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236345253"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1483344996"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587126061"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778274154"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1143413703"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235921834"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1262600115"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