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593673676"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1839327740"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1034835985"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1934776681"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462762033"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1010595156"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875619528"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732588741"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