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423535</wp:posOffset>
            </wp:positionH>
            <wp:positionV relativeFrom="paragraph">
              <wp:posOffset>-500380</wp:posOffset>
            </wp:positionV>
            <wp:extent cx="984250" cy="1460500"/>
            <wp:effectExtent l="0" t="0" r="0" b="0"/>
            <wp:wrapTight wrapText="bothSides">
              <wp:wrapPolygon edited="0">
                <wp:start x="8908" y="0"/>
                <wp:lineTo x="8502" y="270"/>
                <wp:lineTo x="8232" y="1456"/>
                <wp:lineTo x="7693" y="2914"/>
                <wp:lineTo x="6613" y="3279"/>
                <wp:lineTo x="4182" y="4282"/>
                <wp:lineTo x="3507" y="4828"/>
                <wp:lineTo x="2428" y="5740"/>
                <wp:lineTo x="2293" y="6378"/>
                <wp:lineTo x="2563" y="7289"/>
                <wp:lineTo x="2833" y="7745"/>
                <wp:lineTo x="7827" y="8747"/>
                <wp:lineTo x="9853" y="8747"/>
                <wp:lineTo x="8097" y="10206"/>
                <wp:lineTo x="2968" y="10844"/>
                <wp:lineTo x="1077" y="11299"/>
                <wp:lineTo x="1077" y="11664"/>
                <wp:lineTo x="-132" y="13121"/>
                <wp:lineTo x="-132" y="13760"/>
                <wp:lineTo x="1077" y="14580"/>
                <wp:lineTo x="2023" y="14580"/>
                <wp:lineTo x="3643" y="16039"/>
                <wp:lineTo x="6613" y="17497"/>
                <wp:lineTo x="6613" y="18317"/>
                <wp:lineTo x="7693" y="18955"/>
                <wp:lineTo x="9042" y="18955"/>
                <wp:lineTo x="7693" y="20686"/>
                <wp:lineTo x="7693" y="21233"/>
                <wp:lineTo x="7827" y="21416"/>
                <wp:lineTo x="14848" y="21416"/>
                <wp:lineTo x="15792" y="21416"/>
                <wp:lineTo x="16332" y="20778"/>
                <wp:lineTo x="16062" y="20413"/>
                <wp:lineTo x="14173" y="18955"/>
                <wp:lineTo x="16467" y="18955"/>
                <wp:lineTo x="17413" y="18407"/>
                <wp:lineTo x="17007" y="17497"/>
                <wp:lineTo x="17953" y="17497"/>
                <wp:lineTo x="19977" y="16494"/>
                <wp:lineTo x="19977" y="15765"/>
                <wp:lineTo x="19302" y="15218"/>
                <wp:lineTo x="18088" y="14580"/>
                <wp:lineTo x="21600" y="13304"/>
                <wp:lineTo x="21463" y="12302"/>
                <wp:lineTo x="20922" y="11664"/>
                <wp:lineTo x="21057" y="11117"/>
                <wp:lineTo x="18898" y="10388"/>
                <wp:lineTo x="16738" y="10206"/>
                <wp:lineTo x="13092" y="8747"/>
                <wp:lineTo x="15658" y="7289"/>
                <wp:lineTo x="18898" y="5831"/>
                <wp:lineTo x="20112" y="4555"/>
                <wp:lineTo x="20247" y="2276"/>
                <wp:lineTo x="17413" y="1821"/>
                <wp:lineTo x="11743" y="1365"/>
                <wp:lineTo x="10123" y="180"/>
                <wp:lineTo x="9717" y="0"/>
                <wp:lineTo x="89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Ch 6.  Work and Energ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737735</wp:posOffset>
            </wp:positionH>
            <wp:positionV relativeFrom="paragraph">
              <wp:posOffset>85090</wp:posOffset>
            </wp:positionV>
            <wp:extent cx="1536700" cy="1905000"/>
            <wp:effectExtent l="0" t="0" r="0" b="0"/>
            <wp:wrapTight wrapText="bothSides">
              <wp:wrapPolygon edited="0">
                <wp:start x="4962" y="0"/>
                <wp:lineTo x="4156" y="430"/>
                <wp:lineTo x="3754" y="970"/>
                <wp:lineTo x="3889" y="1726"/>
                <wp:lineTo x="3083" y="2374"/>
                <wp:lineTo x="3620" y="5182"/>
                <wp:lineTo x="3083" y="6910"/>
                <wp:lineTo x="1741" y="7558"/>
                <wp:lineTo x="265" y="8529"/>
                <wp:lineTo x="-132" y="9934"/>
                <wp:lineTo x="-132" y="10582"/>
                <wp:lineTo x="534" y="12094"/>
                <wp:lineTo x="1876" y="13822"/>
                <wp:lineTo x="4022" y="15550"/>
                <wp:lineTo x="4559" y="17278"/>
                <wp:lineTo x="4694" y="19006"/>
                <wp:lineTo x="3485" y="20734"/>
                <wp:lineTo x="3083" y="21058"/>
                <wp:lineTo x="3218" y="21490"/>
                <wp:lineTo x="8450" y="21490"/>
                <wp:lineTo x="8450" y="21058"/>
                <wp:lineTo x="8048" y="20734"/>
                <wp:lineTo x="6974" y="19006"/>
                <wp:lineTo x="7377" y="15550"/>
                <wp:lineTo x="7913" y="13822"/>
                <wp:lineTo x="8584" y="12094"/>
                <wp:lineTo x="14621" y="6910"/>
                <wp:lineTo x="16366" y="5182"/>
                <wp:lineTo x="19451" y="3454"/>
                <wp:lineTo x="21599" y="3022"/>
                <wp:lineTo x="21599" y="2158"/>
                <wp:lineTo x="8717" y="1510"/>
                <wp:lineTo x="6974" y="214"/>
                <wp:lineTo x="6304" y="0"/>
                <wp:lineTo x="496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Work</w:t>
      </w:r>
      <w:r>
        <w:rPr/>
        <w:t xml:space="preserve">, by definition, is the product of the magnitude of the displacement, </w:t>
      </w:r>
      <w:r>
        <w:rPr>
          <w:rFonts w:eastAsia="Symbol" w:cs="Symbol" w:ascii="Symbol" w:hAnsi="Symbol"/>
        </w:rPr>
        <w:t></w:t>
      </w:r>
      <w:r>
        <w:rPr/>
        <w:t xml:space="preserve">x, times the component of the net force parallel to </w:t>
      </w:r>
      <w:r>
        <w:rPr>
          <w:rFonts w:eastAsia="Symbol" w:cs="Symbol" w:ascii="Symbol" w:hAnsi="Symbol"/>
        </w:rPr>
        <w:t></w:t>
      </w:r>
      <w:r>
        <w:rPr/>
        <w:t>x.</w:t>
      </w:r>
    </w:p>
    <w:p>
      <w:pPr>
        <w:pStyle w:val="Normal"/>
        <w:ind w:left="1728" w:hanging="1728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94435</wp:posOffset>
                </wp:positionH>
                <wp:positionV relativeFrom="paragraph">
                  <wp:posOffset>176530</wp:posOffset>
                </wp:positionV>
                <wp:extent cx="2377440" cy="10058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0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05pt;margin-top:13.9pt;width:187.15pt;height:7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728" w:hanging="1728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sub>
              </m:sSub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309235</wp:posOffset>
                </wp:positionH>
                <wp:positionV relativeFrom="paragraph">
                  <wp:posOffset>142240</wp:posOffset>
                </wp:positionV>
                <wp:extent cx="11430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his takes no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work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, at all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1.2pt;mso-position-vertical-relative:text;margin-left:4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This takes no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work</w:t>
                      </w:r>
                      <w:r>
                        <w:rPr>
                          <w:rFonts w:cs="Comic Sans MS" w:ascii="Comic Sans MS" w:hAnsi="Comic Sans MS"/>
                        </w:rPr>
                        <w:t>, at all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28" w:hanging="1728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spacing w:before="0" w:after="240"/>
        <w:ind w:left="1728" w:hanging="1728"/>
        <w:rPr/>
      </w:pPr>
      <w:r>
        <w:rPr/>
        <w:t>Units for Work:</w:t>
        <w:tab/>
        <w:t>Work = Newtons (meters) = N</w:t>
      </w:r>
      <w:r>
        <w:rPr>
          <w:rFonts w:eastAsia="Symbol" w:cs="Symbol" w:ascii="Symbol" w:hAnsi="Symbol"/>
        </w:rPr>
        <w:t></w:t>
      </w:r>
      <w:r>
        <w:rPr/>
        <w:t>m</w:t>
      </w:r>
    </w:p>
    <w:p>
      <w:pPr>
        <w:pStyle w:val="Heading2"/>
        <w:ind w:left="1728" w:hanging="172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37360</wp:posOffset>
                </wp:positionH>
                <wp:positionV relativeFrom="paragraph">
                  <wp:posOffset>-1905</wp:posOffset>
                </wp:positionV>
                <wp:extent cx="1737360" cy="3657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8pt;margin-top:-0.15pt;width:136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>1 N</w:t>
      </w:r>
      <w:r>
        <w:rPr>
          <w:rFonts w:eastAsia="Symbol" w:cs="Symbol" w:ascii="Symbol" w:hAnsi="Symbol"/>
        </w:rPr>
        <w:t></w:t>
      </w:r>
      <w:r>
        <w:rPr/>
        <w:t>m = 1 Joule</w:t>
      </w:r>
    </w:p>
    <w:p>
      <w:pPr>
        <w:pStyle w:val="Heading2"/>
        <w:ind w:left="1728" w:hanging="1728"/>
        <w:rPr/>
      </w:pPr>
      <w:r>
        <w:rPr/>
      </w:r>
    </w:p>
    <w:p>
      <w:pPr>
        <w:pStyle w:val="Heading2"/>
        <w:ind w:left="1728" w:hanging="1728"/>
        <w:rPr/>
      </w:pP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/>
        <w:t>Work is a scalar quantit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94535</wp:posOffset>
                </wp:positionH>
                <wp:positionV relativeFrom="paragraph">
                  <wp:posOffset>12065</wp:posOffset>
                </wp:positionV>
                <wp:extent cx="2338705" cy="16675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8560" cy="1667520"/>
                          <a:chOff x="0" y="0"/>
                          <a:chExt cx="2338560" cy="1667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38560" cy="1667520"/>
                          </a:xfrm>
                        </wpg:grpSpPr>
                        <wps:wsp>
                          <wps:cNvSpPr/>
                          <wps:spPr>
                            <a:xfrm>
                              <a:off x="617760" y="981720"/>
                              <a:ext cx="196920" cy="55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0" h="1748">
                                  <a:moveTo>
                                    <a:pt x="244" y="0"/>
                                  </a:moveTo>
                                  <a:lnTo>
                                    <a:pt x="242" y="3"/>
                                  </a:lnTo>
                                  <a:lnTo>
                                    <a:pt x="240" y="11"/>
                                  </a:lnTo>
                                  <a:lnTo>
                                    <a:pt x="234" y="24"/>
                                  </a:lnTo>
                                  <a:lnTo>
                                    <a:pt x="229" y="40"/>
                                  </a:lnTo>
                                  <a:lnTo>
                                    <a:pt x="220" y="61"/>
                                  </a:lnTo>
                                  <a:lnTo>
                                    <a:pt x="211" y="83"/>
                                  </a:lnTo>
                                  <a:lnTo>
                                    <a:pt x="201" y="107"/>
                                  </a:lnTo>
                                  <a:lnTo>
                                    <a:pt x="190" y="134"/>
                                  </a:lnTo>
                                  <a:lnTo>
                                    <a:pt x="178" y="161"/>
                                  </a:lnTo>
                                  <a:lnTo>
                                    <a:pt x="167" y="189"/>
                                  </a:lnTo>
                                  <a:lnTo>
                                    <a:pt x="154" y="216"/>
                                  </a:lnTo>
                                  <a:lnTo>
                                    <a:pt x="142" y="242"/>
                                  </a:lnTo>
                                  <a:lnTo>
                                    <a:pt x="131" y="267"/>
                                  </a:lnTo>
                                  <a:lnTo>
                                    <a:pt x="120" y="289"/>
                                  </a:lnTo>
                                  <a:lnTo>
                                    <a:pt x="109" y="308"/>
                                  </a:lnTo>
                                  <a:lnTo>
                                    <a:pt x="99" y="325"/>
                                  </a:lnTo>
                                  <a:lnTo>
                                    <a:pt x="90" y="341"/>
                                  </a:lnTo>
                                  <a:lnTo>
                                    <a:pt x="80" y="359"/>
                                  </a:lnTo>
                                  <a:lnTo>
                                    <a:pt x="70" y="383"/>
                                  </a:lnTo>
                                  <a:lnTo>
                                    <a:pt x="59" y="407"/>
                                  </a:lnTo>
                                  <a:lnTo>
                                    <a:pt x="50" y="435"/>
                                  </a:lnTo>
                                  <a:lnTo>
                                    <a:pt x="39" y="465"/>
                                  </a:lnTo>
                                  <a:lnTo>
                                    <a:pt x="29" y="499"/>
                                  </a:lnTo>
                                  <a:lnTo>
                                    <a:pt x="21" y="535"/>
                                  </a:lnTo>
                                  <a:lnTo>
                                    <a:pt x="14" y="575"/>
                                  </a:lnTo>
                                  <a:lnTo>
                                    <a:pt x="7" y="616"/>
                                  </a:lnTo>
                                  <a:lnTo>
                                    <a:pt x="3" y="660"/>
                                  </a:lnTo>
                                  <a:lnTo>
                                    <a:pt x="0" y="707"/>
                                  </a:lnTo>
                                  <a:lnTo>
                                    <a:pt x="0" y="757"/>
                                  </a:lnTo>
                                  <a:lnTo>
                                    <a:pt x="2" y="807"/>
                                  </a:lnTo>
                                  <a:lnTo>
                                    <a:pt x="7" y="861"/>
                                  </a:lnTo>
                                  <a:lnTo>
                                    <a:pt x="14" y="918"/>
                                  </a:lnTo>
                                  <a:lnTo>
                                    <a:pt x="24" y="973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40" y="1069"/>
                                  </a:lnTo>
                                  <a:lnTo>
                                    <a:pt x="48" y="1111"/>
                                  </a:lnTo>
                                  <a:lnTo>
                                    <a:pt x="57" y="1151"/>
                                  </a:lnTo>
                                  <a:lnTo>
                                    <a:pt x="64" y="1187"/>
                                  </a:lnTo>
                                  <a:lnTo>
                                    <a:pt x="69" y="1220"/>
                                  </a:lnTo>
                                  <a:lnTo>
                                    <a:pt x="75" y="1250"/>
                                  </a:lnTo>
                                  <a:lnTo>
                                    <a:pt x="79" y="1278"/>
                                  </a:lnTo>
                                  <a:lnTo>
                                    <a:pt x="83" y="1304"/>
                                  </a:lnTo>
                                  <a:lnTo>
                                    <a:pt x="84" y="1329"/>
                                  </a:lnTo>
                                  <a:lnTo>
                                    <a:pt x="86" y="1351"/>
                                  </a:lnTo>
                                  <a:lnTo>
                                    <a:pt x="84" y="1373"/>
                                  </a:lnTo>
                                  <a:lnTo>
                                    <a:pt x="81" y="1393"/>
                                  </a:lnTo>
                                  <a:lnTo>
                                    <a:pt x="77" y="1414"/>
                                  </a:lnTo>
                                  <a:lnTo>
                                    <a:pt x="72" y="1433"/>
                                  </a:lnTo>
                                  <a:lnTo>
                                    <a:pt x="64" y="1454"/>
                                  </a:lnTo>
                                  <a:lnTo>
                                    <a:pt x="55" y="1477"/>
                                  </a:lnTo>
                                  <a:lnTo>
                                    <a:pt x="46" y="1502"/>
                                  </a:lnTo>
                                  <a:lnTo>
                                    <a:pt x="37" y="1528"/>
                                  </a:lnTo>
                                  <a:lnTo>
                                    <a:pt x="28" y="1554"/>
                                  </a:lnTo>
                                  <a:lnTo>
                                    <a:pt x="21" y="1582"/>
                                  </a:lnTo>
                                  <a:lnTo>
                                    <a:pt x="14" y="1608"/>
                                  </a:lnTo>
                                  <a:lnTo>
                                    <a:pt x="10" y="1634"/>
                                  </a:lnTo>
                                  <a:lnTo>
                                    <a:pt x="9" y="1657"/>
                                  </a:lnTo>
                                  <a:lnTo>
                                    <a:pt x="9" y="1681"/>
                                  </a:lnTo>
                                  <a:lnTo>
                                    <a:pt x="13" y="1700"/>
                                  </a:lnTo>
                                  <a:lnTo>
                                    <a:pt x="21" y="1718"/>
                                  </a:lnTo>
                                  <a:lnTo>
                                    <a:pt x="33" y="1732"/>
                                  </a:lnTo>
                                  <a:lnTo>
                                    <a:pt x="50" y="1741"/>
                                  </a:lnTo>
                                  <a:lnTo>
                                    <a:pt x="72" y="1747"/>
                                  </a:lnTo>
                                  <a:lnTo>
                                    <a:pt x="99" y="1748"/>
                                  </a:lnTo>
                                  <a:lnTo>
                                    <a:pt x="131" y="1747"/>
                                  </a:lnTo>
                                  <a:lnTo>
                                    <a:pt x="164" y="1744"/>
                                  </a:lnTo>
                                  <a:lnTo>
                                    <a:pt x="200" y="1741"/>
                                  </a:lnTo>
                                  <a:lnTo>
                                    <a:pt x="235" y="1739"/>
                                  </a:lnTo>
                                  <a:lnTo>
                                    <a:pt x="273" y="1734"/>
                                  </a:lnTo>
                                  <a:lnTo>
                                    <a:pt x="308" y="1732"/>
                                  </a:lnTo>
                                  <a:lnTo>
                                    <a:pt x="345" y="1728"/>
                                  </a:lnTo>
                                  <a:lnTo>
                                    <a:pt x="380" y="1723"/>
                                  </a:lnTo>
                                  <a:lnTo>
                                    <a:pt x="414" y="1721"/>
                                  </a:lnTo>
                                  <a:lnTo>
                                    <a:pt x="446" y="1717"/>
                                  </a:lnTo>
                                  <a:lnTo>
                                    <a:pt x="475" y="1714"/>
                                  </a:lnTo>
                                  <a:lnTo>
                                    <a:pt x="502" y="1710"/>
                                  </a:lnTo>
                                  <a:lnTo>
                                    <a:pt x="524" y="1707"/>
                                  </a:lnTo>
                                  <a:lnTo>
                                    <a:pt x="543" y="1704"/>
                                  </a:lnTo>
                                  <a:lnTo>
                                    <a:pt x="559" y="1701"/>
                                  </a:lnTo>
                                  <a:lnTo>
                                    <a:pt x="568" y="1700"/>
                                  </a:lnTo>
                                  <a:lnTo>
                                    <a:pt x="582" y="1699"/>
                                  </a:lnTo>
                                  <a:lnTo>
                                    <a:pt x="596" y="1697"/>
                                  </a:lnTo>
                                  <a:lnTo>
                                    <a:pt x="608" y="1696"/>
                                  </a:lnTo>
                                  <a:lnTo>
                                    <a:pt x="616" y="1688"/>
                                  </a:lnTo>
                                  <a:lnTo>
                                    <a:pt x="620" y="1673"/>
                                  </a:lnTo>
                                  <a:lnTo>
                                    <a:pt x="618" y="1646"/>
                                  </a:lnTo>
                                  <a:lnTo>
                                    <a:pt x="607" y="1605"/>
                                  </a:lnTo>
                                  <a:lnTo>
                                    <a:pt x="587" y="1547"/>
                                  </a:lnTo>
                                  <a:lnTo>
                                    <a:pt x="574" y="1514"/>
                                  </a:lnTo>
                                  <a:lnTo>
                                    <a:pt x="556" y="1483"/>
                                  </a:lnTo>
                                  <a:lnTo>
                                    <a:pt x="537" y="1454"/>
                                  </a:lnTo>
                                  <a:lnTo>
                                    <a:pt x="516" y="1425"/>
                                  </a:lnTo>
                                  <a:lnTo>
                                    <a:pt x="493" y="1397"/>
                                  </a:lnTo>
                                  <a:lnTo>
                                    <a:pt x="469" y="1371"/>
                                  </a:lnTo>
                                  <a:lnTo>
                                    <a:pt x="446" y="1347"/>
                                  </a:lnTo>
                                  <a:lnTo>
                                    <a:pt x="422" y="1320"/>
                                  </a:lnTo>
                                  <a:lnTo>
                                    <a:pt x="399" y="1296"/>
                                  </a:lnTo>
                                  <a:lnTo>
                                    <a:pt x="377" y="1271"/>
                                  </a:lnTo>
                                  <a:lnTo>
                                    <a:pt x="358" y="1246"/>
                                  </a:lnTo>
                                  <a:lnTo>
                                    <a:pt x="340" y="1220"/>
                                  </a:lnTo>
                                  <a:lnTo>
                                    <a:pt x="325" y="1194"/>
                                  </a:lnTo>
                                  <a:lnTo>
                                    <a:pt x="312" y="1166"/>
                                  </a:lnTo>
                                  <a:lnTo>
                                    <a:pt x="304" y="1139"/>
                                  </a:lnTo>
                                  <a:lnTo>
                                    <a:pt x="300" y="1109"/>
                                  </a:lnTo>
                                  <a:lnTo>
                                    <a:pt x="297" y="1077"/>
                                  </a:lnTo>
                                  <a:lnTo>
                                    <a:pt x="295" y="1041"/>
                                  </a:lnTo>
                                  <a:lnTo>
                                    <a:pt x="290" y="1004"/>
                                  </a:lnTo>
                                  <a:lnTo>
                                    <a:pt x="288" y="964"/>
                                  </a:lnTo>
                                  <a:lnTo>
                                    <a:pt x="284" y="924"/>
                                  </a:lnTo>
                                  <a:lnTo>
                                    <a:pt x="279" y="883"/>
                                  </a:lnTo>
                                  <a:lnTo>
                                    <a:pt x="277" y="843"/>
                                  </a:lnTo>
                                  <a:lnTo>
                                    <a:pt x="274" y="802"/>
                                  </a:lnTo>
                                  <a:lnTo>
                                    <a:pt x="273" y="763"/>
                                  </a:lnTo>
                                  <a:lnTo>
                                    <a:pt x="273" y="728"/>
                                  </a:lnTo>
                                  <a:lnTo>
                                    <a:pt x="275" y="693"/>
                                  </a:lnTo>
                                  <a:lnTo>
                                    <a:pt x="279" y="662"/>
                                  </a:lnTo>
                                  <a:lnTo>
                                    <a:pt x="285" y="636"/>
                                  </a:lnTo>
                                  <a:lnTo>
                                    <a:pt x="293" y="612"/>
                                  </a:lnTo>
                                  <a:lnTo>
                                    <a:pt x="306" y="596"/>
                                  </a:lnTo>
                                  <a:lnTo>
                                    <a:pt x="319" y="583"/>
                                  </a:lnTo>
                                  <a:lnTo>
                                    <a:pt x="336" y="572"/>
                                  </a:lnTo>
                                  <a:lnTo>
                                    <a:pt x="355" y="559"/>
                                  </a:lnTo>
                                  <a:lnTo>
                                    <a:pt x="374" y="541"/>
                                  </a:lnTo>
                                  <a:lnTo>
                                    <a:pt x="395" y="521"/>
                                  </a:lnTo>
                                  <a:lnTo>
                                    <a:pt x="416" y="499"/>
                                  </a:lnTo>
                                  <a:lnTo>
                                    <a:pt x="436" y="477"/>
                                  </a:lnTo>
                                  <a:lnTo>
                                    <a:pt x="457" y="454"/>
                                  </a:lnTo>
                                  <a:lnTo>
                                    <a:pt x="476" y="431"/>
                                  </a:lnTo>
                                  <a:lnTo>
                                    <a:pt x="495" y="409"/>
                                  </a:lnTo>
                                  <a:lnTo>
                                    <a:pt x="512" y="387"/>
                                  </a:lnTo>
                                  <a:lnTo>
                                    <a:pt x="528" y="367"/>
                                  </a:lnTo>
                                  <a:lnTo>
                                    <a:pt x="542" y="351"/>
                                  </a:lnTo>
                                  <a:lnTo>
                                    <a:pt x="553" y="336"/>
                                  </a:lnTo>
                                  <a:lnTo>
                                    <a:pt x="561" y="325"/>
                                  </a:lnTo>
                                  <a:lnTo>
                                    <a:pt x="567" y="318"/>
                                  </a:lnTo>
                                  <a:lnTo>
                                    <a:pt x="568" y="315"/>
                                  </a:lnTo>
                                  <a:lnTo>
                                    <a:pt x="2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976680"/>
                              <a:ext cx="7236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366">
                                  <a:moveTo>
                                    <a:pt x="80" y="366"/>
                                  </a:moveTo>
                                  <a:lnTo>
                                    <a:pt x="80" y="366"/>
                                  </a:lnTo>
                                  <a:lnTo>
                                    <a:pt x="91" y="348"/>
                                  </a:lnTo>
                                  <a:lnTo>
                                    <a:pt x="102" y="327"/>
                                  </a:lnTo>
                                  <a:lnTo>
                                    <a:pt x="115" y="304"/>
                                  </a:lnTo>
                                  <a:lnTo>
                                    <a:pt x="126" y="278"/>
                                  </a:lnTo>
                                  <a:lnTo>
                                    <a:pt x="138" y="251"/>
                                  </a:lnTo>
                                  <a:lnTo>
                                    <a:pt x="152" y="223"/>
                                  </a:lnTo>
                                  <a:lnTo>
                                    <a:pt x="163" y="195"/>
                                  </a:lnTo>
                                  <a:lnTo>
                                    <a:pt x="175" y="169"/>
                                  </a:lnTo>
                                  <a:lnTo>
                                    <a:pt x="186" y="141"/>
                                  </a:lnTo>
                                  <a:lnTo>
                                    <a:pt x="196" y="117"/>
                                  </a:lnTo>
                                  <a:lnTo>
                                    <a:pt x="205" y="95"/>
                                  </a:lnTo>
                                  <a:lnTo>
                                    <a:pt x="214" y="73"/>
                                  </a:lnTo>
                                  <a:lnTo>
                                    <a:pt x="219" y="56"/>
                                  </a:lnTo>
                                  <a:lnTo>
                                    <a:pt x="225" y="45"/>
                                  </a:lnTo>
                                  <a:lnTo>
                                    <a:pt x="227" y="35"/>
                                  </a:lnTo>
                                  <a:lnTo>
                                    <a:pt x="229" y="33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39" y="2"/>
                                  </a:lnTo>
                                  <a:lnTo>
                                    <a:pt x="137" y="9"/>
                                  </a:lnTo>
                                  <a:lnTo>
                                    <a:pt x="131" y="23"/>
                                  </a:lnTo>
                                  <a:lnTo>
                                    <a:pt x="126" y="40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08" y="81"/>
                                  </a:lnTo>
                                  <a:lnTo>
                                    <a:pt x="98" y="106"/>
                                  </a:lnTo>
                                  <a:lnTo>
                                    <a:pt x="87" y="130"/>
                                  </a:lnTo>
                                  <a:lnTo>
                                    <a:pt x="75" y="159"/>
                                  </a:lnTo>
                                  <a:lnTo>
                                    <a:pt x="64" y="187"/>
                                  </a:lnTo>
                                  <a:lnTo>
                                    <a:pt x="53" y="213"/>
                                  </a:lnTo>
                                  <a:lnTo>
                                    <a:pt x="40" y="239"/>
                                  </a:lnTo>
                                  <a:lnTo>
                                    <a:pt x="29" y="262"/>
                                  </a:lnTo>
                                  <a:lnTo>
                                    <a:pt x="20" y="283"/>
                                  </a:lnTo>
                                  <a:lnTo>
                                    <a:pt x="9" y="301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8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1077120"/>
                              <a:ext cx="597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624">
                                  <a:moveTo>
                                    <a:pt x="109" y="611"/>
                                  </a:moveTo>
                                  <a:lnTo>
                                    <a:pt x="109" y="611"/>
                                  </a:lnTo>
                                  <a:lnTo>
                                    <a:pt x="102" y="556"/>
                                  </a:lnTo>
                                  <a:lnTo>
                                    <a:pt x="96" y="505"/>
                                  </a:lnTo>
                                  <a:lnTo>
                                    <a:pt x="96" y="457"/>
                                  </a:lnTo>
                                  <a:lnTo>
                                    <a:pt x="96" y="408"/>
                                  </a:lnTo>
                                  <a:lnTo>
                                    <a:pt x="98" y="364"/>
                                  </a:lnTo>
                                  <a:lnTo>
                                    <a:pt x="102" y="322"/>
                                  </a:lnTo>
                                  <a:lnTo>
                                    <a:pt x="109" y="283"/>
                                  </a:lnTo>
                                  <a:lnTo>
                                    <a:pt x="116" y="245"/>
                                  </a:lnTo>
                                  <a:lnTo>
                                    <a:pt x="123" y="210"/>
                                  </a:lnTo>
                                  <a:lnTo>
                                    <a:pt x="132" y="179"/>
                                  </a:lnTo>
                                  <a:lnTo>
                                    <a:pt x="142" y="151"/>
                                  </a:lnTo>
                                  <a:lnTo>
                                    <a:pt x="151" y="125"/>
                                  </a:lnTo>
                                  <a:lnTo>
                                    <a:pt x="162" y="100"/>
                                  </a:lnTo>
                                  <a:lnTo>
                                    <a:pt x="171" y="80"/>
                                  </a:lnTo>
                                  <a:lnTo>
                                    <a:pt x="179" y="65"/>
                                  </a:lnTo>
                                  <a:lnTo>
                                    <a:pt x="187" y="5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96" y="18"/>
                                  </a:lnTo>
                                  <a:lnTo>
                                    <a:pt x="85" y="39"/>
                                  </a:lnTo>
                                  <a:lnTo>
                                    <a:pt x="74" y="65"/>
                                  </a:lnTo>
                                  <a:lnTo>
                                    <a:pt x="63" y="89"/>
                                  </a:lnTo>
                                  <a:lnTo>
                                    <a:pt x="54" y="118"/>
                                  </a:lnTo>
                                  <a:lnTo>
                                    <a:pt x="41" y="151"/>
                                  </a:lnTo>
                                  <a:lnTo>
                                    <a:pt x="32" y="188"/>
                                  </a:lnTo>
                                  <a:lnTo>
                                    <a:pt x="22" y="226"/>
                                  </a:lnTo>
                                  <a:lnTo>
                                    <a:pt x="15" y="267"/>
                                  </a:lnTo>
                                  <a:lnTo>
                                    <a:pt x="8" y="311"/>
                                  </a:lnTo>
                                  <a:lnTo>
                                    <a:pt x="4" y="356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0" y="457"/>
                                  </a:lnTo>
                                  <a:lnTo>
                                    <a:pt x="3" y="510"/>
                                  </a:lnTo>
                                  <a:lnTo>
                                    <a:pt x="8" y="567"/>
                                  </a:lnTo>
                                  <a:lnTo>
                                    <a:pt x="15" y="624"/>
                                  </a:lnTo>
                                  <a:lnTo>
                                    <a:pt x="15" y="624"/>
                                  </a:lnTo>
                                  <a:lnTo>
                                    <a:pt x="109" y="6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1270800"/>
                              <a:ext cx="525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539">
                                  <a:moveTo>
                                    <a:pt x="149" y="539"/>
                                  </a:moveTo>
                                  <a:lnTo>
                                    <a:pt x="149" y="537"/>
                                  </a:lnTo>
                                  <a:lnTo>
                                    <a:pt x="157" y="514"/>
                                  </a:lnTo>
                                  <a:lnTo>
                                    <a:pt x="161" y="491"/>
                                  </a:lnTo>
                                  <a:lnTo>
                                    <a:pt x="164" y="466"/>
                                  </a:lnTo>
                                  <a:lnTo>
                                    <a:pt x="167" y="440"/>
                                  </a:lnTo>
                                  <a:lnTo>
                                    <a:pt x="164" y="415"/>
                                  </a:lnTo>
                                  <a:lnTo>
                                    <a:pt x="163" y="387"/>
                                  </a:lnTo>
                                  <a:lnTo>
                                    <a:pt x="158" y="360"/>
                                  </a:lnTo>
                                  <a:lnTo>
                                    <a:pt x="154" y="331"/>
                                  </a:lnTo>
                                  <a:lnTo>
                                    <a:pt x="149" y="301"/>
                                  </a:lnTo>
                                  <a:lnTo>
                                    <a:pt x="143" y="268"/>
                                  </a:lnTo>
                                  <a:lnTo>
                                    <a:pt x="136" y="231"/>
                                  </a:lnTo>
                                  <a:lnTo>
                                    <a:pt x="128" y="191"/>
                                  </a:lnTo>
                                  <a:lnTo>
                                    <a:pt x="120" y="150"/>
                                  </a:lnTo>
                                  <a:lnTo>
                                    <a:pt x="112" y="104"/>
                                  </a:lnTo>
                                  <a:lnTo>
                                    <a:pt x="103" y="53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70"/>
                                  </a:lnTo>
                                  <a:lnTo>
                                    <a:pt x="18" y="121"/>
                                  </a:lnTo>
                                  <a:lnTo>
                                    <a:pt x="26" y="166"/>
                                  </a:lnTo>
                                  <a:lnTo>
                                    <a:pt x="35" y="210"/>
                                  </a:lnTo>
                                  <a:lnTo>
                                    <a:pt x="43" y="250"/>
                                  </a:lnTo>
                                  <a:lnTo>
                                    <a:pt x="50" y="284"/>
                                  </a:lnTo>
                                  <a:lnTo>
                                    <a:pt x="55" y="317"/>
                                  </a:lnTo>
                                  <a:lnTo>
                                    <a:pt x="61" y="348"/>
                                  </a:lnTo>
                                  <a:lnTo>
                                    <a:pt x="65" y="374"/>
                                  </a:lnTo>
                                  <a:lnTo>
                                    <a:pt x="69" y="398"/>
                                  </a:lnTo>
                                  <a:lnTo>
                                    <a:pt x="70" y="420"/>
                                  </a:lnTo>
                                  <a:lnTo>
                                    <a:pt x="70" y="440"/>
                                  </a:lnTo>
                                  <a:lnTo>
                                    <a:pt x="70" y="458"/>
                                  </a:lnTo>
                                  <a:lnTo>
                                    <a:pt x="68" y="474"/>
                                  </a:lnTo>
                                  <a:lnTo>
                                    <a:pt x="64" y="492"/>
                                  </a:lnTo>
                                  <a:lnTo>
                                    <a:pt x="61" y="507"/>
                                  </a:lnTo>
                                  <a:lnTo>
                                    <a:pt x="61" y="506"/>
                                  </a:lnTo>
                                  <a:lnTo>
                                    <a:pt x="149" y="5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1431360"/>
                              <a:ext cx="4968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378">
                                  <a:moveTo>
                                    <a:pt x="137" y="284"/>
                                  </a:moveTo>
                                  <a:lnTo>
                                    <a:pt x="137" y="284"/>
                                  </a:lnTo>
                                  <a:lnTo>
                                    <a:pt x="119" y="283"/>
                                  </a:lnTo>
                                  <a:lnTo>
                                    <a:pt x="108" y="280"/>
                                  </a:lnTo>
                                  <a:lnTo>
                                    <a:pt x="104" y="278"/>
                                  </a:lnTo>
                                  <a:lnTo>
                                    <a:pt x="101" y="275"/>
                                  </a:lnTo>
                                  <a:lnTo>
                                    <a:pt x="98" y="268"/>
                                  </a:lnTo>
                                  <a:lnTo>
                                    <a:pt x="95" y="260"/>
                                  </a:lnTo>
                                  <a:lnTo>
                                    <a:pt x="97" y="242"/>
                                  </a:lnTo>
                                  <a:lnTo>
                                    <a:pt x="97" y="223"/>
                                  </a:lnTo>
                                  <a:lnTo>
                                    <a:pt x="101" y="201"/>
                                  </a:lnTo>
                                  <a:lnTo>
                                    <a:pt x="106" y="176"/>
                                  </a:lnTo>
                                  <a:lnTo>
                                    <a:pt x="113" y="151"/>
                                  </a:lnTo>
                                  <a:lnTo>
                                    <a:pt x="123" y="126"/>
                                  </a:lnTo>
                                  <a:lnTo>
                                    <a:pt x="130" y="100"/>
                                  </a:lnTo>
                                  <a:lnTo>
                                    <a:pt x="139" y="77"/>
                                  </a:lnTo>
                                  <a:lnTo>
                                    <a:pt x="148" y="53"/>
                                  </a:lnTo>
                                  <a:lnTo>
                                    <a:pt x="156" y="33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51" y="44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32" y="96"/>
                                  </a:lnTo>
                                  <a:lnTo>
                                    <a:pt x="22" y="124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7" y="181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2" y="268"/>
                                  </a:lnTo>
                                  <a:lnTo>
                                    <a:pt x="7" y="298"/>
                                  </a:lnTo>
                                  <a:lnTo>
                                    <a:pt x="21" y="327"/>
                                  </a:lnTo>
                                  <a:lnTo>
                                    <a:pt x="43" y="352"/>
                                  </a:lnTo>
                                  <a:lnTo>
                                    <a:pt x="72" y="368"/>
                                  </a:lnTo>
                                  <a:lnTo>
                                    <a:pt x="105" y="377"/>
                                  </a:lnTo>
                                  <a:lnTo>
                                    <a:pt x="142" y="378"/>
                                  </a:lnTo>
                                  <a:lnTo>
                                    <a:pt x="142" y="378"/>
                                  </a:lnTo>
                                  <a:lnTo>
                                    <a:pt x="137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1506960"/>
                              <a:ext cx="1537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140">
                                  <a:moveTo>
                                    <a:pt x="459" y="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53" y="0"/>
                                  </a:lnTo>
                                  <a:lnTo>
                                    <a:pt x="440" y="2"/>
                                  </a:lnTo>
                                  <a:lnTo>
                                    <a:pt x="422" y="5"/>
                                  </a:lnTo>
                                  <a:lnTo>
                                    <a:pt x="398" y="8"/>
                                  </a:lnTo>
                                  <a:lnTo>
                                    <a:pt x="372" y="12"/>
                                  </a:lnTo>
                                  <a:lnTo>
                                    <a:pt x="343" y="15"/>
                                  </a:lnTo>
                                  <a:lnTo>
                                    <a:pt x="312" y="19"/>
                                  </a:lnTo>
                                  <a:lnTo>
                                    <a:pt x="279" y="22"/>
                                  </a:lnTo>
                                  <a:lnTo>
                                    <a:pt x="243" y="26"/>
                                  </a:lnTo>
                                  <a:lnTo>
                                    <a:pt x="207" y="30"/>
                                  </a:lnTo>
                                  <a:lnTo>
                                    <a:pt x="171" y="33"/>
                                  </a:lnTo>
                                  <a:lnTo>
                                    <a:pt x="134" y="37"/>
                                  </a:lnTo>
                                  <a:lnTo>
                                    <a:pt x="99" y="40"/>
                                  </a:lnTo>
                                  <a:lnTo>
                                    <a:pt x="63" y="42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5" y="140"/>
                                  </a:lnTo>
                                  <a:lnTo>
                                    <a:pt x="37" y="139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107" y="133"/>
                                  </a:lnTo>
                                  <a:lnTo>
                                    <a:pt x="143" y="130"/>
                                  </a:lnTo>
                                  <a:lnTo>
                                    <a:pt x="180" y="126"/>
                                  </a:lnTo>
                                  <a:lnTo>
                                    <a:pt x="215" y="123"/>
                                  </a:lnTo>
                                  <a:lnTo>
                                    <a:pt x="254" y="119"/>
                                  </a:lnTo>
                                  <a:lnTo>
                                    <a:pt x="287" y="115"/>
                                  </a:lnTo>
                                  <a:lnTo>
                                    <a:pt x="323" y="112"/>
                                  </a:lnTo>
                                  <a:lnTo>
                                    <a:pt x="354" y="108"/>
                                  </a:lnTo>
                                  <a:lnTo>
                                    <a:pt x="383" y="106"/>
                                  </a:lnTo>
                                  <a:lnTo>
                                    <a:pt x="412" y="101"/>
                                  </a:lnTo>
                                  <a:lnTo>
                                    <a:pt x="433" y="99"/>
                                  </a:lnTo>
                                  <a:lnTo>
                                    <a:pt x="453" y="96"/>
                                  </a:lnTo>
                                  <a:lnTo>
                                    <a:pt x="470" y="93"/>
                                  </a:lnTo>
                                  <a:lnTo>
                                    <a:pt x="482" y="90"/>
                                  </a:lnTo>
                                  <a:lnTo>
                                    <a:pt x="484" y="90"/>
                                  </a:lnTo>
                                  <a:lnTo>
                                    <a:pt x="4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560" y="1467360"/>
                              <a:ext cx="392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14">
                                  <a:moveTo>
                                    <a:pt x="0" y="33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28" y="125"/>
                                  </a:lnTo>
                                  <a:lnTo>
                                    <a:pt x="29" y="140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4" y="122"/>
                                  </a:lnTo>
                                  <a:lnTo>
                                    <a:pt x="47" y="120"/>
                                  </a:lnTo>
                                  <a:lnTo>
                                    <a:pt x="35" y="121"/>
                                  </a:lnTo>
                                  <a:lnTo>
                                    <a:pt x="13" y="124"/>
                                  </a:lnTo>
                                  <a:lnTo>
                                    <a:pt x="38" y="214"/>
                                  </a:lnTo>
                                  <a:lnTo>
                                    <a:pt x="43" y="214"/>
                                  </a:lnTo>
                                  <a:lnTo>
                                    <a:pt x="58" y="213"/>
                                  </a:lnTo>
                                  <a:lnTo>
                                    <a:pt x="86" y="208"/>
                                  </a:lnTo>
                                  <a:lnTo>
                                    <a:pt x="115" y="179"/>
                                  </a:lnTo>
                                  <a:lnTo>
                                    <a:pt x="126" y="143"/>
                                  </a:lnTo>
                                  <a:lnTo>
                                    <a:pt x="121" y="106"/>
                                  </a:lnTo>
                                  <a:lnTo>
                                    <a:pt x="109" y="6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1332720"/>
                              <a:ext cx="11988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58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29" y="110"/>
                                  </a:lnTo>
                                  <a:lnTo>
                                    <a:pt x="47" y="139"/>
                                  </a:lnTo>
                                  <a:lnTo>
                                    <a:pt x="66" y="168"/>
                                  </a:lnTo>
                                  <a:lnTo>
                                    <a:pt x="88" y="195"/>
                                  </a:lnTo>
                                  <a:lnTo>
                                    <a:pt x="112" y="221"/>
                                  </a:lnTo>
                                  <a:lnTo>
                                    <a:pt x="135" y="246"/>
                                  </a:lnTo>
                                  <a:lnTo>
                                    <a:pt x="158" y="272"/>
                                  </a:lnTo>
                                  <a:lnTo>
                                    <a:pt x="182" y="297"/>
                                  </a:lnTo>
                                  <a:lnTo>
                                    <a:pt x="204" y="323"/>
                                  </a:lnTo>
                                  <a:lnTo>
                                    <a:pt x="226" y="348"/>
                                  </a:lnTo>
                                  <a:lnTo>
                                    <a:pt x="245" y="375"/>
                                  </a:lnTo>
                                  <a:lnTo>
                                    <a:pt x="263" y="402"/>
                                  </a:lnTo>
                                  <a:lnTo>
                                    <a:pt x="278" y="429"/>
                                  </a:lnTo>
                                  <a:lnTo>
                                    <a:pt x="290" y="458"/>
                                  </a:lnTo>
                                  <a:lnTo>
                                    <a:pt x="378" y="425"/>
                                  </a:lnTo>
                                  <a:lnTo>
                                    <a:pt x="363" y="388"/>
                                  </a:lnTo>
                                  <a:lnTo>
                                    <a:pt x="343" y="352"/>
                                  </a:lnTo>
                                  <a:lnTo>
                                    <a:pt x="322" y="320"/>
                                  </a:lnTo>
                                  <a:lnTo>
                                    <a:pt x="300" y="290"/>
                                  </a:lnTo>
                                  <a:lnTo>
                                    <a:pt x="275" y="260"/>
                                  </a:lnTo>
                                  <a:lnTo>
                                    <a:pt x="251" y="234"/>
                                  </a:lnTo>
                                  <a:lnTo>
                                    <a:pt x="227" y="209"/>
                                  </a:lnTo>
                                  <a:lnTo>
                                    <a:pt x="204" y="183"/>
                                  </a:lnTo>
                                  <a:lnTo>
                                    <a:pt x="180" y="158"/>
                                  </a:lnTo>
                                  <a:lnTo>
                                    <a:pt x="160" y="135"/>
                                  </a:lnTo>
                                  <a:lnTo>
                                    <a:pt x="143" y="113"/>
                                  </a:lnTo>
                                  <a:lnTo>
                                    <a:pt x="127" y="89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03" y="44"/>
                                  </a:lnTo>
                                  <a:lnTo>
                                    <a:pt x="98" y="23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1153800"/>
                              <a:ext cx="3888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569">
                                  <a:moveTo>
                                    <a:pt x="72" y="0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27" y="48"/>
                                  </a:lnTo>
                                  <a:lnTo>
                                    <a:pt x="16" y="81"/>
                                  </a:lnTo>
                                  <a:lnTo>
                                    <a:pt x="9" y="111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3" y="263"/>
                                  </a:lnTo>
                                  <a:lnTo>
                                    <a:pt x="6" y="304"/>
                                  </a:lnTo>
                                  <a:lnTo>
                                    <a:pt x="9" y="345"/>
                                  </a:lnTo>
                                  <a:lnTo>
                                    <a:pt x="13" y="387"/>
                                  </a:lnTo>
                                  <a:lnTo>
                                    <a:pt x="17" y="426"/>
                                  </a:lnTo>
                                  <a:lnTo>
                                    <a:pt x="20" y="466"/>
                                  </a:lnTo>
                                  <a:lnTo>
                                    <a:pt x="24" y="503"/>
                                  </a:lnTo>
                                  <a:lnTo>
                                    <a:pt x="27" y="539"/>
                                  </a:lnTo>
                                  <a:lnTo>
                                    <a:pt x="29" y="569"/>
                                  </a:lnTo>
                                  <a:lnTo>
                                    <a:pt x="123" y="564"/>
                                  </a:lnTo>
                                  <a:lnTo>
                                    <a:pt x="120" y="531"/>
                                  </a:lnTo>
                                  <a:lnTo>
                                    <a:pt x="117" y="495"/>
                                  </a:lnTo>
                                  <a:lnTo>
                                    <a:pt x="113" y="458"/>
                                  </a:lnTo>
                                  <a:lnTo>
                                    <a:pt x="110" y="418"/>
                                  </a:lnTo>
                                  <a:lnTo>
                                    <a:pt x="106" y="378"/>
                                  </a:lnTo>
                                  <a:lnTo>
                                    <a:pt x="102" y="337"/>
                                  </a:lnTo>
                                  <a:lnTo>
                                    <a:pt x="99" y="298"/>
                                  </a:lnTo>
                                  <a:lnTo>
                                    <a:pt x="97" y="257"/>
                                  </a:lnTo>
                                  <a:lnTo>
                                    <a:pt x="97" y="220"/>
                                  </a:lnTo>
                                  <a:lnTo>
                                    <a:pt x="95" y="187"/>
                                  </a:lnTo>
                                  <a:lnTo>
                                    <a:pt x="98" y="157"/>
                                  </a:lnTo>
                                  <a:lnTo>
                                    <a:pt x="102" y="128"/>
                                  </a:lnTo>
                                  <a:lnTo>
                                    <a:pt x="106" y="106"/>
                                  </a:lnTo>
                                  <a:lnTo>
                                    <a:pt x="112" y="92"/>
                                  </a:lnTo>
                                  <a:lnTo>
                                    <a:pt x="116" y="85"/>
                                  </a:lnTo>
                                  <a:lnTo>
                                    <a:pt x="119" y="83"/>
                                  </a:lnTo>
                                  <a:lnTo>
                                    <a:pt x="119" y="83"/>
                                  </a:lnTo>
                                  <a:lnTo>
                                    <a:pt x="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1070640"/>
                              <a:ext cx="98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344">
                                  <a:moveTo>
                                    <a:pt x="239" y="69"/>
                                  </a:moveTo>
                                  <a:lnTo>
                                    <a:pt x="234" y="7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228" y="15"/>
                                  </a:lnTo>
                                  <a:lnTo>
                                    <a:pt x="219" y="27"/>
                                  </a:lnTo>
                                  <a:lnTo>
                                    <a:pt x="209" y="41"/>
                                  </a:lnTo>
                                  <a:lnTo>
                                    <a:pt x="197" y="56"/>
                                  </a:lnTo>
                                  <a:lnTo>
                                    <a:pt x="179" y="77"/>
                                  </a:lnTo>
                                  <a:lnTo>
                                    <a:pt x="162" y="97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25" y="143"/>
                                  </a:lnTo>
                                  <a:lnTo>
                                    <a:pt x="106" y="165"/>
                                  </a:lnTo>
                                  <a:lnTo>
                                    <a:pt x="85" y="185"/>
                                  </a:lnTo>
                                  <a:lnTo>
                                    <a:pt x="66" y="207"/>
                                  </a:lnTo>
                                  <a:lnTo>
                                    <a:pt x="47" y="225"/>
                                  </a:lnTo>
                                  <a:lnTo>
                                    <a:pt x="29" y="240"/>
                                  </a:lnTo>
                                  <a:lnTo>
                                    <a:pt x="12" y="253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47" y="344"/>
                                  </a:lnTo>
                                  <a:lnTo>
                                    <a:pt x="67" y="330"/>
                                  </a:lnTo>
                                  <a:lnTo>
                                    <a:pt x="89" y="315"/>
                                  </a:lnTo>
                                  <a:lnTo>
                                    <a:pt x="110" y="294"/>
                                  </a:lnTo>
                                  <a:lnTo>
                                    <a:pt x="132" y="273"/>
                                  </a:lnTo>
                                  <a:lnTo>
                                    <a:pt x="154" y="251"/>
                                  </a:lnTo>
                                  <a:lnTo>
                                    <a:pt x="175" y="228"/>
                                  </a:lnTo>
                                  <a:lnTo>
                                    <a:pt x="197" y="203"/>
                                  </a:lnTo>
                                  <a:lnTo>
                                    <a:pt x="216" y="180"/>
                                  </a:lnTo>
                                  <a:lnTo>
                                    <a:pt x="236" y="158"/>
                                  </a:lnTo>
                                  <a:lnTo>
                                    <a:pt x="253" y="135"/>
                                  </a:lnTo>
                                  <a:lnTo>
                                    <a:pt x="268" y="117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296" y="82"/>
                                  </a:lnTo>
                                  <a:lnTo>
                                    <a:pt x="302" y="73"/>
                                  </a:lnTo>
                                  <a:lnTo>
                                    <a:pt x="309" y="64"/>
                                  </a:lnTo>
                                  <a:lnTo>
                                    <a:pt x="311" y="62"/>
                                  </a:lnTo>
                                  <a:lnTo>
                                    <a:pt x="305" y="0"/>
                                  </a:lnTo>
                                  <a:lnTo>
                                    <a:pt x="239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480" y="970920"/>
                              <a:ext cx="1278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1" h="384">
                                  <a:moveTo>
                                    <a:pt x="88" y="51"/>
                                  </a:moveTo>
                                  <a:lnTo>
                                    <a:pt x="11" y="69"/>
                                  </a:lnTo>
                                  <a:lnTo>
                                    <a:pt x="335" y="384"/>
                                  </a:lnTo>
                                  <a:lnTo>
                                    <a:pt x="401" y="315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8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0920" y="90000"/>
                              <a:ext cx="7488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417">
                                  <a:moveTo>
                                    <a:pt x="120" y="0"/>
                                  </a:moveTo>
                                  <a:lnTo>
                                    <a:pt x="121" y="1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132" y="7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150" y="21"/>
                                  </a:lnTo>
                                  <a:lnTo>
                                    <a:pt x="161" y="30"/>
                                  </a:lnTo>
                                  <a:lnTo>
                                    <a:pt x="172" y="44"/>
                                  </a:lnTo>
                                  <a:lnTo>
                                    <a:pt x="184" y="59"/>
                                  </a:lnTo>
                                  <a:lnTo>
                                    <a:pt x="195" y="77"/>
                                  </a:lnTo>
                                  <a:lnTo>
                                    <a:pt x="206" y="98"/>
                                  </a:lnTo>
                                  <a:lnTo>
                                    <a:pt x="216" y="122"/>
                                  </a:lnTo>
                                  <a:lnTo>
                                    <a:pt x="224" y="150"/>
                                  </a:lnTo>
                                  <a:lnTo>
                                    <a:pt x="231" y="180"/>
                                  </a:lnTo>
                                  <a:lnTo>
                                    <a:pt x="234" y="216"/>
                                  </a:lnTo>
                                  <a:lnTo>
                                    <a:pt x="235" y="254"/>
                                  </a:lnTo>
                                  <a:lnTo>
                                    <a:pt x="234" y="297"/>
                                  </a:lnTo>
                                  <a:lnTo>
                                    <a:pt x="230" y="337"/>
                                  </a:lnTo>
                                  <a:lnTo>
                                    <a:pt x="223" y="367"/>
                                  </a:lnTo>
                                  <a:lnTo>
                                    <a:pt x="213" y="391"/>
                                  </a:lnTo>
                                  <a:lnTo>
                                    <a:pt x="203" y="406"/>
                                  </a:lnTo>
                                  <a:lnTo>
                                    <a:pt x="194" y="414"/>
                                  </a:lnTo>
                                  <a:lnTo>
                                    <a:pt x="183" y="417"/>
                                  </a:lnTo>
                                  <a:lnTo>
                                    <a:pt x="172" y="414"/>
                                  </a:lnTo>
                                  <a:lnTo>
                                    <a:pt x="161" y="407"/>
                                  </a:lnTo>
                                  <a:lnTo>
                                    <a:pt x="151" y="397"/>
                                  </a:lnTo>
                                  <a:lnTo>
                                    <a:pt x="143" y="385"/>
                                  </a:lnTo>
                                  <a:lnTo>
                                    <a:pt x="136" y="370"/>
                                  </a:lnTo>
                                  <a:lnTo>
                                    <a:pt x="131" y="355"/>
                                  </a:lnTo>
                                  <a:lnTo>
                                    <a:pt x="128" y="338"/>
                                  </a:lnTo>
                                  <a:lnTo>
                                    <a:pt x="128" y="323"/>
                                  </a:lnTo>
                                  <a:lnTo>
                                    <a:pt x="132" y="309"/>
                                  </a:lnTo>
                                  <a:lnTo>
                                    <a:pt x="139" y="297"/>
                                  </a:lnTo>
                                  <a:lnTo>
                                    <a:pt x="139" y="294"/>
                                  </a:lnTo>
                                  <a:lnTo>
                                    <a:pt x="140" y="287"/>
                                  </a:lnTo>
                                  <a:lnTo>
                                    <a:pt x="143" y="276"/>
                                  </a:lnTo>
                                  <a:lnTo>
                                    <a:pt x="146" y="261"/>
                                  </a:lnTo>
                                  <a:lnTo>
                                    <a:pt x="147" y="243"/>
                                  </a:lnTo>
                                  <a:lnTo>
                                    <a:pt x="150" y="223"/>
                                  </a:lnTo>
                                  <a:lnTo>
                                    <a:pt x="153" y="201"/>
                                  </a:lnTo>
                                  <a:lnTo>
                                    <a:pt x="154" y="177"/>
                                  </a:lnTo>
                                  <a:lnTo>
                                    <a:pt x="155" y="153"/>
                                  </a:lnTo>
                                  <a:lnTo>
                                    <a:pt x="155" y="128"/>
                                  </a:lnTo>
                                  <a:lnTo>
                                    <a:pt x="154" y="103"/>
                                  </a:lnTo>
                                  <a:lnTo>
                                    <a:pt x="150" y="78"/>
                                  </a:lnTo>
                                  <a:lnTo>
                                    <a:pt x="146" y="56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131" y="16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03" y="1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80" y="8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54" y="22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3" y="109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3" y="173"/>
                                  </a:lnTo>
                                  <a:lnTo>
                                    <a:pt x="11" y="213"/>
                                  </a:lnTo>
                                  <a:lnTo>
                                    <a:pt x="23" y="258"/>
                                  </a:lnTo>
                                  <a:lnTo>
                                    <a:pt x="1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0" y="7488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92">
                                  <a:moveTo>
                                    <a:pt x="68" y="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11" y="80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6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2600" y="76320"/>
                              <a:ext cx="583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345">
                                  <a:moveTo>
                                    <a:pt x="180" y="345"/>
                                  </a:moveTo>
                                  <a:lnTo>
                                    <a:pt x="180" y="345"/>
                                  </a:lnTo>
                                  <a:lnTo>
                                    <a:pt x="183" y="298"/>
                                  </a:lnTo>
                                  <a:lnTo>
                                    <a:pt x="180" y="257"/>
                                  </a:lnTo>
                                  <a:lnTo>
                                    <a:pt x="178" y="217"/>
                                  </a:lnTo>
                                  <a:lnTo>
                                    <a:pt x="169" y="181"/>
                                  </a:lnTo>
                                  <a:lnTo>
                                    <a:pt x="161" y="151"/>
                                  </a:lnTo>
                                  <a:lnTo>
                                    <a:pt x="149" y="122"/>
                                  </a:lnTo>
                                  <a:lnTo>
                                    <a:pt x="136" y="98"/>
                                  </a:lnTo>
                                  <a:lnTo>
                                    <a:pt x="123" y="76"/>
                                  </a:lnTo>
                                  <a:lnTo>
                                    <a:pt x="109" y="58"/>
                                  </a:lnTo>
                                  <a:lnTo>
                                    <a:pt x="95" y="41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4" y="89"/>
                                  </a:lnTo>
                                  <a:lnTo>
                                    <a:pt x="7" y="91"/>
                                  </a:lnTo>
                                  <a:lnTo>
                                    <a:pt x="11" y="93"/>
                                  </a:lnTo>
                                  <a:lnTo>
                                    <a:pt x="18" y="100"/>
                                  </a:lnTo>
                                  <a:lnTo>
                                    <a:pt x="26" y="107"/>
                                  </a:lnTo>
                                  <a:lnTo>
                                    <a:pt x="35" y="118"/>
                                  </a:lnTo>
                                  <a:lnTo>
                                    <a:pt x="46" y="131"/>
                                  </a:lnTo>
                                  <a:lnTo>
                                    <a:pt x="54" y="144"/>
                                  </a:lnTo>
                                  <a:lnTo>
                                    <a:pt x="64" y="161"/>
                                  </a:lnTo>
                                  <a:lnTo>
                                    <a:pt x="70" y="181"/>
                                  </a:lnTo>
                                  <a:lnTo>
                                    <a:pt x="79" y="206"/>
                                  </a:lnTo>
                                  <a:lnTo>
                                    <a:pt x="84" y="231"/>
                                  </a:lnTo>
                                  <a:lnTo>
                                    <a:pt x="87" y="263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87" y="337"/>
                                  </a:lnTo>
                                  <a:lnTo>
                                    <a:pt x="87" y="337"/>
                                  </a:lnTo>
                                  <a:lnTo>
                                    <a:pt x="180" y="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6840" y="174600"/>
                              <a:ext cx="630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98">
                                  <a:moveTo>
                                    <a:pt x="11" y="2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100"/>
                                  </a:lnTo>
                                  <a:lnTo>
                                    <a:pt x="11" y="121"/>
                                  </a:lnTo>
                                  <a:lnTo>
                                    <a:pt x="21" y="141"/>
                                  </a:lnTo>
                                  <a:lnTo>
                                    <a:pt x="33" y="161"/>
                                  </a:lnTo>
                                  <a:lnTo>
                                    <a:pt x="50" y="177"/>
                                  </a:lnTo>
                                  <a:lnTo>
                                    <a:pt x="72" y="191"/>
                                  </a:lnTo>
                                  <a:lnTo>
                                    <a:pt x="102" y="198"/>
                                  </a:lnTo>
                                  <a:lnTo>
                                    <a:pt x="135" y="188"/>
                                  </a:lnTo>
                                  <a:lnTo>
                                    <a:pt x="160" y="169"/>
                                  </a:lnTo>
                                  <a:lnTo>
                                    <a:pt x="175" y="144"/>
                                  </a:lnTo>
                                  <a:lnTo>
                                    <a:pt x="187" y="114"/>
                                  </a:lnTo>
                                  <a:lnTo>
                                    <a:pt x="195" y="77"/>
                                  </a:lnTo>
                                  <a:lnTo>
                                    <a:pt x="199" y="34"/>
                                  </a:lnTo>
                                  <a:lnTo>
                                    <a:pt x="106" y="26"/>
                                  </a:lnTo>
                                  <a:lnTo>
                                    <a:pt x="102" y="63"/>
                                  </a:lnTo>
                                  <a:lnTo>
                                    <a:pt x="96" y="86"/>
                                  </a:lnTo>
                                  <a:lnTo>
                                    <a:pt x="89" y="103"/>
                                  </a:lnTo>
                                  <a:lnTo>
                                    <a:pt x="85" y="108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102" y="101"/>
                                  </a:lnTo>
                                  <a:lnTo>
                                    <a:pt x="110" y="103"/>
                                  </a:lnTo>
                                  <a:lnTo>
                                    <a:pt x="110" y="103"/>
                                  </a:lnTo>
                                  <a:lnTo>
                                    <a:pt x="107" y="100"/>
                                  </a:lnTo>
                                  <a:lnTo>
                                    <a:pt x="103" y="95"/>
                                  </a:lnTo>
                                  <a:lnTo>
                                    <a:pt x="99" y="85"/>
                                  </a:lnTo>
                                  <a:lnTo>
                                    <a:pt x="95" y="75"/>
                                  </a:lnTo>
                                  <a:lnTo>
                                    <a:pt x="94" y="67"/>
                                  </a:lnTo>
                                  <a:lnTo>
                                    <a:pt x="94" y="63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94" y="60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11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560" y="74880"/>
                              <a:ext cx="381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355">
                                  <a:moveTo>
                                    <a:pt x="36" y="96"/>
                                  </a:moveTo>
                                  <a:lnTo>
                                    <a:pt x="0" y="78"/>
                                  </a:lnTo>
                                  <a:lnTo>
                                    <a:pt x="5" y="88"/>
                                  </a:lnTo>
                                  <a:lnTo>
                                    <a:pt x="11" y="99"/>
                                  </a:lnTo>
                                  <a:lnTo>
                                    <a:pt x="16" y="115"/>
                                  </a:lnTo>
                                  <a:lnTo>
                                    <a:pt x="19" y="135"/>
                                  </a:lnTo>
                                  <a:lnTo>
                                    <a:pt x="23" y="157"/>
                                  </a:lnTo>
                                  <a:lnTo>
                                    <a:pt x="23" y="177"/>
                                  </a:lnTo>
                                  <a:lnTo>
                                    <a:pt x="23" y="199"/>
                                  </a:lnTo>
                                  <a:lnTo>
                                    <a:pt x="23" y="223"/>
                                  </a:lnTo>
                                  <a:lnTo>
                                    <a:pt x="22" y="245"/>
                                  </a:lnTo>
                                  <a:lnTo>
                                    <a:pt x="19" y="265"/>
                                  </a:lnTo>
                                  <a:lnTo>
                                    <a:pt x="16" y="286"/>
                                  </a:lnTo>
                                  <a:lnTo>
                                    <a:pt x="15" y="304"/>
                                  </a:lnTo>
                                  <a:lnTo>
                                    <a:pt x="12" y="315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8" y="335"/>
                                  </a:lnTo>
                                  <a:lnTo>
                                    <a:pt x="8" y="335"/>
                                  </a:lnTo>
                                  <a:lnTo>
                                    <a:pt x="102" y="355"/>
                                  </a:lnTo>
                                  <a:lnTo>
                                    <a:pt x="102" y="349"/>
                                  </a:lnTo>
                                  <a:lnTo>
                                    <a:pt x="103" y="346"/>
                                  </a:lnTo>
                                  <a:lnTo>
                                    <a:pt x="106" y="334"/>
                                  </a:lnTo>
                                  <a:lnTo>
                                    <a:pt x="108" y="315"/>
                                  </a:lnTo>
                                  <a:lnTo>
                                    <a:pt x="110" y="297"/>
                                  </a:lnTo>
                                  <a:lnTo>
                                    <a:pt x="113" y="276"/>
                                  </a:lnTo>
                                  <a:lnTo>
                                    <a:pt x="115" y="253"/>
                                  </a:lnTo>
                                  <a:lnTo>
                                    <a:pt x="117" y="228"/>
                                  </a:lnTo>
                                  <a:lnTo>
                                    <a:pt x="119" y="202"/>
                                  </a:lnTo>
                                  <a:lnTo>
                                    <a:pt x="119" y="174"/>
                                  </a:lnTo>
                                  <a:lnTo>
                                    <a:pt x="117" y="146"/>
                                  </a:lnTo>
                                  <a:lnTo>
                                    <a:pt x="113" y="118"/>
                                  </a:lnTo>
                                  <a:lnTo>
                                    <a:pt x="107" y="93"/>
                                  </a:lnTo>
                                  <a:lnTo>
                                    <a:pt x="99" y="66"/>
                                  </a:lnTo>
                                  <a:lnTo>
                                    <a:pt x="88" y="41"/>
                                  </a:lnTo>
                                  <a:lnTo>
                                    <a:pt x="71" y="18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800" y="74880"/>
                              <a:ext cx="532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22">
                                  <a:moveTo>
                                    <a:pt x="117" y="291"/>
                                  </a:moveTo>
                                  <a:lnTo>
                                    <a:pt x="104" y="250"/>
                                  </a:lnTo>
                                  <a:lnTo>
                                    <a:pt x="97" y="214"/>
                                  </a:lnTo>
                                  <a:lnTo>
                                    <a:pt x="96" y="187"/>
                                  </a:lnTo>
                                  <a:lnTo>
                                    <a:pt x="97" y="163"/>
                                  </a:lnTo>
                                  <a:lnTo>
                                    <a:pt x="102" y="146"/>
                                  </a:lnTo>
                                  <a:lnTo>
                                    <a:pt x="107" y="132"/>
                                  </a:lnTo>
                                  <a:lnTo>
                                    <a:pt x="114" y="121"/>
                                  </a:lnTo>
                                  <a:lnTo>
                                    <a:pt x="119" y="115"/>
                                  </a:lnTo>
                                  <a:lnTo>
                                    <a:pt x="128" y="110"/>
                                  </a:lnTo>
                                  <a:lnTo>
                                    <a:pt x="137" y="103"/>
                                  </a:lnTo>
                                  <a:lnTo>
                                    <a:pt x="144" y="100"/>
                                  </a:lnTo>
                                  <a:lnTo>
                                    <a:pt x="154" y="97"/>
                                  </a:lnTo>
                                  <a:lnTo>
                                    <a:pt x="161" y="96"/>
                                  </a:lnTo>
                                  <a:lnTo>
                                    <a:pt x="163" y="95"/>
                                  </a:lnTo>
                                  <a:lnTo>
                                    <a:pt x="166" y="96"/>
                                  </a:lnTo>
                                  <a:lnTo>
                                    <a:pt x="168" y="96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55" y="1"/>
                                  </a:lnTo>
                                  <a:lnTo>
                                    <a:pt x="141" y="3"/>
                                  </a:lnTo>
                                  <a:lnTo>
                                    <a:pt x="126" y="7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93" y="20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22" y="91"/>
                                  </a:lnTo>
                                  <a:lnTo>
                                    <a:pt x="11" y="118"/>
                                  </a:lnTo>
                                  <a:lnTo>
                                    <a:pt x="4" y="150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4" y="228"/>
                                  </a:lnTo>
                                  <a:lnTo>
                                    <a:pt x="14" y="272"/>
                                  </a:lnTo>
                                  <a:lnTo>
                                    <a:pt x="26" y="322"/>
                                  </a:lnTo>
                                  <a:lnTo>
                                    <a:pt x="117" y="2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720" y="167760"/>
                              <a:ext cx="29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64">
                                  <a:moveTo>
                                    <a:pt x="0" y="31"/>
                                  </a:moveTo>
                                  <a:lnTo>
                                    <a:pt x="10" y="48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60" y="61"/>
                                  </a:lnTo>
                                  <a:lnTo>
                                    <a:pt x="76" y="53"/>
                                  </a:lnTo>
                                  <a:lnTo>
                                    <a:pt x="88" y="39"/>
                                  </a:lnTo>
                                  <a:lnTo>
                                    <a:pt x="93" y="2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0280" y="69120"/>
                              <a:ext cx="8568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373">
                                  <a:moveTo>
                                    <a:pt x="114" y="0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23" y="1"/>
                                  </a:lnTo>
                                  <a:lnTo>
                                    <a:pt x="136" y="4"/>
                                  </a:lnTo>
                                  <a:lnTo>
                                    <a:pt x="150" y="8"/>
                                  </a:lnTo>
                                  <a:lnTo>
                                    <a:pt x="166" y="15"/>
                                  </a:lnTo>
                                  <a:lnTo>
                                    <a:pt x="184" y="25"/>
                                  </a:lnTo>
                                  <a:lnTo>
                                    <a:pt x="202" y="37"/>
                                  </a:lnTo>
                                  <a:lnTo>
                                    <a:pt x="220" y="54"/>
                                  </a:lnTo>
                                  <a:lnTo>
                                    <a:pt x="235" y="74"/>
                                  </a:lnTo>
                                  <a:lnTo>
                                    <a:pt x="250" y="99"/>
                                  </a:lnTo>
                                  <a:lnTo>
                                    <a:pt x="261" y="129"/>
                                  </a:lnTo>
                                  <a:lnTo>
                                    <a:pt x="268" y="165"/>
                                  </a:lnTo>
                                  <a:lnTo>
                                    <a:pt x="269" y="208"/>
                                  </a:lnTo>
                                  <a:lnTo>
                                    <a:pt x="266" y="256"/>
                                  </a:lnTo>
                                  <a:lnTo>
                                    <a:pt x="257" y="311"/>
                                  </a:lnTo>
                                  <a:lnTo>
                                    <a:pt x="239" y="373"/>
                                  </a:lnTo>
                                  <a:lnTo>
                                    <a:pt x="233" y="371"/>
                                  </a:lnTo>
                                  <a:lnTo>
                                    <a:pt x="220" y="370"/>
                                  </a:lnTo>
                                  <a:lnTo>
                                    <a:pt x="200" y="366"/>
                                  </a:lnTo>
                                  <a:lnTo>
                                    <a:pt x="177" y="362"/>
                                  </a:lnTo>
                                  <a:lnTo>
                                    <a:pt x="156" y="357"/>
                                  </a:lnTo>
                                  <a:lnTo>
                                    <a:pt x="137" y="352"/>
                                  </a:lnTo>
                                  <a:lnTo>
                                    <a:pt x="126" y="348"/>
                                  </a:lnTo>
                                  <a:lnTo>
                                    <a:pt x="123" y="344"/>
                                  </a:lnTo>
                                  <a:lnTo>
                                    <a:pt x="151" y="312"/>
                                  </a:lnTo>
                                  <a:lnTo>
                                    <a:pt x="170" y="280"/>
                                  </a:lnTo>
                                  <a:lnTo>
                                    <a:pt x="184" y="250"/>
                                  </a:lnTo>
                                  <a:lnTo>
                                    <a:pt x="192" y="219"/>
                                  </a:lnTo>
                                  <a:lnTo>
                                    <a:pt x="195" y="190"/>
                                  </a:lnTo>
                                  <a:lnTo>
                                    <a:pt x="194" y="161"/>
                                  </a:lnTo>
                                  <a:lnTo>
                                    <a:pt x="188" y="135"/>
                                  </a:lnTo>
                                  <a:lnTo>
                                    <a:pt x="181" y="109"/>
                                  </a:lnTo>
                                  <a:lnTo>
                                    <a:pt x="172" y="85"/>
                                  </a:lnTo>
                                  <a:lnTo>
                                    <a:pt x="161" y="65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39" y="30"/>
                                  </a:lnTo>
                                  <a:lnTo>
                                    <a:pt x="129" y="18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93" y="16"/>
                                  </a:lnTo>
                                  <a:lnTo>
                                    <a:pt x="77" y="37"/>
                                  </a:lnTo>
                                  <a:lnTo>
                                    <a:pt x="62" y="59"/>
                                  </a:lnTo>
                                  <a:lnTo>
                                    <a:pt x="48" y="85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27" y="142"/>
                                  </a:lnTo>
                                  <a:lnTo>
                                    <a:pt x="20" y="172"/>
                                  </a:lnTo>
                                  <a:lnTo>
                                    <a:pt x="13" y="201"/>
                                  </a:lnTo>
                                  <a:lnTo>
                                    <a:pt x="9" y="228"/>
                                  </a:lnTo>
                                  <a:lnTo>
                                    <a:pt x="5" y="254"/>
                                  </a:lnTo>
                                  <a:lnTo>
                                    <a:pt x="4" y="279"/>
                                  </a:lnTo>
                                  <a:lnTo>
                                    <a:pt x="1" y="301"/>
                                  </a:lnTo>
                                  <a:lnTo>
                                    <a:pt x="1" y="31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4720"/>
                              <a:ext cx="158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94">
                                  <a:moveTo>
                                    <a:pt x="51" y="0"/>
                                  </a:moveTo>
                                  <a:lnTo>
                                    <a:pt x="30" y="3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" y="61"/>
                                  </a:lnTo>
                                  <a:lnTo>
                                    <a:pt x="10" y="76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43" y="94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0" y="54720"/>
                              <a:ext cx="6588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466">
                                  <a:moveTo>
                                    <a:pt x="122" y="466"/>
                                  </a:moveTo>
                                  <a:lnTo>
                                    <a:pt x="174" y="435"/>
                                  </a:lnTo>
                                  <a:lnTo>
                                    <a:pt x="194" y="369"/>
                                  </a:lnTo>
                                  <a:lnTo>
                                    <a:pt x="203" y="308"/>
                                  </a:lnTo>
                                  <a:lnTo>
                                    <a:pt x="207" y="255"/>
                                  </a:lnTo>
                                  <a:lnTo>
                                    <a:pt x="205" y="206"/>
                                  </a:lnTo>
                                  <a:lnTo>
                                    <a:pt x="196" y="164"/>
                                  </a:lnTo>
                                  <a:lnTo>
                                    <a:pt x="183" y="125"/>
                                  </a:lnTo>
                                  <a:lnTo>
                                    <a:pt x="165" y="95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22" y="47"/>
                                  </a:lnTo>
                                  <a:lnTo>
                                    <a:pt x="99" y="32"/>
                                  </a:lnTo>
                                  <a:lnTo>
                                    <a:pt x="77" y="19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38" y="6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95"/>
                                  </a:lnTo>
                                  <a:lnTo>
                                    <a:pt x="13" y="96"/>
                                  </a:lnTo>
                                  <a:lnTo>
                                    <a:pt x="23" y="99"/>
                                  </a:lnTo>
                                  <a:lnTo>
                                    <a:pt x="35" y="105"/>
                                  </a:lnTo>
                                  <a:lnTo>
                                    <a:pt x="49" y="112"/>
                                  </a:lnTo>
                                  <a:lnTo>
                                    <a:pt x="62" y="121"/>
                                  </a:lnTo>
                                  <a:lnTo>
                                    <a:pt x="74" y="132"/>
                                  </a:lnTo>
                                  <a:lnTo>
                                    <a:pt x="85" y="147"/>
                                  </a:lnTo>
                                  <a:lnTo>
                                    <a:pt x="97" y="167"/>
                                  </a:lnTo>
                                  <a:lnTo>
                                    <a:pt x="106" y="189"/>
                                  </a:lnTo>
                                  <a:lnTo>
                                    <a:pt x="111" y="217"/>
                                  </a:lnTo>
                                  <a:lnTo>
                                    <a:pt x="111" y="255"/>
                                  </a:lnTo>
                                  <a:lnTo>
                                    <a:pt x="110" y="297"/>
                                  </a:lnTo>
                                  <a:lnTo>
                                    <a:pt x="100" y="347"/>
                                  </a:lnTo>
                                  <a:lnTo>
                                    <a:pt x="84" y="404"/>
                                  </a:lnTo>
                                  <a:lnTo>
                                    <a:pt x="136" y="373"/>
                                  </a:lnTo>
                                  <a:lnTo>
                                    <a:pt x="122" y="4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166320"/>
                              <a:ext cx="489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12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1" y="82"/>
                                  </a:lnTo>
                                  <a:lnTo>
                                    <a:pt x="33" y="90"/>
                                  </a:lnTo>
                                  <a:lnTo>
                                    <a:pt x="55" y="97"/>
                                  </a:lnTo>
                                  <a:lnTo>
                                    <a:pt x="79" y="101"/>
                                  </a:lnTo>
                                  <a:lnTo>
                                    <a:pt x="102" y="105"/>
                                  </a:lnTo>
                                  <a:lnTo>
                                    <a:pt x="121" y="110"/>
                                  </a:lnTo>
                                  <a:lnTo>
                                    <a:pt x="137" y="111"/>
                                  </a:lnTo>
                                  <a:lnTo>
                                    <a:pt x="142" y="112"/>
                                  </a:lnTo>
                                  <a:lnTo>
                                    <a:pt x="156" y="19"/>
                                  </a:lnTo>
                                  <a:lnTo>
                                    <a:pt x="150" y="17"/>
                                  </a:lnTo>
                                  <a:lnTo>
                                    <a:pt x="138" y="16"/>
                                  </a:lnTo>
                                  <a:lnTo>
                                    <a:pt x="119" y="12"/>
                                  </a:lnTo>
                                  <a:lnTo>
                                    <a:pt x="95" y="8"/>
                                  </a:lnTo>
                                  <a:lnTo>
                                    <a:pt x="77" y="4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6" y="70"/>
                                  </a:lnTo>
                                  <a:lnTo>
                                    <a:pt x="66" y="7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5480" y="56520"/>
                              <a:ext cx="5220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17">
                                  <a:moveTo>
                                    <a:pt x="61" y="80"/>
                                  </a:moveTo>
                                  <a:lnTo>
                                    <a:pt x="2" y="7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13" y="88"/>
                                  </a:lnTo>
                                  <a:lnTo>
                                    <a:pt x="22" y="99"/>
                                  </a:lnTo>
                                  <a:lnTo>
                                    <a:pt x="31" y="110"/>
                                  </a:lnTo>
                                  <a:lnTo>
                                    <a:pt x="40" y="128"/>
                                  </a:lnTo>
                                  <a:lnTo>
                                    <a:pt x="50" y="146"/>
                                  </a:lnTo>
                                  <a:lnTo>
                                    <a:pt x="57" y="164"/>
                                  </a:lnTo>
                                  <a:lnTo>
                                    <a:pt x="62" y="186"/>
                                  </a:lnTo>
                                  <a:lnTo>
                                    <a:pt x="68" y="206"/>
                                  </a:lnTo>
                                  <a:lnTo>
                                    <a:pt x="68" y="228"/>
                                  </a:lnTo>
                                  <a:lnTo>
                                    <a:pt x="66" y="250"/>
                                  </a:lnTo>
                                  <a:lnTo>
                                    <a:pt x="61" y="275"/>
                                  </a:lnTo>
                                  <a:lnTo>
                                    <a:pt x="50" y="298"/>
                                  </a:lnTo>
                                  <a:lnTo>
                                    <a:pt x="33" y="325"/>
                                  </a:lnTo>
                                  <a:lnTo>
                                    <a:pt x="11" y="351"/>
                                  </a:lnTo>
                                  <a:lnTo>
                                    <a:pt x="77" y="417"/>
                                  </a:lnTo>
                                  <a:lnTo>
                                    <a:pt x="110" y="380"/>
                                  </a:lnTo>
                                  <a:lnTo>
                                    <a:pt x="132" y="342"/>
                                  </a:lnTo>
                                  <a:lnTo>
                                    <a:pt x="149" y="305"/>
                                  </a:lnTo>
                                  <a:lnTo>
                                    <a:pt x="160" y="267"/>
                                  </a:lnTo>
                                  <a:lnTo>
                                    <a:pt x="164" y="231"/>
                                  </a:lnTo>
                                  <a:lnTo>
                                    <a:pt x="161" y="195"/>
                                  </a:lnTo>
                                  <a:lnTo>
                                    <a:pt x="156" y="164"/>
                                  </a:lnTo>
                                  <a:lnTo>
                                    <a:pt x="148" y="133"/>
                                  </a:lnTo>
                                  <a:lnTo>
                                    <a:pt x="135" y="105"/>
                                  </a:lnTo>
                                  <a:lnTo>
                                    <a:pt x="123" y="81"/>
                                  </a:lnTo>
                                  <a:lnTo>
                                    <a:pt x="110" y="61"/>
                                  </a:lnTo>
                                  <a:lnTo>
                                    <a:pt x="97" y="41"/>
                                  </a:lnTo>
                                  <a:lnTo>
                                    <a:pt x="87" y="28"/>
                                  </a:lnTo>
                                  <a:lnTo>
                                    <a:pt x="77" y="18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9" y="0"/>
                                  </a:lnTo>
                                  <a:lnTo>
                                    <a:pt x="61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0" y="56520"/>
                              <a:ext cx="597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84">
                                  <a:moveTo>
                                    <a:pt x="96" y="384"/>
                                  </a:moveTo>
                                  <a:lnTo>
                                    <a:pt x="96" y="381"/>
                                  </a:lnTo>
                                  <a:lnTo>
                                    <a:pt x="94" y="375"/>
                                  </a:lnTo>
                                  <a:lnTo>
                                    <a:pt x="97" y="360"/>
                                  </a:lnTo>
                                  <a:lnTo>
                                    <a:pt x="96" y="344"/>
                                  </a:lnTo>
                                  <a:lnTo>
                                    <a:pt x="99" y="323"/>
                                  </a:lnTo>
                                  <a:lnTo>
                                    <a:pt x="100" y="300"/>
                                  </a:lnTo>
                                  <a:lnTo>
                                    <a:pt x="104" y="275"/>
                                  </a:lnTo>
                                  <a:lnTo>
                                    <a:pt x="108" y="250"/>
                                  </a:lnTo>
                                  <a:lnTo>
                                    <a:pt x="115" y="223"/>
                                  </a:lnTo>
                                  <a:lnTo>
                                    <a:pt x="121" y="194"/>
                                  </a:lnTo>
                                  <a:lnTo>
                                    <a:pt x="129" y="169"/>
                                  </a:lnTo>
                                  <a:lnTo>
                                    <a:pt x="138" y="144"/>
                                  </a:lnTo>
                                  <a:lnTo>
                                    <a:pt x="151" y="124"/>
                                  </a:lnTo>
                                  <a:lnTo>
                                    <a:pt x="163" y="105"/>
                                  </a:lnTo>
                                  <a:lnTo>
                                    <a:pt x="174" y="89"/>
                                  </a:lnTo>
                                  <a:lnTo>
                                    <a:pt x="188" y="8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08" y="23"/>
                                  </a:lnTo>
                                  <a:lnTo>
                                    <a:pt x="86" y="50"/>
                                  </a:lnTo>
                                  <a:lnTo>
                                    <a:pt x="68" y="74"/>
                                  </a:lnTo>
                                  <a:lnTo>
                                    <a:pt x="53" y="106"/>
                                  </a:lnTo>
                                  <a:lnTo>
                                    <a:pt x="41" y="136"/>
                                  </a:lnTo>
                                  <a:lnTo>
                                    <a:pt x="30" y="169"/>
                                  </a:lnTo>
                                  <a:lnTo>
                                    <a:pt x="22" y="201"/>
                                  </a:lnTo>
                                  <a:lnTo>
                                    <a:pt x="15" y="231"/>
                                  </a:lnTo>
                                  <a:lnTo>
                                    <a:pt x="11" y="261"/>
                                  </a:lnTo>
                                  <a:lnTo>
                                    <a:pt x="6" y="289"/>
                                  </a:lnTo>
                                  <a:lnTo>
                                    <a:pt x="5" y="315"/>
                                  </a:lnTo>
                                  <a:lnTo>
                                    <a:pt x="2" y="338"/>
                                  </a:lnTo>
                                  <a:lnTo>
                                    <a:pt x="1" y="358"/>
                                  </a:lnTo>
                                  <a:lnTo>
                                    <a:pt x="1" y="370"/>
                                  </a:lnTo>
                                  <a:lnTo>
                                    <a:pt x="0" y="381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96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0" y="178560"/>
                              <a:ext cx="30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46">
                                  <a:moveTo>
                                    <a:pt x="0" y="0"/>
                                  </a:moveTo>
                                  <a:lnTo>
                                    <a:pt x="4" y="20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48" y="46"/>
                                  </a:lnTo>
                                  <a:lnTo>
                                    <a:pt x="66" y="44"/>
                                  </a:lnTo>
                                  <a:lnTo>
                                    <a:pt x="81" y="35"/>
                                  </a:lnTo>
                                  <a:lnTo>
                                    <a:pt x="92" y="2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4760"/>
                              <a:ext cx="514440" cy="67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8" h="2133">
                                  <a:moveTo>
                                    <a:pt x="1519" y="1957"/>
                                  </a:moveTo>
                                  <a:lnTo>
                                    <a:pt x="1516" y="1957"/>
                                  </a:lnTo>
                                  <a:lnTo>
                                    <a:pt x="1507" y="1960"/>
                                  </a:lnTo>
                                  <a:lnTo>
                                    <a:pt x="1493" y="1961"/>
                                  </a:lnTo>
                                  <a:lnTo>
                                    <a:pt x="1475" y="1964"/>
                                  </a:lnTo>
                                  <a:lnTo>
                                    <a:pt x="1453" y="1965"/>
                                  </a:lnTo>
                                  <a:lnTo>
                                    <a:pt x="1430" y="1967"/>
                                  </a:lnTo>
                                  <a:lnTo>
                                    <a:pt x="1402" y="1967"/>
                                  </a:lnTo>
                                  <a:lnTo>
                                    <a:pt x="1375" y="1965"/>
                                  </a:lnTo>
                                  <a:lnTo>
                                    <a:pt x="1347" y="1963"/>
                                  </a:lnTo>
                                  <a:lnTo>
                                    <a:pt x="1318" y="1957"/>
                                  </a:lnTo>
                                  <a:lnTo>
                                    <a:pt x="1291" y="1949"/>
                                  </a:lnTo>
                                  <a:lnTo>
                                    <a:pt x="1266" y="1938"/>
                                  </a:lnTo>
                                  <a:lnTo>
                                    <a:pt x="1243" y="1923"/>
                                  </a:lnTo>
                                  <a:lnTo>
                                    <a:pt x="1222" y="1903"/>
                                  </a:lnTo>
                                  <a:lnTo>
                                    <a:pt x="1206" y="1880"/>
                                  </a:lnTo>
                                  <a:lnTo>
                                    <a:pt x="1195" y="1852"/>
                                  </a:lnTo>
                                  <a:lnTo>
                                    <a:pt x="1186" y="1822"/>
                                  </a:lnTo>
                                  <a:lnTo>
                                    <a:pt x="1181" y="1793"/>
                                  </a:lnTo>
                                  <a:lnTo>
                                    <a:pt x="1175" y="1766"/>
                                  </a:lnTo>
                                  <a:lnTo>
                                    <a:pt x="1174" y="1738"/>
                                  </a:lnTo>
                                  <a:lnTo>
                                    <a:pt x="1174" y="1711"/>
                                  </a:lnTo>
                                  <a:lnTo>
                                    <a:pt x="1175" y="1682"/>
                                  </a:lnTo>
                                  <a:lnTo>
                                    <a:pt x="1180" y="1654"/>
                                  </a:lnTo>
                                  <a:lnTo>
                                    <a:pt x="1186" y="1624"/>
                                  </a:lnTo>
                                  <a:lnTo>
                                    <a:pt x="1195" y="1594"/>
                                  </a:lnTo>
                                  <a:lnTo>
                                    <a:pt x="1206" y="1562"/>
                                  </a:lnTo>
                                  <a:lnTo>
                                    <a:pt x="1219" y="1528"/>
                                  </a:lnTo>
                                  <a:lnTo>
                                    <a:pt x="1236" y="1491"/>
                                  </a:lnTo>
                                  <a:lnTo>
                                    <a:pt x="1255" y="1452"/>
                                  </a:lnTo>
                                  <a:lnTo>
                                    <a:pt x="1277" y="1411"/>
                                  </a:lnTo>
                                  <a:lnTo>
                                    <a:pt x="1301" y="1366"/>
                                  </a:lnTo>
                                  <a:lnTo>
                                    <a:pt x="1328" y="1318"/>
                                  </a:lnTo>
                                  <a:lnTo>
                                    <a:pt x="1353" y="1267"/>
                                  </a:lnTo>
                                  <a:lnTo>
                                    <a:pt x="1372" y="1214"/>
                                  </a:lnTo>
                                  <a:lnTo>
                                    <a:pt x="1384" y="1161"/>
                                  </a:lnTo>
                                  <a:lnTo>
                                    <a:pt x="1390" y="1107"/>
                                  </a:lnTo>
                                  <a:lnTo>
                                    <a:pt x="1390" y="1055"/>
                                  </a:lnTo>
                                  <a:lnTo>
                                    <a:pt x="1383" y="1003"/>
                                  </a:lnTo>
                                  <a:lnTo>
                                    <a:pt x="1369" y="952"/>
                                  </a:lnTo>
                                  <a:lnTo>
                                    <a:pt x="1349" y="902"/>
                                  </a:lnTo>
                                  <a:lnTo>
                                    <a:pt x="1321" y="857"/>
                                  </a:lnTo>
                                  <a:lnTo>
                                    <a:pt x="1288" y="814"/>
                                  </a:lnTo>
                                  <a:lnTo>
                                    <a:pt x="1248" y="774"/>
                                  </a:lnTo>
                                  <a:lnTo>
                                    <a:pt x="1202" y="740"/>
                                  </a:lnTo>
                                  <a:lnTo>
                                    <a:pt x="1148" y="711"/>
                                  </a:lnTo>
                                  <a:lnTo>
                                    <a:pt x="1087" y="688"/>
                                  </a:lnTo>
                                  <a:lnTo>
                                    <a:pt x="1020" y="670"/>
                                  </a:lnTo>
                                  <a:lnTo>
                                    <a:pt x="947" y="659"/>
                                  </a:lnTo>
                                  <a:lnTo>
                                    <a:pt x="870" y="652"/>
                                  </a:lnTo>
                                  <a:lnTo>
                                    <a:pt x="795" y="644"/>
                                  </a:lnTo>
                                  <a:lnTo>
                                    <a:pt x="719" y="637"/>
                                  </a:lnTo>
                                  <a:lnTo>
                                    <a:pt x="646" y="627"/>
                                  </a:lnTo>
                                  <a:lnTo>
                                    <a:pt x="576" y="616"/>
                                  </a:lnTo>
                                  <a:lnTo>
                                    <a:pt x="510" y="604"/>
                                  </a:lnTo>
                                  <a:lnTo>
                                    <a:pt x="448" y="589"/>
                                  </a:lnTo>
                                  <a:lnTo>
                                    <a:pt x="390" y="571"/>
                                  </a:lnTo>
                                  <a:lnTo>
                                    <a:pt x="338" y="550"/>
                                  </a:lnTo>
                                  <a:lnTo>
                                    <a:pt x="293" y="525"/>
                                  </a:lnTo>
                                  <a:lnTo>
                                    <a:pt x="254" y="496"/>
                                  </a:lnTo>
                                  <a:lnTo>
                                    <a:pt x="224" y="463"/>
                                  </a:lnTo>
                                  <a:lnTo>
                                    <a:pt x="202" y="425"/>
                                  </a:lnTo>
                                  <a:lnTo>
                                    <a:pt x="188" y="382"/>
                                  </a:lnTo>
                                  <a:lnTo>
                                    <a:pt x="185" y="333"/>
                                  </a:lnTo>
                                  <a:lnTo>
                                    <a:pt x="192" y="276"/>
                                  </a:lnTo>
                                  <a:lnTo>
                                    <a:pt x="205" y="221"/>
                                  </a:lnTo>
                                  <a:lnTo>
                                    <a:pt x="214" y="175"/>
                                  </a:lnTo>
                                  <a:lnTo>
                                    <a:pt x="223" y="135"/>
                                  </a:lnTo>
                                  <a:lnTo>
                                    <a:pt x="229" y="102"/>
                                  </a:lnTo>
                                  <a:lnTo>
                                    <a:pt x="235" y="74"/>
                                  </a:lnTo>
                                  <a:lnTo>
                                    <a:pt x="240" y="52"/>
                                  </a:lnTo>
                                  <a:lnTo>
                                    <a:pt x="243" y="34"/>
                                  </a:lnTo>
                                  <a:lnTo>
                                    <a:pt x="246" y="21"/>
                                  </a:lnTo>
                                  <a:lnTo>
                                    <a:pt x="249" y="12"/>
                                  </a:lnTo>
                                  <a:lnTo>
                                    <a:pt x="250" y="6"/>
                                  </a:lnTo>
                                  <a:lnTo>
                                    <a:pt x="250" y="1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50" y="1"/>
                                  </a:lnTo>
                                  <a:lnTo>
                                    <a:pt x="250" y="1"/>
                                  </a:lnTo>
                                  <a:lnTo>
                                    <a:pt x="247" y="1"/>
                                  </a:lnTo>
                                  <a:lnTo>
                                    <a:pt x="240" y="4"/>
                                  </a:lnTo>
                                  <a:lnTo>
                                    <a:pt x="231" y="8"/>
                                  </a:lnTo>
                                  <a:lnTo>
                                    <a:pt x="217" y="14"/>
                                  </a:lnTo>
                                  <a:lnTo>
                                    <a:pt x="201" y="21"/>
                                  </a:lnTo>
                                  <a:lnTo>
                                    <a:pt x="183" y="32"/>
                                  </a:lnTo>
                                  <a:lnTo>
                                    <a:pt x="162" y="44"/>
                                  </a:lnTo>
                                  <a:lnTo>
                                    <a:pt x="141" y="61"/>
                                  </a:lnTo>
                                  <a:lnTo>
                                    <a:pt x="121" y="80"/>
                                  </a:lnTo>
                                  <a:lnTo>
                                    <a:pt x="100" y="103"/>
                                  </a:lnTo>
                                  <a:lnTo>
                                    <a:pt x="80" y="131"/>
                                  </a:lnTo>
                                  <a:lnTo>
                                    <a:pt x="62" y="161"/>
                                  </a:lnTo>
                                  <a:lnTo>
                                    <a:pt x="45" y="197"/>
                                  </a:lnTo>
                                  <a:lnTo>
                                    <a:pt x="30" y="238"/>
                                  </a:lnTo>
                                  <a:lnTo>
                                    <a:pt x="19" y="283"/>
                                  </a:lnTo>
                                  <a:lnTo>
                                    <a:pt x="12" y="334"/>
                                  </a:lnTo>
                                  <a:lnTo>
                                    <a:pt x="7" y="388"/>
                                  </a:lnTo>
                                  <a:lnTo>
                                    <a:pt x="4" y="441"/>
                                  </a:lnTo>
                                  <a:lnTo>
                                    <a:pt x="1" y="495"/>
                                  </a:lnTo>
                                  <a:lnTo>
                                    <a:pt x="0" y="547"/>
                                  </a:lnTo>
                                  <a:lnTo>
                                    <a:pt x="3" y="598"/>
                                  </a:lnTo>
                                  <a:lnTo>
                                    <a:pt x="7" y="648"/>
                                  </a:lnTo>
                                  <a:lnTo>
                                    <a:pt x="15" y="696"/>
                                  </a:lnTo>
                                  <a:lnTo>
                                    <a:pt x="26" y="741"/>
                                  </a:lnTo>
                                  <a:lnTo>
                                    <a:pt x="41" y="785"/>
                                  </a:lnTo>
                                  <a:lnTo>
                                    <a:pt x="62" y="827"/>
                                  </a:lnTo>
                                  <a:lnTo>
                                    <a:pt x="86" y="864"/>
                                  </a:lnTo>
                                  <a:lnTo>
                                    <a:pt x="117" y="898"/>
                                  </a:lnTo>
                                  <a:lnTo>
                                    <a:pt x="151" y="928"/>
                                  </a:lnTo>
                                  <a:lnTo>
                                    <a:pt x="194" y="954"/>
                                  </a:lnTo>
                                  <a:lnTo>
                                    <a:pt x="242" y="976"/>
                                  </a:lnTo>
                                  <a:lnTo>
                                    <a:pt x="297" y="993"/>
                                  </a:lnTo>
                                  <a:lnTo>
                                    <a:pt x="352" y="1007"/>
                                  </a:lnTo>
                                  <a:lnTo>
                                    <a:pt x="397" y="1018"/>
                                  </a:lnTo>
                                  <a:lnTo>
                                    <a:pt x="434" y="1026"/>
                                  </a:lnTo>
                                  <a:lnTo>
                                    <a:pt x="466" y="1033"/>
                                  </a:lnTo>
                                  <a:lnTo>
                                    <a:pt x="489" y="1038"/>
                                  </a:lnTo>
                                  <a:lnTo>
                                    <a:pt x="507" y="1042"/>
                                  </a:lnTo>
                                  <a:lnTo>
                                    <a:pt x="521" y="1044"/>
                                  </a:lnTo>
                                  <a:lnTo>
                                    <a:pt x="529" y="1045"/>
                                  </a:lnTo>
                                  <a:lnTo>
                                    <a:pt x="535" y="1047"/>
                                  </a:lnTo>
                                  <a:lnTo>
                                    <a:pt x="537" y="1047"/>
                                  </a:lnTo>
                                  <a:lnTo>
                                    <a:pt x="536" y="1045"/>
                                  </a:lnTo>
                                  <a:lnTo>
                                    <a:pt x="535" y="1044"/>
                                  </a:lnTo>
                                  <a:lnTo>
                                    <a:pt x="532" y="1044"/>
                                  </a:lnTo>
                                  <a:lnTo>
                                    <a:pt x="529" y="1042"/>
                                  </a:lnTo>
                                  <a:lnTo>
                                    <a:pt x="528" y="1041"/>
                                  </a:lnTo>
                                  <a:lnTo>
                                    <a:pt x="526" y="1041"/>
                                  </a:lnTo>
                                  <a:lnTo>
                                    <a:pt x="522" y="1041"/>
                                  </a:lnTo>
                                  <a:lnTo>
                                    <a:pt x="509" y="1041"/>
                                  </a:lnTo>
                                  <a:lnTo>
                                    <a:pt x="489" y="1041"/>
                                  </a:lnTo>
                                  <a:lnTo>
                                    <a:pt x="463" y="1040"/>
                                  </a:lnTo>
                                  <a:lnTo>
                                    <a:pt x="432" y="1038"/>
                                  </a:lnTo>
                                  <a:lnTo>
                                    <a:pt x="397" y="1037"/>
                                  </a:lnTo>
                                  <a:lnTo>
                                    <a:pt x="359" y="1034"/>
                                  </a:lnTo>
                                  <a:lnTo>
                                    <a:pt x="319" y="1031"/>
                                  </a:lnTo>
                                  <a:lnTo>
                                    <a:pt x="279" y="1027"/>
                                  </a:lnTo>
                                  <a:lnTo>
                                    <a:pt x="239" y="1022"/>
                                  </a:lnTo>
                                  <a:lnTo>
                                    <a:pt x="201" y="1016"/>
                                  </a:lnTo>
                                  <a:lnTo>
                                    <a:pt x="165" y="1008"/>
                                  </a:lnTo>
                                  <a:lnTo>
                                    <a:pt x="132" y="1000"/>
                                  </a:lnTo>
                                  <a:lnTo>
                                    <a:pt x="106" y="989"/>
                                  </a:lnTo>
                                  <a:lnTo>
                                    <a:pt x="84" y="978"/>
                                  </a:lnTo>
                                  <a:lnTo>
                                    <a:pt x="70" y="964"/>
                                  </a:lnTo>
                                  <a:lnTo>
                                    <a:pt x="51" y="939"/>
                                  </a:lnTo>
                                  <a:lnTo>
                                    <a:pt x="38" y="921"/>
                                  </a:lnTo>
                                  <a:lnTo>
                                    <a:pt x="29" y="910"/>
                                  </a:lnTo>
                                  <a:lnTo>
                                    <a:pt x="25" y="902"/>
                                  </a:lnTo>
                                  <a:lnTo>
                                    <a:pt x="22" y="899"/>
                                  </a:lnTo>
                                  <a:lnTo>
                                    <a:pt x="22" y="898"/>
                                  </a:lnTo>
                                  <a:lnTo>
                                    <a:pt x="22" y="898"/>
                                  </a:lnTo>
                                  <a:lnTo>
                                    <a:pt x="22" y="898"/>
                                  </a:lnTo>
                                  <a:lnTo>
                                    <a:pt x="20" y="899"/>
                                  </a:lnTo>
                                  <a:lnTo>
                                    <a:pt x="19" y="905"/>
                                  </a:lnTo>
                                  <a:lnTo>
                                    <a:pt x="15" y="915"/>
                                  </a:lnTo>
                                  <a:lnTo>
                                    <a:pt x="11" y="926"/>
                                  </a:lnTo>
                                  <a:lnTo>
                                    <a:pt x="7" y="941"/>
                                  </a:lnTo>
                                  <a:lnTo>
                                    <a:pt x="4" y="957"/>
                                  </a:lnTo>
                                  <a:lnTo>
                                    <a:pt x="1" y="976"/>
                                  </a:lnTo>
                                  <a:lnTo>
                                    <a:pt x="0" y="997"/>
                                  </a:lnTo>
                                  <a:lnTo>
                                    <a:pt x="1" y="1020"/>
                                  </a:lnTo>
                                  <a:lnTo>
                                    <a:pt x="4" y="1044"/>
                                  </a:lnTo>
                                  <a:lnTo>
                                    <a:pt x="11" y="1069"/>
                                  </a:lnTo>
                                  <a:lnTo>
                                    <a:pt x="20" y="1095"/>
                                  </a:lnTo>
                                  <a:lnTo>
                                    <a:pt x="34" y="1122"/>
                                  </a:lnTo>
                                  <a:lnTo>
                                    <a:pt x="53" y="1150"/>
                                  </a:lnTo>
                                  <a:lnTo>
                                    <a:pt x="77" y="1176"/>
                                  </a:lnTo>
                                  <a:lnTo>
                                    <a:pt x="106" y="1203"/>
                                  </a:lnTo>
                                  <a:lnTo>
                                    <a:pt x="137" y="1228"/>
                                  </a:lnTo>
                                  <a:lnTo>
                                    <a:pt x="168" y="1251"/>
                                  </a:lnTo>
                                  <a:lnTo>
                                    <a:pt x="198" y="1271"/>
                                  </a:lnTo>
                                  <a:lnTo>
                                    <a:pt x="227" y="1287"/>
                                  </a:lnTo>
                                  <a:lnTo>
                                    <a:pt x="254" y="1301"/>
                                  </a:lnTo>
                                  <a:lnTo>
                                    <a:pt x="282" y="1313"/>
                                  </a:lnTo>
                                  <a:lnTo>
                                    <a:pt x="309" y="1323"/>
                                  </a:lnTo>
                                  <a:lnTo>
                                    <a:pt x="335" y="1330"/>
                                  </a:lnTo>
                                  <a:lnTo>
                                    <a:pt x="361" y="1335"/>
                                  </a:lnTo>
                                  <a:lnTo>
                                    <a:pt x="386" y="1338"/>
                                  </a:lnTo>
                                  <a:lnTo>
                                    <a:pt x="412" y="1340"/>
                                  </a:lnTo>
                                  <a:lnTo>
                                    <a:pt x="437" y="1340"/>
                                  </a:lnTo>
                                  <a:lnTo>
                                    <a:pt x="462" y="1338"/>
                                  </a:lnTo>
                                  <a:lnTo>
                                    <a:pt x="487" y="1335"/>
                                  </a:lnTo>
                                  <a:lnTo>
                                    <a:pt x="511" y="1333"/>
                                  </a:lnTo>
                                  <a:lnTo>
                                    <a:pt x="536" y="1327"/>
                                  </a:lnTo>
                                  <a:lnTo>
                                    <a:pt x="559" y="1322"/>
                                  </a:lnTo>
                                  <a:lnTo>
                                    <a:pt x="583" y="1318"/>
                                  </a:lnTo>
                                  <a:lnTo>
                                    <a:pt x="602" y="1313"/>
                                  </a:lnTo>
                                  <a:lnTo>
                                    <a:pt x="621" y="1309"/>
                                  </a:lnTo>
                                  <a:lnTo>
                                    <a:pt x="638" y="1307"/>
                                  </a:lnTo>
                                  <a:lnTo>
                                    <a:pt x="654" y="1304"/>
                                  </a:lnTo>
                                  <a:lnTo>
                                    <a:pt x="668" y="1301"/>
                                  </a:lnTo>
                                  <a:lnTo>
                                    <a:pt x="682" y="1300"/>
                                  </a:lnTo>
                                  <a:lnTo>
                                    <a:pt x="694" y="1298"/>
                                  </a:lnTo>
                                  <a:lnTo>
                                    <a:pt x="705" y="1298"/>
                                  </a:lnTo>
                                  <a:lnTo>
                                    <a:pt x="715" y="1298"/>
                                  </a:lnTo>
                                  <a:lnTo>
                                    <a:pt x="724" y="1298"/>
                                  </a:lnTo>
                                  <a:lnTo>
                                    <a:pt x="733" y="1300"/>
                                  </a:lnTo>
                                  <a:lnTo>
                                    <a:pt x="741" y="1302"/>
                                  </a:lnTo>
                                  <a:lnTo>
                                    <a:pt x="749" y="1305"/>
                                  </a:lnTo>
                                  <a:lnTo>
                                    <a:pt x="756" y="1308"/>
                                  </a:lnTo>
                                  <a:lnTo>
                                    <a:pt x="778" y="1319"/>
                                  </a:lnTo>
                                  <a:lnTo>
                                    <a:pt x="789" y="1324"/>
                                  </a:lnTo>
                                  <a:lnTo>
                                    <a:pt x="793" y="1327"/>
                                  </a:lnTo>
                                  <a:lnTo>
                                    <a:pt x="793" y="1327"/>
                                  </a:lnTo>
                                  <a:lnTo>
                                    <a:pt x="788" y="1327"/>
                                  </a:lnTo>
                                  <a:lnTo>
                                    <a:pt x="771" y="1329"/>
                                  </a:lnTo>
                                  <a:lnTo>
                                    <a:pt x="746" y="1331"/>
                                  </a:lnTo>
                                  <a:lnTo>
                                    <a:pt x="716" y="1338"/>
                                  </a:lnTo>
                                  <a:lnTo>
                                    <a:pt x="682" y="1348"/>
                                  </a:lnTo>
                                  <a:lnTo>
                                    <a:pt x="645" y="1364"/>
                                  </a:lnTo>
                                  <a:lnTo>
                                    <a:pt x="609" y="1385"/>
                                  </a:lnTo>
                                  <a:lnTo>
                                    <a:pt x="575" y="1414"/>
                                  </a:lnTo>
                                  <a:lnTo>
                                    <a:pt x="544" y="1443"/>
                                  </a:lnTo>
                                  <a:lnTo>
                                    <a:pt x="517" y="1467"/>
                                  </a:lnTo>
                                  <a:lnTo>
                                    <a:pt x="492" y="1487"/>
                                  </a:lnTo>
                                  <a:lnTo>
                                    <a:pt x="469" y="1500"/>
                                  </a:lnTo>
                                  <a:lnTo>
                                    <a:pt x="445" y="1510"/>
                                  </a:lnTo>
                                  <a:lnTo>
                                    <a:pt x="421" y="1514"/>
                                  </a:lnTo>
                                  <a:lnTo>
                                    <a:pt x="394" y="1514"/>
                                  </a:lnTo>
                                  <a:lnTo>
                                    <a:pt x="364" y="1509"/>
                                  </a:lnTo>
                                  <a:lnTo>
                                    <a:pt x="335" y="1502"/>
                                  </a:lnTo>
                                  <a:lnTo>
                                    <a:pt x="315" y="1498"/>
                                  </a:lnTo>
                                  <a:lnTo>
                                    <a:pt x="298" y="1494"/>
                                  </a:lnTo>
                                  <a:lnTo>
                                    <a:pt x="289" y="1492"/>
                                  </a:lnTo>
                                  <a:lnTo>
                                    <a:pt x="282" y="1491"/>
                                  </a:lnTo>
                                  <a:lnTo>
                                    <a:pt x="279" y="1489"/>
                                  </a:lnTo>
                                  <a:lnTo>
                                    <a:pt x="278" y="1489"/>
                                  </a:lnTo>
                                  <a:lnTo>
                                    <a:pt x="278" y="1489"/>
                                  </a:lnTo>
                                  <a:lnTo>
                                    <a:pt x="280" y="1494"/>
                                  </a:lnTo>
                                  <a:lnTo>
                                    <a:pt x="287" y="1506"/>
                                  </a:lnTo>
                                  <a:lnTo>
                                    <a:pt x="298" y="1524"/>
                                  </a:lnTo>
                                  <a:lnTo>
                                    <a:pt x="315" y="1544"/>
                                  </a:lnTo>
                                  <a:lnTo>
                                    <a:pt x="337" y="1566"/>
                                  </a:lnTo>
                                  <a:lnTo>
                                    <a:pt x="363" y="1586"/>
                                  </a:lnTo>
                                  <a:lnTo>
                                    <a:pt x="394" y="1602"/>
                                  </a:lnTo>
                                  <a:lnTo>
                                    <a:pt x="432" y="1613"/>
                                  </a:lnTo>
                                  <a:lnTo>
                                    <a:pt x="466" y="1620"/>
                                  </a:lnTo>
                                  <a:lnTo>
                                    <a:pt x="491" y="1627"/>
                                  </a:lnTo>
                                  <a:lnTo>
                                    <a:pt x="509" y="1631"/>
                                  </a:lnTo>
                                  <a:lnTo>
                                    <a:pt x="522" y="1634"/>
                                  </a:lnTo>
                                  <a:lnTo>
                                    <a:pt x="533" y="1632"/>
                                  </a:lnTo>
                                  <a:lnTo>
                                    <a:pt x="547" y="1628"/>
                                  </a:lnTo>
                                  <a:lnTo>
                                    <a:pt x="562" y="1619"/>
                                  </a:lnTo>
                                  <a:lnTo>
                                    <a:pt x="584" y="1604"/>
                                  </a:lnTo>
                                  <a:lnTo>
                                    <a:pt x="599" y="1591"/>
                                  </a:lnTo>
                                  <a:lnTo>
                                    <a:pt x="619" y="1575"/>
                                  </a:lnTo>
                                  <a:lnTo>
                                    <a:pt x="643" y="1554"/>
                                  </a:lnTo>
                                  <a:lnTo>
                                    <a:pt x="669" y="1531"/>
                                  </a:lnTo>
                                  <a:lnTo>
                                    <a:pt x="698" y="1505"/>
                                  </a:lnTo>
                                  <a:lnTo>
                                    <a:pt x="729" y="1478"/>
                                  </a:lnTo>
                                  <a:lnTo>
                                    <a:pt x="760" y="1452"/>
                                  </a:lnTo>
                                  <a:lnTo>
                                    <a:pt x="792" y="1429"/>
                                  </a:lnTo>
                                  <a:lnTo>
                                    <a:pt x="821" y="1408"/>
                                  </a:lnTo>
                                  <a:lnTo>
                                    <a:pt x="848" y="1390"/>
                                  </a:lnTo>
                                  <a:lnTo>
                                    <a:pt x="874" y="1378"/>
                                  </a:lnTo>
                                  <a:lnTo>
                                    <a:pt x="895" y="1373"/>
                                  </a:lnTo>
                                  <a:lnTo>
                                    <a:pt x="911" y="1373"/>
                                  </a:lnTo>
                                  <a:lnTo>
                                    <a:pt x="924" y="1382"/>
                                  </a:lnTo>
                                  <a:lnTo>
                                    <a:pt x="929" y="1401"/>
                                  </a:lnTo>
                                  <a:lnTo>
                                    <a:pt x="928" y="1432"/>
                                  </a:lnTo>
                                  <a:lnTo>
                                    <a:pt x="922" y="1466"/>
                                  </a:lnTo>
                                  <a:lnTo>
                                    <a:pt x="916" y="1498"/>
                                  </a:lnTo>
                                  <a:lnTo>
                                    <a:pt x="910" y="1528"/>
                                  </a:lnTo>
                                  <a:lnTo>
                                    <a:pt x="903" y="1555"/>
                                  </a:lnTo>
                                  <a:lnTo>
                                    <a:pt x="898" y="1580"/>
                                  </a:lnTo>
                                  <a:lnTo>
                                    <a:pt x="894" y="1605"/>
                                  </a:lnTo>
                                  <a:lnTo>
                                    <a:pt x="889" y="1627"/>
                                  </a:lnTo>
                                  <a:lnTo>
                                    <a:pt x="885" y="1649"/>
                                  </a:lnTo>
                                  <a:lnTo>
                                    <a:pt x="884" y="1671"/>
                                  </a:lnTo>
                                  <a:lnTo>
                                    <a:pt x="884" y="1692"/>
                                  </a:lnTo>
                                  <a:lnTo>
                                    <a:pt x="887" y="1712"/>
                                  </a:lnTo>
                                  <a:lnTo>
                                    <a:pt x="891" y="1733"/>
                                  </a:lnTo>
                                  <a:lnTo>
                                    <a:pt x="899" y="1755"/>
                                  </a:lnTo>
                                  <a:lnTo>
                                    <a:pt x="909" y="1777"/>
                                  </a:lnTo>
                                  <a:lnTo>
                                    <a:pt x="921" y="1799"/>
                                  </a:lnTo>
                                  <a:lnTo>
                                    <a:pt x="938" y="1824"/>
                                  </a:lnTo>
                                  <a:lnTo>
                                    <a:pt x="955" y="1850"/>
                                  </a:lnTo>
                                  <a:lnTo>
                                    <a:pt x="972" y="1877"/>
                                  </a:lnTo>
                                  <a:lnTo>
                                    <a:pt x="990" y="1905"/>
                                  </a:lnTo>
                                  <a:lnTo>
                                    <a:pt x="1008" y="1934"/>
                                  </a:lnTo>
                                  <a:lnTo>
                                    <a:pt x="1028" y="1961"/>
                                  </a:lnTo>
                                  <a:lnTo>
                                    <a:pt x="1049" y="1989"/>
                                  </a:lnTo>
                                  <a:lnTo>
                                    <a:pt x="1072" y="2016"/>
                                  </a:lnTo>
                                  <a:lnTo>
                                    <a:pt x="1097" y="2041"/>
                                  </a:lnTo>
                                  <a:lnTo>
                                    <a:pt x="1126" y="2064"/>
                                  </a:lnTo>
                                  <a:lnTo>
                                    <a:pt x="1158" y="2085"/>
                                  </a:lnTo>
                                  <a:lnTo>
                                    <a:pt x="1193" y="2101"/>
                                  </a:lnTo>
                                  <a:lnTo>
                                    <a:pt x="1233" y="2117"/>
                                  </a:lnTo>
                                  <a:lnTo>
                                    <a:pt x="1277" y="2126"/>
                                  </a:lnTo>
                                  <a:lnTo>
                                    <a:pt x="1327" y="2132"/>
                                  </a:lnTo>
                                  <a:lnTo>
                                    <a:pt x="1382" y="2133"/>
                                  </a:lnTo>
                                  <a:lnTo>
                                    <a:pt x="1444" y="2129"/>
                                  </a:lnTo>
                                  <a:lnTo>
                                    <a:pt x="1501" y="2121"/>
                                  </a:lnTo>
                                  <a:lnTo>
                                    <a:pt x="1545" y="2111"/>
                                  </a:lnTo>
                                  <a:lnTo>
                                    <a:pt x="1578" y="2099"/>
                                  </a:lnTo>
                                  <a:lnTo>
                                    <a:pt x="1600" y="2086"/>
                                  </a:lnTo>
                                  <a:lnTo>
                                    <a:pt x="1614" y="2073"/>
                                  </a:lnTo>
                                  <a:lnTo>
                                    <a:pt x="1618" y="2059"/>
                                  </a:lnTo>
                                  <a:lnTo>
                                    <a:pt x="1617" y="2044"/>
                                  </a:lnTo>
                                  <a:lnTo>
                                    <a:pt x="1610" y="2029"/>
                                  </a:lnTo>
                                  <a:lnTo>
                                    <a:pt x="1599" y="2015"/>
                                  </a:lnTo>
                                  <a:lnTo>
                                    <a:pt x="1587" y="2001"/>
                                  </a:lnTo>
                                  <a:lnTo>
                                    <a:pt x="1571" y="1990"/>
                                  </a:lnTo>
                                  <a:lnTo>
                                    <a:pt x="1556" y="1979"/>
                                  </a:lnTo>
                                  <a:lnTo>
                                    <a:pt x="1541" y="1969"/>
                                  </a:lnTo>
                                  <a:lnTo>
                                    <a:pt x="1530" y="1963"/>
                                  </a:lnTo>
                                  <a:lnTo>
                                    <a:pt x="1522" y="1958"/>
                                  </a:lnTo>
                                  <a:lnTo>
                                    <a:pt x="1519" y="19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598320"/>
                              <a:ext cx="1206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176">
                                  <a:moveTo>
                                    <a:pt x="0" y="27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37" y="96"/>
                                  </a:lnTo>
                                  <a:lnTo>
                                    <a:pt x="65" y="121"/>
                                  </a:lnTo>
                                  <a:lnTo>
                                    <a:pt x="95" y="140"/>
                                  </a:lnTo>
                                  <a:lnTo>
                                    <a:pt x="125" y="154"/>
                                  </a:lnTo>
                                  <a:lnTo>
                                    <a:pt x="158" y="163"/>
                                  </a:lnTo>
                                  <a:lnTo>
                                    <a:pt x="191" y="170"/>
                                  </a:lnTo>
                                  <a:lnTo>
                                    <a:pt x="222" y="173"/>
                                  </a:lnTo>
                                  <a:lnTo>
                                    <a:pt x="252" y="176"/>
                                  </a:lnTo>
                                  <a:lnTo>
                                    <a:pt x="282" y="176"/>
                                  </a:lnTo>
                                  <a:lnTo>
                                    <a:pt x="307" y="173"/>
                                  </a:lnTo>
                                  <a:lnTo>
                                    <a:pt x="332" y="172"/>
                                  </a:lnTo>
                                  <a:lnTo>
                                    <a:pt x="350" y="169"/>
                                  </a:lnTo>
                                  <a:lnTo>
                                    <a:pt x="366" y="168"/>
                                  </a:lnTo>
                                  <a:lnTo>
                                    <a:pt x="377" y="165"/>
                                  </a:lnTo>
                                  <a:lnTo>
                                    <a:pt x="380" y="165"/>
                                  </a:lnTo>
                                  <a:lnTo>
                                    <a:pt x="361" y="71"/>
                                  </a:lnTo>
                                  <a:lnTo>
                                    <a:pt x="358" y="71"/>
                                  </a:lnTo>
                                  <a:lnTo>
                                    <a:pt x="350" y="74"/>
                                  </a:lnTo>
                                  <a:lnTo>
                                    <a:pt x="339" y="75"/>
                                  </a:lnTo>
                                  <a:lnTo>
                                    <a:pt x="321" y="78"/>
                                  </a:lnTo>
                                  <a:lnTo>
                                    <a:pt x="301" y="79"/>
                                  </a:lnTo>
                                  <a:lnTo>
                                    <a:pt x="279" y="79"/>
                                  </a:lnTo>
                                  <a:lnTo>
                                    <a:pt x="255" y="79"/>
                                  </a:lnTo>
                                  <a:lnTo>
                                    <a:pt x="230" y="79"/>
                                  </a:lnTo>
                                  <a:lnTo>
                                    <a:pt x="205" y="77"/>
                                  </a:lnTo>
                                  <a:lnTo>
                                    <a:pt x="180" y="73"/>
                                  </a:lnTo>
                                  <a:lnTo>
                                    <a:pt x="158" y="66"/>
                                  </a:lnTo>
                                  <a:lnTo>
                                    <a:pt x="139" y="57"/>
                                  </a:lnTo>
                                  <a:lnTo>
                                    <a:pt x="123" y="46"/>
                                  </a:lnTo>
                                  <a:lnTo>
                                    <a:pt x="109" y="33"/>
                                  </a:lnTo>
                                  <a:lnTo>
                                    <a:pt x="98" y="1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425520"/>
                              <a:ext cx="774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572">
                                  <a:moveTo>
                                    <a:pt x="161" y="0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33" y="50"/>
                                  </a:lnTo>
                                  <a:lnTo>
                                    <a:pt x="110" y="95"/>
                                  </a:lnTo>
                                  <a:lnTo>
                                    <a:pt x="87" y="136"/>
                                  </a:lnTo>
                                  <a:lnTo>
                                    <a:pt x="67" y="176"/>
                                  </a:lnTo>
                                  <a:lnTo>
                                    <a:pt x="49" y="216"/>
                                  </a:lnTo>
                                  <a:lnTo>
                                    <a:pt x="36" y="252"/>
                                  </a:lnTo>
                                  <a:lnTo>
                                    <a:pt x="23" y="286"/>
                                  </a:lnTo>
                                  <a:lnTo>
                                    <a:pt x="15" y="319"/>
                                  </a:lnTo>
                                  <a:lnTo>
                                    <a:pt x="7" y="352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415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3" y="477"/>
                                  </a:lnTo>
                                  <a:lnTo>
                                    <a:pt x="8" y="509"/>
                                  </a:lnTo>
                                  <a:lnTo>
                                    <a:pt x="14" y="539"/>
                                  </a:lnTo>
                                  <a:lnTo>
                                    <a:pt x="23" y="572"/>
                                  </a:lnTo>
                                  <a:lnTo>
                                    <a:pt x="114" y="545"/>
                                  </a:lnTo>
                                  <a:lnTo>
                                    <a:pt x="107" y="517"/>
                                  </a:lnTo>
                                  <a:lnTo>
                                    <a:pt x="102" y="490"/>
                                  </a:lnTo>
                                  <a:lnTo>
                                    <a:pt x="96" y="466"/>
                                  </a:lnTo>
                                  <a:lnTo>
                                    <a:pt x="96" y="443"/>
                                  </a:lnTo>
                                  <a:lnTo>
                                    <a:pt x="96" y="418"/>
                                  </a:lnTo>
                                  <a:lnTo>
                                    <a:pt x="96" y="392"/>
                                  </a:lnTo>
                                  <a:lnTo>
                                    <a:pt x="100" y="369"/>
                                  </a:lnTo>
                                  <a:lnTo>
                                    <a:pt x="106" y="341"/>
                                  </a:lnTo>
                                  <a:lnTo>
                                    <a:pt x="114" y="314"/>
                                  </a:lnTo>
                                  <a:lnTo>
                                    <a:pt x="124" y="285"/>
                                  </a:lnTo>
                                  <a:lnTo>
                                    <a:pt x="137" y="252"/>
                                  </a:lnTo>
                                  <a:lnTo>
                                    <a:pt x="153" y="217"/>
                                  </a:lnTo>
                                  <a:lnTo>
                                    <a:pt x="172" y="180"/>
                                  </a:lnTo>
                                  <a:lnTo>
                                    <a:pt x="192" y="139"/>
                                  </a:lnTo>
                                  <a:lnTo>
                                    <a:pt x="216" y="94"/>
                                  </a:lnTo>
                                  <a:lnTo>
                                    <a:pt x="243" y="47"/>
                                  </a:lnTo>
                                  <a:lnTo>
                                    <a:pt x="243" y="47"/>
                                  </a:lnTo>
                                  <a:lnTo>
                                    <a:pt x="1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208800"/>
                              <a:ext cx="15696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4" h="729">
                                  <a:moveTo>
                                    <a:pt x="0" y="94"/>
                                  </a:moveTo>
                                  <a:lnTo>
                                    <a:pt x="0" y="94"/>
                                  </a:lnTo>
                                  <a:lnTo>
                                    <a:pt x="67" y="105"/>
                                  </a:lnTo>
                                  <a:lnTo>
                                    <a:pt x="129" y="121"/>
                                  </a:lnTo>
                                  <a:lnTo>
                                    <a:pt x="186" y="142"/>
                                  </a:lnTo>
                                  <a:lnTo>
                                    <a:pt x="234" y="168"/>
                                  </a:lnTo>
                                  <a:lnTo>
                                    <a:pt x="275" y="198"/>
                                  </a:lnTo>
                                  <a:lnTo>
                                    <a:pt x="309" y="234"/>
                                  </a:lnTo>
                                  <a:lnTo>
                                    <a:pt x="340" y="271"/>
                                  </a:lnTo>
                                  <a:lnTo>
                                    <a:pt x="363" y="311"/>
                                  </a:lnTo>
                                  <a:lnTo>
                                    <a:pt x="381" y="355"/>
                                  </a:lnTo>
                                  <a:lnTo>
                                    <a:pt x="393" y="400"/>
                                  </a:lnTo>
                                  <a:lnTo>
                                    <a:pt x="400" y="446"/>
                                  </a:lnTo>
                                  <a:lnTo>
                                    <a:pt x="400" y="492"/>
                                  </a:lnTo>
                                  <a:lnTo>
                                    <a:pt x="395" y="540"/>
                                  </a:lnTo>
                                  <a:lnTo>
                                    <a:pt x="384" y="589"/>
                                  </a:lnTo>
                                  <a:lnTo>
                                    <a:pt x="366" y="637"/>
                                  </a:lnTo>
                                  <a:lnTo>
                                    <a:pt x="344" y="682"/>
                                  </a:lnTo>
                                  <a:lnTo>
                                    <a:pt x="426" y="729"/>
                                  </a:lnTo>
                                  <a:lnTo>
                                    <a:pt x="454" y="673"/>
                                  </a:lnTo>
                                  <a:lnTo>
                                    <a:pt x="474" y="616"/>
                                  </a:lnTo>
                                  <a:lnTo>
                                    <a:pt x="488" y="557"/>
                                  </a:lnTo>
                                  <a:lnTo>
                                    <a:pt x="494" y="498"/>
                                  </a:lnTo>
                                  <a:lnTo>
                                    <a:pt x="494" y="440"/>
                                  </a:lnTo>
                                  <a:lnTo>
                                    <a:pt x="487" y="381"/>
                                  </a:lnTo>
                                  <a:lnTo>
                                    <a:pt x="472" y="325"/>
                                  </a:lnTo>
                                  <a:lnTo>
                                    <a:pt x="448" y="270"/>
                                  </a:lnTo>
                                  <a:lnTo>
                                    <a:pt x="417" y="219"/>
                                  </a:lnTo>
                                  <a:lnTo>
                                    <a:pt x="381" y="171"/>
                                  </a:lnTo>
                                  <a:lnTo>
                                    <a:pt x="336" y="127"/>
                                  </a:lnTo>
                                  <a:lnTo>
                                    <a:pt x="283" y="88"/>
                                  </a:lnTo>
                                  <a:lnTo>
                                    <a:pt x="224" y="56"/>
                                  </a:lnTo>
                                  <a:lnTo>
                                    <a:pt x="160" y="30"/>
                                  </a:lnTo>
                                  <a:lnTo>
                                    <a:pt x="87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99000"/>
                              <a:ext cx="2577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439">
                                  <a:moveTo>
                                    <a:pt x="7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124"/>
                                  </a:lnTo>
                                  <a:lnTo>
                                    <a:pt x="19" y="177"/>
                                  </a:lnTo>
                                  <a:lnTo>
                                    <a:pt x="46" y="224"/>
                                  </a:lnTo>
                                  <a:lnTo>
                                    <a:pt x="84" y="265"/>
                                  </a:lnTo>
                                  <a:lnTo>
                                    <a:pt x="129" y="298"/>
                                  </a:lnTo>
                                  <a:lnTo>
                                    <a:pt x="180" y="326"/>
                                  </a:lnTo>
                                  <a:lnTo>
                                    <a:pt x="236" y="348"/>
                                  </a:lnTo>
                                  <a:lnTo>
                                    <a:pt x="297" y="367"/>
                                  </a:lnTo>
                                  <a:lnTo>
                                    <a:pt x="361" y="384"/>
                                  </a:lnTo>
                                  <a:lnTo>
                                    <a:pt x="429" y="396"/>
                                  </a:lnTo>
                                  <a:lnTo>
                                    <a:pt x="500" y="407"/>
                                  </a:lnTo>
                                  <a:lnTo>
                                    <a:pt x="574" y="417"/>
                                  </a:lnTo>
                                  <a:lnTo>
                                    <a:pt x="651" y="423"/>
                                  </a:lnTo>
                                  <a:lnTo>
                                    <a:pt x="727" y="432"/>
                                  </a:lnTo>
                                  <a:lnTo>
                                    <a:pt x="804" y="439"/>
                                  </a:lnTo>
                                  <a:lnTo>
                                    <a:pt x="812" y="345"/>
                                  </a:lnTo>
                                  <a:lnTo>
                                    <a:pt x="735" y="338"/>
                                  </a:lnTo>
                                  <a:lnTo>
                                    <a:pt x="660" y="330"/>
                                  </a:lnTo>
                                  <a:lnTo>
                                    <a:pt x="585" y="323"/>
                                  </a:lnTo>
                                  <a:lnTo>
                                    <a:pt x="514" y="313"/>
                                  </a:lnTo>
                                  <a:lnTo>
                                    <a:pt x="445" y="302"/>
                                  </a:lnTo>
                                  <a:lnTo>
                                    <a:pt x="381" y="290"/>
                                  </a:lnTo>
                                  <a:lnTo>
                                    <a:pt x="321" y="276"/>
                                  </a:lnTo>
                                  <a:lnTo>
                                    <a:pt x="266" y="260"/>
                                  </a:lnTo>
                                  <a:lnTo>
                                    <a:pt x="218" y="240"/>
                                  </a:lnTo>
                                  <a:lnTo>
                                    <a:pt x="178" y="218"/>
                                  </a:lnTo>
                                  <a:lnTo>
                                    <a:pt x="147" y="194"/>
                                  </a:lnTo>
                                  <a:lnTo>
                                    <a:pt x="123" y="169"/>
                                  </a:lnTo>
                                  <a:lnTo>
                                    <a:pt x="107" y="139"/>
                                  </a:lnTo>
                                  <a:lnTo>
                                    <a:pt x="96" y="107"/>
                                  </a:lnTo>
                                  <a:lnTo>
                                    <a:pt x="93" y="67"/>
                                  </a:lnTo>
                                  <a:lnTo>
                                    <a:pt x="100" y="19"/>
                                  </a:lnTo>
                                  <a:lnTo>
                                    <a:pt x="100" y="19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0"/>
                              <a:ext cx="48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331">
                                  <a:moveTo>
                                    <a:pt x="114" y="93"/>
                                  </a:moveTo>
                                  <a:lnTo>
                                    <a:pt x="149" y="57"/>
                                  </a:lnTo>
                                  <a:lnTo>
                                    <a:pt x="152" y="46"/>
                                  </a:lnTo>
                                  <a:lnTo>
                                    <a:pt x="152" y="45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50" y="71"/>
                                  </a:lnTo>
                                  <a:lnTo>
                                    <a:pt x="48" y="88"/>
                                  </a:lnTo>
                                  <a:lnTo>
                                    <a:pt x="42" y="110"/>
                                  </a:lnTo>
                                  <a:lnTo>
                                    <a:pt x="37" y="137"/>
                                  </a:lnTo>
                                  <a:lnTo>
                                    <a:pt x="30" y="170"/>
                                  </a:lnTo>
                                  <a:lnTo>
                                    <a:pt x="22" y="210"/>
                                  </a:lnTo>
                                  <a:lnTo>
                                    <a:pt x="12" y="257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93" y="331"/>
                                  </a:lnTo>
                                  <a:lnTo>
                                    <a:pt x="105" y="276"/>
                                  </a:lnTo>
                                  <a:lnTo>
                                    <a:pt x="115" y="229"/>
                                  </a:lnTo>
                                  <a:lnTo>
                                    <a:pt x="123" y="189"/>
                                  </a:lnTo>
                                  <a:lnTo>
                                    <a:pt x="130" y="156"/>
                                  </a:lnTo>
                                  <a:lnTo>
                                    <a:pt x="136" y="129"/>
                                  </a:lnTo>
                                  <a:lnTo>
                                    <a:pt x="141" y="107"/>
                                  </a:lnTo>
                                  <a:lnTo>
                                    <a:pt x="144" y="88"/>
                                  </a:lnTo>
                                  <a:lnTo>
                                    <a:pt x="145" y="77"/>
                                  </a:lnTo>
                                  <a:lnTo>
                                    <a:pt x="148" y="70"/>
                                  </a:lnTo>
                                  <a:lnTo>
                                    <a:pt x="151" y="56"/>
                                  </a:lnTo>
                                  <a:lnTo>
                                    <a:pt x="152" y="46"/>
                                  </a:lnTo>
                                  <a:lnTo>
                                    <a:pt x="152" y="45"/>
                                  </a:lnTo>
                                  <a:lnTo>
                                    <a:pt x="152" y="45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1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0"/>
                              <a:ext cx="932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383">
                                  <a:moveTo>
                                    <a:pt x="94" y="383"/>
                                  </a:moveTo>
                                  <a:lnTo>
                                    <a:pt x="94" y="383"/>
                                  </a:lnTo>
                                  <a:lnTo>
                                    <a:pt x="101" y="337"/>
                                  </a:lnTo>
                                  <a:lnTo>
                                    <a:pt x="110" y="297"/>
                                  </a:lnTo>
                                  <a:lnTo>
                                    <a:pt x="124" y="260"/>
                                  </a:lnTo>
                                  <a:lnTo>
                                    <a:pt x="139" y="228"/>
                                  </a:lnTo>
                                  <a:lnTo>
                                    <a:pt x="154" y="202"/>
                                  </a:lnTo>
                                  <a:lnTo>
                                    <a:pt x="172" y="178"/>
                                  </a:lnTo>
                                  <a:lnTo>
                                    <a:pt x="190" y="158"/>
                                  </a:lnTo>
                                  <a:lnTo>
                                    <a:pt x="208" y="141"/>
                                  </a:lnTo>
                                  <a:lnTo>
                                    <a:pt x="225" y="128"/>
                                  </a:lnTo>
                                  <a:lnTo>
                                    <a:pt x="242" y="117"/>
                                  </a:lnTo>
                                  <a:lnTo>
                                    <a:pt x="258" y="108"/>
                                  </a:lnTo>
                                  <a:lnTo>
                                    <a:pt x="270" y="103"/>
                                  </a:lnTo>
                                  <a:lnTo>
                                    <a:pt x="284" y="97"/>
                                  </a:lnTo>
                                  <a:lnTo>
                                    <a:pt x="293" y="93"/>
                                  </a:lnTo>
                                  <a:lnTo>
                                    <a:pt x="295" y="92"/>
                                  </a:lnTo>
                                  <a:lnTo>
                                    <a:pt x="295" y="93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270" y="1"/>
                                  </a:lnTo>
                                  <a:lnTo>
                                    <a:pt x="258" y="5"/>
                                  </a:lnTo>
                                  <a:lnTo>
                                    <a:pt x="248" y="9"/>
                                  </a:lnTo>
                                  <a:lnTo>
                                    <a:pt x="234" y="15"/>
                                  </a:lnTo>
                                  <a:lnTo>
                                    <a:pt x="214" y="23"/>
                                  </a:lnTo>
                                  <a:lnTo>
                                    <a:pt x="193" y="37"/>
                                  </a:lnTo>
                                  <a:lnTo>
                                    <a:pt x="170" y="51"/>
                                  </a:lnTo>
                                  <a:lnTo>
                                    <a:pt x="145" y="70"/>
                                  </a:lnTo>
                                  <a:lnTo>
                                    <a:pt x="121" y="92"/>
                                  </a:lnTo>
                                  <a:lnTo>
                                    <a:pt x="98" y="118"/>
                                  </a:lnTo>
                                  <a:lnTo>
                                    <a:pt x="75" y="150"/>
                                  </a:lnTo>
                                  <a:lnTo>
                                    <a:pt x="54" y="184"/>
                                  </a:lnTo>
                                  <a:lnTo>
                                    <a:pt x="36" y="224"/>
                                  </a:lnTo>
                                  <a:lnTo>
                                    <a:pt x="20" y="269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94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520"/>
                              <a:ext cx="11304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708">
                                  <a:moveTo>
                                    <a:pt x="356" y="618"/>
                                  </a:moveTo>
                                  <a:lnTo>
                                    <a:pt x="356" y="618"/>
                                  </a:lnTo>
                                  <a:lnTo>
                                    <a:pt x="306" y="602"/>
                                  </a:lnTo>
                                  <a:lnTo>
                                    <a:pt x="264" y="583"/>
                                  </a:lnTo>
                                  <a:lnTo>
                                    <a:pt x="227" y="560"/>
                                  </a:lnTo>
                                  <a:lnTo>
                                    <a:pt x="198" y="535"/>
                                  </a:lnTo>
                                  <a:lnTo>
                                    <a:pt x="172" y="505"/>
                                  </a:lnTo>
                                  <a:lnTo>
                                    <a:pt x="151" y="473"/>
                                  </a:lnTo>
                                  <a:lnTo>
                                    <a:pt x="133" y="437"/>
                                  </a:lnTo>
                                  <a:lnTo>
                                    <a:pt x="119" y="398"/>
                                  </a:lnTo>
                                  <a:lnTo>
                                    <a:pt x="110" y="356"/>
                                  </a:lnTo>
                                  <a:lnTo>
                                    <a:pt x="101" y="312"/>
                                  </a:lnTo>
                                  <a:lnTo>
                                    <a:pt x="97" y="265"/>
                                  </a:lnTo>
                                  <a:lnTo>
                                    <a:pt x="96" y="217"/>
                                  </a:lnTo>
                                  <a:lnTo>
                                    <a:pt x="96" y="166"/>
                                  </a:lnTo>
                                  <a:lnTo>
                                    <a:pt x="99" y="114"/>
                                  </a:lnTo>
                                  <a:lnTo>
                                    <a:pt x="101" y="62"/>
                                  </a:lnTo>
                                  <a:lnTo>
                                    <a:pt x="107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8" y="54"/>
                                  </a:lnTo>
                                  <a:lnTo>
                                    <a:pt x="5" y="109"/>
                                  </a:lnTo>
                                  <a:lnTo>
                                    <a:pt x="2" y="164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4" y="271"/>
                                  </a:lnTo>
                                  <a:lnTo>
                                    <a:pt x="8" y="323"/>
                                  </a:lnTo>
                                  <a:lnTo>
                                    <a:pt x="16" y="376"/>
                                  </a:lnTo>
                                  <a:lnTo>
                                    <a:pt x="29" y="425"/>
                                  </a:lnTo>
                                  <a:lnTo>
                                    <a:pt x="45" y="473"/>
                                  </a:lnTo>
                                  <a:lnTo>
                                    <a:pt x="68" y="520"/>
                                  </a:lnTo>
                                  <a:lnTo>
                                    <a:pt x="97" y="563"/>
                                  </a:lnTo>
                                  <a:lnTo>
                                    <a:pt x="132" y="601"/>
                                  </a:lnTo>
                                  <a:lnTo>
                                    <a:pt x="172" y="637"/>
                                  </a:lnTo>
                                  <a:lnTo>
                                    <a:pt x="220" y="666"/>
                                  </a:lnTo>
                                  <a:lnTo>
                                    <a:pt x="273" y="690"/>
                                  </a:lnTo>
                                  <a:lnTo>
                                    <a:pt x="334" y="708"/>
                                  </a:lnTo>
                                  <a:lnTo>
                                    <a:pt x="334" y="708"/>
                                  </a:lnTo>
                                  <a:lnTo>
                                    <a:pt x="356" y="6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315720"/>
                              <a:ext cx="907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145">
                                  <a:moveTo>
                                    <a:pt x="240" y="141"/>
                                  </a:moveTo>
                                  <a:lnTo>
                                    <a:pt x="225" y="138"/>
                                  </a:lnTo>
                                  <a:lnTo>
                                    <a:pt x="221" y="136"/>
                                  </a:lnTo>
                                  <a:lnTo>
                                    <a:pt x="217" y="133"/>
                                  </a:lnTo>
                                  <a:lnTo>
                                    <a:pt x="235" y="141"/>
                                  </a:lnTo>
                                  <a:lnTo>
                                    <a:pt x="234" y="140"/>
                                  </a:lnTo>
                                  <a:lnTo>
                                    <a:pt x="216" y="132"/>
                                  </a:lnTo>
                                  <a:lnTo>
                                    <a:pt x="218" y="66"/>
                                  </a:lnTo>
                                  <a:lnTo>
                                    <a:pt x="257" y="52"/>
                                  </a:lnTo>
                                  <a:lnTo>
                                    <a:pt x="253" y="50"/>
                                  </a:lnTo>
                                  <a:lnTo>
                                    <a:pt x="240" y="49"/>
                                  </a:lnTo>
                                  <a:lnTo>
                                    <a:pt x="229" y="48"/>
                                  </a:lnTo>
                                  <a:lnTo>
                                    <a:pt x="214" y="44"/>
                                  </a:lnTo>
                                  <a:lnTo>
                                    <a:pt x="191" y="38"/>
                                  </a:lnTo>
                                  <a:lnTo>
                                    <a:pt x="158" y="31"/>
                                  </a:lnTo>
                                  <a:lnTo>
                                    <a:pt x="122" y="23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55" y="104"/>
                                  </a:lnTo>
                                  <a:lnTo>
                                    <a:pt x="100" y="116"/>
                                  </a:lnTo>
                                  <a:lnTo>
                                    <a:pt x="139" y="125"/>
                                  </a:lnTo>
                                  <a:lnTo>
                                    <a:pt x="169" y="132"/>
                                  </a:lnTo>
                                  <a:lnTo>
                                    <a:pt x="192" y="137"/>
                                  </a:lnTo>
                                  <a:lnTo>
                                    <a:pt x="213" y="141"/>
                                  </a:lnTo>
                                  <a:lnTo>
                                    <a:pt x="229" y="143"/>
                                  </a:lnTo>
                                  <a:lnTo>
                                    <a:pt x="234" y="144"/>
                                  </a:lnTo>
                                  <a:lnTo>
                                    <a:pt x="240" y="145"/>
                                  </a:lnTo>
                                  <a:lnTo>
                                    <a:pt x="284" y="132"/>
                                  </a:lnTo>
                                  <a:lnTo>
                                    <a:pt x="284" y="63"/>
                                  </a:lnTo>
                                  <a:lnTo>
                                    <a:pt x="264" y="52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269" y="56"/>
                                  </a:lnTo>
                                  <a:lnTo>
                                    <a:pt x="262" y="50"/>
                                  </a:lnTo>
                                  <a:lnTo>
                                    <a:pt x="256" y="48"/>
                                  </a:lnTo>
                                  <a:lnTo>
                                    <a:pt x="240" y="45"/>
                                  </a:lnTo>
                                  <a:lnTo>
                                    <a:pt x="24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311760"/>
                              <a:ext cx="1573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154">
                                  <a:moveTo>
                                    <a:pt x="2" y="58"/>
                                  </a:moveTo>
                                  <a:lnTo>
                                    <a:pt x="0" y="57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55" y="96"/>
                                  </a:lnTo>
                                  <a:lnTo>
                                    <a:pt x="86" y="110"/>
                                  </a:lnTo>
                                  <a:lnTo>
                                    <a:pt x="123" y="118"/>
                                  </a:lnTo>
                                  <a:lnTo>
                                    <a:pt x="161" y="128"/>
                                  </a:lnTo>
                                  <a:lnTo>
                                    <a:pt x="201" y="134"/>
                                  </a:lnTo>
                                  <a:lnTo>
                                    <a:pt x="242" y="139"/>
                                  </a:lnTo>
                                  <a:lnTo>
                                    <a:pt x="284" y="143"/>
                                  </a:lnTo>
                                  <a:lnTo>
                                    <a:pt x="325" y="146"/>
                                  </a:lnTo>
                                  <a:lnTo>
                                    <a:pt x="363" y="149"/>
                                  </a:lnTo>
                                  <a:lnTo>
                                    <a:pt x="399" y="150"/>
                                  </a:lnTo>
                                  <a:lnTo>
                                    <a:pt x="429" y="151"/>
                                  </a:lnTo>
                                  <a:lnTo>
                                    <a:pt x="457" y="154"/>
                                  </a:lnTo>
                                  <a:lnTo>
                                    <a:pt x="478" y="154"/>
                                  </a:lnTo>
                                  <a:lnTo>
                                    <a:pt x="491" y="154"/>
                                  </a:lnTo>
                                  <a:lnTo>
                                    <a:pt x="495" y="154"/>
                                  </a:lnTo>
                                  <a:lnTo>
                                    <a:pt x="495" y="58"/>
                                  </a:lnTo>
                                  <a:lnTo>
                                    <a:pt x="491" y="58"/>
                                  </a:lnTo>
                                  <a:lnTo>
                                    <a:pt x="478" y="58"/>
                                  </a:lnTo>
                                  <a:lnTo>
                                    <a:pt x="460" y="58"/>
                                  </a:lnTo>
                                  <a:lnTo>
                                    <a:pt x="435" y="58"/>
                                  </a:lnTo>
                                  <a:lnTo>
                                    <a:pt x="402" y="57"/>
                                  </a:lnTo>
                                  <a:lnTo>
                                    <a:pt x="369" y="55"/>
                                  </a:lnTo>
                                  <a:lnTo>
                                    <a:pt x="330" y="52"/>
                                  </a:lnTo>
                                  <a:lnTo>
                                    <a:pt x="292" y="50"/>
                                  </a:lnTo>
                                  <a:lnTo>
                                    <a:pt x="253" y="46"/>
                                  </a:lnTo>
                                  <a:lnTo>
                                    <a:pt x="215" y="40"/>
                                  </a:lnTo>
                                  <a:lnTo>
                                    <a:pt x="178" y="35"/>
                                  </a:lnTo>
                                  <a:lnTo>
                                    <a:pt x="145" y="28"/>
                                  </a:lnTo>
                                  <a:lnTo>
                                    <a:pt x="116" y="19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2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289440"/>
                              <a:ext cx="424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28">
                                  <a:moveTo>
                                    <a:pt x="89" y="55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27" y="85"/>
                                  </a:lnTo>
                                  <a:lnTo>
                                    <a:pt x="38" y="102"/>
                                  </a:lnTo>
                                  <a:lnTo>
                                    <a:pt x="59" y="128"/>
                                  </a:lnTo>
                                  <a:lnTo>
                                    <a:pt x="133" y="70"/>
                                  </a:lnTo>
                                  <a:lnTo>
                                    <a:pt x="115" y="47"/>
                                  </a:lnTo>
                                  <a:lnTo>
                                    <a:pt x="101" y="28"/>
                                  </a:lnTo>
                                  <a:lnTo>
                                    <a:pt x="93" y="18"/>
                                  </a:lnTo>
                                  <a:lnTo>
                                    <a:pt x="90" y="12"/>
                                  </a:lnTo>
                                  <a:lnTo>
                                    <a:pt x="86" y="8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15" y="6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89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680"/>
                              <a:ext cx="583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363">
                                  <a:moveTo>
                                    <a:pt x="184" y="292"/>
                                  </a:moveTo>
                                  <a:lnTo>
                                    <a:pt x="184" y="292"/>
                                  </a:lnTo>
                                  <a:lnTo>
                                    <a:pt x="159" y="267"/>
                                  </a:lnTo>
                                  <a:lnTo>
                                    <a:pt x="139" y="245"/>
                                  </a:lnTo>
                                  <a:lnTo>
                                    <a:pt x="123" y="221"/>
                                  </a:lnTo>
                                  <a:lnTo>
                                    <a:pt x="112" y="199"/>
                                  </a:lnTo>
                                  <a:lnTo>
                                    <a:pt x="104" y="177"/>
                                  </a:lnTo>
                                  <a:lnTo>
                                    <a:pt x="99" y="158"/>
                                  </a:lnTo>
                                  <a:lnTo>
                                    <a:pt x="96" y="140"/>
                                  </a:lnTo>
                                  <a:lnTo>
                                    <a:pt x="96" y="121"/>
                                  </a:lnTo>
                                  <a:lnTo>
                                    <a:pt x="96" y="106"/>
                                  </a:lnTo>
                                  <a:lnTo>
                                    <a:pt x="99" y="88"/>
                                  </a:lnTo>
                                  <a:lnTo>
                                    <a:pt x="101" y="74"/>
                                  </a:lnTo>
                                  <a:lnTo>
                                    <a:pt x="104" y="63"/>
                                  </a:lnTo>
                                  <a:lnTo>
                                    <a:pt x="107" y="56"/>
                                  </a:lnTo>
                                  <a:lnTo>
                                    <a:pt x="111" y="45"/>
                                  </a:lnTo>
                                  <a:lnTo>
                                    <a:pt x="112" y="41"/>
                                  </a:lnTo>
                                  <a:lnTo>
                                    <a:pt x="111" y="44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5" y="74"/>
                                  </a:lnTo>
                                  <a:lnTo>
                                    <a:pt x="2" y="95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24" y="238"/>
                                  </a:lnTo>
                                  <a:lnTo>
                                    <a:pt x="41" y="271"/>
                                  </a:lnTo>
                                  <a:lnTo>
                                    <a:pt x="64" y="303"/>
                                  </a:lnTo>
                                  <a:lnTo>
                                    <a:pt x="90" y="333"/>
                                  </a:lnTo>
                                  <a:lnTo>
                                    <a:pt x="123" y="363"/>
                                  </a:lnTo>
                                  <a:lnTo>
                                    <a:pt x="123" y="363"/>
                                  </a:lnTo>
                                  <a:lnTo>
                                    <a:pt x="184" y="2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385560"/>
                              <a:ext cx="149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220">
                                  <a:moveTo>
                                    <a:pt x="451" y="112"/>
                                  </a:moveTo>
                                  <a:lnTo>
                                    <a:pt x="451" y="112"/>
                                  </a:lnTo>
                                  <a:lnTo>
                                    <a:pt x="428" y="118"/>
                                  </a:lnTo>
                                  <a:lnTo>
                                    <a:pt x="406" y="121"/>
                                  </a:lnTo>
                                  <a:lnTo>
                                    <a:pt x="383" y="123"/>
                                  </a:lnTo>
                                  <a:lnTo>
                                    <a:pt x="361" y="123"/>
                                  </a:lnTo>
                                  <a:lnTo>
                                    <a:pt x="339" y="123"/>
                                  </a:lnTo>
                                  <a:lnTo>
                                    <a:pt x="315" y="123"/>
                                  </a:lnTo>
                                  <a:lnTo>
                                    <a:pt x="293" y="121"/>
                                  </a:lnTo>
                                  <a:lnTo>
                                    <a:pt x="271" y="115"/>
                                  </a:lnTo>
                                  <a:lnTo>
                                    <a:pt x="248" y="110"/>
                                  </a:lnTo>
                                  <a:lnTo>
                                    <a:pt x="225" y="101"/>
                                  </a:lnTo>
                                  <a:lnTo>
                                    <a:pt x="200" y="90"/>
                                  </a:lnTo>
                                  <a:lnTo>
                                    <a:pt x="174" y="78"/>
                                  </a:lnTo>
                                  <a:lnTo>
                                    <a:pt x="148" y="61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91" y="23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3" y="97"/>
                                  </a:lnTo>
                                  <a:lnTo>
                                    <a:pt x="65" y="122"/>
                                  </a:lnTo>
                                  <a:lnTo>
                                    <a:pt x="98" y="144"/>
                                  </a:lnTo>
                                  <a:lnTo>
                                    <a:pt x="130" y="161"/>
                                  </a:lnTo>
                                  <a:lnTo>
                                    <a:pt x="159" y="176"/>
                                  </a:lnTo>
                                  <a:lnTo>
                                    <a:pt x="189" y="189"/>
                                  </a:lnTo>
                                  <a:lnTo>
                                    <a:pt x="220" y="200"/>
                                  </a:lnTo>
                                  <a:lnTo>
                                    <a:pt x="249" y="209"/>
                                  </a:lnTo>
                                  <a:lnTo>
                                    <a:pt x="280" y="214"/>
                                  </a:lnTo>
                                  <a:lnTo>
                                    <a:pt x="307" y="217"/>
                                  </a:lnTo>
                                  <a:lnTo>
                                    <a:pt x="336" y="220"/>
                                  </a:lnTo>
                                  <a:lnTo>
                                    <a:pt x="363" y="220"/>
                                  </a:lnTo>
                                  <a:lnTo>
                                    <a:pt x="391" y="217"/>
                                  </a:lnTo>
                                  <a:lnTo>
                                    <a:pt x="417" y="214"/>
                                  </a:lnTo>
                                  <a:lnTo>
                                    <a:pt x="445" y="211"/>
                                  </a:lnTo>
                                  <a:lnTo>
                                    <a:pt x="471" y="206"/>
                                  </a:lnTo>
                                  <a:lnTo>
                                    <a:pt x="471" y="206"/>
                                  </a:lnTo>
                                  <a:lnTo>
                                    <a:pt x="451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411480"/>
                              <a:ext cx="799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124">
                                  <a:moveTo>
                                    <a:pt x="252" y="15"/>
                                  </a:moveTo>
                                  <a:lnTo>
                                    <a:pt x="251" y="15"/>
                                  </a:lnTo>
                                  <a:lnTo>
                                    <a:pt x="240" y="11"/>
                                  </a:lnTo>
                                  <a:lnTo>
                                    <a:pt x="230" y="7"/>
                                  </a:lnTo>
                                  <a:lnTo>
                                    <a:pt x="218" y="4"/>
                                  </a:lnTo>
                                  <a:lnTo>
                                    <a:pt x="203" y="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50" y="3"/>
                                  </a:lnTo>
                                  <a:lnTo>
                                    <a:pt x="135" y="4"/>
                                  </a:lnTo>
                                  <a:lnTo>
                                    <a:pt x="120" y="7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87" y="12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49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0" y="124"/>
                                  </a:lnTo>
                                  <a:lnTo>
                                    <a:pt x="43" y="118"/>
                                  </a:lnTo>
                                  <a:lnTo>
                                    <a:pt x="65" y="114"/>
                                  </a:lnTo>
                                  <a:lnTo>
                                    <a:pt x="86" y="110"/>
                                  </a:lnTo>
                                  <a:lnTo>
                                    <a:pt x="104" y="106"/>
                                  </a:lnTo>
                                  <a:lnTo>
                                    <a:pt x="120" y="103"/>
                                  </a:lnTo>
                                  <a:lnTo>
                                    <a:pt x="137" y="101"/>
                                  </a:lnTo>
                                  <a:lnTo>
                                    <a:pt x="149" y="98"/>
                                  </a:lnTo>
                                  <a:lnTo>
                                    <a:pt x="161" y="96"/>
                                  </a:lnTo>
                                  <a:lnTo>
                                    <a:pt x="171" y="96"/>
                                  </a:lnTo>
                                  <a:lnTo>
                                    <a:pt x="179" y="96"/>
                                  </a:lnTo>
                                  <a:lnTo>
                                    <a:pt x="189" y="96"/>
                                  </a:lnTo>
                                  <a:lnTo>
                                    <a:pt x="194" y="95"/>
                                  </a:lnTo>
                                  <a:lnTo>
                                    <a:pt x="196" y="95"/>
                                  </a:lnTo>
                                  <a:lnTo>
                                    <a:pt x="200" y="98"/>
                                  </a:lnTo>
                                  <a:lnTo>
                                    <a:pt x="207" y="99"/>
                                  </a:lnTo>
                                  <a:lnTo>
                                    <a:pt x="209" y="101"/>
                                  </a:lnTo>
                                  <a:lnTo>
                                    <a:pt x="208" y="101"/>
                                  </a:lnTo>
                                  <a:lnTo>
                                    <a:pt x="25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416520"/>
                              <a:ext cx="26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10">
                                  <a:moveTo>
                                    <a:pt x="59" y="110"/>
                                  </a:moveTo>
                                  <a:lnTo>
                                    <a:pt x="59" y="62"/>
                                  </a:lnTo>
                                  <a:lnTo>
                                    <a:pt x="85" y="24"/>
                                  </a:lnTo>
                                  <a:lnTo>
                                    <a:pt x="77" y="18"/>
                                  </a:lnTo>
                                  <a:lnTo>
                                    <a:pt x="65" y="1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23" y="97"/>
                                  </a:lnTo>
                                  <a:lnTo>
                                    <a:pt x="33" y="101"/>
                                  </a:lnTo>
                                  <a:lnTo>
                                    <a:pt x="33" y="101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59" y="14"/>
                                  </a:lnTo>
                                  <a:lnTo>
                                    <a:pt x="59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420840"/>
                              <a:ext cx="799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169">
                                  <a:moveTo>
                                    <a:pt x="68" y="169"/>
                                  </a:moveTo>
                                  <a:lnTo>
                                    <a:pt x="69" y="168"/>
                                  </a:lnTo>
                                  <a:lnTo>
                                    <a:pt x="96" y="144"/>
                                  </a:lnTo>
                                  <a:lnTo>
                                    <a:pt x="127" y="128"/>
                                  </a:lnTo>
                                  <a:lnTo>
                                    <a:pt x="158" y="113"/>
                                  </a:lnTo>
                                  <a:lnTo>
                                    <a:pt x="187" y="105"/>
                                  </a:lnTo>
                                  <a:lnTo>
                                    <a:pt x="215" y="99"/>
                                  </a:lnTo>
                                  <a:lnTo>
                                    <a:pt x="235" y="96"/>
                                  </a:lnTo>
                                  <a:lnTo>
                                    <a:pt x="250" y="95"/>
                                  </a:lnTo>
                                  <a:lnTo>
                                    <a:pt x="253" y="96"/>
                                  </a:lnTo>
                                  <a:lnTo>
                                    <a:pt x="253" y="0"/>
                                  </a:lnTo>
                                  <a:lnTo>
                                    <a:pt x="245" y="1"/>
                                  </a:lnTo>
                                  <a:lnTo>
                                    <a:pt x="227" y="3"/>
                                  </a:lnTo>
                                  <a:lnTo>
                                    <a:pt x="198" y="6"/>
                                  </a:lnTo>
                                  <a:lnTo>
                                    <a:pt x="165" y="14"/>
                                  </a:lnTo>
                                  <a:lnTo>
                                    <a:pt x="125" y="25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41" y="6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100"/>
                                  </a:lnTo>
                                  <a:lnTo>
                                    <a:pt x="68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452880"/>
                              <a:ext cx="806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182">
                                  <a:moveTo>
                                    <a:pt x="2" y="176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37" y="182"/>
                                  </a:lnTo>
                                  <a:lnTo>
                                    <a:pt x="72" y="182"/>
                                  </a:lnTo>
                                  <a:lnTo>
                                    <a:pt x="105" y="176"/>
                                  </a:lnTo>
                                  <a:lnTo>
                                    <a:pt x="136" y="164"/>
                                  </a:lnTo>
                                  <a:lnTo>
                                    <a:pt x="165" y="146"/>
                                  </a:lnTo>
                                  <a:lnTo>
                                    <a:pt x="194" y="124"/>
                                  </a:lnTo>
                                  <a:lnTo>
                                    <a:pt x="223" y="98"/>
                                  </a:lnTo>
                                  <a:lnTo>
                                    <a:pt x="255" y="69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60" y="29"/>
                                  </a:lnTo>
                                  <a:lnTo>
                                    <a:pt x="134" y="53"/>
                                  </a:lnTo>
                                  <a:lnTo>
                                    <a:pt x="113" y="69"/>
                                  </a:lnTo>
                                  <a:lnTo>
                                    <a:pt x="95" y="79"/>
                                  </a:lnTo>
                                  <a:lnTo>
                                    <a:pt x="80" y="86"/>
                                  </a:lnTo>
                                  <a:lnTo>
                                    <a:pt x="63" y="88"/>
                                  </a:lnTo>
                                  <a:lnTo>
                                    <a:pt x="46" y="88"/>
                                  </a:lnTo>
                                  <a:lnTo>
                                    <a:pt x="22" y="83"/>
                                  </a:lnTo>
                                  <a:lnTo>
                                    <a:pt x="21" y="83"/>
                                  </a:lnTo>
                                  <a:lnTo>
                                    <a:pt x="2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472320"/>
                              <a:ext cx="439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4">
                                  <a:moveTo>
                                    <a:pt x="85" y="29"/>
                                  </a:moveTo>
                                  <a:lnTo>
                                    <a:pt x="43" y="48"/>
                                  </a:lnTo>
                                  <a:lnTo>
                                    <a:pt x="43" y="97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34" y="95"/>
                                  </a:lnTo>
                                  <a:lnTo>
                                    <a:pt x="45" y="98"/>
                                  </a:lnTo>
                                  <a:lnTo>
                                    <a:pt x="54" y="99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91" y="108"/>
                                  </a:lnTo>
                                  <a:lnTo>
                                    <a:pt x="120" y="114"/>
                                  </a:lnTo>
                                  <a:lnTo>
                                    <a:pt x="139" y="21"/>
                                  </a:lnTo>
                                  <a:lnTo>
                                    <a:pt x="110" y="14"/>
                                  </a:lnTo>
                                  <a:lnTo>
                                    <a:pt x="89" y="1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4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85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481320"/>
                              <a:ext cx="648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90">
                                  <a:moveTo>
                                    <a:pt x="205" y="96"/>
                                  </a:moveTo>
                                  <a:lnTo>
                                    <a:pt x="205" y="96"/>
                                  </a:lnTo>
                                  <a:lnTo>
                                    <a:pt x="177" y="88"/>
                                  </a:lnTo>
                                  <a:lnTo>
                                    <a:pt x="153" y="76"/>
                                  </a:lnTo>
                                  <a:lnTo>
                                    <a:pt x="132" y="61"/>
                                  </a:lnTo>
                                  <a:lnTo>
                                    <a:pt x="115" y="43"/>
                                  </a:lnTo>
                                  <a:lnTo>
                                    <a:pt x="102" y="26"/>
                                  </a:lnTo>
                                  <a:lnTo>
                                    <a:pt x="93" y="11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47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44" y="106"/>
                                  </a:lnTo>
                                  <a:lnTo>
                                    <a:pt x="71" y="132"/>
                                  </a:lnTo>
                                  <a:lnTo>
                                    <a:pt x="103" y="156"/>
                                  </a:lnTo>
                                  <a:lnTo>
                                    <a:pt x="142" y="176"/>
                                  </a:lnTo>
                                  <a:lnTo>
                                    <a:pt x="188" y="190"/>
                                  </a:lnTo>
                                  <a:lnTo>
                                    <a:pt x="188" y="190"/>
                                  </a:lnTo>
                                  <a:lnTo>
                                    <a:pt x="205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511920"/>
                              <a:ext cx="59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17">
                                  <a:moveTo>
                                    <a:pt x="134" y="0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13" y="14"/>
                                  </a:lnTo>
                                  <a:lnTo>
                                    <a:pt x="103" y="21"/>
                                  </a:lnTo>
                                  <a:lnTo>
                                    <a:pt x="101" y="21"/>
                                  </a:lnTo>
                                  <a:lnTo>
                                    <a:pt x="102" y="21"/>
                                  </a:lnTo>
                                  <a:lnTo>
                                    <a:pt x="95" y="19"/>
                                  </a:lnTo>
                                  <a:lnTo>
                                    <a:pt x="80" y="17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32" y="102"/>
                                  </a:lnTo>
                                  <a:lnTo>
                                    <a:pt x="55" y="107"/>
                                  </a:lnTo>
                                  <a:lnTo>
                                    <a:pt x="76" y="113"/>
                                  </a:lnTo>
                                  <a:lnTo>
                                    <a:pt x="97" y="117"/>
                                  </a:lnTo>
                                  <a:lnTo>
                                    <a:pt x="120" y="114"/>
                                  </a:lnTo>
                                  <a:lnTo>
                                    <a:pt x="145" y="106"/>
                                  </a:lnTo>
                                  <a:lnTo>
                                    <a:pt x="165" y="94"/>
                                  </a:lnTo>
                                  <a:lnTo>
                                    <a:pt x="189" y="77"/>
                                  </a:lnTo>
                                  <a:lnTo>
                                    <a:pt x="189" y="77"/>
                                  </a:lnTo>
                                  <a:lnTo>
                                    <a:pt x="1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435600"/>
                              <a:ext cx="13320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16">
                                  <a:moveTo>
                                    <a:pt x="418" y="113"/>
                                  </a:moveTo>
                                  <a:lnTo>
                                    <a:pt x="418" y="113"/>
                                  </a:lnTo>
                                  <a:lnTo>
                                    <a:pt x="419" y="71"/>
                                  </a:lnTo>
                                  <a:lnTo>
                                    <a:pt x="407" y="31"/>
                                  </a:lnTo>
                                  <a:lnTo>
                                    <a:pt x="370" y="1"/>
                                  </a:lnTo>
                                  <a:lnTo>
                                    <a:pt x="331" y="0"/>
                                  </a:lnTo>
                                  <a:lnTo>
                                    <a:pt x="301" y="8"/>
                                  </a:lnTo>
                                  <a:lnTo>
                                    <a:pt x="268" y="23"/>
                                  </a:lnTo>
                                  <a:lnTo>
                                    <a:pt x="238" y="44"/>
                                  </a:lnTo>
                                  <a:lnTo>
                                    <a:pt x="207" y="64"/>
                                  </a:lnTo>
                                  <a:lnTo>
                                    <a:pt x="174" y="89"/>
                                  </a:lnTo>
                                  <a:lnTo>
                                    <a:pt x="141" y="117"/>
                                  </a:lnTo>
                                  <a:lnTo>
                                    <a:pt x="110" y="143"/>
                                  </a:lnTo>
                                  <a:lnTo>
                                    <a:pt x="81" y="169"/>
                                  </a:lnTo>
                                  <a:lnTo>
                                    <a:pt x="55" y="192"/>
                                  </a:lnTo>
                                  <a:lnTo>
                                    <a:pt x="31" y="213"/>
                                  </a:lnTo>
                                  <a:lnTo>
                                    <a:pt x="12" y="229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55" y="316"/>
                                  </a:lnTo>
                                  <a:lnTo>
                                    <a:pt x="73" y="301"/>
                                  </a:lnTo>
                                  <a:lnTo>
                                    <a:pt x="92" y="284"/>
                                  </a:lnTo>
                                  <a:lnTo>
                                    <a:pt x="118" y="264"/>
                                  </a:lnTo>
                                  <a:lnTo>
                                    <a:pt x="144" y="240"/>
                                  </a:lnTo>
                                  <a:lnTo>
                                    <a:pt x="173" y="214"/>
                                  </a:lnTo>
                                  <a:lnTo>
                                    <a:pt x="202" y="188"/>
                                  </a:lnTo>
                                  <a:lnTo>
                                    <a:pt x="232" y="163"/>
                                  </a:lnTo>
                                  <a:lnTo>
                                    <a:pt x="262" y="141"/>
                                  </a:lnTo>
                                  <a:lnTo>
                                    <a:pt x="290" y="121"/>
                                  </a:lnTo>
                                  <a:lnTo>
                                    <a:pt x="315" y="106"/>
                                  </a:lnTo>
                                  <a:lnTo>
                                    <a:pt x="334" y="96"/>
                                  </a:lnTo>
                                  <a:lnTo>
                                    <a:pt x="345" y="93"/>
                                  </a:lnTo>
                                  <a:lnTo>
                                    <a:pt x="339" y="92"/>
                                  </a:lnTo>
                                  <a:lnTo>
                                    <a:pt x="327" y="81"/>
                                  </a:lnTo>
                                  <a:lnTo>
                                    <a:pt x="326" y="80"/>
                                  </a:lnTo>
                                  <a:lnTo>
                                    <a:pt x="324" y="99"/>
                                  </a:lnTo>
                                  <a:lnTo>
                                    <a:pt x="324" y="99"/>
                                  </a:lnTo>
                                  <a:lnTo>
                                    <a:pt x="418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466560"/>
                              <a:ext cx="450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426">
                                  <a:moveTo>
                                    <a:pt x="140" y="371"/>
                                  </a:moveTo>
                                  <a:lnTo>
                                    <a:pt x="140" y="371"/>
                                  </a:lnTo>
                                  <a:lnTo>
                                    <a:pt x="125" y="349"/>
                                  </a:lnTo>
                                  <a:lnTo>
                                    <a:pt x="115" y="331"/>
                                  </a:lnTo>
                                  <a:lnTo>
                                    <a:pt x="107" y="312"/>
                                  </a:lnTo>
                                  <a:lnTo>
                                    <a:pt x="100" y="294"/>
                                  </a:lnTo>
                                  <a:lnTo>
                                    <a:pt x="97" y="279"/>
                                  </a:lnTo>
                                  <a:lnTo>
                                    <a:pt x="95" y="264"/>
                                  </a:lnTo>
                                  <a:lnTo>
                                    <a:pt x="96" y="247"/>
                                  </a:lnTo>
                                  <a:lnTo>
                                    <a:pt x="96" y="229"/>
                                  </a:lnTo>
                                  <a:lnTo>
                                    <a:pt x="100" y="210"/>
                                  </a:lnTo>
                                  <a:lnTo>
                                    <a:pt x="104" y="188"/>
                                  </a:lnTo>
                                  <a:lnTo>
                                    <a:pt x="108" y="163"/>
                                  </a:lnTo>
                                  <a:lnTo>
                                    <a:pt x="114" y="141"/>
                                  </a:lnTo>
                                  <a:lnTo>
                                    <a:pt x="121" y="113"/>
                                  </a:lnTo>
                                  <a:lnTo>
                                    <a:pt x="126" y="82"/>
                                  </a:lnTo>
                                  <a:lnTo>
                                    <a:pt x="133" y="49"/>
                                  </a:lnTo>
                                  <a:lnTo>
                                    <a:pt x="139" y="14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27" y="93"/>
                                  </a:lnTo>
                                  <a:lnTo>
                                    <a:pt x="20" y="119"/>
                                  </a:lnTo>
                                  <a:lnTo>
                                    <a:pt x="15" y="147"/>
                                  </a:lnTo>
                                  <a:lnTo>
                                    <a:pt x="11" y="172"/>
                                  </a:lnTo>
                                  <a:lnTo>
                                    <a:pt x="7" y="194"/>
                                  </a:lnTo>
                                  <a:lnTo>
                                    <a:pt x="3" y="218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1" y="269"/>
                                  </a:lnTo>
                                  <a:lnTo>
                                    <a:pt x="4" y="295"/>
                                  </a:lnTo>
                                  <a:lnTo>
                                    <a:pt x="9" y="322"/>
                                  </a:lnTo>
                                  <a:lnTo>
                                    <a:pt x="19" y="348"/>
                                  </a:lnTo>
                                  <a:lnTo>
                                    <a:pt x="30" y="372"/>
                                  </a:lnTo>
                                  <a:lnTo>
                                    <a:pt x="45" y="399"/>
                                  </a:lnTo>
                                  <a:lnTo>
                                    <a:pt x="63" y="426"/>
                                  </a:lnTo>
                                  <a:lnTo>
                                    <a:pt x="63" y="426"/>
                                  </a:lnTo>
                                  <a:lnTo>
                                    <a:pt x="14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585000"/>
                              <a:ext cx="1746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" h="385">
                                  <a:moveTo>
                                    <a:pt x="539" y="286"/>
                                  </a:moveTo>
                                  <a:lnTo>
                                    <a:pt x="539" y="286"/>
                                  </a:lnTo>
                                  <a:lnTo>
                                    <a:pt x="481" y="289"/>
                                  </a:lnTo>
                                  <a:lnTo>
                                    <a:pt x="430" y="289"/>
                                  </a:lnTo>
                                  <a:lnTo>
                                    <a:pt x="385" y="283"/>
                                  </a:lnTo>
                                  <a:lnTo>
                                    <a:pt x="348" y="275"/>
                                  </a:lnTo>
                                  <a:lnTo>
                                    <a:pt x="312" y="261"/>
                                  </a:lnTo>
                                  <a:lnTo>
                                    <a:pt x="282" y="248"/>
                                  </a:lnTo>
                                  <a:lnTo>
                                    <a:pt x="254" y="230"/>
                                  </a:lnTo>
                                  <a:lnTo>
                                    <a:pt x="230" y="209"/>
                                  </a:lnTo>
                                  <a:lnTo>
                                    <a:pt x="208" y="189"/>
                                  </a:lnTo>
                                  <a:lnTo>
                                    <a:pt x="187" y="164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47" y="111"/>
                                  </a:lnTo>
                                  <a:lnTo>
                                    <a:pt x="131" y="84"/>
                                  </a:lnTo>
                                  <a:lnTo>
                                    <a:pt x="113" y="56"/>
                                  </a:lnTo>
                                  <a:lnTo>
                                    <a:pt x="96" y="28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7" y="80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51" y="134"/>
                                  </a:lnTo>
                                  <a:lnTo>
                                    <a:pt x="70" y="164"/>
                                  </a:lnTo>
                                  <a:lnTo>
                                    <a:pt x="92" y="194"/>
                                  </a:lnTo>
                                  <a:lnTo>
                                    <a:pt x="113" y="222"/>
                                  </a:lnTo>
                                  <a:lnTo>
                                    <a:pt x="139" y="252"/>
                                  </a:lnTo>
                                  <a:lnTo>
                                    <a:pt x="166" y="281"/>
                                  </a:lnTo>
                                  <a:lnTo>
                                    <a:pt x="199" y="307"/>
                                  </a:lnTo>
                                  <a:lnTo>
                                    <a:pt x="235" y="330"/>
                                  </a:lnTo>
                                  <a:lnTo>
                                    <a:pt x="276" y="349"/>
                                  </a:lnTo>
                                  <a:lnTo>
                                    <a:pt x="320" y="366"/>
                                  </a:lnTo>
                                  <a:lnTo>
                                    <a:pt x="371" y="377"/>
                                  </a:lnTo>
                                  <a:lnTo>
                                    <a:pt x="425" y="382"/>
                                  </a:lnTo>
                                  <a:lnTo>
                                    <a:pt x="484" y="385"/>
                                  </a:lnTo>
                                  <a:lnTo>
                                    <a:pt x="550" y="380"/>
                                  </a:lnTo>
                                  <a:lnTo>
                                    <a:pt x="550" y="380"/>
                                  </a:lnTo>
                                  <a:lnTo>
                                    <a:pt x="539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21000"/>
                              <a:ext cx="716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266">
                                  <a:moveTo>
                                    <a:pt x="91" y="94"/>
                                  </a:moveTo>
                                  <a:lnTo>
                                    <a:pt x="61" y="90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9" y="94"/>
                                  </a:lnTo>
                                  <a:lnTo>
                                    <a:pt x="78" y="99"/>
                                  </a:lnTo>
                                  <a:lnTo>
                                    <a:pt x="92" y="108"/>
                                  </a:lnTo>
                                  <a:lnTo>
                                    <a:pt x="106" y="119"/>
                                  </a:lnTo>
                                  <a:lnTo>
                                    <a:pt x="117" y="127"/>
                                  </a:lnTo>
                                  <a:lnTo>
                                    <a:pt x="125" y="135"/>
                                  </a:lnTo>
                                  <a:lnTo>
                                    <a:pt x="132" y="143"/>
                                  </a:lnTo>
                                  <a:lnTo>
                                    <a:pt x="133" y="146"/>
                                  </a:lnTo>
                                  <a:lnTo>
                                    <a:pt x="133" y="145"/>
                                  </a:lnTo>
                                  <a:lnTo>
                                    <a:pt x="136" y="136"/>
                                  </a:lnTo>
                                  <a:lnTo>
                                    <a:pt x="135" y="138"/>
                                  </a:lnTo>
                                  <a:lnTo>
                                    <a:pt x="121" y="146"/>
                                  </a:lnTo>
                                  <a:lnTo>
                                    <a:pt x="95" y="156"/>
                                  </a:lnTo>
                                  <a:lnTo>
                                    <a:pt x="55" y="164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11" y="266"/>
                                  </a:lnTo>
                                  <a:lnTo>
                                    <a:pt x="72" y="257"/>
                                  </a:lnTo>
                                  <a:lnTo>
                                    <a:pt x="120" y="246"/>
                                  </a:lnTo>
                                  <a:lnTo>
                                    <a:pt x="160" y="231"/>
                                  </a:lnTo>
                                  <a:lnTo>
                                    <a:pt x="190" y="215"/>
                                  </a:lnTo>
                                  <a:lnTo>
                                    <a:pt x="216" y="189"/>
                                  </a:lnTo>
                                  <a:lnTo>
                                    <a:pt x="227" y="153"/>
                                  </a:lnTo>
                                  <a:lnTo>
                                    <a:pt x="224" y="121"/>
                                  </a:lnTo>
                                  <a:lnTo>
                                    <a:pt x="212" y="94"/>
                                  </a:lnTo>
                                  <a:lnTo>
                                    <a:pt x="197" y="75"/>
                                  </a:lnTo>
                                  <a:lnTo>
                                    <a:pt x="180" y="55"/>
                                  </a:lnTo>
                                  <a:lnTo>
                                    <a:pt x="161" y="42"/>
                                  </a:lnTo>
                                  <a:lnTo>
                                    <a:pt x="144" y="31"/>
                                  </a:lnTo>
                                  <a:lnTo>
                                    <a:pt x="128" y="20"/>
                                  </a:lnTo>
                                  <a:lnTo>
                                    <a:pt x="116" y="11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102" y="4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1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411560"/>
                              <a:ext cx="24588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3" h="586">
                                  <a:moveTo>
                                    <a:pt x="207" y="173"/>
                                  </a:moveTo>
                                  <a:lnTo>
                                    <a:pt x="204" y="176"/>
                                  </a:lnTo>
                                  <a:lnTo>
                                    <a:pt x="198" y="181"/>
                                  </a:lnTo>
                                  <a:lnTo>
                                    <a:pt x="189" y="192"/>
                                  </a:lnTo>
                                  <a:lnTo>
                                    <a:pt x="176" y="206"/>
                                  </a:lnTo>
                                  <a:lnTo>
                                    <a:pt x="163" y="223"/>
                                  </a:lnTo>
                                  <a:lnTo>
                                    <a:pt x="146" y="242"/>
                                  </a:lnTo>
                                  <a:lnTo>
                                    <a:pt x="128" y="263"/>
                                  </a:lnTo>
                                  <a:lnTo>
                                    <a:pt x="110" y="286"/>
                                  </a:lnTo>
                                  <a:lnTo>
                                    <a:pt x="91" y="309"/>
                                  </a:lnTo>
                                  <a:lnTo>
                                    <a:pt x="73" y="334"/>
                                  </a:lnTo>
                                  <a:lnTo>
                                    <a:pt x="57" y="359"/>
                                  </a:lnTo>
                                  <a:lnTo>
                                    <a:pt x="42" y="382"/>
                                  </a:lnTo>
                                  <a:lnTo>
                                    <a:pt x="28" y="407"/>
                                  </a:lnTo>
                                  <a:lnTo>
                                    <a:pt x="17" y="429"/>
                                  </a:lnTo>
                                  <a:lnTo>
                                    <a:pt x="10" y="450"/>
                                  </a:lnTo>
                                  <a:lnTo>
                                    <a:pt x="6" y="469"/>
                                  </a:lnTo>
                                  <a:lnTo>
                                    <a:pt x="3" y="502"/>
                                  </a:lnTo>
                                  <a:lnTo>
                                    <a:pt x="0" y="529"/>
                                  </a:lnTo>
                                  <a:lnTo>
                                    <a:pt x="3" y="550"/>
                                  </a:lnTo>
                                  <a:lnTo>
                                    <a:pt x="10" y="566"/>
                                  </a:lnTo>
                                  <a:lnTo>
                                    <a:pt x="25" y="577"/>
                                  </a:lnTo>
                                  <a:lnTo>
                                    <a:pt x="48" y="584"/>
                                  </a:lnTo>
                                  <a:lnTo>
                                    <a:pt x="83" y="586"/>
                                  </a:lnTo>
                                  <a:lnTo>
                                    <a:pt x="130" y="584"/>
                                  </a:lnTo>
                                  <a:lnTo>
                                    <a:pt x="160" y="582"/>
                                  </a:lnTo>
                                  <a:lnTo>
                                    <a:pt x="196" y="575"/>
                                  </a:lnTo>
                                  <a:lnTo>
                                    <a:pt x="235" y="565"/>
                                  </a:lnTo>
                                  <a:lnTo>
                                    <a:pt x="279" y="554"/>
                                  </a:lnTo>
                                  <a:lnTo>
                                    <a:pt x="325" y="542"/>
                                  </a:lnTo>
                                  <a:lnTo>
                                    <a:pt x="373" y="528"/>
                                  </a:lnTo>
                                  <a:lnTo>
                                    <a:pt x="422" y="513"/>
                                  </a:lnTo>
                                  <a:lnTo>
                                    <a:pt x="471" y="498"/>
                                  </a:lnTo>
                                  <a:lnTo>
                                    <a:pt x="517" y="481"/>
                                  </a:lnTo>
                                  <a:lnTo>
                                    <a:pt x="563" y="466"/>
                                  </a:lnTo>
                                  <a:lnTo>
                                    <a:pt x="604" y="451"/>
                                  </a:lnTo>
                                  <a:lnTo>
                                    <a:pt x="642" y="439"/>
                                  </a:lnTo>
                                  <a:lnTo>
                                    <a:pt x="674" y="426"/>
                                  </a:lnTo>
                                  <a:lnTo>
                                    <a:pt x="700" y="415"/>
                                  </a:lnTo>
                                  <a:lnTo>
                                    <a:pt x="721" y="408"/>
                                  </a:lnTo>
                                  <a:lnTo>
                                    <a:pt x="732" y="403"/>
                                  </a:lnTo>
                                  <a:lnTo>
                                    <a:pt x="739" y="396"/>
                                  </a:lnTo>
                                  <a:lnTo>
                                    <a:pt x="746" y="385"/>
                                  </a:lnTo>
                                  <a:lnTo>
                                    <a:pt x="752" y="368"/>
                                  </a:lnTo>
                                  <a:lnTo>
                                    <a:pt x="758" y="348"/>
                                  </a:lnTo>
                                  <a:lnTo>
                                    <a:pt x="762" y="324"/>
                                  </a:lnTo>
                                  <a:lnTo>
                                    <a:pt x="766" y="298"/>
                                  </a:lnTo>
                                  <a:lnTo>
                                    <a:pt x="770" y="271"/>
                                  </a:lnTo>
                                  <a:lnTo>
                                    <a:pt x="772" y="241"/>
                                  </a:lnTo>
                                  <a:lnTo>
                                    <a:pt x="773" y="210"/>
                                  </a:lnTo>
                                  <a:lnTo>
                                    <a:pt x="773" y="179"/>
                                  </a:lnTo>
                                  <a:lnTo>
                                    <a:pt x="772" y="148"/>
                                  </a:lnTo>
                                  <a:lnTo>
                                    <a:pt x="769" y="118"/>
                                  </a:lnTo>
                                  <a:lnTo>
                                    <a:pt x="765" y="89"/>
                                  </a:lnTo>
                                  <a:lnTo>
                                    <a:pt x="759" y="63"/>
                                  </a:lnTo>
                                  <a:lnTo>
                                    <a:pt x="751" y="41"/>
                                  </a:lnTo>
                                  <a:lnTo>
                                    <a:pt x="741" y="20"/>
                                  </a:lnTo>
                                  <a:lnTo>
                                    <a:pt x="726" y="7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671" y="0"/>
                                  </a:lnTo>
                                  <a:lnTo>
                                    <a:pt x="634" y="4"/>
                                  </a:lnTo>
                                  <a:lnTo>
                                    <a:pt x="592" y="14"/>
                                  </a:lnTo>
                                  <a:lnTo>
                                    <a:pt x="546" y="27"/>
                                  </a:lnTo>
                                  <a:lnTo>
                                    <a:pt x="499" y="42"/>
                                  </a:lnTo>
                                  <a:lnTo>
                                    <a:pt x="453" y="62"/>
                                  </a:lnTo>
                                  <a:lnTo>
                                    <a:pt x="406" y="81"/>
                                  </a:lnTo>
                                  <a:lnTo>
                                    <a:pt x="361" y="100"/>
                                  </a:lnTo>
                                  <a:lnTo>
                                    <a:pt x="319" y="118"/>
                                  </a:lnTo>
                                  <a:lnTo>
                                    <a:pt x="282" y="136"/>
                                  </a:lnTo>
                                  <a:lnTo>
                                    <a:pt x="251" y="151"/>
                                  </a:lnTo>
                                  <a:lnTo>
                                    <a:pt x="227" y="162"/>
                                  </a:lnTo>
                                  <a:lnTo>
                                    <a:pt x="212" y="170"/>
                                  </a:lnTo>
                                  <a:lnTo>
                                    <a:pt x="207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456560"/>
                              <a:ext cx="88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" h="333">
                                  <a:moveTo>
                                    <a:pt x="94" y="333"/>
                                  </a:moveTo>
                                  <a:lnTo>
                                    <a:pt x="94" y="333"/>
                                  </a:lnTo>
                                  <a:lnTo>
                                    <a:pt x="96" y="322"/>
                                  </a:lnTo>
                                  <a:lnTo>
                                    <a:pt x="102" y="307"/>
                                  </a:lnTo>
                                  <a:lnTo>
                                    <a:pt x="110" y="289"/>
                                  </a:lnTo>
                                  <a:lnTo>
                                    <a:pt x="124" y="267"/>
                                  </a:lnTo>
                                  <a:lnTo>
                                    <a:pt x="138" y="245"/>
                                  </a:lnTo>
                                  <a:lnTo>
                                    <a:pt x="153" y="222"/>
                                  </a:lnTo>
                                  <a:lnTo>
                                    <a:pt x="169" y="198"/>
                                  </a:lnTo>
                                  <a:lnTo>
                                    <a:pt x="188" y="175"/>
                                  </a:lnTo>
                                  <a:lnTo>
                                    <a:pt x="206" y="153"/>
                                  </a:lnTo>
                                  <a:lnTo>
                                    <a:pt x="223" y="134"/>
                                  </a:lnTo>
                                  <a:lnTo>
                                    <a:pt x="239" y="113"/>
                                  </a:lnTo>
                                  <a:lnTo>
                                    <a:pt x="253" y="98"/>
                                  </a:lnTo>
                                  <a:lnTo>
                                    <a:pt x="265" y="84"/>
                                  </a:lnTo>
                                  <a:lnTo>
                                    <a:pt x="274" y="73"/>
                                  </a:lnTo>
                                  <a:lnTo>
                                    <a:pt x="278" y="69"/>
                                  </a:lnTo>
                                  <a:lnTo>
                                    <a:pt x="282" y="66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212" y="3"/>
                                  </a:lnTo>
                                  <a:lnTo>
                                    <a:pt x="205" y="10"/>
                                  </a:lnTo>
                                  <a:lnTo>
                                    <a:pt x="194" y="21"/>
                                  </a:lnTo>
                                  <a:lnTo>
                                    <a:pt x="182" y="35"/>
                                  </a:lnTo>
                                  <a:lnTo>
                                    <a:pt x="168" y="52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32" y="92"/>
                                  </a:lnTo>
                                  <a:lnTo>
                                    <a:pt x="114" y="117"/>
                                  </a:lnTo>
                                  <a:lnTo>
                                    <a:pt x="95" y="140"/>
                                  </a:lnTo>
                                  <a:lnTo>
                                    <a:pt x="76" y="167"/>
                                  </a:lnTo>
                                  <a:lnTo>
                                    <a:pt x="58" y="193"/>
                                  </a:lnTo>
                                  <a:lnTo>
                                    <a:pt x="41" y="217"/>
                                  </a:lnTo>
                                  <a:lnTo>
                                    <a:pt x="28" y="245"/>
                                  </a:lnTo>
                                  <a:lnTo>
                                    <a:pt x="14" y="271"/>
                                  </a:lnTo>
                                  <a:lnTo>
                                    <a:pt x="6" y="297"/>
                                  </a:lnTo>
                                  <a:lnTo>
                                    <a:pt x="0" y="325"/>
                                  </a:lnTo>
                                  <a:lnTo>
                                    <a:pt x="0" y="325"/>
                                  </a:lnTo>
                                  <a:lnTo>
                                    <a:pt x="94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1559520"/>
                              <a:ext cx="572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69">
                                  <a:moveTo>
                                    <a:pt x="175" y="73"/>
                                  </a:moveTo>
                                  <a:lnTo>
                                    <a:pt x="175" y="73"/>
                                  </a:lnTo>
                                  <a:lnTo>
                                    <a:pt x="131" y="73"/>
                                  </a:lnTo>
                                  <a:lnTo>
                                    <a:pt x="103" y="73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5" y="73"/>
                                  </a:lnTo>
                                  <a:lnTo>
                                    <a:pt x="96" y="73"/>
                                  </a:lnTo>
                                  <a:lnTo>
                                    <a:pt x="96" y="64"/>
                                  </a:lnTo>
                                  <a:lnTo>
                                    <a:pt x="98" y="41"/>
                                  </a:lnTo>
                                  <a:lnTo>
                                    <a:pt x="101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6" y="97"/>
                                  </a:lnTo>
                                  <a:lnTo>
                                    <a:pt x="21" y="130"/>
                                  </a:lnTo>
                                  <a:lnTo>
                                    <a:pt x="54" y="155"/>
                                  </a:lnTo>
                                  <a:lnTo>
                                    <a:pt x="90" y="166"/>
                                  </a:lnTo>
                                  <a:lnTo>
                                    <a:pt x="131" y="169"/>
                                  </a:lnTo>
                                  <a:lnTo>
                                    <a:pt x="180" y="166"/>
                                  </a:lnTo>
                                  <a:lnTo>
                                    <a:pt x="180" y="166"/>
                                  </a:lnTo>
                                  <a:lnTo>
                                    <a:pt x="175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1526400"/>
                              <a:ext cx="1987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" h="271">
                                  <a:moveTo>
                                    <a:pt x="584" y="0"/>
                                  </a:moveTo>
                                  <a:lnTo>
                                    <a:pt x="584" y="0"/>
                                  </a:lnTo>
                                  <a:lnTo>
                                    <a:pt x="576" y="4"/>
                                  </a:lnTo>
                                  <a:lnTo>
                                    <a:pt x="557" y="11"/>
                                  </a:lnTo>
                                  <a:lnTo>
                                    <a:pt x="529" y="22"/>
                                  </a:lnTo>
                                  <a:lnTo>
                                    <a:pt x="500" y="35"/>
                                  </a:lnTo>
                                  <a:lnTo>
                                    <a:pt x="462" y="47"/>
                                  </a:lnTo>
                                  <a:lnTo>
                                    <a:pt x="421" y="62"/>
                                  </a:lnTo>
                                  <a:lnTo>
                                    <a:pt x="375" y="76"/>
                                  </a:lnTo>
                                  <a:lnTo>
                                    <a:pt x="328" y="92"/>
                                  </a:lnTo>
                                  <a:lnTo>
                                    <a:pt x="282" y="107"/>
                                  </a:lnTo>
                                  <a:lnTo>
                                    <a:pt x="232" y="123"/>
                                  </a:lnTo>
                                  <a:lnTo>
                                    <a:pt x="185" y="136"/>
                                  </a:lnTo>
                                  <a:lnTo>
                                    <a:pt x="140" y="149"/>
                                  </a:lnTo>
                                  <a:lnTo>
                                    <a:pt x="97" y="160"/>
                                  </a:lnTo>
                                  <a:lnTo>
                                    <a:pt x="59" y="168"/>
                                  </a:lnTo>
                                  <a:lnTo>
                                    <a:pt x="26" y="175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5" y="271"/>
                                  </a:lnTo>
                                  <a:lnTo>
                                    <a:pt x="40" y="268"/>
                                  </a:lnTo>
                                  <a:lnTo>
                                    <a:pt x="78" y="261"/>
                                  </a:lnTo>
                                  <a:lnTo>
                                    <a:pt x="119" y="250"/>
                                  </a:lnTo>
                                  <a:lnTo>
                                    <a:pt x="165" y="239"/>
                                  </a:lnTo>
                                  <a:lnTo>
                                    <a:pt x="210" y="227"/>
                                  </a:lnTo>
                                  <a:lnTo>
                                    <a:pt x="260" y="213"/>
                                  </a:lnTo>
                                  <a:lnTo>
                                    <a:pt x="309" y="198"/>
                                  </a:lnTo>
                                  <a:lnTo>
                                    <a:pt x="359" y="183"/>
                                  </a:lnTo>
                                  <a:lnTo>
                                    <a:pt x="405" y="167"/>
                                  </a:lnTo>
                                  <a:lnTo>
                                    <a:pt x="451" y="150"/>
                                  </a:lnTo>
                                  <a:lnTo>
                                    <a:pt x="492" y="135"/>
                                  </a:lnTo>
                                  <a:lnTo>
                                    <a:pt x="531" y="123"/>
                                  </a:lnTo>
                                  <a:lnTo>
                                    <a:pt x="565" y="110"/>
                                  </a:lnTo>
                                  <a:lnTo>
                                    <a:pt x="590" y="99"/>
                                  </a:lnTo>
                                  <a:lnTo>
                                    <a:pt x="612" y="92"/>
                                  </a:lnTo>
                                  <a:lnTo>
                                    <a:pt x="625" y="85"/>
                                  </a:lnTo>
                                  <a:lnTo>
                                    <a:pt x="625" y="85"/>
                                  </a:lnTo>
                                  <a:lnTo>
                                    <a:pt x="5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880" y="1410480"/>
                              <a:ext cx="3888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449">
                                  <a:moveTo>
                                    <a:pt x="2" y="49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14" y="79"/>
                                  </a:lnTo>
                                  <a:lnTo>
                                    <a:pt x="18" y="101"/>
                                  </a:lnTo>
                                  <a:lnTo>
                                    <a:pt x="22" y="128"/>
                                  </a:lnTo>
                                  <a:lnTo>
                                    <a:pt x="25" y="155"/>
                                  </a:lnTo>
                                  <a:lnTo>
                                    <a:pt x="25" y="184"/>
                                  </a:lnTo>
                                  <a:lnTo>
                                    <a:pt x="25" y="213"/>
                                  </a:lnTo>
                                  <a:lnTo>
                                    <a:pt x="25" y="243"/>
                                  </a:lnTo>
                                  <a:lnTo>
                                    <a:pt x="24" y="271"/>
                                  </a:lnTo>
                                  <a:lnTo>
                                    <a:pt x="19" y="295"/>
                                  </a:lnTo>
                                  <a:lnTo>
                                    <a:pt x="15" y="320"/>
                                  </a:lnTo>
                                  <a:lnTo>
                                    <a:pt x="11" y="342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11" y="364"/>
                                  </a:lnTo>
                                  <a:lnTo>
                                    <a:pt x="52" y="44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8" y="410"/>
                                  </a:lnTo>
                                  <a:lnTo>
                                    <a:pt x="98" y="388"/>
                                  </a:lnTo>
                                  <a:lnTo>
                                    <a:pt x="105" y="361"/>
                                  </a:lnTo>
                                  <a:lnTo>
                                    <a:pt x="109" y="337"/>
                                  </a:lnTo>
                                  <a:lnTo>
                                    <a:pt x="113" y="309"/>
                                  </a:lnTo>
                                  <a:lnTo>
                                    <a:pt x="117" y="279"/>
                                  </a:lnTo>
                                  <a:lnTo>
                                    <a:pt x="118" y="246"/>
                                  </a:lnTo>
                                  <a:lnTo>
                                    <a:pt x="121" y="216"/>
                                  </a:lnTo>
                                  <a:lnTo>
                                    <a:pt x="121" y="181"/>
                                  </a:lnTo>
                                  <a:lnTo>
                                    <a:pt x="118" y="150"/>
                                  </a:lnTo>
                                  <a:lnTo>
                                    <a:pt x="116" y="117"/>
                                  </a:lnTo>
                                  <a:lnTo>
                                    <a:pt x="112" y="85"/>
                                  </a:lnTo>
                                  <a:lnTo>
                                    <a:pt x="105" y="55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2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1397160"/>
                              <a:ext cx="1936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263">
                                  <a:moveTo>
                                    <a:pt x="69" y="253"/>
                                  </a:moveTo>
                                  <a:lnTo>
                                    <a:pt x="57" y="263"/>
                                  </a:lnTo>
                                  <a:lnTo>
                                    <a:pt x="62" y="259"/>
                                  </a:lnTo>
                                  <a:lnTo>
                                    <a:pt x="76" y="252"/>
                                  </a:lnTo>
                                  <a:lnTo>
                                    <a:pt x="99" y="241"/>
                                  </a:lnTo>
                                  <a:lnTo>
                                    <a:pt x="131" y="226"/>
                                  </a:lnTo>
                                  <a:lnTo>
                                    <a:pt x="167" y="208"/>
                                  </a:lnTo>
                                  <a:lnTo>
                                    <a:pt x="206" y="191"/>
                                  </a:lnTo>
                                  <a:lnTo>
                                    <a:pt x="252" y="172"/>
                                  </a:lnTo>
                                  <a:lnTo>
                                    <a:pt x="299" y="153"/>
                                  </a:lnTo>
                                  <a:lnTo>
                                    <a:pt x="344" y="133"/>
                                  </a:lnTo>
                                  <a:lnTo>
                                    <a:pt x="388" y="120"/>
                                  </a:lnTo>
                                  <a:lnTo>
                                    <a:pt x="432" y="106"/>
                                  </a:lnTo>
                                  <a:lnTo>
                                    <a:pt x="470" y="98"/>
                                  </a:lnTo>
                                  <a:lnTo>
                                    <a:pt x="502" y="94"/>
                                  </a:lnTo>
                                  <a:lnTo>
                                    <a:pt x="524" y="94"/>
                                  </a:lnTo>
                                  <a:lnTo>
                                    <a:pt x="532" y="96"/>
                                  </a:lnTo>
                                  <a:lnTo>
                                    <a:pt x="530" y="92"/>
                                  </a:lnTo>
                                  <a:lnTo>
                                    <a:pt x="609" y="43"/>
                                  </a:lnTo>
                                  <a:lnTo>
                                    <a:pt x="576" y="11"/>
                                  </a:lnTo>
                                  <a:lnTo>
                                    <a:pt x="535" y="0"/>
                                  </a:lnTo>
                                  <a:lnTo>
                                    <a:pt x="497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07" y="15"/>
                                  </a:lnTo>
                                  <a:lnTo>
                                    <a:pt x="360" y="29"/>
                                  </a:lnTo>
                                  <a:lnTo>
                                    <a:pt x="311" y="45"/>
                                  </a:lnTo>
                                  <a:lnTo>
                                    <a:pt x="263" y="65"/>
                                  </a:lnTo>
                                  <a:lnTo>
                                    <a:pt x="216" y="84"/>
                                  </a:lnTo>
                                  <a:lnTo>
                                    <a:pt x="171" y="103"/>
                                  </a:lnTo>
                                  <a:lnTo>
                                    <a:pt x="128" y="122"/>
                                  </a:lnTo>
                                  <a:lnTo>
                                    <a:pt x="90" y="140"/>
                                  </a:lnTo>
                                  <a:lnTo>
                                    <a:pt x="58" y="155"/>
                                  </a:lnTo>
                                  <a:lnTo>
                                    <a:pt x="35" y="166"/>
                                  </a:lnTo>
                                  <a:lnTo>
                                    <a:pt x="18" y="176"/>
                                  </a:lnTo>
                                  <a:lnTo>
                                    <a:pt x="13" y="177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69" y="2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1488600"/>
                              <a:ext cx="2570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0" h="515">
                                  <a:moveTo>
                                    <a:pt x="231" y="237"/>
                                  </a:moveTo>
                                  <a:lnTo>
                                    <a:pt x="222" y="242"/>
                                  </a:lnTo>
                                  <a:lnTo>
                                    <a:pt x="197" y="254"/>
                                  </a:lnTo>
                                  <a:lnTo>
                                    <a:pt x="163" y="270"/>
                                  </a:lnTo>
                                  <a:lnTo>
                                    <a:pt x="123" y="292"/>
                                  </a:lnTo>
                                  <a:lnTo>
                                    <a:pt x="82" y="317"/>
                                  </a:lnTo>
                                  <a:lnTo>
                                    <a:pt x="47" y="343"/>
                                  </a:lnTo>
                                  <a:lnTo>
                                    <a:pt x="22" y="368"/>
                                  </a:lnTo>
                                  <a:lnTo>
                                    <a:pt x="13" y="391"/>
                                  </a:lnTo>
                                  <a:lnTo>
                                    <a:pt x="11" y="412"/>
                                  </a:lnTo>
                                  <a:lnTo>
                                    <a:pt x="7" y="430"/>
                                  </a:lnTo>
                                  <a:lnTo>
                                    <a:pt x="3" y="446"/>
                                  </a:lnTo>
                                  <a:lnTo>
                                    <a:pt x="0" y="462"/>
                                  </a:lnTo>
                                  <a:lnTo>
                                    <a:pt x="3" y="474"/>
                                  </a:lnTo>
                                  <a:lnTo>
                                    <a:pt x="13" y="484"/>
                                  </a:lnTo>
                                  <a:lnTo>
                                    <a:pt x="31" y="490"/>
                                  </a:lnTo>
                                  <a:lnTo>
                                    <a:pt x="60" y="496"/>
                                  </a:lnTo>
                                  <a:lnTo>
                                    <a:pt x="83" y="497"/>
                                  </a:lnTo>
                                  <a:lnTo>
                                    <a:pt x="113" y="500"/>
                                  </a:lnTo>
                                  <a:lnTo>
                                    <a:pt x="152" y="501"/>
                                  </a:lnTo>
                                  <a:lnTo>
                                    <a:pt x="196" y="503"/>
                                  </a:lnTo>
                                  <a:lnTo>
                                    <a:pt x="244" y="504"/>
                                  </a:lnTo>
                                  <a:lnTo>
                                    <a:pt x="296" y="507"/>
                                  </a:lnTo>
                                  <a:lnTo>
                                    <a:pt x="348" y="508"/>
                                  </a:lnTo>
                                  <a:lnTo>
                                    <a:pt x="402" y="510"/>
                                  </a:lnTo>
                                  <a:lnTo>
                                    <a:pt x="454" y="511"/>
                                  </a:lnTo>
                                  <a:lnTo>
                                    <a:pt x="504" y="511"/>
                                  </a:lnTo>
                                  <a:lnTo>
                                    <a:pt x="549" y="512"/>
                                  </a:lnTo>
                                  <a:lnTo>
                                    <a:pt x="589" y="514"/>
                                  </a:lnTo>
                                  <a:lnTo>
                                    <a:pt x="623" y="514"/>
                                  </a:lnTo>
                                  <a:lnTo>
                                    <a:pt x="649" y="515"/>
                                  </a:lnTo>
                                  <a:lnTo>
                                    <a:pt x="666" y="515"/>
                                  </a:lnTo>
                                  <a:lnTo>
                                    <a:pt x="672" y="515"/>
                                  </a:lnTo>
                                  <a:lnTo>
                                    <a:pt x="674" y="514"/>
                                  </a:lnTo>
                                  <a:lnTo>
                                    <a:pt x="680" y="511"/>
                                  </a:lnTo>
                                  <a:lnTo>
                                    <a:pt x="691" y="507"/>
                                  </a:lnTo>
                                  <a:lnTo>
                                    <a:pt x="703" y="501"/>
                                  </a:lnTo>
                                  <a:lnTo>
                                    <a:pt x="717" y="493"/>
                                  </a:lnTo>
                                  <a:lnTo>
                                    <a:pt x="733" y="482"/>
                                  </a:lnTo>
                                  <a:lnTo>
                                    <a:pt x="749" y="471"/>
                                  </a:lnTo>
                                  <a:lnTo>
                                    <a:pt x="765" y="457"/>
                                  </a:lnTo>
                                  <a:lnTo>
                                    <a:pt x="779" y="442"/>
                                  </a:lnTo>
                                  <a:lnTo>
                                    <a:pt x="793" y="426"/>
                                  </a:lnTo>
                                  <a:lnTo>
                                    <a:pt x="802" y="407"/>
                                  </a:lnTo>
                                  <a:lnTo>
                                    <a:pt x="809" y="386"/>
                                  </a:lnTo>
                                  <a:lnTo>
                                    <a:pt x="810" y="364"/>
                                  </a:lnTo>
                                  <a:lnTo>
                                    <a:pt x="809" y="339"/>
                                  </a:lnTo>
                                  <a:lnTo>
                                    <a:pt x="801" y="313"/>
                                  </a:lnTo>
                                  <a:lnTo>
                                    <a:pt x="786" y="286"/>
                                  </a:lnTo>
                                  <a:lnTo>
                                    <a:pt x="769" y="257"/>
                                  </a:lnTo>
                                  <a:lnTo>
                                    <a:pt x="753" y="229"/>
                                  </a:lnTo>
                                  <a:lnTo>
                                    <a:pt x="738" y="203"/>
                                  </a:lnTo>
                                  <a:lnTo>
                                    <a:pt x="725" y="177"/>
                                  </a:lnTo>
                                  <a:lnTo>
                                    <a:pt x="713" y="152"/>
                                  </a:lnTo>
                                  <a:lnTo>
                                    <a:pt x="702" y="127"/>
                                  </a:lnTo>
                                  <a:lnTo>
                                    <a:pt x="692" y="105"/>
                                  </a:lnTo>
                                  <a:lnTo>
                                    <a:pt x="684" y="85"/>
                                  </a:lnTo>
                                  <a:lnTo>
                                    <a:pt x="676" y="67"/>
                                  </a:lnTo>
                                  <a:lnTo>
                                    <a:pt x="669" y="50"/>
                                  </a:lnTo>
                                  <a:lnTo>
                                    <a:pt x="665" y="35"/>
                                  </a:lnTo>
                                  <a:lnTo>
                                    <a:pt x="659" y="23"/>
                                  </a:lnTo>
                                  <a:lnTo>
                                    <a:pt x="656" y="13"/>
                                  </a:lnTo>
                                  <a:lnTo>
                                    <a:pt x="654" y="5"/>
                                  </a:lnTo>
                                  <a:lnTo>
                                    <a:pt x="652" y="1"/>
                                  </a:lnTo>
                                  <a:lnTo>
                                    <a:pt x="652" y="0"/>
                                  </a:lnTo>
                                  <a:lnTo>
                                    <a:pt x="231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1550160"/>
                              <a:ext cx="907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203">
                                  <a:moveTo>
                                    <a:pt x="96" y="198"/>
                                  </a:moveTo>
                                  <a:lnTo>
                                    <a:pt x="96" y="198"/>
                                  </a:lnTo>
                                  <a:lnTo>
                                    <a:pt x="96" y="203"/>
                                  </a:lnTo>
                                  <a:lnTo>
                                    <a:pt x="112" y="186"/>
                                  </a:lnTo>
                                  <a:lnTo>
                                    <a:pt x="143" y="164"/>
                                  </a:lnTo>
                                  <a:lnTo>
                                    <a:pt x="181" y="141"/>
                                  </a:lnTo>
                                  <a:lnTo>
                                    <a:pt x="220" y="120"/>
                                  </a:lnTo>
                                  <a:lnTo>
                                    <a:pt x="253" y="104"/>
                                  </a:lnTo>
                                  <a:lnTo>
                                    <a:pt x="277" y="91"/>
                                  </a:lnTo>
                                  <a:lnTo>
                                    <a:pt x="286" y="88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236" y="6"/>
                                  </a:lnTo>
                                  <a:lnTo>
                                    <a:pt x="211" y="18"/>
                                  </a:lnTo>
                                  <a:lnTo>
                                    <a:pt x="176" y="35"/>
                                  </a:lnTo>
                                  <a:lnTo>
                                    <a:pt x="134" y="58"/>
                                  </a:lnTo>
                                  <a:lnTo>
                                    <a:pt x="90" y="84"/>
                                  </a:lnTo>
                                  <a:lnTo>
                                    <a:pt x="52" y="115"/>
                                  </a:lnTo>
                                  <a:lnTo>
                                    <a:pt x="19" y="148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96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1612800"/>
                              <a:ext cx="349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52">
                                  <a:moveTo>
                                    <a:pt x="112" y="58"/>
                                  </a:moveTo>
                                  <a:lnTo>
                                    <a:pt x="112" y="58"/>
                                  </a:lnTo>
                                  <a:lnTo>
                                    <a:pt x="91" y="54"/>
                                  </a:lnTo>
                                  <a:lnTo>
                                    <a:pt x="86" y="51"/>
                                  </a:lnTo>
                                  <a:lnTo>
                                    <a:pt x="92" y="60"/>
                                  </a:lnTo>
                                  <a:lnTo>
                                    <a:pt x="97" y="71"/>
                                  </a:lnTo>
                                  <a:lnTo>
                                    <a:pt x="98" y="65"/>
                                  </a:lnTo>
                                  <a:lnTo>
                                    <a:pt x="102" y="50"/>
                                  </a:lnTo>
                                  <a:lnTo>
                                    <a:pt x="106" y="2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0" y="106"/>
                                  </a:lnTo>
                                  <a:lnTo>
                                    <a:pt x="36" y="134"/>
                                  </a:lnTo>
                                  <a:lnTo>
                                    <a:pt x="66" y="145"/>
                                  </a:lnTo>
                                  <a:lnTo>
                                    <a:pt x="103" y="152"/>
                                  </a:lnTo>
                                  <a:lnTo>
                                    <a:pt x="103" y="152"/>
                                  </a:lnTo>
                                  <a:lnTo>
                                    <a:pt x="112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1631160"/>
                              <a:ext cx="2012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114">
                                  <a:moveTo>
                                    <a:pt x="600" y="22"/>
                                  </a:moveTo>
                                  <a:lnTo>
                                    <a:pt x="618" y="19"/>
                                  </a:lnTo>
                                  <a:lnTo>
                                    <a:pt x="611" y="18"/>
                                  </a:lnTo>
                                  <a:lnTo>
                                    <a:pt x="596" y="18"/>
                                  </a:lnTo>
                                  <a:lnTo>
                                    <a:pt x="570" y="17"/>
                                  </a:lnTo>
                                  <a:lnTo>
                                    <a:pt x="535" y="17"/>
                                  </a:lnTo>
                                  <a:lnTo>
                                    <a:pt x="495" y="17"/>
                                  </a:lnTo>
                                  <a:lnTo>
                                    <a:pt x="449" y="14"/>
                                  </a:lnTo>
                                  <a:lnTo>
                                    <a:pt x="399" y="14"/>
                                  </a:lnTo>
                                  <a:lnTo>
                                    <a:pt x="348" y="13"/>
                                  </a:lnTo>
                                  <a:lnTo>
                                    <a:pt x="295" y="11"/>
                                  </a:lnTo>
                                  <a:lnTo>
                                    <a:pt x="242" y="11"/>
                                  </a:lnTo>
                                  <a:lnTo>
                                    <a:pt x="190" y="8"/>
                                  </a:lnTo>
                                  <a:lnTo>
                                    <a:pt x="142" y="6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61" y="4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24" y="95"/>
                                  </a:lnTo>
                                  <a:lnTo>
                                    <a:pt x="55" y="98"/>
                                  </a:lnTo>
                                  <a:lnTo>
                                    <a:pt x="95" y="99"/>
                                  </a:lnTo>
                                  <a:lnTo>
                                    <a:pt x="139" y="102"/>
                                  </a:lnTo>
                                  <a:lnTo>
                                    <a:pt x="187" y="102"/>
                                  </a:lnTo>
                                  <a:lnTo>
                                    <a:pt x="240" y="105"/>
                                  </a:lnTo>
                                  <a:lnTo>
                                    <a:pt x="292" y="107"/>
                                  </a:lnTo>
                                  <a:lnTo>
                                    <a:pt x="346" y="109"/>
                                  </a:lnTo>
                                  <a:lnTo>
                                    <a:pt x="399" y="110"/>
                                  </a:lnTo>
                                  <a:lnTo>
                                    <a:pt x="449" y="110"/>
                                  </a:lnTo>
                                  <a:lnTo>
                                    <a:pt x="493" y="110"/>
                                  </a:lnTo>
                                  <a:lnTo>
                                    <a:pt x="533" y="113"/>
                                  </a:lnTo>
                                  <a:lnTo>
                                    <a:pt x="567" y="113"/>
                                  </a:lnTo>
                                  <a:lnTo>
                                    <a:pt x="593" y="114"/>
                                  </a:lnTo>
                                  <a:lnTo>
                                    <a:pt x="611" y="114"/>
                                  </a:lnTo>
                                  <a:lnTo>
                                    <a:pt x="615" y="113"/>
                                  </a:lnTo>
                                  <a:lnTo>
                                    <a:pt x="633" y="110"/>
                                  </a:lnTo>
                                  <a:lnTo>
                                    <a:pt x="60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5320" y="1571040"/>
                              <a:ext cx="655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298">
                                  <a:moveTo>
                                    <a:pt x="92" y="49"/>
                                  </a:moveTo>
                                  <a:lnTo>
                                    <a:pt x="92" y="49"/>
                                  </a:lnTo>
                                  <a:lnTo>
                                    <a:pt x="103" y="71"/>
                                  </a:lnTo>
                                  <a:lnTo>
                                    <a:pt x="108" y="86"/>
                                  </a:lnTo>
                                  <a:lnTo>
                                    <a:pt x="108" y="103"/>
                                  </a:lnTo>
                                  <a:lnTo>
                                    <a:pt x="108" y="117"/>
                                  </a:lnTo>
                                  <a:lnTo>
                                    <a:pt x="104" y="128"/>
                                  </a:lnTo>
                                  <a:lnTo>
                                    <a:pt x="99" y="139"/>
                                  </a:lnTo>
                                  <a:lnTo>
                                    <a:pt x="89" y="150"/>
                                  </a:lnTo>
                                  <a:lnTo>
                                    <a:pt x="78" y="162"/>
                                  </a:lnTo>
                                  <a:lnTo>
                                    <a:pt x="66" y="173"/>
                                  </a:lnTo>
                                  <a:lnTo>
                                    <a:pt x="52" y="183"/>
                                  </a:lnTo>
                                  <a:lnTo>
                                    <a:pt x="38" y="192"/>
                                  </a:lnTo>
                                  <a:lnTo>
                                    <a:pt x="27" y="199"/>
                                  </a:lnTo>
                                  <a:lnTo>
                                    <a:pt x="19" y="202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1" y="210"/>
                                  </a:lnTo>
                                  <a:lnTo>
                                    <a:pt x="34" y="298"/>
                                  </a:lnTo>
                                  <a:lnTo>
                                    <a:pt x="41" y="295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55" y="290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88" y="272"/>
                                  </a:lnTo>
                                  <a:lnTo>
                                    <a:pt x="107" y="260"/>
                                  </a:lnTo>
                                  <a:lnTo>
                                    <a:pt x="123" y="24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61" y="213"/>
                                  </a:lnTo>
                                  <a:lnTo>
                                    <a:pt x="178" y="191"/>
                                  </a:lnTo>
                                  <a:lnTo>
                                    <a:pt x="192" y="163"/>
                                  </a:lnTo>
                                  <a:lnTo>
                                    <a:pt x="202" y="133"/>
                                  </a:lnTo>
                                  <a:lnTo>
                                    <a:pt x="205" y="103"/>
                                  </a:lnTo>
                                  <a:lnTo>
                                    <a:pt x="202" y="70"/>
                                  </a:lnTo>
                                  <a:lnTo>
                                    <a:pt x="191" y="33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92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560" y="1475280"/>
                              <a:ext cx="691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352">
                                  <a:moveTo>
                                    <a:pt x="69" y="83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" y="62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8" y="81"/>
                                  </a:lnTo>
                                  <a:lnTo>
                                    <a:pt x="14" y="92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25" y="128"/>
                                  </a:lnTo>
                                  <a:lnTo>
                                    <a:pt x="33" y="145"/>
                                  </a:lnTo>
                                  <a:lnTo>
                                    <a:pt x="41" y="165"/>
                                  </a:lnTo>
                                  <a:lnTo>
                                    <a:pt x="51" y="189"/>
                                  </a:lnTo>
                                  <a:lnTo>
                                    <a:pt x="63" y="215"/>
                                  </a:lnTo>
                                  <a:lnTo>
                                    <a:pt x="76" y="240"/>
                                  </a:lnTo>
                                  <a:lnTo>
                                    <a:pt x="89" y="267"/>
                                  </a:lnTo>
                                  <a:lnTo>
                                    <a:pt x="104" y="296"/>
                                  </a:lnTo>
                                  <a:lnTo>
                                    <a:pt x="121" y="322"/>
                                  </a:lnTo>
                                  <a:lnTo>
                                    <a:pt x="139" y="352"/>
                                  </a:lnTo>
                                  <a:lnTo>
                                    <a:pt x="219" y="303"/>
                                  </a:lnTo>
                                  <a:lnTo>
                                    <a:pt x="203" y="275"/>
                                  </a:lnTo>
                                  <a:lnTo>
                                    <a:pt x="187" y="246"/>
                                  </a:lnTo>
                                  <a:lnTo>
                                    <a:pt x="172" y="223"/>
                                  </a:lnTo>
                                  <a:lnTo>
                                    <a:pt x="161" y="198"/>
                                  </a:lnTo>
                                  <a:lnTo>
                                    <a:pt x="148" y="174"/>
                                  </a:lnTo>
                                  <a:lnTo>
                                    <a:pt x="139" y="150"/>
                                  </a:lnTo>
                                  <a:lnTo>
                                    <a:pt x="129" y="130"/>
                                  </a:lnTo>
                                  <a:lnTo>
                                    <a:pt x="121" y="109"/>
                                  </a:lnTo>
                                  <a:lnTo>
                                    <a:pt x="113" y="90"/>
                                  </a:lnTo>
                                  <a:lnTo>
                                    <a:pt x="106" y="77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5" y="42"/>
                                  </a:lnTo>
                                  <a:lnTo>
                                    <a:pt x="92" y="32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69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200" y="1475280"/>
                              <a:ext cx="1479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23">
                                  <a:moveTo>
                                    <a:pt x="43" y="323"/>
                                  </a:moveTo>
                                  <a:lnTo>
                                    <a:pt x="47" y="321"/>
                                  </a:lnTo>
                                  <a:lnTo>
                                    <a:pt x="468" y="83"/>
                                  </a:lnTo>
                                  <a:lnTo>
                                    <a:pt x="421" y="0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4" y="235"/>
                                  </a:lnTo>
                                  <a:lnTo>
                                    <a:pt x="43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160" y="1458000"/>
                              <a:ext cx="1753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537">
                                  <a:moveTo>
                                    <a:pt x="119" y="161"/>
                                  </a:moveTo>
                                  <a:lnTo>
                                    <a:pt x="116" y="165"/>
                                  </a:lnTo>
                                  <a:lnTo>
                                    <a:pt x="111" y="177"/>
                                  </a:lnTo>
                                  <a:lnTo>
                                    <a:pt x="103" y="194"/>
                                  </a:lnTo>
                                  <a:lnTo>
                                    <a:pt x="92" y="216"/>
                                  </a:lnTo>
                                  <a:lnTo>
                                    <a:pt x="81" y="240"/>
                                  </a:lnTo>
                                  <a:lnTo>
                                    <a:pt x="67" y="266"/>
                                  </a:lnTo>
                                  <a:lnTo>
                                    <a:pt x="55" y="291"/>
                                  </a:lnTo>
                                  <a:lnTo>
                                    <a:pt x="44" y="315"/>
                                  </a:lnTo>
                                  <a:lnTo>
                                    <a:pt x="33" y="335"/>
                                  </a:lnTo>
                                  <a:lnTo>
                                    <a:pt x="22" y="357"/>
                                  </a:lnTo>
                                  <a:lnTo>
                                    <a:pt x="12" y="378"/>
                                  </a:lnTo>
                                  <a:lnTo>
                                    <a:pt x="4" y="398"/>
                                  </a:lnTo>
                                  <a:lnTo>
                                    <a:pt x="0" y="419"/>
                                  </a:lnTo>
                                  <a:lnTo>
                                    <a:pt x="0" y="440"/>
                                  </a:lnTo>
                                  <a:lnTo>
                                    <a:pt x="4" y="459"/>
                                  </a:lnTo>
                                  <a:lnTo>
                                    <a:pt x="15" y="477"/>
                                  </a:lnTo>
                                  <a:lnTo>
                                    <a:pt x="26" y="492"/>
                                  </a:lnTo>
                                  <a:lnTo>
                                    <a:pt x="33" y="504"/>
                                  </a:lnTo>
                                  <a:lnTo>
                                    <a:pt x="39" y="513"/>
                                  </a:lnTo>
                                  <a:lnTo>
                                    <a:pt x="48" y="519"/>
                                  </a:lnTo>
                                  <a:lnTo>
                                    <a:pt x="60" y="524"/>
                                  </a:lnTo>
                                  <a:lnTo>
                                    <a:pt x="81" y="526"/>
                                  </a:lnTo>
                                  <a:lnTo>
                                    <a:pt x="112" y="530"/>
                                  </a:lnTo>
                                  <a:lnTo>
                                    <a:pt x="158" y="533"/>
                                  </a:lnTo>
                                  <a:lnTo>
                                    <a:pt x="185" y="535"/>
                                  </a:lnTo>
                                  <a:lnTo>
                                    <a:pt x="214" y="536"/>
                                  </a:lnTo>
                                  <a:lnTo>
                                    <a:pt x="243" y="537"/>
                                  </a:lnTo>
                                  <a:lnTo>
                                    <a:pt x="273" y="537"/>
                                  </a:lnTo>
                                  <a:lnTo>
                                    <a:pt x="303" y="537"/>
                                  </a:lnTo>
                                  <a:lnTo>
                                    <a:pt x="332" y="537"/>
                                  </a:lnTo>
                                  <a:lnTo>
                                    <a:pt x="361" y="537"/>
                                  </a:lnTo>
                                  <a:lnTo>
                                    <a:pt x="389" y="537"/>
                                  </a:lnTo>
                                  <a:lnTo>
                                    <a:pt x="413" y="536"/>
                                  </a:lnTo>
                                  <a:lnTo>
                                    <a:pt x="437" y="536"/>
                                  </a:lnTo>
                                  <a:lnTo>
                                    <a:pt x="457" y="535"/>
                                  </a:lnTo>
                                  <a:lnTo>
                                    <a:pt x="475" y="535"/>
                                  </a:lnTo>
                                  <a:lnTo>
                                    <a:pt x="490" y="535"/>
                                  </a:lnTo>
                                  <a:lnTo>
                                    <a:pt x="501" y="533"/>
                                  </a:lnTo>
                                  <a:lnTo>
                                    <a:pt x="508" y="533"/>
                                  </a:lnTo>
                                  <a:lnTo>
                                    <a:pt x="511" y="533"/>
                                  </a:lnTo>
                                  <a:lnTo>
                                    <a:pt x="514" y="533"/>
                                  </a:lnTo>
                                  <a:lnTo>
                                    <a:pt x="521" y="530"/>
                                  </a:lnTo>
                                  <a:lnTo>
                                    <a:pt x="530" y="525"/>
                                  </a:lnTo>
                                  <a:lnTo>
                                    <a:pt x="540" y="517"/>
                                  </a:lnTo>
                                  <a:lnTo>
                                    <a:pt x="548" y="503"/>
                                  </a:lnTo>
                                  <a:lnTo>
                                    <a:pt x="552" y="485"/>
                                  </a:lnTo>
                                  <a:lnTo>
                                    <a:pt x="550" y="460"/>
                                  </a:lnTo>
                                  <a:lnTo>
                                    <a:pt x="540" y="429"/>
                                  </a:lnTo>
                                  <a:lnTo>
                                    <a:pt x="532" y="409"/>
                                  </a:lnTo>
                                  <a:lnTo>
                                    <a:pt x="522" y="387"/>
                                  </a:lnTo>
                                  <a:lnTo>
                                    <a:pt x="510" y="363"/>
                                  </a:lnTo>
                                  <a:lnTo>
                                    <a:pt x="497" y="338"/>
                                  </a:lnTo>
                                  <a:lnTo>
                                    <a:pt x="484" y="310"/>
                                  </a:lnTo>
                                  <a:lnTo>
                                    <a:pt x="468" y="284"/>
                                  </a:lnTo>
                                  <a:lnTo>
                                    <a:pt x="455" y="257"/>
                                  </a:lnTo>
                                  <a:lnTo>
                                    <a:pt x="440" y="231"/>
                                  </a:lnTo>
                                  <a:lnTo>
                                    <a:pt x="426" y="205"/>
                                  </a:lnTo>
                                  <a:lnTo>
                                    <a:pt x="412" y="181"/>
                                  </a:lnTo>
                                  <a:lnTo>
                                    <a:pt x="400" y="161"/>
                                  </a:lnTo>
                                  <a:lnTo>
                                    <a:pt x="390" y="141"/>
                                  </a:lnTo>
                                  <a:lnTo>
                                    <a:pt x="380" y="126"/>
                                  </a:lnTo>
                                  <a:lnTo>
                                    <a:pt x="374" y="114"/>
                                  </a:lnTo>
                                  <a:lnTo>
                                    <a:pt x="369" y="107"/>
                                  </a:lnTo>
                                  <a:lnTo>
                                    <a:pt x="368" y="104"/>
                                  </a:lnTo>
                                  <a:lnTo>
                                    <a:pt x="368" y="101"/>
                                  </a:lnTo>
                                  <a:lnTo>
                                    <a:pt x="365" y="93"/>
                                  </a:lnTo>
                                  <a:lnTo>
                                    <a:pt x="363" y="82"/>
                                  </a:lnTo>
                                  <a:lnTo>
                                    <a:pt x="357" y="67"/>
                                  </a:lnTo>
                                  <a:lnTo>
                                    <a:pt x="350" y="52"/>
                                  </a:lnTo>
                                  <a:lnTo>
                                    <a:pt x="342" y="37"/>
                                  </a:lnTo>
                                  <a:lnTo>
                                    <a:pt x="332" y="22"/>
                                  </a:lnTo>
                                  <a:lnTo>
                                    <a:pt x="319" y="11"/>
                                  </a:lnTo>
                                  <a:lnTo>
                                    <a:pt x="303" y="2"/>
                                  </a:lnTo>
                                  <a:lnTo>
                                    <a:pt x="286" y="0"/>
                                  </a:lnTo>
                                  <a:lnTo>
                                    <a:pt x="266" y="4"/>
                                  </a:lnTo>
                                  <a:lnTo>
                                    <a:pt x="243" y="15"/>
                                  </a:lnTo>
                                  <a:lnTo>
                                    <a:pt x="217" y="35"/>
                                  </a:lnTo>
                                  <a:lnTo>
                                    <a:pt x="188" y="64"/>
                                  </a:lnTo>
                                  <a:lnTo>
                                    <a:pt x="155" y="107"/>
                                  </a:lnTo>
                                  <a:lnTo>
                                    <a:pt x="119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160" y="1502280"/>
                              <a:ext cx="514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97">
                                  <a:moveTo>
                                    <a:pt x="85" y="197"/>
                                  </a:moveTo>
                                  <a:lnTo>
                                    <a:pt x="85" y="195"/>
                                  </a:lnTo>
                                  <a:lnTo>
                                    <a:pt x="96" y="172"/>
                                  </a:lnTo>
                                  <a:lnTo>
                                    <a:pt x="109" y="148"/>
                                  </a:lnTo>
                                  <a:lnTo>
                                    <a:pt x="122" y="121"/>
                                  </a:lnTo>
                                  <a:lnTo>
                                    <a:pt x="133" y="96"/>
                                  </a:lnTo>
                                  <a:lnTo>
                                    <a:pt x="144" y="74"/>
                                  </a:lnTo>
                                  <a:lnTo>
                                    <a:pt x="153" y="58"/>
                                  </a:lnTo>
                                  <a:lnTo>
                                    <a:pt x="158" y="45"/>
                                  </a:lnTo>
                                  <a:lnTo>
                                    <a:pt x="161" y="41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7" y="16"/>
                                  </a:lnTo>
                                  <a:lnTo>
                                    <a:pt x="59" y="33"/>
                                  </a:lnTo>
                                  <a:lnTo>
                                    <a:pt x="48" y="55"/>
                                  </a:lnTo>
                                  <a:lnTo>
                                    <a:pt x="37" y="80"/>
                                  </a:lnTo>
                                  <a:lnTo>
                                    <a:pt x="23" y="104"/>
                                  </a:lnTo>
                                  <a:lnTo>
                                    <a:pt x="11" y="131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85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1551240"/>
                              <a:ext cx="424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214">
                                  <a:moveTo>
                                    <a:pt x="99" y="154"/>
                                  </a:moveTo>
                                  <a:lnTo>
                                    <a:pt x="99" y="155"/>
                                  </a:lnTo>
                                  <a:lnTo>
                                    <a:pt x="95" y="148"/>
                                  </a:lnTo>
                                  <a:lnTo>
                                    <a:pt x="93" y="141"/>
                                  </a:lnTo>
                                  <a:lnTo>
                                    <a:pt x="93" y="130"/>
                                  </a:lnTo>
                                  <a:lnTo>
                                    <a:pt x="96" y="119"/>
                                  </a:lnTo>
                                  <a:lnTo>
                                    <a:pt x="103" y="104"/>
                                  </a:lnTo>
                                  <a:lnTo>
                                    <a:pt x="111" y="85"/>
                                  </a:lnTo>
                                  <a:lnTo>
                                    <a:pt x="122" y="64"/>
                                  </a:lnTo>
                                  <a:lnTo>
                                    <a:pt x="133" y="4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15" y="66"/>
                                  </a:lnTo>
                                  <a:lnTo>
                                    <a:pt x="5" y="92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7" y="184"/>
                                  </a:lnTo>
                                  <a:lnTo>
                                    <a:pt x="25" y="213"/>
                                  </a:lnTo>
                                  <a:lnTo>
                                    <a:pt x="25" y="214"/>
                                  </a:lnTo>
                                  <a:lnTo>
                                    <a:pt x="99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1600200"/>
                              <a:ext cx="579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33">
                                  <a:moveTo>
                                    <a:pt x="182" y="39"/>
                                  </a:moveTo>
                                  <a:lnTo>
                                    <a:pt x="182" y="39"/>
                                  </a:lnTo>
                                  <a:lnTo>
                                    <a:pt x="138" y="37"/>
                                  </a:lnTo>
                                  <a:lnTo>
                                    <a:pt x="108" y="33"/>
                                  </a:lnTo>
                                  <a:lnTo>
                                    <a:pt x="92" y="30"/>
                                  </a:lnTo>
                                  <a:lnTo>
                                    <a:pt x="92" y="31"/>
                                  </a:lnTo>
                                  <a:lnTo>
                                    <a:pt x="94" y="33"/>
                                  </a:lnTo>
                                  <a:lnTo>
                                    <a:pt x="94" y="31"/>
                                  </a:lnTo>
                                  <a:lnTo>
                                    <a:pt x="88" y="19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8" y="71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28" y="99"/>
                                  </a:lnTo>
                                  <a:lnTo>
                                    <a:pt x="48" y="114"/>
                                  </a:lnTo>
                                  <a:lnTo>
                                    <a:pt x="72" y="123"/>
                                  </a:lnTo>
                                  <a:lnTo>
                                    <a:pt x="97" y="126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77" y="133"/>
                                  </a:lnTo>
                                  <a:lnTo>
                                    <a:pt x="177" y="133"/>
                                  </a:lnTo>
                                  <a:lnTo>
                                    <a:pt x="182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120" y="1612440"/>
                              <a:ext cx="1155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100">
                                  <a:moveTo>
                                    <a:pt x="349" y="1"/>
                                  </a:moveTo>
                                  <a:lnTo>
                                    <a:pt x="355" y="1"/>
                                  </a:lnTo>
                                  <a:lnTo>
                                    <a:pt x="353" y="0"/>
                                  </a:lnTo>
                                  <a:lnTo>
                                    <a:pt x="342" y="1"/>
                                  </a:lnTo>
                                  <a:lnTo>
                                    <a:pt x="333" y="1"/>
                                  </a:lnTo>
                                  <a:lnTo>
                                    <a:pt x="320" y="1"/>
                                  </a:lnTo>
                                  <a:lnTo>
                                    <a:pt x="301" y="1"/>
                                  </a:lnTo>
                                  <a:lnTo>
                                    <a:pt x="280" y="3"/>
                                  </a:lnTo>
                                  <a:lnTo>
                                    <a:pt x="257" y="3"/>
                                  </a:lnTo>
                                  <a:lnTo>
                                    <a:pt x="232" y="4"/>
                                  </a:lnTo>
                                  <a:lnTo>
                                    <a:pt x="206" y="4"/>
                                  </a:lnTo>
                                  <a:lnTo>
                                    <a:pt x="177" y="4"/>
                                  </a:lnTo>
                                  <a:lnTo>
                                    <a:pt x="148" y="4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89" y="4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5" y="1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27" y="96"/>
                                  </a:lnTo>
                                  <a:lnTo>
                                    <a:pt x="56" y="98"/>
                                  </a:lnTo>
                                  <a:lnTo>
                                    <a:pt x="87" y="100"/>
                                  </a:lnTo>
                                  <a:lnTo>
                                    <a:pt x="118" y="100"/>
                                  </a:lnTo>
                                  <a:lnTo>
                                    <a:pt x="148" y="100"/>
                                  </a:lnTo>
                                  <a:lnTo>
                                    <a:pt x="177" y="100"/>
                                  </a:lnTo>
                                  <a:lnTo>
                                    <a:pt x="206" y="100"/>
                                  </a:lnTo>
                                  <a:lnTo>
                                    <a:pt x="235" y="100"/>
                                  </a:lnTo>
                                  <a:lnTo>
                                    <a:pt x="260" y="99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304" y="98"/>
                                  </a:lnTo>
                                  <a:lnTo>
                                    <a:pt x="320" y="98"/>
                                  </a:lnTo>
                                  <a:lnTo>
                                    <a:pt x="338" y="98"/>
                                  </a:lnTo>
                                  <a:lnTo>
                                    <a:pt x="351" y="95"/>
                                  </a:lnTo>
                                  <a:lnTo>
                                    <a:pt x="353" y="96"/>
                                  </a:lnTo>
                                  <a:lnTo>
                                    <a:pt x="357" y="95"/>
                                  </a:lnTo>
                                  <a:lnTo>
                                    <a:pt x="363" y="95"/>
                                  </a:lnTo>
                                  <a:lnTo>
                                    <a:pt x="349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840" y="1588680"/>
                              <a:ext cx="331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69">
                                  <a:moveTo>
                                    <a:pt x="0" y="36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8" y="74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5" y="77"/>
                                  </a:lnTo>
                                  <a:lnTo>
                                    <a:pt x="8" y="75"/>
                                  </a:lnTo>
                                  <a:lnTo>
                                    <a:pt x="22" y="169"/>
                                  </a:lnTo>
                                  <a:lnTo>
                                    <a:pt x="30" y="168"/>
                                  </a:lnTo>
                                  <a:lnTo>
                                    <a:pt x="45" y="162"/>
                                  </a:lnTo>
                                  <a:lnTo>
                                    <a:pt x="62" y="152"/>
                                  </a:lnTo>
                                  <a:lnTo>
                                    <a:pt x="81" y="136"/>
                                  </a:lnTo>
                                  <a:lnTo>
                                    <a:pt x="96" y="110"/>
                                  </a:lnTo>
                                  <a:lnTo>
                                    <a:pt x="104" y="75"/>
                                  </a:lnTo>
                                  <a:lnTo>
                                    <a:pt x="100" y="4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5400" y="1483920"/>
                              <a:ext cx="8316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366">
                                  <a:moveTo>
                                    <a:pt x="0" y="31"/>
                                  </a:moveTo>
                                  <a:lnTo>
                                    <a:pt x="6" y="47"/>
                                  </a:lnTo>
                                  <a:lnTo>
                                    <a:pt x="7" y="49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18" y="70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37" y="103"/>
                                  </a:lnTo>
                                  <a:lnTo>
                                    <a:pt x="50" y="125"/>
                                  </a:lnTo>
                                  <a:lnTo>
                                    <a:pt x="64" y="147"/>
                                  </a:lnTo>
                                  <a:lnTo>
                                    <a:pt x="77" y="173"/>
                                  </a:lnTo>
                                  <a:lnTo>
                                    <a:pt x="92" y="198"/>
                                  </a:lnTo>
                                  <a:lnTo>
                                    <a:pt x="106" y="225"/>
                                  </a:lnTo>
                                  <a:lnTo>
                                    <a:pt x="121" y="251"/>
                                  </a:lnTo>
                                  <a:lnTo>
                                    <a:pt x="134" y="278"/>
                                  </a:lnTo>
                                  <a:lnTo>
                                    <a:pt x="146" y="302"/>
                                  </a:lnTo>
                                  <a:lnTo>
                                    <a:pt x="158" y="327"/>
                                  </a:lnTo>
                                  <a:lnTo>
                                    <a:pt x="167" y="348"/>
                                  </a:lnTo>
                                  <a:lnTo>
                                    <a:pt x="175" y="366"/>
                                  </a:lnTo>
                                  <a:lnTo>
                                    <a:pt x="263" y="330"/>
                                  </a:lnTo>
                                  <a:lnTo>
                                    <a:pt x="255" y="309"/>
                                  </a:lnTo>
                                  <a:lnTo>
                                    <a:pt x="244" y="286"/>
                                  </a:lnTo>
                                  <a:lnTo>
                                    <a:pt x="231" y="261"/>
                                  </a:lnTo>
                                  <a:lnTo>
                                    <a:pt x="219" y="236"/>
                                  </a:lnTo>
                                  <a:lnTo>
                                    <a:pt x="204" y="207"/>
                                  </a:lnTo>
                                  <a:lnTo>
                                    <a:pt x="189" y="181"/>
                                  </a:lnTo>
                                  <a:lnTo>
                                    <a:pt x="175" y="154"/>
                                  </a:lnTo>
                                  <a:lnTo>
                                    <a:pt x="160" y="126"/>
                                  </a:lnTo>
                                  <a:lnTo>
                                    <a:pt x="146" y="100"/>
                                  </a:lnTo>
                                  <a:lnTo>
                                    <a:pt x="132" y="75"/>
                                  </a:lnTo>
                                  <a:lnTo>
                                    <a:pt x="120" y="56"/>
                                  </a:lnTo>
                                  <a:lnTo>
                                    <a:pt x="110" y="37"/>
                                  </a:lnTo>
                                  <a:lnTo>
                                    <a:pt x="101" y="20"/>
                                  </a:lnTo>
                                  <a:lnTo>
                                    <a:pt x="94" y="9"/>
                                  </a:lnTo>
                                  <a:lnTo>
                                    <a:pt x="90" y="3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94" y="15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7280" y="1442880"/>
                              <a:ext cx="1072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34">
                                  <a:moveTo>
                                    <a:pt x="85" y="230"/>
                                  </a:moveTo>
                                  <a:lnTo>
                                    <a:pt x="82" y="234"/>
                                  </a:lnTo>
                                  <a:lnTo>
                                    <a:pt x="116" y="183"/>
                                  </a:lnTo>
                                  <a:lnTo>
                                    <a:pt x="147" y="145"/>
                                  </a:lnTo>
                                  <a:lnTo>
                                    <a:pt x="171" y="120"/>
                                  </a:lnTo>
                                  <a:lnTo>
                                    <a:pt x="191" y="104"/>
                                  </a:lnTo>
                                  <a:lnTo>
                                    <a:pt x="204" y="97"/>
                                  </a:lnTo>
                                  <a:lnTo>
                                    <a:pt x="210" y="97"/>
                                  </a:lnTo>
                                  <a:lnTo>
                                    <a:pt x="211" y="97"/>
                                  </a:lnTo>
                                  <a:lnTo>
                                    <a:pt x="215" y="100"/>
                                  </a:lnTo>
                                  <a:lnTo>
                                    <a:pt x="220" y="102"/>
                                  </a:lnTo>
                                  <a:lnTo>
                                    <a:pt x="224" y="111"/>
                                  </a:lnTo>
                                  <a:lnTo>
                                    <a:pt x="231" y="122"/>
                                  </a:lnTo>
                                  <a:lnTo>
                                    <a:pt x="236" y="134"/>
                                  </a:lnTo>
                                  <a:lnTo>
                                    <a:pt x="240" y="145"/>
                                  </a:lnTo>
                                  <a:lnTo>
                                    <a:pt x="243" y="155"/>
                                  </a:lnTo>
                                  <a:lnTo>
                                    <a:pt x="246" y="161"/>
                                  </a:lnTo>
                                  <a:lnTo>
                                    <a:pt x="244" y="161"/>
                                  </a:lnTo>
                                  <a:lnTo>
                                    <a:pt x="338" y="145"/>
                                  </a:lnTo>
                                  <a:lnTo>
                                    <a:pt x="336" y="139"/>
                                  </a:lnTo>
                                  <a:lnTo>
                                    <a:pt x="334" y="130"/>
                                  </a:lnTo>
                                  <a:lnTo>
                                    <a:pt x="331" y="117"/>
                                  </a:lnTo>
                                  <a:lnTo>
                                    <a:pt x="324" y="98"/>
                                  </a:lnTo>
                                  <a:lnTo>
                                    <a:pt x="316" y="80"/>
                                  </a:lnTo>
                                  <a:lnTo>
                                    <a:pt x="306" y="61"/>
                                  </a:lnTo>
                                  <a:lnTo>
                                    <a:pt x="291" y="39"/>
                                  </a:lnTo>
                                  <a:lnTo>
                                    <a:pt x="268" y="20"/>
                                  </a:lnTo>
                                  <a:lnTo>
                                    <a:pt x="242" y="6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174" y="9"/>
                                  </a:lnTo>
                                  <a:lnTo>
                                    <a:pt x="141" y="24"/>
                                  </a:lnTo>
                                  <a:lnTo>
                                    <a:pt x="108" y="49"/>
                                  </a:lnTo>
                                  <a:lnTo>
                                    <a:pt x="75" y="82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2" y="185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85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5040" y="984960"/>
                              <a:ext cx="222840" cy="55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3" h="1757">
                                  <a:moveTo>
                                    <a:pt x="434" y="0"/>
                                  </a:moveTo>
                                  <a:lnTo>
                                    <a:pt x="432" y="4"/>
                                  </a:lnTo>
                                  <a:lnTo>
                                    <a:pt x="431" y="14"/>
                                  </a:lnTo>
                                  <a:lnTo>
                                    <a:pt x="427" y="30"/>
                                  </a:lnTo>
                                  <a:lnTo>
                                    <a:pt x="423" y="53"/>
                                  </a:lnTo>
                                  <a:lnTo>
                                    <a:pt x="418" y="82"/>
                                  </a:lnTo>
                                  <a:lnTo>
                                    <a:pt x="413" y="117"/>
                                  </a:lnTo>
                                  <a:lnTo>
                                    <a:pt x="409" y="157"/>
                                  </a:lnTo>
                                  <a:lnTo>
                                    <a:pt x="405" y="201"/>
                                  </a:lnTo>
                                  <a:lnTo>
                                    <a:pt x="403" y="225"/>
                                  </a:lnTo>
                                  <a:lnTo>
                                    <a:pt x="401" y="253"/>
                                  </a:lnTo>
                                  <a:lnTo>
                                    <a:pt x="398" y="285"/>
                                  </a:lnTo>
                                  <a:lnTo>
                                    <a:pt x="395" y="316"/>
                                  </a:lnTo>
                                  <a:lnTo>
                                    <a:pt x="392" y="351"/>
                                  </a:lnTo>
                                  <a:lnTo>
                                    <a:pt x="391" y="385"/>
                                  </a:lnTo>
                                  <a:lnTo>
                                    <a:pt x="388" y="421"/>
                                  </a:lnTo>
                                  <a:lnTo>
                                    <a:pt x="387" y="456"/>
                                  </a:lnTo>
                                  <a:lnTo>
                                    <a:pt x="385" y="491"/>
                                  </a:lnTo>
                                  <a:lnTo>
                                    <a:pt x="385" y="524"/>
                                  </a:lnTo>
                                  <a:lnTo>
                                    <a:pt x="385" y="555"/>
                                  </a:lnTo>
                                  <a:lnTo>
                                    <a:pt x="387" y="584"/>
                                  </a:lnTo>
                                  <a:lnTo>
                                    <a:pt x="390" y="612"/>
                                  </a:lnTo>
                                  <a:lnTo>
                                    <a:pt x="394" y="634"/>
                                  </a:lnTo>
                                  <a:lnTo>
                                    <a:pt x="398" y="653"/>
                                  </a:lnTo>
                                  <a:lnTo>
                                    <a:pt x="405" y="668"/>
                                  </a:lnTo>
                                  <a:lnTo>
                                    <a:pt x="421" y="690"/>
                                  </a:lnTo>
                                  <a:lnTo>
                                    <a:pt x="439" y="708"/>
                                  </a:lnTo>
                                  <a:lnTo>
                                    <a:pt x="458" y="725"/>
                                  </a:lnTo>
                                  <a:lnTo>
                                    <a:pt x="478" y="738"/>
                                  </a:lnTo>
                                  <a:lnTo>
                                    <a:pt x="495" y="755"/>
                                  </a:lnTo>
                                  <a:lnTo>
                                    <a:pt x="511" y="774"/>
                                  </a:lnTo>
                                  <a:lnTo>
                                    <a:pt x="522" y="799"/>
                                  </a:lnTo>
                                  <a:lnTo>
                                    <a:pt x="528" y="830"/>
                                  </a:lnTo>
                                  <a:lnTo>
                                    <a:pt x="530" y="848"/>
                                  </a:lnTo>
                                  <a:lnTo>
                                    <a:pt x="530" y="864"/>
                                  </a:lnTo>
                                  <a:lnTo>
                                    <a:pt x="530" y="879"/>
                                  </a:lnTo>
                                  <a:lnTo>
                                    <a:pt x="528" y="894"/>
                                  </a:lnTo>
                                  <a:lnTo>
                                    <a:pt x="527" y="908"/>
                                  </a:lnTo>
                                  <a:lnTo>
                                    <a:pt x="524" y="921"/>
                                  </a:lnTo>
                                  <a:lnTo>
                                    <a:pt x="522" y="935"/>
                                  </a:lnTo>
                                  <a:lnTo>
                                    <a:pt x="520" y="947"/>
                                  </a:lnTo>
                                  <a:lnTo>
                                    <a:pt x="517" y="961"/>
                                  </a:lnTo>
                                  <a:lnTo>
                                    <a:pt x="515" y="975"/>
                                  </a:lnTo>
                                  <a:lnTo>
                                    <a:pt x="512" y="990"/>
                                  </a:lnTo>
                                  <a:lnTo>
                                    <a:pt x="511" y="1005"/>
                                  </a:lnTo>
                                  <a:lnTo>
                                    <a:pt x="509" y="1022"/>
                                  </a:lnTo>
                                  <a:lnTo>
                                    <a:pt x="509" y="1040"/>
                                  </a:lnTo>
                                  <a:lnTo>
                                    <a:pt x="509" y="1059"/>
                                  </a:lnTo>
                                  <a:lnTo>
                                    <a:pt x="511" y="1079"/>
                                  </a:lnTo>
                                  <a:lnTo>
                                    <a:pt x="513" y="1106"/>
                                  </a:lnTo>
                                  <a:lnTo>
                                    <a:pt x="520" y="1139"/>
                                  </a:lnTo>
                                  <a:lnTo>
                                    <a:pt x="528" y="1178"/>
                                  </a:lnTo>
                                  <a:lnTo>
                                    <a:pt x="539" y="1224"/>
                                  </a:lnTo>
                                  <a:lnTo>
                                    <a:pt x="553" y="1273"/>
                                  </a:lnTo>
                                  <a:lnTo>
                                    <a:pt x="567" y="1326"/>
                                  </a:lnTo>
                                  <a:lnTo>
                                    <a:pt x="582" y="1379"/>
                                  </a:lnTo>
                                  <a:lnTo>
                                    <a:pt x="599" y="1433"/>
                                  </a:lnTo>
                                  <a:lnTo>
                                    <a:pt x="615" y="1486"/>
                                  </a:lnTo>
                                  <a:lnTo>
                                    <a:pt x="630" y="1539"/>
                                  </a:lnTo>
                                  <a:lnTo>
                                    <a:pt x="645" y="1587"/>
                                  </a:lnTo>
                                  <a:lnTo>
                                    <a:pt x="660" y="1631"/>
                                  </a:lnTo>
                                  <a:lnTo>
                                    <a:pt x="673" y="1669"/>
                                  </a:lnTo>
                                  <a:lnTo>
                                    <a:pt x="685" y="1701"/>
                                  </a:lnTo>
                                  <a:lnTo>
                                    <a:pt x="693" y="1724"/>
                                  </a:lnTo>
                                  <a:lnTo>
                                    <a:pt x="700" y="1738"/>
                                  </a:lnTo>
                                  <a:lnTo>
                                    <a:pt x="703" y="1746"/>
                                  </a:lnTo>
                                  <a:lnTo>
                                    <a:pt x="691" y="1738"/>
                                  </a:lnTo>
                                  <a:lnTo>
                                    <a:pt x="667" y="1718"/>
                                  </a:lnTo>
                                  <a:lnTo>
                                    <a:pt x="640" y="1690"/>
                                  </a:lnTo>
                                  <a:lnTo>
                                    <a:pt x="610" y="1660"/>
                                  </a:lnTo>
                                  <a:lnTo>
                                    <a:pt x="583" y="1632"/>
                                  </a:lnTo>
                                  <a:lnTo>
                                    <a:pt x="564" y="1613"/>
                                  </a:lnTo>
                                  <a:lnTo>
                                    <a:pt x="557" y="1605"/>
                                  </a:lnTo>
                                  <a:lnTo>
                                    <a:pt x="615" y="1757"/>
                                  </a:lnTo>
                                  <a:lnTo>
                                    <a:pt x="519" y="1557"/>
                                  </a:lnTo>
                                  <a:lnTo>
                                    <a:pt x="538" y="1709"/>
                                  </a:lnTo>
                                  <a:lnTo>
                                    <a:pt x="443" y="1576"/>
                                  </a:lnTo>
                                  <a:lnTo>
                                    <a:pt x="347" y="1757"/>
                                  </a:lnTo>
                                  <a:lnTo>
                                    <a:pt x="347" y="1753"/>
                                  </a:lnTo>
                                  <a:lnTo>
                                    <a:pt x="347" y="1744"/>
                                  </a:lnTo>
                                  <a:lnTo>
                                    <a:pt x="346" y="1726"/>
                                  </a:lnTo>
                                  <a:lnTo>
                                    <a:pt x="344" y="1702"/>
                                  </a:lnTo>
                                  <a:lnTo>
                                    <a:pt x="343" y="1672"/>
                                  </a:lnTo>
                                  <a:lnTo>
                                    <a:pt x="340" y="1636"/>
                                  </a:lnTo>
                                  <a:lnTo>
                                    <a:pt x="335" y="1594"/>
                                  </a:lnTo>
                                  <a:lnTo>
                                    <a:pt x="329" y="1547"/>
                                  </a:lnTo>
                                  <a:lnTo>
                                    <a:pt x="325" y="1520"/>
                                  </a:lnTo>
                                  <a:lnTo>
                                    <a:pt x="318" y="1489"/>
                                  </a:lnTo>
                                  <a:lnTo>
                                    <a:pt x="310" y="1456"/>
                                  </a:lnTo>
                                  <a:lnTo>
                                    <a:pt x="300" y="1420"/>
                                  </a:lnTo>
                                  <a:lnTo>
                                    <a:pt x="289" y="1383"/>
                                  </a:lnTo>
                                  <a:lnTo>
                                    <a:pt x="278" y="1346"/>
                                  </a:lnTo>
                                  <a:lnTo>
                                    <a:pt x="266" y="1309"/>
                                  </a:lnTo>
                                  <a:lnTo>
                                    <a:pt x="255" y="1273"/>
                                  </a:lnTo>
                                  <a:lnTo>
                                    <a:pt x="242" y="1238"/>
                                  </a:lnTo>
                                  <a:lnTo>
                                    <a:pt x="231" y="1206"/>
                                  </a:lnTo>
                                  <a:lnTo>
                                    <a:pt x="222" y="1176"/>
                                  </a:lnTo>
                                  <a:lnTo>
                                    <a:pt x="212" y="1150"/>
                                  </a:lnTo>
                                  <a:lnTo>
                                    <a:pt x="205" y="1129"/>
                                  </a:lnTo>
                                  <a:lnTo>
                                    <a:pt x="200" y="1112"/>
                                  </a:lnTo>
                                  <a:lnTo>
                                    <a:pt x="196" y="1103"/>
                                  </a:lnTo>
                                  <a:lnTo>
                                    <a:pt x="194" y="1099"/>
                                  </a:lnTo>
                                  <a:lnTo>
                                    <a:pt x="192" y="1096"/>
                                  </a:lnTo>
                                  <a:lnTo>
                                    <a:pt x="183" y="1086"/>
                                  </a:lnTo>
                                  <a:lnTo>
                                    <a:pt x="171" y="1071"/>
                                  </a:lnTo>
                                  <a:lnTo>
                                    <a:pt x="157" y="1053"/>
                                  </a:lnTo>
                                  <a:lnTo>
                                    <a:pt x="143" y="1033"/>
                                  </a:lnTo>
                                  <a:lnTo>
                                    <a:pt x="131" y="1009"/>
                                  </a:lnTo>
                                  <a:lnTo>
                                    <a:pt x="123" y="987"/>
                                  </a:lnTo>
                                  <a:lnTo>
                                    <a:pt x="119" y="964"/>
                                  </a:lnTo>
                                  <a:lnTo>
                                    <a:pt x="117" y="912"/>
                                  </a:lnTo>
                                  <a:lnTo>
                                    <a:pt x="120" y="872"/>
                                  </a:lnTo>
                                  <a:lnTo>
                                    <a:pt x="127" y="843"/>
                                  </a:lnTo>
                                  <a:lnTo>
                                    <a:pt x="134" y="822"/>
                                  </a:lnTo>
                                  <a:lnTo>
                                    <a:pt x="142" y="804"/>
                                  </a:lnTo>
                                  <a:lnTo>
                                    <a:pt x="150" y="788"/>
                                  </a:lnTo>
                                  <a:lnTo>
                                    <a:pt x="156" y="770"/>
                                  </a:lnTo>
                                  <a:lnTo>
                                    <a:pt x="157" y="745"/>
                                  </a:lnTo>
                                  <a:lnTo>
                                    <a:pt x="157" y="726"/>
                                  </a:lnTo>
                                  <a:lnTo>
                                    <a:pt x="156" y="700"/>
                                  </a:lnTo>
                                  <a:lnTo>
                                    <a:pt x="153" y="665"/>
                                  </a:lnTo>
                                  <a:lnTo>
                                    <a:pt x="149" y="627"/>
                                  </a:lnTo>
                                  <a:lnTo>
                                    <a:pt x="145" y="583"/>
                                  </a:lnTo>
                                  <a:lnTo>
                                    <a:pt x="139" y="536"/>
                                  </a:lnTo>
                                  <a:lnTo>
                                    <a:pt x="132" y="487"/>
                                  </a:lnTo>
                                  <a:lnTo>
                                    <a:pt x="124" y="437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105" y="338"/>
                                  </a:lnTo>
                                  <a:lnTo>
                                    <a:pt x="93" y="293"/>
                                  </a:lnTo>
                                  <a:lnTo>
                                    <a:pt x="80" y="250"/>
                                  </a:lnTo>
                                  <a:lnTo>
                                    <a:pt x="65" y="213"/>
                                  </a:lnTo>
                                  <a:lnTo>
                                    <a:pt x="50" y="183"/>
                                  </a:lnTo>
                                  <a:lnTo>
                                    <a:pt x="32" y="158"/>
                                  </a:lnTo>
                                  <a:lnTo>
                                    <a:pt x="13" y="143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13" y="108"/>
                                  </a:lnTo>
                                  <a:lnTo>
                                    <a:pt x="35" y="96"/>
                                  </a:lnTo>
                                  <a:lnTo>
                                    <a:pt x="64" y="85"/>
                                  </a:lnTo>
                                  <a:lnTo>
                                    <a:pt x="99" y="73"/>
                                  </a:lnTo>
                                  <a:lnTo>
                                    <a:pt x="141" y="62"/>
                                  </a:lnTo>
                                  <a:lnTo>
                                    <a:pt x="185" y="51"/>
                                  </a:lnTo>
                                  <a:lnTo>
                                    <a:pt x="229" y="40"/>
                                  </a:lnTo>
                                  <a:lnTo>
                                    <a:pt x="273" y="30"/>
                                  </a:lnTo>
                                  <a:lnTo>
                                    <a:pt x="315" y="22"/>
                                  </a:lnTo>
                                  <a:lnTo>
                                    <a:pt x="354" y="14"/>
                                  </a:lnTo>
                                  <a:lnTo>
                                    <a:pt x="385" y="8"/>
                                  </a:lnTo>
                                  <a:lnTo>
                                    <a:pt x="412" y="4"/>
                                  </a:lnTo>
                                  <a:lnTo>
                                    <a:pt x="428" y="1"/>
                                  </a:lnTo>
                                  <a:lnTo>
                                    <a:pt x="4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981000"/>
                              <a:ext cx="388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6">
                                  <a:moveTo>
                                    <a:pt x="93" y="216"/>
                                  </a:moveTo>
                                  <a:lnTo>
                                    <a:pt x="93" y="216"/>
                                  </a:lnTo>
                                  <a:lnTo>
                                    <a:pt x="98" y="172"/>
                                  </a:lnTo>
                                  <a:lnTo>
                                    <a:pt x="102" y="133"/>
                                  </a:lnTo>
                                  <a:lnTo>
                                    <a:pt x="107" y="100"/>
                                  </a:lnTo>
                                  <a:lnTo>
                                    <a:pt x="111" y="71"/>
                                  </a:lnTo>
                                  <a:lnTo>
                                    <a:pt x="115" y="51"/>
                                  </a:lnTo>
                                  <a:lnTo>
                                    <a:pt x="120" y="34"/>
                                  </a:lnTo>
                                  <a:lnTo>
                                    <a:pt x="121" y="25"/>
                                  </a:lnTo>
                                  <a:lnTo>
                                    <a:pt x="121" y="2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18" y="58"/>
                                  </a:lnTo>
                                  <a:lnTo>
                                    <a:pt x="14" y="86"/>
                                  </a:lnTo>
                                  <a:lnTo>
                                    <a:pt x="8" y="122"/>
                                  </a:lnTo>
                                  <a:lnTo>
                                    <a:pt x="4" y="163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93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0" y="1047240"/>
                              <a:ext cx="363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495">
                                  <a:moveTo>
                                    <a:pt x="109" y="448"/>
                                  </a:moveTo>
                                  <a:lnTo>
                                    <a:pt x="109" y="448"/>
                                  </a:lnTo>
                                  <a:lnTo>
                                    <a:pt x="106" y="441"/>
                                  </a:lnTo>
                                  <a:lnTo>
                                    <a:pt x="103" y="427"/>
                                  </a:lnTo>
                                  <a:lnTo>
                                    <a:pt x="99" y="408"/>
                                  </a:lnTo>
                                  <a:lnTo>
                                    <a:pt x="97" y="385"/>
                                  </a:lnTo>
                                  <a:lnTo>
                                    <a:pt x="97" y="357"/>
                                  </a:lnTo>
                                  <a:lnTo>
                                    <a:pt x="97" y="327"/>
                                  </a:lnTo>
                                  <a:lnTo>
                                    <a:pt x="97" y="295"/>
                                  </a:lnTo>
                                  <a:lnTo>
                                    <a:pt x="97" y="261"/>
                                  </a:lnTo>
                                  <a:lnTo>
                                    <a:pt x="98" y="226"/>
                                  </a:lnTo>
                                  <a:lnTo>
                                    <a:pt x="101" y="191"/>
                                  </a:lnTo>
                                  <a:lnTo>
                                    <a:pt x="102" y="156"/>
                                  </a:lnTo>
                                  <a:lnTo>
                                    <a:pt x="105" y="123"/>
                                  </a:lnTo>
                                  <a:lnTo>
                                    <a:pt x="108" y="92"/>
                                  </a:lnTo>
                                  <a:lnTo>
                                    <a:pt x="110" y="60"/>
                                  </a:lnTo>
                                  <a:lnTo>
                                    <a:pt x="113" y="33"/>
                                  </a:lnTo>
                                  <a:lnTo>
                                    <a:pt x="114" y="8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7" y="52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11" y="115"/>
                                  </a:lnTo>
                                  <a:lnTo>
                                    <a:pt x="9" y="151"/>
                                  </a:lnTo>
                                  <a:lnTo>
                                    <a:pt x="7" y="185"/>
                                  </a:lnTo>
                                  <a:lnTo>
                                    <a:pt x="4" y="221"/>
                                  </a:lnTo>
                                  <a:lnTo>
                                    <a:pt x="3" y="258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3" y="390"/>
                                  </a:lnTo>
                                  <a:lnTo>
                                    <a:pt x="6" y="422"/>
                                  </a:lnTo>
                                  <a:lnTo>
                                    <a:pt x="10" y="446"/>
                                  </a:lnTo>
                                  <a:lnTo>
                                    <a:pt x="15" y="471"/>
                                  </a:lnTo>
                                  <a:lnTo>
                                    <a:pt x="26" y="495"/>
                                  </a:lnTo>
                                  <a:lnTo>
                                    <a:pt x="26" y="495"/>
                                  </a:lnTo>
                                  <a:lnTo>
                                    <a:pt x="109" y="4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880" y="1189440"/>
                              <a:ext cx="673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90">
                                  <a:moveTo>
                                    <a:pt x="212" y="181"/>
                                  </a:moveTo>
                                  <a:lnTo>
                                    <a:pt x="212" y="181"/>
                                  </a:lnTo>
                                  <a:lnTo>
                                    <a:pt x="204" y="140"/>
                                  </a:lnTo>
                                  <a:lnTo>
                                    <a:pt x="189" y="104"/>
                                  </a:lnTo>
                                  <a:lnTo>
                                    <a:pt x="167" y="78"/>
                                  </a:lnTo>
                                  <a:lnTo>
                                    <a:pt x="145" y="56"/>
                                  </a:lnTo>
                                  <a:lnTo>
                                    <a:pt x="124" y="42"/>
                                  </a:lnTo>
                                  <a:lnTo>
                                    <a:pt x="108" y="29"/>
                                  </a:lnTo>
                                  <a:lnTo>
                                    <a:pt x="94" y="14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2" y="77"/>
                                  </a:lnTo>
                                  <a:lnTo>
                                    <a:pt x="44" y="97"/>
                                  </a:lnTo>
                                  <a:lnTo>
                                    <a:pt x="66" y="117"/>
                                  </a:lnTo>
                                  <a:lnTo>
                                    <a:pt x="84" y="130"/>
                                  </a:lnTo>
                                  <a:lnTo>
                                    <a:pt x="98" y="141"/>
                                  </a:lnTo>
                                  <a:lnTo>
                                    <a:pt x="106" y="154"/>
                                  </a:lnTo>
                                  <a:lnTo>
                                    <a:pt x="113" y="168"/>
                                  </a:lnTo>
                                  <a:lnTo>
                                    <a:pt x="119" y="190"/>
                                  </a:lnTo>
                                  <a:lnTo>
                                    <a:pt x="119" y="190"/>
                                  </a:lnTo>
                                  <a:lnTo>
                                    <a:pt x="212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200" y="1247040"/>
                              <a:ext cx="3672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258">
                                  <a:moveTo>
                                    <a:pt x="96" y="251"/>
                                  </a:moveTo>
                                  <a:lnTo>
                                    <a:pt x="96" y="249"/>
                                  </a:lnTo>
                                  <a:lnTo>
                                    <a:pt x="96" y="231"/>
                                  </a:lnTo>
                                  <a:lnTo>
                                    <a:pt x="96" y="214"/>
                                  </a:lnTo>
                                  <a:lnTo>
                                    <a:pt x="96" y="197"/>
                                  </a:lnTo>
                                  <a:lnTo>
                                    <a:pt x="96" y="183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100" y="157"/>
                                  </a:lnTo>
                                  <a:lnTo>
                                    <a:pt x="103" y="145"/>
                                  </a:lnTo>
                                  <a:lnTo>
                                    <a:pt x="106" y="128"/>
                                  </a:lnTo>
                                  <a:lnTo>
                                    <a:pt x="107" y="116"/>
                                  </a:lnTo>
                                  <a:lnTo>
                                    <a:pt x="110" y="105"/>
                                  </a:lnTo>
                                  <a:lnTo>
                                    <a:pt x="113" y="88"/>
                                  </a:lnTo>
                                  <a:lnTo>
                                    <a:pt x="114" y="72"/>
                                  </a:lnTo>
                                  <a:lnTo>
                                    <a:pt x="117" y="54"/>
                                  </a:lnTo>
                                  <a:lnTo>
                                    <a:pt x="117" y="38"/>
                                  </a:lnTo>
                                  <a:lnTo>
                                    <a:pt x="117" y="21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1" y="64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14" y="102"/>
                                  </a:lnTo>
                                  <a:lnTo>
                                    <a:pt x="12" y="115"/>
                                  </a:lnTo>
                                  <a:lnTo>
                                    <a:pt x="10" y="126"/>
                                  </a:lnTo>
                                  <a:lnTo>
                                    <a:pt x="7" y="141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234"/>
                                  </a:lnTo>
                                  <a:lnTo>
                                    <a:pt x="3" y="258"/>
                                  </a:lnTo>
                                  <a:lnTo>
                                    <a:pt x="3" y="256"/>
                                  </a:lnTo>
                                  <a:lnTo>
                                    <a:pt x="96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920" y="1326600"/>
                              <a:ext cx="8820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686">
                                  <a:moveTo>
                                    <a:pt x="278" y="636"/>
                                  </a:moveTo>
                                  <a:lnTo>
                                    <a:pt x="278" y="638"/>
                                  </a:lnTo>
                                  <a:lnTo>
                                    <a:pt x="273" y="630"/>
                                  </a:lnTo>
                                  <a:lnTo>
                                    <a:pt x="265" y="608"/>
                                  </a:lnTo>
                                  <a:lnTo>
                                    <a:pt x="253" y="577"/>
                                  </a:lnTo>
                                  <a:lnTo>
                                    <a:pt x="242" y="539"/>
                                  </a:lnTo>
                                  <a:lnTo>
                                    <a:pt x="227" y="495"/>
                                  </a:lnTo>
                                  <a:lnTo>
                                    <a:pt x="212" y="448"/>
                                  </a:lnTo>
                                  <a:lnTo>
                                    <a:pt x="196" y="396"/>
                                  </a:lnTo>
                                  <a:lnTo>
                                    <a:pt x="180" y="342"/>
                                  </a:lnTo>
                                  <a:lnTo>
                                    <a:pt x="163" y="288"/>
                                  </a:lnTo>
                                  <a:lnTo>
                                    <a:pt x="148" y="236"/>
                                  </a:lnTo>
                                  <a:lnTo>
                                    <a:pt x="135" y="184"/>
                                  </a:lnTo>
                                  <a:lnTo>
                                    <a:pt x="121" y="134"/>
                                  </a:lnTo>
                                  <a:lnTo>
                                    <a:pt x="111" y="90"/>
                                  </a:lnTo>
                                  <a:lnTo>
                                    <a:pt x="103" y="52"/>
                                  </a:lnTo>
                                  <a:lnTo>
                                    <a:pt x="96" y="2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9" y="71"/>
                                  </a:lnTo>
                                  <a:lnTo>
                                    <a:pt x="18" y="112"/>
                                  </a:lnTo>
                                  <a:lnTo>
                                    <a:pt x="30" y="159"/>
                                  </a:lnTo>
                                  <a:lnTo>
                                    <a:pt x="44" y="209"/>
                                  </a:lnTo>
                                  <a:lnTo>
                                    <a:pt x="58" y="261"/>
                                  </a:lnTo>
                                  <a:lnTo>
                                    <a:pt x="73" y="316"/>
                                  </a:lnTo>
                                  <a:lnTo>
                                    <a:pt x="89" y="370"/>
                                  </a:lnTo>
                                  <a:lnTo>
                                    <a:pt x="106" y="423"/>
                                  </a:lnTo>
                                  <a:lnTo>
                                    <a:pt x="121" y="476"/>
                                  </a:lnTo>
                                  <a:lnTo>
                                    <a:pt x="136" y="525"/>
                                  </a:lnTo>
                                  <a:lnTo>
                                    <a:pt x="151" y="569"/>
                                  </a:lnTo>
                                  <a:lnTo>
                                    <a:pt x="165" y="608"/>
                                  </a:lnTo>
                                  <a:lnTo>
                                    <a:pt x="177" y="641"/>
                                  </a:lnTo>
                                  <a:lnTo>
                                    <a:pt x="185" y="665"/>
                                  </a:lnTo>
                                  <a:lnTo>
                                    <a:pt x="195" y="685"/>
                                  </a:lnTo>
                                  <a:lnTo>
                                    <a:pt x="195" y="686"/>
                                  </a:lnTo>
                                  <a:lnTo>
                                    <a:pt x="278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7760" y="1483920"/>
                              <a:ext cx="723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223">
                                  <a:moveTo>
                                    <a:pt x="88" y="16"/>
                                  </a:moveTo>
                                  <a:lnTo>
                                    <a:pt x="10" y="66"/>
                                  </a:lnTo>
                                  <a:lnTo>
                                    <a:pt x="17" y="74"/>
                                  </a:lnTo>
                                  <a:lnTo>
                                    <a:pt x="36" y="93"/>
                                  </a:lnTo>
                                  <a:lnTo>
                                    <a:pt x="62" y="121"/>
                                  </a:lnTo>
                                  <a:lnTo>
                                    <a:pt x="94" y="151"/>
                                  </a:lnTo>
                                  <a:lnTo>
                                    <a:pt x="121" y="180"/>
                                  </a:lnTo>
                                  <a:lnTo>
                                    <a:pt x="147" y="203"/>
                                  </a:lnTo>
                                  <a:lnTo>
                                    <a:pt x="190" y="223"/>
                                  </a:lnTo>
                                  <a:lnTo>
                                    <a:pt x="229" y="141"/>
                                  </a:lnTo>
                                  <a:lnTo>
                                    <a:pt x="146" y="191"/>
                                  </a:lnTo>
                                  <a:lnTo>
                                    <a:pt x="190" y="126"/>
                                  </a:lnTo>
                                  <a:lnTo>
                                    <a:pt x="208" y="129"/>
                                  </a:lnTo>
                                  <a:lnTo>
                                    <a:pt x="187" y="111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131" y="55"/>
                                  </a:lnTo>
                                  <a:lnTo>
                                    <a:pt x="105" y="27"/>
                                  </a:lnTo>
                                  <a:lnTo>
                                    <a:pt x="86" y="8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88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7760" y="1488960"/>
                              <a:ext cx="464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90">
                                  <a:moveTo>
                                    <a:pt x="59" y="190"/>
                                  </a:moveTo>
                                  <a:lnTo>
                                    <a:pt x="146" y="153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58" y="186"/>
                                  </a:lnTo>
                                  <a:lnTo>
                                    <a:pt x="145" y="149"/>
                                  </a:lnTo>
                                  <a:lnTo>
                                    <a:pt x="59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1464480"/>
                              <a:ext cx="590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268">
                                  <a:moveTo>
                                    <a:pt x="95" y="41"/>
                                  </a:moveTo>
                                  <a:lnTo>
                                    <a:pt x="5" y="67"/>
                                  </a:lnTo>
                                  <a:lnTo>
                                    <a:pt x="101" y="268"/>
                                  </a:lnTo>
                                  <a:lnTo>
                                    <a:pt x="187" y="227"/>
                                  </a:lnTo>
                                  <a:lnTo>
                                    <a:pt x="90" y="26"/>
                                  </a:lnTo>
                                  <a:lnTo>
                                    <a:pt x="1" y="52"/>
                                  </a:lnTo>
                                  <a:lnTo>
                                    <a:pt x="90" y="26"/>
                                  </a:lnTo>
                                  <a:lnTo>
                                    <a:pt x="78" y="1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95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0" y="1477800"/>
                              <a:ext cx="35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205">
                                  <a:moveTo>
                                    <a:pt x="28" y="186"/>
                                  </a:moveTo>
                                  <a:lnTo>
                                    <a:pt x="113" y="153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9" y="164"/>
                                  </a:lnTo>
                                  <a:lnTo>
                                    <a:pt x="105" y="131"/>
                                  </a:lnTo>
                                  <a:lnTo>
                                    <a:pt x="19" y="164"/>
                                  </a:lnTo>
                                  <a:lnTo>
                                    <a:pt x="26" y="183"/>
                                  </a:lnTo>
                                  <a:lnTo>
                                    <a:pt x="37" y="197"/>
                                  </a:lnTo>
                                  <a:lnTo>
                                    <a:pt x="54" y="204"/>
                                  </a:lnTo>
                                  <a:lnTo>
                                    <a:pt x="72" y="205"/>
                                  </a:lnTo>
                                  <a:lnTo>
                                    <a:pt x="88" y="200"/>
                                  </a:lnTo>
                                  <a:lnTo>
                                    <a:pt x="102" y="190"/>
                                  </a:lnTo>
                                  <a:lnTo>
                                    <a:pt x="111" y="173"/>
                                  </a:lnTo>
                                  <a:lnTo>
                                    <a:pt x="113" y="153"/>
                                  </a:lnTo>
                                  <a:lnTo>
                                    <a:pt x="28" y="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1469880"/>
                              <a:ext cx="572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09">
                                  <a:moveTo>
                                    <a:pt x="88" y="70"/>
                                  </a:moveTo>
                                  <a:lnTo>
                                    <a:pt x="9" y="75"/>
                                  </a:lnTo>
                                  <a:lnTo>
                                    <a:pt x="104" y="209"/>
                                  </a:lnTo>
                                  <a:lnTo>
                                    <a:pt x="181" y="154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9" y="75"/>
                                  </a:lnTo>
                                  <a:lnTo>
                                    <a:pt x="88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720" y="1478160"/>
                              <a:ext cx="590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50">
                                  <a:moveTo>
                                    <a:pt x="0" y="203"/>
                                  </a:moveTo>
                                  <a:lnTo>
                                    <a:pt x="89" y="225"/>
                                  </a:lnTo>
                                  <a:lnTo>
                                    <a:pt x="185" y="44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7" y="181"/>
                                  </a:lnTo>
                                  <a:lnTo>
                                    <a:pt x="96" y="203"/>
                                  </a:lnTo>
                                  <a:lnTo>
                                    <a:pt x="7" y="181"/>
                                  </a:lnTo>
                                  <a:lnTo>
                                    <a:pt x="1" y="201"/>
                                  </a:lnTo>
                                  <a:lnTo>
                                    <a:pt x="4" y="219"/>
                                  </a:lnTo>
                                  <a:lnTo>
                                    <a:pt x="12" y="234"/>
                                  </a:lnTo>
                                  <a:lnTo>
                                    <a:pt x="26" y="245"/>
                                  </a:lnTo>
                                  <a:lnTo>
                                    <a:pt x="42" y="250"/>
                                  </a:lnTo>
                                  <a:lnTo>
                                    <a:pt x="60" y="249"/>
                                  </a:lnTo>
                                  <a:lnTo>
                                    <a:pt x="77" y="242"/>
                                  </a:lnTo>
                                  <a:lnTo>
                                    <a:pt x="89" y="225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4680" y="1473840"/>
                              <a:ext cx="35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217">
                                  <a:moveTo>
                                    <a:pt x="0" y="1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11" y="102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15" y="165"/>
                                  </a:lnTo>
                                  <a:lnTo>
                                    <a:pt x="17" y="189"/>
                                  </a:lnTo>
                                  <a:lnTo>
                                    <a:pt x="17" y="206"/>
                                  </a:lnTo>
                                  <a:lnTo>
                                    <a:pt x="17" y="213"/>
                                  </a:lnTo>
                                  <a:lnTo>
                                    <a:pt x="17" y="217"/>
                                  </a:lnTo>
                                  <a:lnTo>
                                    <a:pt x="113" y="217"/>
                                  </a:lnTo>
                                  <a:lnTo>
                                    <a:pt x="113" y="213"/>
                                  </a:lnTo>
                                  <a:lnTo>
                                    <a:pt x="113" y="201"/>
                                  </a:lnTo>
                                  <a:lnTo>
                                    <a:pt x="110" y="183"/>
                                  </a:lnTo>
                                  <a:lnTo>
                                    <a:pt x="109" y="160"/>
                                  </a:lnTo>
                                  <a:lnTo>
                                    <a:pt x="108" y="129"/>
                                  </a:lnTo>
                                  <a:lnTo>
                                    <a:pt x="105" y="91"/>
                                  </a:lnTo>
                                  <a:lnTo>
                                    <a:pt x="99" y="48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560" y="1323360"/>
                              <a:ext cx="7128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488">
                                  <a:moveTo>
                                    <a:pt x="10" y="66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6" y="63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18" y="99"/>
                                  </a:lnTo>
                                  <a:lnTo>
                                    <a:pt x="26" y="125"/>
                                  </a:lnTo>
                                  <a:lnTo>
                                    <a:pt x="36" y="155"/>
                                  </a:lnTo>
                                  <a:lnTo>
                                    <a:pt x="48" y="187"/>
                                  </a:lnTo>
                                  <a:lnTo>
                                    <a:pt x="59" y="222"/>
                                  </a:lnTo>
                                  <a:lnTo>
                                    <a:pt x="70" y="258"/>
                                  </a:lnTo>
                                  <a:lnTo>
                                    <a:pt x="83" y="294"/>
                                  </a:lnTo>
                                  <a:lnTo>
                                    <a:pt x="94" y="331"/>
                                  </a:lnTo>
                                  <a:lnTo>
                                    <a:pt x="105" y="367"/>
                                  </a:lnTo>
                                  <a:lnTo>
                                    <a:pt x="114" y="403"/>
                                  </a:lnTo>
                                  <a:lnTo>
                                    <a:pt x="123" y="434"/>
                                  </a:lnTo>
                                  <a:lnTo>
                                    <a:pt x="128" y="462"/>
                                  </a:lnTo>
                                  <a:lnTo>
                                    <a:pt x="132" y="488"/>
                                  </a:lnTo>
                                  <a:lnTo>
                                    <a:pt x="226" y="474"/>
                                  </a:lnTo>
                                  <a:lnTo>
                                    <a:pt x="222" y="445"/>
                                  </a:lnTo>
                                  <a:lnTo>
                                    <a:pt x="213" y="412"/>
                                  </a:lnTo>
                                  <a:lnTo>
                                    <a:pt x="205" y="378"/>
                                  </a:lnTo>
                                  <a:lnTo>
                                    <a:pt x="196" y="342"/>
                                  </a:lnTo>
                                  <a:lnTo>
                                    <a:pt x="185" y="304"/>
                                  </a:lnTo>
                                  <a:lnTo>
                                    <a:pt x="174" y="266"/>
                                  </a:lnTo>
                                  <a:lnTo>
                                    <a:pt x="161" y="228"/>
                                  </a:lnTo>
                                  <a:lnTo>
                                    <a:pt x="150" y="192"/>
                                  </a:lnTo>
                                  <a:lnTo>
                                    <a:pt x="136" y="156"/>
                                  </a:lnTo>
                                  <a:lnTo>
                                    <a:pt x="127" y="125"/>
                                  </a:lnTo>
                                  <a:lnTo>
                                    <a:pt x="117" y="95"/>
                                  </a:lnTo>
                                  <a:lnTo>
                                    <a:pt x="106" y="68"/>
                                  </a:lnTo>
                                  <a:lnTo>
                                    <a:pt x="101" y="48"/>
                                  </a:lnTo>
                                  <a:lnTo>
                                    <a:pt x="94" y="30"/>
                                  </a:lnTo>
                                  <a:lnTo>
                                    <a:pt x="90" y="19"/>
                                  </a:lnTo>
                                  <a:lnTo>
                                    <a:pt x="88" y="16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1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7360" y="1290240"/>
                              <a:ext cx="500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71">
                                  <a:moveTo>
                                    <a:pt x="0" y="6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16" y="68"/>
                                  </a:lnTo>
                                  <a:lnTo>
                                    <a:pt x="30" y="96"/>
                                  </a:lnTo>
                                  <a:lnTo>
                                    <a:pt x="47" y="120"/>
                                  </a:lnTo>
                                  <a:lnTo>
                                    <a:pt x="62" y="139"/>
                                  </a:lnTo>
                                  <a:lnTo>
                                    <a:pt x="76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88" y="171"/>
                                  </a:lnTo>
                                  <a:lnTo>
                                    <a:pt x="157" y="105"/>
                                  </a:lnTo>
                                  <a:lnTo>
                                    <a:pt x="155" y="103"/>
                                  </a:lnTo>
                                  <a:lnTo>
                                    <a:pt x="147" y="95"/>
                                  </a:lnTo>
                                  <a:lnTo>
                                    <a:pt x="136" y="81"/>
                                  </a:lnTo>
                                  <a:lnTo>
                                    <a:pt x="124" y="65"/>
                                  </a:lnTo>
                                  <a:lnTo>
                                    <a:pt x="113" y="47"/>
                                  </a:lnTo>
                                  <a:lnTo>
                                    <a:pt x="102" y="29"/>
                                  </a:lnTo>
                                  <a:lnTo>
                                    <a:pt x="96" y="14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6640" y="1221840"/>
                              <a:ext cx="432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222">
                                  <a:moveTo>
                                    <a:pt x="4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37" y="25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21" y="59"/>
                                  </a:lnTo>
                                  <a:lnTo>
                                    <a:pt x="13" y="85"/>
                                  </a:lnTo>
                                  <a:lnTo>
                                    <a:pt x="4" y="120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3" y="222"/>
                                  </a:lnTo>
                                  <a:lnTo>
                                    <a:pt x="96" y="216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8" y="134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109" y="95"/>
                                  </a:lnTo>
                                  <a:lnTo>
                                    <a:pt x="116" y="80"/>
                                  </a:lnTo>
                                  <a:lnTo>
                                    <a:pt x="125" y="61"/>
                                  </a:lnTo>
                                  <a:lnTo>
                                    <a:pt x="134" y="32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800" y="1017360"/>
                              <a:ext cx="680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643">
                                  <a:moveTo>
                                    <a:pt x="0" y="82"/>
                                  </a:moveTo>
                                  <a:lnTo>
                                    <a:pt x="0" y="82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31" y="130"/>
                                  </a:lnTo>
                                  <a:lnTo>
                                    <a:pt x="45" y="163"/>
                                  </a:lnTo>
                                  <a:lnTo>
                                    <a:pt x="56" y="203"/>
                                  </a:lnTo>
                                  <a:lnTo>
                                    <a:pt x="69" y="247"/>
                                  </a:lnTo>
                                  <a:lnTo>
                                    <a:pt x="78" y="294"/>
                                  </a:lnTo>
                                  <a:lnTo>
                                    <a:pt x="86" y="343"/>
                                  </a:lnTo>
                                  <a:lnTo>
                                    <a:pt x="95" y="392"/>
                                  </a:lnTo>
                                  <a:lnTo>
                                    <a:pt x="102" y="440"/>
                                  </a:lnTo>
                                  <a:lnTo>
                                    <a:pt x="107" y="486"/>
                                  </a:lnTo>
                                  <a:lnTo>
                                    <a:pt x="111" y="529"/>
                                  </a:lnTo>
                                  <a:lnTo>
                                    <a:pt x="115" y="568"/>
                                  </a:lnTo>
                                  <a:lnTo>
                                    <a:pt x="118" y="601"/>
                                  </a:lnTo>
                                  <a:lnTo>
                                    <a:pt x="118" y="625"/>
                                  </a:lnTo>
                                  <a:lnTo>
                                    <a:pt x="118" y="643"/>
                                  </a:lnTo>
                                  <a:lnTo>
                                    <a:pt x="214" y="643"/>
                                  </a:lnTo>
                                  <a:lnTo>
                                    <a:pt x="214" y="623"/>
                                  </a:lnTo>
                                  <a:lnTo>
                                    <a:pt x="212" y="595"/>
                                  </a:lnTo>
                                  <a:lnTo>
                                    <a:pt x="209" y="559"/>
                                  </a:lnTo>
                                  <a:lnTo>
                                    <a:pt x="205" y="521"/>
                                  </a:lnTo>
                                  <a:lnTo>
                                    <a:pt x="201" y="475"/>
                                  </a:lnTo>
                                  <a:lnTo>
                                    <a:pt x="195" y="429"/>
                                  </a:lnTo>
                                  <a:lnTo>
                                    <a:pt x="188" y="378"/>
                                  </a:lnTo>
                                  <a:lnTo>
                                    <a:pt x="180" y="327"/>
                                  </a:lnTo>
                                  <a:lnTo>
                                    <a:pt x="172" y="277"/>
                                  </a:lnTo>
                                  <a:lnTo>
                                    <a:pt x="159" y="225"/>
                                  </a:lnTo>
                                  <a:lnTo>
                                    <a:pt x="147" y="178"/>
                                  </a:lnTo>
                                  <a:lnTo>
                                    <a:pt x="133" y="133"/>
                                  </a:lnTo>
                                  <a:lnTo>
                                    <a:pt x="117" y="92"/>
                                  </a:lnTo>
                                  <a:lnTo>
                                    <a:pt x="100" y="56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970200"/>
                              <a:ext cx="1652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231">
                                  <a:moveTo>
                                    <a:pt x="520" y="58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1" y="1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18" y="8"/>
                                  </a:lnTo>
                                  <a:lnTo>
                                    <a:pt x="385" y="14"/>
                                  </a:lnTo>
                                  <a:lnTo>
                                    <a:pt x="347" y="22"/>
                                  </a:lnTo>
                                  <a:lnTo>
                                    <a:pt x="304" y="30"/>
                                  </a:lnTo>
                                  <a:lnTo>
                                    <a:pt x="259" y="40"/>
                                  </a:lnTo>
                                  <a:lnTo>
                                    <a:pt x="215" y="52"/>
                                  </a:lnTo>
                                  <a:lnTo>
                                    <a:pt x="171" y="63"/>
                                  </a:lnTo>
                                  <a:lnTo>
                                    <a:pt x="127" y="74"/>
                                  </a:lnTo>
                                  <a:lnTo>
                                    <a:pt x="88" y="88"/>
                                  </a:lnTo>
                                  <a:lnTo>
                                    <a:pt x="57" y="100"/>
                                  </a:lnTo>
                                  <a:lnTo>
                                    <a:pt x="26" y="117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32" y="231"/>
                                  </a:lnTo>
                                  <a:lnTo>
                                    <a:pt x="76" y="149"/>
                                  </a:lnTo>
                                  <a:lnTo>
                                    <a:pt x="83" y="155"/>
                                  </a:lnTo>
                                  <a:lnTo>
                                    <a:pt x="83" y="190"/>
                                  </a:lnTo>
                                  <a:lnTo>
                                    <a:pt x="81" y="194"/>
                                  </a:lnTo>
                                  <a:lnTo>
                                    <a:pt x="95" y="186"/>
                                  </a:lnTo>
                                  <a:lnTo>
                                    <a:pt x="121" y="176"/>
                                  </a:lnTo>
                                  <a:lnTo>
                                    <a:pt x="154" y="165"/>
                                  </a:lnTo>
                                  <a:lnTo>
                                    <a:pt x="193" y="154"/>
                                  </a:lnTo>
                                  <a:lnTo>
                                    <a:pt x="237" y="143"/>
                                  </a:lnTo>
                                  <a:lnTo>
                                    <a:pt x="281" y="133"/>
                                  </a:lnTo>
                                  <a:lnTo>
                                    <a:pt x="323" y="124"/>
                                  </a:lnTo>
                                  <a:lnTo>
                                    <a:pt x="366" y="116"/>
                                  </a:lnTo>
                                  <a:lnTo>
                                    <a:pt x="404" y="107"/>
                                  </a:lnTo>
                                  <a:lnTo>
                                    <a:pt x="435" y="102"/>
                                  </a:lnTo>
                                  <a:lnTo>
                                    <a:pt x="459" y="98"/>
                                  </a:lnTo>
                                  <a:lnTo>
                                    <a:pt x="477" y="95"/>
                                  </a:lnTo>
                                  <a:lnTo>
                                    <a:pt x="483" y="94"/>
                                  </a:lnTo>
                                  <a:lnTo>
                                    <a:pt x="429" y="36"/>
                                  </a:lnTo>
                                  <a:lnTo>
                                    <a:pt x="52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0" y="805680"/>
                              <a:ext cx="21600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" h="402">
                                  <a:moveTo>
                                    <a:pt x="449" y="201"/>
                                  </a:moveTo>
                                  <a:lnTo>
                                    <a:pt x="467" y="226"/>
                                  </a:lnTo>
                                  <a:lnTo>
                                    <a:pt x="482" y="248"/>
                                  </a:lnTo>
                                  <a:lnTo>
                                    <a:pt x="499" y="268"/>
                                  </a:lnTo>
                                  <a:lnTo>
                                    <a:pt x="512" y="287"/>
                                  </a:lnTo>
                                  <a:lnTo>
                                    <a:pt x="528" y="304"/>
                                  </a:lnTo>
                                  <a:lnTo>
                                    <a:pt x="541" y="320"/>
                                  </a:lnTo>
                                  <a:lnTo>
                                    <a:pt x="554" y="334"/>
                                  </a:lnTo>
                                  <a:lnTo>
                                    <a:pt x="567" y="348"/>
                                  </a:lnTo>
                                  <a:lnTo>
                                    <a:pt x="580" y="359"/>
                                  </a:lnTo>
                                  <a:lnTo>
                                    <a:pt x="594" y="369"/>
                                  </a:lnTo>
                                  <a:lnTo>
                                    <a:pt x="606" y="378"/>
                                  </a:lnTo>
                                  <a:lnTo>
                                    <a:pt x="620" y="385"/>
                                  </a:lnTo>
                                  <a:lnTo>
                                    <a:pt x="633" y="391"/>
                                  </a:lnTo>
                                  <a:lnTo>
                                    <a:pt x="649" y="396"/>
                                  </a:lnTo>
                                  <a:lnTo>
                                    <a:pt x="664" y="399"/>
                                  </a:lnTo>
                                  <a:lnTo>
                                    <a:pt x="679" y="402"/>
                                  </a:lnTo>
                                  <a:lnTo>
                                    <a:pt x="675" y="402"/>
                                  </a:lnTo>
                                  <a:lnTo>
                                    <a:pt x="665" y="400"/>
                                  </a:lnTo>
                                  <a:lnTo>
                                    <a:pt x="650" y="399"/>
                                  </a:lnTo>
                                  <a:lnTo>
                                    <a:pt x="629" y="396"/>
                                  </a:lnTo>
                                  <a:lnTo>
                                    <a:pt x="605" y="393"/>
                                  </a:lnTo>
                                  <a:lnTo>
                                    <a:pt x="576" y="391"/>
                                  </a:lnTo>
                                  <a:lnTo>
                                    <a:pt x="544" y="386"/>
                                  </a:lnTo>
                                  <a:lnTo>
                                    <a:pt x="511" y="381"/>
                                  </a:lnTo>
                                  <a:lnTo>
                                    <a:pt x="477" y="375"/>
                                  </a:lnTo>
                                  <a:lnTo>
                                    <a:pt x="441" y="370"/>
                                  </a:lnTo>
                                  <a:lnTo>
                                    <a:pt x="407" y="363"/>
                                  </a:lnTo>
                                  <a:lnTo>
                                    <a:pt x="372" y="358"/>
                                  </a:lnTo>
                                  <a:lnTo>
                                    <a:pt x="339" y="349"/>
                                  </a:lnTo>
                                  <a:lnTo>
                                    <a:pt x="309" y="341"/>
                                  </a:lnTo>
                                  <a:lnTo>
                                    <a:pt x="281" y="333"/>
                                  </a:lnTo>
                                  <a:lnTo>
                                    <a:pt x="258" y="325"/>
                                  </a:lnTo>
                                  <a:lnTo>
                                    <a:pt x="236" y="315"/>
                                  </a:lnTo>
                                  <a:lnTo>
                                    <a:pt x="214" y="301"/>
                                  </a:lnTo>
                                  <a:lnTo>
                                    <a:pt x="191" y="286"/>
                                  </a:lnTo>
                                  <a:lnTo>
                                    <a:pt x="167" y="268"/>
                                  </a:lnTo>
                                  <a:lnTo>
                                    <a:pt x="144" y="248"/>
                                  </a:lnTo>
                                  <a:lnTo>
                                    <a:pt x="122" y="227"/>
                                  </a:lnTo>
                                  <a:lnTo>
                                    <a:pt x="100" y="204"/>
                                  </a:lnTo>
                                  <a:lnTo>
                                    <a:pt x="79" y="180"/>
                                  </a:lnTo>
                                  <a:lnTo>
                                    <a:pt x="60" y="157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28" y="109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0"/>
                                  </a:lnTo>
                                  <a:lnTo>
                                    <a:pt x="449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160" y="853920"/>
                              <a:ext cx="26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5">
                                  <a:moveTo>
                                    <a:pt x="86" y="20"/>
                                  </a:moveTo>
                                  <a:lnTo>
                                    <a:pt x="71" y="7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9" y="75"/>
                                  </a:lnTo>
                                  <a:lnTo>
                                    <a:pt x="8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861120"/>
                              <a:ext cx="871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275">
                                  <a:moveTo>
                                    <a:pt x="264" y="275"/>
                                  </a:moveTo>
                                  <a:lnTo>
                                    <a:pt x="273" y="182"/>
                                  </a:lnTo>
                                  <a:lnTo>
                                    <a:pt x="261" y="179"/>
                                  </a:lnTo>
                                  <a:lnTo>
                                    <a:pt x="250" y="178"/>
                                  </a:lnTo>
                                  <a:lnTo>
                                    <a:pt x="239" y="174"/>
                                  </a:lnTo>
                                  <a:lnTo>
                                    <a:pt x="228" y="169"/>
                                  </a:lnTo>
                                  <a:lnTo>
                                    <a:pt x="220" y="165"/>
                                  </a:lnTo>
                                  <a:lnTo>
                                    <a:pt x="210" y="157"/>
                                  </a:lnTo>
                                  <a:lnTo>
                                    <a:pt x="198" y="149"/>
                                  </a:lnTo>
                                  <a:lnTo>
                                    <a:pt x="189" y="141"/>
                                  </a:lnTo>
                                  <a:lnTo>
                                    <a:pt x="177" y="128"/>
                                  </a:lnTo>
                                  <a:lnTo>
                                    <a:pt x="166" y="116"/>
                                  </a:lnTo>
                                  <a:lnTo>
                                    <a:pt x="152" y="99"/>
                                  </a:lnTo>
                                  <a:lnTo>
                                    <a:pt x="139" y="84"/>
                                  </a:lnTo>
                                  <a:lnTo>
                                    <a:pt x="125" y="66"/>
                                  </a:lnTo>
                                  <a:lnTo>
                                    <a:pt x="110" y="47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8" y="80"/>
                                  </a:lnTo>
                                  <a:lnTo>
                                    <a:pt x="33" y="102"/>
                                  </a:lnTo>
                                  <a:lnTo>
                                    <a:pt x="51" y="124"/>
                                  </a:lnTo>
                                  <a:lnTo>
                                    <a:pt x="64" y="145"/>
                                  </a:lnTo>
                                  <a:lnTo>
                                    <a:pt x="81" y="163"/>
                                  </a:lnTo>
                                  <a:lnTo>
                                    <a:pt x="95" y="179"/>
                                  </a:lnTo>
                                  <a:lnTo>
                                    <a:pt x="108" y="194"/>
                                  </a:lnTo>
                                  <a:lnTo>
                                    <a:pt x="123" y="209"/>
                                  </a:lnTo>
                                  <a:lnTo>
                                    <a:pt x="140" y="223"/>
                                  </a:lnTo>
                                  <a:lnTo>
                                    <a:pt x="155" y="234"/>
                                  </a:lnTo>
                                  <a:lnTo>
                                    <a:pt x="170" y="245"/>
                                  </a:lnTo>
                                  <a:lnTo>
                                    <a:pt x="189" y="255"/>
                                  </a:lnTo>
                                  <a:lnTo>
                                    <a:pt x="206" y="262"/>
                                  </a:lnTo>
                                  <a:lnTo>
                                    <a:pt x="225" y="268"/>
                                  </a:lnTo>
                                  <a:lnTo>
                                    <a:pt x="244" y="273"/>
                                  </a:lnTo>
                                  <a:lnTo>
                                    <a:pt x="262" y="275"/>
                                  </a:lnTo>
                                  <a:lnTo>
                                    <a:pt x="272" y="182"/>
                                  </a:lnTo>
                                  <a:lnTo>
                                    <a:pt x="264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0680" y="894600"/>
                              <a:ext cx="1404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167">
                                  <a:moveTo>
                                    <a:pt x="0" y="88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26" y="97"/>
                                  </a:lnTo>
                                  <a:lnTo>
                                    <a:pt x="57" y="105"/>
                                  </a:lnTo>
                                  <a:lnTo>
                                    <a:pt x="87" y="114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58" y="129"/>
                                  </a:lnTo>
                                  <a:lnTo>
                                    <a:pt x="193" y="136"/>
                                  </a:lnTo>
                                  <a:lnTo>
                                    <a:pt x="230" y="141"/>
                                  </a:lnTo>
                                  <a:lnTo>
                                    <a:pt x="263" y="147"/>
                                  </a:lnTo>
                                  <a:lnTo>
                                    <a:pt x="297" y="152"/>
                                  </a:lnTo>
                                  <a:lnTo>
                                    <a:pt x="330" y="156"/>
                                  </a:lnTo>
                                  <a:lnTo>
                                    <a:pt x="359" y="159"/>
                                  </a:lnTo>
                                  <a:lnTo>
                                    <a:pt x="384" y="162"/>
                                  </a:lnTo>
                                  <a:lnTo>
                                    <a:pt x="404" y="165"/>
                                  </a:lnTo>
                                  <a:lnTo>
                                    <a:pt x="420" y="166"/>
                                  </a:lnTo>
                                  <a:lnTo>
                                    <a:pt x="431" y="167"/>
                                  </a:lnTo>
                                  <a:lnTo>
                                    <a:pt x="435" y="167"/>
                                  </a:lnTo>
                                  <a:lnTo>
                                    <a:pt x="443" y="74"/>
                                  </a:lnTo>
                                  <a:lnTo>
                                    <a:pt x="439" y="74"/>
                                  </a:lnTo>
                                  <a:lnTo>
                                    <a:pt x="431" y="72"/>
                                  </a:lnTo>
                                  <a:lnTo>
                                    <a:pt x="415" y="71"/>
                                  </a:lnTo>
                                  <a:lnTo>
                                    <a:pt x="395" y="68"/>
                                  </a:lnTo>
                                  <a:lnTo>
                                    <a:pt x="370" y="66"/>
                                  </a:lnTo>
                                  <a:lnTo>
                                    <a:pt x="341" y="63"/>
                                  </a:lnTo>
                                  <a:lnTo>
                                    <a:pt x="311" y="59"/>
                                  </a:lnTo>
                                  <a:lnTo>
                                    <a:pt x="279" y="53"/>
                                  </a:lnTo>
                                  <a:lnTo>
                                    <a:pt x="244" y="48"/>
                                  </a:lnTo>
                                  <a:lnTo>
                                    <a:pt x="209" y="42"/>
                                  </a:lnTo>
                                  <a:lnTo>
                                    <a:pt x="175" y="35"/>
                                  </a:lnTo>
                                  <a:lnTo>
                                    <a:pt x="142" y="30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81" y="15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8520" y="802800"/>
                              <a:ext cx="1029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79">
                                  <a:moveTo>
                                    <a:pt x="3" y="0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22" y="115"/>
                                  </a:lnTo>
                                  <a:lnTo>
                                    <a:pt x="36" y="142"/>
                                  </a:lnTo>
                                  <a:lnTo>
                                    <a:pt x="53" y="168"/>
                                  </a:lnTo>
                                  <a:lnTo>
                                    <a:pt x="71" y="194"/>
                                  </a:lnTo>
                                  <a:lnTo>
                                    <a:pt x="93" y="220"/>
                                  </a:lnTo>
                                  <a:lnTo>
                                    <a:pt x="115" y="245"/>
                                  </a:lnTo>
                                  <a:lnTo>
                                    <a:pt x="138" y="270"/>
                                  </a:lnTo>
                                  <a:lnTo>
                                    <a:pt x="161" y="292"/>
                                  </a:lnTo>
                                  <a:lnTo>
                                    <a:pt x="186" y="315"/>
                                  </a:lnTo>
                                  <a:lnTo>
                                    <a:pt x="212" y="335"/>
                                  </a:lnTo>
                                  <a:lnTo>
                                    <a:pt x="238" y="351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289" y="379"/>
                                  </a:lnTo>
                                  <a:lnTo>
                                    <a:pt x="325" y="291"/>
                                  </a:lnTo>
                                  <a:lnTo>
                                    <a:pt x="307" y="284"/>
                                  </a:lnTo>
                                  <a:lnTo>
                                    <a:pt x="288" y="271"/>
                                  </a:lnTo>
                                  <a:lnTo>
                                    <a:pt x="267" y="258"/>
                                  </a:lnTo>
                                  <a:lnTo>
                                    <a:pt x="247" y="241"/>
                                  </a:lnTo>
                                  <a:lnTo>
                                    <a:pt x="225" y="223"/>
                                  </a:lnTo>
                                  <a:lnTo>
                                    <a:pt x="204" y="204"/>
                                  </a:lnTo>
                                  <a:lnTo>
                                    <a:pt x="183" y="182"/>
                                  </a:lnTo>
                                  <a:lnTo>
                                    <a:pt x="164" y="160"/>
                                  </a:lnTo>
                                  <a:lnTo>
                                    <a:pt x="148" y="139"/>
                                  </a:lnTo>
                                  <a:lnTo>
                                    <a:pt x="132" y="116"/>
                                  </a:lnTo>
                                  <a:lnTo>
                                    <a:pt x="119" y="95"/>
                                  </a:lnTo>
                                  <a:lnTo>
                                    <a:pt x="110" y="76"/>
                                  </a:lnTo>
                                  <a:lnTo>
                                    <a:pt x="102" y="57"/>
                                  </a:lnTo>
                                  <a:lnTo>
                                    <a:pt x="98" y="42"/>
                                  </a:lnTo>
                                  <a:lnTo>
                                    <a:pt x="97" y="28"/>
                                  </a:lnTo>
                                  <a:lnTo>
                                    <a:pt x="97" y="2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960" y="791280"/>
                              <a:ext cx="29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57">
                                  <a:moveTo>
                                    <a:pt x="94" y="57"/>
                                  </a:moveTo>
                                  <a:lnTo>
                                    <a:pt x="94" y="36"/>
                                  </a:lnTo>
                                  <a:lnTo>
                                    <a:pt x="85" y="18"/>
                                  </a:lnTo>
                                  <a:lnTo>
                                    <a:pt x="73" y="7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94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920" y="646560"/>
                              <a:ext cx="40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32">
                                  <a:moveTo>
                                    <a:pt x="14" y="121"/>
                                  </a:moveTo>
                                  <a:lnTo>
                                    <a:pt x="22" y="127"/>
                                  </a:lnTo>
                                  <a:lnTo>
                                    <a:pt x="33" y="131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56" y="131"/>
                                  </a:lnTo>
                                  <a:lnTo>
                                    <a:pt x="69" y="127"/>
                                  </a:lnTo>
                                  <a:lnTo>
                                    <a:pt x="81" y="121"/>
                                  </a:lnTo>
                                  <a:lnTo>
                                    <a:pt x="92" y="113"/>
                                  </a:lnTo>
                                  <a:lnTo>
                                    <a:pt x="103" y="103"/>
                                  </a:lnTo>
                                  <a:lnTo>
                                    <a:pt x="113" y="91"/>
                                  </a:lnTo>
                                  <a:lnTo>
                                    <a:pt x="119" y="78"/>
                                  </a:lnTo>
                                  <a:lnTo>
                                    <a:pt x="125" y="66"/>
                                  </a:lnTo>
                                  <a:lnTo>
                                    <a:pt x="128" y="54"/>
                                  </a:lnTo>
                                  <a:lnTo>
                                    <a:pt x="128" y="41"/>
                                  </a:lnTo>
                                  <a:lnTo>
                                    <a:pt x="125" y="30"/>
                                  </a:lnTo>
                                  <a:lnTo>
                                    <a:pt x="121" y="19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04" y="6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34" y="19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3" y="102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4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8520" y="669240"/>
                              <a:ext cx="496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08">
                                  <a:moveTo>
                                    <a:pt x="87" y="0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76" y="8"/>
                                  </a:lnTo>
                                  <a:lnTo>
                                    <a:pt x="70" y="11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62" y="12"/>
                                  </a:lnTo>
                                  <a:lnTo>
                                    <a:pt x="62" y="13"/>
                                  </a:lnTo>
                                  <a:lnTo>
                                    <a:pt x="60" y="12"/>
                                  </a:lnTo>
                                  <a:lnTo>
                                    <a:pt x="63" y="15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62" y="108"/>
                                  </a:lnTo>
                                  <a:lnTo>
                                    <a:pt x="84" y="105"/>
                                  </a:lnTo>
                                  <a:lnTo>
                                    <a:pt x="103" y="99"/>
                                  </a:lnTo>
                                  <a:lnTo>
                                    <a:pt x="122" y="90"/>
                                  </a:lnTo>
                                  <a:lnTo>
                                    <a:pt x="140" y="78"/>
                                  </a:lnTo>
                                  <a:lnTo>
                                    <a:pt x="155" y="63"/>
                                  </a:lnTo>
                                  <a:lnTo>
                                    <a:pt x="155" y="63"/>
                                  </a:lnTo>
                                  <a:lnTo>
                                    <a:pt x="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638640"/>
                              <a:ext cx="334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60">
                                  <a:moveTo>
                                    <a:pt x="13" y="72"/>
                                  </a:moveTo>
                                  <a:lnTo>
                                    <a:pt x="12" y="70"/>
                                  </a:lnTo>
                                  <a:lnTo>
                                    <a:pt x="11" y="68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12" y="72"/>
                                  </a:lnTo>
                                  <a:lnTo>
                                    <a:pt x="12" y="73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8" y="83"/>
                                  </a:lnTo>
                                  <a:lnTo>
                                    <a:pt x="4" y="9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68" y="160"/>
                                  </a:lnTo>
                                  <a:lnTo>
                                    <a:pt x="83" y="142"/>
                                  </a:lnTo>
                                  <a:lnTo>
                                    <a:pt x="93" y="124"/>
                                  </a:lnTo>
                                  <a:lnTo>
                                    <a:pt x="101" y="106"/>
                                  </a:lnTo>
                                  <a:lnTo>
                                    <a:pt x="105" y="84"/>
                                  </a:lnTo>
                                  <a:lnTo>
                                    <a:pt x="105" y="61"/>
                                  </a:lnTo>
                                  <a:lnTo>
                                    <a:pt x="101" y="42"/>
                                  </a:lnTo>
                                  <a:lnTo>
                                    <a:pt x="93" y="21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13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0320" y="631080"/>
                              <a:ext cx="500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10">
                                  <a:moveTo>
                                    <a:pt x="69" y="109"/>
                                  </a:moveTo>
                                  <a:lnTo>
                                    <a:pt x="69" y="110"/>
                                  </a:lnTo>
                                  <a:lnTo>
                                    <a:pt x="74" y="104"/>
                                  </a:lnTo>
                                  <a:lnTo>
                                    <a:pt x="81" y="100"/>
                                  </a:lnTo>
                                  <a:lnTo>
                                    <a:pt x="86" y="98"/>
                                  </a:lnTo>
                                  <a:lnTo>
                                    <a:pt x="92" y="96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57" y="23"/>
                                  </a:lnTo>
                                  <a:lnTo>
                                    <a:pt x="136" y="11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69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9520" y="645840"/>
                              <a:ext cx="331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58">
                                  <a:moveTo>
                                    <a:pt x="92" y="90"/>
                                  </a:moveTo>
                                  <a:lnTo>
                                    <a:pt x="94" y="90"/>
                                  </a:lnTo>
                                  <a:lnTo>
                                    <a:pt x="95" y="92"/>
                                  </a:lnTo>
                                  <a:lnTo>
                                    <a:pt x="95" y="91"/>
                                  </a:lnTo>
                                  <a:lnTo>
                                    <a:pt x="94" y="88"/>
                                  </a:lnTo>
                                  <a:lnTo>
                                    <a:pt x="94" y="87"/>
                                  </a:lnTo>
                                  <a:lnTo>
                                    <a:pt x="95" y="81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100" y="70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4" y="119"/>
                                  </a:lnTo>
                                  <a:lnTo>
                                    <a:pt x="12" y="139"/>
                                  </a:lnTo>
                                  <a:lnTo>
                                    <a:pt x="28" y="158"/>
                                  </a:lnTo>
                                  <a:lnTo>
                                    <a:pt x="29" y="158"/>
                                  </a:lnTo>
                                  <a:lnTo>
                                    <a:pt x="9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203760"/>
                              <a:ext cx="1881360" cy="137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7" h="4342">
                                  <a:moveTo>
                                    <a:pt x="4469" y="1897"/>
                                  </a:moveTo>
                                  <a:lnTo>
                                    <a:pt x="4469" y="1916"/>
                                  </a:lnTo>
                                  <a:lnTo>
                                    <a:pt x="4472" y="1938"/>
                                  </a:lnTo>
                                  <a:lnTo>
                                    <a:pt x="4476" y="1966"/>
                                  </a:lnTo>
                                  <a:lnTo>
                                    <a:pt x="4481" y="1996"/>
                                  </a:lnTo>
                                  <a:lnTo>
                                    <a:pt x="4491" y="2028"/>
                                  </a:lnTo>
                                  <a:lnTo>
                                    <a:pt x="4502" y="2061"/>
                                  </a:lnTo>
                                  <a:lnTo>
                                    <a:pt x="4517" y="2095"/>
                                  </a:lnTo>
                                  <a:lnTo>
                                    <a:pt x="4535" y="2131"/>
                                  </a:lnTo>
                                  <a:lnTo>
                                    <a:pt x="4557" y="2164"/>
                                  </a:lnTo>
                                  <a:lnTo>
                                    <a:pt x="4583" y="2197"/>
                                  </a:lnTo>
                                  <a:lnTo>
                                    <a:pt x="4615" y="2228"/>
                                  </a:lnTo>
                                  <a:lnTo>
                                    <a:pt x="4651" y="2256"/>
                                  </a:lnTo>
                                  <a:lnTo>
                                    <a:pt x="4692" y="2281"/>
                                  </a:lnTo>
                                  <a:lnTo>
                                    <a:pt x="4739" y="2301"/>
                                  </a:lnTo>
                                  <a:lnTo>
                                    <a:pt x="4792" y="2318"/>
                                  </a:lnTo>
                                  <a:lnTo>
                                    <a:pt x="4851" y="2327"/>
                                  </a:lnTo>
                                  <a:lnTo>
                                    <a:pt x="4912" y="2333"/>
                                  </a:lnTo>
                                  <a:lnTo>
                                    <a:pt x="4970" y="2334"/>
                                  </a:lnTo>
                                  <a:lnTo>
                                    <a:pt x="5025" y="2333"/>
                                  </a:lnTo>
                                  <a:lnTo>
                                    <a:pt x="5075" y="2327"/>
                                  </a:lnTo>
                                  <a:lnTo>
                                    <a:pt x="5124" y="2321"/>
                                  </a:lnTo>
                                  <a:lnTo>
                                    <a:pt x="5168" y="2310"/>
                                  </a:lnTo>
                                  <a:lnTo>
                                    <a:pt x="5209" y="2297"/>
                                  </a:lnTo>
                                  <a:lnTo>
                                    <a:pt x="5246" y="2282"/>
                                  </a:lnTo>
                                  <a:lnTo>
                                    <a:pt x="5282" y="2264"/>
                                  </a:lnTo>
                                  <a:lnTo>
                                    <a:pt x="5312" y="2246"/>
                                  </a:lnTo>
                                  <a:lnTo>
                                    <a:pt x="5341" y="2226"/>
                                  </a:lnTo>
                                  <a:lnTo>
                                    <a:pt x="5366" y="2204"/>
                                  </a:lnTo>
                                  <a:lnTo>
                                    <a:pt x="5388" y="2180"/>
                                  </a:lnTo>
                                  <a:lnTo>
                                    <a:pt x="5407" y="2157"/>
                                  </a:lnTo>
                                  <a:lnTo>
                                    <a:pt x="5422" y="2132"/>
                                  </a:lnTo>
                                  <a:lnTo>
                                    <a:pt x="5434" y="2107"/>
                                  </a:lnTo>
                                  <a:lnTo>
                                    <a:pt x="5444" y="2083"/>
                                  </a:lnTo>
                                  <a:lnTo>
                                    <a:pt x="5452" y="2059"/>
                                  </a:lnTo>
                                  <a:lnTo>
                                    <a:pt x="5459" y="2037"/>
                                  </a:lnTo>
                                  <a:lnTo>
                                    <a:pt x="5466" y="2015"/>
                                  </a:lnTo>
                                  <a:lnTo>
                                    <a:pt x="5470" y="1995"/>
                                  </a:lnTo>
                                  <a:lnTo>
                                    <a:pt x="5474" y="1977"/>
                                  </a:lnTo>
                                  <a:lnTo>
                                    <a:pt x="5477" y="1959"/>
                                  </a:lnTo>
                                  <a:lnTo>
                                    <a:pt x="5478" y="1942"/>
                                  </a:lnTo>
                                  <a:lnTo>
                                    <a:pt x="5480" y="1929"/>
                                  </a:lnTo>
                                  <a:lnTo>
                                    <a:pt x="5481" y="1915"/>
                                  </a:lnTo>
                                  <a:lnTo>
                                    <a:pt x="5481" y="1904"/>
                                  </a:lnTo>
                                  <a:lnTo>
                                    <a:pt x="5481" y="1894"/>
                                  </a:lnTo>
                                  <a:lnTo>
                                    <a:pt x="5481" y="1887"/>
                                  </a:lnTo>
                                  <a:lnTo>
                                    <a:pt x="5481" y="1882"/>
                                  </a:lnTo>
                                  <a:lnTo>
                                    <a:pt x="5481" y="1879"/>
                                  </a:lnTo>
                                  <a:lnTo>
                                    <a:pt x="5481" y="1878"/>
                                  </a:lnTo>
                                  <a:lnTo>
                                    <a:pt x="5797" y="1659"/>
                                  </a:lnTo>
                                  <a:lnTo>
                                    <a:pt x="5818" y="1626"/>
                                  </a:lnTo>
                                  <a:lnTo>
                                    <a:pt x="5830" y="1599"/>
                                  </a:lnTo>
                                  <a:lnTo>
                                    <a:pt x="5839" y="1577"/>
                                  </a:lnTo>
                                  <a:lnTo>
                                    <a:pt x="5841" y="1560"/>
                                  </a:lnTo>
                                  <a:lnTo>
                                    <a:pt x="5840" y="1548"/>
                                  </a:lnTo>
                                  <a:lnTo>
                                    <a:pt x="5839" y="1539"/>
                                  </a:lnTo>
                                  <a:lnTo>
                                    <a:pt x="5836" y="1535"/>
                                  </a:lnTo>
                                  <a:lnTo>
                                    <a:pt x="5834" y="1534"/>
                                  </a:lnTo>
                                  <a:lnTo>
                                    <a:pt x="5807" y="1544"/>
                                  </a:lnTo>
                                  <a:lnTo>
                                    <a:pt x="5810" y="1542"/>
                                  </a:lnTo>
                                  <a:lnTo>
                                    <a:pt x="5817" y="1537"/>
                                  </a:lnTo>
                                  <a:lnTo>
                                    <a:pt x="5826" y="1530"/>
                                  </a:lnTo>
                                  <a:lnTo>
                                    <a:pt x="5840" y="1520"/>
                                  </a:lnTo>
                                  <a:lnTo>
                                    <a:pt x="5855" y="1508"/>
                                  </a:lnTo>
                                  <a:lnTo>
                                    <a:pt x="5870" y="1494"/>
                                  </a:lnTo>
                                  <a:lnTo>
                                    <a:pt x="5885" y="1479"/>
                                  </a:lnTo>
                                  <a:lnTo>
                                    <a:pt x="5899" y="1461"/>
                                  </a:lnTo>
                                  <a:lnTo>
                                    <a:pt x="5911" y="1443"/>
                                  </a:lnTo>
                                  <a:lnTo>
                                    <a:pt x="5921" y="1425"/>
                                  </a:lnTo>
                                  <a:lnTo>
                                    <a:pt x="5927" y="1406"/>
                                  </a:lnTo>
                                  <a:lnTo>
                                    <a:pt x="5927" y="1387"/>
                                  </a:lnTo>
                                  <a:lnTo>
                                    <a:pt x="5922" y="1368"/>
                                  </a:lnTo>
                                  <a:lnTo>
                                    <a:pt x="5910" y="1350"/>
                                  </a:lnTo>
                                  <a:lnTo>
                                    <a:pt x="5891" y="1332"/>
                                  </a:lnTo>
                                  <a:lnTo>
                                    <a:pt x="5863" y="1315"/>
                                  </a:lnTo>
                                  <a:lnTo>
                                    <a:pt x="5832" y="1303"/>
                                  </a:lnTo>
                                  <a:lnTo>
                                    <a:pt x="5803" y="1299"/>
                                  </a:lnTo>
                                  <a:lnTo>
                                    <a:pt x="5775" y="1301"/>
                                  </a:lnTo>
                                  <a:lnTo>
                                    <a:pt x="5751" y="1310"/>
                                  </a:lnTo>
                                  <a:lnTo>
                                    <a:pt x="5729" y="1322"/>
                                  </a:lnTo>
                                  <a:lnTo>
                                    <a:pt x="5708" y="1339"/>
                                  </a:lnTo>
                                  <a:lnTo>
                                    <a:pt x="5689" y="1357"/>
                                  </a:lnTo>
                                  <a:lnTo>
                                    <a:pt x="5672" y="1377"/>
                                  </a:lnTo>
                                  <a:lnTo>
                                    <a:pt x="5658" y="1398"/>
                                  </a:lnTo>
                                  <a:lnTo>
                                    <a:pt x="5647" y="1418"/>
                                  </a:lnTo>
                                  <a:lnTo>
                                    <a:pt x="5638" y="1436"/>
                                  </a:lnTo>
                                  <a:lnTo>
                                    <a:pt x="5631" y="1453"/>
                                  </a:lnTo>
                                  <a:lnTo>
                                    <a:pt x="5625" y="1464"/>
                                  </a:lnTo>
                                  <a:lnTo>
                                    <a:pt x="5623" y="1472"/>
                                  </a:lnTo>
                                  <a:lnTo>
                                    <a:pt x="5623" y="1473"/>
                                  </a:lnTo>
                                  <a:lnTo>
                                    <a:pt x="5625" y="1468"/>
                                  </a:lnTo>
                                  <a:lnTo>
                                    <a:pt x="5634" y="1449"/>
                                  </a:lnTo>
                                  <a:lnTo>
                                    <a:pt x="5643" y="1428"/>
                                  </a:lnTo>
                                  <a:lnTo>
                                    <a:pt x="5654" y="1407"/>
                                  </a:lnTo>
                                  <a:lnTo>
                                    <a:pt x="5665" y="1388"/>
                                  </a:lnTo>
                                  <a:lnTo>
                                    <a:pt x="5675" y="1370"/>
                                  </a:lnTo>
                                  <a:lnTo>
                                    <a:pt x="5683" y="1357"/>
                                  </a:lnTo>
                                  <a:lnTo>
                                    <a:pt x="5689" y="1347"/>
                                  </a:lnTo>
                                  <a:lnTo>
                                    <a:pt x="5691" y="1344"/>
                                  </a:lnTo>
                                  <a:lnTo>
                                    <a:pt x="5654" y="1279"/>
                                  </a:lnTo>
                                  <a:lnTo>
                                    <a:pt x="5623" y="1212"/>
                                  </a:lnTo>
                                  <a:lnTo>
                                    <a:pt x="5598" y="1143"/>
                                  </a:lnTo>
                                  <a:lnTo>
                                    <a:pt x="5577" y="1075"/>
                                  </a:lnTo>
                                  <a:lnTo>
                                    <a:pt x="5564" y="1004"/>
                                  </a:lnTo>
                                  <a:lnTo>
                                    <a:pt x="5553" y="937"/>
                                  </a:lnTo>
                                  <a:lnTo>
                                    <a:pt x="5546" y="870"/>
                                  </a:lnTo>
                                  <a:lnTo>
                                    <a:pt x="5543" y="806"/>
                                  </a:lnTo>
                                  <a:lnTo>
                                    <a:pt x="5542" y="747"/>
                                  </a:lnTo>
                                  <a:lnTo>
                                    <a:pt x="5543" y="694"/>
                                  </a:lnTo>
                                  <a:lnTo>
                                    <a:pt x="5544" y="645"/>
                                  </a:lnTo>
                                  <a:lnTo>
                                    <a:pt x="5548" y="603"/>
                                  </a:lnTo>
                                  <a:lnTo>
                                    <a:pt x="5551" y="568"/>
                                  </a:lnTo>
                                  <a:lnTo>
                                    <a:pt x="5555" y="544"/>
                                  </a:lnTo>
                                  <a:lnTo>
                                    <a:pt x="5557" y="527"/>
                                  </a:lnTo>
                                  <a:lnTo>
                                    <a:pt x="5558" y="522"/>
                                  </a:lnTo>
                                  <a:lnTo>
                                    <a:pt x="5606" y="331"/>
                                  </a:lnTo>
                                  <a:lnTo>
                                    <a:pt x="5603" y="329"/>
                                  </a:lnTo>
                                  <a:lnTo>
                                    <a:pt x="5595" y="324"/>
                                  </a:lnTo>
                                  <a:lnTo>
                                    <a:pt x="5583" y="315"/>
                                  </a:lnTo>
                                  <a:lnTo>
                                    <a:pt x="5566" y="304"/>
                                  </a:lnTo>
                                  <a:lnTo>
                                    <a:pt x="5546" y="292"/>
                                  </a:lnTo>
                                  <a:lnTo>
                                    <a:pt x="5522" y="277"/>
                                  </a:lnTo>
                                  <a:lnTo>
                                    <a:pt x="5498" y="259"/>
                                  </a:lnTo>
                                  <a:lnTo>
                                    <a:pt x="5471" y="240"/>
                                  </a:lnTo>
                                  <a:lnTo>
                                    <a:pt x="5444" y="219"/>
                                  </a:lnTo>
                                  <a:lnTo>
                                    <a:pt x="5415" y="199"/>
                                  </a:lnTo>
                                  <a:lnTo>
                                    <a:pt x="5388" y="177"/>
                                  </a:lnTo>
                                  <a:lnTo>
                                    <a:pt x="5360" y="153"/>
                                  </a:lnTo>
                                  <a:lnTo>
                                    <a:pt x="5334" y="131"/>
                                  </a:lnTo>
                                  <a:lnTo>
                                    <a:pt x="5311" y="108"/>
                                  </a:lnTo>
                                  <a:lnTo>
                                    <a:pt x="5290" y="86"/>
                                  </a:lnTo>
                                  <a:lnTo>
                                    <a:pt x="5272" y="64"/>
                                  </a:lnTo>
                                  <a:lnTo>
                                    <a:pt x="5254" y="45"/>
                                  </a:lnTo>
                                  <a:lnTo>
                                    <a:pt x="5235" y="29"/>
                                  </a:lnTo>
                                  <a:lnTo>
                                    <a:pt x="5213" y="18"/>
                                  </a:lnTo>
                                  <a:lnTo>
                                    <a:pt x="5190" y="10"/>
                                  </a:lnTo>
                                  <a:lnTo>
                                    <a:pt x="5165" y="5"/>
                                  </a:lnTo>
                                  <a:lnTo>
                                    <a:pt x="5140" y="2"/>
                                  </a:lnTo>
                                  <a:lnTo>
                                    <a:pt x="5115" y="0"/>
                                  </a:lnTo>
                                  <a:lnTo>
                                    <a:pt x="5091" y="2"/>
                                  </a:lnTo>
                                  <a:lnTo>
                                    <a:pt x="5069" y="5"/>
                                  </a:lnTo>
                                  <a:lnTo>
                                    <a:pt x="5047" y="7"/>
                                  </a:lnTo>
                                  <a:lnTo>
                                    <a:pt x="5026" y="11"/>
                                  </a:lnTo>
                                  <a:lnTo>
                                    <a:pt x="5009" y="16"/>
                                  </a:lnTo>
                                  <a:lnTo>
                                    <a:pt x="4996" y="18"/>
                                  </a:lnTo>
                                  <a:lnTo>
                                    <a:pt x="4985" y="23"/>
                                  </a:lnTo>
                                  <a:lnTo>
                                    <a:pt x="4978" y="24"/>
                                  </a:lnTo>
                                  <a:lnTo>
                                    <a:pt x="4975" y="25"/>
                                  </a:lnTo>
                                  <a:lnTo>
                                    <a:pt x="4974" y="27"/>
                                  </a:lnTo>
                                  <a:lnTo>
                                    <a:pt x="4968" y="32"/>
                                  </a:lnTo>
                                  <a:lnTo>
                                    <a:pt x="4960" y="40"/>
                                  </a:lnTo>
                                  <a:lnTo>
                                    <a:pt x="4948" y="50"/>
                                  </a:lnTo>
                                  <a:lnTo>
                                    <a:pt x="4932" y="64"/>
                                  </a:lnTo>
                                  <a:lnTo>
                                    <a:pt x="4915" y="80"/>
                                  </a:lnTo>
                                  <a:lnTo>
                                    <a:pt x="4894" y="100"/>
                                  </a:lnTo>
                                  <a:lnTo>
                                    <a:pt x="4871" y="122"/>
                                  </a:lnTo>
                                  <a:lnTo>
                                    <a:pt x="4844" y="145"/>
                                  </a:lnTo>
                                  <a:lnTo>
                                    <a:pt x="4816" y="170"/>
                                  </a:lnTo>
                                  <a:lnTo>
                                    <a:pt x="4785" y="199"/>
                                  </a:lnTo>
                                  <a:lnTo>
                                    <a:pt x="4752" y="227"/>
                                  </a:lnTo>
                                  <a:lnTo>
                                    <a:pt x="4717" y="259"/>
                                  </a:lnTo>
                                  <a:lnTo>
                                    <a:pt x="4678" y="291"/>
                                  </a:lnTo>
                                  <a:lnTo>
                                    <a:pt x="4640" y="325"/>
                                  </a:lnTo>
                                  <a:lnTo>
                                    <a:pt x="4598" y="361"/>
                                  </a:lnTo>
                                  <a:lnTo>
                                    <a:pt x="4556" y="398"/>
                                  </a:lnTo>
                                  <a:lnTo>
                                    <a:pt x="4510" y="435"/>
                                  </a:lnTo>
                                  <a:lnTo>
                                    <a:pt x="4465" y="474"/>
                                  </a:lnTo>
                                  <a:lnTo>
                                    <a:pt x="4418" y="513"/>
                                  </a:lnTo>
                                  <a:lnTo>
                                    <a:pt x="4369" y="553"/>
                                  </a:lnTo>
                                  <a:lnTo>
                                    <a:pt x="4319" y="593"/>
                                  </a:lnTo>
                                  <a:lnTo>
                                    <a:pt x="4270" y="633"/>
                                  </a:lnTo>
                                  <a:lnTo>
                                    <a:pt x="4217" y="674"/>
                                  </a:lnTo>
                                  <a:lnTo>
                                    <a:pt x="4167" y="716"/>
                                  </a:lnTo>
                                  <a:lnTo>
                                    <a:pt x="4113" y="756"/>
                                  </a:lnTo>
                                  <a:lnTo>
                                    <a:pt x="4061" y="797"/>
                                  </a:lnTo>
                                  <a:lnTo>
                                    <a:pt x="4007" y="837"/>
                                  </a:lnTo>
                                  <a:lnTo>
                                    <a:pt x="3953" y="877"/>
                                  </a:lnTo>
                                  <a:lnTo>
                                    <a:pt x="3898" y="915"/>
                                  </a:lnTo>
                                  <a:lnTo>
                                    <a:pt x="3845" y="954"/>
                                  </a:lnTo>
                                  <a:lnTo>
                                    <a:pt x="3791" y="991"/>
                                  </a:lnTo>
                                  <a:lnTo>
                                    <a:pt x="3738" y="1026"/>
                                  </a:lnTo>
                                  <a:lnTo>
                                    <a:pt x="3684" y="1059"/>
                                  </a:lnTo>
                                  <a:lnTo>
                                    <a:pt x="3632" y="1091"/>
                                  </a:lnTo>
                                  <a:lnTo>
                                    <a:pt x="3578" y="1120"/>
                                  </a:lnTo>
                                  <a:lnTo>
                                    <a:pt x="3526" y="1147"/>
                                  </a:lnTo>
                                  <a:lnTo>
                                    <a:pt x="3475" y="1174"/>
                                  </a:lnTo>
                                  <a:lnTo>
                                    <a:pt x="3423" y="1198"/>
                                  </a:lnTo>
                                  <a:lnTo>
                                    <a:pt x="3372" y="1220"/>
                                  </a:lnTo>
                                  <a:lnTo>
                                    <a:pt x="3321" y="1241"/>
                                  </a:lnTo>
                                  <a:lnTo>
                                    <a:pt x="3270" y="1260"/>
                                  </a:lnTo>
                                  <a:lnTo>
                                    <a:pt x="3221" y="1277"/>
                                  </a:lnTo>
                                  <a:lnTo>
                                    <a:pt x="3171" y="1293"/>
                                  </a:lnTo>
                                  <a:lnTo>
                                    <a:pt x="3123" y="1308"/>
                                  </a:lnTo>
                                  <a:lnTo>
                                    <a:pt x="3075" y="1322"/>
                                  </a:lnTo>
                                  <a:lnTo>
                                    <a:pt x="3027" y="1335"/>
                                  </a:lnTo>
                                  <a:lnTo>
                                    <a:pt x="2980" y="1346"/>
                                  </a:lnTo>
                                  <a:lnTo>
                                    <a:pt x="2935" y="1357"/>
                                  </a:lnTo>
                                  <a:lnTo>
                                    <a:pt x="2889" y="1365"/>
                                  </a:lnTo>
                                  <a:lnTo>
                                    <a:pt x="2844" y="1373"/>
                                  </a:lnTo>
                                  <a:lnTo>
                                    <a:pt x="2800" y="1381"/>
                                  </a:lnTo>
                                  <a:lnTo>
                                    <a:pt x="2757" y="1388"/>
                                  </a:lnTo>
                                  <a:lnTo>
                                    <a:pt x="2715" y="1394"/>
                                  </a:lnTo>
                                  <a:lnTo>
                                    <a:pt x="2672" y="1399"/>
                                  </a:lnTo>
                                  <a:lnTo>
                                    <a:pt x="2632" y="1403"/>
                                  </a:lnTo>
                                  <a:lnTo>
                                    <a:pt x="2592" y="1407"/>
                                  </a:lnTo>
                                  <a:lnTo>
                                    <a:pt x="2554" y="1412"/>
                                  </a:lnTo>
                                  <a:lnTo>
                                    <a:pt x="2515" y="1416"/>
                                  </a:lnTo>
                                  <a:lnTo>
                                    <a:pt x="2478" y="1418"/>
                                  </a:lnTo>
                                  <a:lnTo>
                                    <a:pt x="2442" y="1421"/>
                                  </a:lnTo>
                                  <a:lnTo>
                                    <a:pt x="2406" y="1424"/>
                                  </a:lnTo>
                                  <a:lnTo>
                                    <a:pt x="2373" y="1427"/>
                                  </a:lnTo>
                                  <a:lnTo>
                                    <a:pt x="2340" y="1429"/>
                                  </a:lnTo>
                                  <a:lnTo>
                                    <a:pt x="2279" y="1432"/>
                                  </a:lnTo>
                                  <a:lnTo>
                                    <a:pt x="2219" y="1428"/>
                                  </a:lnTo>
                                  <a:lnTo>
                                    <a:pt x="2164" y="1420"/>
                                  </a:lnTo>
                                  <a:lnTo>
                                    <a:pt x="2114" y="1407"/>
                                  </a:lnTo>
                                  <a:lnTo>
                                    <a:pt x="2065" y="1391"/>
                                  </a:lnTo>
                                  <a:lnTo>
                                    <a:pt x="2021" y="1370"/>
                                  </a:lnTo>
                                  <a:lnTo>
                                    <a:pt x="1980" y="1347"/>
                                  </a:lnTo>
                                  <a:lnTo>
                                    <a:pt x="1942" y="1322"/>
                                  </a:lnTo>
                                  <a:lnTo>
                                    <a:pt x="1906" y="1295"/>
                                  </a:lnTo>
                                  <a:lnTo>
                                    <a:pt x="1874" y="1267"/>
                                  </a:lnTo>
                                  <a:lnTo>
                                    <a:pt x="1844" y="1240"/>
                                  </a:lnTo>
                                  <a:lnTo>
                                    <a:pt x="1817" y="1212"/>
                                  </a:lnTo>
                                  <a:lnTo>
                                    <a:pt x="1792" y="1185"/>
                                  </a:lnTo>
                                  <a:lnTo>
                                    <a:pt x="1768" y="1160"/>
                                  </a:lnTo>
                                  <a:lnTo>
                                    <a:pt x="1748" y="1135"/>
                                  </a:lnTo>
                                  <a:lnTo>
                                    <a:pt x="1729" y="1114"/>
                                  </a:lnTo>
                                  <a:lnTo>
                                    <a:pt x="1718" y="1105"/>
                                  </a:lnTo>
                                  <a:lnTo>
                                    <a:pt x="1704" y="1094"/>
                                  </a:lnTo>
                                  <a:lnTo>
                                    <a:pt x="1687" y="1084"/>
                                  </a:lnTo>
                                  <a:lnTo>
                                    <a:pt x="1668" y="1073"/>
                                  </a:lnTo>
                                  <a:lnTo>
                                    <a:pt x="1645" y="1062"/>
                                  </a:lnTo>
                                  <a:lnTo>
                                    <a:pt x="1620" y="1053"/>
                                  </a:lnTo>
                                  <a:lnTo>
                                    <a:pt x="1592" y="1043"/>
                                  </a:lnTo>
                                  <a:lnTo>
                                    <a:pt x="1562" y="1033"/>
                                  </a:lnTo>
                                  <a:lnTo>
                                    <a:pt x="1529" y="1025"/>
                                  </a:lnTo>
                                  <a:lnTo>
                                    <a:pt x="1495" y="1017"/>
                                  </a:lnTo>
                                  <a:lnTo>
                                    <a:pt x="1459" y="1009"/>
                                  </a:lnTo>
                                  <a:lnTo>
                                    <a:pt x="1421" y="1002"/>
                                  </a:lnTo>
                                  <a:lnTo>
                                    <a:pt x="1381" y="996"/>
                                  </a:lnTo>
                                  <a:lnTo>
                                    <a:pt x="1338" y="991"/>
                                  </a:lnTo>
                                  <a:lnTo>
                                    <a:pt x="1295" y="988"/>
                                  </a:lnTo>
                                  <a:lnTo>
                                    <a:pt x="1251" y="985"/>
                                  </a:lnTo>
                                  <a:lnTo>
                                    <a:pt x="1206" y="985"/>
                                  </a:lnTo>
                                  <a:lnTo>
                                    <a:pt x="1161" y="985"/>
                                  </a:lnTo>
                                  <a:lnTo>
                                    <a:pt x="1113" y="988"/>
                                  </a:lnTo>
                                  <a:lnTo>
                                    <a:pt x="1064" y="991"/>
                                  </a:lnTo>
                                  <a:lnTo>
                                    <a:pt x="1016" y="998"/>
                                  </a:lnTo>
                                  <a:lnTo>
                                    <a:pt x="968" y="1004"/>
                                  </a:lnTo>
                                  <a:lnTo>
                                    <a:pt x="919" y="1014"/>
                                  </a:lnTo>
                                  <a:lnTo>
                                    <a:pt x="869" y="1026"/>
                                  </a:lnTo>
                                  <a:lnTo>
                                    <a:pt x="820" y="1040"/>
                                  </a:lnTo>
                                  <a:lnTo>
                                    <a:pt x="772" y="1057"/>
                                  </a:lnTo>
                                  <a:lnTo>
                                    <a:pt x="722" y="1075"/>
                                  </a:lnTo>
                                  <a:lnTo>
                                    <a:pt x="674" y="1097"/>
                                  </a:lnTo>
                                  <a:lnTo>
                                    <a:pt x="626" y="1120"/>
                                  </a:lnTo>
                                  <a:lnTo>
                                    <a:pt x="579" y="1147"/>
                                  </a:lnTo>
                                  <a:lnTo>
                                    <a:pt x="532" y="1176"/>
                                  </a:lnTo>
                                  <a:lnTo>
                                    <a:pt x="487" y="1209"/>
                                  </a:lnTo>
                                  <a:lnTo>
                                    <a:pt x="440" y="1248"/>
                                  </a:lnTo>
                                  <a:lnTo>
                                    <a:pt x="396" y="1288"/>
                                  </a:lnTo>
                                  <a:lnTo>
                                    <a:pt x="356" y="1328"/>
                                  </a:lnTo>
                                  <a:lnTo>
                                    <a:pt x="321" y="1369"/>
                                  </a:lnTo>
                                  <a:lnTo>
                                    <a:pt x="288" y="1412"/>
                                  </a:lnTo>
                                  <a:lnTo>
                                    <a:pt x="259" y="1454"/>
                                  </a:lnTo>
                                  <a:lnTo>
                                    <a:pt x="231" y="1497"/>
                                  </a:lnTo>
                                  <a:lnTo>
                                    <a:pt x="208" y="1539"/>
                                  </a:lnTo>
                                  <a:lnTo>
                                    <a:pt x="187" y="1583"/>
                                  </a:lnTo>
                                  <a:lnTo>
                                    <a:pt x="169" y="1626"/>
                                  </a:lnTo>
                                  <a:lnTo>
                                    <a:pt x="153" y="1670"/>
                                  </a:lnTo>
                                  <a:lnTo>
                                    <a:pt x="139" y="1713"/>
                                  </a:lnTo>
                                  <a:lnTo>
                                    <a:pt x="128" y="1754"/>
                                  </a:lnTo>
                                  <a:lnTo>
                                    <a:pt x="118" y="1795"/>
                                  </a:lnTo>
                                  <a:lnTo>
                                    <a:pt x="110" y="1836"/>
                                  </a:lnTo>
                                  <a:lnTo>
                                    <a:pt x="105" y="1875"/>
                                  </a:lnTo>
                                  <a:lnTo>
                                    <a:pt x="101" y="1913"/>
                                  </a:lnTo>
                                  <a:lnTo>
                                    <a:pt x="98" y="1951"/>
                                  </a:lnTo>
                                  <a:lnTo>
                                    <a:pt x="95" y="1986"/>
                                  </a:lnTo>
                                  <a:lnTo>
                                    <a:pt x="95" y="2021"/>
                                  </a:lnTo>
                                  <a:lnTo>
                                    <a:pt x="95" y="2052"/>
                                  </a:lnTo>
                                  <a:lnTo>
                                    <a:pt x="96" y="2083"/>
                                  </a:lnTo>
                                  <a:lnTo>
                                    <a:pt x="98" y="2110"/>
                                  </a:lnTo>
                                  <a:lnTo>
                                    <a:pt x="101" y="2136"/>
                                  </a:lnTo>
                                  <a:lnTo>
                                    <a:pt x="102" y="2160"/>
                                  </a:lnTo>
                                  <a:lnTo>
                                    <a:pt x="105" y="2180"/>
                                  </a:lnTo>
                                  <a:lnTo>
                                    <a:pt x="107" y="2198"/>
                                  </a:lnTo>
                                  <a:lnTo>
                                    <a:pt x="110" y="2213"/>
                                  </a:lnTo>
                                  <a:lnTo>
                                    <a:pt x="113" y="2224"/>
                                  </a:lnTo>
                                  <a:lnTo>
                                    <a:pt x="114" y="2234"/>
                                  </a:lnTo>
                                  <a:lnTo>
                                    <a:pt x="116" y="2239"/>
                                  </a:lnTo>
                                  <a:lnTo>
                                    <a:pt x="116" y="2241"/>
                                  </a:lnTo>
                                  <a:lnTo>
                                    <a:pt x="123" y="2323"/>
                                  </a:lnTo>
                                  <a:lnTo>
                                    <a:pt x="138" y="2406"/>
                                  </a:lnTo>
                                  <a:lnTo>
                                    <a:pt x="160" y="2486"/>
                                  </a:lnTo>
                                  <a:lnTo>
                                    <a:pt x="189" y="2565"/>
                                  </a:lnTo>
                                  <a:lnTo>
                                    <a:pt x="222" y="2642"/>
                                  </a:lnTo>
                                  <a:lnTo>
                                    <a:pt x="259" y="2715"/>
                                  </a:lnTo>
                                  <a:lnTo>
                                    <a:pt x="299" y="2785"/>
                                  </a:lnTo>
                                  <a:lnTo>
                                    <a:pt x="338" y="2850"/>
                                  </a:lnTo>
                                  <a:lnTo>
                                    <a:pt x="380" y="2911"/>
                                  </a:lnTo>
                                  <a:lnTo>
                                    <a:pt x="418" y="2964"/>
                                  </a:lnTo>
                                  <a:lnTo>
                                    <a:pt x="454" y="3012"/>
                                  </a:lnTo>
                                  <a:lnTo>
                                    <a:pt x="487" y="3052"/>
                                  </a:lnTo>
                                  <a:lnTo>
                                    <a:pt x="514" y="3085"/>
                                  </a:lnTo>
                                  <a:lnTo>
                                    <a:pt x="536" y="3109"/>
                                  </a:lnTo>
                                  <a:lnTo>
                                    <a:pt x="549" y="3124"/>
                                  </a:lnTo>
                                  <a:lnTo>
                                    <a:pt x="554" y="3129"/>
                                  </a:lnTo>
                                  <a:lnTo>
                                    <a:pt x="553" y="3136"/>
                                  </a:lnTo>
                                  <a:lnTo>
                                    <a:pt x="546" y="3155"/>
                                  </a:lnTo>
                                  <a:lnTo>
                                    <a:pt x="538" y="3184"/>
                                  </a:lnTo>
                                  <a:lnTo>
                                    <a:pt x="525" y="3223"/>
                                  </a:lnTo>
                                  <a:lnTo>
                                    <a:pt x="512" y="3268"/>
                                  </a:lnTo>
                                  <a:lnTo>
                                    <a:pt x="494" y="3318"/>
                                  </a:lnTo>
                                  <a:lnTo>
                                    <a:pt x="476" y="3373"/>
                                  </a:lnTo>
                                  <a:lnTo>
                                    <a:pt x="455" y="3429"/>
                                  </a:lnTo>
                                  <a:lnTo>
                                    <a:pt x="433" y="3485"/>
                                  </a:lnTo>
                                  <a:lnTo>
                                    <a:pt x="411" y="3542"/>
                                  </a:lnTo>
                                  <a:lnTo>
                                    <a:pt x="388" y="3594"/>
                                  </a:lnTo>
                                  <a:lnTo>
                                    <a:pt x="365" y="3642"/>
                                  </a:lnTo>
                                  <a:lnTo>
                                    <a:pt x="343" y="3682"/>
                                  </a:lnTo>
                                  <a:lnTo>
                                    <a:pt x="319" y="3716"/>
                                  </a:lnTo>
                                  <a:lnTo>
                                    <a:pt x="299" y="3738"/>
                                  </a:lnTo>
                                  <a:lnTo>
                                    <a:pt x="278" y="3751"/>
                                  </a:lnTo>
                                  <a:lnTo>
                                    <a:pt x="257" y="3759"/>
                                  </a:lnTo>
                                  <a:lnTo>
                                    <a:pt x="235" y="3771"/>
                                  </a:lnTo>
                                  <a:lnTo>
                                    <a:pt x="213" y="3788"/>
                                  </a:lnTo>
                                  <a:lnTo>
                                    <a:pt x="190" y="3807"/>
                                  </a:lnTo>
                                  <a:lnTo>
                                    <a:pt x="167" y="3829"/>
                                  </a:lnTo>
                                  <a:lnTo>
                                    <a:pt x="143" y="3854"/>
                                  </a:lnTo>
                                  <a:lnTo>
                                    <a:pt x="121" y="3879"/>
                                  </a:lnTo>
                                  <a:lnTo>
                                    <a:pt x="99" y="3903"/>
                                  </a:lnTo>
                                  <a:lnTo>
                                    <a:pt x="79" y="3930"/>
                                  </a:lnTo>
                                  <a:lnTo>
                                    <a:pt x="61" y="3953"/>
                                  </a:lnTo>
                                  <a:lnTo>
                                    <a:pt x="43" y="3976"/>
                                  </a:lnTo>
                                  <a:lnTo>
                                    <a:pt x="29" y="3996"/>
                                  </a:lnTo>
                                  <a:lnTo>
                                    <a:pt x="17" y="4014"/>
                                  </a:lnTo>
                                  <a:lnTo>
                                    <a:pt x="8" y="4026"/>
                                  </a:lnTo>
                                  <a:lnTo>
                                    <a:pt x="2" y="4034"/>
                                  </a:lnTo>
                                  <a:lnTo>
                                    <a:pt x="0" y="4037"/>
                                  </a:lnTo>
                                  <a:lnTo>
                                    <a:pt x="48" y="4056"/>
                                  </a:lnTo>
                                  <a:lnTo>
                                    <a:pt x="50" y="4059"/>
                                  </a:lnTo>
                                  <a:lnTo>
                                    <a:pt x="52" y="4067"/>
                                  </a:lnTo>
                                  <a:lnTo>
                                    <a:pt x="57" y="4077"/>
                                  </a:lnTo>
                                  <a:lnTo>
                                    <a:pt x="62" y="4085"/>
                                  </a:lnTo>
                                  <a:lnTo>
                                    <a:pt x="69" y="4092"/>
                                  </a:lnTo>
                                  <a:lnTo>
                                    <a:pt x="77" y="4092"/>
                                  </a:lnTo>
                                  <a:lnTo>
                                    <a:pt x="85" y="4084"/>
                                  </a:lnTo>
                                  <a:lnTo>
                                    <a:pt x="96" y="4066"/>
                                  </a:lnTo>
                                  <a:lnTo>
                                    <a:pt x="113" y="4041"/>
                                  </a:lnTo>
                                  <a:lnTo>
                                    <a:pt x="136" y="4016"/>
                                  </a:lnTo>
                                  <a:lnTo>
                                    <a:pt x="167" y="3993"/>
                                  </a:lnTo>
                                  <a:lnTo>
                                    <a:pt x="198" y="3974"/>
                                  </a:lnTo>
                                  <a:lnTo>
                                    <a:pt x="228" y="3956"/>
                                  </a:lnTo>
                                  <a:lnTo>
                                    <a:pt x="253" y="3942"/>
                                  </a:lnTo>
                                  <a:lnTo>
                                    <a:pt x="271" y="3934"/>
                                  </a:lnTo>
                                  <a:lnTo>
                                    <a:pt x="278" y="3931"/>
                                  </a:lnTo>
                                  <a:lnTo>
                                    <a:pt x="277" y="3936"/>
                                  </a:lnTo>
                                  <a:lnTo>
                                    <a:pt x="274" y="3952"/>
                                  </a:lnTo>
                                  <a:lnTo>
                                    <a:pt x="270" y="3971"/>
                                  </a:lnTo>
                                  <a:lnTo>
                                    <a:pt x="267" y="3993"/>
                                  </a:lnTo>
                                  <a:lnTo>
                                    <a:pt x="266" y="4011"/>
                                  </a:lnTo>
                                  <a:lnTo>
                                    <a:pt x="266" y="4025"/>
                                  </a:lnTo>
                                  <a:lnTo>
                                    <a:pt x="270" y="4027"/>
                                  </a:lnTo>
                                  <a:lnTo>
                                    <a:pt x="278" y="4018"/>
                                  </a:lnTo>
                                  <a:lnTo>
                                    <a:pt x="294" y="4000"/>
                                  </a:lnTo>
                                  <a:lnTo>
                                    <a:pt x="318" y="3981"/>
                                  </a:lnTo>
                                  <a:lnTo>
                                    <a:pt x="348" y="3964"/>
                                  </a:lnTo>
                                  <a:lnTo>
                                    <a:pt x="380" y="3947"/>
                                  </a:lnTo>
                                  <a:lnTo>
                                    <a:pt x="410" y="3934"/>
                                  </a:lnTo>
                                  <a:lnTo>
                                    <a:pt x="435" y="3923"/>
                                  </a:lnTo>
                                  <a:lnTo>
                                    <a:pt x="453" y="3916"/>
                                  </a:lnTo>
                                  <a:lnTo>
                                    <a:pt x="459" y="3913"/>
                                  </a:lnTo>
                                  <a:lnTo>
                                    <a:pt x="459" y="4018"/>
                                  </a:lnTo>
                                  <a:lnTo>
                                    <a:pt x="564" y="3923"/>
                                  </a:lnTo>
                                  <a:lnTo>
                                    <a:pt x="565" y="3927"/>
                                  </a:lnTo>
                                  <a:lnTo>
                                    <a:pt x="571" y="3936"/>
                                  </a:lnTo>
                                  <a:lnTo>
                                    <a:pt x="578" y="3949"/>
                                  </a:lnTo>
                                  <a:lnTo>
                                    <a:pt x="587" y="3959"/>
                                  </a:lnTo>
                                  <a:lnTo>
                                    <a:pt x="597" y="3961"/>
                                  </a:lnTo>
                                  <a:lnTo>
                                    <a:pt x="608" y="3954"/>
                                  </a:lnTo>
                                  <a:lnTo>
                                    <a:pt x="620" y="3934"/>
                                  </a:lnTo>
                                  <a:lnTo>
                                    <a:pt x="631" y="3894"/>
                                  </a:lnTo>
                                  <a:lnTo>
                                    <a:pt x="637" y="3865"/>
                                  </a:lnTo>
                                  <a:lnTo>
                                    <a:pt x="644" y="3828"/>
                                  </a:lnTo>
                                  <a:lnTo>
                                    <a:pt x="652" y="3784"/>
                                  </a:lnTo>
                                  <a:lnTo>
                                    <a:pt x="662" y="3734"/>
                                  </a:lnTo>
                                  <a:lnTo>
                                    <a:pt x="671" y="3681"/>
                                  </a:lnTo>
                                  <a:lnTo>
                                    <a:pt x="682" y="3624"/>
                                  </a:lnTo>
                                  <a:lnTo>
                                    <a:pt x="692" y="3564"/>
                                  </a:lnTo>
                                  <a:lnTo>
                                    <a:pt x="704" y="3503"/>
                                  </a:lnTo>
                                  <a:lnTo>
                                    <a:pt x="715" y="3443"/>
                                  </a:lnTo>
                                  <a:lnTo>
                                    <a:pt x="726" y="3384"/>
                                  </a:lnTo>
                                  <a:lnTo>
                                    <a:pt x="737" y="3325"/>
                                  </a:lnTo>
                                  <a:lnTo>
                                    <a:pt x="748" y="3269"/>
                                  </a:lnTo>
                                  <a:lnTo>
                                    <a:pt x="758" y="3219"/>
                                  </a:lnTo>
                                  <a:lnTo>
                                    <a:pt x="767" y="3173"/>
                                  </a:lnTo>
                                  <a:lnTo>
                                    <a:pt x="776" y="3133"/>
                                  </a:lnTo>
                                  <a:lnTo>
                                    <a:pt x="784" y="3100"/>
                                  </a:lnTo>
                                  <a:lnTo>
                                    <a:pt x="789" y="3073"/>
                                  </a:lnTo>
                                  <a:lnTo>
                                    <a:pt x="794" y="3048"/>
                                  </a:lnTo>
                                  <a:lnTo>
                                    <a:pt x="795" y="3026"/>
                                  </a:lnTo>
                                  <a:lnTo>
                                    <a:pt x="794" y="3005"/>
                                  </a:lnTo>
                                  <a:lnTo>
                                    <a:pt x="791" y="2986"/>
                                  </a:lnTo>
                                  <a:lnTo>
                                    <a:pt x="787" y="2970"/>
                                  </a:lnTo>
                                  <a:lnTo>
                                    <a:pt x="781" y="2953"/>
                                  </a:lnTo>
                                  <a:lnTo>
                                    <a:pt x="774" y="2939"/>
                                  </a:lnTo>
                                  <a:lnTo>
                                    <a:pt x="766" y="2926"/>
                                  </a:lnTo>
                                  <a:lnTo>
                                    <a:pt x="758" y="2913"/>
                                  </a:lnTo>
                                  <a:lnTo>
                                    <a:pt x="750" y="2901"/>
                                  </a:lnTo>
                                  <a:lnTo>
                                    <a:pt x="741" y="2890"/>
                                  </a:lnTo>
                                  <a:lnTo>
                                    <a:pt x="732" y="2879"/>
                                  </a:lnTo>
                                  <a:lnTo>
                                    <a:pt x="723" y="2867"/>
                                  </a:lnTo>
                                  <a:lnTo>
                                    <a:pt x="715" y="2856"/>
                                  </a:lnTo>
                                  <a:lnTo>
                                    <a:pt x="707" y="2843"/>
                                  </a:lnTo>
                                  <a:lnTo>
                                    <a:pt x="700" y="2831"/>
                                  </a:lnTo>
                                  <a:lnTo>
                                    <a:pt x="696" y="2817"/>
                                  </a:lnTo>
                                  <a:lnTo>
                                    <a:pt x="692" y="2803"/>
                                  </a:lnTo>
                                  <a:lnTo>
                                    <a:pt x="689" y="2788"/>
                                  </a:lnTo>
                                  <a:lnTo>
                                    <a:pt x="688" y="2774"/>
                                  </a:lnTo>
                                  <a:lnTo>
                                    <a:pt x="686" y="2759"/>
                                  </a:lnTo>
                                  <a:lnTo>
                                    <a:pt x="688" y="2744"/>
                                  </a:lnTo>
                                  <a:lnTo>
                                    <a:pt x="688" y="2729"/>
                                  </a:lnTo>
                                  <a:lnTo>
                                    <a:pt x="689" y="2715"/>
                                  </a:lnTo>
                                  <a:lnTo>
                                    <a:pt x="690" y="2700"/>
                                  </a:lnTo>
                                  <a:lnTo>
                                    <a:pt x="692" y="2686"/>
                                  </a:lnTo>
                                  <a:lnTo>
                                    <a:pt x="693" y="2673"/>
                                  </a:lnTo>
                                  <a:lnTo>
                                    <a:pt x="695" y="2659"/>
                                  </a:lnTo>
                                  <a:lnTo>
                                    <a:pt x="696" y="2647"/>
                                  </a:lnTo>
                                  <a:lnTo>
                                    <a:pt x="697" y="2634"/>
                                  </a:lnTo>
                                  <a:lnTo>
                                    <a:pt x="697" y="2623"/>
                                  </a:lnTo>
                                  <a:lnTo>
                                    <a:pt x="697" y="2615"/>
                                  </a:lnTo>
                                  <a:lnTo>
                                    <a:pt x="695" y="2613"/>
                                  </a:lnTo>
                                  <a:lnTo>
                                    <a:pt x="693" y="2615"/>
                                  </a:lnTo>
                                  <a:lnTo>
                                    <a:pt x="692" y="2619"/>
                                  </a:lnTo>
                                  <a:lnTo>
                                    <a:pt x="692" y="2626"/>
                                  </a:lnTo>
                                  <a:lnTo>
                                    <a:pt x="693" y="2634"/>
                                  </a:lnTo>
                                  <a:lnTo>
                                    <a:pt x="697" y="2641"/>
                                  </a:lnTo>
                                  <a:lnTo>
                                    <a:pt x="704" y="2645"/>
                                  </a:lnTo>
                                  <a:lnTo>
                                    <a:pt x="714" y="2648"/>
                                  </a:lnTo>
                                  <a:lnTo>
                                    <a:pt x="729" y="2647"/>
                                  </a:lnTo>
                                  <a:lnTo>
                                    <a:pt x="750" y="2640"/>
                                  </a:lnTo>
                                  <a:lnTo>
                                    <a:pt x="774" y="2627"/>
                                  </a:lnTo>
                                  <a:lnTo>
                                    <a:pt x="806" y="2607"/>
                                  </a:lnTo>
                                  <a:lnTo>
                                    <a:pt x="844" y="2578"/>
                                  </a:lnTo>
                                  <a:lnTo>
                                    <a:pt x="891" y="2539"/>
                                  </a:lnTo>
                                  <a:lnTo>
                                    <a:pt x="946" y="2490"/>
                                  </a:lnTo>
                                  <a:lnTo>
                                    <a:pt x="1000" y="2433"/>
                                  </a:lnTo>
                                  <a:lnTo>
                                    <a:pt x="1041" y="2376"/>
                                  </a:lnTo>
                                  <a:lnTo>
                                    <a:pt x="1073" y="2316"/>
                                  </a:lnTo>
                                  <a:lnTo>
                                    <a:pt x="1095" y="2257"/>
                                  </a:lnTo>
                                  <a:lnTo>
                                    <a:pt x="1110" y="2200"/>
                                  </a:lnTo>
                                  <a:lnTo>
                                    <a:pt x="1118" y="2142"/>
                                  </a:lnTo>
                                  <a:lnTo>
                                    <a:pt x="1119" y="2087"/>
                                  </a:lnTo>
                                  <a:lnTo>
                                    <a:pt x="1117" y="2035"/>
                                  </a:lnTo>
                                  <a:lnTo>
                                    <a:pt x="1110" y="1986"/>
                                  </a:lnTo>
                                  <a:lnTo>
                                    <a:pt x="1100" y="1942"/>
                                  </a:lnTo>
                                  <a:lnTo>
                                    <a:pt x="1089" y="1902"/>
                                  </a:lnTo>
                                  <a:lnTo>
                                    <a:pt x="1078" y="1868"/>
                                  </a:lnTo>
                                  <a:lnTo>
                                    <a:pt x="1069" y="1841"/>
                                  </a:lnTo>
                                  <a:lnTo>
                                    <a:pt x="1059" y="1820"/>
                                  </a:lnTo>
                                  <a:lnTo>
                                    <a:pt x="1053" y="1806"/>
                                  </a:lnTo>
                                  <a:lnTo>
                                    <a:pt x="1051" y="1802"/>
                                  </a:lnTo>
                                  <a:lnTo>
                                    <a:pt x="1082" y="1894"/>
                                  </a:lnTo>
                                  <a:lnTo>
                                    <a:pt x="1104" y="1979"/>
                                  </a:lnTo>
                                  <a:lnTo>
                                    <a:pt x="1115" y="2057"/>
                                  </a:lnTo>
                                  <a:lnTo>
                                    <a:pt x="1119" y="2127"/>
                                  </a:lnTo>
                                  <a:lnTo>
                                    <a:pt x="1115" y="2190"/>
                                  </a:lnTo>
                                  <a:lnTo>
                                    <a:pt x="1106" y="2246"/>
                                  </a:lnTo>
                                  <a:lnTo>
                                    <a:pt x="1092" y="2296"/>
                                  </a:lnTo>
                                  <a:lnTo>
                                    <a:pt x="1074" y="2340"/>
                                  </a:lnTo>
                                  <a:lnTo>
                                    <a:pt x="1053" y="2377"/>
                                  </a:lnTo>
                                  <a:lnTo>
                                    <a:pt x="1033" y="2409"/>
                                  </a:lnTo>
                                  <a:lnTo>
                                    <a:pt x="1011" y="2435"/>
                                  </a:lnTo>
                                  <a:lnTo>
                                    <a:pt x="990" y="2455"/>
                                  </a:lnTo>
                                  <a:lnTo>
                                    <a:pt x="974" y="2470"/>
                                  </a:lnTo>
                                  <a:lnTo>
                                    <a:pt x="959" y="2481"/>
                                  </a:lnTo>
                                  <a:lnTo>
                                    <a:pt x="949" y="2488"/>
                                  </a:lnTo>
                                  <a:lnTo>
                                    <a:pt x="946" y="2490"/>
                                  </a:lnTo>
                                  <a:lnTo>
                                    <a:pt x="971" y="2532"/>
                                  </a:lnTo>
                                  <a:lnTo>
                                    <a:pt x="1004" y="2572"/>
                                  </a:lnTo>
                                  <a:lnTo>
                                    <a:pt x="1044" y="2611"/>
                                  </a:lnTo>
                                  <a:lnTo>
                                    <a:pt x="1091" y="2645"/>
                                  </a:lnTo>
                                  <a:lnTo>
                                    <a:pt x="1143" y="2677"/>
                                  </a:lnTo>
                                  <a:lnTo>
                                    <a:pt x="1199" y="2706"/>
                                  </a:lnTo>
                                  <a:lnTo>
                                    <a:pt x="1258" y="2732"/>
                                  </a:lnTo>
                                  <a:lnTo>
                                    <a:pt x="1319" y="2757"/>
                                  </a:lnTo>
                                  <a:lnTo>
                                    <a:pt x="1379" y="2779"/>
                                  </a:lnTo>
                                  <a:lnTo>
                                    <a:pt x="1440" y="2799"/>
                                  </a:lnTo>
                                  <a:lnTo>
                                    <a:pt x="1498" y="2817"/>
                                  </a:lnTo>
                                  <a:lnTo>
                                    <a:pt x="1553" y="2834"/>
                                  </a:lnTo>
                                  <a:lnTo>
                                    <a:pt x="1603" y="2849"/>
                                  </a:lnTo>
                                  <a:lnTo>
                                    <a:pt x="1649" y="2861"/>
                                  </a:lnTo>
                                  <a:lnTo>
                                    <a:pt x="1687" y="2872"/>
                                  </a:lnTo>
                                  <a:lnTo>
                                    <a:pt x="1719" y="2882"/>
                                  </a:lnTo>
                                  <a:lnTo>
                                    <a:pt x="1748" y="2890"/>
                                  </a:lnTo>
                                  <a:lnTo>
                                    <a:pt x="1778" y="2895"/>
                                  </a:lnTo>
                                  <a:lnTo>
                                    <a:pt x="1811" y="2901"/>
                                  </a:lnTo>
                                  <a:lnTo>
                                    <a:pt x="1847" y="2904"/>
                                  </a:lnTo>
                                  <a:lnTo>
                                    <a:pt x="1884" y="2906"/>
                                  </a:lnTo>
                                  <a:lnTo>
                                    <a:pt x="1921" y="2906"/>
                                  </a:lnTo>
                                  <a:lnTo>
                                    <a:pt x="1960" y="2906"/>
                                  </a:lnTo>
                                  <a:lnTo>
                                    <a:pt x="1998" y="2906"/>
                                  </a:lnTo>
                                  <a:lnTo>
                                    <a:pt x="2037" y="2904"/>
                                  </a:lnTo>
                                  <a:lnTo>
                                    <a:pt x="2075" y="2902"/>
                                  </a:lnTo>
                                  <a:lnTo>
                                    <a:pt x="2111" y="2900"/>
                                  </a:lnTo>
                                  <a:lnTo>
                                    <a:pt x="2147" y="2895"/>
                                  </a:lnTo>
                                  <a:lnTo>
                                    <a:pt x="2180" y="2893"/>
                                  </a:lnTo>
                                  <a:lnTo>
                                    <a:pt x="2210" y="2889"/>
                                  </a:lnTo>
                                  <a:lnTo>
                                    <a:pt x="2239" y="2886"/>
                                  </a:lnTo>
                                  <a:lnTo>
                                    <a:pt x="2263" y="2882"/>
                                  </a:lnTo>
                                  <a:lnTo>
                                    <a:pt x="2290" y="2876"/>
                                  </a:lnTo>
                                  <a:lnTo>
                                    <a:pt x="2318" y="2869"/>
                                  </a:lnTo>
                                  <a:lnTo>
                                    <a:pt x="2351" y="2858"/>
                                  </a:lnTo>
                                  <a:lnTo>
                                    <a:pt x="2386" y="2847"/>
                                  </a:lnTo>
                                  <a:lnTo>
                                    <a:pt x="2423" y="2834"/>
                                  </a:lnTo>
                                  <a:lnTo>
                                    <a:pt x="2460" y="2818"/>
                                  </a:lnTo>
                                  <a:lnTo>
                                    <a:pt x="2497" y="2803"/>
                                  </a:lnTo>
                                  <a:lnTo>
                                    <a:pt x="2534" y="2788"/>
                                  </a:lnTo>
                                  <a:lnTo>
                                    <a:pt x="2570" y="2773"/>
                                  </a:lnTo>
                                  <a:lnTo>
                                    <a:pt x="2603" y="2759"/>
                                  </a:lnTo>
                                  <a:lnTo>
                                    <a:pt x="2633" y="2746"/>
                                  </a:lnTo>
                                  <a:lnTo>
                                    <a:pt x="2661" y="2735"/>
                                  </a:lnTo>
                                  <a:lnTo>
                                    <a:pt x="2683" y="2724"/>
                                  </a:lnTo>
                                  <a:lnTo>
                                    <a:pt x="2699" y="2717"/>
                                  </a:lnTo>
                                  <a:lnTo>
                                    <a:pt x="2709" y="2711"/>
                                  </a:lnTo>
                                  <a:lnTo>
                                    <a:pt x="2713" y="2710"/>
                                  </a:lnTo>
                                  <a:lnTo>
                                    <a:pt x="2712" y="2715"/>
                                  </a:lnTo>
                                  <a:lnTo>
                                    <a:pt x="2708" y="2729"/>
                                  </a:lnTo>
                                  <a:lnTo>
                                    <a:pt x="2701" y="2752"/>
                                  </a:lnTo>
                                  <a:lnTo>
                                    <a:pt x="2691" y="2783"/>
                                  </a:lnTo>
                                  <a:lnTo>
                                    <a:pt x="2682" y="2817"/>
                                  </a:lnTo>
                                  <a:lnTo>
                                    <a:pt x="2669" y="2857"/>
                                  </a:lnTo>
                                  <a:lnTo>
                                    <a:pt x="2655" y="2900"/>
                                  </a:lnTo>
                                  <a:lnTo>
                                    <a:pt x="2642" y="2945"/>
                                  </a:lnTo>
                                  <a:lnTo>
                                    <a:pt x="2628" y="2990"/>
                                  </a:lnTo>
                                  <a:lnTo>
                                    <a:pt x="2614" y="3034"/>
                                  </a:lnTo>
                                  <a:lnTo>
                                    <a:pt x="2600" y="3077"/>
                                  </a:lnTo>
                                  <a:lnTo>
                                    <a:pt x="2587" y="3117"/>
                                  </a:lnTo>
                                  <a:lnTo>
                                    <a:pt x="2576" y="3151"/>
                                  </a:lnTo>
                                  <a:lnTo>
                                    <a:pt x="2565" y="3180"/>
                                  </a:lnTo>
                                  <a:lnTo>
                                    <a:pt x="2556" y="3202"/>
                                  </a:lnTo>
                                  <a:lnTo>
                                    <a:pt x="2550" y="3216"/>
                                  </a:lnTo>
                                  <a:lnTo>
                                    <a:pt x="2539" y="3234"/>
                                  </a:lnTo>
                                  <a:lnTo>
                                    <a:pt x="2528" y="3250"/>
                                  </a:lnTo>
                                  <a:lnTo>
                                    <a:pt x="2514" y="3267"/>
                                  </a:lnTo>
                                  <a:lnTo>
                                    <a:pt x="2500" y="3285"/>
                                  </a:lnTo>
                                  <a:lnTo>
                                    <a:pt x="2485" y="3303"/>
                                  </a:lnTo>
                                  <a:lnTo>
                                    <a:pt x="2470" y="3323"/>
                                  </a:lnTo>
                                  <a:lnTo>
                                    <a:pt x="2453" y="3345"/>
                                  </a:lnTo>
                                  <a:lnTo>
                                    <a:pt x="2435" y="3369"/>
                                  </a:lnTo>
                                  <a:lnTo>
                                    <a:pt x="2423" y="3395"/>
                                  </a:lnTo>
                                  <a:lnTo>
                                    <a:pt x="2422" y="3425"/>
                                  </a:lnTo>
                                  <a:lnTo>
                                    <a:pt x="2426" y="3455"/>
                                  </a:lnTo>
                                  <a:lnTo>
                                    <a:pt x="2437" y="3484"/>
                                  </a:lnTo>
                                  <a:lnTo>
                                    <a:pt x="2449" y="3510"/>
                                  </a:lnTo>
                                  <a:lnTo>
                                    <a:pt x="2461" y="3531"/>
                                  </a:lnTo>
                                  <a:lnTo>
                                    <a:pt x="2470" y="3545"/>
                                  </a:lnTo>
                                  <a:lnTo>
                                    <a:pt x="2474" y="3550"/>
                                  </a:lnTo>
                                  <a:lnTo>
                                    <a:pt x="2471" y="3556"/>
                                  </a:lnTo>
                                  <a:lnTo>
                                    <a:pt x="2466" y="3572"/>
                                  </a:lnTo>
                                  <a:lnTo>
                                    <a:pt x="2456" y="3597"/>
                                  </a:lnTo>
                                  <a:lnTo>
                                    <a:pt x="2444" y="3628"/>
                                  </a:lnTo>
                                  <a:lnTo>
                                    <a:pt x="2427" y="3667"/>
                                  </a:lnTo>
                                  <a:lnTo>
                                    <a:pt x="2411" y="3711"/>
                                  </a:lnTo>
                                  <a:lnTo>
                                    <a:pt x="2391" y="3758"/>
                                  </a:lnTo>
                                  <a:lnTo>
                                    <a:pt x="2371" y="3806"/>
                                  </a:lnTo>
                                  <a:lnTo>
                                    <a:pt x="2350" y="3857"/>
                                  </a:lnTo>
                                  <a:lnTo>
                                    <a:pt x="2329" y="3905"/>
                                  </a:lnTo>
                                  <a:lnTo>
                                    <a:pt x="2309" y="3953"/>
                                  </a:lnTo>
                                  <a:lnTo>
                                    <a:pt x="2288" y="3997"/>
                                  </a:lnTo>
                                  <a:lnTo>
                                    <a:pt x="2269" y="4036"/>
                                  </a:lnTo>
                                  <a:lnTo>
                                    <a:pt x="2252" y="4070"/>
                                  </a:lnTo>
                                  <a:lnTo>
                                    <a:pt x="2237" y="4095"/>
                                  </a:lnTo>
                                  <a:lnTo>
                                    <a:pt x="2225" y="4113"/>
                                  </a:lnTo>
                                  <a:lnTo>
                                    <a:pt x="2213" y="4126"/>
                                  </a:lnTo>
                                  <a:lnTo>
                                    <a:pt x="2197" y="4141"/>
                                  </a:lnTo>
                                  <a:lnTo>
                                    <a:pt x="2180" y="4159"/>
                                  </a:lnTo>
                                  <a:lnTo>
                                    <a:pt x="2159" y="4177"/>
                                  </a:lnTo>
                                  <a:lnTo>
                                    <a:pt x="2138" y="4195"/>
                                  </a:lnTo>
                                  <a:lnTo>
                                    <a:pt x="2116" y="4214"/>
                                  </a:lnTo>
                                  <a:lnTo>
                                    <a:pt x="2093" y="4234"/>
                                  </a:lnTo>
                                  <a:lnTo>
                                    <a:pt x="2071" y="4253"/>
                                  </a:lnTo>
                                  <a:lnTo>
                                    <a:pt x="2049" y="4271"/>
                                  </a:lnTo>
                                  <a:lnTo>
                                    <a:pt x="2028" y="4287"/>
                                  </a:lnTo>
                                  <a:lnTo>
                                    <a:pt x="2009" y="4302"/>
                                  </a:lnTo>
                                  <a:lnTo>
                                    <a:pt x="1993" y="4316"/>
                                  </a:lnTo>
                                  <a:lnTo>
                                    <a:pt x="1977" y="4327"/>
                                  </a:lnTo>
                                  <a:lnTo>
                                    <a:pt x="1968" y="4335"/>
                                  </a:lnTo>
                                  <a:lnTo>
                                    <a:pt x="1961" y="4341"/>
                                  </a:lnTo>
                                  <a:lnTo>
                                    <a:pt x="1958" y="4342"/>
                                  </a:lnTo>
                                  <a:lnTo>
                                    <a:pt x="2215" y="4257"/>
                                  </a:lnTo>
                                  <a:lnTo>
                                    <a:pt x="2178" y="4333"/>
                                  </a:lnTo>
                                  <a:lnTo>
                                    <a:pt x="2292" y="4238"/>
                                  </a:lnTo>
                                  <a:lnTo>
                                    <a:pt x="2263" y="4323"/>
                                  </a:lnTo>
                                  <a:lnTo>
                                    <a:pt x="2266" y="4322"/>
                                  </a:lnTo>
                                  <a:lnTo>
                                    <a:pt x="2273" y="4316"/>
                                  </a:lnTo>
                                  <a:lnTo>
                                    <a:pt x="2285" y="4306"/>
                                  </a:lnTo>
                                  <a:lnTo>
                                    <a:pt x="2299" y="4295"/>
                                  </a:lnTo>
                                  <a:lnTo>
                                    <a:pt x="2317" y="4282"/>
                                  </a:lnTo>
                                  <a:lnTo>
                                    <a:pt x="2338" y="4265"/>
                                  </a:lnTo>
                                  <a:lnTo>
                                    <a:pt x="2360" y="4247"/>
                                  </a:lnTo>
                                  <a:lnTo>
                                    <a:pt x="2382" y="4228"/>
                                  </a:lnTo>
                                  <a:lnTo>
                                    <a:pt x="2405" y="4209"/>
                                  </a:lnTo>
                                  <a:lnTo>
                                    <a:pt x="2427" y="4190"/>
                                  </a:lnTo>
                                  <a:lnTo>
                                    <a:pt x="2449" y="4169"/>
                                  </a:lnTo>
                                  <a:lnTo>
                                    <a:pt x="2470" y="4150"/>
                                  </a:lnTo>
                                  <a:lnTo>
                                    <a:pt x="2488" y="4132"/>
                                  </a:lnTo>
                                  <a:lnTo>
                                    <a:pt x="2503" y="4114"/>
                                  </a:lnTo>
                                  <a:lnTo>
                                    <a:pt x="2514" y="4099"/>
                                  </a:lnTo>
                                  <a:lnTo>
                                    <a:pt x="2522" y="4085"/>
                                  </a:lnTo>
                                  <a:lnTo>
                                    <a:pt x="2528" y="4069"/>
                                  </a:lnTo>
                                  <a:lnTo>
                                    <a:pt x="2536" y="4045"/>
                                  </a:lnTo>
                                  <a:lnTo>
                                    <a:pt x="2545" y="4015"/>
                                  </a:lnTo>
                                  <a:lnTo>
                                    <a:pt x="2555" y="3981"/>
                                  </a:lnTo>
                                  <a:lnTo>
                                    <a:pt x="2566" y="3942"/>
                                  </a:lnTo>
                                  <a:lnTo>
                                    <a:pt x="2578" y="3901"/>
                                  </a:lnTo>
                                  <a:lnTo>
                                    <a:pt x="2591" y="3858"/>
                                  </a:lnTo>
                                  <a:lnTo>
                                    <a:pt x="2603" y="3813"/>
                                  </a:lnTo>
                                  <a:lnTo>
                                    <a:pt x="2616" y="3769"/>
                                  </a:lnTo>
                                  <a:lnTo>
                                    <a:pt x="2628" y="3726"/>
                                  </a:lnTo>
                                  <a:lnTo>
                                    <a:pt x="2639" y="3686"/>
                                  </a:lnTo>
                                  <a:lnTo>
                                    <a:pt x="2651" y="3648"/>
                                  </a:lnTo>
                                  <a:lnTo>
                                    <a:pt x="2661" y="3615"/>
                                  </a:lnTo>
                                  <a:lnTo>
                                    <a:pt x="2671" y="3586"/>
                                  </a:lnTo>
                                  <a:lnTo>
                                    <a:pt x="2677" y="3565"/>
                                  </a:lnTo>
                                  <a:lnTo>
                                    <a:pt x="2684" y="3550"/>
                                  </a:lnTo>
                                  <a:lnTo>
                                    <a:pt x="2697" y="3529"/>
                                  </a:lnTo>
                                  <a:lnTo>
                                    <a:pt x="2710" y="3512"/>
                                  </a:lnTo>
                                  <a:lnTo>
                                    <a:pt x="2726" y="3494"/>
                                  </a:lnTo>
                                  <a:lnTo>
                                    <a:pt x="2741" y="3476"/>
                                  </a:lnTo>
                                  <a:lnTo>
                                    <a:pt x="2754" y="3457"/>
                                  </a:lnTo>
                                  <a:lnTo>
                                    <a:pt x="2768" y="3437"/>
                                  </a:lnTo>
                                  <a:lnTo>
                                    <a:pt x="2781" y="3414"/>
                                  </a:lnTo>
                                  <a:lnTo>
                                    <a:pt x="2789" y="3388"/>
                                  </a:lnTo>
                                  <a:lnTo>
                                    <a:pt x="2793" y="3362"/>
                                  </a:lnTo>
                                  <a:lnTo>
                                    <a:pt x="2794" y="3341"/>
                                  </a:lnTo>
                                  <a:lnTo>
                                    <a:pt x="2790" y="3325"/>
                                  </a:lnTo>
                                  <a:lnTo>
                                    <a:pt x="2785" y="3309"/>
                                  </a:lnTo>
                                  <a:lnTo>
                                    <a:pt x="2778" y="3297"/>
                                  </a:lnTo>
                                  <a:lnTo>
                                    <a:pt x="2771" y="3283"/>
                                  </a:lnTo>
                                  <a:lnTo>
                                    <a:pt x="2764" y="3269"/>
                                  </a:lnTo>
                                  <a:lnTo>
                                    <a:pt x="2760" y="3253"/>
                                  </a:lnTo>
                                  <a:lnTo>
                                    <a:pt x="2761" y="3241"/>
                                  </a:lnTo>
                                  <a:lnTo>
                                    <a:pt x="2767" y="3220"/>
                                  </a:lnTo>
                                  <a:lnTo>
                                    <a:pt x="2776" y="3194"/>
                                  </a:lnTo>
                                  <a:lnTo>
                                    <a:pt x="2789" y="3162"/>
                                  </a:lnTo>
                                  <a:lnTo>
                                    <a:pt x="2805" y="3126"/>
                                  </a:lnTo>
                                  <a:lnTo>
                                    <a:pt x="2823" y="3088"/>
                                  </a:lnTo>
                                  <a:lnTo>
                                    <a:pt x="2844" y="3047"/>
                                  </a:lnTo>
                                  <a:lnTo>
                                    <a:pt x="2866" y="3004"/>
                                  </a:lnTo>
                                  <a:lnTo>
                                    <a:pt x="2886" y="2961"/>
                                  </a:lnTo>
                                  <a:lnTo>
                                    <a:pt x="2908" y="2920"/>
                                  </a:lnTo>
                                  <a:lnTo>
                                    <a:pt x="2929" y="2880"/>
                                  </a:lnTo>
                                  <a:lnTo>
                                    <a:pt x="2948" y="2843"/>
                                  </a:lnTo>
                                  <a:lnTo>
                                    <a:pt x="2966" y="2812"/>
                                  </a:lnTo>
                                  <a:lnTo>
                                    <a:pt x="2980" y="2783"/>
                                  </a:lnTo>
                                  <a:lnTo>
                                    <a:pt x="2992" y="2762"/>
                                  </a:lnTo>
                                  <a:lnTo>
                                    <a:pt x="2999" y="2747"/>
                                  </a:lnTo>
                                  <a:lnTo>
                                    <a:pt x="3012" y="2726"/>
                                  </a:lnTo>
                                  <a:lnTo>
                                    <a:pt x="3024" y="2708"/>
                                  </a:lnTo>
                                  <a:lnTo>
                                    <a:pt x="3036" y="2692"/>
                                  </a:lnTo>
                                  <a:lnTo>
                                    <a:pt x="3049" y="2678"/>
                                  </a:lnTo>
                                  <a:lnTo>
                                    <a:pt x="3056" y="2667"/>
                                  </a:lnTo>
                                  <a:lnTo>
                                    <a:pt x="3060" y="2659"/>
                                  </a:lnTo>
                                  <a:lnTo>
                                    <a:pt x="3057" y="2653"/>
                                  </a:lnTo>
                                  <a:lnTo>
                                    <a:pt x="3047" y="2652"/>
                                  </a:lnTo>
                                  <a:lnTo>
                                    <a:pt x="3032" y="2649"/>
                                  </a:lnTo>
                                  <a:lnTo>
                                    <a:pt x="3014" y="2645"/>
                                  </a:lnTo>
                                  <a:lnTo>
                                    <a:pt x="2996" y="2637"/>
                                  </a:lnTo>
                                  <a:lnTo>
                                    <a:pt x="2980" y="2627"/>
                                  </a:lnTo>
                                  <a:lnTo>
                                    <a:pt x="2965" y="2619"/>
                                  </a:lnTo>
                                  <a:lnTo>
                                    <a:pt x="2952" y="2611"/>
                                  </a:lnTo>
                                  <a:lnTo>
                                    <a:pt x="2944" y="2607"/>
                                  </a:lnTo>
                                  <a:lnTo>
                                    <a:pt x="2941" y="2604"/>
                                  </a:lnTo>
                                  <a:lnTo>
                                    <a:pt x="2992" y="2637"/>
                                  </a:lnTo>
                                  <a:lnTo>
                                    <a:pt x="3047" y="2656"/>
                                  </a:lnTo>
                                  <a:lnTo>
                                    <a:pt x="3105" y="2662"/>
                                  </a:lnTo>
                                  <a:lnTo>
                                    <a:pt x="3166" y="2656"/>
                                  </a:lnTo>
                                  <a:lnTo>
                                    <a:pt x="3226" y="2642"/>
                                  </a:lnTo>
                                  <a:lnTo>
                                    <a:pt x="3288" y="2619"/>
                                  </a:lnTo>
                                  <a:lnTo>
                                    <a:pt x="3348" y="2590"/>
                                  </a:lnTo>
                                  <a:lnTo>
                                    <a:pt x="3406" y="2557"/>
                                  </a:lnTo>
                                  <a:lnTo>
                                    <a:pt x="3461" y="2523"/>
                                  </a:lnTo>
                                  <a:lnTo>
                                    <a:pt x="3512" y="2486"/>
                                  </a:lnTo>
                                  <a:lnTo>
                                    <a:pt x="3559" y="2451"/>
                                  </a:lnTo>
                                  <a:lnTo>
                                    <a:pt x="3599" y="2418"/>
                                  </a:lnTo>
                                  <a:lnTo>
                                    <a:pt x="3632" y="2389"/>
                                  </a:lnTo>
                                  <a:lnTo>
                                    <a:pt x="3656" y="2367"/>
                                  </a:lnTo>
                                  <a:lnTo>
                                    <a:pt x="3672" y="2352"/>
                                  </a:lnTo>
                                  <a:lnTo>
                                    <a:pt x="3677" y="2347"/>
                                  </a:lnTo>
                                  <a:lnTo>
                                    <a:pt x="3669" y="2347"/>
                                  </a:lnTo>
                                  <a:lnTo>
                                    <a:pt x="3645" y="2347"/>
                                  </a:lnTo>
                                  <a:lnTo>
                                    <a:pt x="3615" y="2347"/>
                                  </a:lnTo>
                                  <a:lnTo>
                                    <a:pt x="3582" y="2347"/>
                                  </a:lnTo>
                                  <a:lnTo>
                                    <a:pt x="3555" y="2347"/>
                                  </a:lnTo>
                                  <a:lnTo>
                                    <a:pt x="3535" y="2347"/>
                                  </a:lnTo>
                                  <a:lnTo>
                                    <a:pt x="3534" y="2347"/>
                                  </a:lnTo>
                                  <a:lnTo>
                                    <a:pt x="3553" y="2347"/>
                                  </a:lnTo>
                                  <a:lnTo>
                                    <a:pt x="3570" y="2347"/>
                                  </a:lnTo>
                                  <a:lnTo>
                                    <a:pt x="3590" y="2344"/>
                                  </a:lnTo>
                                  <a:lnTo>
                                    <a:pt x="3611" y="2343"/>
                                  </a:lnTo>
                                  <a:lnTo>
                                    <a:pt x="3634" y="2338"/>
                                  </a:lnTo>
                                  <a:lnTo>
                                    <a:pt x="3658" y="2334"/>
                                  </a:lnTo>
                                  <a:lnTo>
                                    <a:pt x="3683" y="2330"/>
                                  </a:lnTo>
                                  <a:lnTo>
                                    <a:pt x="3709" y="2326"/>
                                  </a:lnTo>
                                  <a:lnTo>
                                    <a:pt x="3735" y="2321"/>
                                  </a:lnTo>
                                  <a:lnTo>
                                    <a:pt x="3760" y="2315"/>
                                  </a:lnTo>
                                  <a:lnTo>
                                    <a:pt x="3786" y="2310"/>
                                  </a:lnTo>
                                  <a:lnTo>
                                    <a:pt x="3810" y="2304"/>
                                  </a:lnTo>
                                  <a:lnTo>
                                    <a:pt x="3835" y="2299"/>
                                  </a:lnTo>
                                  <a:lnTo>
                                    <a:pt x="3859" y="2293"/>
                                  </a:lnTo>
                                  <a:lnTo>
                                    <a:pt x="3879" y="2288"/>
                                  </a:lnTo>
                                  <a:lnTo>
                                    <a:pt x="3898" y="2283"/>
                                  </a:lnTo>
                                  <a:lnTo>
                                    <a:pt x="3916" y="2279"/>
                                  </a:lnTo>
                                  <a:lnTo>
                                    <a:pt x="3949" y="2264"/>
                                  </a:lnTo>
                                  <a:lnTo>
                                    <a:pt x="3985" y="2238"/>
                                  </a:lnTo>
                                  <a:lnTo>
                                    <a:pt x="4019" y="2204"/>
                                  </a:lnTo>
                                  <a:lnTo>
                                    <a:pt x="4052" y="2167"/>
                                  </a:lnTo>
                                  <a:lnTo>
                                    <a:pt x="4081" y="2131"/>
                                  </a:lnTo>
                                  <a:lnTo>
                                    <a:pt x="4105" y="2099"/>
                                  </a:lnTo>
                                  <a:lnTo>
                                    <a:pt x="4120" y="2077"/>
                                  </a:lnTo>
                                  <a:lnTo>
                                    <a:pt x="4125" y="2069"/>
                                  </a:lnTo>
                                  <a:lnTo>
                                    <a:pt x="4469" y="18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6320" y="790560"/>
                              <a:ext cx="30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48">
                                  <a:moveTo>
                                    <a:pt x="96" y="48"/>
                                  </a:moveTo>
                                  <a:lnTo>
                                    <a:pt x="92" y="27"/>
                                  </a:lnTo>
                                  <a:lnTo>
                                    <a:pt x="81" y="1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96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6320" y="805680"/>
                              <a:ext cx="13860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77">
                                  <a:moveTo>
                                    <a:pt x="436" y="384"/>
                                  </a:moveTo>
                                  <a:lnTo>
                                    <a:pt x="436" y="384"/>
                                  </a:lnTo>
                                  <a:lnTo>
                                    <a:pt x="382" y="374"/>
                                  </a:lnTo>
                                  <a:lnTo>
                                    <a:pt x="334" y="360"/>
                                  </a:lnTo>
                                  <a:lnTo>
                                    <a:pt x="293" y="341"/>
                                  </a:lnTo>
                                  <a:lnTo>
                                    <a:pt x="256" y="320"/>
                                  </a:lnTo>
                                  <a:lnTo>
                                    <a:pt x="225" y="296"/>
                                  </a:lnTo>
                                  <a:lnTo>
                                    <a:pt x="198" y="268"/>
                                  </a:lnTo>
                                  <a:lnTo>
                                    <a:pt x="175" y="239"/>
                                  </a:lnTo>
                                  <a:lnTo>
                                    <a:pt x="155" y="210"/>
                                  </a:lnTo>
                                  <a:lnTo>
                                    <a:pt x="139" y="177"/>
                                  </a:lnTo>
                                  <a:lnTo>
                                    <a:pt x="125" y="147"/>
                                  </a:lnTo>
                                  <a:lnTo>
                                    <a:pt x="115" y="117"/>
                                  </a:lnTo>
                                  <a:lnTo>
                                    <a:pt x="106" y="88"/>
                                  </a:lnTo>
                                  <a:lnTo>
                                    <a:pt x="102" y="60"/>
                                  </a:lnTo>
                                  <a:lnTo>
                                    <a:pt x="98" y="34"/>
                                  </a:lnTo>
                                  <a:lnTo>
                                    <a:pt x="95" y="16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8" y="77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25" y="144"/>
                                  </a:lnTo>
                                  <a:lnTo>
                                    <a:pt x="37" y="180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73" y="257"/>
                                  </a:lnTo>
                                  <a:lnTo>
                                    <a:pt x="98" y="294"/>
                                  </a:lnTo>
                                  <a:lnTo>
                                    <a:pt x="126" y="331"/>
                                  </a:lnTo>
                                  <a:lnTo>
                                    <a:pt x="162" y="367"/>
                                  </a:lnTo>
                                  <a:lnTo>
                                    <a:pt x="203" y="397"/>
                                  </a:lnTo>
                                  <a:lnTo>
                                    <a:pt x="249" y="426"/>
                                  </a:lnTo>
                                  <a:lnTo>
                                    <a:pt x="301" y="448"/>
                                  </a:lnTo>
                                  <a:lnTo>
                                    <a:pt x="360" y="468"/>
                                  </a:lnTo>
                                  <a:lnTo>
                                    <a:pt x="425" y="477"/>
                                  </a:lnTo>
                                  <a:lnTo>
                                    <a:pt x="425" y="477"/>
                                  </a:lnTo>
                                  <a:lnTo>
                                    <a:pt x="436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960" y="866880"/>
                              <a:ext cx="2012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2" h="294">
                                  <a:moveTo>
                                    <a:pt x="544" y="2"/>
                                  </a:moveTo>
                                  <a:lnTo>
                                    <a:pt x="544" y="0"/>
                                  </a:lnTo>
                                  <a:lnTo>
                                    <a:pt x="535" y="21"/>
                                  </a:lnTo>
                                  <a:lnTo>
                                    <a:pt x="522" y="41"/>
                                  </a:lnTo>
                                  <a:lnTo>
                                    <a:pt x="506" y="61"/>
                                  </a:lnTo>
                                  <a:lnTo>
                                    <a:pt x="487" y="81"/>
                                  </a:lnTo>
                                  <a:lnTo>
                                    <a:pt x="466" y="101"/>
                                  </a:lnTo>
                                  <a:lnTo>
                                    <a:pt x="440" y="118"/>
                                  </a:lnTo>
                                  <a:lnTo>
                                    <a:pt x="414" y="135"/>
                                  </a:lnTo>
                                  <a:lnTo>
                                    <a:pt x="381" y="151"/>
                                  </a:lnTo>
                                  <a:lnTo>
                                    <a:pt x="348" y="165"/>
                                  </a:lnTo>
                                  <a:lnTo>
                                    <a:pt x="309" y="176"/>
                                  </a:lnTo>
                                  <a:lnTo>
                                    <a:pt x="269" y="186"/>
                                  </a:lnTo>
                                  <a:lnTo>
                                    <a:pt x="224" y="193"/>
                                  </a:lnTo>
                                  <a:lnTo>
                                    <a:pt x="176" y="198"/>
                                  </a:lnTo>
                                  <a:lnTo>
                                    <a:pt x="124" y="198"/>
                                  </a:lnTo>
                                  <a:lnTo>
                                    <a:pt x="69" y="198"/>
                                  </a:lnTo>
                                  <a:lnTo>
                                    <a:pt x="11" y="193"/>
                                  </a:lnTo>
                                  <a:lnTo>
                                    <a:pt x="0" y="286"/>
                                  </a:lnTo>
                                  <a:lnTo>
                                    <a:pt x="63" y="292"/>
                                  </a:lnTo>
                                  <a:lnTo>
                                    <a:pt x="124" y="294"/>
                                  </a:lnTo>
                                  <a:lnTo>
                                    <a:pt x="181" y="292"/>
                                  </a:lnTo>
                                  <a:lnTo>
                                    <a:pt x="235" y="286"/>
                                  </a:lnTo>
                                  <a:lnTo>
                                    <a:pt x="286" y="279"/>
                                  </a:lnTo>
                                  <a:lnTo>
                                    <a:pt x="334" y="267"/>
                                  </a:lnTo>
                                  <a:lnTo>
                                    <a:pt x="378" y="253"/>
                                  </a:lnTo>
                                  <a:lnTo>
                                    <a:pt x="419" y="237"/>
                                  </a:lnTo>
                                  <a:lnTo>
                                    <a:pt x="458" y="217"/>
                                  </a:lnTo>
                                  <a:lnTo>
                                    <a:pt x="492" y="198"/>
                                  </a:lnTo>
                                  <a:lnTo>
                                    <a:pt x="524" y="175"/>
                                  </a:lnTo>
                                  <a:lnTo>
                                    <a:pt x="553" y="150"/>
                                  </a:lnTo>
                                  <a:lnTo>
                                    <a:pt x="577" y="124"/>
                                  </a:lnTo>
                                  <a:lnTo>
                                    <a:pt x="599" y="96"/>
                                  </a:lnTo>
                                  <a:lnTo>
                                    <a:pt x="617" y="68"/>
                                  </a:lnTo>
                                  <a:lnTo>
                                    <a:pt x="632" y="39"/>
                                  </a:lnTo>
                                  <a:lnTo>
                                    <a:pt x="632" y="37"/>
                                  </a:lnTo>
                                  <a:lnTo>
                                    <a:pt x="54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4120" y="784800"/>
                              <a:ext cx="439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294">
                                  <a:moveTo>
                                    <a:pt x="64" y="8"/>
                                  </a:moveTo>
                                  <a:lnTo>
                                    <a:pt x="44" y="51"/>
                                  </a:lnTo>
                                  <a:lnTo>
                                    <a:pt x="43" y="48"/>
                                  </a:lnTo>
                                  <a:lnTo>
                                    <a:pt x="43" y="51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43" y="63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3" y="81"/>
                                  </a:lnTo>
                                  <a:lnTo>
                                    <a:pt x="43" y="93"/>
                                  </a:lnTo>
                                  <a:lnTo>
                                    <a:pt x="42" y="107"/>
                                  </a:lnTo>
                                  <a:lnTo>
                                    <a:pt x="40" y="122"/>
                                  </a:lnTo>
                                  <a:lnTo>
                                    <a:pt x="37" y="137"/>
                                  </a:lnTo>
                                  <a:lnTo>
                                    <a:pt x="33" y="154"/>
                                  </a:lnTo>
                                  <a:lnTo>
                                    <a:pt x="31" y="172"/>
                                  </a:lnTo>
                                  <a:lnTo>
                                    <a:pt x="24" y="193"/>
                                  </a:lnTo>
                                  <a:lnTo>
                                    <a:pt x="17" y="213"/>
                                  </a:lnTo>
                                  <a:lnTo>
                                    <a:pt x="10" y="235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88" y="294"/>
                                  </a:lnTo>
                                  <a:lnTo>
                                    <a:pt x="98" y="268"/>
                                  </a:lnTo>
                                  <a:lnTo>
                                    <a:pt x="108" y="243"/>
                                  </a:lnTo>
                                  <a:lnTo>
                                    <a:pt x="114" y="220"/>
                                  </a:lnTo>
                                  <a:lnTo>
                                    <a:pt x="121" y="197"/>
                                  </a:lnTo>
                                  <a:lnTo>
                                    <a:pt x="127" y="173"/>
                                  </a:lnTo>
                                  <a:lnTo>
                                    <a:pt x="131" y="154"/>
                                  </a:lnTo>
                                  <a:lnTo>
                                    <a:pt x="134" y="133"/>
                                  </a:lnTo>
                                  <a:lnTo>
                                    <a:pt x="135" y="115"/>
                                  </a:lnTo>
                                  <a:lnTo>
                                    <a:pt x="136" y="102"/>
                                  </a:lnTo>
                                  <a:lnTo>
                                    <a:pt x="139" y="87"/>
                                  </a:lnTo>
                                  <a:lnTo>
                                    <a:pt x="139" y="73"/>
                                  </a:lnTo>
                                  <a:lnTo>
                                    <a:pt x="139" y="63"/>
                                  </a:lnTo>
                                  <a:lnTo>
                                    <a:pt x="139" y="56"/>
                                  </a:lnTo>
                                  <a:lnTo>
                                    <a:pt x="139" y="51"/>
                                  </a:lnTo>
                                  <a:lnTo>
                                    <a:pt x="139" y="48"/>
                                  </a:lnTo>
                                  <a:lnTo>
                                    <a:pt x="138" y="43"/>
                                  </a:lnTo>
                                  <a:lnTo>
                                    <a:pt x="119" y="85"/>
                                  </a:lnTo>
                                  <a:lnTo>
                                    <a:pt x="138" y="43"/>
                                  </a:lnTo>
                                  <a:lnTo>
                                    <a:pt x="132" y="22"/>
                                  </a:lnTo>
                                  <a:lnTo>
                                    <a:pt x="120" y="10"/>
                                  </a:lnTo>
                                  <a:lnTo>
                                    <a:pt x="105" y="1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4" y="51"/>
                                  </a:lnTo>
                                  <a:lnTo>
                                    <a:pt x="64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920" y="715680"/>
                              <a:ext cx="1245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304">
                                  <a:moveTo>
                                    <a:pt x="305" y="21"/>
                                  </a:moveTo>
                                  <a:lnTo>
                                    <a:pt x="316" y="9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55" y="304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85" y="70"/>
                                  </a:lnTo>
                                  <a:lnTo>
                                    <a:pt x="391" y="54"/>
                                  </a:lnTo>
                                  <a:lnTo>
                                    <a:pt x="389" y="36"/>
                                  </a:lnTo>
                                  <a:lnTo>
                                    <a:pt x="382" y="20"/>
                                  </a:lnTo>
                                  <a:lnTo>
                                    <a:pt x="369" y="7"/>
                                  </a:lnTo>
                                  <a:lnTo>
                                    <a:pt x="353" y="0"/>
                                  </a:lnTo>
                                  <a:lnTo>
                                    <a:pt x="335" y="0"/>
                                  </a:lnTo>
                                  <a:lnTo>
                                    <a:pt x="316" y="9"/>
                                  </a:lnTo>
                                  <a:lnTo>
                                    <a:pt x="305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1120" y="676440"/>
                              <a:ext cx="414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95">
                                  <a:moveTo>
                                    <a:pt x="91" y="88"/>
                                  </a:moveTo>
                                  <a:lnTo>
                                    <a:pt x="42" y="77"/>
                                  </a:lnTo>
                                  <a:lnTo>
                                    <a:pt x="40" y="74"/>
                                  </a:lnTo>
                                  <a:lnTo>
                                    <a:pt x="34" y="65"/>
                                  </a:lnTo>
                                  <a:lnTo>
                                    <a:pt x="34" y="63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34" y="74"/>
                                  </a:lnTo>
                                  <a:lnTo>
                                    <a:pt x="27" y="91"/>
                                  </a:lnTo>
                                  <a:lnTo>
                                    <a:pt x="18" y="114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77" y="195"/>
                                  </a:lnTo>
                                  <a:lnTo>
                                    <a:pt x="100" y="158"/>
                                  </a:lnTo>
                                  <a:lnTo>
                                    <a:pt x="115" y="126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30" y="73"/>
                                  </a:lnTo>
                                  <a:lnTo>
                                    <a:pt x="128" y="52"/>
                                  </a:lnTo>
                                  <a:lnTo>
                                    <a:pt x="125" y="34"/>
                                  </a:lnTo>
                                  <a:lnTo>
                                    <a:pt x="114" y="16"/>
                                  </a:lnTo>
                                  <a:lnTo>
                                    <a:pt x="108" y="1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91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8680" y="676440"/>
                              <a:ext cx="20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98">
                                  <a:moveTo>
                                    <a:pt x="0" y="14"/>
                                  </a:moveTo>
                                  <a:lnTo>
                                    <a:pt x="40" y="98"/>
                                  </a:lnTo>
                                  <a:lnTo>
                                    <a:pt x="68" y="88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50" y="93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8680" y="607680"/>
                              <a:ext cx="604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310">
                                  <a:moveTo>
                                    <a:pt x="61" y="85"/>
                                  </a:moveTo>
                                  <a:lnTo>
                                    <a:pt x="61" y="85"/>
                                  </a:lnTo>
                                  <a:lnTo>
                                    <a:pt x="81" y="97"/>
                                  </a:lnTo>
                                  <a:lnTo>
                                    <a:pt x="92" y="108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98" y="119"/>
                                  </a:lnTo>
                                  <a:lnTo>
                                    <a:pt x="98" y="126"/>
                                  </a:lnTo>
                                  <a:lnTo>
                                    <a:pt x="95" y="134"/>
                                  </a:lnTo>
                                  <a:lnTo>
                                    <a:pt x="90" y="145"/>
                                  </a:lnTo>
                                  <a:lnTo>
                                    <a:pt x="79" y="161"/>
                                  </a:lnTo>
                                  <a:lnTo>
                                    <a:pt x="68" y="174"/>
                                  </a:lnTo>
                                  <a:lnTo>
                                    <a:pt x="55" y="187"/>
                                  </a:lnTo>
                                  <a:lnTo>
                                    <a:pt x="41" y="199"/>
                                  </a:lnTo>
                                  <a:lnTo>
                                    <a:pt x="29" y="210"/>
                                  </a:lnTo>
                                  <a:lnTo>
                                    <a:pt x="17" y="21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50" y="310"/>
                                  </a:lnTo>
                                  <a:lnTo>
                                    <a:pt x="55" y="308"/>
                                  </a:lnTo>
                                  <a:lnTo>
                                    <a:pt x="63" y="301"/>
                                  </a:lnTo>
                                  <a:lnTo>
                                    <a:pt x="72" y="295"/>
                                  </a:lnTo>
                                  <a:lnTo>
                                    <a:pt x="87" y="284"/>
                                  </a:lnTo>
                                  <a:lnTo>
                                    <a:pt x="105" y="271"/>
                                  </a:lnTo>
                                  <a:lnTo>
                                    <a:pt x="121" y="255"/>
                                  </a:lnTo>
                                  <a:lnTo>
                                    <a:pt x="139" y="238"/>
                                  </a:lnTo>
                                  <a:lnTo>
                                    <a:pt x="156" y="216"/>
                                  </a:lnTo>
                                  <a:lnTo>
                                    <a:pt x="169" y="195"/>
                                  </a:lnTo>
                                  <a:lnTo>
                                    <a:pt x="183" y="170"/>
                                  </a:lnTo>
                                  <a:lnTo>
                                    <a:pt x="191" y="140"/>
                                  </a:lnTo>
                                  <a:lnTo>
                                    <a:pt x="191" y="108"/>
                                  </a:lnTo>
                                  <a:lnTo>
                                    <a:pt x="183" y="75"/>
                                  </a:lnTo>
                                  <a:lnTo>
                                    <a:pt x="164" y="45"/>
                                  </a:lnTo>
                                  <a:lnTo>
                                    <a:pt x="136" y="2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61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3160" y="600840"/>
                              <a:ext cx="972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9">
                                  <a:moveTo>
                                    <a:pt x="4" y="200"/>
                                  </a:moveTo>
                                  <a:lnTo>
                                    <a:pt x="4" y="199"/>
                                  </a:lnTo>
                                  <a:lnTo>
                                    <a:pt x="7" y="196"/>
                                  </a:lnTo>
                                  <a:lnTo>
                                    <a:pt x="91" y="233"/>
                                  </a:lnTo>
                                  <a:lnTo>
                                    <a:pt x="92" y="231"/>
                                  </a:lnTo>
                                  <a:lnTo>
                                    <a:pt x="97" y="221"/>
                                  </a:lnTo>
                                  <a:lnTo>
                                    <a:pt x="103" y="206"/>
                                  </a:lnTo>
                                  <a:lnTo>
                                    <a:pt x="112" y="189"/>
                                  </a:lnTo>
                                  <a:lnTo>
                                    <a:pt x="123" y="172"/>
                                  </a:lnTo>
                                  <a:lnTo>
                                    <a:pt x="134" y="154"/>
                                  </a:lnTo>
                                  <a:lnTo>
                                    <a:pt x="146" y="137"/>
                                  </a:lnTo>
                                  <a:lnTo>
                                    <a:pt x="163" y="123"/>
                                  </a:lnTo>
                                  <a:lnTo>
                                    <a:pt x="178" y="110"/>
                                  </a:lnTo>
                                  <a:lnTo>
                                    <a:pt x="193" y="103"/>
                                  </a:lnTo>
                                  <a:lnTo>
                                    <a:pt x="208" y="97"/>
                                  </a:lnTo>
                                  <a:lnTo>
                                    <a:pt x="224" y="96"/>
                                  </a:lnTo>
                                  <a:lnTo>
                                    <a:pt x="242" y="97"/>
                                  </a:lnTo>
                                  <a:lnTo>
                                    <a:pt x="266" y="107"/>
                                  </a:lnTo>
                                  <a:lnTo>
                                    <a:pt x="307" y="22"/>
                                  </a:lnTo>
                                  <a:lnTo>
                                    <a:pt x="267" y="6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154" y="15"/>
                                  </a:lnTo>
                                  <a:lnTo>
                                    <a:pt x="125" y="33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77" y="74"/>
                                  </a:lnTo>
                                  <a:lnTo>
                                    <a:pt x="57" y="99"/>
                                  </a:lnTo>
                                  <a:lnTo>
                                    <a:pt x="40" y="122"/>
                                  </a:lnTo>
                                  <a:lnTo>
                                    <a:pt x="29" y="145"/>
                                  </a:lnTo>
                                  <a:lnTo>
                                    <a:pt x="18" y="165"/>
                                  </a:lnTo>
                                  <a:lnTo>
                                    <a:pt x="11" y="183"/>
                                  </a:lnTo>
                                  <a:lnTo>
                                    <a:pt x="4" y="195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84" y="249"/>
                                  </a:lnTo>
                                  <a:lnTo>
                                    <a:pt x="92" y="235"/>
                                  </a:lnTo>
                                  <a:lnTo>
                                    <a:pt x="92" y="233"/>
                                  </a:lnTo>
                                  <a:lnTo>
                                    <a:pt x="4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4600" y="621720"/>
                              <a:ext cx="475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66">
                                  <a:moveTo>
                                    <a:pt x="71" y="52"/>
                                  </a:moveTo>
                                  <a:lnTo>
                                    <a:pt x="71" y="1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1" y="15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43" y="47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20" y="89"/>
                                  </a:lnTo>
                                  <a:lnTo>
                                    <a:pt x="10" y="111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88" y="166"/>
                                  </a:lnTo>
                                  <a:lnTo>
                                    <a:pt x="95" y="150"/>
                                  </a:lnTo>
                                  <a:lnTo>
                                    <a:pt x="105" y="131"/>
                                  </a:lnTo>
                                  <a:lnTo>
                                    <a:pt x="115" y="113"/>
                                  </a:lnTo>
                                  <a:lnTo>
                                    <a:pt x="126" y="94"/>
                                  </a:lnTo>
                                  <a:lnTo>
                                    <a:pt x="135" y="76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48" y="55"/>
                                  </a:lnTo>
                                  <a:lnTo>
                                    <a:pt x="150" y="51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71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6520" y="365760"/>
                              <a:ext cx="7560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859">
                                  <a:moveTo>
                                    <a:pt x="20" y="0"/>
                                  </a:moveTo>
                                  <a:lnTo>
                                    <a:pt x="18" y="2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9" y="88"/>
                                  </a:lnTo>
                                  <a:lnTo>
                                    <a:pt x="5" y="132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3" y="297"/>
                                  </a:lnTo>
                                  <a:lnTo>
                                    <a:pt x="6" y="361"/>
                                  </a:lnTo>
                                  <a:lnTo>
                                    <a:pt x="13" y="432"/>
                                  </a:lnTo>
                                  <a:lnTo>
                                    <a:pt x="24" y="502"/>
                                  </a:lnTo>
                                  <a:lnTo>
                                    <a:pt x="39" y="575"/>
                                  </a:lnTo>
                                  <a:lnTo>
                                    <a:pt x="60" y="647"/>
                                  </a:lnTo>
                                  <a:lnTo>
                                    <a:pt x="86" y="719"/>
                                  </a:lnTo>
                                  <a:lnTo>
                                    <a:pt x="119" y="790"/>
                                  </a:lnTo>
                                  <a:lnTo>
                                    <a:pt x="159" y="859"/>
                                  </a:lnTo>
                                  <a:lnTo>
                                    <a:pt x="238" y="807"/>
                                  </a:lnTo>
                                  <a:lnTo>
                                    <a:pt x="204" y="746"/>
                                  </a:lnTo>
                                  <a:lnTo>
                                    <a:pt x="174" y="683"/>
                                  </a:lnTo>
                                  <a:lnTo>
                                    <a:pt x="150" y="617"/>
                                  </a:lnTo>
                                  <a:lnTo>
                                    <a:pt x="130" y="553"/>
                                  </a:lnTo>
                                  <a:lnTo>
                                    <a:pt x="117" y="485"/>
                                  </a:lnTo>
                                  <a:lnTo>
                                    <a:pt x="106" y="421"/>
                                  </a:lnTo>
                                  <a:lnTo>
                                    <a:pt x="99" y="356"/>
                                  </a:lnTo>
                                  <a:lnTo>
                                    <a:pt x="97" y="294"/>
                                  </a:lnTo>
                                  <a:lnTo>
                                    <a:pt x="97" y="236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98" y="137"/>
                                  </a:lnTo>
                                  <a:lnTo>
                                    <a:pt x="102" y="96"/>
                                  </a:lnTo>
                                  <a:lnTo>
                                    <a:pt x="105" y="63"/>
                                  </a:lnTo>
                                  <a:lnTo>
                                    <a:pt x="109" y="38"/>
                                  </a:lnTo>
                                  <a:lnTo>
                                    <a:pt x="110" y="22"/>
                                  </a:lnTo>
                                  <a:lnTo>
                                    <a:pt x="112" y="19"/>
                                  </a:lnTo>
                                  <a:lnTo>
                                    <a:pt x="110" y="22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000" y="295920"/>
                              <a:ext cx="439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242">
                                  <a:moveTo>
                                    <a:pt x="68" y="79"/>
                                  </a:moveTo>
                                  <a:lnTo>
                                    <a:pt x="48" y="29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90" y="242"/>
                                  </a:lnTo>
                                  <a:lnTo>
                                    <a:pt x="139" y="51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68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080" y="214560"/>
                              <a:ext cx="1263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35">
                                  <a:moveTo>
                                    <a:pt x="1" y="58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20" y="82"/>
                                  </a:lnTo>
                                  <a:lnTo>
                                    <a:pt x="42" y="106"/>
                                  </a:lnTo>
                                  <a:lnTo>
                                    <a:pt x="68" y="131"/>
                                  </a:lnTo>
                                  <a:lnTo>
                                    <a:pt x="96" y="154"/>
                                  </a:lnTo>
                                  <a:lnTo>
                                    <a:pt x="123" y="179"/>
                                  </a:lnTo>
                                  <a:lnTo>
                                    <a:pt x="152" y="201"/>
                                  </a:lnTo>
                                  <a:lnTo>
                                    <a:pt x="182" y="223"/>
                                  </a:lnTo>
                                  <a:lnTo>
                                    <a:pt x="210" y="243"/>
                                  </a:lnTo>
                                  <a:lnTo>
                                    <a:pt x="236" y="263"/>
                                  </a:lnTo>
                                  <a:lnTo>
                                    <a:pt x="262" y="280"/>
                                  </a:lnTo>
                                  <a:lnTo>
                                    <a:pt x="287" y="297"/>
                                  </a:lnTo>
                                  <a:lnTo>
                                    <a:pt x="308" y="309"/>
                                  </a:lnTo>
                                  <a:lnTo>
                                    <a:pt x="323" y="320"/>
                                  </a:lnTo>
                                  <a:lnTo>
                                    <a:pt x="335" y="329"/>
                                  </a:lnTo>
                                  <a:lnTo>
                                    <a:pt x="345" y="334"/>
                                  </a:lnTo>
                                  <a:lnTo>
                                    <a:pt x="347" y="335"/>
                                  </a:lnTo>
                                  <a:lnTo>
                                    <a:pt x="397" y="256"/>
                                  </a:lnTo>
                                  <a:lnTo>
                                    <a:pt x="394" y="254"/>
                                  </a:lnTo>
                                  <a:lnTo>
                                    <a:pt x="387" y="249"/>
                                  </a:lnTo>
                                  <a:lnTo>
                                    <a:pt x="375" y="241"/>
                                  </a:lnTo>
                                  <a:lnTo>
                                    <a:pt x="357" y="230"/>
                                  </a:lnTo>
                                  <a:lnTo>
                                    <a:pt x="336" y="217"/>
                                  </a:lnTo>
                                  <a:lnTo>
                                    <a:pt x="314" y="203"/>
                                  </a:lnTo>
                                  <a:lnTo>
                                    <a:pt x="291" y="186"/>
                                  </a:lnTo>
                                  <a:lnTo>
                                    <a:pt x="265" y="166"/>
                                  </a:lnTo>
                                  <a:lnTo>
                                    <a:pt x="237" y="146"/>
                                  </a:lnTo>
                                  <a:lnTo>
                                    <a:pt x="210" y="126"/>
                                  </a:lnTo>
                                  <a:lnTo>
                                    <a:pt x="184" y="104"/>
                                  </a:lnTo>
                                  <a:lnTo>
                                    <a:pt x="156" y="82"/>
                                  </a:lnTo>
                                  <a:lnTo>
                                    <a:pt x="132" y="62"/>
                                  </a:lnTo>
                                  <a:lnTo>
                                    <a:pt x="111" y="40"/>
                                  </a:lnTo>
                                  <a:lnTo>
                                    <a:pt x="92" y="19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920" y="188640"/>
                              <a:ext cx="1162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141">
                                  <a:moveTo>
                                    <a:pt x="66" y="108"/>
                                  </a:moveTo>
                                  <a:lnTo>
                                    <a:pt x="50" y="117"/>
                                  </a:lnTo>
                                  <a:lnTo>
                                    <a:pt x="48" y="117"/>
                                  </a:lnTo>
                                  <a:lnTo>
                                    <a:pt x="56" y="116"/>
                                  </a:lnTo>
                                  <a:lnTo>
                                    <a:pt x="66" y="112"/>
                                  </a:lnTo>
                                  <a:lnTo>
                                    <a:pt x="78" y="110"/>
                                  </a:lnTo>
                                  <a:lnTo>
                                    <a:pt x="94" y="106"/>
                                  </a:lnTo>
                                  <a:lnTo>
                                    <a:pt x="111" y="102"/>
                                  </a:lnTo>
                                  <a:lnTo>
                                    <a:pt x="132" y="99"/>
                                  </a:lnTo>
                                  <a:lnTo>
                                    <a:pt x="153" y="97"/>
                                  </a:lnTo>
                                  <a:lnTo>
                                    <a:pt x="173" y="97"/>
                                  </a:lnTo>
                                  <a:lnTo>
                                    <a:pt x="194" y="97"/>
                                  </a:lnTo>
                                  <a:lnTo>
                                    <a:pt x="215" y="99"/>
                                  </a:lnTo>
                                  <a:lnTo>
                                    <a:pt x="235" y="104"/>
                                  </a:lnTo>
                                  <a:lnTo>
                                    <a:pt x="253" y="110"/>
                                  </a:lnTo>
                                  <a:lnTo>
                                    <a:pt x="268" y="117"/>
                                  </a:lnTo>
                                  <a:lnTo>
                                    <a:pt x="281" y="127"/>
                                  </a:lnTo>
                                  <a:lnTo>
                                    <a:pt x="293" y="141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44" y="58"/>
                                  </a:lnTo>
                                  <a:lnTo>
                                    <a:pt x="318" y="37"/>
                                  </a:lnTo>
                                  <a:lnTo>
                                    <a:pt x="289" y="22"/>
                                  </a:lnTo>
                                  <a:lnTo>
                                    <a:pt x="260" y="13"/>
                                  </a:lnTo>
                                  <a:lnTo>
                                    <a:pt x="231" y="6"/>
                                  </a:lnTo>
                                  <a:lnTo>
                                    <a:pt x="202" y="3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44" y="3"/>
                                  </a:lnTo>
                                  <a:lnTo>
                                    <a:pt x="121" y="6"/>
                                  </a:lnTo>
                                  <a:lnTo>
                                    <a:pt x="98" y="9"/>
                                  </a:lnTo>
                                  <a:lnTo>
                                    <a:pt x="74" y="13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17" y="2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66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880" y="200520"/>
                              <a:ext cx="394920" cy="32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3" h="1038">
                                  <a:moveTo>
                                    <a:pt x="52" y="1038"/>
                                  </a:moveTo>
                                  <a:lnTo>
                                    <a:pt x="52" y="1038"/>
                                  </a:lnTo>
                                  <a:lnTo>
                                    <a:pt x="107" y="1001"/>
                                  </a:lnTo>
                                  <a:lnTo>
                                    <a:pt x="161" y="963"/>
                                  </a:lnTo>
                                  <a:lnTo>
                                    <a:pt x="216" y="924"/>
                                  </a:lnTo>
                                  <a:lnTo>
                                    <a:pt x="270" y="884"/>
                                  </a:lnTo>
                                  <a:lnTo>
                                    <a:pt x="325" y="843"/>
                                  </a:lnTo>
                                  <a:lnTo>
                                    <a:pt x="377" y="802"/>
                                  </a:lnTo>
                                  <a:lnTo>
                                    <a:pt x="430" y="762"/>
                                  </a:lnTo>
                                  <a:lnTo>
                                    <a:pt x="481" y="721"/>
                                  </a:lnTo>
                                  <a:lnTo>
                                    <a:pt x="534" y="679"/>
                                  </a:lnTo>
                                  <a:lnTo>
                                    <a:pt x="584" y="639"/>
                                  </a:lnTo>
                                  <a:lnTo>
                                    <a:pt x="634" y="599"/>
                                  </a:lnTo>
                                  <a:lnTo>
                                    <a:pt x="683" y="560"/>
                                  </a:lnTo>
                                  <a:lnTo>
                                    <a:pt x="730" y="518"/>
                                  </a:lnTo>
                                  <a:lnTo>
                                    <a:pt x="776" y="480"/>
                                  </a:lnTo>
                                  <a:lnTo>
                                    <a:pt x="821" y="443"/>
                                  </a:lnTo>
                                  <a:lnTo>
                                    <a:pt x="865" y="406"/>
                                  </a:lnTo>
                                  <a:lnTo>
                                    <a:pt x="906" y="370"/>
                                  </a:lnTo>
                                  <a:lnTo>
                                    <a:pt x="943" y="335"/>
                                  </a:lnTo>
                                  <a:lnTo>
                                    <a:pt x="982" y="304"/>
                                  </a:lnTo>
                                  <a:lnTo>
                                    <a:pt x="1019" y="272"/>
                                  </a:lnTo>
                                  <a:lnTo>
                                    <a:pt x="1052" y="242"/>
                                  </a:lnTo>
                                  <a:lnTo>
                                    <a:pt x="1082" y="213"/>
                                  </a:lnTo>
                                  <a:lnTo>
                                    <a:pt x="1111" y="190"/>
                                  </a:lnTo>
                                  <a:lnTo>
                                    <a:pt x="1137" y="165"/>
                                  </a:lnTo>
                                  <a:lnTo>
                                    <a:pt x="1162" y="143"/>
                                  </a:lnTo>
                                  <a:lnTo>
                                    <a:pt x="1181" y="124"/>
                                  </a:lnTo>
                                  <a:lnTo>
                                    <a:pt x="1199" y="107"/>
                                  </a:lnTo>
                                  <a:lnTo>
                                    <a:pt x="1213" y="95"/>
                                  </a:lnTo>
                                  <a:lnTo>
                                    <a:pt x="1227" y="85"/>
                                  </a:lnTo>
                                  <a:lnTo>
                                    <a:pt x="1236" y="74"/>
                                  </a:lnTo>
                                  <a:lnTo>
                                    <a:pt x="1242" y="69"/>
                                  </a:lnTo>
                                  <a:lnTo>
                                    <a:pt x="1243" y="69"/>
                                  </a:lnTo>
                                  <a:lnTo>
                                    <a:pt x="1177" y="0"/>
                                  </a:lnTo>
                                  <a:lnTo>
                                    <a:pt x="1176" y="3"/>
                                  </a:lnTo>
                                  <a:lnTo>
                                    <a:pt x="1170" y="8"/>
                                  </a:lnTo>
                                  <a:lnTo>
                                    <a:pt x="1163" y="14"/>
                                  </a:lnTo>
                                  <a:lnTo>
                                    <a:pt x="1152" y="23"/>
                                  </a:lnTo>
                                  <a:lnTo>
                                    <a:pt x="1136" y="38"/>
                                  </a:lnTo>
                                  <a:lnTo>
                                    <a:pt x="1118" y="55"/>
                                  </a:lnTo>
                                  <a:lnTo>
                                    <a:pt x="1096" y="74"/>
                                  </a:lnTo>
                                  <a:lnTo>
                                    <a:pt x="1074" y="96"/>
                                  </a:lnTo>
                                  <a:lnTo>
                                    <a:pt x="1048" y="118"/>
                                  </a:lnTo>
                                  <a:lnTo>
                                    <a:pt x="1019" y="144"/>
                                  </a:lnTo>
                                  <a:lnTo>
                                    <a:pt x="989" y="173"/>
                                  </a:lnTo>
                                  <a:lnTo>
                                    <a:pt x="956" y="201"/>
                                  </a:lnTo>
                                  <a:lnTo>
                                    <a:pt x="921" y="232"/>
                                  </a:lnTo>
                                  <a:lnTo>
                                    <a:pt x="883" y="264"/>
                                  </a:lnTo>
                                  <a:lnTo>
                                    <a:pt x="843" y="298"/>
                                  </a:lnTo>
                                  <a:lnTo>
                                    <a:pt x="802" y="334"/>
                                  </a:lnTo>
                                  <a:lnTo>
                                    <a:pt x="760" y="371"/>
                                  </a:lnTo>
                                  <a:lnTo>
                                    <a:pt x="715" y="408"/>
                                  </a:lnTo>
                                  <a:lnTo>
                                    <a:pt x="670" y="447"/>
                                  </a:lnTo>
                                  <a:lnTo>
                                    <a:pt x="623" y="485"/>
                                  </a:lnTo>
                                  <a:lnTo>
                                    <a:pt x="573" y="525"/>
                                  </a:lnTo>
                                  <a:lnTo>
                                    <a:pt x="524" y="565"/>
                                  </a:lnTo>
                                  <a:lnTo>
                                    <a:pt x="476" y="605"/>
                                  </a:lnTo>
                                  <a:lnTo>
                                    <a:pt x="424" y="646"/>
                                  </a:lnTo>
                                  <a:lnTo>
                                    <a:pt x="373" y="688"/>
                                  </a:lnTo>
                                  <a:lnTo>
                                    <a:pt x="319" y="727"/>
                                  </a:lnTo>
                                  <a:lnTo>
                                    <a:pt x="267" y="769"/>
                                  </a:lnTo>
                                  <a:lnTo>
                                    <a:pt x="215" y="807"/>
                                  </a:lnTo>
                                  <a:lnTo>
                                    <a:pt x="161" y="847"/>
                                  </a:lnTo>
                                  <a:lnTo>
                                    <a:pt x="106" y="886"/>
                                  </a:lnTo>
                                  <a:lnTo>
                                    <a:pt x="52" y="924"/>
                                  </a:lnTo>
                                  <a:lnTo>
                                    <a:pt x="0" y="961"/>
                                  </a:lnTo>
                                  <a:lnTo>
                                    <a:pt x="0" y="961"/>
                                  </a:lnTo>
                                  <a:lnTo>
                                    <a:pt x="52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4640" y="506160"/>
                              <a:ext cx="46980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1" h="524">
                                  <a:moveTo>
                                    <a:pt x="9" y="524"/>
                                  </a:moveTo>
                                  <a:lnTo>
                                    <a:pt x="9" y="524"/>
                                  </a:lnTo>
                                  <a:lnTo>
                                    <a:pt x="42" y="521"/>
                                  </a:lnTo>
                                  <a:lnTo>
                                    <a:pt x="75" y="519"/>
                                  </a:lnTo>
                                  <a:lnTo>
                                    <a:pt x="110" y="516"/>
                                  </a:lnTo>
                                  <a:lnTo>
                                    <a:pt x="146" y="513"/>
                                  </a:lnTo>
                                  <a:lnTo>
                                    <a:pt x="183" y="510"/>
                                  </a:lnTo>
                                  <a:lnTo>
                                    <a:pt x="223" y="506"/>
                                  </a:lnTo>
                                  <a:lnTo>
                                    <a:pt x="262" y="502"/>
                                  </a:lnTo>
                                  <a:lnTo>
                                    <a:pt x="302" y="498"/>
                                  </a:lnTo>
                                  <a:lnTo>
                                    <a:pt x="341" y="494"/>
                                  </a:lnTo>
                                  <a:lnTo>
                                    <a:pt x="384" y="488"/>
                                  </a:lnTo>
                                  <a:lnTo>
                                    <a:pt x="428" y="483"/>
                                  </a:lnTo>
                                  <a:lnTo>
                                    <a:pt x="472" y="476"/>
                                  </a:lnTo>
                                  <a:lnTo>
                                    <a:pt x="516" y="468"/>
                                  </a:lnTo>
                                  <a:lnTo>
                                    <a:pt x="561" y="460"/>
                                  </a:lnTo>
                                  <a:lnTo>
                                    <a:pt x="608" y="451"/>
                                  </a:lnTo>
                                  <a:lnTo>
                                    <a:pt x="655" y="440"/>
                                  </a:lnTo>
                                  <a:lnTo>
                                    <a:pt x="702" y="428"/>
                                  </a:lnTo>
                                  <a:lnTo>
                                    <a:pt x="751" y="416"/>
                                  </a:lnTo>
                                  <a:lnTo>
                                    <a:pt x="801" y="402"/>
                                  </a:lnTo>
                                  <a:lnTo>
                                    <a:pt x="850" y="387"/>
                                  </a:lnTo>
                                  <a:lnTo>
                                    <a:pt x="900" y="370"/>
                                  </a:lnTo>
                                  <a:lnTo>
                                    <a:pt x="949" y="352"/>
                                  </a:lnTo>
                                  <a:lnTo>
                                    <a:pt x="1003" y="333"/>
                                  </a:lnTo>
                                  <a:lnTo>
                                    <a:pt x="1054" y="312"/>
                                  </a:lnTo>
                                  <a:lnTo>
                                    <a:pt x="1106" y="289"/>
                                  </a:lnTo>
                                  <a:lnTo>
                                    <a:pt x="1160" y="264"/>
                                  </a:lnTo>
                                  <a:lnTo>
                                    <a:pt x="1212" y="238"/>
                                  </a:lnTo>
                                  <a:lnTo>
                                    <a:pt x="1264" y="209"/>
                                  </a:lnTo>
                                  <a:lnTo>
                                    <a:pt x="1319" y="180"/>
                                  </a:lnTo>
                                  <a:lnTo>
                                    <a:pt x="1373" y="147"/>
                                  </a:lnTo>
                                  <a:lnTo>
                                    <a:pt x="1428" y="114"/>
                                  </a:lnTo>
                                  <a:lnTo>
                                    <a:pt x="1481" y="77"/>
                                  </a:lnTo>
                                  <a:lnTo>
                                    <a:pt x="1429" y="0"/>
                                  </a:lnTo>
                                  <a:lnTo>
                                    <a:pt x="1375" y="35"/>
                                  </a:lnTo>
                                  <a:lnTo>
                                    <a:pt x="1323" y="68"/>
                                  </a:lnTo>
                                  <a:lnTo>
                                    <a:pt x="1272" y="98"/>
                                  </a:lnTo>
                                  <a:lnTo>
                                    <a:pt x="1220" y="127"/>
                                  </a:lnTo>
                                  <a:lnTo>
                                    <a:pt x="1168" y="153"/>
                                  </a:lnTo>
                                  <a:lnTo>
                                    <a:pt x="1118" y="179"/>
                                  </a:lnTo>
                                  <a:lnTo>
                                    <a:pt x="1067" y="204"/>
                                  </a:lnTo>
                                  <a:lnTo>
                                    <a:pt x="1018" y="224"/>
                                  </a:lnTo>
                                  <a:lnTo>
                                    <a:pt x="967" y="245"/>
                                  </a:lnTo>
                                  <a:lnTo>
                                    <a:pt x="919" y="264"/>
                                  </a:lnTo>
                                  <a:lnTo>
                                    <a:pt x="869" y="279"/>
                                  </a:lnTo>
                                  <a:lnTo>
                                    <a:pt x="820" y="296"/>
                                  </a:lnTo>
                                  <a:lnTo>
                                    <a:pt x="773" y="311"/>
                                  </a:lnTo>
                                  <a:lnTo>
                                    <a:pt x="726" y="325"/>
                                  </a:lnTo>
                                  <a:lnTo>
                                    <a:pt x="680" y="337"/>
                                  </a:lnTo>
                                  <a:lnTo>
                                    <a:pt x="633" y="347"/>
                                  </a:lnTo>
                                  <a:lnTo>
                                    <a:pt x="589" y="358"/>
                                  </a:lnTo>
                                  <a:lnTo>
                                    <a:pt x="545" y="366"/>
                                  </a:lnTo>
                                  <a:lnTo>
                                    <a:pt x="500" y="374"/>
                                  </a:lnTo>
                                  <a:lnTo>
                                    <a:pt x="456" y="383"/>
                                  </a:lnTo>
                                  <a:lnTo>
                                    <a:pt x="414" y="389"/>
                                  </a:lnTo>
                                  <a:lnTo>
                                    <a:pt x="373" y="395"/>
                                  </a:lnTo>
                                  <a:lnTo>
                                    <a:pt x="330" y="400"/>
                                  </a:lnTo>
                                  <a:lnTo>
                                    <a:pt x="291" y="405"/>
                                  </a:lnTo>
                                  <a:lnTo>
                                    <a:pt x="251" y="409"/>
                                  </a:lnTo>
                                  <a:lnTo>
                                    <a:pt x="212" y="413"/>
                                  </a:lnTo>
                                  <a:lnTo>
                                    <a:pt x="175" y="417"/>
                                  </a:lnTo>
                                  <a:lnTo>
                                    <a:pt x="138" y="420"/>
                                  </a:lnTo>
                                  <a:lnTo>
                                    <a:pt x="102" y="422"/>
                                  </a:lnTo>
                                  <a:lnTo>
                                    <a:pt x="66" y="425"/>
                                  </a:lnTo>
                                  <a:lnTo>
                                    <a:pt x="33" y="428"/>
                                  </a:lnTo>
                                  <a:lnTo>
                                    <a:pt x="0" y="431"/>
                                  </a:lnTo>
                                  <a:lnTo>
                                    <a:pt x="0" y="431"/>
                                  </a:lnTo>
                                  <a:lnTo>
                                    <a:pt x="9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547200"/>
                              <a:ext cx="2070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397">
                                  <a:moveTo>
                                    <a:pt x="0" y="63"/>
                                  </a:moveTo>
                                  <a:lnTo>
                                    <a:pt x="1" y="63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64" y="133"/>
                                  </a:lnTo>
                                  <a:lnTo>
                                    <a:pt x="89" y="162"/>
                                  </a:lnTo>
                                  <a:lnTo>
                                    <a:pt x="118" y="191"/>
                                  </a:lnTo>
                                  <a:lnTo>
                                    <a:pt x="150" y="220"/>
                                  </a:lnTo>
                                  <a:lnTo>
                                    <a:pt x="183" y="249"/>
                                  </a:lnTo>
                                  <a:lnTo>
                                    <a:pt x="221" y="278"/>
                                  </a:lnTo>
                                  <a:lnTo>
                                    <a:pt x="262" y="305"/>
                                  </a:lnTo>
                                  <a:lnTo>
                                    <a:pt x="306" y="330"/>
                                  </a:lnTo>
                                  <a:lnTo>
                                    <a:pt x="355" y="352"/>
                                  </a:lnTo>
                                  <a:lnTo>
                                    <a:pt x="407" y="370"/>
                                  </a:lnTo>
                                  <a:lnTo>
                                    <a:pt x="463" y="384"/>
                                  </a:lnTo>
                                  <a:lnTo>
                                    <a:pt x="521" y="392"/>
                                  </a:lnTo>
                                  <a:lnTo>
                                    <a:pt x="586" y="397"/>
                                  </a:lnTo>
                                  <a:lnTo>
                                    <a:pt x="652" y="393"/>
                                  </a:lnTo>
                                  <a:lnTo>
                                    <a:pt x="643" y="300"/>
                                  </a:lnTo>
                                  <a:lnTo>
                                    <a:pt x="586" y="301"/>
                                  </a:lnTo>
                                  <a:lnTo>
                                    <a:pt x="532" y="298"/>
                                  </a:lnTo>
                                  <a:lnTo>
                                    <a:pt x="480" y="290"/>
                                  </a:lnTo>
                                  <a:lnTo>
                                    <a:pt x="434" y="279"/>
                                  </a:lnTo>
                                  <a:lnTo>
                                    <a:pt x="390" y="264"/>
                                  </a:lnTo>
                                  <a:lnTo>
                                    <a:pt x="350" y="245"/>
                                  </a:lnTo>
                                  <a:lnTo>
                                    <a:pt x="312" y="223"/>
                                  </a:lnTo>
                                  <a:lnTo>
                                    <a:pt x="276" y="201"/>
                                  </a:lnTo>
                                  <a:lnTo>
                                    <a:pt x="243" y="174"/>
                                  </a:lnTo>
                                  <a:lnTo>
                                    <a:pt x="213" y="148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58" y="96"/>
                                  </a:lnTo>
                                  <a:lnTo>
                                    <a:pt x="133" y="70"/>
                                  </a:lnTo>
                                  <a:lnTo>
                                    <a:pt x="111" y="45"/>
                                  </a:lnTo>
                                  <a:lnTo>
                                    <a:pt x="91" y="2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501120"/>
                              <a:ext cx="4147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6" h="309">
                                  <a:moveTo>
                                    <a:pt x="58" y="309"/>
                                  </a:moveTo>
                                  <a:lnTo>
                                    <a:pt x="58" y="309"/>
                                  </a:lnTo>
                                  <a:lnTo>
                                    <a:pt x="100" y="279"/>
                                  </a:lnTo>
                                  <a:lnTo>
                                    <a:pt x="146" y="252"/>
                                  </a:lnTo>
                                  <a:lnTo>
                                    <a:pt x="190" y="224"/>
                                  </a:lnTo>
                                  <a:lnTo>
                                    <a:pt x="237" y="202"/>
                                  </a:lnTo>
                                  <a:lnTo>
                                    <a:pt x="282" y="182"/>
                                  </a:lnTo>
                                  <a:lnTo>
                                    <a:pt x="329" y="164"/>
                                  </a:lnTo>
                                  <a:lnTo>
                                    <a:pt x="375" y="149"/>
                                  </a:lnTo>
                                  <a:lnTo>
                                    <a:pt x="424" y="135"/>
                                  </a:lnTo>
                                  <a:lnTo>
                                    <a:pt x="470" y="124"/>
                                  </a:lnTo>
                                  <a:lnTo>
                                    <a:pt x="518" y="114"/>
                                  </a:lnTo>
                                  <a:lnTo>
                                    <a:pt x="565" y="107"/>
                                  </a:lnTo>
                                  <a:lnTo>
                                    <a:pt x="611" y="100"/>
                                  </a:lnTo>
                                  <a:lnTo>
                                    <a:pt x="657" y="98"/>
                                  </a:lnTo>
                                  <a:lnTo>
                                    <a:pt x="704" y="96"/>
                                  </a:lnTo>
                                  <a:lnTo>
                                    <a:pt x="748" y="96"/>
                                  </a:lnTo>
                                  <a:lnTo>
                                    <a:pt x="792" y="96"/>
                                  </a:lnTo>
                                  <a:lnTo>
                                    <a:pt x="835" y="98"/>
                                  </a:lnTo>
                                  <a:lnTo>
                                    <a:pt x="876" y="100"/>
                                  </a:lnTo>
                                  <a:lnTo>
                                    <a:pt x="917" y="106"/>
                                  </a:lnTo>
                                  <a:lnTo>
                                    <a:pt x="956" y="111"/>
                                  </a:lnTo>
                                  <a:lnTo>
                                    <a:pt x="991" y="118"/>
                                  </a:lnTo>
                                  <a:lnTo>
                                    <a:pt x="1026" y="127"/>
                                  </a:lnTo>
                                  <a:lnTo>
                                    <a:pt x="1060" y="133"/>
                                  </a:lnTo>
                                  <a:lnTo>
                                    <a:pt x="1092" y="142"/>
                                  </a:lnTo>
                                  <a:lnTo>
                                    <a:pt x="1119" y="151"/>
                                  </a:lnTo>
                                  <a:lnTo>
                                    <a:pt x="1145" y="160"/>
                                  </a:lnTo>
                                  <a:lnTo>
                                    <a:pt x="1169" y="169"/>
                                  </a:lnTo>
                                  <a:lnTo>
                                    <a:pt x="1188" y="179"/>
                                  </a:lnTo>
                                  <a:lnTo>
                                    <a:pt x="1206" y="188"/>
                                  </a:lnTo>
                                  <a:lnTo>
                                    <a:pt x="1220" y="195"/>
                                  </a:lnTo>
                                  <a:lnTo>
                                    <a:pt x="1229" y="204"/>
                                  </a:lnTo>
                                  <a:lnTo>
                                    <a:pt x="1235" y="209"/>
                                  </a:lnTo>
                                  <a:lnTo>
                                    <a:pt x="1306" y="146"/>
                                  </a:lnTo>
                                  <a:lnTo>
                                    <a:pt x="1290" y="132"/>
                                  </a:lnTo>
                                  <a:lnTo>
                                    <a:pt x="1272" y="118"/>
                                  </a:lnTo>
                                  <a:lnTo>
                                    <a:pt x="1253" y="106"/>
                                  </a:lnTo>
                                  <a:lnTo>
                                    <a:pt x="1232" y="94"/>
                                  </a:lnTo>
                                  <a:lnTo>
                                    <a:pt x="1205" y="81"/>
                                  </a:lnTo>
                                  <a:lnTo>
                                    <a:pt x="1178" y="72"/>
                                  </a:lnTo>
                                  <a:lnTo>
                                    <a:pt x="1150" y="61"/>
                                  </a:lnTo>
                                  <a:lnTo>
                                    <a:pt x="1117" y="51"/>
                                  </a:lnTo>
                                  <a:lnTo>
                                    <a:pt x="1082" y="43"/>
                                  </a:lnTo>
                                  <a:lnTo>
                                    <a:pt x="1048" y="33"/>
                                  </a:lnTo>
                                  <a:lnTo>
                                    <a:pt x="1011" y="25"/>
                                  </a:lnTo>
                                  <a:lnTo>
                                    <a:pt x="969" y="18"/>
                                  </a:lnTo>
                                  <a:lnTo>
                                    <a:pt x="928" y="12"/>
                                  </a:lnTo>
                                  <a:lnTo>
                                    <a:pt x="884" y="7"/>
                                  </a:lnTo>
                                  <a:lnTo>
                                    <a:pt x="840" y="4"/>
                                  </a:lnTo>
                                  <a:lnTo>
                                    <a:pt x="795" y="0"/>
                                  </a:lnTo>
                                  <a:lnTo>
                                    <a:pt x="748" y="0"/>
                                  </a:lnTo>
                                  <a:lnTo>
                                    <a:pt x="701" y="0"/>
                                  </a:lnTo>
                                  <a:lnTo>
                                    <a:pt x="652" y="4"/>
                                  </a:lnTo>
                                  <a:lnTo>
                                    <a:pt x="602" y="7"/>
                                  </a:lnTo>
                                  <a:lnTo>
                                    <a:pt x="551" y="14"/>
                                  </a:lnTo>
                                  <a:lnTo>
                                    <a:pt x="502" y="21"/>
                                  </a:lnTo>
                                  <a:lnTo>
                                    <a:pt x="451" y="30"/>
                                  </a:lnTo>
                                  <a:lnTo>
                                    <a:pt x="399" y="44"/>
                                  </a:lnTo>
                                  <a:lnTo>
                                    <a:pt x="348" y="58"/>
                                  </a:lnTo>
                                  <a:lnTo>
                                    <a:pt x="298" y="76"/>
                                  </a:lnTo>
                                  <a:lnTo>
                                    <a:pt x="246" y="94"/>
                                  </a:lnTo>
                                  <a:lnTo>
                                    <a:pt x="195" y="117"/>
                                  </a:lnTo>
                                  <a:lnTo>
                                    <a:pt x="146" y="142"/>
                                  </a:lnTo>
                                  <a:lnTo>
                                    <a:pt x="96" y="169"/>
                                  </a:lnTo>
                                  <a:lnTo>
                                    <a:pt x="48" y="199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58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576000"/>
                              <a:ext cx="14868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1080">
                                  <a:moveTo>
                                    <a:pt x="115" y="1067"/>
                                  </a:moveTo>
                                  <a:lnTo>
                                    <a:pt x="114" y="1058"/>
                                  </a:lnTo>
                                  <a:lnTo>
                                    <a:pt x="115" y="1058"/>
                                  </a:lnTo>
                                  <a:lnTo>
                                    <a:pt x="114" y="1054"/>
                                  </a:lnTo>
                                  <a:lnTo>
                                    <a:pt x="113" y="1043"/>
                                  </a:lnTo>
                                  <a:lnTo>
                                    <a:pt x="110" y="1032"/>
                                  </a:lnTo>
                                  <a:lnTo>
                                    <a:pt x="107" y="1018"/>
                                  </a:lnTo>
                                  <a:lnTo>
                                    <a:pt x="104" y="1001"/>
                                  </a:lnTo>
                                  <a:lnTo>
                                    <a:pt x="102" y="984"/>
                                  </a:lnTo>
                                  <a:lnTo>
                                    <a:pt x="100" y="960"/>
                                  </a:lnTo>
                                  <a:lnTo>
                                    <a:pt x="98" y="934"/>
                                  </a:lnTo>
                                  <a:lnTo>
                                    <a:pt x="96" y="908"/>
                                  </a:lnTo>
                                  <a:lnTo>
                                    <a:pt x="96" y="879"/>
                                  </a:lnTo>
                                  <a:lnTo>
                                    <a:pt x="96" y="849"/>
                                  </a:lnTo>
                                  <a:lnTo>
                                    <a:pt x="95" y="816"/>
                                  </a:lnTo>
                                  <a:lnTo>
                                    <a:pt x="98" y="783"/>
                                  </a:lnTo>
                                  <a:lnTo>
                                    <a:pt x="100" y="746"/>
                                  </a:lnTo>
                                  <a:lnTo>
                                    <a:pt x="104" y="708"/>
                                  </a:lnTo>
                                  <a:lnTo>
                                    <a:pt x="110" y="673"/>
                                  </a:lnTo>
                                  <a:lnTo>
                                    <a:pt x="118" y="633"/>
                                  </a:lnTo>
                                  <a:lnTo>
                                    <a:pt x="126" y="593"/>
                                  </a:lnTo>
                                  <a:lnTo>
                                    <a:pt x="137" y="554"/>
                                  </a:lnTo>
                                  <a:lnTo>
                                    <a:pt x="150" y="513"/>
                                  </a:lnTo>
                                  <a:lnTo>
                                    <a:pt x="166" y="472"/>
                                  </a:lnTo>
                                  <a:lnTo>
                                    <a:pt x="183" y="431"/>
                                  </a:lnTo>
                                  <a:lnTo>
                                    <a:pt x="203" y="388"/>
                                  </a:lnTo>
                                  <a:lnTo>
                                    <a:pt x="225" y="350"/>
                                  </a:lnTo>
                                  <a:lnTo>
                                    <a:pt x="252" y="308"/>
                                  </a:lnTo>
                                  <a:lnTo>
                                    <a:pt x="279" y="267"/>
                                  </a:lnTo>
                                  <a:lnTo>
                                    <a:pt x="311" y="227"/>
                                  </a:lnTo>
                                  <a:lnTo>
                                    <a:pt x="344" y="187"/>
                                  </a:lnTo>
                                  <a:lnTo>
                                    <a:pt x="382" y="150"/>
                                  </a:lnTo>
                                  <a:lnTo>
                                    <a:pt x="425" y="112"/>
                                  </a:lnTo>
                                  <a:lnTo>
                                    <a:pt x="469" y="74"/>
                                  </a:lnTo>
                                  <a:lnTo>
                                    <a:pt x="411" y="0"/>
                                  </a:lnTo>
                                  <a:lnTo>
                                    <a:pt x="362" y="40"/>
                                  </a:lnTo>
                                  <a:lnTo>
                                    <a:pt x="316" y="81"/>
                                  </a:lnTo>
                                  <a:lnTo>
                                    <a:pt x="275" y="124"/>
                                  </a:lnTo>
                                  <a:lnTo>
                                    <a:pt x="236" y="167"/>
                                  </a:lnTo>
                                  <a:lnTo>
                                    <a:pt x="202" y="212"/>
                                  </a:lnTo>
                                  <a:lnTo>
                                    <a:pt x="172" y="256"/>
                                  </a:lnTo>
                                  <a:lnTo>
                                    <a:pt x="143" y="300"/>
                                  </a:lnTo>
                                  <a:lnTo>
                                    <a:pt x="118" y="347"/>
                                  </a:lnTo>
                                  <a:lnTo>
                                    <a:pt x="98" y="392"/>
                                  </a:lnTo>
                                  <a:lnTo>
                                    <a:pt x="78" y="436"/>
                                  </a:lnTo>
                                  <a:lnTo>
                                    <a:pt x="62" y="483"/>
                                  </a:lnTo>
                                  <a:lnTo>
                                    <a:pt x="47" y="527"/>
                                  </a:lnTo>
                                  <a:lnTo>
                                    <a:pt x="36" y="571"/>
                                  </a:lnTo>
                                  <a:lnTo>
                                    <a:pt x="25" y="614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1" y="697"/>
                                  </a:lnTo>
                                  <a:lnTo>
                                    <a:pt x="7" y="737"/>
                                  </a:lnTo>
                                  <a:lnTo>
                                    <a:pt x="4" y="774"/>
                                  </a:lnTo>
                                  <a:lnTo>
                                    <a:pt x="1" y="813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0" y="882"/>
                                  </a:lnTo>
                                  <a:lnTo>
                                    <a:pt x="3" y="913"/>
                                  </a:lnTo>
                                  <a:lnTo>
                                    <a:pt x="4" y="942"/>
                                  </a:lnTo>
                                  <a:lnTo>
                                    <a:pt x="7" y="968"/>
                                  </a:lnTo>
                                  <a:lnTo>
                                    <a:pt x="8" y="992"/>
                                  </a:lnTo>
                                  <a:lnTo>
                                    <a:pt x="11" y="1015"/>
                                  </a:lnTo>
                                  <a:lnTo>
                                    <a:pt x="14" y="1034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19" y="1062"/>
                                  </a:lnTo>
                                  <a:lnTo>
                                    <a:pt x="21" y="1070"/>
                                  </a:lnTo>
                                  <a:lnTo>
                                    <a:pt x="22" y="1077"/>
                                  </a:lnTo>
                                  <a:lnTo>
                                    <a:pt x="23" y="1080"/>
                                  </a:lnTo>
                                  <a:lnTo>
                                    <a:pt x="22" y="1070"/>
                                  </a:lnTo>
                                  <a:lnTo>
                                    <a:pt x="115" y="10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914400"/>
                              <a:ext cx="16812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923">
                                  <a:moveTo>
                                    <a:pt x="531" y="904"/>
                                  </a:moveTo>
                                  <a:lnTo>
                                    <a:pt x="520" y="857"/>
                                  </a:lnTo>
                                  <a:lnTo>
                                    <a:pt x="516" y="853"/>
                                  </a:lnTo>
                                  <a:lnTo>
                                    <a:pt x="503" y="838"/>
                                  </a:lnTo>
                                  <a:lnTo>
                                    <a:pt x="481" y="815"/>
                                  </a:lnTo>
                                  <a:lnTo>
                                    <a:pt x="454" y="783"/>
                                  </a:lnTo>
                                  <a:lnTo>
                                    <a:pt x="422" y="744"/>
                                  </a:lnTo>
                                  <a:lnTo>
                                    <a:pt x="388" y="698"/>
                                  </a:lnTo>
                                  <a:lnTo>
                                    <a:pt x="349" y="644"/>
                                  </a:lnTo>
                                  <a:lnTo>
                                    <a:pt x="309" y="585"/>
                                  </a:lnTo>
                                  <a:lnTo>
                                    <a:pt x="271" y="522"/>
                                  </a:lnTo>
                                  <a:lnTo>
                                    <a:pt x="231" y="454"/>
                                  </a:lnTo>
                                  <a:lnTo>
                                    <a:pt x="195" y="383"/>
                                  </a:lnTo>
                                  <a:lnTo>
                                    <a:pt x="164" y="308"/>
                                  </a:lnTo>
                                  <a:lnTo>
                                    <a:pt x="136" y="233"/>
                                  </a:lnTo>
                                  <a:lnTo>
                                    <a:pt x="115" y="156"/>
                                  </a:lnTo>
                                  <a:lnTo>
                                    <a:pt x="100" y="7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22" y="178"/>
                                  </a:lnTo>
                                  <a:lnTo>
                                    <a:pt x="45" y="260"/>
                                  </a:lnTo>
                                  <a:lnTo>
                                    <a:pt x="76" y="344"/>
                                  </a:lnTo>
                                  <a:lnTo>
                                    <a:pt x="110" y="424"/>
                                  </a:lnTo>
                                  <a:lnTo>
                                    <a:pt x="148" y="498"/>
                                  </a:lnTo>
                                  <a:lnTo>
                                    <a:pt x="188" y="571"/>
                                  </a:lnTo>
                                  <a:lnTo>
                                    <a:pt x="230" y="637"/>
                                  </a:lnTo>
                                  <a:lnTo>
                                    <a:pt x="272" y="699"/>
                                  </a:lnTo>
                                  <a:lnTo>
                                    <a:pt x="311" y="753"/>
                                  </a:lnTo>
                                  <a:lnTo>
                                    <a:pt x="348" y="802"/>
                                  </a:lnTo>
                                  <a:lnTo>
                                    <a:pt x="382" y="843"/>
                                  </a:lnTo>
                                  <a:lnTo>
                                    <a:pt x="410" y="878"/>
                                  </a:lnTo>
                                  <a:lnTo>
                                    <a:pt x="432" y="901"/>
                                  </a:lnTo>
                                  <a:lnTo>
                                    <a:pt x="444" y="916"/>
                                  </a:lnTo>
                                  <a:lnTo>
                                    <a:pt x="451" y="923"/>
                                  </a:lnTo>
                                  <a:lnTo>
                                    <a:pt x="440" y="876"/>
                                  </a:lnTo>
                                  <a:lnTo>
                                    <a:pt x="531" y="9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1192680"/>
                              <a:ext cx="10620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681">
                                  <a:moveTo>
                                    <a:pt x="24" y="681"/>
                                  </a:moveTo>
                                  <a:lnTo>
                                    <a:pt x="24" y="681"/>
                                  </a:lnTo>
                                  <a:lnTo>
                                    <a:pt x="63" y="659"/>
                                  </a:lnTo>
                                  <a:lnTo>
                                    <a:pt x="90" y="630"/>
                                  </a:lnTo>
                                  <a:lnTo>
                                    <a:pt x="116" y="592"/>
                                  </a:lnTo>
                                  <a:lnTo>
                                    <a:pt x="141" y="549"/>
                                  </a:lnTo>
                                  <a:lnTo>
                                    <a:pt x="165" y="500"/>
                                  </a:lnTo>
                                  <a:lnTo>
                                    <a:pt x="189" y="445"/>
                                  </a:lnTo>
                                  <a:lnTo>
                                    <a:pt x="211" y="388"/>
                                  </a:lnTo>
                                  <a:lnTo>
                                    <a:pt x="233" y="331"/>
                                  </a:lnTo>
                                  <a:lnTo>
                                    <a:pt x="254" y="273"/>
                                  </a:lnTo>
                                  <a:lnTo>
                                    <a:pt x="273" y="218"/>
                                  </a:lnTo>
                                  <a:lnTo>
                                    <a:pt x="291" y="168"/>
                                  </a:lnTo>
                                  <a:lnTo>
                                    <a:pt x="305" y="121"/>
                                  </a:lnTo>
                                  <a:lnTo>
                                    <a:pt x="317" y="83"/>
                                  </a:lnTo>
                                  <a:lnTo>
                                    <a:pt x="325" y="54"/>
                                  </a:lnTo>
                                  <a:lnTo>
                                    <a:pt x="332" y="35"/>
                                  </a:lnTo>
                                  <a:lnTo>
                                    <a:pt x="334" y="28"/>
                                  </a:lnTo>
                                  <a:lnTo>
                                    <a:pt x="243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35" y="27"/>
                                  </a:lnTo>
                                  <a:lnTo>
                                    <a:pt x="226" y="55"/>
                                  </a:lnTo>
                                  <a:lnTo>
                                    <a:pt x="214" y="94"/>
                                  </a:lnTo>
                                  <a:lnTo>
                                    <a:pt x="200" y="138"/>
                                  </a:lnTo>
                                  <a:lnTo>
                                    <a:pt x="182" y="188"/>
                                  </a:lnTo>
                                  <a:lnTo>
                                    <a:pt x="166" y="243"/>
                                  </a:lnTo>
                                  <a:lnTo>
                                    <a:pt x="145" y="298"/>
                                  </a:lnTo>
                                  <a:lnTo>
                                    <a:pt x="123" y="353"/>
                                  </a:lnTo>
                                  <a:lnTo>
                                    <a:pt x="101" y="409"/>
                                  </a:lnTo>
                                  <a:lnTo>
                                    <a:pt x="79" y="458"/>
                                  </a:lnTo>
                                  <a:lnTo>
                                    <a:pt x="56" y="505"/>
                                  </a:lnTo>
                                  <a:lnTo>
                                    <a:pt x="37" y="542"/>
                                  </a:lnTo>
                                  <a:lnTo>
                                    <a:pt x="16" y="573"/>
                                  </a:lnTo>
                                  <a:lnTo>
                                    <a:pt x="2" y="588"/>
                                  </a:lnTo>
                                  <a:lnTo>
                                    <a:pt x="0" y="590"/>
                                  </a:lnTo>
                                  <a:lnTo>
                                    <a:pt x="0" y="590"/>
                                  </a:lnTo>
                                  <a:lnTo>
                                    <a:pt x="24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1379880"/>
                              <a:ext cx="10476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376">
                                  <a:moveTo>
                                    <a:pt x="58" y="288"/>
                                  </a:moveTo>
                                  <a:lnTo>
                                    <a:pt x="80" y="358"/>
                                  </a:lnTo>
                                  <a:lnTo>
                                    <a:pt x="79" y="358"/>
                                  </a:lnTo>
                                  <a:lnTo>
                                    <a:pt x="87" y="348"/>
                                  </a:lnTo>
                                  <a:lnTo>
                                    <a:pt x="95" y="335"/>
                                  </a:lnTo>
                                  <a:lnTo>
                                    <a:pt x="108" y="318"/>
                                  </a:lnTo>
                                  <a:lnTo>
                                    <a:pt x="121" y="299"/>
                                  </a:lnTo>
                                  <a:lnTo>
                                    <a:pt x="138" y="277"/>
                                  </a:lnTo>
                                  <a:lnTo>
                                    <a:pt x="156" y="254"/>
                                  </a:lnTo>
                                  <a:lnTo>
                                    <a:pt x="175" y="229"/>
                                  </a:lnTo>
                                  <a:lnTo>
                                    <a:pt x="197" y="205"/>
                                  </a:lnTo>
                                  <a:lnTo>
                                    <a:pt x="218" y="181"/>
                                  </a:lnTo>
                                  <a:lnTo>
                                    <a:pt x="240" y="157"/>
                                  </a:lnTo>
                                  <a:lnTo>
                                    <a:pt x="262" y="138"/>
                                  </a:lnTo>
                                  <a:lnTo>
                                    <a:pt x="282" y="120"/>
                                  </a:lnTo>
                                  <a:lnTo>
                                    <a:pt x="301" y="106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330" y="91"/>
                                  </a:lnTo>
                                  <a:lnTo>
                                    <a:pt x="306" y="0"/>
                                  </a:lnTo>
                                  <a:lnTo>
                                    <a:pt x="277" y="11"/>
                                  </a:lnTo>
                                  <a:lnTo>
                                    <a:pt x="249" y="27"/>
                                  </a:lnTo>
                                  <a:lnTo>
                                    <a:pt x="224" y="46"/>
                                  </a:lnTo>
                                  <a:lnTo>
                                    <a:pt x="198" y="66"/>
                                  </a:lnTo>
                                  <a:lnTo>
                                    <a:pt x="174" y="91"/>
                                  </a:lnTo>
                                  <a:lnTo>
                                    <a:pt x="149" y="117"/>
                                  </a:lnTo>
                                  <a:lnTo>
                                    <a:pt x="125" y="142"/>
                                  </a:lnTo>
                                  <a:lnTo>
                                    <a:pt x="103" y="168"/>
                                  </a:lnTo>
                                  <a:lnTo>
                                    <a:pt x="81" y="196"/>
                                  </a:lnTo>
                                  <a:lnTo>
                                    <a:pt x="64" y="219"/>
                                  </a:lnTo>
                                  <a:lnTo>
                                    <a:pt x="44" y="244"/>
                                  </a:lnTo>
                                  <a:lnTo>
                                    <a:pt x="31" y="263"/>
                                  </a:lnTo>
                                  <a:lnTo>
                                    <a:pt x="18" y="282"/>
                                  </a:lnTo>
                                  <a:lnTo>
                                    <a:pt x="10" y="293"/>
                                  </a:lnTo>
                                  <a:lnTo>
                                    <a:pt x="4" y="300"/>
                                  </a:lnTo>
                                  <a:lnTo>
                                    <a:pt x="0" y="306"/>
                                  </a:lnTo>
                                  <a:lnTo>
                                    <a:pt x="22" y="376"/>
                                  </a:lnTo>
                                  <a:lnTo>
                                    <a:pt x="58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471320"/>
                              <a:ext cx="349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7">
                                  <a:moveTo>
                                    <a:pt x="112" y="52"/>
                                  </a:moveTo>
                                  <a:lnTo>
                                    <a:pt x="84" y="19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48" y="107"/>
                                  </a:lnTo>
                                  <a:lnTo>
                                    <a:pt x="21" y="74"/>
                                  </a:lnTo>
                                  <a:lnTo>
                                    <a:pt x="112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1487160"/>
                              <a:ext cx="43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93">
                                  <a:moveTo>
                                    <a:pt x="49" y="6"/>
                                  </a:moveTo>
                                  <a:lnTo>
                                    <a:pt x="49" y="5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95" y="13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1" y="3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22" y="73"/>
                                  </a:lnTo>
                                  <a:lnTo>
                                    <a:pt x="47" y="93"/>
                                  </a:lnTo>
                                  <a:lnTo>
                                    <a:pt x="95" y="93"/>
                                  </a:lnTo>
                                  <a:lnTo>
                                    <a:pt x="121" y="69"/>
                                  </a:lnTo>
                                  <a:lnTo>
                                    <a:pt x="137" y="43"/>
                                  </a:lnTo>
                                  <a:lnTo>
                                    <a:pt x="137" y="42"/>
                                  </a:lnTo>
                                  <a:lnTo>
                                    <a:pt x="4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1437480"/>
                              <a:ext cx="864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197">
                                  <a:moveTo>
                                    <a:pt x="273" y="54"/>
                                  </a:moveTo>
                                  <a:lnTo>
                                    <a:pt x="207" y="0"/>
                                  </a:lnTo>
                                  <a:lnTo>
                                    <a:pt x="200" y="3"/>
                                  </a:lnTo>
                                  <a:lnTo>
                                    <a:pt x="179" y="12"/>
                                  </a:lnTo>
                                  <a:lnTo>
                                    <a:pt x="153" y="27"/>
                                  </a:lnTo>
                                  <a:lnTo>
                                    <a:pt x="121" y="45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53" y="94"/>
                                  </a:lnTo>
                                  <a:lnTo>
                                    <a:pt x="24" y="124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88" y="197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16" y="165"/>
                                  </a:lnTo>
                                  <a:lnTo>
                                    <a:pt x="142" y="144"/>
                                  </a:lnTo>
                                  <a:lnTo>
                                    <a:pt x="171" y="128"/>
                                  </a:lnTo>
                                  <a:lnTo>
                                    <a:pt x="200" y="110"/>
                                  </a:lnTo>
                                  <a:lnTo>
                                    <a:pt x="223" y="98"/>
                                  </a:lnTo>
                                  <a:lnTo>
                                    <a:pt x="238" y="91"/>
                                  </a:lnTo>
                                  <a:lnTo>
                                    <a:pt x="245" y="88"/>
                                  </a:lnTo>
                                  <a:lnTo>
                                    <a:pt x="179" y="34"/>
                                  </a:lnTo>
                                  <a:lnTo>
                                    <a:pt x="273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448280"/>
                              <a:ext cx="342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48">
                                  <a:moveTo>
                                    <a:pt x="20" y="72"/>
                                  </a:moveTo>
                                  <a:lnTo>
                                    <a:pt x="20" y="72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94" y="93"/>
                                  </a:lnTo>
                                  <a:lnTo>
                                    <a:pt x="97" y="91"/>
                                  </a:lnTo>
                                  <a:lnTo>
                                    <a:pt x="97" y="77"/>
                                  </a:lnTo>
                                  <a:lnTo>
                                    <a:pt x="99" y="58"/>
                                  </a:lnTo>
                                  <a:lnTo>
                                    <a:pt x="104" y="40"/>
                                  </a:lnTo>
                                  <a:lnTo>
                                    <a:pt x="106" y="25"/>
                                  </a:lnTo>
                                  <a:lnTo>
                                    <a:pt x="108" y="2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3" y="115"/>
                                  </a:lnTo>
                                  <a:lnTo>
                                    <a:pt x="76" y="148"/>
                                  </a:lnTo>
                                  <a:lnTo>
                                    <a:pt x="102" y="121"/>
                                  </a:lnTo>
                                  <a:lnTo>
                                    <a:pt x="102" y="121"/>
                                  </a:lnTo>
                                  <a:lnTo>
                                    <a:pt x="20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1432080"/>
                              <a:ext cx="856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173">
                                  <a:moveTo>
                                    <a:pt x="271" y="44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199" y="3"/>
                                  </a:lnTo>
                                  <a:lnTo>
                                    <a:pt x="180" y="10"/>
                                  </a:lnTo>
                                  <a:lnTo>
                                    <a:pt x="154" y="22"/>
                                  </a:lnTo>
                                  <a:lnTo>
                                    <a:pt x="122" y="36"/>
                                  </a:lnTo>
                                  <a:lnTo>
                                    <a:pt x="89" y="54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26" y="96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82" y="173"/>
                                  </a:lnTo>
                                  <a:lnTo>
                                    <a:pt x="89" y="165"/>
                                  </a:lnTo>
                                  <a:lnTo>
                                    <a:pt x="107" y="151"/>
                                  </a:lnTo>
                                  <a:lnTo>
                                    <a:pt x="133" y="136"/>
                                  </a:lnTo>
                                  <a:lnTo>
                                    <a:pt x="163" y="121"/>
                                  </a:lnTo>
                                  <a:lnTo>
                                    <a:pt x="192" y="107"/>
                                  </a:lnTo>
                                  <a:lnTo>
                                    <a:pt x="216" y="98"/>
                                  </a:lnTo>
                                  <a:lnTo>
                                    <a:pt x="232" y="91"/>
                                  </a:lnTo>
                                  <a:lnTo>
                                    <a:pt x="239" y="88"/>
                                  </a:lnTo>
                                  <a:lnTo>
                                    <a:pt x="174" y="44"/>
                                  </a:lnTo>
                                  <a:lnTo>
                                    <a:pt x="271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1445760"/>
                              <a:ext cx="306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39">
                                  <a:moveTo>
                                    <a:pt x="17" y="70"/>
                                  </a:moveTo>
                                  <a:lnTo>
                                    <a:pt x="97" y="105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80" y="139"/>
                                  </a:lnTo>
                                  <a:lnTo>
                                    <a:pt x="1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1433880"/>
                              <a:ext cx="58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76">
                                  <a:moveTo>
                                    <a:pt x="180" y="30"/>
                                  </a:moveTo>
                                  <a:lnTo>
                                    <a:pt x="104" y="12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63" y="176"/>
                                  </a:lnTo>
                                  <a:lnTo>
                                    <a:pt x="168" y="81"/>
                                  </a:lnTo>
                                  <a:lnTo>
                                    <a:pt x="92" y="63"/>
                                  </a:lnTo>
                                  <a:lnTo>
                                    <a:pt x="168" y="81"/>
                                  </a:lnTo>
                                  <a:lnTo>
                                    <a:pt x="180" y="65"/>
                                  </a:lnTo>
                                  <a:lnTo>
                                    <a:pt x="183" y="47"/>
                                  </a:lnTo>
                                  <a:lnTo>
                                    <a:pt x="180" y="30"/>
                                  </a:lnTo>
                                  <a:lnTo>
                                    <a:pt x="170" y="15"/>
                                  </a:lnTo>
                                  <a:lnTo>
                                    <a:pt x="157" y="5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22" y="1"/>
                                  </a:lnTo>
                                  <a:lnTo>
                                    <a:pt x="104" y="12"/>
                                  </a:lnTo>
                                  <a:lnTo>
                                    <a:pt x="18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1437120"/>
                              <a:ext cx="50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24">
                                  <a:moveTo>
                                    <a:pt x="65" y="0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67" y="30"/>
                                  </a:lnTo>
                                  <a:lnTo>
                                    <a:pt x="93" y="35"/>
                                  </a:lnTo>
                                  <a:lnTo>
                                    <a:pt x="95" y="36"/>
                                  </a:lnTo>
                                  <a:lnTo>
                                    <a:pt x="92" y="29"/>
                                  </a:lnTo>
                                  <a:lnTo>
                                    <a:pt x="88" y="22"/>
                                  </a:lnTo>
                                  <a:lnTo>
                                    <a:pt x="88" y="2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3" y="63"/>
                                  </a:lnTo>
                                  <a:lnTo>
                                    <a:pt x="10" y="76"/>
                                  </a:lnTo>
                                  <a:lnTo>
                                    <a:pt x="21" y="94"/>
                                  </a:lnTo>
                                  <a:lnTo>
                                    <a:pt x="41" y="114"/>
                                  </a:lnTo>
                                  <a:lnTo>
                                    <a:pt x="87" y="124"/>
                                  </a:lnTo>
                                  <a:lnTo>
                                    <a:pt x="124" y="101"/>
                                  </a:lnTo>
                                  <a:lnTo>
                                    <a:pt x="144" y="66"/>
                                  </a:lnTo>
                                  <a:lnTo>
                                    <a:pt x="158" y="19"/>
                                  </a:lnTo>
                                  <a:lnTo>
                                    <a:pt x="158" y="19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1184400"/>
                              <a:ext cx="7740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814">
                                  <a:moveTo>
                                    <a:pt x="154" y="0"/>
                                  </a:moveTo>
                                  <a:lnTo>
                                    <a:pt x="154" y="0"/>
                                  </a:lnTo>
                                  <a:lnTo>
                                    <a:pt x="144" y="33"/>
                                  </a:lnTo>
                                  <a:lnTo>
                                    <a:pt x="136" y="75"/>
                                  </a:lnTo>
                                  <a:lnTo>
                                    <a:pt x="126" y="120"/>
                                  </a:lnTo>
                                  <a:lnTo>
                                    <a:pt x="116" y="172"/>
                                  </a:lnTo>
                                  <a:lnTo>
                                    <a:pt x="105" y="227"/>
                                  </a:lnTo>
                                  <a:lnTo>
                                    <a:pt x="94" y="286"/>
                                  </a:lnTo>
                                  <a:lnTo>
                                    <a:pt x="83" y="346"/>
                                  </a:lnTo>
                                  <a:lnTo>
                                    <a:pt x="72" y="406"/>
                                  </a:lnTo>
                                  <a:lnTo>
                                    <a:pt x="60" y="467"/>
                                  </a:lnTo>
                                  <a:lnTo>
                                    <a:pt x="50" y="527"/>
                                  </a:lnTo>
                                  <a:lnTo>
                                    <a:pt x="39" y="583"/>
                                  </a:lnTo>
                                  <a:lnTo>
                                    <a:pt x="30" y="637"/>
                                  </a:lnTo>
                                  <a:lnTo>
                                    <a:pt x="20" y="687"/>
                                  </a:lnTo>
                                  <a:lnTo>
                                    <a:pt x="12" y="731"/>
                                  </a:lnTo>
                                  <a:lnTo>
                                    <a:pt x="5" y="768"/>
                                  </a:lnTo>
                                  <a:lnTo>
                                    <a:pt x="0" y="795"/>
                                  </a:lnTo>
                                  <a:lnTo>
                                    <a:pt x="93" y="814"/>
                                  </a:lnTo>
                                  <a:lnTo>
                                    <a:pt x="99" y="784"/>
                                  </a:lnTo>
                                  <a:lnTo>
                                    <a:pt x="105" y="747"/>
                                  </a:lnTo>
                                  <a:lnTo>
                                    <a:pt x="114" y="703"/>
                                  </a:lnTo>
                                  <a:lnTo>
                                    <a:pt x="123" y="654"/>
                                  </a:lnTo>
                                  <a:lnTo>
                                    <a:pt x="133" y="600"/>
                                  </a:lnTo>
                                  <a:lnTo>
                                    <a:pt x="144" y="544"/>
                                  </a:lnTo>
                                  <a:lnTo>
                                    <a:pt x="154" y="483"/>
                                  </a:lnTo>
                                  <a:lnTo>
                                    <a:pt x="166" y="423"/>
                                  </a:lnTo>
                                  <a:lnTo>
                                    <a:pt x="177" y="362"/>
                                  </a:lnTo>
                                  <a:lnTo>
                                    <a:pt x="188" y="303"/>
                                  </a:lnTo>
                                  <a:lnTo>
                                    <a:pt x="199" y="244"/>
                                  </a:lnTo>
                                  <a:lnTo>
                                    <a:pt x="210" y="189"/>
                                  </a:lnTo>
                                  <a:lnTo>
                                    <a:pt x="220" y="139"/>
                                  </a:lnTo>
                                  <a:lnTo>
                                    <a:pt x="229" y="94"/>
                                  </a:lnTo>
                                  <a:lnTo>
                                    <a:pt x="237" y="55"/>
                                  </a:lnTo>
                                  <a:lnTo>
                                    <a:pt x="244" y="22"/>
                                  </a:lnTo>
                                  <a:lnTo>
                                    <a:pt x="244" y="22"/>
                                  </a:lnTo>
                                  <a:lnTo>
                                    <a:pt x="1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1098720"/>
                              <a:ext cx="565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291">
                                  <a:moveTo>
                                    <a:pt x="0" y="47"/>
                                  </a:moveTo>
                                  <a:lnTo>
                                    <a:pt x="0" y="47"/>
                                  </a:lnTo>
                                  <a:lnTo>
                                    <a:pt x="11" y="63"/>
                                  </a:lnTo>
                                  <a:lnTo>
                                    <a:pt x="19" y="74"/>
                                  </a:lnTo>
                                  <a:lnTo>
                                    <a:pt x="29" y="88"/>
                                  </a:lnTo>
                                  <a:lnTo>
                                    <a:pt x="38" y="10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52" y="119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67" y="143"/>
                                  </a:lnTo>
                                  <a:lnTo>
                                    <a:pt x="71" y="151"/>
                                  </a:lnTo>
                                  <a:lnTo>
                                    <a:pt x="75" y="163"/>
                                  </a:lnTo>
                                  <a:lnTo>
                                    <a:pt x="78" y="174"/>
                                  </a:lnTo>
                                  <a:lnTo>
                                    <a:pt x="81" y="191"/>
                                  </a:lnTo>
                                  <a:lnTo>
                                    <a:pt x="81" y="206"/>
                                  </a:lnTo>
                                  <a:lnTo>
                                    <a:pt x="81" y="223"/>
                                  </a:lnTo>
                                  <a:lnTo>
                                    <a:pt x="77" y="245"/>
                                  </a:lnTo>
                                  <a:lnTo>
                                    <a:pt x="73" y="269"/>
                                  </a:lnTo>
                                  <a:lnTo>
                                    <a:pt x="163" y="291"/>
                                  </a:lnTo>
                                  <a:lnTo>
                                    <a:pt x="170" y="261"/>
                                  </a:lnTo>
                                  <a:lnTo>
                                    <a:pt x="174" y="234"/>
                                  </a:lnTo>
                                  <a:lnTo>
                                    <a:pt x="177" y="206"/>
                                  </a:lnTo>
                                  <a:lnTo>
                                    <a:pt x="174" y="180"/>
                                  </a:lnTo>
                                  <a:lnTo>
                                    <a:pt x="172" y="158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59" y="115"/>
                                  </a:lnTo>
                                  <a:lnTo>
                                    <a:pt x="150" y="96"/>
                                  </a:lnTo>
                                  <a:lnTo>
                                    <a:pt x="140" y="81"/>
                                  </a:lnTo>
                                  <a:lnTo>
                                    <a:pt x="132" y="67"/>
                                  </a:lnTo>
                                  <a:lnTo>
                                    <a:pt x="122" y="53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03" y="30"/>
                                  </a:lnTo>
                                  <a:lnTo>
                                    <a:pt x="96" y="19"/>
                                  </a:lnTo>
                                  <a:lnTo>
                                    <a:pt x="88" y="8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1036440"/>
                              <a:ext cx="349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244">
                                  <a:moveTo>
                                    <a:pt x="11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6" y="73"/>
                                  </a:lnTo>
                                  <a:lnTo>
                                    <a:pt x="4" y="88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2" y="12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3" y="156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28" y="244"/>
                                  </a:lnTo>
                                  <a:lnTo>
                                    <a:pt x="110" y="197"/>
                                  </a:lnTo>
                                  <a:lnTo>
                                    <a:pt x="106" y="190"/>
                                  </a:lnTo>
                                  <a:lnTo>
                                    <a:pt x="103" y="180"/>
                                  </a:lnTo>
                                  <a:lnTo>
                                    <a:pt x="101" y="169"/>
                                  </a:lnTo>
                                  <a:lnTo>
                                    <a:pt x="98" y="158"/>
                                  </a:lnTo>
                                  <a:lnTo>
                                    <a:pt x="96" y="147"/>
                                  </a:lnTo>
                                  <a:lnTo>
                                    <a:pt x="96" y="136"/>
                                  </a:lnTo>
                                  <a:lnTo>
                                    <a:pt x="98" y="123"/>
                                  </a:lnTo>
                                  <a:lnTo>
                                    <a:pt x="98" y="109"/>
                                  </a:lnTo>
                                  <a:lnTo>
                                    <a:pt x="98" y="96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01" y="68"/>
                                  </a:lnTo>
                                  <a:lnTo>
                                    <a:pt x="102" y="54"/>
                                  </a:lnTo>
                                  <a:lnTo>
                                    <a:pt x="103" y="41"/>
                                  </a:lnTo>
                                  <a:lnTo>
                                    <a:pt x="105" y="29"/>
                                  </a:lnTo>
                                  <a:lnTo>
                                    <a:pt x="107" y="14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983160"/>
                              <a:ext cx="1062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241">
                                  <a:moveTo>
                                    <a:pt x="268" y="0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15" y="48"/>
                                  </a:lnTo>
                                  <a:lnTo>
                                    <a:pt x="171" y="86"/>
                                  </a:lnTo>
                                  <a:lnTo>
                                    <a:pt x="133" y="113"/>
                                  </a:lnTo>
                                  <a:lnTo>
                                    <a:pt x="106" y="131"/>
                                  </a:lnTo>
                                  <a:lnTo>
                                    <a:pt x="87" y="141"/>
                                  </a:lnTo>
                                  <a:lnTo>
                                    <a:pt x="73" y="145"/>
                                  </a:lnTo>
                                  <a:lnTo>
                                    <a:pt x="72" y="145"/>
                                  </a:lnTo>
                                  <a:lnTo>
                                    <a:pt x="77" y="146"/>
                                  </a:lnTo>
                                  <a:lnTo>
                                    <a:pt x="85" y="153"/>
                                  </a:lnTo>
                                  <a:lnTo>
                                    <a:pt x="92" y="163"/>
                                  </a:lnTo>
                                  <a:lnTo>
                                    <a:pt x="94" y="167"/>
                                  </a:lnTo>
                                  <a:lnTo>
                                    <a:pt x="94" y="169"/>
                                  </a:lnTo>
                                  <a:lnTo>
                                    <a:pt x="91" y="180"/>
                                  </a:lnTo>
                                  <a:lnTo>
                                    <a:pt x="50" y="207"/>
                                  </a:lnTo>
                                  <a:lnTo>
                                    <a:pt x="7" y="172"/>
                                  </a:lnTo>
                                  <a:lnTo>
                                    <a:pt x="4" y="168"/>
                                  </a:lnTo>
                                  <a:lnTo>
                                    <a:pt x="100" y="168"/>
                                  </a:lnTo>
                                  <a:lnTo>
                                    <a:pt x="98" y="147"/>
                                  </a:lnTo>
                                  <a:lnTo>
                                    <a:pt x="50" y="11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4" y="196"/>
                                  </a:lnTo>
                                  <a:lnTo>
                                    <a:pt x="19" y="219"/>
                                  </a:lnTo>
                                  <a:lnTo>
                                    <a:pt x="41" y="234"/>
                                  </a:lnTo>
                                  <a:lnTo>
                                    <a:pt x="66" y="241"/>
                                  </a:lnTo>
                                  <a:lnTo>
                                    <a:pt x="95" y="238"/>
                                  </a:lnTo>
                                  <a:lnTo>
                                    <a:pt x="122" y="229"/>
                                  </a:lnTo>
                                  <a:lnTo>
                                    <a:pt x="153" y="214"/>
                                  </a:lnTo>
                                  <a:lnTo>
                                    <a:pt x="188" y="190"/>
                                  </a:lnTo>
                                  <a:lnTo>
                                    <a:pt x="228" y="160"/>
                                  </a:lnTo>
                                  <a:lnTo>
                                    <a:pt x="278" y="120"/>
                                  </a:lnTo>
                                  <a:lnTo>
                                    <a:pt x="334" y="69"/>
                                  </a:lnTo>
                                  <a:lnTo>
                                    <a:pt x="334" y="69"/>
                                  </a:lnTo>
                                  <a:lnTo>
                                    <a:pt x="2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480" y="768960"/>
                              <a:ext cx="8064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744">
                                  <a:moveTo>
                                    <a:pt x="182" y="6"/>
                                  </a:moveTo>
                                  <a:lnTo>
                                    <a:pt x="96" y="44"/>
                                  </a:lnTo>
                                  <a:lnTo>
                                    <a:pt x="98" y="45"/>
                                  </a:lnTo>
                                  <a:lnTo>
                                    <a:pt x="102" y="59"/>
                                  </a:lnTo>
                                  <a:lnTo>
                                    <a:pt x="112" y="78"/>
                                  </a:lnTo>
                                  <a:lnTo>
                                    <a:pt x="120" y="103"/>
                                  </a:lnTo>
                                  <a:lnTo>
                                    <a:pt x="131" y="136"/>
                                  </a:lnTo>
                                  <a:lnTo>
                                    <a:pt x="142" y="173"/>
                                  </a:lnTo>
                                  <a:lnTo>
                                    <a:pt x="150" y="215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8" y="307"/>
                                  </a:lnTo>
                                  <a:lnTo>
                                    <a:pt x="158" y="358"/>
                                  </a:lnTo>
                                  <a:lnTo>
                                    <a:pt x="150" y="410"/>
                                  </a:lnTo>
                                  <a:lnTo>
                                    <a:pt x="136" y="464"/>
                                  </a:lnTo>
                                  <a:lnTo>
                                    <a:pt x="117" y="517"/>
                                  </a:lnTo>
                                  <a:lnTo>
                                    <a:pt x="88" y="571"/>
                                  </a:lnTo>
                                  <a:lnTo>
                                    <a:pt x="51" y="623"/>
                                  </a:lnTo>
                                  <a:lnTo>
                                    <a:pt x="0" y="675"/>
                                  </a:lnTo>
                                  <a:lnTo>
                                    <a:pt x="66" y="744"/>
                                  </a:lnTo>
                                  <a:lnTo>
                                    <a:pt x="123" y="684"/>
                                  </a:lnTo>
                                  <a:lnTo>
                                    <a:pt x="168" y="620"/>
                                  </a:lnTo>
                                  <a:lnTo>
                                    <a:pt x="202" y="556"/>
                                  </a:lnTo>
                                  <a:lnTo>
                                    <a:pt x="227" y="491"/>
                                  </a:lnTo>
                                  <a:lnTo>
                                    <a:pt x="244" y="429"/>
                                  </a:lnTo>
                                  <a:lnTo>
                                    <a:pt x="252" y="366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50" y="250"/>
                                  </a:lnTo>
                                  <a:lnTo>
                                    <a:pt x="244" y="198"/>
                                  </a:lnTo>
                                  <a:lnTo>
                                    <a:pt x="233" y="151"/>
                                  </a:lnTo>
                                  <a:lnTo>
                                    <a:pt x="222" y="109"/>
                                  </a:lnTo>
                                  <a:lnTo>
                                    <a:pt x="211" y="73"/>
                                  </a:lnTo>
                                  <a:lnTo>
                                    <a:pt x="200" y="43"/>
                                  </a:lnTo>
                                  <a:lnTo>
                                    <a:pt x="190" y="21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94" y="39"/>
                                  </a:lnTo>
                                  <a:lnTo>
                                    <a:pt x="18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240" y="770400"/>
                              <a:ext cx="8388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745">
                                  <a:moveTo>
                                    <a:pt x="88" y="684"/>
                                  </a:moveTo>
                                  <a:lnTo>
                                    <a:pt x="68" y="745"/>
                                  </a:lnTo>
                                  <a:lnTo>
                                    <a:pt x="73" y="742"/>
                                  </a:lnTo>
                                  <a:lnTo>
                                    <a:pt x="84" y="734"/>
                                  </a:lnTo>
                                  <a:lnTo>
                                    <a:pt x="102" y="722"/>
                                  </a:lnTo>
                                  <a:lnTo>
                                    <a:pt x="121" y="704"/>
                                  </a:lnTo>
                                  <a:lnTo>
                                    <a:pt x="143" y="680"/>
                                  </a:lnTo>
                                  <a:lnTo>
                                    <a:pt x="169" y="650"/>
                                  </a:lnTo>
                                  <a:lnTo>
                                    <a:pt x="193" y="616"/>
                                  </a:lnTo>
                                  <a:lnTo>
                                    <a:pt x="215" y="574"/>
                                  </a:lnTo>
                                  <a:lnTo>
                                    <a:pt x="235" y="525"/>
                                  </a:lnTo>
                                  <a:lnTo>
                                    <a:pt x="250" y="470"/>
                                  </a:lnTo>
                                  <a:lnTo>
                                    <a:pt x="260" y="409"/>
                                  </a:lnTo>
                                  <a:lnTo>
                                    <a:pt x="266" y="341"/>
                                  </a:lnTo>
                                  <a:lnTo>
                                    <a:pt x="260" y="265"/>
                                  </a:lnTo>
                                  <a:lnTo>
                                    <a:pt x="249" y="184"/>
                                  </a:lnTo>
                                  <a:lnTo>
                                    <a:pt x="226" y="94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05" y="33"/>
                                  </a:lnTo>
                                  <a:lnTo>
                                    <a:pt x="135" y="122"/>
                                  </a:lnTo>
                                  <a:lnTo>
                                    <a:pt x="156" y="203"/>
                                  </a:lnTo>
                                  <a:lnTo>
                                    <a:pt x="167" y="276"/>
                                  </a:lnTo>
                                  <a:lnTo>
                                    <a:pt x="169" y="341"/>
                                  </a:lnTo>
                                  <a:lnTo>
                                    <a:pt x="167" y="398"/>
                                  </a:lnTo>
                                  <a:lnTo>
                                    <a:pt x="157" y="451"/>
                                  </a:lnTo>
                                  <a:lnTo>
                                    <a:pt x="145" y="495"/>
                                  </a:lnTo>
                                  <a:lnTo>
                                    <a:pt x="129" y="533"/>
                                  </a:lnTo>
                                  <a:lnTo>
                                    <a:pt x="110" y="566"/>
                                  </a:lnTo>
                                  <a:lnTo>
                                    <a:pt x="92" y="595"/>
                                  </a:lnTo>
                                  <a:lnTo>
                                    <a:pt x="74" y="617"/>
                                  </a:lnTo>
                                  <a:lnTo>
                                    <a:pt x="55" y="635"/>
                                  </a:lnTo>
                                  <a:lnTo>
                                    <a:pt x="41" y="647"/>
                                  </a:lnTo>
                                  <a:lnTo>
                                    <a:pt x="29" y="657"/>
                                  </a:lnTo>
                                  <a:lnTo>
                                    <a:pt x="21" y="662"/>
                                  </a:lnTo>
                                  <a:lnTo>
                                    <a:pt x="21" y="662"/>
                                  </a:lnTo>
                                  <a:lnTo>
                                    <a:pt x="0" y="723"/>
                                  </a:lnTo>
                                  <a:lnTo>
                                    <a:pt x="88" y="6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240" y="988200"/>
                              <a:ext cx="26424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2" h="457">
                                  <a:moveTo>
                                    <a:pt x="832" y="366"/>
                                  </a:moveTo>
                                  <a:lnTo>
                                    <a:pt x="832" y="366"/>
                                  </a:lnTo>
                                  <a:lnTo>
                                    <a:pt x="799" y="357"/>
                                  </a:lnTo>
                                  <a:lnTo>
                                    <a:pt x="759" y="346"/>
                                  </a:lnTo>
                                  <a:lnTo>
                                    <a:pt x="714" y="333"/>
                                  </a:lnTo>
                                  <a:lnTo>
                                    <a:pt x="664" y="318"/>
                                  </a:lnTo>
                                  <a:lnTo>
                                    <a:pt x="609" y="302"/>
                                  </a:lnTo>
                                  <a:lnTo>
                                    <a:pt x="553" y="284"/>
                                  </a:lnTo>
                                  <a:lnTo>
                                    <a:pt x="492" y="265"/>
                                  </a:lnTo>
                                  <a:lnTo>
                                    <a:pt x="433" y="243"/>
                                  </a:lnTo>
                                  <a:lnTo>
                                    <a:pt x="374" y="218"/>
                                  </a:lnTo>
                                  <a:lnTo>
                                    <a:pt x="318" y="193"/>
                                  </a:lnTo>
                                  <a:lnTo>
                                    <a:pt x="264" y="165"/>
                                  </a:lnTo>
                                  <a:lnTo>
                                    <a:pt x="215" y="135"/>
                                  </a:lnTo>
                                  <a:lnTo>
                                    <a:pt x="172" y="105"/>
                                  </a:lnTo>
                                  <a:lnTo>
                                    <a:pt x="136" y="71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30" y="90"/>
                                  </a:lnTo>
                                  <a:lnTo>
                                    <a:pt x="68" y="134"/>
                                  </a:lnTo>
                                  <a:lnTo>
                                    <a:pt x="112" y="177"/>
                                  </a:lnTo>
                                  <a:lnTo>
                                    <a:pt x="162" y="215"/>
                                  </a:lnTo>
                                  <a:lnTo>
                                    <a:pt x="217" y="248"/>
                                  </a:lnTo>
                                  <a:lnTo>
                                    <a:pt x="277" y="278"/>
                                  </a:lnTo>
                                  <a:lnTo>
                                    <a:pt x="338" y="306"/>
                                  </a:lnTo>
                                  <a:lnTo>
                                    <a:pt x="400" y="331"/>
                                  </a:lnTo>
                                  <a:lnTo>
                                    <a:pt x="462" y="353"/>
                                  </a:lnTo>
                                  <a:lnTo>
                                    <a:pt x="523" y="375"/>
                                  </a:lnTo>
                                  <a:lnTo>
                                    <a:pt x="582" y="392"/>
                                  </a:lnTo>
                                  <a:lnTo>
                                    <a:pt x="637" y="409"/>
                                  </a:lnTo>
                                  <a:lnTo>
                                    <a:pt x="689" y="424"/>
                                  </a:lnTo>
                                  <a:lnTo>
                                    <a:pt x="734" y="436"/>
                                  </a:lnTo>
                                  <a:lnTo>
                                    <a:pt x="772" y="447"/>
                                  </a:lnTo>
                                  <a:lnTo>
                                    <a:pt x="802" y="457"/>
                                  </a:lnTo>
                                  <a:lnTo>
                                    <a:pt x="802" y="457"/>
                                  </a:lnTo>
                                  <a:lnTo>
                                    <a:pt x="832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400" y="1103760"/>
                              <a:ext cx="180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" h="120">
                                  <a:moveTo>
                                    <a:pt x="553" y="0"/>
                                  </a:moveTo>
                                  <a:lnTo>
                                    <a:pt x="553" y="0"/>
                                  </a:lnTo>
                                  <a:lnTo>
                                    <a:pt x="529" y="4"/>
                                  </a:lnTo>
                                  <a:lnTo>
                                    <a:pt x="500" y="7"/>
                                  </a:lnTo>
                                  <a:lnTo>
                                    <a:pt x="470" y="11"/>
                                  </a:lnTo>
                                  <a:lnTo>
                                    <a:pt x="438" y="14"/>
                                  </a:lnTo>
                                  <a:lnTo>
                                    <a:pt x="403" y="18"/>
                                  </a:lnTo>
                                  <a:lnTo>
                                    <a:pt x="368" y="21"/>
                                  </a:lnTo>
                                  <a:lnTo>
                                    <a:pt x="330" y="22"/>
                                  </a:lnTo>
                                  <a:lnTo>
                                    <a:pt x="293" y="25"/>
                                  </a:lnTo>
                                  <a:lnTo>
                                    <a:pt x="256" y="23"/>
                                  </a:lnTo>
                                  <a:lnTo>
                                    <a:pt x="217" y="23"/>
                                  </a:lnTo>
                                  <a:lnTo>
                                    <a:pt x="181" y="25"/>
                                  </a:lnTo>
                                  <a:lnTo>
                                    <a:pt x="147" y="22"/>
                                  </a:lnTo>
                                  <a:lnTo>
                                    <a:pt x="113" y="19"/>
                                  </a:lnTo>
                                  <a:lnTo>
                                    <a:pt x="82" y="14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33" y="102"/>
                                  </a:lnTo>
                                  <a:lnTo>
                                    <a:pt x="66" y="107"/>
                                  </a:lnTo>
                                  <a:lnTo>
                                    <a:pt x="102" y="113"/>
                                  </a:lnTo>
                                  <a:lnTo>
                                    <a:pt x="139" y="115"/>
                                  </a:lnTo>
                                  <a:lnTo>
                                    <a:pt x="179" y="118"/>
                                  </a:lnTo>
                                  <a:lnTo>
                                    <a:pt x="217" y="120"/>
                                  </a:lnTo>
                                  <a:lnTo>
                                    <a:pt x="256" y="120"/>
                                  </a:lnTo>
                                  <a:lnTo>
                                    <a:pt x="295" y="118"/>
                                  </a:lnTo>
                                  <a:lnTo>
                                    <a:pt x="335" y="115"/>
                                  </a:lnTo>
                                  <a:lnTo>
                                    <a:pt x="374" y="114"/>
                                  </a:lnTo>
                                  <a:lnTo>
                                    <a:pt x="411" y="111"/>
                                  </a:lnTo>
                                  <a:lnTo>
                                    <a:pt x="447" y="107"/>
                                  </a:lnTo>
                                  <a:lnTo>
                                    <a:pt x="481" y="104"/>
                                  </a:lnTo>
                                  <a:lnTo>
                                    <a:pt x="511" y="100"/>
                                  </a:lnTo>
                                  <a:lnTo>
                                    <a:pt x="540" y="98"/>
                                  </a:lnTo>
                                  <a:lnTo>
                                    <a:pt x="566" y="93"/>
                                  </a:lnTo>
                                  <a:lnTo>
                                    <a:pt x="566" y="93"/>
                                  </a:lnTo>
                                  <a:lnTo>
                                    <a:pt x="5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080" y="1050120"/>
                              <a:ext cx="159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" h="261">
                                  <a:moveTo>
                                    <a:pt x="502" y="57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1" y="2"/>
                                  </a:lnTo>
                                  <a:lnTo>
                                    <a:pt x="422" y="7"/>
                                  </a:lnTo>
                                  <a:lnTo>
                                    <a:pt x="407" y="14"/>
                                  </a:lnTo>
                                  <a:lnTo>
                                    <a:pt x="385" y="24"/>
                                  </a:lnTo>
                                  <a:lnTo>
                                    <a:pt x="359" y="35"/>
                                  </a:lnTo>
                                  <a:lnTo>
                                    <a:pt x="327" y="48"/>
                                  </a:lnTo>
                                  <a:lnTo>
                                    <a:pt x="295" y="62"/>
                                  </a:lnTo>
                                  <a:lnTo>
                                    <a:pt x="260" y="77"/>
                                  </a:lnTo>
                                  <a:lnTo>
                                    <a:pt x="222" y="92"/>
                                  </a:lnTo>
                                  <a:lnTo>
                                    <a:pt x="185" y="107"/>
                                  </a:lnTo>
                                  <a:lnTo>
                                    <a:pt x="149" y="123"/>
                                  </a:lnTo>
                                  <a:lnTo>
                                    <a:pt x="114" y="135"/>
                                  </a:lnTo>
                                  <a:lnTo>
                                    <a:pt x="79" y="146"/>
                                  </a:lnTo>
                                  <a:lnTo>
                                    <a:pt x="48" y="157"/>
                                  </a:lnTo>
                                  <a:lnTo>
                                    <a:pt x="22" y="162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13" y="261"/>
                                  </a:lnTo>
                                  <a:lnTo>
                                    <a:pt x="44" y="256"/>
                                  </a:lnTo>
                                  <a:lnTo>
                                    <a:pt x="75" y="248"/>
                                  </a:lnTo>
                                  <a:lnTo>
                                    <a:pt x="110" y="237"/>
                                  </a:lnTo>
                                  <a:lnTo>
                                    <a:pt x="144" y="226"/>
                                  </a:lnTo>
                                  <a:lnTo>
                                    <a:pt x="182" y="211"/>
                                  </a:lnTo>
                                  <a:lnTo>
                                    <a:pt x="221" y="195"/>
                                  </a:lnTo>
                                  <a:lnTo>
                                    <a:pt x="258" y="180"/>
                                  </a:lnTo>
                                  <a:lnTo>
                                    <a:pt x="295" y="165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65" y="136"/>
                                  </a:lnTo>
                                  <a:lnTo>
                                    <a:pt x="394" y="123"/>
                                  </a:lnTo>
                                  <a:lnTo>
                                    <a:pt x="423" y="112"/>
                                  </a:lnTo>
                                  <a:lnTo>
                                    <a:pt x="445" y="99"/>
                                  </a:lnTo>
                                  <a:lnTo>
                                    <a:pt x="463" y="92"/>
                                  </a:lnTo>
                                  <a:lnTo>
                                    <a:pt x="473" y="87"/>
                                  </a:lnTo>
                                  <a:lnTo>
                                    <a:pt x="477" y="85"/>
                                  </a:lnTo>
                                  <a:lnTo>
                                    <a:pt x="411" y="29"/>
                                  </a:lnTo>
                                  <a:lnTo>
                                    <a:pt x="502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1059840"/>
                              <a:ext cx="7920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545">
                                  <a:moveTo>
                                    <a:pt x="83" y="543"/>
                                  </a:moveTo>
                                  <a:lnTo>
                                    <a:pt x="83" y="545"/>
                                  </a:lnTo>
                                  <a:lnTo>
                                    <a:pt x="92" y="524"/>
                                  </a:lnTo>
                                  <a:lnTo>
                                    <a:pt x="101" y="501"/>
                                  </a:lnTo>
                                  <a:lnTo>
                                    <a:pt x="112" y="470"/>
                                  </a:lnTo>
                                  <a:lnTo>
                                    <a:pt x="124" y="436"/>
                                  </a:lnTo>
                                  <a:lnTo>
                                    <a:pt x="138" y="396"/>
                                  </a:lnTo>
                                  <a:lnTo>
                                    <a:pt x="152" y="352"/>
                                  </a:lnTo>
                                  <a:lnTo>
                                    <a:pt x="165" y="308"/>
                                  </a:lnTo>
                                  <a:lnTo>
                                    <a:pt x="179" y="263"/>
                                  </a:lnTo>
                                  <a:lnTo>
                                    <a:pt x="193" y="217"/>
                                  </a:lnTo>
                                  <a:lnTo>
                                    <a:pt x="207" y="175"/>
                                  </a:lnTo>
                                  <a:lnTo>
                                    <a:pt x="219" y="135"/>
                                  </a:lnTo>
                                  <a:lnTo>
                                    <a:pt x="229" y="100"/>
                                  </a:lnTo>
                                  <a:lnTo>
                                    <a:pt x="238" y="70"/>
                                  </a:lnTo>
                                  <a:lnTo>
                                    <a:pt x="245" y="47"/>
                                  </a:lnTo>
                                  <a:lnTo>
                                    <a:pt x="249" y="32"/>
                                  </a:lnTo>
                                  <a:lnTo>
                                    <a:pt x="251" y="28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58" y="7"/>
                                  </a:lnTo>
                                  <a:lnTo>
                                    <a:pt x="154" y="19"/>
                                  </a:lnTo>
                                  <a:lnTo>
                                    <a:pt x="147" y="43"/>
                                  </a:lnTo>
                                  <a:lnTo>
                                    <a:pt x="138" y="73"/>
                                  </a:lnTo>
                                  <a:lnTo>
                                    <a:pt x="128" y="107"/>
                                  </a:lnTo>
                                  <a:lnTo>
                                    <a:pt x="116" y="147"/>
                                  </a:lnTo>
                                  <a:lnTo>
                                    <a:pt x="102" y="190"/>
                                  </a:lnTo>
                                  <a:lnTo>
                                    <a:pt x="88" y="235"/>
                                  </a:lnTo>
                                  <a:lnTo>
                                    <a:pt x="75" y="281"/>
                                  </a:lnTo>
                                  <a:lnTo>
                                    <a:pt x="61" y="325"/>
                                  </a:lnTo>
                                  <a:lnTo>
                                    <a:pt x="47" y="366"/>
                                  </a:lnTo>
                                  <a:lnTo>
                                    <a:pt x="33" y="406"/>
                                  </a:lnTo>
                                  <a:lnTo>
                                    <a:pt x="24" y="440"/>
                                  </a:lnTo>
                                  <a:lnTo>
                                    <a:pt x="13" y="468"/>
                                  </a:lnTo>
                                  <a:lnTo>
                                    <a:pt x="4" y="488"/>
                                  </a:lnTo>
                                  <a:lnTo>
                                    <a:pt x="0" y="495"/>
                                  </a:lnTo>
                                  <a:lnTo>
                                    <a:pt x="0" y="496"/>
                                  </a:lnTo>
                                  <a:lnTo>
                                    <a:pt x="83" y="5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720" y="1217160"/>
                              <a:ext cx="615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204">
                                  <a:moveTo>
                                    <a:pt x="77" y="204"/>
                                  </a:moveTo>
                                  <a:lnTo>
                                    <a:pt x="77" y="204"/>
                                  </a:lnTo>
                                  <a:lnTo>
                                    <a:pt x="93" y="182"/>
                                  </a:lnTo>
                                  <a:lnTo>
                                    <a:pt x="111" y="159"/>
                                  </a:lnTo>
                                  <a:lnTo>
                                    <a:pt x="125" y="139"/>
                                  </a:lnTo>
                                  <a:lnTo>
                                    <a:pt x="140" y="123"/>
                                  </a:lnTo>
                                  <a:lnTo>
                                    <a:pt x="154" y="105"/>
                                  </a:lnTo>
                                  <a:lnTo>
                                    <a:pt x="168" y="87"/>
                                  </a:lnTo>
                                  <a:lnTo>
                                    <a:pt x="181" y="66"/>
                                  </a:lnTo>
                                  <a:lnTo>
                                    <a:pt x="194" y="47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3" y="29"/>
                                  </a:lnTo>
                                  <a:lnTo>
                                    <a:pt x="80" y="44"/>
                                  </a:lnTo>
                                  <a:lnTo>
                                    <a:pt x="66" y="62"/>
                                  </a:lnTo>
                                  <a:lnTo>
                                    <a:pt x="51" y="82"/>
                                  </a:lnTo>
                                  <a:lnTo>
                                    <a:pt x="34" y="104"/>
                                  </a:lnTo>
                                  <a:lnTo>
                                    <a:pt x="19" y="124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77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264320"/>
                              <a:ext cx="450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238">
                                  <a:moveTo>
                                    <a:pt x="143" y="226"/>
                                  </a:moveTo>
                                  <a:lnTo>
                                    <a:pt x="136" y="180"/>
                                  </a:lnTo>
                                  <a:lnTo>
                                    <a:pt x="135" y="177"/>
                                  </a:lnTo>
                                  <a:lnTo>
                                    <a:pt x="128" y="165"/>
                                  </a:lnTo>
                                  <a:lnTo>
                                    <a:pt x="115" y="147"/>
                                  </a:lnTo>
                                  <a:lnTo>
                                    <a:pt x="106" y="125"/>
                                  </a:lnTo>
                                  <a:lnTo>
                                    <a:pt x="96" y="103"/>
                                  </a:lnTo>
                                  <a:lnTo>
                                    <a:pt x="93" y="83"/>
                                  </a:lnTo>
                                  <a:lnTo>
                                    <a:pt x="93" y="65"/>
                                  </a:lnTo>
                                  <a:lnTo>
                                    <a:pt x="99" y="55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18" y="161"/>
                                  </a:lnTo>
                                  <a:lnTo>
                                    <a:pt x="33" y="191"/>
                                  </a:lnTo>
                                  <a:lnTo>
                                    <a:pt x="45" y="215"/>
                                  </a:lnTo>
                                  <a:lnTo>
                                    <a:pt x="55" y="230"/>
                                  </a:lnTo>
                                  <a:lnTo>
                                    <a:pt x="62" y="238"/>
                                  </a:lnTo>
                                  <a:lnTo>
                                    <a:pt x="55" y="193"/>
                                  </a:lnTo>
                                  <a:lnTo>
                                    <a:pt x="143" y="2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480" y="1325160"/>
                              <a:ext cx="10404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610">
                                  <a:moveTo>
                                    <a:pt x="72" y="609"/>
                                  </a:moveTo>
                                  <a:lnTo>
                                    <a:pt x="72" y="610"/>
                                  </a:lnTo>
                                  <a:lnTo>
                                    <a:pt x="88" y="587"/>
                                  </a:lnTo>
                                  <a:lnTo>
                                    <a:pt x="105" y="558"/>
                                  </a:lnTo>
                                  <a:lnTo>
                                    <a:pt x="123" y="522"/>
                                  </a:lnTo>
                                  <a:lnTo>
                                    <a:pt x="142" y="484"/>
                                  </a:lnTo>
                                  <a:lnTo>
                                    <a:pt x="162" y="438"/>
                                  </a:lnTo>
                                  <a:lnTo>
                                    <a:pt x="184" y="389"/>
                                  </a:lnTo>
                                  <a:lnTo>
                                    <a:pt x="205" y="341"/>
                                  </a:lnTo>
                                  <a:lnTo>
                                    <a:pt x="226" y="290"/>
                                  </a:lnTo>
                                  <a:lnTo>
                                    <a:pt x="246" y="242"/>
                                  </a:lnTo>
                                  <a:lnTo>
                                    <a:pt x="266" y="195"/>
                                  </a:lnTo>
                                  <a:lnTo>
                                    <a:pt x="282" y="151"/>
                                  </a:lnTo>
                                  <a:lnTo>
                                    <a:pt x="299" y="112"/>
                                  </a:lnTo>
                                  <a:lnTo>
                                    <a:pt x="311" y="81"/>
                                  </a:lnTo>
                                  <a:lnTo>
                                    <a:pt x="321" y="55"/>
                                  </a:lnTo>
                                  <a:lnTo>
                                    <a:pt x="326" y="38"/>
                                  </a:lnTo>
                                  <a:lnTo>
                                    <a:pt x="329" y="33"/>
                                  </a:lnTo>
                                  <a:lnTo>
                                    <a:pt x="241" y="0"/>
                                  </a:lnTo>
                                  <a:lnTo>
                                    <a:pt x="238" y="5"/>
                                  </a:lnTo>
                                  <a:lnTo>
                                    <a:pt x="233" y="22"/>
                                  </a:lnTo>
                                  <a:lnTo>
                                    <a:pt x="223" y="45"/>
                                  </a:lnTo>
                                  <a:lnTo>
                                    <a:pt x="211" y="77"/>
                                  </a:lnTo>
                                  <a:lnTo>
                                    <a:pt x="194" y="115"/>
                                  </a:lnTo>
                                  <a:lnTo>
                                    <a:pt x="178" y="159"/>
                                  </a:lnTo>
                                  <a:lnTo>
                                    <a:pt x="158" y="206"/>
                                  </a:lnTo>
                                  <a:lnTo>
                                    <a:pt x="138" y="254"/>
                                  </a:lnTo>
                                  <a:lnTo>
                                    <a:pt x="117" y="305"/>
                                  </a:lnTo>
                                  <a:lnTo>
                                    <a:pt x="96" y="353"/>
                                  </a:lnTo>
                                  <a:lnTo>
                                    <a:pt x="77" y="400"/>
                                  </a:lnTo>
                                  <a:lnTo>
                                    <a:pt x="57" y="442"/>
                                  </a:lnTo>
                                  <a:lnTo>
                                    <a:pt x="37" y="481"/>
                                  </a:lnTo>
                                  <a:lnTo>
                                    <a:pt x="22" y="514"/>
                                  </a:lnTo>
                                  <a:lnTo>
                                    <a:pt x="8" y="535"/>
                                  </a:lnTo>
                                  <a:lnTo>
                                    <a:pt x="0" y="547"/>
                                  </a:lnTo>
                                  <a:lnTo>
                                    <a:pt x="0" y="548"/>
                                  </a:lnTo>
                                  <a:lnTo>
                                    <a:pt x="72" y="6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040" y="1499760"/>
                              <a:ext cx="1054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306">
                                  <a:moveTo>
                                    <a:pt x="14" y="215"/>
                                  </a:moveTo>
                                  <a:lnTo>
                                    <a:pt x="58" y="297"/>
                                  </a:lnTo>
                                  <a:lnTo>
                                    <a:pt x="59" y="297"/>
                                  </a:lnTo>
                                  <a:lnTo>
                                    <a:pt x="69" y="289"/>
                                  </a:lnTo>
                                  <a:lnTo>
                                    <a:pt x="77" y="282"/>
                                  </a:lnTo>
                                  <a:lnTo>
                                    <a:pt x="92" y="271"/>
                                  </a:lnTo>
                                  <a:lnTo>
                                    <a:pt x="110" y="257"/>
                                  </a:lnTo>
                                  <a:lnTo>
                                    <a:pt x="128" y="242"/>
                                  </a:lnTo>
                                  <a:lnTo>
                                    <a:pt x="150" y="226"/>
                                  </a:lnTo>
                                  <a:lnTo>
                                    <a:pt x="172" y="207"/>
                                  </a:lnTo>
                                  <a:lnTo>
                                    <a:pt x="194" y="187"/>
                                  </a:lnTo>
                                  <a:lnTo>
                                    <a:pt x="218" y="168"/>
                                  </a:lnTo>
                                  <a:lnTo>
                                    <a:pt x="241" y="149"/>
                                  </a:lnTo>
                                  <a:lnTo>
                                    <a:pt x="262" y="131"/>
                                  </a:lnTo>
                                  <a:lnTo>
                                    <a:pt x="282" y="112"/>
                                  </a:lnTo>
                                  <a:lnTo>
                                    <a:pt x="301" y="92"/>
                                  </a:lnTo>
                                  <a:lnTo>
                                    <a:pt x="318" y="77"/>
                                  </a:lnTo>
                                  <a:lnTo>
                                    <a:pt x="332" y="61"/>
                                  </a:lnTo>
                                  <a:lnTo>
                                    <a:pt x="260" y="0"/>
                                  </a:lnTo>
                                  <a:lnTo>
                                    <a:pt x="249" y="11"/>
                                  </a:lnTo>
                                  <a:lnTo>
                                    <a:pt x="235" y="26"/>
                                  </a:lnTo>
                                  <a:lnTo>
                                    <a:pt x="219" y="43"/>
                                  </a:lnTo>
                                  <a:lnTo>
                                    <a:pt x="198" y="59"/>
                                  </a:lnTo>
                                  <a:lnTo>
                                    <a:pt x="178" y="77"/>
                                  </a:lnTo>
                                  <a:lnTo>
                                    <a:pt x="157" y="97"/>
                                  </a:lnTo>
                                  <a:lnTo>
                                    <a:pt x="134" y="116"/>
                                  </a:lnTo>
                                  <a:lnTo>
                                    <a:pt x="112" y="135"/>
                                  </a:lnTo>
                                  <a:lnTo>
                                    <a:pt x="90" y="152"/>
                                  </a:lnTo>
                                  <a:lnTo>
                                    <a:pt x="70" y="168"/>
                                  </a:lnTo>
                                  <a:lnTo>
                                    <a:pt x="50" y="183"/>
                                  </a:lnTo>
                                  <a:lnTo>
                                    <a:pt x="35" y="197"/>
                                  </a:lnTo>
                                  <a:lnTo>
                                    <a:pt x="20" y="20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4" y="22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44" y="306"/>
                                  </a:lnTo>
                                  <a:lnTo>
                                    <a:pt x="14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360" y="1540440"/>
                              <a:ext cx="997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176">
                                  <a:moveTo>
                                    <a:pt x="315" y="66"/>
                                  </a:moveTo>
                                  <a:lnTo>
                                    <a:pt x="257" y="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30" y="176"/>
                                  </a:lnTo>
                                  <a:lnTo>
                                    <a:pt x="287" y="90"/>
                                  </a:lnTo>
                                  <a:lnTo>
                                    <a:pt x="230" y="24"/>
                                  </a:lnTo>
                                  <a:lnTo>
                                    <a:pt x="31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1548720"/>
                              <a:ext cx="39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3">
                                  <a:moveTo>
                                    <a:pt x="18" y="61"/>
                                  </a:moveTo>
                                  <a:lnTo>
                                    <a:pt x="91" y="117"/>
                                  </a:lnTo>
                                  <a:lnTo>
                                    <a:pt x="128" y="42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6" y="76"/>
                                  </a:lnTo>
                                  <a:lnTo>
                                    <a:pt x="78" y="132"/>
                                  </a:lnTo>
                                  <a:lnTo>
                                    <a:pt x="6" y="76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3" y="114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28" y="139"/>
                                  </a:lnTo>
                                  <a:lnTo>
                                    <a:pt x="44" y="143"/>
                                  </a:lnTo>
                                  <a:lnTo>
                                    <a:pt x="62" y="142"/>
                                  </a:lnTo>
                                  <a:lnTo>
                                    <a:pt x="78" y="134"/>
                                  </a:lnTo>
                                  <a:lnTo>
                                    <a:pt x="91" y="117"/>
                                  </a:lnTo>
                                  <a:lnTo>
                                    <a:pt x="18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160" y="1534320"/>
                              <a:ext cx="608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77">
                                  <a:moveTo>
                                    <a:pt x="190" y="62"/>
                                  </a:moveTo>
                                  <a:lnTo>
                                    <a:pt x="114" y="11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60" y="177"/>
                                  </a:lnTo>
                                  <a:lnTo>
                                    <a:pt x="175" y="82"/>
                                  </a:lnTo>
                                  <a:lnTo>
                                    <a:pt x="99" y="32"/>
                                  </a:lnTo>
                                  <a:lnTo>
                                    <a:pt x="175" y="82"/>
                                  </a:lnTo>
                                  <a:lnTo>
                                    <a:pt x="187" y="66"/>
                                  </a:lnTo>
                                  <a:lnTo>
                                    <a:pt x="191" y="49"/>
                                  </a:lnTo>
                                  <a:lnTo>
                                    <a:pt x="188" y="32"/>
                                  </a:lnTo>
                                  <a:lnTo>
                                    <a:pt x="180" y="16"/>
                                  </a:lnTo>
                                  <a:lnTo>
                                    <a:pt x="166" y="5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32" y="1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9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1544400"/>
                              <a:ext cx="388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48">
                                  <a:moveTo>
                                    <a:pt x="20" y="63"/>
                                  </a:moveTo>
                                  <a:lnTo>
                                    <a:pt x="94" y="115"/>
                                  </a:lnTo>
                                  <a:lnTo>
                                    <a:pt x="123" y="3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" y="85"/>
                                  </a:lnTo>
                                  <a:lnTo>
                                    <a:pt x="77" y="137"/>
                                  </a:lnTo>
                                  <a:lnTo>
                                    <a:pt x="3" y="8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123"/>
                                  </a:lnTo>
                                  <a:lnTo>
                                    <a:pt x="18" y="137"/>
                                  </a:lnTo>
                                  <a:lnTo>
                                    <a:pt x="35" y="145"/>
                                  </a:lnTo>
                                  <a:lnTo>
                                    <a:pt x="51" y="148"/>
                                  </a:lnTo>
                                  <a:lnTo>
                                    <a:pt x="69" y="144"/>
                                  </a:lnTo>
                                  <a:lnTo>
                                    <a:pt x="84" y="133"/>
                                  </a:lnTo>
                                  <a:lnTo>
                                    <a:pt x="94" y="115"/>
                                  </a:lnTo>
                                  <a:lnTo>
                                    <a:pt x="2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240" y="1494000"/>
                              <a:ext cx="1054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294">
                                  <a:moveTo>
                                    <a:pt x="243" y="1"/>
                                  </a:moveTo>
                                  <a:lnTo>
                                    <a:pt x="243" y="0"/>
                                  </a:lnTo>
                                  <a:lnTo>
                                    <a:pt x="239" y="7"/>
                                  </a:lnTo>
                                  <a:lnTo>
                                    <a:pt x="231" y="19"/>
                                  </a:lnTo>
                                  <a:lnTo>
                                    <a:pt x="218" y="34"/>
                                  </a:lnTo>
                                  <a:lnTo>
                                    <a:pt x="202" y="49"/>
                                  </a:lnTo>
                                  <a:lnTo>
                                    <a:pt x="182" y="69"/>
                                  </a:lnTo>
                                  <a:lnTo>
                                    <a:pt x="160" y="89"/>
                                  </a:lnTo>
                                  <a:lnTo>
                                    <a:pt x="140" y="107"/>
                                  </a:lnTo>
                                  <a:lnTo>
                                    <a:pt x="116" y="126"/>
                                  </a:lnTo>
                                  <a:lnTo>
                                    <a:pt x="94" y="146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53" y="179"/>
                                  </a:lnTo>
                                  <a:lnTo>
                                    <a:pt x="35" y="192"/>
                                  </a:lnTo>
                                  <a:lnTo>
                                    <a:pt x="22" y="203"/>
                                  </a:lnTo>
                                  <a:lnTo>
                                    <a:pt x="9" y="213"/>
                                  </a:lnTo>
                                  <a:lnTo>
                                    <a:pt x="4" y="217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57" y="294"/>
                                  </a:lnTo>
                                  <a:lnTo>
                                    <a:pt x="59" y="294"/>
                                  </a:lnTo>
                                  <a:lnTo>
                                    <a:pt x="67" y="287"/>
                                  </a:lnTo>
                                  <a:lnTo>
                                    <a:pt x="79" y="278"/>
                                  </a:lnTo>
                                  <a:lnTo>
                                    <a:pt x="93" y="267"/>
                                  </a:lnTo>
                                  <a:lnTo>
                                    <a:pt x="111" y="253"/>
                                  </a:lnTo>
                                  <a:lnTo>
                                    <a:pt x="133" y="236"/>
                                  </a:lnTo>
                                  <a:lnTo>
                                    <a:pt x="155" y="217"/>
                                  </a:lnTo>
                                  <a:lnTo>
                                    <a:pt x="177" y="198"/>
                                  </a:lnTo>
                                  <a:lnTo>
                                    <a:pt x="200" y="179"/>
                                  </a:lnTo>
                                  <a:lnTo>
                                    <a:pt x="224" y="158"/>
                                  </a:lnTo>
                                  <a:lnTo>
                                    <a:pt x="246" y="137"/>
                                  </a:lnTo>
                                  <a:lnTo>
                                    <a:pt x="268" y="118"/>
                                  </a:lnTo>
                                  <a:lnTo>
                                    <a:pt x="287" y="97"/>
                                  </a:lnTo>
                                  <a:lnTo>
                                    <a:pt x="305" y="77"/>
                                  </a:lnTo>
                                  <a:lnTo>
                                    <a:pt x="319" y="59"/>
                                  </a:lnTo>
                                  <a:lnTo>
                                    <a:pt x="331" y="38"/>
                                  </a:lnTo>
                                  <a:lnTo>
                                    <a:pt x="331" y="37"/>
                                  </a:lnTo>
                                  <a:lnTo>
                                    <a:pt x="24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324080"/>
                              <a:ext cx="7884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575">
                                  <a:moveTo>
                                    <a:pt x="164" y="1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55" y="21"/>
                                  </a:lnTo>
                                  <a:lnTo>
                                    <a:pt x="147" y="43"/>
                                  </a:lnTo>
                                  <a:lnTo>
                                    <a:pt x="138" y="73"/>
                                  </a:lnTo>
                                  <a:lnTo>
                                    <a:pt x="128" y="106"/>
                                  </a:lnTo>
                                  <a:lnTo>
                                    <a:pt x="116" y="144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92" y="228"/>
                                  </a:lnTo>
                                  <a:lnTo>
                                    <a:pt x="80" y="272"/>
                                  </a:lnTo>
                                  <a:lnTo>
                                    <a:pt x="67" y="318"/>
                                  </a:lnTo>
                                  <a:lnTo>
                                    <a:pt x="55" y="359"/>
                                  </a:lnTo>
                                  <a:lnTo>
                                    <a:pt x="43" y="400"/>
                                  </a:lnTo>
                                  <a:lnTo>
                                    <a:pt x="32" y="440"/>
                                  </a:lnTo>
                                  <a:lnTo>
                                    <a:pt x="22" y="473"/>
                                  </a:lnTo>
                                  <a:lnTo>
                                    <a:pt x="12" y="502"/>
                                  </a:lnTo>
                                  <a:lnTo>
                                    <a:pt x="6" y="525"/>
                                  </a:lnTo>
                                  <a:lnTo>
                                    <a:pt x="0" y="539"/>
                                  </a:lnTo>
                                  <a:lnTo>
                                    <a:pt x="88" y="575"/>
                                  </a:lnTo>
                                  <a:lnTo>
                                    <a:pt x="94" y="556"/>
                                  </a:lnTo>
                                  <a:lnTo>
                                    <a:pt x="103" y="532"/>
                                  </a:lnTo>
                                  <a:lnTo>
                                    <a:pt x="113" y="501"/>
                                  </a:lnTo>
                                  <a:lnTo>
                                    <a:pt x="122" y="465"/>
                                  </a:lnTo>
                                  <a:lnTo>
                                    <a:pt x="133" y="428"/>
                                  </a:lnTo>
                                  <a:lnTo>
                                    <a:pt x="146" y="386"/>
                                  </a:lnTo>
                                  <a:lnTo>
                                    <a:pt x="158" y="342"/>
                                  </a:lnTo>
                                  <a:lnTo>
                                    <a:pt x="171" y="297"/>
                                  </a:lnTo>
                                  <a:lnTo>
                                    <a:pt x="183" y="253"/>
                                  </a:lnTo>
                                  <a:lnTo>
                                    <a:pt x="195" y="210"/>
                                  </a:lnTo>
                                  <a:lnTo>
                                    <a:pt x="206" y="172"/>
                                  </a:lnTo>
                                  <a:lnTo>
                                    <a:pt x="219" y="133"/>
                                  </a:lnTo>
                                  <a:lnTo>
                                    <a:pt x="228" y="100"/>
                                  </a:lnTo>
                                  <a:lnTo>
                                    <a:pt x="238" y="73"/>
                                  </a:lnTo>
                                  <a:lnTo>
                                    <a:pt x="243" y="54"/>
                                  </a:lnTo>
                                  <a:lnTo>
                                    <a:pt x="249" y="44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16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120" y="1275840"/>
                              <a:ext cx="615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94">
                                  <a:moveTo>
                                    <a:pt x="101" y="0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95" y="19"/>
                                  </a:lnTo>
                                  <a:lnTo>
                                    <a:pt x="86" y="36"/>
                                  </a:lnTo>
                                  <a:lnTo>
                                    <a:pt x="74" y="52"/>
                                  </a:lnTo>
                                  <a:lnTo>
                                    <a:pt x="62" y="70"/>
                                  </a:lnTo>
                                  <a:lnTo>
                                    <a:pt x="48" y="86"/>
                                  </a:lnTo>
                                  <a:lnTo>
                                    <a:pt x="31" y="104"/>
                                  </a:lnTo>
                                  <a:lnTo>
                                    <a:pt x="16" y="126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85" y="194"/>
                                  </a:lnTo>
                                  <a:lnTo>
                                    <a:pt x="93" y="179"/>
                                  </a:lnTo>
                                  <a:lnTo>
                                    <a:pt x="106" y="16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36" y="128"/>
                                  </a:lnTo>
                                  <a:lnTo>
                                    <a:pt x="151" y="107"/>
                                  </a:lnTo>
                                  <a:lnTo>
                                    <a:pt x="166" y="85"/>
                                  </a:lnTo>
                                  <a:lnTo>
                                    <a:pt x="183" y="55"/>
                                  </a:lnTo>
                                  <a:lnTo>
                                    <a:pt x="192" y="22"/>
                                  </a:lnTo>
                                  <a:lnTo>
                                    <a:pt x="192" y="22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800" y="1233000"/>
                              <a:ext cx="406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56">
                                  <a:moveTo>
                                    <a:pt x="0" y="2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15" y="61"/>
                                  </a:lnTo>
                                  <a:lnTo>
                                    <a:pt x="24" y="76"/>
                                  </a:lnTo>
                                  <a:lnTo>
                                    <a:pt x="29" y="86"/>
                                  </a:lnTo>
                                  <a:lnTo>
                                    <a:pt x="32" y="95"/>
                                  </a:lnTo>
                                  <a:lnTo>
                                    <a:pt x="35" y="101"/>
                                  </a:lnTo>
                                  <a:lnTo>
                                    <a:pt x="33" y="113"/>
                                  </a:lnTo>
                                  <a:lnTo>
                                    <a:pt x="30" y="134"/>
                                  </a:lnTo>
                                  <a:lnTo>
                                    <a:pt x="121" y="156"/>
                                  </a:lnTo>
                                  <a:lnTo>
                                    <a:pt x="127" y="124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23" y="68"/>
                                  </a:lnTo>
                                  <a:lnTo>
                                    <a:pt x="114" y="47"/>
                                  </a:lnTo>
                                  <a:lnTo>
                                    <a:pt x="106" y="32"/>
                                  </a:lnTo>
                                  <a:lnTo>
                                    <a:pt x="101" y="20"/>
                                  </a:lnTo>
                                  <a:lnTo>
                                    <a:pt x="95" y="1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800" y="1068840"/>
                              <a:ext cx="10404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538">
                                  <a:moveTo>
                                    <a:pt x="244" y="0"/>
                                  </a:moveTo>
                                  <a:lnTo>
                                    <a:pt x="244" y="1"/>
                                  </a:lnTo>
                                  <a:lnTo>
                                    <a:pt x="238" y="15"/>
                                  </a:lnTo>
                                  <a:lnTo>
                                    <a:pt x="226" y="36"/>
                                  </a:lnTo>
                                  <a:lnTo>
                                    <a:pt x="212" y="65"/>
                                  </a:lnTo>
                                  <a:lnTo>
                                    <a:pt x="194" y="96"/>
                                  </a:lnTo>
                                  <a:lnTo>
                                    <a:pt x="173" y="133"/>
                                  </a:lnTo>
                                  <a:lnTo>
                                    <a:pt x="154" y="173"/>
                                  </a:lnTo>
                                  <a:lnTo>
                                    <a:pt x="131" y="216"/>
                                  </a:lnTo>
                                  <a:lnTo>
                                    <a:pt x="110" y="258"/>
                                  </a:lnTo>
                                  <a:lnTo>
                                    <a:pt x="88" y="301"/>
                                  </a:lnTo>
                                  <a:lnTo>
                                    <a:pt x="68" y="342"/>
                                  </a:lnTo>
                                  <a:lnTo>
                                    <a:pt x="50" y="382"/>
                                  </a:lnTo>
                                  <a:lnTo>
                                    <a:pt x="32" y="419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8" y="480"/>
                                  </a:lnTo>
                                  <a:lnTo>
                                    <a:pt x="2" y="506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94" y="518"/>
                                  </a:lnTo>
                                  <a:lnTo>
                                    <a:pt x="95" y="525"/>
                                  </a:lnTo>
                                  <a:lnTo>
                                    <a:pt x="99" y="510"/>
                                  </a:lnTo>
                                  <a:lnTo>
                                    <a:pt x="107" y="485"/>
                                  </a:lnTo>
                                  <a:lnTo>
                                    <a:pt x="120" y="455"/>
                                  </a:lnTo>
                                  <a:lnTo>
                                    <a:pt x="135" y="421"/>
                                  </a:lnTo>
                                  <a:lnTo>
                                    <a:pt x="153" y="384"/>
                                  </a:lnTo>
                                  <a:lnTo>
                                    <a:pt x="173" y="342"/>
                                  </a:lnTo>
                                  <a:lnTo>
                                    <a:pt x="195" y="300"/>
                                  </a:lnTo>
                                  <a:lnTo>
                                    <a:pt x="216" y="257"/>
                                  </a:lnTo>
                                  <a:lnTo>
                                    <a:pt x="237" y="217"/>
                                  </a:lnTo>
                                  <a:lnTo>
                                    <a:pt x="259" y="177"/>
                                  </a:lnTo>
                                  <a:lnTo>
                                    <a:pt x="277" y="140"/>
                                  </a:lnTo>
                                  <a:lnTo>
                                    <a:pt x="294" y="109"/>
                                  </a:lnTo>
                                  <a:lnTo>
                                    <a:pt x="308" y="80"/>
                                  </a:lnTo>
                                  <a:lnTo>
                                    <a:pt x="321" y="59"/>
                                  </a:lnTo>
                                  <a:lnTo>
                                    <a:pt x="329" y="43"/>
                                  </a:lnTo>
                                  <a:lnTo>
                                    <a:pt x="329" y="44"/>
                                  </a:lnTo>
                                  <a:lnTo>
                                    <a:pt x="2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560" y="1029960"/>
                              <a:ext cx="475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65">
                                  <a:moveTo>
                                    <a:pt x="90" y="96"/>
                                  </a:moveTo>
                                  <a:lnTo>
                                    <a:pt x="90" y="96"/>
                                  </a:lnTo>
                                  <a:lnTo>
                                    <a:pt x="77" y="91"/>
                                  </a:lnTo>
                                  <a:lnTo>
                                    <a:pt x="56" y="51"/>
                                  </a:lnTo>
                                  <a:lnTo>
                                    <a:pt x="57" y="40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42" y="58"/>
                                  </a:lnTo>
                                  <a:lnTo>
                                    <a:pt x="28" y="77"/>
                                  </a:lnTo>
                                  <a:lnTo>
                                    <a:pt x="15" y="96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85" y="165"/>
                                  </a:lnTo>
                                  <a:lnTo>
                                    <a:pt x="94" y="148"/>
                                  </a:lnTo>
                                  <a:lnTo>
                                    <a:pt x="105" y="132"/>
                                  </a:lnTo>
                                  <a:lnTo>
                                    <a:pt x="116" y="118"/>
                                  </a:lnTo>
                                  <a:lnTo>
                                    <a:pt x="129" y="103"/>
                                  </a:lnTo>
                                  <a:lnTo>
                                    <a:pt x="140" y="87"/>
                                  </a:lnTo>
                                  <a:lnTo>
                                    <a:pt x="149" y="59"/>
                                  </a:lnTo>
                                  <a:lnTo>
                                    <a:pt x="123" y="8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1018080"/>
                              <a:ext cx="432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35">
                                  <a:moveTo>
                                    <a:pt x="61" y="3"/>
                                  </a:moveTo>
                                  <a:lnTo>
                                    <a:pt x="3" y="77"/>
                                  </a:lnTo>
                                  <a:lnTo>
                                    <a:pt x="8" y="82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29" y="95"/>
                                  </a:lnTo>
                                  <a:lnTo>
                                    <a:pt x="46" y="104"/>
                                  </a:lnTo>
                                  <a:lnTo>
                                    <a:pt x="63" y="115"/>
                                  </a:lnTo>
                                  <a:lnTo>
                                    <a:pt x="88" y="126"/>
                                  </a:lnTo>
                                  <a:lnTo>
                                    <a:pt x="112" y="131"/>
                                  </a:lnTo>
                                  <a:lnTo>
                                    <a:pt x="136" y="135"/>
                                  </a:lnTo>
                                  <a:lnTo>
                                    <a:pt x="136" y="39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07" y="29"/>
                                  </a:lnTo>
                                  <a:lnTo>
                                    <a:pt x="92" y="21"/>
                                  </a:lnTo>
                                  <a:lnTo>
                                    <a:pt x="79" y="13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6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933480"/>
                              <a:ext cx="2541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9" h="411">
                                  <a:moveTo>
                                    <a:pt x="766" y="96"/>
                                  </a:moveTo>
                                  <a:lnTo>
                                    <a:pt x="733" y="15"/>
                                  </a:lnTo>
                                  <a:lnTo>
                                    <a:pt x="728" y="20"/>
                                  </a:lnTo>
                                  <a:lnTo>
                                    <a:pt x="714" y="34"/>
                                  </a:lnTo>
                                  <a:lnTo>
                                    <a:pt x="689" y="55"/>
                                  </a:lnTo>
                                  <a:lnTo>
                                    <a:pt x="657" y="83"/>
                                  </a:lnTo>
                                  <a:lnTo>
                                    <a:pt x="619" y="115"/>
                                  </a:lnTo>
                                  <a:lnTo>
                                    <a:pt x="574" y="148"/>
                                  </a:lnTo>
                                  <a:lnTo>
                                    <a:pt x="524" y="184"/>
                                  </a:lnTo>
                                  <a:lnTo>
                                    <a:pt x="470" y="217"/>
                                  </a:lnTo>
                                  <a:lnTo>
                                    <a:pt x="415" y="250"/>
                                  </a:lnTo>
                                  <a:lnTo>
                                    <a:pt x="359" y="276"/>
                                  </a:lnTo>
                                  <a:lnTo>
                                    <a:pt x="301" y="298"/>
                                  </a:lnTo>
                                  <a:lnTo>
                                    <a:pt x="248" y="310"/>
                                  </a:lnTo>
                                  <a:lnTo>
                                    <a:pt x="194" y="314"/>
                                  </a:lnTo>
                                  <a:lnTo>
                                    <a:pt x="146" y="310"/>
                                  </a:lnTo>
                                  <a:lnTo>
                                    <a:pt x="102" y="295"/>
                                  </a:lnTo>
                                  <a:lnTo>
                                    <a:pt x="61" y="269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61" y="381"/>
                                  </a:lnTo>
                                  <a:lnTo>
                                    <a:pt x="127" y="404"/>
                                  </a:lnTo>
                                  <a:lnTo>
                                    <a:pt x="194" y="411"/>
                                  </a:lnTo>
                                  <a:lnTo>
                                    <a:pt x="261" y="404"/>
                                  </a:lnTo>
                                  <a:lnTo>
                                    <a:pt x="329" y="389"/>
                                  </a:lnTo>
                                  <a:lnTo>
                                    <a:pt x="395" y="364"/>
                                  </a:lnTo>
                                  <a:lnTo>
                                    <a:pt x="459" y="332"/>
                                  </a:lnTo>
                                  <a:lnTo>
                                    <a:pt x="520" y="299"/>
                                  </a:lnTo>
                                  <a:lnTo>
                                    <a:pt x="576" y="264"/>
                                  </a:lnTo>
                                  <a:lnTo>
                                    <a:pt x="629" y="225"/>
                                  </a:lnTo>
                                  <a:lnTo>
                                    <a:pt x="677" y="189"/>
                                  </a:lnTo>
                                  <a:lnTo>
                                    <a:pt x="718" y="155"/>
                                  </a:lnTo>
                                  <a:lnTo>
                                    <a:pt x="752" y="126"/>
                                  </a:lnTo>
                                  <a:lnTo>
                                    <a:pt x="777" y="103"/>
                                  </a:lnTo>
                                  <a:lnTo>
                                    <a:pt x="794" y="86"/>
                                  </a:lnTo>
                                  <a:lnTo>
                                    <a:pt x="799" y="81"/>
                                  </a:lnTo>
                                  <a:lnTo>
                                    <a:pt x="766" y="0"/>
                                  </a:lnTo>
                                  <a:lnTo>
                                    <a:pt x="766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0" y="933480"/>
                              <a:ext cx="450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96">
                                  <a:moveTo>
                                    <a:pt x="19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96"/>
                                  </a:lnTo>
                                  <a:lnTo>
                                    <a:pt x="21" y="96"/>
                                  </a:lnTo>
                                  <a:lnTo>
                                    <a:pt x="48" y="96"/>
                                  </a:lnTo>
                                  <a:lnTo>
                                    <a:pt x="81" y="96"/>
                                  </a:lnTo>
                                  <a:lnTo>
                                    <a:pt x="111" y="96"/>
                                  </a:lnTo>
                                  <a:lnTo>
                                    <a:pt x="135" y="96"/>
                                  </a:lnTo>
                                  <a:lnTo>
                                    <a:pt x="143" y="96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19" y="96"/>
                                  </a:lnTo>
                                  <a:lnTo>
                                    <a:pt x="19" y="96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560" y="912600"/>
                              <a:ext cx="118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2">
                                  <a:moveTo>
                                    <a:pt x="352" y="0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15" y="8"/>
                                  </a:lnTo>
                                  <a:lnTo>
                                    <a:pt x="295" y="15"/>
                                  </a:lnTo>
                                  <a:lnTo>
                                    <a:pt x="271" y="19"/>
                                  </a:lnTo>
                                  <a:lnTo>
                                    <a:pt x="248" y="24"/>
                                  </a:lnTo>
                                  <a:lnTo>
                                    <a:pt x="223" y="30"/>
                                  </a:lnTo>
                                  <a:lnTo>
                                    <a:pt x="197" y="35"/>
                                  </a:lnTo>
                                  <a:lnTo>
                                    <a:pt x="172" y="41"/>
                                  </a:lnTo>
                                  <a:lnTo>
                                    <a:pt x="147" y="46"/>
                                  </a:lnTo>
                                  <a:lnTo>
                                    <a:pt x="123" y="50"/>
                                  </a:lnTo>
                                  <a:lnTo>
                                    <a:pt x="97" y="55"/>
                                  </a:lnTo>
                                  <a:lnTo>
                                    <a:pt x="73" y="59"/>
                                  </a:lnTo>
                                  <a:lnTo>
                                    <a:pt x="53" y="63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20" y="160"/>
                                  </a:lnTo>
                                  <a:lnTo>
                                    <a:pt x="42" y="158"/>
                                  </a:lnTo>
                                  <a:lnTo>
                                    <a:pt x="64" y="156"/>
                                  </a:lnTo>
                                  <a:lnTo>
                                    <a:pt x="90" y="152"/>
                                  </a:lnTo>
                                  <a:lnTo>
                                    <a:pt x="113" y="148"/>
                                  </a:lnTo>
                                  <a:lnTo>
                                    <a:pt x="136" y="144"/>
                                  </a:lnTo>
                                  <a:lnTo>
                                    <a:pt x="164" y="140"/>
                                  </a:lnTo>
                                  <a:lnTo>
                                    <a:pt x="191" y="134"/>
                                  </a:lnTo>
                                  <a:lnTo>
                                    <a:pt x="216" y="129"/>
                                  </a:lnTo>
                                  <a:lnTo>
                                    <a:pt x="242" y="123"/>
                                  </a:lnTo>
                                  <a:lnTo>
                                    <a:pt x="267" y="118"/>
                                  </a:lnTo>
                                  <a:lnTo>
                                    <a:pt x="293" y="112"/>
                                  </a:lnTo>
                                  <a:lnTo>
                                    <a:pt x="317" y="105"/>
                                  </a:lnTo>
                                  <a:lnTo>
                                    <a:pt x="337" y="101"/>
                                  </a:lnTo>
                                  <a:lnTo>
                                    <a:pt x="355" y="97"/>
                                  </a:lnTo>
                                  <a:lnTo>
                                    <a:pt x="373" y="93"/>
                                  </a:lnTo>
                                  <a:lnTo>
                                    <a:pt x="374" y="93"/>
                                  </a:lnTo>
                                  <a:lnTo>
                                    <a:pt x="3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2520" y="852120"/>
                              <a:ext cx="8244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83">
                                  <a:moveTo>
                                    <a:pt x="180" y="0"/>
                                  </a:moveTo>
                                  <a:lnTo>
                                    <a:pt x="176" y="8"/>
                                  </a:lnTo>
                                  <a:lnTo>
                                    <a:pt x="161" y="29"/>
                                  </a:lnTo>
                                  <a:lnTo>
                                    <a:pt x="139" y="59"/>
                                  </a:lnTo>
                                  <a:lnTo>
                                    <a:pt x="112" y="93"/>
                                  </a:lnTo>
                                  <a:lnTo>
                                    <a:pt x="80" y="128"/>
                                  </a:lnTo>
                                  <a:lnTo>
                                    <a:pt x="48" y="159"/>
                                  </a:lnTo>
                                  <a:lnTo>
                                    <a:pt x="20" y="18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22" y="283"/>
                                  </a:lnTo>
                                  <a:lnTo>
                                    <a:pt x="69" y="262"/>
                                  </a:lnTo>
                                  <a:lnTo>
                                    <a:pt x="112" y="231"/>
                                  </a:lnTo>
                                  <a:lnTo>
                                    <a:pt x="149" y="194"/>
                                  </a:lnTo>
                                  <a:lnTo>
                                    <a:pt x="183" y="154"/>
                                  </a:lnTo>
                                  <a:lnTo>
                                    <a:pt x="213" y="117"/>
                                  </a:lnTo>
                                  <a:lnTo>
                                    <a:pt x="238" y="84"/>
                                  </a:lnTo>
                                  <a:lnTo>
                                    <a:pt x="253" y="60"/>
                                  </a:lnTo>
                                  <a:lnTo>
                                    <a:pt x="260" y="52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9400" y="84600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73">
                                  <a:moveTo>
                                    <a:pt x="80" y="73"/>
                                  </a:moveTo>
                                  <a:lnTo>
                                    <a:pt x="88" y="54"/>
                                  </a:lnTo>
                                  <a:lnTo>
                                    <a:pt x="87" y="36"/>
                                  </a:lnTo>
                                  <a:lnTo>
                                    <a:pt x="79" y="19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176040"/>
                              <a:ext cx="28512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" h="849">
                                  <a:moveTo>
                                    <a:pt x="48" y="65"/>
                                  </a:moveTo>
                                  <a:lnTo>
                                    <a:pt x="53" y="64"/>
                                  </a:lnTo>
                                  <a:lnTo>
                                    <a:pt x="64" y="58"/>
                                  </a:lnTo>
                                  <a:lnTo>
                                    <a:pt x="83" y="51"/>
                                  </a:lnTo>
                                  <a:lnTo>
                                    <a:pt x="108" y="43"/>
                                  </a:lnTo>
                                  <a:lnTo>
                                    <a:pt x="139" y="33"/>
                                  </a:lnTo>
                                  <a:lnTo>
                                    <a:pt x="175" y="24"/>
                                  </a:lnTo>
                                  <a:lnTo>
                                    <a:pt x="216" y="16"/>
                                  </a:lnTo>
                                  <a:lnTo>
                                    <a:pt x="262" y="7"/>
                                  </a:lnTo>
                                  <a:lnTo>
                                    <a:pt x="308" y="3"/>
                                  </a:lnTo>
                                  <a:lnTo>
                                    <a:pt x="359" y="0"/>
                                  </a:lnTo>
                                  <a:lnTo>
                                    <a:pt x="413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523" y="20"/>
                                  </a:lnTo>
                                  <a:lnTo>
                                    <a:pt x="578" y="38"/>
                                  </a:lnTo>
                                  <a:lnTo>
                                    <a:pt x="634" y="62"/>
                                  </a:lnTo>
                                  <a:lnTo>
                                    <a:pt x="688" y="94"/>
                                  </a:lnTo>
                                  <a:lnTo>
                                    <a:pt x="737" y="133"/>
                                  </a:lnTo>
                                  <a:lnTo>
                                    <a:pt x="781" y="174"/>
                                  </a:lnTo>
                                  <a:lnTo>
                                    <a:pt x="817" y="219"/>
                                  </a:lnTo>
                                  <a:lnTo>
                                    <a:pt x="847" y="267"/>
                                  </a:lnTo>
                                  <a:lnTo>
                                    <a:pt x="871" y="317"/>
                                  </a:lnTo>
                                  <a:lnTo>
                                    <a:pt x="886" y="369"/>
                                  </a:lnTo>
                                  <a:lnTo>
                                    <a:pt x="895" y="421"/>
                                  </a:lnTo>
                                  <a:lnTo>
                                    <a:pt x="898" y="475"/>
                                  </a:lnTo>
                                  <a:lnTo>
                                    <a:pt x="895" y="529"/>
                                  </a:lnTo>
                                  <a:lnTo>
                                    <a:pt x="884" y="581"/>
                                  </a:lnTo>
                                  <a:lnTo>
                                    <a:pt x="868" y="632"/>
                                  </a:lnTo>
                                  <a:lnTo>
                                    <a:pt x="845" y="681"/>
                                  </a:lnTo>
                                  <a:lnTo>
                                    <a:pt x="814" y="728"/>
                                  </a:lnTo>
                                  <a:lnTo>
                                    <a:pt x="779" y="772"/>
                                  </a:lnTo>
                                  <a:lnTo>
                                    <a:pt x="736" y="813"/>
                                  </a:lnTo>
                                  <a:lnTo>
                                    <a:pt x="688" y="849"/>
                                  </a:lnTo>
                                  <a:lnTo>
                                    <a:pt x="686" y="845"/>
                                  </a:lnTo>
                                  <a:lnTo>
                                    <a:pt x="684" y="833"/>
                                  </a:lnTo>
                                  <a:lnTo>
                                    <a:pt x="680" y="813"/>
                                  </a:lnTo>
                                  <a:lnTo>
                                    <a:pt x="673" y="789"/>
                                  </a:lnTo>
                                  <a:lnTo>
                                    <a:pt x="664" y="760"/>
                                  </a:lnTo>
                                  <a:lnTo>
                                    <a:pt x="653" y="727"/>
                                  </a:lnTo>
                                  <a:lnTo>
                                    <a:pt x="641" y="692"/>
                                  </a:lnTo>
                                  <a:lnTo>
                                    <a:pt x="626" y="655"/>
                                  </a:lnTo>
                                  <a:lnTo>
                                    <a:pt x="608" y="619"/>
                                  </a:lnTo>
                                  <a:lnTo>
                                    <a:pt x="589" y="584"/>
                                  </a:lnTo>
                                  <a:lnTo>
                                    <a:pt x="567" y="549"/>
                                  </a:lnTo>
                                  <a:lnTo>
                                    <a:pt x="543" y="519"/>
                                  </a:lnTo>
                                  <a:lnTo>
                                    <a:pt x="516" y="491"/>
                                  </a:lnTo>
                                  <a:lnTo>
                                    <a:pt x="487" y="471"/>
                                  </a:lnTo>
                                  <a:lnTo>
                                    <a:pt x="455" y="456"/>
                                  </a:lnTo>
                                  <a:lnTo>
                                    <a:pt x="421" y="447"/>
                                  </a:lnTo>
                                  <a:lnTo>
                                    <a:pt x="420" y="450"/>
                                  </a:lnTo>
                                  <a:lnTo>
                                    <a:pt x="414" y="460"/>
                                  </a:lnTo>
                                  <a:lnTo>
                                    <a:pt x="409" y="475"/>
                                  </a:lnTo>
                                  <a:lnTo>
                                    <a:pt x="405" y="493"/>
                                  </a:lnTo>
                                  <a:lnTo>
                                    <a:pt x="402" y="513"/>
                                  </a:lnTo>
                                  <a:lnTo>
                                    <a:pt x="405" y="537"/>
                                  </a:lnTo>
                                  <a:lnTo>
                                    <a:pt x="413" y="559"/>
                                  </a:lnTo>
                                  <a:lnTo>
                                    <a:pt x="429" y="581"/>
                                  </a:lnTo>
                                  <a:lnTo>
                                    <a:pt x="425" y="578"/>
                                  </a:lnTo>
                                  <a:lnTo>
                                    <a:pt x="413" y="573"/>
                                  </a:lnTo>
                                  <a:lnTo>
                                    <a:pt x="394" y="563"/>
                                  </a:lnTo>
                                  <a:lnTo>
                                    <a:pt x="367" y="549"/>
                                  </a:lnTo>
                                  <a:lnTo>
                                    <a:pt x="337" y="533"/>
                                  </a:lnTo>
                                  <a:lnTo>
                                    <a:pt x="304" y="512"/>
                                  </a:lnTo>
                                  <a:lnTo>
                                    <a:pt x="267" y="489"/>
                                  </a:lnTo>
                                  <a:lnTo>
                                    <a:pt x="230" y="463"/>
                                  </a:lnTo>
                                  <a:lnTo>
                                    <a:pt x="191" y="435"/>
                                  </a:lnTo>
                                  <a:lnTo>
                                    <a:pt x="153" y="403"/>
                                  </a:lnTo>
                                  <a:lnTo>
                                    <a:pt x="117" y="370"/>
                                  </a:lnTo>
                                  <a:lnTo>
                                    <a:pt x="84" y="336"/>
                                  </a:lnTo>
                                  <a:lnTo>
                                    <a:pt x="54" y="299"/>
                                  </a:lnTo>
                                  <a:lnTo>
                                    <a:pt x="29" y="260"/>
                                  </a:lnTo>
                                  <a:lnTo>
                                    <a:pt x="11" y="222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3" y="194"/>
                                  </a:lnTo>
                                  <a:lnTo>
                                    <a:pt x="7" y="210"/>
                                  </a:lnTo>
                                  <a:lnTo>
                                    <a:pt x="11" y="230"/>
                                  </a:lnTo>
                                  <a:lnTo>
                                    <a:pt x="18" y="254"/>
                                  </a:lnTo>
                                  <a:lnTo>
                                    <a:pt x="26" y="281"/>
                                  </a:lnTo>
                                  <a:lnTo>
                                    <a:pt x="36" y="311"/>
                                  </a:lnTo>
                                  <a:lnTo>
                                    <a:pt x="48" y="343"/>
                                  </a:lnTo>
                                  <a:lnTo>
                                    <a:pt x="62" y="376"/>
                                  </a:lnTo>
                                  <a:lnTo>
                                    <a:pt x="77" y="408"/>
                                  </a:lnTo>
                                  <a:lnTo>
                                    <a:pt x="94" y="441"/>
                                  </a:lnTo>
                                  <a:lnTo>
                                    <a:pt x="113" y="471"/>
                                  </a:lnTo>
                                  <a:lnTo>
                                    <a:pt x="135" y="500"/>
                                  </a:lnTo>
                                  <a:lnTo>
                                    <a:pt x="158" y="524"/>
                                  </a:lnTo>
                                  <a:lnTo>
                                    <a:pt x="183" y="546"/>
                                  </a:lnTo>
                                  <a:lnTo>
                                    <a:pt x="211" y="563"/>
                                  </a:lnTo>
                                  <a:lnTo>
                                    <a:pt x="207" y="560"/>
                                  </a:lnTo>
                                  <a:lnTo>
                                    <a:pt x="197" y="553"/>
                                  </a:lnTo>
                                  <a:lnTo>
                                    <a:pt x="182" y="542"/>
                                  </a:lnTo>
                                  <a:lnTo>
                                    <a:pt x="163" y="527"/>
                                  </a:lnTo>
                                  <a:lnTo>
                                    <a:pt x="141" y="508"/>
                                  </a:lnTo>
                                  <a:lnTo>
                                    <a:pt x="117" y="483"/>
                                  </a:lnTo>
                                  <a:lnTo>
                                    <a:pt x="92" y="457"/>
                                  </a:lnTo>
                                  <a:lnTo>
                                    <a:pt x="69" y="425"/>
                                  </a:lnTo>
                                  <a:lnTo>
                                    <a:pt x="47" y="391"/>
                                  </a:lnTo>
                                  <a:lnTo>
                                    <a:pt x="28" y="353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6" y="269"/>
                                  </a:lnTo>
                                  <a:lnTo>
                                    <a:pt x="3" y="222"/>
                                  </a:lnTo>
                                  <a:lnTo>
                                    <a:pt x="9" y="172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4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160560"/>
                              <a:ext cx="2170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182">
                                  <a:moveTo>
                                    <a:pt x="685" y="102"/>
                                  </a:moveTo>
                                  <a:lnTo>
                                    <a:pt x="685" y="102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565" y="42"/>
                                  </a:lnTo>
                                  <a:lnTo>
                                    <a:pt x="506" y="22"/>
                                  </a:lnTo>
                                  <a:lnTo>
                                    <a:pt x="446" y="10"/>
                                  </a:lnTo>
                                  <a:lnTo>
                                    <a:pt x="388" y="4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277" y="4"/>
                                  </a:lnTo>
                                  <a:lnTo>
                                    <a:pt x="226" y="9"/>
                                  </a:lnTo>
                                  <a:lnTo>
                                    <a:pt x="179" y="17"/>
                                  </a:lnTo>
                                  <a:lnTo>
                                    <a:pt x="135" y="25"/>
                                  </a:lnTo>
                                  <a:lnTo>
                                    <a:pt x="98" y="36"/>
                                  </a:lnTo>
                                  <a:lnTo>
                                    <a:pt x="65" y="46"/>
                                  </a:lnTo>
                                  <a:lnTo>
                                    <a:pt x="39" y="54"/>
                                  </a:lnTo>
                                  <a:lnTo>
                                    <a:pt x="17" y="62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39" y="156"/>
                                  </a:lnTo>
                                  <a:lnTo>
                                    <a:pt x="43" y="154"/>
                                  </a:lnTo>
                                  <a:lnTo>
                                    <a:pt x="52" y="150"/>
                                  </a:lnTo>
                                  <a:lnTo>
                                    <a:pt x="69" y="145"/>
                                  </a:lnTo>
                                  <a:lnTo>
                                    <a:pt x="92" y="136"/>
                                  </a:lnTo>
                                  <a:lnTo>
                                    <a:pt x="123" y="127"/>
                                  </a:lnTo>
                                  <a:lnTo>
                                    <a:pt x="157" y="119"/>
                                  </a:lnTo>
                                  <a:lnTo>
                                    <a:pt x="195" y="110"/>
                                  </a:lnTo>
                                  <a:lnTo>
                                    <a:pt x="239" y="102"/>
                                  </a:lnTo>
                                  <a:lnTo>
                                    <a:pt x="282" y="98"/>
                                  </a:lnTo>
                                  <a:lnTo>
                                    <a:pt x="330" y="97"/>
                                  </a:lnTo>
                                  <a:lnTo>
                                    <a:pt x="380" y="98"/>
                                  </a:lnTo>
                                  <a:lnTo>
                                    <a:pt x="432" y="103"/>
                                  </a:lnTo>
                                  <a:lnTo>
                                    <a:pt x="481" y="113"/>
                                  </a:lnTo>
                                  <a:lnTo>
                                    <a:pt x="532" y="130"/>
                                  </a:lnTo>
                                  <a:lnTo>
                                    <a:pt x="583" y="153"/>
                                  </a:lnTo>
                                  <a:lnTo>
                                    <a:pt x="633" y="182"/>
                                  </a:lnTo>
                                  <a:lnTo>
                                    <a:pt x="633" y="182"/>
                                  </a:lnTo>
                                  <a:lnTo>
                                    <a:pt x="685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1720" y="192960"/>
                              <a:ext cx="9720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" h="835">
                                  <a:moveTo>
                                    <a:pt x="0" y="805"/>
                                  </a:moveTo>
                                  <a:lnTo>
                                    <a:pt x="73" y="835"/>
                                  </a:lnTo>
                                  <a:lnTo>
                                    <a:pt x="125" y="795"/>
                                  </a:lnTo>
                                  <a:lnTo>
                                    <a:pt x="172" y="750"/>
                                  </a:lnTo>
                                  <a:lnTo>
                                    <a:pt x="212" y="701"/>
                                  </a:lnTo>
                                  <a:lnTo>
                                    <a:pt x="245" y="651"/>
                                  </a:lnTo>
                                  <a:lnTo>
                                    <a:pt x="271" y="596"/>
                                  </a:lnTo>
                                  <a:lnTo>
                                    <a:pt x="289" y="539"/>
                                  </a:lnTo>
                                  <a:lnTo>
                                    <a:pt x="301" y="480"/>
                                  </a:lnTo>
                                  <a:lnTo>
                                    <a:pt x="305" y="421"/>
                                  </a:lnTo>
                                  <a:lnTo>
                                    <a:pt x="301" y="362"/>
                                  </a:lnTo>
                                  <a:lnTo>
                                    <a:pt x="292" y="304"/>
                                  </a:lnTo>
                                  <a:lnTo>
                                    <a:pt x="274" y="246"/>
                                  </a:lnTo>
                                  <a:lnTo>
                                    <a:pt x="248" y="190"/>
                                  </a:lnTo>
                                  <a:lnTo>
                                    <a:pt x="215" y="138"/>
                                  </a:lnTo>
                                  <a:lnTo>
                                    <a:pt x="175" y="88"/>
                                  </a:lnTo>
                                  <a:lnTo>
                                    <a:pt x="127" y="4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66" y="114"/>
                                  </a:lnTo>
                                  <a:lnTo>
                                    <a:pt x="106" y="151"/>
                                  </a:lnTo>
                                  <a:lnTo>
                                    <a:pt x="138" y="193"/>
                                  </a:lnTo>
                                  <a:lnTo>
                                    <a:pt x="165" y="237"/>
                                  </a:lnTo>
                                  <a:lnTo>
                                    <a:pt x="186" y="279"/>
                                  </a:lnTo>
                                  <a:lnTo>
                                    <a:pt x="198" y="326"/>
                                  </a:lnTo>
                                  <a:lnTo>
                                    <a:pt x="208" y="373"/>
                                  </a:lnTo>
                                  <a:lnTo>
                                    <a:pt x="209" y="421"/>
                                  </a:lnTo>
                                  <a:lnTo>
                                    <a:pt x="208" y="469"/>
                                  </a:lnTo>
                                  <a:lnTo>
                                    <a:pt x="198" y="514"/>
                                  </a:lnTo>
                                  <a:lnTo>
                                    <a:pt x="183" y="560"/>
                                  </a:lnTo>
                                  <a:lnTo>
                                    <a:pt x="162" y="604"/>
                                  </a:lnTo>
                                  <a:lnTo>
                                    <a:pt x="135" y="646"/>
                                  </a:lnTo>
                                  <a:lnTo>
                                    <a:pt x="103" y="686"/>
                                  </a:lnTo>
                                  <a:lnTo>
                                    <a:pt x="65" y="724"/>
                                  </a:lnTo>
                                  <a:lnTo>
                                    <a:pt x="21" y="755"/>
                                  </a:lnTo>
                                  <a:lnTo>
                                    <a:pt x="94" y="785"/>
                                  </a:lnTo>
                                  <a:lnTo>
                                    <a:pt x="0" y="8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920" y="302760"/>
                              <a:ext cx="11232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458">
                                  <a:moveTo>
                                    <a:pt x="80" y="71"/>
                                  </a:moveTo>
                                  <a:lnTo>
                                    <a:pt x="36" y="93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81" y="111"/>
                                  </a:lnTo>
                                  <a:lnTo>
                                    <a:pt x="105" y="126"/>
                                  </a:lnTo>
                                  <a:lnTo>
                                    <a:pt x="127" y="150"/>
                                  </a:lnTo>
                                  <a:lnTo>
                                    <a:pt x="147" y="176"/>
                                  </a:lnTo>
                                  <a:lnTo>
                                    <a:pt x="167" y="206"/>
                                  </a:lnTo>
                                  <a:lnTo>
                                    <a:pt x="184" y="240"/>
                                  </a:lnTo>
                                  <a:lnTo>
                                    <a:pt x="202" y="273"/>
                                  </a:lnTo>
                                  <a:lnTo>
                                    <a:pt x="216" y="308"/>
                                  </a:lnTo>
                                  <a:lnTo>
                                    <a:pt x="228" y="341"/>
                                  </a:lnTo>
                                  <a:lnTo>
                                    <a:pt x="238" y="372"/>
                                  </a:lnTo>
                                  <a:lnTo>
                                    <a:pt x="246" y="400"/>
                                  </a:lnTo>
                                  <a:lnTo>
                                    <a:pt x="253" y="423"/>
                                  </a:lnTo>
                                  <a:lnTo>
                                    <a:pt x="256" y="441"/>
                                  </a:lnTo>
                                  <a:lnTo>
                                    <a:pt x="260" y="455"/>
                                  </a:lnTo>
                                  <a:lnTo>
                                    <a:pt x="260" y="458"/>
                                  </a:lnTo>
                                  <a:lnTo>
                                    <a:pt x="354" y="438"/>
                                  </a:lnTo>
                                  <a:lnTo>
                                    <a:pt x="351" y="433"/>
                                  </a:lnTo>
                                  <a:lnTo>
                                    <a:pt x="349" y="422"/>
                                  </a:lnTo>
                                  <a:lnTo>
                                    <a:pt x="344" y="401"/>
                                  </a:lnTo>
                                  <a:lnTo>
                                    <a:pt x="337" y="375"/>
                                  </a:lnTo>
                                  <a:lnTo>
                                    <a:pt x="329" y="345"/>
                                  </a:lnTo>
                                  <a:lnTo>
                                    <a:pt x="316" y="310"/>
                                  </a:lnTo>
                                  <a:lnTo>
                                    <a:pt x="304" y="275"/>
                                  </a:lnTo>
                                  <a:lnTo>
                                    <a:pt x="288" y="235"/>
                                  </a:lnTo>
                                  <a:lnTo>
                                    <a:pt x="270" y="196"/>
                                  </a:lnTo>
                                  <a:lnTo>
                                    <a:pt x="249" y="159"/>
                                  </a:lnTo>
                                  <a:lnTo>
                                    <a:pt x="224" y="121"/>
                                  </a:lnTo>
                                  <a:lnTo>
                                    <a:pt x="198" y="86"/>
                                  </a:lnTo>
                                  <a:lnTo>
                                    <a:pt x="165" y="55"/>
                                  </a:lnTo>
                                  <a:lnTo>
                                    <a:pt x="131" y="29"/>
                                  </a:lnTo>
                                  <a:lnTo>
                                    <a:pt x="90" y="1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80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0280" y="309960"/>
                              <a:ext cx="349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200">
                                  <a:moveTo>
                                    <a:pt x="56" y="200"/>
                                  </a:moveTo>
                                  <a:lnTo>
                                    <a:pt x="108" y="125"/>
                                  </a:lnTo>
                                  <a:lnTo>
                                    <a:pt x="100" y="112"/>
                                  </a:lnTo>
                                  <a:lnTo>
                                    <a:pt x="96" y="103"/>
                                  </a:lnTo>
                                  <a:lnTo>
                                    <a:pt x="96" y="90"/>
                                  </a:lnTo>
                                  <a:lnTo>
                                    <a:pt x="97" y="78"/>
                                  </a:lnTo>
                                  <a:lnTo>
                                    <a:pt x="100" y="66"/>
                                  </a:lnTo>
                                  <a:lnTo>
                                    <a:pt x="104" y="56"/>
                                  </a:lnTo>
                                  <a:lnTo>
                                    <a:pt x="107" y="51"/>
                                  </a:lnTo>
                                  <a:lnTo>
                                    <a:pt x="107" y="49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18" y="159"/>
                                  </a:lnTo>
                                  <a:lnTo>
                                    <a:pt x="42" y="191"/>
                                  </a:lnTo>
                                  <a:lnTo>
                                    <a:pt x="95" y="115"/>
                                  </a:lnTo>
                                  <a:lnTo>
                                    <a:pt x="56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0" y="230400"/>
                              <a:ext cx="1573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451">
                                  <a:moveTo>
                                    <a:pt x="93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34" y="112"/>
                                  </a:lnTo>
                                  <a:lnTo>
                                    <a:pt x="61" y="154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30" y="233"/>
                                  </a:lnTo>
                                  <a:lnTo>
                                    <a:pt x="167" y="267"/>
                                  </a:lnTo>
                                  <a:lnTo>
                                    <a:pt x="209" y="300"/>
                                  </a:lnTo>
                                  <a:lnTo>
                                    <a:pt x="248" y="329"/>
                                  </a:lnTo>
                                  <a:lnTo>
                                    <a:pt x="287" y="357"/>
                                  </a:lnTo>
                                  <a:lnTo>
                                    <a:pt x="325" y="380"/>
                                  </a:lnTo>
                                  <a:lnTo>
                                    <a:pt x="360" y="402"/>
                                  </a:lnTo>
                                  <a:lnTo>
                                    <a:pt x="391" y="418"/>
                                  </a:lnTo>
                                  <a:lnTo>
                                    <a:pt x="418" y="434"/>
                                  </a:lnTo>
                                  <a:lnTo>
                                    <a:pt x="438" y="443"/>
                                  </a:lnTo>
                                  <a:lnTo>
                                    <a:pt x="451" y="449"/>
                                  </a:lnTo>
                                  <a:lnTo>
                                    <a:pt x="456" y="451"/>
                                  </a:lnTo>
                                  <a:lnTo>
                                    <a:pt x="495" y="366"/>
                                  </a:lnTo>
                                  <a:lnTo>
                                    <a:pt x="492" y="363"/>
                                  </a:lnTo>
                                  <a:lnTo>
                                    <a:pt x="479" y="358"/>
                                  </a:lnTo>
                                  <a:lnTo>
                                    <a:pt x="462" y="348"/>
                                  </a:lnTo>
                                  <a:lnTo>
                                    <a:pt x="435" y="336"/>
                                  </a:lnTo>
                                  <a:lnTo>
                                    <a:pt x="407" y="319"/>
                                  </a:lnTo>
                                  <a:lnTo>
                                    <a:pt x="375" y="300"/>
                                  </a:lnTo>
                                  <a:lnTo>
                                    <a:pt x="339" y="277"/>
                                  </a:lnTo>
                                  <a:lnTo>
                                    <a:pt x="303" y="252"/>
                                  </a:lnTo>
                                  <a:lnTo>
                                    <a:pt x="266" y="226"/>
                                  </a:lnTo>
                                  <a:lnTo>
                                    <a:pt x="231" y="196"/>
                                  </a:lnTo>
                                  <a:lnTo>
                                    <a:pt x="196" y="164"/>
                                  </a:lnTo>
                                  <a:lnTo>
                                    <a:pt x="166" y="132"/>
                                  </a:lnTo>
                                  <a:lnTo>
                                    <a:pt x="138" y="99"/>
                                  </a:lnTo>
                                  <a:lnTo>
                                    <a:pt x="116" y="65"/>
                                  </a:lnTo>
                                  <a:lnTo>
                                    <a:pt x="101" y="33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0" y="230400"/>
                              <a:ext cx="896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434">
                                  <a:moveTo>
                                    <a:pt x="232" y="431"/>
                                  </a:moveTo>
                                  <a:lnTo>
                                    <a:pt x="277" y="348"/>
                                  </a:lnTo>
                                  <a:lnTo>
                                    <a:pt x="257" y="336"/>
                                  </a:lnTo>
                                  <a:lnTo>
                                    <a:pt x="237" y="318"/>
                                  </a:lnTo>
                                  <a:lnTo>
                                    <a:pt x="217" y="297"/>
                                  </a:lnTo>
                                  <a:lnTo>
                                    <a:pt x="198" y="271"/>
                                  </a:lnTo>
                                  <a:lnTo>
                                    <a:pt x="181" y="245"/>
                                  </a:lnTo>
                                  <a:lnTo>
                                    <a:pt x="166" y="215"/>
                                  </a:lnTo>
                                  <a:lnTo>
                                    <a:pt x="151" y="185"/>
                                  </a:lnTo>
                                  <a:lnTo>
                                    <a:pt x="138" y="153"/>
                                  </a:lnTo>
                                  <a:lnTo>
                                    <a:pt x="126" y="124"/>
                                  </a:lnTo>
                                  <a:lnTo>
                                    <a:pt x="118" y="95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03" y="47"/>
                                  </a:lnTo>
                                  <a:lnTo>
                                    <a:pt x="100" y="27"/>
                                  </a:lnTo>
                                  <a:lnTo>
                                    <a:pt x="94" y="10"/>
                                  </a:lnTo>
                                  <a:lnTo>
                                    <a:pt x="93" y="3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19" y="95"/>
                                  </a:lnTo>
                                  <a:lnTo>
                                    <a:pt x="27" y="123"/>
                                  </a:lnTo>
                                  <a:lnTo>
                                    <a:pt x="38" y="154"/>
                                  </a:lnTo>
                                  <a:lnTo>
                                    <a:pt x="50" y="189"/>
                                  </a:lnTo>
                                  <a:lnTo>
                                    <a:pt x="66" y="223"/>
                                  </a:lnTo>
                                  <a:lnTo>
                                    <a:pt x="81" y="256"/>
                                  </a:lnTo>
                                  <a:lnTo>
                                    <a:pt x="99" y="292"/>
                                  </a:lnTo>
                                  <a:lnTo>
                                    <a:pt x="121" y="326"/>
                                  </a:lnTo>
                                  <a:lnTo>
                                    <a:pt x="145" y="358"/>
                                  </a:lnTo>
                                  <a:lnTo>
                                    <a:pt x="171" y="387"/>
                                  </a:lnTo>
                                  <a:lnTo>
                                    <a:pt x="202" y="413"/>
                                  </a:lnTo>
                                  <a:lnTo>
                                    <a:pt x="236" y="434"/>
                                  </a:lnTo>
                                  <a:lnTo>
                                    <a:pt x="281" y="351"/>
                                  </a:lnTo>
                                  <a:lnTo>
                                    <a:pt x="232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920" y="182880"/>
                              <a:ext cx="8892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581">
                                  <a:moveTo>
                                    <a:pt x="74" y="0"/>
                                  </a:moveTo>
                                  <a:lnTo>
                                    <a:pt x="52" y="21"/>
                                  </a:lnTo>
                                  <a:lnTo>
                                    <a:pt x="25" y="82"/>
                                  </a:lnTo>
                                  <a:lnTo>
                                    <a:pt x="7" y="141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4" y="252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29" y="348"/>
                                  </a:lnTo>
                                  <a:lnTo>
                                    <a:pt x="51" y="392"/>
                                  </a:lnTo>
                                  <a:lnTo>
                                    <a:pt x="76" y="431"/>
                                  </a:lnTo>
                                  <a:lnTo>
                                    <a:pt x="102" y="465"/>
                                  </a:lnTo>
                                  <a:lnTo>
                                    <a:pt x="128" y="494"/>
                                  </a:lnTo>
                                  <a:lnTo>
                                    <a:pt x="153" y="520"/>
                                  </a:lnTo>
                                  <a:lnTo>
                                    <a:pt x="177" y="541"/>
                                  </a:lnTo>
                                  <a:lnTo>
                                    <a:pt x="198" y="557"/>
                                  </a:lnTo>
                                  <a:lnTo>
                                    <a:pt x="214" y="570"/>
                                  </a:lnTo>
                                  <a:lnTo>
                                    <a:pt x="224" y="577"/>
                                  </a:lnTo>
                                  <a:lnTo>
                                    <a:pt x="231" y="581"/>
                                  </a:lnTo>
                                  <a:lnTo>
                                    <a:pt x="280" y="501"/>
                                  </a:lnTo>
                                  <a:lnTo>
                                    <a:pt x="279" y="500"/>
                                  </a:lnTo>
                                  <a:lnTo>
                                    <a:pt x="269" y="493"/>
                                  </a:lnTo>
                                  <a:lnTo>
                                    <a:pt x="256" y="483"/>
                                  </a:lnTo>
                                  <a:lnTo>
                                    <a:pt x="238" y="469"/>
                                  </a:lnTo>
                                  <a:lnTo>
                                    <a:pt x="219" y="452"/>
                                  </a:lnTo>
                                  <a:lnTo>
                                    <a:pt x="197" y="428"/>
                                  </a:lnTo>
                                  <a:lnTo>
                                    <a:pt x="173" y="405"/>
                                  </a:lnTo>
                                  <a:lnTo>
                                    <a:pt x="153" y="376"/>
                                  </a:lnTo>
                                  <a:lnTo>
                                    <a:pt x="133" y="346"/>
                                  </a:lnTo>
                                  <a:lnTo>
                                    <a:pt x="117" y="313"/>
                                  </a:lnTo>
                                  <a:lnTo>
                                    <a:pt x="104" y="278"/>
                                  </a:lnTo>
                                  <a:lnTo>
                                    <a:pt x="98" y="241"/>
                                  </a:lnTo>
                                  <a:lnTo>
                                    <a:pt x="96" y="201"/>
                                  </a:lnTo>
                                  <a:lnTo>
                                    <a:pt x="100" y="160"/>
                                  </a:lnTo>
                                  <a:lnTo>
                                    <a:pt x="113" y="115"/>
                                  </a:lnTo>
                                  <a:lnTo>
                                    <a:pt x="135" y="65"/>
                                  </a:lnTo>
                                  <a:lnTo>
                                    <a:pt x="113" y="86"/>
                                  </a:lnTo>
                                  <a:lnTo>
                                    <a:pt x="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640" y="141120"/>
                              <a:ext cx="627840" cy="54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7" h="1732">
                                  <a:moveTo>
                                    <a:pt x="1958" y="167"/>
                                  </a:moveTo>
                                  <a:lnTo>
                                    <a:pt x="1956" y="164"/>
                                  </a:lnTo>
                                  <a:lnTo>
                                    <a:pt x="1949" y="154"/>
                                  </a:lnTo>
                                  <a:lnTo>
                                    <a:pt x="1938" y="142"/>
                                  </a:lnTo>
                                  <a:lnTo>
                                    <a:pt x="1923" y="124"/>
                                  </a:lnTo>
                                  <a:lnTo>
                                    <a:pt x="1904" y="106"/>
                                  </a:lnTo>
                                  <a:lnTo>
                                    <a:pt x="1879" y="86"/>
                                  </a:lnTo>
                                  <a:lnTo>
                                    <a:pt x="1849" y="65"/>
                                  </a:lnTo>
                                  <a:lnTo>
                                    <a:pt x="1813" y="46"/>
                                  </a:lnTo>
                                  <a:lnTo>
                                    <a:pt x="1772" y="29"/>
                                  </a:lnTo>
                                  <a:lnTo>
                                    <a:pt x="1727" y="14"/>
                                  </a:lnTo>
                                  <a:lnTo>
                                    <a:pt x="1674" y="5"/>
                                  </a:lnTo>
                                  <a:lnTo>
                                    <a:pt x="1615" y="0"/>
                                  </a:lnTo>
                                  <a:lnTo>
                                    <a:pt x="1551" y="3"/>
                                  </a:lnTo>
                                  <a:lnTo>
                                    <a:pt x="1481" y="13"/>
                                  </a:lnTo>
                                  <a:lnTo>
                                    <a:pt x="1402" y="32"/>
                                  </a:lnTo>
                                  <a:lnTo>
                                    <a:pt x="1318" y="61"/>
                                  </a:lnTo>
                                  <a:lnTo>
                                    <a:pt x="1322" y="60"/>
                                  </a:lnTo>
                                  <a:lnTo>
                                    <a:pt x="1333" y="58"/>
                                  </a:lnTo>
                                  <a:lnTo>
                                    <a:pt x="1351" y="55"/>
                                  </a:lnTo>
                                  <a:lnTo>
                                    <a:pt x="1375" y="51"/>
                                  </a:lnTo>
                                  <a:lnTo>
                                    <a:pt x="1404" y="49"/>
                                  </a:lnTo>
                                  <a:lnTo>
                                    <a:pt x="1437" y="46"/>
                                  </a:lnTo>
                                  <a:lnTo>
                                    <a:pt x="1472" y="44"/>
                                  </a:lnTo>
                                  <a:lnTo>
                                    <a:pt x="1512" y="43"/>
                                  </a:lnTo>
                                  <a:lnTo>
                                    <a:pt x="1553" y="44"/>
                                  </a:lnTo>
                                  <a:lnTo>
                                    <a:pt x="1595" y="49"/>
                                  </a:lnTo>
                                  <a:lnTo>
                                    <a:pt x="1639" y="55"/>
                                  </a:lnTo>
                                  <a:lnTo>
                                    <a:pt x="1681" y="65"/>
                                  </a:lnTo>
                                  <a:lnTo>
                                    <a:pt x="1723" y="79"/>
                                  </a:lnTo>
                                  <a:lnTo>
                                    <a:pt x="1762" y="97"/>
                                  </a:lnTo>
                                  <a:lnTo>
                                    <a:pt x="1800" y="120"/>
                                  </a:lnTo>
                                  <a:lnTo>
                                    <a:pt x="1834" y="148"/>
                                  </a:lnTo>
                                  <a:lnTo>
                                    <a:pt x="1831" y="148"/>
                                  </a:lnTo>
                                  <a:lnTo>
                                    <a:pt x="1824" y="149"/>
                                  </a:lnTo>
                                  <a:lnTo>
                                    <a:pt x="1812" y="152"/>
                                  </a:lnTo>
                                  <a:lnTo>
                                    <a:pt x="1795" y="156"/>
                                  </a:lnTo>
                                  <a:lnTo>
                                    <a:pt x="1775" y="161"/>
                                  </a:lnTo>
                                  <a:lnTo>
                                    <a:pt x="1753" y="168"/>
                                  </a:lnTo>
                                  <a:lnTo>
                                    <a:pt x="1727" y="178"/>
                                  </a:lnTo>
                                  <a:lnTo>
                                    <a:pt x="1698" y="190"/>
                                  </a:lnTo>
                                  <a:lnTo>
                                    <a:pt x="1668" y="205"/>
                                  </a:lnTo>
                                  <a:lnTo>
                                    <a:pt x="1635" y="222"/>
                                  </a:lnTo>
                                  <a:lnTo>
                                    <a:pt x="1602" y="244"/>
                                  </a:lnTo>
                                  <a:lnTo>
                                    <a:pt x="1567" y="267"/>
                                  </a:lnTo>
                                  <a:lnTo>
                                    <a:pt x="1533" y="296"/>
                                  </a:lnTo>
                                  <a:lnTo>
                                    <a:pt x="1498" y="328"/>
                                  </a:lnTo>
                                  <a:lnTo>
                                    <a:pt x="1465" y="364"/>
                                  </a:lnTo>
                                  <a:lnTo>
                                    <a:pt x="1432" y="405"/>
                                  </a:lnTo>
                                  <a:lnTo>
                                    <a:pt x="1518" y="424"/>
                                  </a:lnTo>
                                  <a:lnTo>
                                    <a:pt x="1516" y="425"/>
                                  </a:lnTo>
                                  <a:lnTo>
                                    <a:pt x="1509" y="430"/>
                                  </a:lnTo>
                                  <a:lnTo>
                                    <a:pt x="1501" y="438"/>
                                  </a:lnTo>
                                  <a:lnTo>
                                    <a:pt x="1487" y="447"/>
                                  </a:lnTo>
                                  <a:lnTo>
                                    <a:pt x="1472" y="460"/>
                                  </a:lnTo>
                                  <a:lnTo>
                                    <a:pt x="1453" y="474"/>
                                  </a:lnTo>
                                  <a:lnTo>
                                    <a:pt x="1431" y="490"/>
                                  </a:lnTo>
                                  <a:lnTo>
                                    <a:pt x="1408" y="509"/>
                                  </a:lnTo>
                                  <a:lnTo>
                                    <a:pt x="1380" y="529"/>
                                  </a:lnTo>
                                  <a:lnTo>
                                    <a:pt x="1351" y="551"/>
                                  </a:lnTo>
                                  <a:lnTo>
                                    <a:pt x="1320" y="574"/>
                                  </a:lnTo>
                                  <a:lnTo>
                                    <a:pt x="1287" y="597"/>
                                  </a:lnTo>
                                  <a:lnTo>
                                    <a:pt x="1252" y="623"/>
                                  </a:lnTo>
                                  <a:lnTo>
                                    <a:pt x="1217" y="648"/>
                                  </a:lnTo>
                                  <a:lnTo>
                                    <a:pt x="1179" y="676"/>
                                  </a:lnTo>
                                  <a:lnTo>
                                    <a:pt x="1141" y="702"/>
                                  </a:lnTo>
                                  <a:lnTo>
                                    <a:pt x="1101" y="729"/>
                                  </a:lnTo>
                                  <a:lnTo>
                                    <a:pt x="1061" y="757"/>
                                  </a:lnTo>
                                  <a:lnTo>
                                    <a:pt x="1021" y="784"/>
                                  </a:lnTo>
                                  <a:lnTo>
                                    <a:pt x="980" y="810"/>
                                  </a:lnTo>
                                  <a:lnTo>
                                    <a:pt x="939" y="837"/>
                                  </a:lnTo>
                                  <a:lnTo>
                                    <a:pt x="898" y="863"/>
                                  </a:lnTo>
                                  <a:lnTo>
                                    <a:pt x="858" y="888"/>
                                  </a:lnTo>
                                  <a:lnTo>
                                    <a:pt x="816" y="911"/>
                                  </a:lnTo>
                                  <a:lnTo>
                                    <a:pt x="778" y="934"/>
                                  </a:lnTo>
                                  <a:lnTo>
                                    <a:pt x="738" y="955"/>
                                  </a:lnTo>
                                  <a:lnTo>
                                    <a:pt x="701" y="976"/>
                                  </a:lnTo>
                                  <a:lnTo>
                                    <a:pt x="664" y="993"/>
                                  </a:lnTo>
                                  <a:lnTo>
                                    <a:pt x="629" y="1010"/>
                                  </a:lnTo>
                                  <a:lnTo>
                                    <a:pt x="596" y="1024"/>
                                  </a:lnTo>
                                  <a:lnTo>
                                    <a:pt x="565" y="1035"/>
                                  </a:lnTo>
                                  <a:lnTo>
                                    <a:pt x="535" y="1044"/>
                                  </a:lnTo>
                                  <a:lnTo>
                                    <a:pt x="536" y="1044"/>
                                  </a:lnTo>
                                  <a:lnTo>
                                    <a:pt x="543" y="1044"/>
                                  </a:lnTo>
                                  <a:lnTo>
                                    <a:pt x="551" y="1043"/>
                                  </a:lnTo>
                                  <a:lnTo>
                                    <a:pt x="563" y="1042"/>
                                  </a:lnTo>
                                  <a:lnTo>
                                    <a:pt x="579" y="1040"/>
                                  </a:lnTo>
                                  <a:lnTo>
                                    <a:pt x="595" y="1039"/>
                                  </a:lnTo>
                                  <a:lnTo>
                                    <a:pt x="614" y="1036"/>
                                  </a:lnTo>
                                  <a:lnTo>
                                    <a:pt x="636" y="1033"/>
                                  </a:lnTo>
                                  <a:lnTo>
                                    <a:pt x="658" y="1031"/>
                                  </a:lnTo>
                                  <a:lnTo>
                                    <a:pt x="682" y="1026"/>
                                  </a:lnTo>
                                  <a:lnTo>
                                    <a:pt x="706" y="1022"/>
                                  </a:lnTo>
                                  <a:lnTo>
                                    <a:pt x="731" y="1017"/>
                                  </a:lnTo>
                                  <a:lnTo>
                                    <a:pt x="757" y="1010"/>
                                  </a:lnTo>
                                  <a:lnTo>
                                    <a:pt x="782" y="1004"/>
                                  </a:lnTo>
                                  <a:lnTo>
                                    <a:pt x="807" y="996"/>
                                  </a:lnTo>
                                  <a:lnTo>
                                    <a:pt x="830" y="988"/>
                                  </a:lnTo>
                                  <a:lnTo>
                                    <a:pt x="826" y="991"/>
                                  </a:lnTo>
                                  <a:lnTo>
                                    <a:pt x="816" y="999"/>
                                  </a:lnTo>
                                  <a:lnTo>
                                    <a:pt x="800" y="1011"/>
                                  </a:lnTo>
                                  <a:lnTo>
                                    <a:pt x="778" y="1028"/>
                                  </a:lnTo>
                                  <a:lnTo>
                                    <a:pt x="750" y="1048"/>
                                  </a:lnTo>
                                  <a:lnTo>
                                    <a:pt x="719" y="1070"/>
                                  </a:lnTo>
                                  <a:lnTo>
                                    <a:pt x="683" y="1094"/>
                                  </a:lnTo>
                                  <a:lnTo>
                                    <a:pt x="643" y="1117"/>
                                  </a:lnTo>
                                  <a:lnTo>
                                    <a:pt x="601" y="1142"/>
                                  </a:lnTo>
                                  <a:lnTo>
                                    <a:pt x="554" y="1167"/>
                                  </a:lnTo>
                                  <a:lnTo>
                                    <a:pt x="506" y="1189"/>
                                  </a:lnTo>
                                  <a:lnTo>
                                    <a:pt x="456" y="1209"/>
                                  </a:lnTo>
                                  <a:lnTo>
                                    <a:pt x="405" y="1226"/>
                                  </a:lnTo>
                                  <a:lnTo>
                                    <a:pt x="353" y="1241"/>
                                  </a:lnTo>
                                  <a:lnTo>
                                    <a:pt x="301" y="1251"/>
                                  </a:lnTo>
                                  <a:lnTo>
                                    <a:pt x="249" y="1255"/>
                                  </a:lnTo>
                                  <a:lnTo>
                                    <a:pt x="251" y="1255"/>
                                  </a:lnTo>
                                  <a:lnTo>
                                    <a:pt x="257" y="1255"/>
                                  </a:lnTo>
                                  <a:lnTo>
                                    <a:pt x="268" y="1256"/>
                                  </a:lnTo>
                                  <a:lnTo>
                                    <a:pt x="282" y="1256"/>
                                  </a:lnTo>
                                  <a:lnTo>
                                    <a:pt x="298" y="1256"/>
                                  </a:lnTo>
                                  <a:lnTo>
                                    <a:pt x="316" y="1256"/>
                                  </a:lnTo>
                                  <a:lnTo>
                                    <a:pt x="337" y="1257"/>
                                  </a:lnTo>
                                  <a:lnTo>
                                    <a:pt x="359" y="1257"/>
                                  </a:lnTo>
                                  <a:lnTo>
                                    <a:pt x="381" y="1257"/>
                                  </a:lnTo>
                                  <a:lnTo>
                                    <a:pt x="404" y="1256"/>
                                  </a:lnTo>
                                  <a:lnTo>
                                    <a:pt x="427" y="1256"/>
                                  </a:lnTo>
                                  <a:lnTo>
                                    <a:pt x="449" y="1255"/>
                                  </a:lnTo>
                                  <a:lnTo>
                                    <a:pt x="471" y="1253"/>
                                  </a:lnTo>
                                  <a:lnTo>
                                    <a:pt x="492" y="1251"/>
                                  </a:lnTo>
                                  <a:lnTo>
                                    <a:pt x="510" y="1248"/>
                                  </a:lnTo>
                                  <a:lnTo>
                                    <a:pt x="525" y="1245"/>
                                  </a:lnTo>
                                  <a:lnTo>
                                    <a:pt x="522" y="1246"/>
                                  </a:lnTo>
                                  <a:lnTo>
                                    <a:pt x="514" y="1251"/>
                                  </a:lnTo>
                                  <a:lnTo>
                                    <a:pt x="502" y="1256"/>
                                  </a:lnTo>
                                  <a:lnTo>
                                    <a:pt x="485" y="1263"/>
                                  </a:lnTo>
                                  <a:lnTo>
                                    <a:pt x="464" y="1273"/>
                                  </a:lnTo>
                                  <a:lnTo>
                                    <a:pt x="441" y="1284"/>
                                  </a:lnTo>
                                  <a:lnTo>
                                    <a:pt x="416" y="1295"/>
                                  </a:lnTo>
                                  <a:lnTo>
                                    <a:pt x="389" y="1306"/>
                                  </a:lnTo>
                                  <a:lnTo>
                                    <a:pt x="361" y="1318"/>
                                  </a:lnTo>
                                  <a:lnTo>
                                    <a:pt x="332" y="1330"/>
                                  </a:lnTo>
                                  <a:lnTo>
                                    <a:pt x="304" y="1343"/>
                                  </a:lnTo>
                                  <a:lnTo>
                                    <a:pt x="276" y="1354"/>
                                  </a:lnTo>
                                  <a:lnTo>
                                    <a:pt x="249" y="1365"/>
                                  </a:lnTo>
                                  <a:lnTo>
                                    <a:pt x="224" y="1374"/>
                                  </a:lnTo>
                                  <a:lnTo>
                                    <a:pt x="200" y="1383"/>
                                  </a:lnTo>
                                  <a:lnTo>
                                    <a:pt x="181" y="1388"/>
                                  </a:lnTo>
                                  <a:lnTo>
                                    <a:pt x="183" y="1388"/>
                                  </a:lnTo>
                                  <a:lnTo>
                                    <a:pt x="185" y="1391"/>
                                  </a:lnTo>
                                  <a:lnTo>
                                    <a:pt x="189" y="1394"/>
                                  </a:lnTo>
                                  <a:lnTo>
                                    <a:pt x="196" y="1396"/>
                                  </a:lnTo>
                                  <a:lnTo>
                                    <a:pt x="206" y="1400"/>
                                  </a:lnTo>
                                  <a:lnTo>
                                    <a:pt x="216" y="1405"/>
                                  </a:lnTo>
                                  <a:lnTo>
                                    <a:pt x="228" y="1409"/>
                                  </a:lnTo>
                                  <a:lnTo>
                                    <a:pt x="242" y="1413"/>
                                  </a:lnTo>
                                  <a:lnTo>
                                    <a:pt x="257" y="1417"/>
                                  </a:lnTo>
                                  <a:lnTo>
                                    <a:pt x="273" y="1421"/>
                                  </a:lnTo>
                                  <a:lnTo>
                                    <a:pt x="291" y="1422"/>
                                  </a:lnTo>
                                  <a:lnTo>
                                    <a:pt x="310" y="1425"/>
                                  </a:lnTo>
                                  <a:lnTo>
                                    <a:pt x="331" y="1425"/>
                                  </a:lnTo>
                                  <a:lnTo>
                                    <a:pt x="353" y="1424"/>
                                  </a:lnTo>
                                  <a:lnTo>
                                    <a:pt x="376" y="1421"/>
                                  </a:lnTo>
                                  <a:lnTo>
                                    <a:pt x="401" y="1417"/>
                                  </a:lnTo>
                                  <a:lnTo>
                                    <a:pt x="398" y="1420"/>
                                  </a:lnTo>
                                  <a:lnTo>
                                    <a:pt x="393" y="1427"/>
                                  </a:lnTo>
                                  <a:lnTo>
                                    <a:pt x="383" y="1436"/>
                                  </a:lnTo>
                                  <a:lnTo>
                                    <a:pt x="370" y="1450"/>
                                  </a:lnTo>
                                  <a:lnTo>
                                    <a:pt x="353" y="1466"/>
                                  </a:lnTo>
                                  <a:lnTo>
                                    <a:pt x="332" y="1486"/>
                                  </a:lnTo>
                                  <a:lnTo>
                                    <a:pt x="309" y="1506"/>
                                  </a:lnTo>
                                  <a:lnTo>
                                    <a:pt x="283" y="1527"/>
                                  </a:lnTo>
                                  <a:lnTo>
                                    <a:pt x="254" y="1549"/>
                                  </a:lnTo>
                                  <a:lnTo>
                                    <a:pt x="224" y="1570"/>
                                  </a:lnTo>
                                  <a:lnTo>
                                    <a:pt x="191" y="1592"/>
                                  </a:lnTo>
                                  <a:lnTo>
                                    <a:pt x="155" y="1611"/>
                                  </a:lnTo>
                                  <a:lnTo>
                                    <a:pt x="118" y="1629"/>
                                  </a:lnTo>
                                  <a:lnTo>
                                    <a:pt x="79" y="1644"/>
                                  </a:lnTo>
                                  <a:lnTo>
                                    <a:pt x="41" y="1656"/>
                                  </a:lnTo>
                                  <a:lnTo>
                                    <a:pt x="0" y="1666"/>
                                  </a:lnTo>
                                  <a:lnTo>
                                    <a:pt x="2" y="1666"/>
                                  </a:lnTo>
                                  <a:lnTo>
                                    <a:pt x="11" y="1667"/>
                                  </a:lnTo>
                                  <a:lnTo>
                                    <a:pt x="26" y="1669"/>
                                  </a:lnTo>
                                  <a:lnTo>
                                    <a:pt x="45" y="1670"/>
                                  </a:lnTo>
                                  <a:lnTo>
                                    <a:pt x="73" y="1669"/>
                                  </a:lnTo>
                                  <a:lnTo>
                                    <a:pt x="104" y="1665"/>
                                  </a:lnTo>
                                  <a:lnTo>
                                    <a:pt x="144" y="1659"/>
                                  </a:lnTo>
                                  <a:lnTo>
                                    <a:pt x="188" y="1648"/>
                                  </a:lnTo>
                                  <a:lnTo>
                                    <a:pt x="240" y="1632"/>
                                  </a:lnTo>
                                  <a:lnTo>
                                    <a:pt x="298" y="1611"/>
                                  </a:lnTo>
                                  <a:lnTo>
                                    <a:pt x="364" y="1583"/>
                                  </a:lnTo>
                                  <a:lnTo>
                                    <a:pt x="436" y="1549"/>
                                  </a:lnTo>
                                  <a:lnTo>
                                    <a:pt x="514" y="1506"/>
                                  </a:lnTo>
                                  <a:lnTo>
                                    <a:pt x="601" y="1454"/>
                                  </a:lnTo>
                                  <a:lnTo>
                                    <a:pt x="693" y="1394"/>
                                  </a:lnTo>
                                  <a:lnTo>
                                    <a:pt x="793" y="1322"/>
                                  </a:lnTo>
                                  <a:lnTo>
                                    <a:pt x="793" y="1325"/>
                                  </a:lnTo>
                                  <a:lnTo>
                                    <a:pt x="790" y="1332"/>
                                  </a:lnTo>
                                  <a:lnTo>
                                    <a:pt x="788" y="1344"/>
                                  </a:lnTo>
                                  <a:lnTo>
                                    <a:pt x="783" y="1359"/>
                                  </a:lnTo>
                                  <a:lnTo>
                                    <a:pt x="777" y="1378"/>
                                  </a:lnTo>
                                  <a:lnTo>
                                    <a:pt x="768" y="1402"/>
                                  </a:lnTo>
                                  <a:lnTo>
                                    <a:pt x="759" y="1428"/>
                                  </a:lnTo>
                                  <a:lnTo>
                                    <a:pt x="748" y="1455"/>
                                  </a:lnTo>
                                  <a:lnTo>
                                    <a:pt x="734" y="1486"/>
                                  </a:lnTo>
                                  <a:lnTo>
                                    <a:pt x="719" y="1519"/>
                                  </a:lnTo>
                                  <a:lnTo>
                                    <a:pt x="700" y="1553"/>
                                  </a:lnTo>
                                  <a:lnTo>
                                    <a:pt x="680" y="1588"/>
                                  </a:lnTo>
                                  <a:lnTo>
                                    <a:pt x="657" y="1623"/>
                                  </a:lnTo>
                                  <a:lnTo>
                                    <a:pt x="632" y="1660"/>
                                  </a:lnTo>
                                  <a:lnTo>
                                    <a:pt x="603" y="1696"/>
                                  </a:lnTo>
                                  <a:lnTo>
                                    <a:pt x="573" y="1732"/>
                                  </a:lnTo>
                                  <a:lnTo>
                                    <a:pt x="577" y="1726"/>
                                  </a:lnTo>
                                  <a:lnTo>
                                    <a:pt x="591" y="1711"/>
                                  </a:lnTo>
                                  <a:lnTo>
                                    <a:pt x="612" y="1687"/>
                                  </a:lnTo>
                                  <a:lnTo>
                                    <a:pt x="639" y="1654"/>
                                  </a:lnTo>
                                  <a:lnTo>
                                    <a:pt x="672" y="1615"/>
                                  </a:lnTo>
                                  <a:lnTo>
                                    <a:pt x="709" y="1570"/>
                                  </a:lnTo>
                                  <a:lnTo>
                                    <a:pt x="750" y="1519"/>
                                  </a:lnTo>
                                  <a:lnTo>
                                    <a:pt x="793" y="1465"/>
                                  </a:lnTo>
                                  <a:lnTo>
                                    <a:pt x="837" y="1410"/>
                                  </a:lnTo>
                                  <a:lnTo>
                                    <a:pt x="882" y="1352"/>
                                  </a:lnTo>
                                  <a:lnTo>
                                    <a:pt x="926" y="1293"/>
                                  </a:lnTo>
                                  <a:lnTo>
                                    <a:pt x="968" y="1237"/>
                                  </a:lnTo>
                                  <a:lnTo>
                                    <a:pt x="1008" y="1180"/>
                                  </a:lnTo>
                                  <a:lnTo>
                                    <a:pt x="1043" y="1128"/>
                                  </a:lnTo>
                                  <a:lnTo>
                                    <a:pt x="1074" y="1079"/>
                                  </a:lnTo>
                                  <a:lnTo>
                                    <a:pt x="1098" y="1035"/>
                                  </a:lnTo>
                                  <a:lnTo>
                                    <a:pt x="1097" y="1039"/>
                                  </a:lnTo>
                                  <a:lnTo>
                                    <a:pt x="1094" y="1050"/>
                                  </a:lnTo>
                                  <a:lnTo>
                                    <a:pt x="1090" y="1068"/>
                                  </a:lnTo>
                                  <a:lnTo>
                                    <a:pt x="1085" y="1091"/>
                                  </a:lnTo>
                                  <a:lnTo>
                                    <a:pt x="1076" y="1120"/>
                                  </a:lnTo>
                                  <a:lnTo>
                                    <a:pt x="1068" y="1152"/>
                                  </a:lnTo>
                                  <a:lnTo>
                                    <a:pt x="1060" y="1186"/>
                                  </a:lnTo>
                                  <a:lnTo>
                                    <a:pt x="1049" y="1222"/>
                                  </a:lnTo>
                                  <a:lnTo>
                                    <a:pt x="1039" y="1260"/>
                                  </a:lnTo>
                                  <a:lnTo>
                                    <a:pt x="1028" y="1297"/>
                                  </a:lnTo>
                                  <a:lnTo>
                                    <a:pt x="1017" y="1334"/>
                                  </a:lnTo>
                                  <a:lnTo>
                                    <a:pt x="1006" y="1369"/>
                                  </a:lnTo>
                                  <a:lnTo>
                                    <a:pt x="995" y="1402"/>
                                  </a:lnTo>
                                  <a:lnTo>
                                    <a:pt x="984" y="1431"/>
                                  </a:lnTo>
                                  <a:lnTo>
                                    <a:pt x="975" y="1455"/>
                                  </a:lnTo>
                                  <a:lnTo>
                                    <a:pt x="965" y="1475"/>
                                  </a:lnTo>
                                  <a:lnTo>
                                    <a:pt x="969" y="1469"/>
                                  </a:lnTo>
                                  <a:lnTo>
                                    <a:pt x="983" y="1454"/>
                                  </a:lnTo>
                                  <a:lnTo>
                                    <a:pt x="1003" y="1429"/>
                                  </a:lnTo>
                                  <a:lnTo>
                                    <a:pt x="1030" y="1396"/>
                                  </a:lnTo>
                                  <a:lnTo>
                                    <a:pt x="1063" y="1358"/>
                                  </a:lnTo>
                                  <a:lnTo>
                                    <a:pt x="1098" y="1314"/>
                                  </a:lnTo>
                                  <a:lnTo>
                                    <a:pt x="1137" y="1264"/>
                                  </a:lnTo>
                                  <a:lnTo>
                                    <a:pt x="1178" y="1211"/>
                                  </a:lnTo>
                                  <a:lnTo>
                                    <a:pt x="1221" y="1156"/>
                                  </a:lnTo>
                                  <a:lnTo>
                                    <a:pt x="1262" y="1099"/>
                                  </a:lnTo>
                                  <a:lnTo>
                                    <a:pt x="1302" y="1043"/>
                                  </a:lnTo>
                                  <a:lnTo>
                                    <a:pt x="1339" y="988"/>
                                  </a:lnTo>
                                  <a:lnTo>
                                    <a:pt x="1373" y="934"/>
                                  </a:lnTo>
                                  <a:lnTo>
                                    <a:pt x="1402" y="883"/>
                                  </a:lnTo>
                                  <a:lnTo>
                                    <a:pt x="1426" y="838"/>
                                  </a:lnTo>
                                  <a:lnTo>
                                    <a:pt x="1442" y="797"/>
                                  </a:lnTo>
                                  <a:lnTo>
                                    <a:pt x="1453" y="766"/>
                                  </a:lnTo>
                                  <a:lnTo>
                                    <a:pt x="1459" y="751"/>
                                  </a:lnTo>
                                  <a:lnTo>
                                    <a:pt x="1461" y="747"/>
                                  </a:lnTo>
                                  <a:lnTo>
                                    <a:pt x="1461" y="755"/>
                                  </a:lnTo>
                                  <a:lnTo>
                                    <a:pt x="1457" y="773"/>
                                  </a:lnTo>
                                  <a:lnTo>
                                    <a:pt x="1452" y="799"/>
                                  </a:lnTo>
                                  <a:lnTo>
                                    <a:pt x="1443" y="831"/>
                                  </a:lnTo>
                                  <a:lnTo>
                                    <a:pt x="1434" y="870"/>
                                  </a:lnTo>
                                  <a:lnTo>
                                    <a:pt x="1421" y="911"/>
                                  </a:lnTo>
                                  <a:lnTo>
                                    <a:pt x="1408" y="955"/>
                                  </a:lnTo>
                                  <a:lnTo>
                                    <a:pt x="1394" y="999"/>
                                  </a:lnTo>
                                  <a:lnTo>
                                    <a:pt x="1379" y="1043"/>
                                  </a:lnTo>
                                  <a:lnTo>
                                    <a:pt x="1364" y="1084"/>
                                  </a:lnTo>
                                  <a:lnTo>
                                    <a:pt x="1349" y="1121"/>
                                  </a:lnTo>
                                  <a:lnTo>
                                    <a:pt x="1333" y="1153"/>
                                  </a:lnTo>
                                  <a:lnTo>
                                    <a:pt x="1318" y="1179"/>
                                  </a:lnTo>
                                  <a:lnTo>
                                    <a:pt x="1309" y="1193"/>
                                  </a:lnTo>
                                  <a:lnTo>
                                    <a:pt x="1309" y="1193"/>
                                  </a:lnTo>
                                  <a:lnTo>
                                    <a:pt x="1317" y="1182"/>
                                  </a:lnTo>
                                  <a:lnTo>
                                    <a:pt x="1332" y="1158"/>
                                  </a:lnTo>
                                  <a:lnTo>
                                    <a:pt x="1354" y="1127"/>
                                  </a:lnTo>
                                  <a:lnTo>
                                    <a:pt x="1380" y="1087"/>
                                  </a:lnTo>
                                  <a:lnTo>
                                    <a:pt x="1410" y="1042"/>
                                  </a:lnTo>
                                  <a:lnTo>
                                    <a:pt x="1442" y="991"/>
                                  </a:lnTo>
                                  <a:lnTo>
                                    <a:pt x="1475" y="937"/>
                                  </a:lnTo>
                                  <a:lnTo>
                                    <a:pt x="1509" y="882"/>
                                  </a:lnTo>
                                  <a:lnTo>
                                    <a:pt x="1542" y="826"/>
                                  </a:lnTo>
                                  <a:lnTo>
                                    <a:pt x="1573" y="772"/>
                                  </a:lnTo>
                                  <a:lnTo>
                                    <a:pt x="1600" y="720"/>
                                  </a:lnTo>
                                  <a:lnTo>
                                    <a:pt x="1624" y="673"/>
                                  </a:lnTo>
                                  <a:lnTo>
                                    <a:pt x="1641" y="630"/>
                                  </a:lnTo>
                                  <a:lnTo>
                                    <a:pt x="1652" y="596"/>
                                  </a:lnTo>
                                  <a:lnTo>
                                    <a:pt x="1659" y="570"/>
                                  </a:lnTo>
                                  <a:lnTo>
                                    <a:pt x="1666" y="551"/>
                                  </a:lnTo>
                                  <a:lnTo>
                                    <a:pt x="1673" y="540"/>
                                  </a:lnTo>
                                  <a:lnTo>
                                    <a:pt x="1679" y="535"/>
                                  </a:lnTo>
                                  <a:lnTo>
                                    <a:pt x="1684" y="537"/>
                                  </a:lnTo>
                                  <a:lnTo>
                                    <a:pt x="1690" y="542"/>
                                  </a:lnTo>
                                  <a:lnTo>
                                    <a:pt x="1694" y="553"/>
                                  </a:lnTo>
                                  <a:lnTo>
                                    <a:pt x="1696" y="568"/>
                                  </a:lnTo>
                                  <a:lnTo>
                                    <a:pt x="1698" y="586"/>
                                  </a:lnTo>
                                  <a:lnTo>
                                    <a:pt x="1698" y="607"/>
                                  </a:lnTo>
                                  <a:lnTo>
                                    <a:pt x="1696" y="630"/>
                                  </a:lnTo>
                                  <a:lnTo>
                                    <a:pt x="1694" y="654"/>
                                  </a:lnTo>
                                  <a:lnTo>
                                    <a:pt x="1688" y="678"/>
                                  </a:lnTo>
                                  <a:lnTo>
                                    <a:pt x="1683" y="703"/>
                                  </a:lnTo>
                                  <a:lnTo>
                                    <a:pt x="1673" y="727"/>
                                  </a:lnTo>
                                  <a:lnTo>
                                    <a:pt x="1662" y="749"/>
                                  </a:lnTo>
                                  <a:lnTo>
                                    <a:pt x="1654" y="764"/>
                                  </a:lnTo>
                                  <a:lnTo>
                                    <a:pt x="1654" y="765"/>
                                  </a:lnTo>
                                  <a:lnTo>
                                    <a:pt x="1661" y="755"/>
                                  </a:lnTo>
                                  <a:lnTo>
                                    <a:pt x="1673" y="738"/>
                                  </a:lnTo>
                                  <a:lnTo>
                                    <a:pt x="1691" y="710"/>
                                  </a:lnTo>
                                  <a:lnTo>
                                    <a:pt x="1713" y="676"/>
                                  </a:lnTo>
                                  <a:lnTo>
                                    <a:pt x="1739" y="637"/>
                                  </a:lnTo>
                                  <a:lnTo>
                                    <a:pt x="1767" y="595"/>
                                  </a:lnTo>
                                  <a:lnTo>
                                    <a:pt x="1795" y="549"/>
                                  </a:lnTo>
                                  <a:lnTo>
                                    <a:pt x="1826" y="502"/>
                                  </a:lnTo>
                                  <a:lnTo>
                                    <a:pt x="1855" y="457"/>
                                  </a:lnTo>
                                  <a:lnTo>
                                    <a:pt x="1882" y="414"/>
                                  </a:lnTo>
                                  <a:lnTo>
                                    <a:pt x="1907" y="375"/>
                                  </a:lnTo>
                                  <a:lnTo>
                                    <a:pt x="1929" y="340"/>
                                  </a:lnTo>
                                  <a:lnTo>
                                    <a:pt x="1945" y="311"/>
                                  </a:lnTo>
                                  <a:lnTo>
                                    <a:pt x="1958" y="291"/>
                                  </a:lnTo>
                                  <a:lnTo>
                                    <a:pt x="1971" y="262"/>
                                  </a:lnTo>
                                  <a:lnTo>
                                    <a:pt x="1977" y="238"/>
                                  </a:lnTo>
                                  <a:lnTo>
                                    <a:pt x="1977" y="221"/>
                                  </a:lnTo>
                                  <a:lnTo>
                                    <a:pt x="1973" y="207"/>
                                  </a:lnTo>
                                  <a:lnTo>
                                    <a:pt x="1966" y="196"/>
                                  </a:lnTo>
                                  <a:lnTo>
                                    <a:pt x="1960" y="186"/>
                                  </a:lnTo>
                                  <a:lnTo>
                                    <a:pt x="1956" y="176"/>
                                  </a:lnTo>
                                  <a:lnTo>
                                    <a:pt x="195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25640"/>
                              <a:ext cx="2217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240">
                                  <a:moveTo>
                                    <a:pt x="7" y="62"/>
                                  </a:moveTo>
                                  <a:lnTo>
                                    <a:pt x="33" y="153"/>
                                  </a:lnTo>
                                  <a:lnTo>
                                    <a:pt x="114" y="125"/>
                                  </a:lnTo>
                                  <a:lnTo>
                                    <a:pt x="187" y="108"/>
                                  </a:lnTo>
                                  <a:lnTo>
                                    <a:pt x="253" y="98"/>
                                  </a:lnTo>
                                  <a:lnTo>
                                    <a:pt x="313" y="97"/>
                                  </a:lnTo>
                                  <a:lnTo>
                                    <a:pt x="367" y="99"/>
                                  </a:lnTo>
                                  <a:lnTo>
                                    <a:pt x="414" y="108"/>
                                  </a:lnTo>
                                  <a:lnTo>
                                    <a:pt x="454" y="121"/>
                                  </a:lnTo>
                                  <a:lnTo>
                                    <a:pt x="492" y="136"/>
                                  </a:lnTo>
                                  <a:lnTo>
                                    <a:pt x="522" y="154"/>
                                  </a:lnTo>
                                  <a:lnTo>
                                    <a:pt x="548" y="171"/>
                                  </a:lnTo>
                                  <a:lnTo>
                                    <a:pt x="570" y="190"/>
                                  </a:lnTo>
                                  <a:lnTo>
                                    <a:pt x="587" y="205"/>
                                  </a:lnTo>
                                  <a:lnTo>
                                    <a:pt x="601" y="222"/>
                                  </a:lnTo>
                                  <a:lnTo>
                                    <a:pt x="610" y="233"/>
                                  </a:lnTo>
                                  <a:lnTo>
                                    <a:pt x="614" y="238"/>
                                  </a:lnTo>
                                  <a:lnTo>
                                    <a:pt x="614" y="240"/>
                                  </a:lnTo>
                                  <a:lnTo>
                                    <a:pt x="697" y="190"/>
                                  </a:lnTo>
                                  <a:lnTo>
                                    <a:pt x="694" y="186"/>
                                  </a:lnTo>
                                  <a:lnTo>
                                    <a:pt x="685" y="172"/>
                                  </a:lnTo>
                                  <a:lnTo>
                                    <a:pt x="672" y="158"/>
                                  </a:lnTo>
                                  <a:lnTo>
                                    <a:pt x="656" y="139"/>
                                  </a:lnTo>
                                  <a:lnTo>
                                    <a:pt x="634" y="119"/>
                                  </a:lnTo>
                                  <a:lnTo>
                                    <a:pt x="606" y="97"/>
                                  </a:lnTo>
                                  <a:lnTo>
                                    <a:pt x="572" y="72"/>
                                  </a:lnTo>
                                  <a:lnTo>
                                    <a:pt x="531" y="51"/>
                                  </a:lnTo>
                                  <a:lnTo>
                                    <a:pt x="487" y="33"/>
                                  </a:lnTo>
                                  <a:lnTo>
                                    <a:pt x="436" y="17"/>
                                  </a:lnTo>
                                  <a:lnTo>
                                    <a:pt x="378" y="6"/>
                                  </a:lnTo>
                                  <a:lnTo>
                                    <a:pt x="313" y="0"/>
                                  </a:lnTo>
                                  <a:lnTo>
                                    <a:pt x="245" y="4"/>
                                  </a:lnTo>
                                  <a:lnTo>
                                    <a:pt x="170" y="14"/>
                                  </a:lnTo>
                                  <a:lnTo>
                                    <a:pt x="86" y="3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26" y="156"/>
                                  </a:lnTo>
                                  <a:lnTo>
                                    <a:pt x="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800" y="138960"/>
                              <a:ext cx="1771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8" h="199">
                                  <a:moveTo>
                                    <a:pt x="530" y="199"/>
                                  </a:moveTo>
                                  <a:lnTo>
                                    <a:pt x="558" y="118"/>
                                  </a:lnTo>
                                  <a:lnTo>
                                    <a:pt x="518" y="87"/>
                                  </a:lnTo>
                                  <a:lnTo>
                                    <a:pt x="475" y="60"/>
                                  </a:lnTo>
                                  <a:lnTo>
                                    <a:pt x="430" y="40"/>
                                  </a:lnTo>
                                  <a:lnTo>
                                    <a:pt x="385" y="25"/>
                                  </a:lnTo>
                                  <a:lnTo>
                                    <a:pt x="338" y="14"/>
                                  </a:lnTo>
                                  <a:lnTo>
                                    <a:pt x="291" y="7"/>
                                  </a:lnTo>
                                  <a:lnTo>
                                    <a:pt x="247" y="3"/>
                                  </a:lnTo>
                                  <a:lnTo>
                                    <a:pt x="203" y="0"/>
                                  </a:lnTo>
                                  <a:lnTo>
                                    <a:pt x="162" y="3"/>
                                  </a:lnTo>
                                  <a:lnTo>
                                    <a:pt x="125" y="4"/>
                                  </a:lnTo>
                                  <a:lnTo>
                                    <a:pt x="90" y="7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9" y="113"/>
                                  </a:lnTo>
                                  <a:lnTo>
                                    <a:pt x="22" y="111"/>
                                  </a:lnTo>
                                  <a:lnTo>
                                    <a:pt x="31" y="110"/>
                                  </a:lnTo>
                                  <a:lnTo>
                                    <a:pt x="51" y="107"/>
                                  </a:lnTo>
                                  <a:lnTo>
                                    <a:pt x="71" y="103"/>
                                  </a:lnTo>
                                  <a:lnTo>
                                    <a:pt x="99" y="100"/>
                                  </a:lnTo>
                                  <a:lnTo>
                                    <a:pt x="130" y="98"/>
                                  </a:lnTo>
                                  <a:lnTo>
                                    <a:pt x="165" y="96"/>
                                  </a:lnTo>
                                  <a:lnTo>
                                    <a:pt x="203" y="96"/>
                                  </a:lnTo>
                                  <a:lnTo>
                                    <a:pt x="242" y="96"/>
                                  </a:lnTo>
                                  <a:lnTo>
                                    <a:pt x="280" y="100"/>
                                  </a:lnTo>
                                  <a:lnTo>
                                    <a:pt x="321" y="107"/>
                                  </a:lnTo>
                                  <a:lnTo>
                                    <a:pt x="360" y="115"/>
                                  </a:lnTo>
                                  <a:lnTo>
                                    <a:pt x="397" y="128"/>
                                  </a:lnTo>
                                  <a:lnTo>
                                    <a:pt x="431" y="143"/>
                                  </a:lnTo>
                                  <a:lnTo>
                                    <a:pt x="463" y="164"/>
                                  </a:lnTo>
                                  <a:lnTo>
                                    <a:pt x="492" y="187"/>
                                  </a:lnTo>
                                  <a:lnTo>
                                    <a:pt x="519" y="106"/>
                                  </a:lnTo>
                                  <a:lnTo>
                                    <a:pt x="53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1160" y="172800"/>
                              <a:ext cx="14112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51">
                                  <a:moveTo>
                                    <a:pt x="48" y="257"/>
                                  </a:moveTo>
                                  <a:lnTo>
                                    <a:pt x="75" y="333"/>
                                  </a:lnTo>
                                  <a:lnTo>
                                    <a:pt x="106" y="293"/>
                                  </a:lnTo>
                                  <a:lnTo>
                                    <a:pt x="136" y="260"/>
                                  </a:lnTo>
                                  <a:lnTo>
                                    <a:pt x="169" y="231"/>
                                  </a:lnTo>
                                  <a:lnTo>
                                    <a:pt x="201" y="203"/>
                                  </a:lnTo>
                                  <a:lnTo>
                                    <a:pt x="233" y="183"/>
                                  </a:lnTo>
                                  <a:lnTo>
                                    <a:pt x="263" y="162"/>
                                  </a:lnTo>
                                  <a:lnTo>
                                    <a:pt x="293" y="147"/>
                                  </a:lnTo>
                                  <a:lnTo>
                                    <a:pt x="322" y="132"/>
                                  </a:lnTo>
                                  <a:lnTo>
                                    <a:pt x="350" y="121"/>
                                  </a:lnTo>
                                  <a:lnTo>
                                    <a:pt x="373" y="113"/>
                                  </a:lnTo>
                                  <a:lnTo>
                                    <a:pt x="394" y="106"/>
                                  </a:lnTo>
                                  <a:lnTo>
                                    <a:pt x="413" y="100"/>
                                  </a:lnTo>
                                  <a:lnTo>
                                    <a:pt x="428" y="97"/>
                                  </a:lnTo>
                                  <a:lnTo>
                                    <a:pt x="439" y="95"/>
                                  </a:lnTo>
                                  <a:lnTo>
                                    <a:pt x="443" y="93"/>
                                  </a:lnTo>
                                  <a:lnTo>
                                    <a:pt x="444" y="93"/>
                                  </a:lnTo>
                                  <a:lnTo>
                                    <a:pt x="433" y="0"/>
                                  </a:lnTo>
                                  <a:lnTo>
                                    <a:pt x="429" y="0"/>
                                  </a:lnTo>
                                  <a:lnTo>
                                    <a:pt x="420" y="1"/>
                                  </a:lnTo>
                                  <a:lnTo>
                                    <a:pt x="406" y="4"/>
                                  </a:lnTo>
                                  <a:lnTo>
                                    <a:pt x="388" y="9"/>
                                  </a:lnTo>
                                  <a:lnTo>
                                    <a:pt x="366" y="15"/>
                                  </a:lnTo>
                                  <a:lnTo>
                                    <a:pt x="343" y="22"/>
                                  </a:lnTo>
                                  <a:lnTo>
                                    <a:pt x="314" y="33"/>
                                  </a:lnTo>
                                  <a:lnTo>
                                    <a:pt x="284" y="47"/>
                                  </a:lnTo>
                                  <a:lnTo>
                                    <a:pt x="252" y="62"/>
                                  </a:lnTo>
                                  <a:lnTo>
                                    <a:pt x="216" y="80"/>
                                  </a:lnTo>
                                  <a:lnTo>
                                    <a:pt x="180" y="103"/>
                                  </a:lnTo>
                                  <a:lnTo>
                                    <a:pt x="143" y="129"/>
                                  </a:lnTo>
                                  <a:lnTo>
                                    <a:pt x="106" y="159"/>
                                  </a:lnTo>
                                  <a:lnTo>
                                    <a:pt x="70" y="194"/>
                                  </a:lnTo>
                                  <a:lnTo>
                                    <a:pt x="35" y="23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26" y="351"/>
                                  </a:lnTo>
                                  <a:lnTo>
                                    <a:pt x="48" y="2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440" y="254520"/>
                              <a:ext cx="399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3">
                                  <a:moveTo>
                                    <a:pt x="126" y="103"/>
                                  </a:moveTo>
                                  <a:lnTo>
                                    <a:pt x="108" y="19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86" y="113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126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262800"/>
                              <a:ext cx="32508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5" h="705">
                                  <a:moveTo>
                                    <a:pt x="10" y="612"/>
                                  </a:moveTo>
                                  <a:lnTo>
                                    <a:pt x="25" y="704"/>
                                  </a:lnTo>
                                  <a:lnTo>
                                    <a:pt x="58" y="694"/>
                                  </a:lnTo>
                                  <a:lnTo>
                                    <a:pt x="91" y="682"/>
                                  </a:lnTo>
                                  <a:lnTo>
                                    <a:pt x="127" y="667"/>
                                  </a:lnTo>
                                  <a:lnTo>
                                    <a:pt x="162" y="650"/>
                                  </a:lnTo>
                                  <a:lnTo>
                                    <a:pt x="201" y="632"/>
                                  </a:lnTo>
                                  <a:lnTo>
                                    <a:pt x="238" y="610"/>
                                  </a:lnTo>
                                  <a:lnTo>
                                    <a:pt x="279" y="590"/>
                                  </a:lnTo>
                                  <a:lnTo>
                                    <a:pt x="318" y="566"/>
                                  </a:lnTo>
                                  <a:lnTo>
                                    <a:pt x="360" y="543"/>
                                  </a:lnTo>
                                  <a:lnTo>
                                    <a:pt x="400" y="517"/>
                                  </a:lnTo>
                                  <a:lnTo>
                                    <a:pt x="442" y="491"/>
                                  </a:lnTo>
                                  <a:lnTo>
                                    <a:pt x="483" y="464"/>
                                  </a:lnTo>
                                  <a:lnTo>
                                    <a:pt x="525" y="438"/>
                                  </a:lnTo>
                                  <a:lnTo>
                                    <a:pt x="567" y="409"/>
                                  </a:lnTo>
                                  <a:lnTo>
                                    <a:pt x="607" y="382"/>
                                  </a:lnTo>
                                  <a:lnTo>
                                    <a:pt x="645" y="354"/>
                                  </a:lnTo>
                                  <a:lnTo>
                                    <a:pt x="685" y="328"/>
                                  </a:lnTo>
                                  <a:lnTo>
                                    <a:pt x="722" y="301"/>
                                  </a:lnTo>
                                  <a:lnTo>
                                    <a:pt x="758" y="276"/>
                                  </a:lnTo>
                                  <a:lnTo>
                                    <a:pt x="792" y="250"/>
                                  </a:lnTo>
                                  <a:lnTo>
                                    <a:pt x="825" y="226"/>
                                  </a:lnTo>
                                  <a:lnTo>
                                    <a:pt x="858" y="202"/>
                                  </a:lnTo>
                                  <a:lnTo>
                                    <a:pt x="886" y="181"/>
                                  </a:lnTo>
                                  <a:lnTo>
                                    <a:pt x="915" y="160"/>
                                  </a:lnTo>
                                  <a:lnTo>
                                    <a:pt x="938" y="141"/>
                                  </a:lnTo>
                                  <a:lnTo>
                                    <a:pt x="959" y="126"/>
                                  </a:lnTo>
                                  <a:lnTo>
                                    <a:pt x="979" y="111"/>
                                  </a:lnTo>
                                  <a:lnTo>
                                    <a:pt x="994" y="99"/>
                                  </a:lnTo>
                                  <a:lnTo>
                                    <a:pt x="1009" y="89"/>
                                  </a:lnTo>
                                  <a:lnTo>
                                    <a:pt x="1018" y="81"/>
                                  </a:lnTo>
                                  <a:lnTo>
                                    <a:pt x="1020" y="79"/>
                                  </a:lnTo>
                                  <a:lnTo>
                                    <a:pt x="1025" y="75"/>
                                  </a:lnTo>
                                  <a:lnTo>
                                    <a:pt x="967" y="1"/>
                                  </a:lnTo>
                                  <a:lnTo>
                                    <a:pt x="968" y="0"/>
                                  </a:lnTo>
                                  <a:lnTo>
                                    <a:pt x="957" y="6"/>
                                  </a:lnTo>
                                  <a:lnTo>
                                    <a:pt x="949" y="15"/>
                                  </a:lnTo>
                                  <a:lnTo>
                                    <a:pt x="937" y="24"/>
                                  </a:lnTo>
                                  <a:lnTo>
                                    <a:pt x="921" y="37"/>
                                  </a:lnTo>
                                  <a:lnTo>
                                    <a:pt x="904" y="49"/>
                                  </a:lnTo>
                                  <a:lnTo>
                                    <a:pt x="880" y="67"/>
                                  </a:lnTo>
                                  <a:lnTo>
                                    <a:pt x="857" y="86"/>
                                  </a:lnTo>
                                  <a:lnTo>
                                    <a:pt x="831" y="104"/>
                                  </a:lnTo>
                                  <a:lnTo>
                                    <a:pt x="800" y="127"/>
                                  </a:lnTo>
                                  <a:lnTo>
                                    <a:pt x="770" y="149"/>
                                  </a:lnTo>
                                  <a:lnTo>
                                    <a:pt x="737" y="173"/>
                                  </a:lnTo>
                                  <a:lnTo>
                                    <a:pt x="703" y="199"/>
                                  </a:lnTo>
                                  <a:lnTo>
                                    <a:pt x="667" y="224"/>
                                  </a:lnTo>
                                  <a:lnTo>
                                    <a:pt x="630" y="251"/>
                                  </a:lnTo>
                                  <a:lnTo>
                                    <a:pt x="593" y="277"/>
                                  </a:lnTo>
                                  <a:lnTo>
                                    <a:pt x="552" y="305"/>
                                  </a:lnTo>
                                  <a:lnTo>
                                    <a:pt x="512" y="332"/>
                                  </a:lnTo>
                                  <a:lnTo>
                                    <a:pt x="473" y="358"/>
                                  </a:lnTo>
                                  <a:lnTo>
                                    <a:pt x="433" y="385"/>
                                  </a:lnTo>
                                  <a:lnTo>
                                    <a:pt x="392" y="411"/>
                                  </a:lnTo>
                                  <a:lnTo>
                                    <a:pt x="351" y="437"/>
                                  </a:lnTo>
                                  <a:lnTo>
                                    <a:pt x="311" y="460"/>
                                  </a:lnTo>
                                  <a:lnTo>
                                    <a:pt x="271" y="484"/>
                                  </a:lnTo>
                                  <a:lnTo>
                                    <a:pt x="233" y="507"/>
                                  </a:lnTo>
                                  <a:lnTo>
                                    <a:pt x="194" y="528"/>
                                  </a:lnTo>
                                  <a:lnTo>
                                    <a:pt x="157" y="547"/>
                                  </a:lnTo>
                                  <a:lnTo>
                                    <a:pt x="121" y="565"/>
                                  </a:lnTo>
                                  <a:lnTo>
                                    <a:pt x="88" y="581"/>
                                  </a:lnTo>
                                  <a:lnTo>
                                    <a:pt x="58" y="594"/>
                                  </a:lnTo>
                                  <a:lnTo>
                                    <a:pt x="28" y="603"/>
                                  </a:lnTo>
                                  <a:lnTo>
                                    <a:pt x="0" y="613"/>
                                  </a:lnTo>
                                  <a:lnTo>
                                    <a:pt x="15" y="705"/>
                                  </a:lnTo>
                                  <a:lnTo>
                                    <a:pt x="1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840" y="439920"/>
                              <a:ext cx="1047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148">
                                  <a:moveTo>
                                    <a:pt x="328" y="80"/>
                                  </a:moveTo>
                                  <a:lnTo>
                                    <a:pt x="282" y="0"/>
                                  </a:lnTo>
                                  <a:lnTo>
                                    <a:pt x="260" y="7"/>
                                  </a:lnTo>
                                  <a:lnTo>
                                    <a:pt x="238" y="15"/>
                                  </a:lnTo>
                                  <a:lnTo>
                                    <a:pt x="214" y="21"/>
                                  </a:lnTo>
                                  <a:lnTo>
                                    <a:pt x="188" y="27"/>
                                  </a:lnTo>
                                  <a:lnTo>
                                    <a:pt x="166" y="32"/>
                                  </a:lnTo>
                                  <a:lnTo>
                                    <a:pt x="141" y="36"/>
                                  </a:lnTo>
                                  <a:lnTo>
                                    <a:pt x="119" y="40"/>
                                  </a:lnTo>
                                  <a:lnTo>
                                    <a:pt x="99" y="43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42" y="49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5" y="147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15" y="147"/>
                                  </a:lnTo>
                                  <a:lnTo>
                                    <a:pt x="25" y="146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51" y="143"/>
                                  </a:lnTo>
                                  <a:lnTo>
                                    <a:pt x="69" y="142"/>
                                  </a:lnTo>
                                  <a:lnTo>
                                    <a:pt x="88" y="139"/>
                                  </a:lnTo>
                                  <a:lnTo>
                                    <a:pt x="110" y="136"/>
                                  </a:lnTo>
                                  <a:lnTo>
                                    <a:pt x="133" y="133"/>
                                  </a:lnTo>
                                  <a:lnTo>
                                    <a:pt x="158" y="129"/>
                                  </a:lnTo>
                                  <a:lnTo>
                                    <a:pt x="183" y="125"/>
                                  </a:lnTo>
                                  <a:lnTo>
                                    <a:pt x="210" y="118"/>
                                  </a:lnTo>
                                  <a:lnTo>
                                    <a:pt x="236" y="111"/>
                                  </a:lnTo>
                                  <a:lnTo>
                                    <a:pt x="262" y="106"/>
                                  </a:lnTo>
                                  <a:lnTo>
                                    <a:pt x="290" y="98"/>
                                  </a:lnTo>
                                  <a:lnTo>
                                    <a:pt x="315" y="88"/>
                                  </a:lnTo>
                                  <a:lnTo>
                                    <a:pt x="268" y="8"/>
                                  </a:lnTo>
                                  <a:lnTo>
                                    <a:pt x="328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760" y="443160"/>
                              <a:ext cx="19548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349">
                                  <a:moveTo>
                                    <a:pt x="5" y="256"/>
                                  </a:moveTo>
                                  <a:lnTo>
                                    <a:pt x="4" y="349"/>
                                  </a:lnTo>
                                  <a:lnTo>
                                    <a:pt x="60" y="345"/>
                                  </a:lnTo>
                                  <a:lnTo>
                                    <a:pt x="118" y="336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227" y="301"/>
                                  </a:lnTo>
                                  <a:lnTo>
                                    <a:pt x="279" y="281"/>
                                  </a:lnTo>
                                  <a:lnTo>
                                    <a:pt x="328" y="257"/>
                                  </a:lnTo>
                                  <a:lnTo>
                                    <a:pt x="378" y="231"/>
                                  </a:lnTo>
                                  <a:lnTo>
                                    <a:pt x="421" y="206"/>
                                  </a:lnTo>
                                  <a:lnTo>
                                    <a:pt x="462" y="182"/>
                                  </a:lnTo>
                                  <a:lnTo>
                                    <a:pt x="499" y="158"/>
                                  </a:lnTo>
                                  <a:lnTo>
                                    <a:pt x="532" y="135"/>
                                  </a:lnTo>
                                  <a:lnTo>
                                    <a:pt x="561" y="113"/>
                                  </a:lnTo>
                                  <a:lnTo>
                                    <a:pt x="583" y="96"/>
                                  </a:lnTo>
                                  <a:lnTo>
                                    <a:pt x="599" y="84"/>
                                  </a:lnTo>
                                  <a:lnTo>
                                    <a:pt x="609" y="76"/>
                                  </a:lnTo>
                                  <a:lnTo>
                                    <a:pt x="614" y="72"/>
                                  </a:lnTo>
                                  <a:lnTo>
                                    <a:pt x="554" y="0"/>
                                  </a:lnTo>
                                  <a:lnTo>
                                    <a:pt x="551" y="2"/>
                                  </a:lnTo>
                                  <a:lnTo>
                                    <a:pt x="542" y="10"/>
                                  </a:lnTo>
                                  <a:lnTo>
                                    <a:pt x="525" y="22"/>
                                  </a:lnTo>
                                  <a:lnTo>
                                    <a:pt x="503" y="39"/>
                                  </a:lnTo>
                                  <a:lnTo>
                                    <a:pt x="477" y="58"/>
                                  </a:lnTo>
                                  <a:lnTo>
                                    <a:pt x="447" y="79"/>
                                  </a:lnTo>
                                  <a:lnTo>
                                    <a:pt x="412" y="102"/>
                                  </a:lnTo>
                                  <a:lnTo>
                                    <a:pt x="374" y="124"/>
                                  </a:lnTo>
                                  <a:lnTo>
                                    <a:pt x="331" y="149"/>
                                  </a:lnTo>
                                  <a:lnTo>
                                    <a:pt x="287" y="172"/>
                                  </a:lnTo>
                                  <a:lnTo>
                                    <a:pt x="240" y="193"/>
                                  </a:lnTo>
                                  <a:lnTo>
                                    <a:pt x="194" y="213"/>
                                  </a:lnTo>
                                  <a:lnTo>
                                    <a:pt x="146" y="228"/>
                                  </a:lnTo>
                                  <a:lnTo>
                                    <a:pt x="96" y="242"/>
                                  </a:lnTo>
                                  <a:lnTo>
                                    <a:pt x="49" y="252"/>
                                  </a:lnTo>
                                  <a:lnTo>
                                    <a:pt x="1" y="256"/>
                                  </a:lnTo>
                                  <a:lnTo>
                                    <a:pt x="0" y="349"/>
                                  </a:lnTo>
                                  <a:lnTo>
                                    <a:pt x="5" y="2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760" y="521280"/>
                              <a:ext cx="954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106">
                                  <a:moveTo>
                                    <a:pt x="300" y="88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56" y="1"/>
                                  </a:lnTo>
                                  <a:lnTo>
                                    <a:pt x="239" y="4"/>
                                  </a:lnTo>
                                  <a:lnTo>
                                    <a:pt x="221" y="7"/>
                                  </a:lnTo>
                                  <a:lnTo>
                                    <a:pt x="201" y="8"/>
                                  </a:lnTo>
                                  <a:lnTo>
                                    <a:pt x="180" y="8"/>
                                  </a:lnTo>
                                  <a:lnTo>
                                    <a:pt x="157" y="8"/>
                                  </a:lnTo>
                                  <a:lnTo>
                                    <a:pt x="133" y="9"/>
                                  </a:lnTo>
                                  <a:lnTo>
                                    <a:pt x="113" y="9"/>
                                  </a:lnTo>
                                  <a:lnTo>
                                    <a:pt x="92" y="9"/>
                                  </a:lnTo>
                                  <a:lnTo>
                                    <a:pt x="71" y="8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8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5" y="103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36" y="104"/>
                                  </a:lnTo>
                                  <a:lnTo>
                                    <a:pt x="52" y="104"/>
                                  </a:lnTo>
                                  <a:lnTo>
                                    <a:pt x="69" y="104"/>
                                  </a:lnTo>
                                  <a:lnTo>
                                    <a:pt x="89" y="106"/>
                                  </a:lnTo>
                                  <a:lnTo>
                                    <a:pt x="113" y="106"/>
                                  </a:lnTo>
                                  <a:lnTo>
                                    <a:pt x="136" y="106"/>
                                  </a:lnTo>
                                  <a:lnTo>
                                    <a:pt x="159" y="104"/>
                                  </a:lnTo>
                                  <a:lnTo>
                                    <a:pt x="183" y="104"/>
                                  </a:lnTo>
                                  <a:lnTo>
                                    <a:pt x="206" y="101"/>
                                  </a:lnTo>
                                  <a:lnTo>
                                    <a:pt x="229" y="100"/>
                                  </a:lnTo>
                                  <a:lnTo>
                                    <a:pt x="253" y="97"/>
                                  </a:lnTo>
                                  <a:lnTo>
                                    <a:pt x="272" y="95"/>
                                  </a:lnTo>
                                  <a:lnTo>
                                    <a:pt x="290" y="90"/>
                                  </a:lnTo>
                                  <a:lnTo>
                                    <a:pt x="258" y="2"/>
                                  </a:lnTo>
                                  <a:lnTo>
                                    <a:pt x="30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522720"/>
                              <a:ext cx="1238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231">
                                  <a:moveTo>
                                    <a:pt x="52" y="146"/>
                                  </a:moveTo>
                                  <a:lnTo>
                                    <a:pt x="39" y="231"/>
                                  </a:lnTo>
                                  <a:lnTo>
                                    <a:pt x="61" y="226"/>
                                  </a:lnTo>
                                  <a:lnTo>
                                    <a:pt x="85" y="216"/>
                                  </a:lnTo>
                                  <a:lnTo>
                                    <a:pt x="111" y="207"/>
                                  </a:lnTo>
                                  <a:lnTo>
                                    <a:pt x="139" y="196"/>
                                  </a:lnTo>
                                  <a:lnTo>
                                    <a:pt x="166" y="185"/>
                                  </a:lnTo>
                                  <a:lnTo>
                                    <a:pt x="195" y="172"/>
                                  </a:lnTo>
                                  <a:lnTo>
                                    <a:pt x="226" y="160"/>
                                  </a:lnTo>
                                  <a:lnTo>
                                    <a:pt x="252" y="148"/>
                                  </a:lnTo>
                                  <a:lnTo>
                                    <a:pt x="279" y="137"/>
                                  </a:lnTo>
                                  <a:lnTo>
                                    <a:pt x="305" y="124"/>
                                  </a:lnTo>
                                  <a:lnTo>
                                    <a:pt x="330" y="113"/>
                                  </a:lnTo>
                                  <a:lnTo>
                                    <a:pt x="349" y="104"/>
                                  </a:lnTo>
                                  <a:lnTo>
                                    <a:pt x="364" y="98"/>
                                  </a:lnTo>
                                  <a:lnTo>
                                    <a:pt x="380" y="91"/>
                                  </a:lnTo>
                                  <a:lnTo>
                                    <a:pt x="388" y="87"/>
                                  </a:lnTo>
                                  <a:lnTo>
                                    <a:pt x="391" y="86"/>
                                  </a:lnTo>
                                  <a:lnTo>
                                    <a:pt x="349" y="0"/>
                                  </a:lnTo>
                                  <a:lnTo>
                                    <a:pt x="347" y="2"/>
                                  </a:lnTo>
                                  <a:lnTo>
                                    <a:pt x="338" y="6"/>
                                  </a:lnTo>
                                  <a:lnTo>
                                    <a:pt x="329" y="10"/>
                                  </a:lnTo>
                                  <a:lnTo>
                                    <a:pt x="311" y="18"/>
                                  </a:lnTo>
                                  <a:lnTo>
                                    <a:pt x="289" y="28"/>
                                  </a:lnTo>
                                  <a:lnTo>
                                    <a:pt x="267" y="39"/>
                                  </a:lnTo>
                                  <a:lnTo>
                                    <a:pt x="243" y="49"/>
                                  </a:lnTo>
                                  <a:lnTo>
                                    <a:pt x="216" y="60"/>
                                  </a:lnTo>
                                  <a:lnTo>
                                    <a:pt x="187" y="72"/>
                                  </a:lnTo>
                                  <a:lnTo>
                                    <a:pt x="160" y="84"/>
                                  </a:lnTo>
                                  <a:lnTo>
                                    <a:pt x="131" y="97"/>
                                  </a:lnTo>
                                  <a:lnTo>
                                    <a:pt x="103" y="108"/>
                                  </a:lnTo>
                                  <a:lnTo>
                                    <a:pt x="76" y="119"/>
                                  </a:lnTo>
                                  <a:lnTo>
                                    <a:pt x="52" y="128"/>
                                  </a:lnTo>
                                  <a:lnTo>
                                    <a:pt x="30" y="135"/>
                                  </a:lnTo>
                                  <a:lnTo>
                                    <a:pt x="14" y="141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52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568800"/>
                              <a:ext cx="896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" h="125">
                                  <a:moveTo>
                                    <a:pt x="282" y="101"/>
                                  </a:moveTo>
                                  <a:lnTo>
                                    <a:pt x="237" y="22"/>
                                  </a:lnTo>
                                  <a:lnTo>
                                    <a:pt x="215" y="26"/>
                                  </a:lnTo>
                                  <a:lnTo>
                                    <a:pt x="194" y="29"/>
                                  </a:lnTo>
                                  <a:lnTo>
                                    <a:pt x="175" y="29"/>
                                  </a:lnTo>
                                  <a:lnTo>
                                    <a:pt x="158" y="30"/>
                                  </a:lnTo>
                                  <a:lnTo>
                                    <a:pt x="142" y="28"/>
                                  </a:lnTo>
                                  <a:lnTo>
                                    <a:pt x="125" y="26"/>
                                  </a:lnTo>
                                  <a:lnTo>
                                    <a:pt x="114" y="24"/>
                                  </a:lnTo>
                                  <a:lnTo>
                                    <a:pt x="99" y="19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69" y="8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" y="79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23" y="92"/>
                                  </a:lnTo>
                                  <a:lnTo>
                                    <a:pt x="33" y="96"/>
                                  </a:lnTo>
                                  <a:lnTo>
                                    <a:pt x="44" y="101"/>
                                  </a:lnTo>
                                  <a:lnTo>
                                    <a:pt x="59" y="106"/>
                                  </a:lnTo>
                                  <a:lnTo>
                                    <a:pt x="74" y="110"/>
                                  </a:lnTo>
                                  <a:lnTo>
                                    <a:pt x="89" y="114"/>
                                  </a:lnTo>
                                  <a:lnTo>
                                    <a:pt x="111" y="120"/>
                                  </a:lnTo>
                                  <a:lnTo>
                                    <a:pt x="131" y="121"/>
                                  </a:lnTo>
                                  <a:lnTo>
                                    <a:pt x="153" y="124"/>
                                  </a:lnTo>
                                  <a:lnTo>
                                    <a:pt x="177" y="125"/>
                                  </a:lnTo>
                                  <a:lnTo>
                                    <a:pt x="202" y="123"/>
                                  </a:lnTo>
                                  <a:lnTo>
                                    <a:pt x="228" y="120"/>
                                  </a:lnTo>
                                  <a:lnTo>
                                    <a:pt x="256" y="116"/>
                                  </a:lnTo>
                                  <a:lnTo>
                                    <a:pt x="210" y="37"/>
                                  </a:lnTo>
                                  <a:lnTo>
                                    <a:pt x="282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040" y="580320"/>
                              <a:ext cx="1429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28">
                                  <a:moveTo>
                                    <a:pt x="25" y="236"/>
                                  </a:moveTo>
                                  <a:lnTo>
                                    <a:pt x="21" y="328"/>
                                  </a:lnTo>
                                  <a:lnTo>
                                    <a:pt x="66" y="317"/>
                                  </a:lnTo>
                                  <a:lnTo>
                                    <a:pt x="109" y="303"/>
                                  </a:lnTo>
                                  <a:lnTo>
                                    <a:pt x="150" y="288"/>
                                  </a:lnTo>
                                  <a:lnTo>
                                    <a:pt x="190" y="269"/>
                                  </a:lnTo>
                                  <a:lnTo>
                                    <a:pt x="229" y="248"/>
                                  </a:lnTo>
                                  <a:lnTo>
                                    <a:pt x="263" y="225"/>
                                  </a:lnTo>
                                  <a:lnTo>
                                    <a:pt x="295" y="203"/>
                                  </a:lnTo>
                                  <a:lnTo>
                                    <a:pt x="325" y="179"/>
                                  </a:lnTo>
                                  <a:lnTo>
                                    <a:pt x="352" y="157"/>
                                  </a:lnTo>
                                  <a:lnTo>
                                    <a:pt x="377" y="135"/>
                                  </a:lnTo>
                                  <a:lnTo>
                                    <a:pt x="399" y="116"/>
                                  </a:lnTo>
                                  <a:lnTo>
                                    <a:pt x="416" y="98"/>
                                  </a:lnTo>
                                  <a:lnTo>
                                    <a:pt x="429" y="84"/>
                                  </a:lnTo>
                                  <a:lnTo>
                                    <a:pt x="440" y="73"/>
                                  </a:lnTo>
                                  <a:lnTo>
                                    <a:pt x="447" y="65"/>
                                  </a:lnTo>
                                  <a:lnTo>
                                    <a:pt x="450" y="64"/>
                                  </a:lnTo>
                                  <a:lnTo>
                                    <a:pt x="378" y="0"/>
                                  </a:lnTo>
                                  <a:lnTo>
                                    <a:pt x="376" y="4"/>
                                  </a:lnTo>
                                  <a:lnTo>
                                    <a:pt x="372" y="1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0" y="32"/>
                                  </a:lnTo>
                                  <a:lnTo>
                                    <a:pt x="333" y="47"/>
                                  </a:lnTo>
                                  <a:lnTo>
                                    <a:pt x="314" y="66"/>
                                  </a:lnTo>
                                  <a:lnTo>
                                    <a:pt x="292" y="86"/>
                                  </a:lnTo>
                                  <a:lnTo>
                                    <a:pt x="267" y="105"/>
                                  </a:lnTo>
                                  <a:lnTo>
                                    <a:pt x="240" y="125"/>
                                  </a:lnTo>
                                  <a:lnTo>
                                    <a:pt x="211" y="145"/>
                                  </a:lnTo>
                                  <a:lnTo>
                                    <a:pt x="179" y="165"/>
                                  </a:lnTo>
                                  <a:lnTo>
                                    <a:pt x="146" y="183"/>
                                  </a:lnTo>
                                  <a:lnTo>
                                    <a:pt x="112" y="200"/>
                                  </a:lnTo>
                                  <a:lnTo>
                                    <a:pt x="76" y="215"/>
                                  </a:lnTo>
                                  <a:lnTo>
                                    <a:pt x="42" y="226"/>
                                  </a:lnTo>
                                  <a:lnTo>
                                    <a:pt x="4" y="234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25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040" y="547920"/>
                              <a:ext cx="27036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3" h="434">
                                  <a:moveTo>
                                    <a:pt x="853" y="48"/>
                                  </a:moveTo>
                                  <a:lnTo>
                                    <a:pt x="779" y="0"/>
                                  </a:lnTo>
                                  <a:lnTo>
                                    <a:pt x="680" y="71"/>
                                  </a:lnTo>
                                  <a:lnTo>
                                    <a:pt x="589" y="130"/>
                                  </a:lnTo>
                                  <a:lnTo>
                                    <a:pt x="504" y="181"/>
                                  </a:lnTo>
                                  <a:lnTo>
                                    <a:pt x="427" y="222"/>
                                  </a:lnTo>
                                  <a:lnTo>
                                    <a:pt x="358" y="257"/>
                                  </a:lnTo>
                                  <a:lnTo>
                                    <a:pt x="295" y="283"/>
                                  </a:lnTo>
                                  <a:lnTo>
                                    <a:pt x="238" y="302"/>
                                  </a:lnTo>
                                  <a:lnTo>
                                    <a:pt x="189" y="319"/>
                                  </a:lnTo>
                                  <a:lnTo>
                                    <a:pt x="147" y="328"/>
                                  </a:lnTo>
                                  <a:lnTo>
                                    <a:pt x="110" y="334"/>
                                  </a:lnTo>
                                  <a:lnTo>
                                    <a:pt x="81" y="338"/>
                                  </a:lnTo>
                                  <a:lnTo>
                                    <a:pt x="58" y="338"/>
                                  </a:lnTo>
                                  <a:lnTo>
                                    <a:pt x="43" y="338"/>
                                  </a:lnTo>
                                  <a:lnTo>
                                    <a:pt x="29" y="337"/>
                                  </a:lnTo>
                                  <a:lnTo>
                                    <a:pt x="21" y="335"/>
                                  </a:lnTo>
                                  <a:lnTo>
                                    <a:pt x="25" y="337"/>
                                  </a:lnTo>
                                  <a:lnTo>
                                    <a:pt x="0" y="427"/>
                                  </a:lnTo>
                                  <a:lnTo>
                                    <a:pt x="10" y="429"/>
                                  </a:lnTo>
                                  <a:lnTo>
                                    <a:pt x="18" y="430"/>
                                  </a:lnTo>
                                  <a:lnTo>
                                    <a:pt x="35" y="431"/>
                                  </a:lnTo>
                                  <a:lnTo>
                                    <a:pt x="58" y="434"/>
                                  </a:lnTo>
                                  <a:lnTo>
                                    <a:pt x="90" y="431"/>
                                  </a:lnTo>
                                  <a:lnTo>
                                    <a:pt x="124" y="427"/>
                                  </a:lnTo>
                                  <a:lnTo>
                                    <a:pt x="167" y="422"/>
                                  </a:lnTo>
                                  <a:lnTo>
                                    <a:pt x="213" y="409"/>
                                  </a:lnTo>
                                  <a:lnTo>
                                    <a:pt x="268" y="393"/>
                                  </a:lnTo>
                                  <a:lnTo>
                                    <a:pt x="328" y="371"/>
                                  </a:lnTo>
                                  <a:lnTo>
                                    <a:pt x="396" y="342"/>
                                  </a:lnTo>
                                  <a:lnTo>
                                    <a:pt x="471" y="308"/>
                                  </a:lnTo>
                                  <a:lnTo>
                                    <a:pt x="550" y="264"/>
                                  </a:lnTo>
                                  <a:lnTo>
                                    <a:pt x="638" y="210"/>
                                  </a:lnTo>
                                  <a:lnTo>
                                    <a:pt x="732" y="148"/>
                                  </a:lnTo>
                                  <a:lnTo>
                                    <a:pt x="834" y="77"/>
                                  </a:lnTo>
                                  <a:lnTo>
                                    <a:pt x="759" y="28"/>
                                  </a:lnTo>
                                  <a:lnTo>
                                    <a:pt x="853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8640" y="557640"/>
                              <a:ext cx="957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452">
                                  <a:moveTo>
                                    <a:pt x="0" y="388"/>
                                  </a:moveTo>
                                  <a:lnTo>
                                    <a:pt x="70" y="452"/>
                                  </a:lnTo>
                                  <a:lnTo>
                                    <a:pt x="103" y="414"/>
                                  </a:lnTo>
                                  <a:lnTo>
                                    <a:pt x="134" y="376"/>
                                  </a:lnTo>
                                  <a:lnTo>
                                    <a:pt x="160" y="337"/>
                                  </a:lnTo>
                                  <a:lnTo>
                                    <a:pt x="183" y="300"/>
                                  </a:lnTo>
                                  <a:lnTo>
                                    <a:pt x="204" y="265"/>
                                  </a:lnTo>
                                  <a:lnTo>
                                    <a:pt x="224" y="229"/>
                                  </a:lnTo>
                                  <a:lnTo>
                                    <a:pt x="240" y="193"/>
                                  </a:lnTo>
                                  <a:lnTo>
                                    <a:pt x="255" y="161"/>
                                  </a:lnTo>
                                  <a:lnTo>
                                    <a:pt x="266" y="132"/>
                                  </a:lnTo>
                                  <a:lnTo>
                                    <a:pt x="275" y="106"/>
                                  </a:lnTo>
                                  <a:lnTo>
                                    <a:pt x="284" y="82"/>
                                  </a:lnTo>
                                  <a:lnTo>
                                    <a:pt x="292" y="62"/>
                                  </a:lnTo>
                                  <a:lnTo>
                                    <a:pt x="296" y="43"/>
                                  </a:lnTo>
                                  <a:lnTo>
                                    <a:pt x="299" y="32"/>
                                  </a:lnTo>
                                  <a:lnTo>
                                    <a:pt x="301" y="25"/>
                                  </a:lnTo>
                                  <a:lnTo>
                                    <a:pt x="303" y="20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208" y="7"/>
                                  </a:lnTo>
                                  <a:lnTo>
                                    <a:pt x="205" y="21"/>
                                  </a:lnTo>
                                  <a:lnTo>
                                    <a:pt x="201" y="32"/>
                                  </a:lnTo>
                                  <a:lnTo>
                                    <a:pt x="196" y="51"/>
                                  </a:lnTo>
                                  <a:lnTo>
                                    <a:pt x="187" y="73"/>
                                  </a:lnTo>
                                  <a:lnTo>
                                    <a:pt x="178" y="99"/>
                                  </a:lnTo>
                                  <a:lnTo>
                                    <a:pt x="167" y="126"/>
                                  </a:lnTo>
                                  <a:lnTo>
                                    <a:pt x="154" y="154"/>
                                  </a:lnTo>
                                  <a:lnTo>
                                    <a:pt x="139" y="185"/>
                                  </a:lnTo>
                                  <a:lnTo>
                                    <a:pt x="121" y="218"/>
                                  </a:lnTo>
                                  <a:lnTo>
                                    <a:pt x="103" y="251"/>
                                  </a:lnTo>
                                  <a:lnTo>
                                    <a:pt x="80" y="285"/>
                                  </a:lnTo>
                                  <a:lnTo>
                                    <a:pt x="57" y="321"/>
                                  </a:lnTo>
                                  <a:lnTo>
                                    <a:pt x="29" y="354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72" y="452"/>
                                  </a:lnTo>
                                  <a:lnTo>
                                    <a:pt x="0" y="3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8640" y="462240"/>
                              <a:ext cx="19224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7" h="751">
                                  <a:moveTo>
                                    <a:pt x="607" y="33"/>
                                  </a:moveTo>
                                  <a:lnTo>
                                    <a:pt x="519" y="0"/>
                                  </a:lnTo>
                                  <a:lnTo>
                                    <a:pt x="495" y="42"/>
                                  </a:lnTo>
                                  <a:lnTo>
                                    <a:pt x="466" y="89"/>
                                  </a:lnTo>
                                  <a:lnTo>
                                    <a:pt x="432" y="140"/>
                                  </a:lnTo>
                                  <a:lnTo>
                                    <a:pt x="392" y="196"/>
                                  </a:lnTo>
                                  <a:lnTo>
                                    <a:pt x="351" y="253"/>
                                  </a:lnTo>
                                  <a:lnTo>
                                    <a:pt x="308" y="310"/>
                                  </a:lnTo>
                                  <a:lnTo>
                                    <a:pt x="263" y="368"/>
                                  </a:lnTo>
                                  <a:lnTo>
                                    <a:pt x="219" y="423"/>
                                  </a:lnTo>
                                  <a:lnTo>
                                    <a:pt x="176" y="475"/>
                                  </a:lnTo>
                                  <a:lnTo>
                                    <a:pt x="135" y="526"/>
                                  </a:lnTo>
                                  <a:lnTo>
                                    <a:pt x="99" y="572"/>
                                  </a:lnTo>
                                  <a:lnTo>
                                    <a:pt x="66" y="610"/>
                                  </a:lnTo>
                                  <a:lnTo>
                                    <a:pt x="39" y="643"/>
                                  </a:lnTo>
                                  <a:lnTo>
                                    <a:pt x="18" y="667"/>
                                  </a:lnTo>
                                  <a:lnTo>
                                    <a:pt x="4" y="682"/>
                                  </a:lnTo>
                                  <a:lnTo>
                                    <a:pt x="0" y="687"/>
                                  </a:lnTo>
                                  <a:lnTo>
                                    <a:pt x="72" y="751"/>
                                  </a:lnTo>
                                  <a:lnTo>
                                    <a:pt x="76" y="745"/>
                                  </a:lnTo>
                                  <a:lnTo>
                                    <a:pt x="90" y="730"/>
                                  </a:lnTo>
                                  <a:lnTo>
                                    <a:pt x="110" y="704"/>
                                  </a:lnTo>
                                  <a:lnTo>
                                    <a:pt x="138" y="671"/>
                                  </a:lnTo>
                                  <a:lnTo>
                                    <a:pt x="171" y="632"/>
                                  </a:lnTo>
                                  <a:lnTo>
                                    <a:pt x="209" y="587"/>
                                  </a:lnTo>
                                  <a:lnTo>
                                    <a:pt x="251" y="536"/>
                                  </a:lnTo>
                                  <a:lnTo>
                                    <a:pt x="293" y="481"/>
                                  </a:lnTo>
                                  <a:lnTo>
                                    <a:pt x="337" y="426"/>
                                  </a:lnTo>
                                  <a:lnTo>
                                    <a:pt x="383" y="368"/>
                                  </a:lnTo>
                                  <a:lnTo>
                                    <a:pt x="428" y="308"/>
                                  </a:lnTo>
                                  <a:lnTo>
                                    <a:pt x="469" y="251"/>
                                  </a:lnTo>
                                  <a:lnTo>
                                    <a:pt x="509" y="195"/>
                                  </a:lnTo>
                                  <a:lnTo>
                                    <a:pt x="546" y="141"/>
                                  </a:lnTo>
                                  <a:lnTo>
                                    <a:pt x="578" y="89"/>
                                  </a:lnTo>
                                  <a:lnTo>
                                    <a:pt x="604" y="44"/>
                                  </a:lnTo>
                                  <a:lnTo>
                                    <a:pt x="516" y="11"/>
                                  </a:lnTo>
                                  <a:lnTo>
                                    <a:pt x="6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465480"/>
                              <a:ext cx="6984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81">
                                  <a:moveTo>
                                    <a:pt x="5" y="420"/>
                                  </a:moveTo>
                                  <a:lnTo>
                                    <a:pt x="82" y="473"/>
                                  </a:lnTo>
                                  <a:lnTo>
                                    <a:pt x="95" y="451"/>
                                  </a:lnTo>
                                  <a:lnTo>
                                    <a:pt x="104" y="423"/>
                                  </a:lnTo>
                                  <a:lnTo>
                                    <a:pt x="115" y="393"/>
                                  </a:lnTo>
                                  <a:lnTo>
                                    <a:pt x="128" y="360"/>
                                  </a:lnTo>
                                  <a:lnTo>
                                    <a:pt x="139" y="324"/>
                                  </a:lnTo>
                                  <a:lnTo>
                                    <a:pt x="150" y="287"/>
                                  </a:lnTo>
                                  <a:lnTo>
                                    <a:pt x="161" y="249"/>
                                  </a:lnTo>
                                  <a:lnTo>
                                    <a:pt x="170" y="210"/>
                                  </a:lnTo>
                                  <a:lnTo>
                                    <a:pt x="181" y="174"/>
                                  </a:lnTo>
                                  <a:lnTo>
                                    <a:pt x="189" y="139"/>
                                  </a:lnTo>
                                  <a:lnTo>
                                    <a:pt x="198" y="108"/>
                                  </a:lnTo>
                                  <a:lnTo>
                                    <a:pt x="206" y="79"/>
                                  </a:lnTo>
                                  <a:lnTo>
                                    <a:pt x="213" y="55"/>
                                  </a:lnTo>
                                  <a:lnTo>
                                    <a:pt x="217" y="37"/>
                                  </a:lnTo>
                                  <a:lnTo>
                                    <a:pt x="218" y="27"/>
                                  </a:lnTo>
                                  <a:lnTo>
                                    <a:pt x="220" y="22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2"/>
                                  </a:lnTo>
                                  <a:lnTo>
                                    <a:pt x="123" y="15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5" y="55"/>
                                  </a:lnTo>
                                  <a:lnTo>
                                    <a:pt x="107" y="84"/>
                                  </a:lnTo>
                                  <a:lnTo>
                                    <a:pt x="99" y="117"/>
                                  </a:lnTo>
                                  <a:lnTo>
                                    <a:pt x="90" y="150"/>
                                  </a:lnTo>
                                  <a:lnTo>
                                    <a:pt x="79" y="185"/>
                                  </a:lnTo>
                                  <a:lnTo>
                                    <a:pt x="70" y="224"/>
                                  </a:lnTo>
                                  <a:lnTo>
                                    <a:pt x="59" y="260"/>
                                  </a:lnTo>
                                  <a:lnTo>
                                    <a:pt x="48" y="297"/>
                                  </a:lnTo>
                                  <a:lnTo>
                                    <a:pt x="37" y="330"/>
                                  </a:lnTo>
                                  <a:lnTo>
                                    <a:pt x="27" y="363"/>
                                  </a:lnTo>
                                  <a:lnTo>
                                    <a:pt x="16" y="390"/>
                                  </a:lnTo>
                                  <a:lnTo>
                                    <a:pt x="7" y="412"/>
                                  </a:lnTo>
                                  <a:lnTo>
                                    <a:pt x="0" y="429"/>
                                  </a:lnTo>
                                  <a:lnTo>
                                    <a:pt x="77" y="481"/>
                                  </a:lnTo>
                                  <a:lnTo>
                                    <a:pt x="5" y="4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0" y="388800"/>
                              <a:ext cx="17712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8" h="723">
                                  <a:moveTo>
                                    <a:pt x="468" y="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54" y="37"/>
                                  </a:lnTo>
                                  <a:lnTo>
                                    <a:pt x="432" y="79"/>
                                  </a:lnTo>
                                  <a:lnTo>
                                    <a:pt x="403" y="128"/>
                                  </a:lnTo>
                                  <a:lnTo>
                                    <a:pt x="370" y="180"/>
                                  </a:lnTo>
                                  <a:lnTo>
                                    <a:pt x="334" y="233"/>
                                  </a:lnTo>
                                  <a:lnTo>
                                    <a:pt x="294" y="290"/>
                                  </a:lnTo>
                                  <a:lnTo>
                                    <a:pt x="255" y="345"/>
                                  </a:lnTo>
                                  <a:lnTo>
                                    <a:pt x="212" y="400"/>
                                  </a:lnTo>
                                  <a:lnTo>
                                    <a:pt x="171" y="453"/>
                                  </a:lnTo>
                                  <a:lnTo>
                                    <a:pt x="132" y="503"/>
                                  </a:lnTo>
                                  <a:lnTo>
                                    <a:pt x="98" y="546"/>
                                  </a:lnTo>
                                  <a:lnTo>
                                    <a:pt x="63" y="584"/>
                                  </a:lnTo>
                                  <a:lnTo>
                                    <a:pt x="37" y="617"/>
                                  </a:lnTo>
                                  <a:lnTo>
                                    <a:pt x="18" y="640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62"/>
                                  </a:lnTo>
                                  <a:lnTo>
                                    <a:pt x="72" y="723"/>
                                  </a:lnTo>
                                  <a:lnTo>
                                    <a:pt x="76" y="719"/>
                                  </a:lnTo>
                                  <a:lnTo>
                                    <a:pt x="90" y="704"/>
                                  </a:lnTo>
                                  <a:lnTo>
                                    <a:pt x="112" y="678"/>
                                  </a:lnTo>
                                  <a:lnTo>
                                    <a:pt x="138" y="645"/>
                                  </a:lnTo>
                                  <a:lnTo>
                                    <a:pt x="169" y="606"/>
                                  </a:lnTo>
                                  <a:lnTo>
                                    <a:pt x="206" y="561"/>
                                  </a:lnTo>
                                  <a:lnTo>
                                    <a:pt x="245" y="511"/>
                                  </a:lnTo>
                                  <a:lnTo>
                                    <a:pt x="286" y="458"/>
                                  </a:lnTo>
                                  <a:lnTo>
                                    <a:pt x="329" y="403"/>
                                  </a:lnTo>
                                  <a:lnTo>
                                    <a:pt x="371" y="345"/>
                                  </a:lnTo>
                                  <a:lnTo>
                                    <a:pt x="411" y="288"/>
                                  </a:lnTo>
                                  <a:lnTo>
                                    <a:pt x="450" y="232"/>
                                  </a:lnTo>
                                  <a:lnTo>
                                    <a:pt x="486" y="177"/>
                                  </a:lnTo>
                                  <a:lnTo>
                                    <a:pt x="514" y="123"/>
                                  </a:lnTo>
                                  <a:lnTo>
                                    <a:pt x="539" y="75"/>
                                  </a:lnTo>
                                  <a:lnTo>
                                    <a:pt x="558" y="30"/>
                                  </a:lnTo>
                                  <a:lnTo>
                                    <a:pt x="558" y="30"/>
                                  </a:lnTo>
                                  <a:lnTo>
                                    <a:pt x="4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080" y="369720"/>
                              <a:ext cx="7308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484">
                                  <a:moveTo>
                                    <a:pt x="80" y="484"/>
                                  </a:moveTo>
                                  <a:lnTo>
                                    <a:pt x="80" y="484"/>
                                  </a:lnTo>
                                  <a:lnTo>
                                    <a:pt x="97" y="454"/>
                                  </a:lnTo>
                                  <a:lnTo>
                                    <a:pt x="115" y="420"/>
                                  </a:lnTo>
                                  <a:lnTo>
                                    <a:pt x="130" y="380"/>
                                  </a:lnTo>
                                  <a:lnTo>
                                    <a:pt x="145" y="337"/>
                                  </a:lnTo>
                                  <a:lnTo>
                                    <a:pt x="161" y="293"/>
                                  </a:lnTo>
                                  <a:lnTo>
                                    <a:pt x="175" y="248"/>
                                  </a:lnTo>
                                  <a:lnTo>
                                    <a:pt x="189" y="204"/>
                                  </a:lnTo>
                                  <a:lnTo>
                                    <a:pt x="201" y="161"/>
                                  </a:lnTo>
                                  <a:lnTo>
                                    <a:pt x="211" y="121"/>
                                  </a:lnTo>
                                  <a:lnTo>
                                    <a:pt x="219" y="89"/>
                                  </a:lnTo>
                                  <a:lnTo>
                                    <a:pt x="226" y="62"/>
                                  </a:lnTo>
                                  <a:lnTo>
                                    <a:pt x="230" y="41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137" y="12"/>
                                  </a:lnTo>
                                  <a:lnTo>
                                    <a:pt x="131" y="29"/>
                                  </a:lnTo>
                                  <a:lnTo>
                                    <a:pt x="119" y="61"/>
                                  </a:lnTo>
                                  <a:lnTo>
                                    <a:pt x="209" y="91"/>
                                  </a:lnTo>
                                  <a:lnTo>
                                    <a:pt x="219" y="62"/>
                                  </a:lnTo>
                                  <a:lnTo>
                                    <a:pt x="225" y="48"/>
                                  </a:lnTo>
                                  <a:lnTo>
                                    <a:pt x="145" y="52"/>
                                  </a:lnTo>
                                  <a:lnTo>
                                    <a:pt x="137" y="28"/>
                                  </a:lnTo>
                                  <a:lnTo>
                                    <a:pt x="132" y="43"/>
                                  </a:lnTo>
                                  <a:lnTo>
                                    <a:pt x="128" y="67"/>
                                  </a:lnTo>
                                  <a:lnTo>
                                    <a:pt x="120" y="99"/>
                                  </a:lnTo>
                                  <a:lnTo>
                                    <a:pt x="110" y="136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84" y="220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57" y="307"/>
                                  </a:lnTo>
                                  <a:lnTo>
                                    <a:pt x="42" y="347"/>
                                  </a:lnTo>
                                  <a:lnTo>
                                    <a:pt x="27" y="381"/>
                                  </a:lnTo>
                                  <a:lnTo>
                                    <a:pt x="14" y="410"/>
                                  </a:lnTo>
                                  <a:lnTo>
                                    <a:pt x="0" y="432"/>
                                  </a:lnTo>
                                  <a:lnTo>
                                    <a:pt x="0" y="432"/>
                                  </a:lnTo>
                                  <a:lnTo>
                                    <a:pt x="80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326520"/>
                              <a:ext cx="13572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" h="637">
                                  <a:moveTo>
                                    <a:pt x="336" y="0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27" y="29"/>
                                  </a:lnTo>
                                  <a:lnTo>
                                    <a:pt x="311" y="69"/>
                                  </a:lnTo>
                                  <a:lnTo>
                                    <a:pt x="288" y="113"/>
                                  </a:lnTo>
                                  <a:lnTo>
                                    <a:pt x="261" y="165"/>
                                  </a:lnTo>
                                  <a:lnTo>
                                    <a:pt x="231" y="217"/>
                                  </a:lnTo>
                                  <a:lnTo>
                                    <a:pt x="200" y="272"/>
                                  </a:lnTo>
                                  <a:lnTo>
                                    <a:pt x="165" y="327"/>
                                  </a:lnTo>
                                  <a:lnTo>
                                    <a:pt x="132" y="381"/>
                                  </a:lnTo>
                                  <a:lnTo>
                                    <a:pt x="101" y="430"/>
                                  </a:lnTo>
                                  <a:lnTo>
                                    <a:pt x="70" y="476"/>
                                  </a:lnTo>
                                  <a:lnTo>
                                    <a:pt x="44" y="516"/>
                                  </a:lnTo>
                                  <a:lnTo>
                                    <a:pt x="22" y="547"/>
                                  </a:lnTo>
                                  <a:lnTo>
                                    <a:pt x="8" y="571"/>
                                  </a:lnTo>
                                  <a:lnTo>
                                    <a:pt x="2" y="579"/>
                                  </a:lnTo>
                                  <a:lnTo>
                                    <a:pt x="77" y="635"/>
                                  </a:lnTo>
                                  <a:lnTo>
                                    <a:pt x="88" y="620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80"/>
                                  </a:lnTo>
                                  <a:lnTo>
                                    <a:pt x="76" y="637"/>
                                  </a:lnTo>
                                  <a:lnTo>
                                    <a:pt x="85" y="623"/>
                                  </a:lnTo>
                                  <a:lnTo>
                                    <a:pt x="102" y="600"/>
                                  </a:lnTo>
                                  <a:lnTo>
                                    <a:pt x="124" y="568"/>
                                  </a:lnTo>
                                  <a:lnTo>
                                    <a:pt x="150" y="528"/>
                                  </a:lnTo>
                                  <a:lnTo>
                                    <a:pt x="180" y="483"/>
                                  </a:lnTo>
                                  <a:lnTo>
                                    <a:pt x="212" y="430"/>
                                  </a:lnTo>
                                  <a:lnTo>
                                    <a:pt x="245" y="377"/>
                                  </a:lnTo>
                                  <a:lnTo>
                                    <a:pt x="279" y="322"/>
                                  </a:lnTo>
                                  <a:lnTo>
                                    <a:pt x="314" y="264"/>
                                  </a:lnTo>
                                  <a:lnTo>
                                    <a:pt x="344" y="209"/>
                                  </a:lnTo>
                                  <a:lnTo>
                                    <a:pt x="373" y="157"/>
                                  </a:lnTo>
                                  <a:lnTo>
                                    <a:pt x="396" y="107"/>
                                  </a:lnTo>
                                  <a:lnTo>
                                    <a:pt x="415" y="62"/>
                                  </a:lnTo>
                                  <a:lnTo>
                                    <a:pt x="429" y="22"/>
                                  </a:lnTo>
                                  <a:lnTo>
                                    <a:pt x="429" y="22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760" y="296640"/>
                              <a:ext cx="44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283">
                                  <a:moveTo>
                                    <a:pt x="97" y="283"/>
                                  </a:moveTo>
                                  <a:lnTo>
                                    <a:pt x="97" y="282"/>
                                  </a:lnTo>
                                  <a:lnTo>
                                    <a:pt x="110" y="256"/>
                                  </a:lnTo>
                                  <a:lnTo>
                                    <a:pt x="122" y="227"/>
                                  </a:lnTo>
                                  <a:lnTo>
                                    <a:pt x="129" y="198"/>
                                  </a:lnTo>
                                  <a:lnTo>
                                    <a:pt x="134" y="172"/>
                                  </a:lnTo>
                                  <a:lnTo>
                                    <a:pt x="137" y="144"/>
                                  </a:lnTo>
                                  <a:lnTo>
                                    <a:pt x="140" y="118"/>
                                  </a:lnTo>
                                  <a:lnTo>
                                    <a:pt x="140" y="95"/>
                                  </a:lnTo>
                                  <a:lnTo>
                                    <a:pt x="137" y="73"/>
                                  </a:lnTo>
                                  <a:lnTo>
                                    <a:pt x="133" y="51"/>
                                  </a:lnTo>
                                  <a:lnTo>
                                    <a:pt x="125" y="29"/>
                                  </a:lnTo>
                                  <a:lnTo>
                                    <a:pt x="103" y="7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18" y="41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93" y="117"/>
                                  </a:lnTo>
                                  <a:lnTo>
                                    <a:pt x="99" y="94"/>
                                  </a:lnTo>
                                  <a:lnTo>
                                    <a:pt x="103" y="80"/>
                                  </a:lnTo>
                                  <a:lnTo>
                                    <a:pt x="104" y="80"/>
                                  </a:lnTo>
                                  <a:lnTo>
                                    <a:pt x="84" y="91"/>
                                  </a:lnTo>
                                  <a:lnTo>
                                    <a:pt x="53" y="87"/>
                                  </a:lnTo>
                                  <a:lnTo>
                                    <a:pt x="42" y="76"/>
                                  </a:lnTo>
                                  <a:lnTo>
                                    <a:pt x="42" y="76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4" y="98"/>
                                  </a:lnTo>
                                  <a:lnTo>
                                    <a:pt x="44" y="116"/>
                                  </a:lnTo>
                                  <a:lnTo>
                                    <a:pt x="44" y="136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35" y="179"/>
                                  </a:lnTo>
                                  <a:lnTo>
                                    <a:pt x="31" y="199"/>
                                  </a:lnTo>
                                  <a:lnTo>
                                    <a:pt x="24" y="217"/>
                                  </a:lnTo>
                                  <a:lnTo>
                                    <a:pt x="15" y="235"/>
                                  </a:lnTo>
                                  <a:lnTo>
                                    <a:pt x="15" y="234"/>
                                  </a:lnTo>
                                  <a:lnTo>
                                    <a:pt x="97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225360"/>
                              <a:ext cx="12312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528">
                                  <a:moveTo>
                                    <a:pt x="305" y="0"/>
                                  </a:moveTo>
                                  <a:lnTo>
                                    <a:pt x="305" y="0"/>
                                  </a:lnTo>
                                  <a:lnTo>
                                    <a:pt x="293" y="21"/>
                                  </a:lnTo>
                                  <a:lnTo>
                                    <a:pt x="278" y="48"/>
                                  </a:lnTo>
                                  <a:lnTo>
                                    <a:pt x="256" y="83"/>
                                  </a:lnTo>
                                  <a:lnTo>
                                    <a:pt x="231" y="123"/>
                                  </a:lnTo>
                                  <a:lnTo>
                                    <a:pt x="204" y="164"/>
                                  </a:lnTo>
                                  <a:lnTo>
                                    <a:pt x="175" y="209"/>
                                  </a:lnTo>
                                  <a:lnTo>
                                    <a:pt x="145" y="256"/>
                                  </a:lnTo>
                                  <a:lnTo>
                                    <a:pt x="116" y="301"/>
                                  </a:lnTo>
                                  <a:lnTo>
                                    <a:pt x="88" y="344"/>
                                  </a:lnTo>
                                  <a:lnTo>
                                    <a:pt x="62" y="383"/>
                                  </a:lnTo>
                                  <a:lnTo>
                                    <a:pt x="40" y="417"/>
                                  </a:lnTo>
                                  <a:lnTo>
                                    <a:pt x="22" y="444"/>
                                  </a:lnTo>
                                  <a:lnTo>
                                    <a:pt x="11" y="461"/>
                                  </a:lnTo>
                                  <a:lnTo>
                                    <a:pt x="7" y="468"/>
                                  </a:lnTo>
                                  <a:lnTo>
                                    <a:pt x="85" y="517"/>
                                  </a:lnTo>
                                  <a:lnTo>
                                    <a:pt x="92" y="506"/>
                                  </a:lnTo>
                                  <a:lnTo>
                                    <a:pt x="10" y="457"/>
                                  </a:lnTo>
                                  <a:lnTo>
                                    <a:pt x="0" y="476"/>
                                  </a:lnTo>
                                  <a:lnTo>
                                    <a:pt x="79" y="528"/>
                                  </a:lnTo>
                                  <a:lnTo>
                                    <a:pt x="88" y="516"/>
                                  </a:lnTo>
                                  <a:lnTo>
                                    <a:pt x="102" y="497"/>
                                  </a:lnTo>
                                  <a:lnTo>
                                    <a:pt x="120" y="469"/>
                                  </a:lnTo>
                                  <a:lnTo>
                                    <a:pt x="142" y="435"/>
                                  </a:lnTo>
                                  <a:lnTo>
                                    <a:pt x="168" y="396"/>
                                  </a:lnTo>
                                  <a:lnTo>
                                    <a:pt x="195" y="354"/>
                                  </a:lnTo>
                                  <a:lnTo>
                                    <a:pt x="224" y="308"/>
                                  </a:lnTo>
                                  <a:lnTo>
                                    <a:pt x="255" y="262"/>
                                  </a:lnTo>
                                  <a:lnTo>
                                    <a:pt x="283" y="216"/>
                                  </a:lnTo>
                                  <a:lnTo>
                                    <a:pt x="311" y="172"/>
                                  </a:lnTo>
                                  <a:lnTo>
                                    <a:pt x="336" y="132"/>
                                  </a:lnTo>
                                  <a:lnTo>
                                    <a:pt x="358" y="98"/>
                                  </a:lnTo>
                                  <a:lnTo>
                                    <a:pt x="376" y="68"/>
                                  </a:lnTo>
                                  <a:lnTo>
                                    <a:pt x="388" y="47"/>
                                  </a:lnTo>
                                  <a:lnTo>
                                    <a:pt x="388" y="47"/>
                                  </a:lnTo>
                                  <a:lnTo>
                                    <a:pt x="30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186120"/>
                              <a:ext cx="36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72">
                                  <a:moveTo>
                                    <a:pt x="6" y="50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15" y="79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20" y="84"/>
                                  </a:lnTo>
                                  <a:lnTo>
                                    <a:pt x="20" y="91"/>
                                  </a:lnTo>
                                  <a:lnTo>
                                    <a:pt x="17" y="103"/>
                                  </a:lnTo>
                                  <a:lnTo>
                                    <a:pt x="6" y="125"/>
                                  </a:lnTo>
                                  <a:lnTo>
                                    <a:pt x="89" y="172"/>
                                  </a:lnTo>
                                  <a:lnTo>
                                    <a:pt x="105" y="136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97" y="29"/>
                                  </a:lnTo>
                                  <a:lnTo>
                                    <a:pt x="93" y="23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600" y="500400"/>
                              <a:ext cx="55872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9" h="897">
                                  <a:moveTo>
                                    <a:pt x="437" y="171"/>
                                  </a:moveTo>
                                  <a:lnTo>
                                    <a:pt x="433" y="163"/>
                                  </a:lnTo>
                                  <a:lnTo>
                                    <a:pt x="425" y="152"/>
                                  </a:lnTo>
                                  <a:lnTo>
                                    <a:pt x="417" y="136"/>
                                  </a:lnTo>
                                  <a:lnTo>
                                    <a:pt x="406" y="120"/>
                                  </a:lnTo>
                                  <a:lnTo>
                                    <a:pt x="392" y="102"/>
                                  </a:lnTo>
                                  <a:lnTo>
                                    <a:pt x="378" y="83"/>
                                  </a:lnTo>
                                  <a:lnTo>
                                    <a:pt x="363" y="64"/>
                                  </a:lnTo>
                                  <a:lnTo>
                                    <a:pt x="345" y="46"/>
                                  </a:lnTo>
                                  <a:lnTo>
                                    <a:pt x="327" y="31"/>
                                  </a:lnTo>
                                  <a:lnTo>
                                    <a:pt x="309" y="17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69" y="2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30" y="6"/>
                                  </a:lnTo>
                                  <a:lnTo>
                                    <a:pt x="209" y="18"/>
                                  </a:lnTo>
                                  <a:lnTo>
                                    <a:pt x="190" y="37"/>
                                  </a:lnTo>
                                  <a:lnTo>
                                    <a:pt x="170" y="59"/>
                                  </a:lnTo>
                                  <a:lnTo>
                                    <a:pt x="151" y="80"/>
                                  </a:lnTo>
                                  <a:lnTo>
                                    <a:pt x="133" y="99"/>
                                  </a:lnTo>
                                  <a:lnTo>
                                    <a:pt x="115" y="117"/>
                                  </a:lnTo>
                                  <a:lnTo>
                                    <a:pt x="99" y="134"/>
                                  </a:lnTo>
                                  <a:lnTo>
                                    <a:pt x="84" y="150"/>
                                  </a:lnTo>
                                  <a:lnTo>
                                    <a:pt x="69" y="167"/>
                                  </a:lnTo>
                                  <a:lnTo>
                                    <a:pt x="56" y="183"/>
                                  </a:lnTo>
                                  <a:lnTo>
                                    <a:pt x="44" y="200"/>
                                  </a:lnTo>
                                  <a:lnTo>
                                    <a:pt x="33" y="216"/>
                                  </a:lnTo>
                                  <a:lnTo>
                                    <a:pt x="25" y="234"/>
                                  </a:lnTo>
                                  <a:lnTo>
                                    <a:pt x="18" y="252"/>
                                  </a:lnTo>
                                  <a:lnTo>
                                    <a:pt x="12" y="273"/>
                                  </a:lnTo>
                                  <a:lnTo>
                                    <a:pt x="10" y="293"/>
                                  </a:lnTo>
                                  <a:lnTo>
                                    <a:pt x="7" y="317"/>
                                  </a:lnTo>
                                  <a:lnTo>
                                    <a:pt x="8" y="343"/>
                                  </a:lnTo>
                                  <a:lnTo>
                                    <a:pt x="10" y="369"/>
                                  </a:lnTo>
                                  <a:lnTo>
                                    <a:pt x="8" y="394"/>
                                  </a:lnTo>
                                  <a:lnTo>
                                    <a:pt x="7" y="417"/>
                                  </a:lnTo>
                                  <a:lnTo>
                                    <a:pt x="4" y="440"/>
                                  </a:lnTo>
                                  <a:lnTo>
                                    <a:pt x="3" y="462"/>
                                  </a:lnTo>
                                  <a:lnTo>
                                    <a:pt x="1" y="483"/>
                                  </a:lnTo>
                                  <a:lnTo>
                                    <a:pt x="0" y="504"/>
                                  </a:lnTo>
                                  <a:lnTo>
                                    <a:pt x="1" y="523"/>
                                  </a:lnTo>
                                  <a:lnTo>
                                    <a:pt x="4" y="542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18" y="579"/>
                                  </a:lnTo>
                                  <a:lnTo>
                                    <a:pt x="29" y="597"/>
                                  </a:lnTo>
                                  <a:lnTo>
                                    <a:pt x="45" y="615"/>
                                  </a:lnTo>
                                  <a:lnTo>
                                    <a:pt x="66" y="632"/>
                                  </a:lnTo>
                                  <a:lnTo>
                                    <a:pt x="91" y="649"/>
                                  </a:lnTo>
                                  <a:lnTo>
                                    <a:pt x="122" y="667"/>
                                  </a:lnTo>
                                  <a:lnTo>
                                    <a:pt x="159" y="685"/>
                                  </a:lnTo>
                                  <a:lnTo>
                                    <a:pt x="205" y="704"/>
                                  </a:lnTo>
                                  <a:lnTo>
                                    <a:pt x="254" y="724"/>
                                  </a:lnTo>
                                  <a:lnTo>
                                    <a:pt x="308" y="743"/>
                                  </a:lnTo>
                                  <a:lnTo>
                                    <a:pt x="366" y="762"/>
                                  </a:lnTo>
                                  <a:lnTo>
                                    <a:pt x="426" y="781"/>
                                  </a:lnTo>
                                  <a:lnTo>
                                    <a:pt x="488" y="801"/>
                                  </a:lnTo>
                                  <a:lnTo>
                                    <a:pt x="551" y="817"/>
                                  </a:lnTo>
                                  <a:lnTo>
                                    <a:pt x="613" y="834"/>
                                  </a:lnTo>
                                  <a:lnTo>
                                    <a:pt x="672" y="849"/>
                                  </a:lnTo>
                                  <a:lnTo>
                                    <a:pt x="730" y="863"/>
                                  </a:lnTo>
                                  <a:lnTo>
                                    <a:pt x="784" y="875"/>
                                  </a:lnTo>
                                  <a:lnTo>
                                    <a:pt x="833" y="885"/>
                                  </a:lnTo>
                                  <a:lnTo>
                                    <a:pt x="877" y="891"/>
                                  </a:lnTo>
                                  <a:lnTo>
                                    <a:pt x="914" y="896"/>
                                  </a:lnTo>
                                  <a:lnTo>
                                    <a:pt x="943" y="897"/>
                                  </a:lnTo>
                                  <a:lnTo>
                                    <a:pt x="968" y="897"/>
                                  </a:lnTo>
                                  <a:lnTo>
                                    <a:pt x="990" y="896"/>
                                  </a:lnTo>
                                  <a:lnTo>
                                    <a:pt x="1009" y="894"/>
                                  </a:lnTo>
                                  <a:lnTo>
                                    <a:pt x="1028" y="891"/>
                                  </a:lnTo>
                                  <a:lnTo>
                                    <a:pt x="1045" y="887"/>
                                  </a:lnTo>
                                  <a:lnTo>
                                    <a:pt x="1060" y="882"/>
                                  </a:lnTo>
                                  <a:lnTo>
                                    <a:pt x="1075" y="876"/>
                                  </a:lnTo>
                                  <a:lnTo>
                                    <a:pt x="1088" y="869"/>
                                  </a:lnTo>
                                  <a:lnTo>
                                    <a:pt x="1101" y="861"/>
                                  </a:lnTo>
                                  <a:lnTo>
                                    <a:pt x="1112" y="852"/>
                                  </a:lnTo>
                                  <a:lnTo>
                                    <a:pt x="1125" y="841"/>
                                  </a:lnTo>
                                  <a:lnTo>
                                    <a:pt x="1136" y="828"/>
                                  </a:lnTo>
                                  <a:lnTo>
                                    <a:pt x="1147" y="814"/>
                                  </a:lnTo>
                                  <a:lnTo>
                                    <a:pt x="1158" y="798"/>
                                  </a:lnTo>
                                  <a:lnTo>
                                    <a:pt x="1170" y="781"/>
                                  </a:lnTo>
                                  <a:lnTo>
                                    <a:pt x="1183" y="762"/>
                                  </a:lnTo>
                                  <a:lnTo>
                                    <a:pt x="1198" y="740"/>
                                  </a:lnTo>
                                  <a:lnTo>
                                    <a:pt x="1218" y="714"/>
                                  </a:lnTo>
                                  <a:lnTo>
                                    <a:pt x="1243" y="685"/>
                                  </a:lnTo>
                                  <a:lnTo>
                                    <a:pt x="1271" y="652"/>
                                  </a:lnTo>
                                  <a:lnTo>
                                    <a:pt x="1301" y="619"/>
                                  </a:lnTo>
                                  <a:lnTo>
                                    <a:pt x="1334" y="583"/>
                                  </a:lnTo>
                                  <a:lnTo>
                                    <a:pt x="1368" y="549"/>
                                  </a:lnTo>
                                  <a:lnTo>
                                    <a:pt x="1404" y="515"/>
                                  </a:lnTo>
                                  <a:lnTo>
                                    <a:pt x="1438" y="482"/>
                                  </a:lnTo>
                                  <a:lnTo>
                                    <a:pt x="1474" y="450"/>
                                  </a:lnTo>
                                  <a:lnTo>
                                    <a:pt x="1507" y="423"/>
                                  </a:lnTo>
                                  <a:lnTo>
                                    <a:pt x="1539" y="398"/>
                                  </a:lnTo>
                                  <a:lnTo>
                                    <a:pt x="1568" y="377"/>
                                  </a:lnTo>
                                  <a:lnTo>
                                    <a:pt x="1592" y="363"/>
                                  </a:lnTo>
                                  <a:lnTo>
                                    <a:pt x="1614" y="354"/>
                                  </a:lnTo>
                                  <a:lnTo>
                                    <a:pt x="1631" y="352"/>
                                  </a:lnTo>
                                  <a:lnTo>
                                    <a:pt x="1660" y="355"/>
                                  </a:lnTo>
                                  <a:lnTo>
                                    <a:pt x="1686" y="354"/>
                                  </a:lnTo>
                                  <a:lnTo>
                                    <a:pt x="1709" y="350"/>
                                  </a:lnTo>
                                  <a:lnTo>
                                    <a:pt x="1730" y="343"/>
                                  </a:lnTo>
                                  <a:lnTo>
                                    <a:pt x="1745" y="332"/>
                                  </a:lnTo>
                                  <a:lnTo>
                                    <a:pt x="1756" y="317"/>
                                  </a:lnTo>
                                  <a:lnTo>
                                    <a:pt x="1759" y="299"/>
                                  </a:lnTo>
                                  <a:lnTo>
                                    <a:pt x="1756" y="275"/>
                                  </a:lnTo>
                                  <a:lnTo>
                                    <a:pt x="1749" y="249"/>
                                  </a:lnTo>
                                  <a:lnTo>
                                    <a:pt x="1742" y="223"/>
                                  </a:lnTo>
                                  <a:lnTo>
                                    <a:pt x="1733" y="198"/>
                                  </a:lnTo>
                                  <a:lnTo>
                                    <a:pt x="1719" y="178"/>
                                  </a:lnTo>
                                  <a:lnTo>
                                    <a:pt x="1698" y="164"/>
                                  </a:lnTo>
                                  <a:lnTo>
                                    <a:pt x="1668" y="157"/>
                                  </a:lnTo>
                                  <a:lnTo>
                                    <a:pt x="1628" y="163"/>
                                  </a:lnTo>
                                  <a:lnTo>
                                    <a:pt x="1574" y="180"/>
                                  </a:lnTo>
                                  <a:lnTo>
                                    <a:pt x="1544" y="193"/>
                                  </a:lnTo>
                                  <a:lnTo>
                                    <a:pt x="1515" y="207"/>
                                  </a:lnTo>
                                  <a:lnTo>
                                    <a:pt x="1486" y="222"/>
                                  </a:lnTo>
                                  <a:lnTo>
                                    <a:pt x="1459" y="235"/>
                                  </a:lnTo>
                                  <a:lnTo>
                                    <a:pt x="1433" y="251"/>
                                  </a:lnTo>
                                  <a:lnTo>
                                    <a:pt x="1407" y="266"/>
                                  </a:lnTo>
                                  <a:lnTo>
                                    <a:pt x="1381" y="281"/>
                                  </a:lnTo>
                                  <a:lnTo>
                                    <a:pt x="1356" y="296"/>
                                  </a:lnTo>
                                  <a:lnTo>
                                    <a:pt x="1331" y="311"/>
                                  </a:lnTo>
                                  <a:lnTo>
                                    <a:pt x="1308" y="325"/>
                                  </a:lnTo>
                                  <a:lnTo>
                                    <a:pt x="1284" y="339"/>
                                  </a:lnTo>
                                  <a:lnTo>
                                    <a:pt x="1261" y="351"/>
                                  </a:lnTo>
                                  <a:lnTo>
                                    <a:pt x="1239" y="363"/>
                                  </a:lnTo>
                                  <a:lnTo>
                                    <a:pt x="1217" y="373"/>
                                  </a:lnTo>
                                  <a:lnTo>
                                    <a:pt x="1195" y="383"/>
                                  </a:lnTo>
                                  <a:lnTo>
                                    <a:pt x="1173" y="391"/>
                                  </a:lnTo>
                                  <a:lnTo>
                                    <a:pt x="1151" y="398"/>
                                  </a:lnTo>
                                  <a:lnTo>
                                    <a:pt x="1129" y="403"/>
                                  </a:lnTo>
                                  <a:lnTo>
                                    <a:pt x="1106" y="410"/>
                                  </a:lnTo>
                                  <a:lnTo>
                                    <a:pt x="1082" y="416"/>
                                  </a:lnTo>
                                  <a:lnTo>
                                    <a:pt x="1059" y="420"/>
                                  </a:lnTo>
                                  <a:lnTo>
                                    <a:pt x="1035" y="424"/>
                                  </a:lnTo>
                                  <a:lnTo>
                                    <a:pt x="1011" y="428"/>
                                  </a:lnTo>
                                  <a:lnTo>
                                    <a:pt x="986" y="432"/>
                                  </a:lnTo>
                                  <a:lnTo>
                                    <a:pt x="961" y="435"/>
                                  </a:lnTo>
                                  <a:lnTo>
                                    <a:pt x="936" y="436"/>
                                  </a:lnTo>
                                  <a:lnTo>
                                    <a:pt x="912" y="439"/>
                                  </a:lnTo>
                                  <a:lnTo>
                                    <a:pt x="887" y="439"/>
                                  </a:lnTo>
                                  <a:lnTo>
                                    <a:pt x="862" y="440"/>
                                  </a:lnTo>
                                  <a:lnTo>
                                    <a:pt x="839" y="440"/>
                                  </a:lnTo>
                                  <a:lnTo>
                                    <a:pt x="814" y="439"/>
                                  </a:lnTo>
                                  <a:lnTo>
                                    <a:pt x="791" y="438"/>
                                  </a:lnTo>
                                  <a:lnTo>
                                    <a:pt x="767" y="434"/>
                                  </a:lnTo>
                                  <a:lnTo>
                                    <a:pt x="742" y="427"/>
                                  </a:lnTo>
                                  <a:lnTo>
                                    <a:pt x="718" y="417"/>
                                  </a:lnTo>
                                  <a:lnTo>
                                    <a:pt x="693" y="405"/>
                                  </a:lnTo>
                                  <a:lnTo>
                                    <a:pt x="667" y="391"/>
                                  </a:lnTo>
                                  <a:lnTo>
                                    <a:pt x="642" y="374"/>
                                  </a:lnTo>
                                  <a:lnTo>
                                    <a:pt x="617" y="355"/>
                                  </a:lnTo>
                                  <a:lnTo>
                                    <a:pt x="593" y="336"/>
                                  </a:lnTo>
                                  <a:lnTo>
                                    <a:pt x="569" y="315"/>
                                  </a:lnTo>
                                  <a:lnTo>
                                    <a:pt x="546" y="295"/>
                                  </a:lnTo>
                                  <a:lnTo>
                                    <a:pt x="524" y="273"/>
                                  </a:lnTo>
                                  <a:lnTo>
                                    <a:pt x="503" y="251"/>
                                  </a:lnTo>
                                  <a:lnTo>
                                    <a:pt x="484" y="230"/>
                                  </a:lnTo>
                                  <a:lnTo>
                                    <a:pt x="466" y="209"/>
                                  </a:lnTo>
                                  <a:lnTo>
                                    <a:pt x="451" y="189"/>
                                  </a:lnTo>
                                  <a:lnTo>
                                    <a:pt x="437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485280"/>
                              <a:ext cx="1029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243">
                                  <a:moveTo>
                                    <a:pt x="71" y="114"/>
                                  </a:moveTo>
                                  <a:lnTo>
                                    <a:pt x="71" y="114"/>
                                  </a:lnTo>
                                  <a:lnTo>
                                    <a:pt x="84" y="101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102" y="93"/>
                                  </a:lnTo>
                                  <a:lnTo>
                                    <a:pt x="107" y="94"/>
                                  </a:lnTo>
                                  <a:lnTo>
                                    <a:pt x="120" y="97"/>
                                  </a:lnTo>
                                  <a:lnTo>
                                    <a:pt x="131" y="103"/>
                                  </a:lnTo>
                                  <a:lnTo>
                                    <a:pt x="143" y="114"/>
                                  </a:lnTo>
                                  <a:lnTo>
                                    <a:pt x="159" y="126"/>
                                  </a:lnTo>
                                  <a:lnTo>
                                    <a:pt x="173" y="141"/>
                                  </a:lnTo>
                                  <a:lnTo>
                                    <a:pt x="187" y="158"/>
                                  </a:lnTo>
                                  <a:lnTo>
                                    <a:pt x="199" y="176"/>
                                  </a:lnTo>
                                  <a:lnTo>
                                    <a:pt x="213" y="193"/>
                                  </a:lnTo>
                                  <a:lnTo>
                                    <a:pt x="223" y="207"/>
                                  </a:lnTo>
                                  <a:lnTo>
                                    <a:pt x="231" y="222"/>
                                  </a:lnTo>
                                  <a:lnTo>
                                    <a:pt x="239" y="235"/>
                                  </a:lnTo>
                                  <a:lnTo>
                                    <a:pt x="243" y="243"/>
                                  </a:lnTo>
                                  <a:lnTo>
                                    <a:pt x="323" y="191"/>
                                  </a:lnTo>
                                  <a:lnTo>
                                    <a:pt x="319" y="182"/>
                                  </a:lnTo>
                                  <a:lnTo>
                                    <a:pt x="311" y="173"/>
                                  </a:lnTo>
                                  <a:lnTo>
                                    <a:pt x="302" y="158"/>
                                  </a:lnTo>
                                  <a:lnTo>
                                    <a:pt x="290" y="138"/>
                                  </a:lnTo>
                                  <a:lnTo>
                                    <a:pt x="276" y="121"/>
                                  </a:lnTo>
                                  <a:lnTo>
                                    <a:pt x="261" y="100"/>
                                  </a:lnTo>
                                  <a:lnTo>
                                    <a:pt x="245" y="78"/>
                                  </a:lnTo>
                                  <a:lnTo>
                                    <a:pt x="223" y="57"/>
                                  </a:lnTo>
                                  <a:lnTo>
                                    <a:pt x="203" y="39"/>
                                  </a:lnTo>
                                  <a:lnTo>
                                    <a:pt x="180" y="23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24" y="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71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0" y="502200"/>
                              <a:ext cx="846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338">
                                  <a:moveTo>
                                    <a:pt x="96" y="333"/>
                                  </a:moveTo>
                                  <a:lnTo>
                                    <a:pt x="96" y="333"/>
                                  </a:lnTo>
                                  <a:lnTo>
                                    <a:pt x="96" y="311"/>
                                  </a:lnTo>
                                  <a:lnTo>
                                    <a:pt x="97" y="292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04" y="260"/>
                                  </a:lnTo>
                                  <a:lnTo>
                                    <a:pt x="110" y="245"/>
                                  </a:lnTo>
                                  <a:lnTo>
                                    <a:pt x="115" y="233"/>
                                  </a:lnTo>
                                  <a:lnTo>
                                    <a:pt x="123" y="220"/>
                                  </a:lnTo>
                                  <a:lnTo>
                                    <a:pt x="134" y="205"/>
                                  </a:lnTo>
                                  <a:lnTo>
                                    <a:pt x="145" y="190"/>
                                  </a:lnTo>
                                  <a:lnTo>
                                    <a:pt x="159" y="175"/>
                                  </a:lnTo>
                                  <a:lnTo>
                                    <a:pt x="174" y="160"/>
                                  </a:lnTo>
                                  <a:lnTo>
                                    <a:pt x="189" y="143"/>
                                  </a:lnTo>
                                  <a:lnTo>
                                    <a:pt x="209" y="125"/>
                                  </a:lnTo>
                                  <a:lnTo>
                                    <a:pt x="227" y="105"/>
                                  </a:lnTo>
                                  <a:lnTo>
                                    <a:pt x="247" y="84"/>
                                  </a:lnTo>
                                  <a:lnTo>
                                    <a:pt x="266" y="61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76" y="21"/>
                                  </a:lnTo>
                                  <a:lnTo>
                                    <a:pt x="158" y="41"/>
                                  </a:lnTo>
                                  <a:lnTo>
                                    <a:pt x="140" y="59"/>
                                  </a:lnTo>
                                  <a:lnTo>
                                    <a:pt x="123" y="77"/>
                                  </a:lnTo>
                                  <a:lnTo>
                                    <a:pt x="106" y="94"/>
                                  </a:lnTo>
                                  <a:lnTo>
                                    <a:pt x="90" y="112"/>
                                  </a:lnTo>
                                  <a:lnTo>
                                    <a:pt x="74" y="129"/>
                                  </a:lnTo>
                                  <a:lnTo>
                                    <a:pt x="60" y="147"/>
                                  </a:lnTo>
                                  <a:lnTo>
                                    <a:pt x="46" y="165"/>
                                  </a:lnTo>
                                  <a:lnTo>
                                    <a:pt x="33" y="186"/>
                                  </a:lnTo>
                                  <a:lnTo>
                                    <a:pt x="22" y="209"/>
                                  </a:lnTo>
                                  <a:lnTo>
                                    <a:pt x="13" y="230"/>
                                  </a:lnTo>
                                  <a:lnTo>
                                    <a:pt x="7" y="256"/>
                                  </a:lnTo>
                                  <a:lnTo>
                                    <a:pt x="4" y="281"/>
                                  </a:lnTo>
                                  <a:lnTo>
                                    <a:pt x="0" y="308"/>
                                  </a:lnTo>
                                  <a:lnTo>
                                    <a:pt x="2" y="338"/>
                                  </a:lnTo>
                                  <a:lnTo>
                                    <a:pt x="2" y="338"/>
                                  </a:lnTo>
                                  <a:lnTo>
                                    <a:pt x="9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607680"/>
                              <a:ext cx="6156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369">
                                  <a:moveTo>
                                    <a:pt x="192" y="286"/>
                                  </a:moveTo>
                                  <a:lnTo>
                                    <a:pt x="192" y="286"/>
                                  </a:lnTo>
                                  <a:lnTo>
                                    <a:pt x="163" y="270"/>
                                  </a:lnTo>
                                  <a:lnTo>
                                    <a:pt x="143" y="254"/>
                                  </a:lnTo>
                                  <a:lnTo>
                                    <a:pt x="125" y="241"/>
                                  </a:lnTo>
                                  <a:lnTo>
                                    <a:pt x="114" y="228"/>
                                  </a:lnTo>
                                  <a:lnTo>
                                    <a:pt x="108" y="217"/>
                                  </a:lnTo>
                                  <a:lnTo>
                                    <a:pt x="102" y="204"/>
                                  </a:lnTo>
                                  <a:lnTo>
                                    <a:pt x="99" y="193"/>
                                  </a:lnTo>
                                  <a:lnTo>
                                    <a:pt x="96" y="177"/>
                                  </a:lnTo>
                                  <a:lnTo>
                                    <a:pt x="96" y="164"/>
                                  </a:lnTo>
                                  <a:lnTo>
                                    <a:pt x="96" y="146"/>
                                  </a:lnTo>
                                  <a:lnTo>
                                    <a:pt x="97" y="125"/>
                                  </a:lnTo>
                                  <a:lnTo>
                                    <a:pt x="99" y="105"/>
                                  </a:lnTo>
                                  <a:lnTo>
                                    <a:pt x="102" y="81"/>
                                  </a:lnTo>
                                  <a:lnTo>
                                    <a:pt x="103" y="56"/>
                                  </a:lnTo>
                                  <a:lnTo>
                                    <a:pt x="106" y="29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9" y="51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5" y="96"/>
                                  </a:lnTo>
                                  <a:lnTo>
                                    <a:pt x="4" y="120"/>
                                  </a:lnTo>
                                  <a:lnTo>
                                    <a:pt x="3" y="140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3" y="188"/>
                                  </a:lnTo>
                                  <a:lnTo>
                                    <a:pt x="5" y="212"/>
                                  </a:lnTo>
                                  <a:lnTo>
                                    <a:pt x="14" y="237"/>
                                  </a:lnTo>
                                  <a:lnTo>
                                    <a:pt x="23" y="261"/>
                                  </a:lnTo>
                                  <a:lnTo>
                                    <a:pt x="40" y="286"/>
                                  </a:lnTo>
                                  <a:lnTo>
                                    <a:pt x="62" y="309"/>
                                  </a:lnTo>
                                  <a:lnTo>
                                    <a:pt x="85" y="329"/>
                                  </a:lnTo>
                                  <a:lnTo>
                                    <a:pt x="114" y="349"/>
                                  </a:lnTo>
                                  <a:lnTo>
                                    <a:pt x="148" y="369"/>
                                  </a:lnTo>
                                  <a:lnTo>
                                    <a:pt x="148" y="369"/>
                                  </a:lnTo>
                                  <a:lnTo>
                                    <a:pt x="192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699120"/>
                              <a:ext cx="2674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3" h="319">
                                  <a:moveTo>
                                    <a:pt x="843" y="223"/>
                                  </a:moveTo>
                                  <a:lnTo>
                                    <a:pt x="843" y="223"/>
                                  </a:lnTo>
                                  <a:lnTo>
                                    <a:pt x="818" y="223"/>
                                  </a:lnTo>
                                  <a:lnTo>
                                    <a:pt x="784" y="219"/>
                                  </a:lnTo>
                                  <a:lnTo>
                                    <a:pt x="741" y="212"/>
                                  </a:lnTo>
                                  <a:lnTo>
                                    <a:pt x="693" y="202"/>
                                  </a:lnTo>
                                  <a:lnTo>
                                    <a:pt x="641" y="190"/>
                                  </a:lnTo>
                                  <a:lnTo>
                                    <a:pt x="583" y="177"/>
                                  </a:lnTo>
                                  <a:lnTo>
                                    <a:pt x="526" y="162"/>
                                  </a:lnTo>
                                  <a:lnTo>
                                    <a:pt x="464" y="146"/>
                                  </a:lnTo>
                                  <a:lnTo>
                                    <a:pt x="400" y="129"/>
                                  </a:lnTo>
                                  <a:lnTo>
                                    <a:pt x="340" y="110"/>
                                  </a:lnTo>
                                  <a:lnTo>
                                    <a:pt x="281" y="91"/>
                                  </a:lnTo>
                                  <a:lnTo>
                                    <a:pt x="223" y="73"/>
                                  </a:lnTo>
                                  <a:lnTo>
                                    <a:pt x="171" y="54"/>
                                  </a:lnTo>
                                  <a:lnTo>
                                    <a:pt x="123" y="34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40" y="102"/>
                                  </a:lnTo>
                                  <a:lnTo>
                                    <a:pt x="87" y="122"/>
                                  </a:lnTo>
                                  <a:lnTo>
                                    <a:pt x="138" y="142"/>
                                  </a:lnTo>
                                  <a:lnTo>
                                    <a:pt x="193" y="161"/>
                                  </a:lnTo>
                                  <a:lnTo>
                                    <a:pt x="251" y="182"/>
                                  </a:lnTo>
                                  <a:lnTo>
                                    <a:pt x="312" y="201"/>
                                  </a:lnTo>
                                  <a:lnTo>
                                    <a:pt x="376" y="220"/>
                                  </a:lnTo>
                                  <a:lnTo>
                                    <a:pt x="439" y="237"/>
                                  </a:lnTo>
                                  <a:lnTo>
                                    <a:pt x="501" y="253"/>
                                  </a:lnTo>
                                  <a:lnTo>
                                    <a:pt x="561" y="268"/>
                                  </a:lnTo>
                                  <a:lnTo>
                                    <a:pt x="619" y="283"/>
                                  </a:lnTo>
                                  <a:lnTo>
                                    <a:pt x="674" y="296"/>
                                  </a:lnTo>
                                  <a:lnTo>
                                    <a:pt x="725" y="305"/>
                                  </a:lnTo>
                                  <a:lnTo>
                                    <a:pt x="770" y="312"/>
                                  </a:lnTo>
                                  <a:lnTo>
                                    <a:pt x="810" y="316"/>
                                  </a:lnTo>
                                  <a:lnTo>
                                    <a:pt x="843" y="319"/>
                                  </a:lnTo>
                                  <a:lnTo>
                                    <a:pt x="843" y="319"/>
                                  </a:lnTo>
                                  <a:lnTo>
                                    <a:pt x="843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0480" y="734040"/>
                              <a:ext cx="889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09">
                                  <a:moveTo>
                                    <a:pt x="200" y="0"/>
                                  </a:moveTo>
                                  <a:lnTo>
                                    <a:pt x="200" y="1"/>
                                  </a:lnTo>
                                  <a:lnTo>
                                    <a:pt x="189" y="18"/>
                                  </a:lnTo>
                                  <a:lnTo>
                                    <a:pt x="176" y="34"/>
                                  </a:lnTo>
                                  <a:lnTo>
                                    <a:pt x="165" y="51"/>
                                  </a:lnTo>
                                  <a:lnTo>
                                    <a:pt x="157" y="62"/>
                                  </a:lnTo>
                                  <a:lnTo>
                                    <a:pt x="149" y="72"/>
                                  </a:lnTo>
                                  <a:lnTo>
                                    <a:pt x="138" y="80"/>
                                  </a:lnTo>
                                  <a:lnTo>
                                    <a:pt x="131" y="87"/>
                                  </a:lnTo>
                                  <a:lnTo>
                                    <a:pt x="121" y="92"/>
                                  </a:lnTo>
                                  <a:lnTo>
                                    <a:pt x="113" y="98"/>
                                  </a:lnTo>
                                  <a:lnTo>
                                    <a:pt x="101" y="102"/>
                                  </a:lnTo>
                                  <a:lnTo>
                                    <a:pt x="88" y="106"/>
                                  </a:lnTo>
                                  <a:lnTo>
                                    <a:pt x="77" y="109"/>
                                  </a:lnTo>
                                  <a:lnTo>
                                    <a:pt x="61" y="111"/>
                                  </a:lnTo>
                                  <a:lnTo>
                                    <a:pt x="44" y="113"/>
                                  </a:lnTo>
                                  <a:lnTo>
                                    <a:pt x="24" y="113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26" y="209"/>
                                  </a:lnTo>
                                  <a:lnTo>
                                    <a:pt x="50" y="206"/>
                                  </a:lnTo>
                                  <a:lnTo>
                                    <a:pt x="72" y="205"/>
                                  </a:lnTo>
                                  <a:lnTo>
                                    <a:pt x="94" y="202"/>
                                  </a:lnTo>
                                  <a:lnTo>
                                    <a:pt x="116" y="197"/>
                                  </a:lnTo>
                                  <a:lnTo>
                                    <a:pt x="134" y="190"/>
                                  </a:lnTo>
                                  <a:lnTo>
                                    <a:pt x="152" y="183"/>
                                  </a:lnTo>
                                  <a:lnTo>
                                    <a:pt x="168" y="175"/>
                                  </a:lnTo>
                                  <a:lnTo>
                                    <a:pt x="186" y="164"/>
                                  </a:lnTo>
                                  <a:lnTo>
                                    <a:pt x="201" y="151"/>
                                  </a:lnTo>
                                  <a:lnTo>
                                    <a:pt x="215" y="138"/>
                                  </a:lnTo>
                                  <a:lnTo>
                                    <a:pt x="229" y="122"/>
                                  </a:lnTo>
                                  <a:lnTo>
                                    <a:pt x="242" y="106"/>
                                  </a:lnTo>
                                  <a:lnTo>
                                    <a:pt x="253" y="89"/>
                                  </a:lnTo>
                                  <a:lnTo>
                                    <a:pt x="266" y="73"/>
                                  </a:lnTo>
                                  <a:lnTo>
                                    <a:pt x="279" y="51"/>
                                  </a:lnTo>
                                  <a:lnTo>
                                    <a:pt x="279" y="52"/>
                                  </a:lnTo>
                                  <a:lnTo>
                                    <a:pt x="2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840" y="596880"/>
                              <a:ext cx="15696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" h="482">
                                  <a:moveTo>
                                    <a:pt x="493" y="0"/>
                                  </a:moveTo>
                                  <a:lnTo>
                                    <a:pt x="493" y="0"/>
                                  </a:lnTo>
                                  <a:lnTo>
                                    <a:pt x="459" y="2"/>
                                  </a:lnTo>
                                  <a:lnTo>
                                    <a:pt x="429" y="15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67" y="55"/>
                                  </a:lnTo>
                                  <a:lnTo>
                                    <a:pt x="334" y="79"/>
                                  </a:lnTo>
                                  <a:lnTo>
                                    <a:pt x="301" y="108"/>
                                  </a:lnTo>
                                  <a:lnTo>
                                    <a:pt x="264" y="141"/>
                                  </a:lnTo>
                                  <a:lnTo>
                                    <a:pt x="228" y="174"/>
                                  </a:lnTo>
                                  <a:lnTo>
                                    <a:pt x="192" y="209"/>
                                  </a:lnTo>
                                  <a:lnTo>
                                    <a:pt x="156" y="244"/>
                                  </a:lnTo>
                                  <a:lnTo>
                                    <a:pt x="123" y="282"/>
                                  </a:lnTo>
                                  <a:lnTo>
                                    <a:pt x="92" y="315"/>
                                  </a:lnTo>
                                  <a:lnTo>
                                    <a:pt x="64" y="349"/>
                                  </a:lnTo>
                                  <a:lnTo>
                                    <a:pt x="38" y="378"/>
                                  </a:lnTo>
                                  <a:lnTo>
                                    <a:pt x="16" y="407"/>
                                  </a:lnTo>
                                  <a:lnTo>
                                    <a:pt x="0" y="430"/>
                                  </a:lnTo>
                                  <a:lnTo>
                                    <a:pt x="79" y="482"/>
                                  </a:lnTo>
                                  <a:lnTo>
                                    <a:pt x="93" y="462"/>
                                  </a:lnTo>
                                  <a:lnTo>
                                    <a:pt x="112" y="438"/>
                                  </a:lnTo>
                                  <a:lnTo>
                                    <a:pt x="136" y="409"/>
                                  </a:lnTo>
                                  <a:lnTo>
                                    <a:pt x="163" y="378"/>
                                  </a:lnTo>
                                  <a:lnTo>
                                    <a:pt x="192" y="345"/>
                                  </a:lnTo>
                                  <a:lnTo>
                                    <a:pt x="225" y="310"/>
                                  </a:lnTo>
                                  <a:lnTo>
                                    <a:pt x="258" y="277"/>
                                  </a:lnTo>
                                  <a:lnTo>
                                    <a:pt x="294" y="243"/>
                                  </a:lnTo>
                                  <a:lnTo>
                                    <a:pt x="327" y="210"/>
                                  </a:lnTo>
                                  <a:lnTo>
                                    <a:pt x="361" y="180"/>
                                  </a:lnTo>
                                  <a:lnTo>
                                    <a:pt x="394" y="154"/>
                                  </a:lnTo>
                                  <a:lnTo>
                                    <a:pt x="425" y="129"/>
                                  </a:lnTo>
                                  <a:lnTo>
                                    <a:pt x="451" y="111"/>
                                  </a:lnTo>
                                  <a:lnTo>
                                    <a:pt x="470" y="100"/>
                                  </a:lnTo>
                                  <a:lnTo>
                                    <a:pt x="484" y="93"/>
                                  </a:lnTo>
                                  <a:lnTo>
                                    <a:pt x="482" y="93"/>
                                  </a:lnTo>
                                  <a:lnTo>
                                    <a:pt x="482" y="93"/>
                                  </a:lnTo>
                                  <a:lnTo>
                                    <a:pt x="4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840" y="582840"/>
                              <a:ext cx="57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1">
                                  <a:moveTo>
                                    <a:pt x="86" y="27"/>
                                  </a:moveTo>
                                  <a:lnTo>
                                    <a:pt x="86" y="26"/>
                                  </a:lnTo>
                                  <a:lnTo>
                                    <a:pt x="86" y="37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84" y="38"/>
                                  </a:lnTo>
                                  <a:lnTo>
                                    <a:pt x="73" y="42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11" y="44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3" y="141"/>
                                  </a:lnTo>
                                  <a:lnTo>
                                    <a:pt x="66" y="139"/>
                                  </a:lnTo>
                                  <a:lnTo>
                                    <a:pt x="95" y="133"/>
                                  </a:lnTo>
                                  <a:lnTo>
                                    <a:pt x="125" y="123"/>
                                  </a:lnTo>
                                  <a:lnTo>
                                    <a:pt x="153" y="103"/>
                                  </a:lnTo>
                                  <a:lnTo>
                                    <a:pt x="175" y="72"/>
                                  </a:lnTo>
                                  <a:lnTo>
                                    <a:pt x="182" y="37"/>
                                  </a:lnTo>
                                  <a:lnTo>
                                    <a:pt x="176" y="1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86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534600"/>
                              <a:ext cx="774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180">
                                  <a:moveTo>
                                    <a:pt x="35" y="115"/>
                                  </a:moveTo>
                                  <a:lnTo>
                                    <a:pt x="35" y="115"/>
                                  </a:lnTo>
                                  <a:lnTo>
                                    <a:pt x="82" y="99"/>
                                  </a:lnTo>
                                  <a:lnTo>
                                    <a:pt x="110" y="96"/>
                                  </a:lnTo>
                                  <a:lnTo>
                                    <a:pt x="123" y="99"/>
                                  </a:lnTo>
                                  <a:lnTo>
                                    <a:pt x="129" y="102"/>
                                  </a:lnTo>
                                  <a:lnTo>
                                    <a:pt x="133" y="111"/>
                                  </a:lnTo>
                                  <a:lnTo>
                                    <a:pt x="140" y="129"/>
                                  </a:lnTo>
                                  <a:lnTo>
                                    <a:pt x="147" y="153"/>
                                  </a:lnTo>
                                  <a:lnTo>
                                    <a:pt x="154" y="180"/>
                                  </a:lnTo>
                                  <a:lnTo>
                                    <a:pt x="244" y="153"/>
                                  </a:lnTo>
                                  <a:lnTo>
                                    <a:pt x="237" y="128"/>
                                  </a:lnTo>
                                  <a:lnTo>
                                    <a:pt x="231" y="99"/>
                                  </a:lnTo>
                                  <a:lnTo>
                                    <a:pt x="218" y="67"/>
                                  </a:lnTo>
                                  <a:lnTo>
                                    <a:pt x="195" y="36"/>
                                  </a:lnTo>
                                  <a:lnTo>
                                    <a:pt x="159" y="11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35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543600"/>
                              <a:ext cx="1386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00">
                                  <a:moveTo>
                                    <a:pt x="30" y="300"/>
                                  </a:moveTo>
                                  <a:lnTo>
                                    <a:pt x="30" y="300"/>
                                  </a:lnTo>
                                  <a:lnTo>
                                    <a:pt x="55" y="291"/>
                                  </a:lnTo>
                                  <a:lnTo>
                                    <a:pt x="78" y="281"/>
                                  </a:lnTo>
                                  <a:lnTo>
                                    <a:pt x="102" y="270"/>
                                  </a:lnTo>
                                  <a:lnTo>
                                    <a:pt x="125" y="256"/>
                                  </a:lnTo>
                                  <a:lnTo>
                                    <a:pt x="150" y="244"/>
                                  </a:lnTo>
                                  <a:lnTo>
                                    <a:pt x="173" y="230"/>
                                  </a:lnTo>
                                  <a:lnTo>
                                    <a:pt x="198" y="216"/>
                                  </a:lnTo>
                                  <a:lnTo>
                                    <a:pt x="223" y="200"/>
                                  </a:lnTo>
                                  <a:lnTo>
                                    <a:pt x="247" y="186"/>
                                  </a:lnTo>
                                  <a:lnTo>
                                    <a:pt x="272" y="171"/>
                                  </a:lnTo>
                                  <a:lnTo>
                                    <a:pt x="298" y="156"/>
                                  </a:lnTo>
                                  <a:lnTo>
                                    <a:pt x="323" y="141"/>
                                  </a:lnTo>
                                  <a:lnTo>
                                    <a:pt x="350" y="128"/>
                                  </a:lnTo>
                                  <a:lnTo>
                                    <a:pt x="378" y="113"/>
                                  </a:lnTo>
                                  <a:lnTo>
                                    <a:pt x="405" y="101"/>
                                  </a:lnTo>
                                  <a:lnTo>
                                    <a:pt x="434" y="88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367" y="13"/>
                                  </a:lnTo>
                                  <a:lnTo>
                                    <a:pt x="337" y="28"/>
                                  </a:lnTo>
                                  <a:lnTo>
                                    <a:pt x="306" y="43"/>
                                  </a:lnTo>
                                  <a:lnTo>
                                    <a:pt x="279" y="58"/>
                                  </a:lnTo>
                                  <a:lnTo>
                                    <a:pt x="251" y="73"/>
                                  </a:lnTo>
                                  <a:lnTo>
                                    <a:pt x="225" y="88"/>
                                  </a:lnTo>
                                  <a:lnTo>
                                    <a:pt x="198" y="104"/>
                                  </a:lnTo>
                                  <a:lnTo>
                                    <a:pt x="173" y="120"/>
                                  </a:lnTo>
                                  <a:lnTo>
                                    <a:pt x="148" y="134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03" y="161"/>
                                  </a:lnTo>
                                  <a:lnTo>
                                    <a:pt x="81" y="174"/>
                                  </a:lnTo>
                                  <a:lnTo>
                                    <a:pt x="60" y="185"/>
                                  </a:lnTo>
                                  <a:lnTo>
                                    <a:pt x="40" y="193"/>
                                  </a:lnTo>
                                  <a:lnTo>
                                    <a:pt x="19" y="203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30" y="3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90800" y="609480"/>
                            <a:ext cx="1278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144">
                                <a:moveTo>
                                  <a:pt x="0" y="139"/>
                                </a:moveTo>
                                <a:lnTo>
                                  <a:pt x="0" y="139"/>
                                </a:lnTo>
                                <a:lnTo>
                                  <a:pt x="25" y="141"/>
                                </a:lnTo>
                                <a:lnTo>
                                  <a:pt x="51" y="144"/>
                                </a:lnTo>
                                <a:lnTo>
                                  <a:pt x="77" y="144"/>
                                </a:lnTo>
                                <a:lnTo>
                                  <a:pt x="102" y="142"/>
                                </a:lnTo>
                                <a:lnTo>
                                  <a:pt x="128" y="141"/>
                                </a:lnTo>
                                <a:lnTo>
                                  <a:pt x="154" y="138"/>
                                </a:lnTo>
                                <a:lnTo>
                                  <a:pt x="179" y="137"/>
                                </a:lnTo>
                                <a:lnTo>
                                  <a:pt x="207" y="134"/>
                                </a:lnTo>
                                <a:lnTo>
                                  <a:pt x="233" y="130"/>
                                </a:lnTo>
                                <a:lnTo>
                                  <a:pt x="258" y="126"/>
                                </a:lnTo>
                                <a:lnTo>
                                  <a:pt x="281" y="122"/>
                                </a:lnTo>
                                <a:lnTo>
                                  <a:pt x="306" y="117"/>
                                </a:lnTo>
                                <a:lnTo>
                                  <a:pt x="332" y="111"/>
                                </a:lnTo>
                                <a:lnTo>
                                  <a:pt x="355" y="104"/>
                                </a:lnTo>
                                <a:lnTo>
                                  <a:pt x="377" y="98"/>
                                </a:lnTo>
                                <a:lnTo>
                                  <a:pt x="402" y="91"/>
                                </a:lnTo>
                                <a:lnTo>
                                  <a:pt x="372" y="0"/>
                                </a:lnTo>
                                <a:lnTo>
                                  <a:pt x="353" y="7"/>
                                </a:lnTo>
                                <a:lnTo>
                                  <a:pt x="331" y="13"/>
                                </a:lnTo>
                                <a:lnTo>
                                  <a:pt x="307" y="20"/>
                                </a:lnTo>
                                <a:lnTo>
                                  <a:pt x="287" y="24"/>
                                </a:lnTo>
                                <a:lnTo>
                                  <a:pt x="265" y="28"/>
                                </a:lnTo>
                                <a:lnTo>
                                  <a:pt x="241" y="32"/>
                                </a:lnTo>
                                <a:lnTo>
                                  <a:pt x="216" y="36"/>
                                </a:lnTo>
                                <a:lnTo>
                                  <a:pt x="193" y="40"/>
                                </a:lnTo>
                                <a:lnTo>
                                  <a:pt x="171" y="43"/>
                                </a:lnTo>
                                <a:lnTo>
                                  <a:pt x="146" y="44"/>
                                </a:lnTo>
                                <a:lnTo>
                                  <a:pt x="123" y="47"/>
                                </a:lnTo>
                                <a:lnTo>
                                  <a:pt x="99" y="46"/>
                                </a:lnTo>
                                <a:lnTo>
                                  <a:pt x="75" y="47"/>
                                </a:lnTo>
                                <a:lnTo>
                                  <a:pt x="54" y="47"/>
                                </a:lnTo>
                                <a:lnTo>
                                  <a:pt x="31" y="47"/>
                                </a:lnTo>
                                <a:lnTo>
                                  <a:pt x="9" y="46"/>
                                </a:lnTo>
                                <a:lnTo>
                                  <a:pt x="9" y="46"/>
                                </a:lnTo>
                                <a:lnTo>
                                  <a:pt x="0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545400"/>
                            <a:ext cx="126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341">
                                <a:moveTo>
                                  <a:pt x="0" y="54"/>
                                </a:moveTo>
                                <a:lnTo>
                                  <a:pt x="2" y="55"/>
                                </a:lnTo>
                                <a:lnTo>
                                  <a:pt x="17" y="75"/>
                                </a:lnTo>
                                <a:lnTo>
                                  <a:pt x="32" y="95"/>
                                </a:lnTo>
                                <a:lnTo>
                                  <a:pt x="51" y="119"/>
                                </a:lnTo>
                                <a:lnTo>
                                  <a:pt x="72" y="139"/>
                                </a:lnTo>
                                <a:lnTo>
                                  <a:pt x="92" y="163"/>
                                </a:lnTo>
                                <a:lnTo>
                                  <a:pt x="116" y="186"/>
                                </a:lnTo>
                                <a:lnTo>
                                  <a:pt x="141" y="208"/>
                                </a:lnTo>
                                <a:lnTo>
                                  <a:pt x="165" y="230"/>
                                </a:lnTo>
                                <a:lnTo>
                                  <a:pt x="191" y="249"/>
                                </a:lnTo>
                                <a:lnTo>
                                  <a:pt x="218" y="270"/>
                                </a:lnTo>
                                <a:lnTo>
                                  <a:pt x="245" y="289"/>
                                </a:lnTo>
                                <a:lnTo>
                                  <a:pt x="274" y="304"/>
                                </a:lnTo>
                                <a:lnTo>
                                  <a:pt x="301" y="318"/>
                                </a:lnTo>
                                <a:lnTo>
                                  <a:pt x="330" y="329"/>
                                </a:lnTo>
                                <a:lnTo>
                                  <a:pt x="359" y="337"/>
                                </a:lnTo>
                                <a:lnTo>
                                  <a:pt x="389" y="341"/>
                                </a:lnTo>
                                <a:lnTo>
                                  <a:pt x="398" y="248"/>
                                </a:lnTo>
                                <a:lnTo>
                                  <a:pt x="381" y="244"/>
                                </a:lnTo>
                                <a:lnTo>
                                  <a:pt x="361" y="238"/>
                                </a:lnTo>
                                <a:lnTo>
                                  <a:pt x="340" y="230"/>
                                </a:lnTo>
                                <a:lnTo>
                                  <a:pt x="318" y="219"/>
                                </a:lnTo>
                                <a:lnTo>
                                  <a:pt x="295" y="207"/>
                                </a:lnTo>
                                <a:lnTo>
                                  <a:pt x="273" y="193"/>
                                </a:lnTo>
                                <a:lnTo>
                                  <a:pt x="249" y="175"/>
                                </a:lnTo>
                                <a:lnTo>
                                  <a:pt x="226" y="156"/>
                                </a:lnTo>
                                <a:lnTo>
                                  <a:pt x="204" y="136"/>
                                </a:lnTo>
                                <a:lnTo>
                                  <a:pt x="182" y="117"/>
                                </a:lnTo>
                                <a:lnTo>
                                  <a:pt x="161" y="97"/>
                                </a:lnTo>
                                <a:lnTo>
                                  <a:pt x="141" y="76"/>
                                </a:lnTo>
                                <a:lnTo>
                                  <a:pt x="123" y="55"/>
                                </a:lnTo>
                                <a:lnTo>
                                  <a:pt x="106" y="37"/>
                                </a:lnTo>
                                <a:lnTo>
                                  <a:pt x="91" y="17"/>
                                </a:lnTo>
                                <a:lnTo>
                                  <a:pt x="79" y="0"/>
                                </a:lnTo>
                                <a:lnTo>
                                  <a:pt x="80" y="2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478080"/>
                            <a:ext cx="38232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4" h="1356">
                                <a:moveTo>
                                  <a:pt x="1204" y="822"/>
                                </a:moveTo>
                                <a:lnTo>
                                  <a:pt x="1032" y="1166"/>
                                </a:lnTo>
                                <a:lnTo>
                                  <a:pt x="572" y="1356"/>
                                </a:lnTo>
                                <a:lnTo>
                                  <a:pt x="0" y="1069"/>
                                </a:lnTo>
                                <a:lnTo>
                                  <a:pt x="211" y="19"/>
                                </a:lnTo>
                                <a:lnTo>
                                  <a:pt x="439" y="0"/>
                                </a:lnTo>
                                <a:lnTo>
                                  <a:pt x="438" y="4"/>
                                </a:lnTo>
                                <a:lnTo>
                                  <a:pt x="436" y="17"/>
                                </a:lnTo>
                                <a:lnTo>
                                  <a:pt x="432" y="39"/>
                                </a:lnTo>
                                <a:lnTo>
                                  <a:pt x="428" y="67"/>
                                </a:lnTo>
                                <a:lnTo>
                                  <a:pt x="424" y="100"/>
                                </a:lnTo>
                                <a:lnTo>
                                  <a:pt x="418" y="137"/>
                                </a:lnTo>
                                <a:lnTo>
                                  <a:pt x="414" y="178"/>
                                </a:lnTo>
                                <a:lnTo>
                                  <a:pt x="410" y="222"/>
                                </a:lnTo>
                                <a:lnTo>
                                  <a:pt x="407" y="266"/>
                                </a:lnTo>
                                <a:lnTo>
                                  <a:pt x="406" y="310"/>
                                </a:lnTo>
                                <a:lnTo>
                                  <a:pt x="406" y="353"/>
                                </a:lnTo>
                                <a:lnTo>
                                  <a:pt x="407" y="394"/>
                                </a:lnTo>
                                <a:lnTo>
                                  <a:pt x="412" y="433"/>
                                </a:lnTo>
                                <a:lnTo>
                                  <a:pt x="417" y="466"/>
                                </a:lnTo>
                                <a:lnTo>
                                  <a:pt x="427" y="493"/>
                                </a:lnTo>
                                <a:lnTo>
                                  <a:pt x="439" y="515"/>
                                </a:lnTo>
                                <a:lnTo>
                                  <a:pt x="457" y="533"/>
                                </a:lnTo>
                                <a:lnTo>
                                  <a:pt x="480" y="552"/>
                                </a:lnTo>
                                <a:lnTo>
                                  <a:pt x="511" y="572"/>
                                </a:lnTo>
                                <a:lnTo>
                                  <a:pt x="544" y="592"/>
                                </a:lnTo>
                                <a:lnTo>
                                  <a:pt x="579" y="612"/>
                                </a:lnTo>
                                <a:lnTo>
                                  <a:pt x="618" y="631"/>
                                </a:lnTo>
                                <a:lnTo>
                                  <a:pt x="658" y="649"/>
                                </a:lnTo>
                                <a:lnTo>
                                  <a:pt x="698" y="667"/>
                                </a:lnTo>
                                <a:lnTo>
                                  <a:pt x="736" y="683"/>
                                </a:lnTo>
                                <a:lnTo>
                                  <a:pt x="773" y="698"/>
                                </a:lnTo>
                                <a:lnTo>
                                  <a:pt x="808" y="711"/>
                                </a:lnTo>
                                <a:lnTo>
                                  <a:pt x="838" y="723"/>
                                </a:lnTo>
                                <a:lnTo>
                                  <a:pt x="863" y="733"/>
                                </a:lnTo>
                                <a:lnTo>
                                  <a:pt x="882" y="739"/>
                                </a:lnTo>
                                <a:lnTo>
                                  <a:pt x="894" y="744"/>
                                </a:lnTo>
                                <a:lnTo>
                                  <a:pt x="898" y="745"/>
                                </a:lnTo>
                                <a:lnTo>
                                  <a:pt x="1204" y="8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800" y="732960"/>
                            <a:ext cx="831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412">
                                <a:moveTo>
                                  <a:pt x="66" y="409"/>
                                </a:moveTo>
                                <a:lnTo>
                                  <a:pt x="90" y="385"/>
                                </a:lnTo>
                                <a:lnTo>
                                  <a:pt x="262" y="42"/>
                                </a:lnTo>
                                <a:lnTo>
                                  <a:pt x="177" y="0"/>
                                </a:lnTo>
                                <a:lnTo>
                                  <a:pt x="5" y="344"/>
                                </a:lnTo>
                                <a:lnTo>
                                  <a:pt x="30" y="321"/>
                                </a:lnTo>
                                <a:lnTo>
                                  <a:pt x="5" y="344"/>
                                </a:lnTo>
                                <a:lnTo>
                                  <a:pt x="0" y="365"/>
                                </a:lnTo>
                                <a:lnTo>
                                  <a:pt x="2" y="383"/>
                                </a:lnTo>
                                <a:lnTo>
                                  <a:pt x="13" y="396"/>
                                </a:lnTo>
                                <a:lnTo>
                                  <a:pt x="27" y="407"/>
                                </a:lnTo>
                                <a:lnTo>
                                  <a:pt x="44" y="412"/>
                                </a:lnTo>
                                <a:lnTo>
                                  <a:pt x="61" y="410"/>
                                </a:lnTo>
                                <a:lnTo>
                                  <a:pt x="78" y="402"/>
                                </a:lnTo>
                                <a:lnTo>
                                  <a:pt x="90" y="385"/>
                                </a:lnTo>
                                <a:lnTo>
                                  <a:pt x="6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834480"/>
                            <a:ext cx="1663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282">
                                <a:moveTo>
                                  <a:pt x="26" y="276"/>
                                </a:moveTo>
                                <a:lnTo>
                                  <a:pt x="64" y="278"/>
                                </a:lnTo>
                                <a:lnTo>
                                  <a:pt x="524" y="88"/>
                                </a:lnTo>
                                <a:lnTo>
                                  <a:pt x="488" y="0"/>
                                </a:lnTo>
                                <a:lnTo>
                                  <a:pt x="29" y="190"/>
                                </a:lnTo>
                                <a:lnTo>
                                  <a:pt x="67" y="191"/>
                                </a:lnTo>
                                <a:lnTo>
                                  <a:pt x="29" y="190"/>
                                </a:lnTo>
                                <a:lnTo>
                                  <a:pt x="11" y="201"/>
                                </a:lnTo>
                                <a:lnTo>
                                  <a:pt x="1" y="217"/>
                                </a:lnTo>
                                <a:lnTo>
                                  <a:pt x="0" y="234"/>
                                </a:lnTo>
                                <a:lnTo>
                                  <a:pt x="4" y="251"/>
                                </a:lnTo>
                                <a:lnTo>
                                  <a:pt x="12" y="267"/>
                                </a:lnTo>
                                <a:lnTo>
                                  <a:pt x="26" y="278"/>
                                </a:lnTo>
                                <a:lnTo>
                                  <a:pt x="44" y="282"/>
                                </a:lnTo>
                                <a:lnTo>
                                  <a:pt x="64" y="278"/>
                                </a:lnTo>
                                <a:lnTo>
                                  <a:pt x="26" y="2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802800"/>
                            <a:ext cx="2030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" h="377">
                                <a:moveTo>
                                  <a:pt x="0" y="39"/>
                                </a:moveTo>
                                <a:lnTo>
                                  <a:pt x="26" y="91"/>
                                </a:lnTo>
                                <a:lnTo>
                                  <a:pt x="598" y="377"/>
                                </a:lnTo>
                                <a:lnTo>
                                  <a:pt x="639" y="292"/>
                                </a:lnTo>
                                <a:lnTo>
                                  <a:pt x="67" y="6"/>
                                </a:lnTo>
                                <a:lnTo>
                                  <a:pt x="93" y="58"/>
                                </a:lnTo>
                                <a:lnTo>
                                  <a:pt x="67" y="6"/>
                                </a:lnTo>
                                <a:lnTo>
                                  <a:pt x="46" y="0"/>
                                </a:lnTo>
                                <a:lnTo>
                                  <a:pt x="29" y="3"/>
                                </a:lnTo>
                                <a:lnTo>
                                  <a:pt x="15" y="14"/>
                                </a:lnTo>
                                <a:lnTo>
                                  <a:pt x="4" y="28"/>
                                </a:lnTo>
                                <a:lnTo>
                                  <a:pt x="0" y="44"/>
                                </a:lnTo>
                                <a:lnTo>
                                  <a:pt x="1" y="62"/>
                                </a:lnTo>
                                <a:lnTo>
                                  <a:pt x="9" y="79"/>
                                </a:lnTo>
                                <a:lnTo>
                                  <a:pt x="26" y="91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469800"/>
                            <a:ext cx="9648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1107">
                                <a:moveTo>
                                  <a:pt x="253" y="0"/>
                                </a:moveTo>
                                <a:lnTo>
                                  <a:pt x="210" y="37"/>
                                </a:lnTo>
                                <a:lnTo>
                                  <a:pt x="0" y="1088"/>
                                </a:lnTo>
                                <a:lnTo>
                                  <a:pt x="93" y="1107"/>
                                </a:lnTo>
                                <a:lnTo>
                                  <a:pt x="304" y="56"/>
                                </a:lnTo>
                                <a:lnTo>
                                  <a:pt x="261" y="94"/>
                                </a:lnTo>
                                <a:lnTo>
                                  <a:pt x="304" y="56"/>
                                </a:lnTo>
                                <a:lnTo>
                                  <a:pt x="304" y="36"/>
                                </a:lnTo>
                                <a:lnTo>
                                  <a:pt x="295" y="18"/>
                                </a:lnTo>
                                <a:lnTo>
                                  <a:pt x="283" y="7"/>
                                </a:lnTo>
                                <a:lnTo>
                                  <a:pt x="266" y="0"/>
                                </a:lnTo>
                                <a:lnTo>
                                  <a:pt x="249" y="0"/>
                                </a:lnTo>
                                <a:lnTo>
                                  <a:pt x="232" y="6"/>
                                </a:lnTo>
                                <a:lnTo>
                                  <a:pt x="218" y="18"/>
                                </a:lnTo>
                                <a:lnTo>
                                  <a:pt x="210" y="37"/>
                                </a:lnTo>
                                <a:lnTo>
                                  <a:pt x="2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463680"/>
                            <a:ext cx="889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13">
                                <a:moveTo>
                                  <a:pt x="279" y="55"/>
                                </a:moveTo>
                                <a:lnTo>
                                  <a:pt x="228" y="0"/>
                                </a:lnTo>
                                <a:lnTo>
                                  <a:pt x="0" y="19"/>
                                </a:lnTo>
                                <a:lnTo>
                                  <a:pt x="8" y="113"/>
                                </a:lnTo>
                                <a:lnTo>
                                  <a:pt x="236" y="93"/>
                                </a:lnTo>
                                <a:lnTo>
                                  <a:pt x="185" y="38"/>
                                </a:lnTo>
                                <a:lnTo>
                                  <a:pt x="236" y="93"/>
                                </a:lnTo>
                                <a:lnTo>
                                  <a:pt x="257" y="88"/>
                                </a:lnTo>
                                <a:lnTo>
                                  <a:pt x="269" y="75"/>
                                </a:lnTo>
                                <a:lnTo>
                                  <a:pt x="277" y="60"/>
                                </a:lnTo>
                                <a:lnTo>
                                  <a:pt x="279" y="42"/>
                                </a:lnTo>
                                <a:lnTo>
                                  <a:pt x="275" y="26"/>
                                </a:lnTo>
                                <a:lnTo>
                                  <a:pt x="264" y="11"/>
                                </a:lnTo>
                                <a:lnTo>
                                  <a:pt x="249" y="3"/>
                                </a:lnTo>
                                <a:lnTo>
                                  <a:pt x="228" y="0"/>
                                </a:lnTo>
                                <a:lnTo>
                                  <a:pt x="279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475560"/>
                            <a:ext cx="406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553">
                                <a:moveTo>
                                  <a:pt x="118" y="495"/>
                                </a:moveTo>
                                <a:lnTo>
                                  <a:pt x="118" y="495"/>
                                </a:lnTo>
                                <a:lnTo>
                                  <a:pt x="113" y="483"/>
                                </a:lnTo>
                                <a:lnTo>
                                  <a:pt x="104" y="464"/>
                                </a:lnTo>
                                <a:lnTo>
                                  <a:pt x="100" y="435"/>
                                </a:lnTo>
                                <a:lnTo>
                                  <a:pt x="96" y="400"/>
                                </a:lnTo>
                                <a:lnTo>
                                  <a:pt x="96" y="361"/>
                                </a:lnTo>
                                <a:lnTo>
                                  <a:pt x="96" y="321"/>
                                </a:lnTo>
                                <a:lnTo>
                                  <a:pt x="96" y="277"/>
                                </a:lnTo>
                                <a:lnTo>
                                  <a:pt x="99" y="235"/>
                                </a:lnTo>
                                <a:lnTo>
                                  <a:pt x="103" y="191"/>
                                </a:lnTo>
                                <a:lnTo>
                                  <a:pt x="107" y="152"/>
                                </a:lnTo>
                                <a:lnTo>
                                  <a:pt x="113" y="116"/>
                                </a:lnTo>
                                <a:lnTo>
                                  <a:pt x="117" y="83"/>
                                </a:lnTo>
                                <a:lnTo>
                                  <a:pt x="121" y="57"/>
                                </a:lnTo>
                                <a:lnTo>
                                  <a:pt x="125" y="33"/>
                                </a:lnTo>
                                <a:lnTo>
                                  <a:pt x="126" y="20"/>
                                </a:lnTo>
                                <a:lnTo>
                                  <a:pt x="128" y="17"/>
                                </a:lnTo>
                                <a:lnTo>
                                  <a:pt x="34" y="0"/>
                                </a:lnTo>
                                <a:lnTo>
                                  <a:pt x="33" y="6"/>
                                </a:lnTo>
                                <a:lnTo>
                                  <a:pt x="32" y="20"/>
                                </a:lnTo>
                                <a:lnTo>
                                  <a:pt x="27" y="40"/>
                                </a:lnTo>
                                <a:lnTo>
                                  <a:pt x="23" y="69"/>
                                </a:lnTo>
                                <a:lnTo>
                                  <a:pt x="19" y="102"/>
                                </a:lnTo>
                                <a:lnTo>
                                  <a:pt x="14" y="141"/>
                                </a:lnTo>
                                <a:lnTo>
                                  <a:pt x="10" y="183"/>
                                </a:lnTo>
                                <a:lnTo>
                                  <a:pt x="5" y="227"/>
                                </a:lnTo>
                                <a:lnTo>
                                  <a:pt x="3" y="274"/>
                                </a:lnTo>
                                <a:lnTo>
                                  <a:pt x="0" y="318"/>
                                </a:lnTo>
                                <a:lnTo>
                                  <a:pt x="0" y="363"/>
                                </a:lnTo>
                                <a:lnTo>
                                  <a:pt x="3" y="406"/>
                                </a:lnTo>
                                <a:lnTo>
                                  <a:pt x="7" y="449"/>
                                </a:lnTo>
                                <a:lnTo>
                                  <a:pt x="14" y="486"/>
                                </a:lnTo>
                                <a:lnTo>
                                  <a:pt x="25" y="522"/>
                                </a:lnTo>
                                <a:lnTo>
                                  <a:pt x="44" y="553"/>
                                </a:lnTo>
                                <a:lnTo>
                                  <a:pt x="44" y="553"/>
                                </a:lnTo>
                                <a:lnTo>
                                  <a:pt x="118" y="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633240"/>
                            <a:ext cx="16272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304">
                                <a:moveTo>
                                  <a:pt x="507" y="214"/>
                                </a:moveTo>
                                <a:lnTo>
                                  <a:pt x="511" y="215"/>
                                </a:lnTo>
                                <a:lnTo>
                                  <a:pt x="507" y="212"/>
                                </a:lnTo>
                                <a:lnTo>
                                  <a:pt x="495" y="209"/>
                                </a:lnTo>
                                <a:lnTo>
                                  <a:pt x="477" y="203"/>
                                </a:lnTo>
                                <a:lnTo>
                                  <a:pt x="454" y="193"/>
                                </a:lnTo>
                                <a:lnTo>
                                  <a:pt x="422" y="181"/>
                                </a:lnTo>
                                <a:lnTo>
                                  <a:pt x="388" y="168"/>
                                </a:lnTo>
                                <a:lnTo>
                                  <a:pt x="352" y="153"/>
                                </a:lnTo>
                                <a:lnTo>
                                  <a:pt x="315" y="137"/>
                                </a:lnTo>
                                <a:lnTo>
                                  <a:pt x="275" y="120"/>
                                </a:lnTo>
                                <a:lnTo>
                                  <a:pt x="236" y="102"/>
                                </a:lnTo>
                                <a:lnTo>
                                  <a:pt x="199" y="83"/>
                                </a:lnTo>
                                <a:lnTo>
                                  <a:pt x="165" y="65"/>
                                </a:lnTo>
                                <a:lnTo>
                                  <a:pt x="133" y="46"/>
                                </a:lnTo>
                                <a:lnTo>
                                  <a:pt x="106" y="28"/>
                                </a:lnTo>
                                <a:lnTo>
                                  <a:pt x="87" y="11"/>
                                </a:lnTo>
                                <a:lnTo>
                                  <a:pt x="74" y="0"/>
                                </a:lnTo>
                                <a:lnTo>
                                  <a:pt x="0" y="58"/>
                                </a:lnTo>
                                <a:lnTo>
                                  <a:pt x="23" y="83"/>
                                </a:lnTo>
                                <a:lnTo>
                                  <a:pt x="51" y="105"/>
                                </a:lnTo>
                                <a:lnTo>
                                  <a:pt x="84" y="126"/>
                                </a:lnTo>
                                <a:lnTo>
                                  <a:pt x="118" y="148"/>
                                </a:lnTo>
                                <a:lnTo>
                                  <a:pt x="155" y="168"/>
                                </a:lnTo>
                                <a:lnTo>
                                  <a:pt x="195" y="187"/>
                                </a:lnTo>
                                <a:lnTo>
                                  <a:pt x="236" y="205"/>
                                </a:lnTo>
                                <a:lnTo>
                                  <a:pt x="276" y="225"/>
                                </a:lnTo>
                                <a:lnTo>
                                  <a:pt x="316" y="241"/>
                                </a:lnTo>
                                <a:lnTo>
                                  <a:pt x="355" y="256"/>
                                </a:lnTo>
                                <a:lnTo>
                                  <a:pt x="389" y="269"/>
                                </a:lnTo>
                                <a:lnTo>
                                  <a:pt x="418" y="281"/>
                                </a:lnTo>
                                <a:lnTo>
                                  <a:pt x="444" y="291"/>
                                </a:lnTo>
                                <a:lnTo>
                                  <a:pt x="465" y="297"/>
                                </a:lnTo>
                                <a:lnTo>
                                  <a:pt x="477" y="303"/>
                                </a:lnTo>
                                <a:lnTo>
                                  <a:pt x="481" y="303"/>
                                </a:lnTo>
                                <a:lnTo>
                                  <a:pt x="485" y="304"/>
                                </a:lnTo>
                                <a:lnTo>
                                  <a:pt x="507" y="2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700560"/>
                            <a:ext cx="1137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67">
                                <a:moveTo>
                                  <a:pt x="359" y="143"/>
                                </a:moveTo>
                                <a:lnTo>
                                  <a:pt x="328" y="77"/>
                                </a:lnTo>
                                <a:lnTo>
                                  <a:pt x="22" y="0"/>
                                </a:lnTo>
                                <a:lnTo>
                                  <a:pt x="0" y="90"/>
                                </a:lnTo>
                                <a:lnTo>
                                  <a:pt x="306" y="167"/>
                                </a:lnTo>
                                <a:lnTo>
                                  <a:pt x="274" y="101"/>
                                </a:lnTo>
                                <a:lnTo>
                                  <a:pt x="359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981720"/>
                            <a:ext cx="196920" cy="55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748">
                                <a:moveTo>
                                  <a:pt x="244" y="0"/>
                                </a:moveTo>
                                <a:lnTo>
                                  <a:pt x="242" y="3"/>
                                </a:lnTo>
                                <a:lnTo>
                                  <a:pt x="240" y="11"/>
                                </a:lnTo>
                                <a:lnTo>
                                  <a:pt x="234" y="24"/>
                                </a:lnTo>
                                <a:lnTo>
                                  <a:pt x="229" y="40"/>
                                </a:lnTo>
                                <a:lnTo>
                                  <a:pt x="220" y="61"/>
                                </a:lnTo>
                                <a:lnTo>
                                  <a:pt x="211" y="83"/>
                                </a:lnTo>
                                <a:lnTo>
                                  <a:pt x="201" y="107"/>
                                </a:lnTo>
                                <a:lnTo>
                                  <a:pt x="190" y="134"/>
                                </a:lnTo>
                                <a:lnTo>
                                  <a:pt x="178" y="161"/>
                                </a:lnTo>
                                <a:lnTo>
                                  <a:pt x="167" y="189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42"/>
                                </a:lnTo>
                                <a:lnTo>
                                  <a:pt x="131" y="267"/>
                                </a:lnTo>
                                <a:lnTo>
                                  <a:pt x="120" y="289"/>
                                </a:lnTo>
                                <a:lnTo>
                                  <a:pt x="109" y="308"/>
                                </a:lnTo>
                                <a:lnTo>
                                  <a:pt x="99" y="325"/>
                                </a:lnTo>
                                <a:lnTo>
                                  <a:pt x="90" y="341"/>
                                </a:lnTo>
                                <a:lnTo>
                                  <a:pt x="80" y="359"/>
                                </a:lnTo>
                                <a:lnTo>
                                  <a:pt x="70" y="383"/>
                                </a:lnTo>
                                <a:lnTo>
                                  <a:pt x="59" y="407"/>
                                </a:lnTo>
                                <a:lnTo>
                                  <a:pt x="50" y="435"/>
                                </a:lnTo>
                                <a:lnTo>
                                  <a:pt x="39" y="465"/>
                                </a:lnTo>
                                <a:lnTo>
                                  <a:pt x="29" y="499"/>
                                </a:lnTo>
                                <a:lnTo>
                                  <a:pt x="21" y="535"/>
                                </a:lnTo>
                                <a:lnTo>
                                  <a:pt x="14" y="575"/>
                                </a:lnTo>
                                <a:lnTo>
                                  <a:pt x="7" y="616"/>
                                </a:lnTo>
                                <a:lnTo>
                                  <a:pt x="3" y="660"/>
                                </a:lnTo>
                                <a:lnTo>
                                  <a:pt x="0" y="707"/>
                                </a:lnTo>
                                <a:lnTo>
                                  <a:pt x="0" y="757"/>
                                </a:lnTo>
                                <a:lnTo>
                                  <a:pt x="2" y="807"/>
                                </a:lnTo>
                                <a:lnTo>
                                  <a:pt x="7" y="861"/>
                                </a:lnTo>
                                <a:lnTo>
                                  <a:pt x="14" y="918"/>
                                </a:lnTo>
                                <a:lnTo>
                                  <a:pt x="24" y="973"/>
                                </a:lnTo>
                                <a:lnTo>
                                  <a:pt x="32" y="1023"/>
                                </a:lnTo>
                                <a:lnTo>
                                  <a:pt x="40" y="1069"/>
                                </a:lnTo>
                                <a:lnTo>
                                  <a:pt x="48" y="1111"/>
                                </a:lnTo>
                                <a:lnTo>
                                  <a:pt x="57" y="1151"/>
                                </a:lnTo>
                                <a:lnTo>
                                  <a:pt x="64" y="1187"/>
                                </a:lnTo>
                                <a:lnTo>
                                  <a:pt x="69" y="1220"/>
                                </a:lnTo>
                                <a:lnTo>
                                  <a:pt x="75" y="1250"/>
                                </a:lnTo>
                                <a:lnTo>
                                  <a:pt x="79" y="1278"/>
                                </a:lnTo>
                                <a:lnTo>
                                  <a:pt x="83" y="1304"/>
                                </a:lnTo>
                                <a:lnTo>
                                  <a:pt x="84" y="1329"/>
                                </a:lnTo>
                                <a:lnTo>
                                  <a:pt x="86" y="1351"/>
                                </a:lnTo>
                                <a:lnTo>
                                  <a:pt x="84" y="1373"/>
                                </a:lnTo>
                                <a:lnTo>
                                  <a:pt x="81" y="1393"/>
                                </a:lnTo>
                                <a:lnTo>
                                  <a:pt x="77" y="1414"/>
                                </a:lnTo>
                                <a:lnTo>
                                  <a:pt x="72" y="1433"/>
                                </a:lnTo>
                                <a:lnTo>
                                  <a:pt x="64" y="1454"/>
                                </a:lnTo>
                                <a:lnTo>
                                  <a:pt x="55" y="1477"/>
                                </a:lnTo>
                                <a:lnTo>
                                  <a:pt x="46" y="1502"/>
                                </a:lnTo>
                                <a:lnTo>
                                  <a:pt x="37" y="1528"/>
                                </a:lnTo>
                                <a:lnTo>
                                  <a:pt x="28" y="1554"/>
                                </a:lnTo>
                                <a:lnTo>
                                  <a:pt x="21" y="1582"/>
                                </a:lnTo>
                                <a:lnTo>
                                  <a:pt x="14" y="1608"/>
                                </a:lnTo>
                                <a:lnTo>
                                  <a:pt x="10" y="1634"/>
                                </a:lnTo>
                                <a:lnTo>
                                  <a:pt x="9" y="1657"/>
                                </a:lnTo>
                                <a:lnTo>
                                  <a:pt x="9" y="1681"/>
                                </a:lnTo>
                                <a:lnTo>
                                  <a:pt x="13" y="1700"/>
                                </a:lnTo>
                                <a:lnTo>
                                  <a:pt x="21" y="1718"/>
                                </a:lnTo>
                                <a:lnTo>
                                  <a:pt x="33" y="1732"/>
                                </a:lnTo>
                                <a:lnTo>
                                  <a:pt x="50" y="1741"/>
                                </a:lnTo>
                                <a:lnTo>
                                  <a:pt x="72" y="1747"/>
                                </a:lnTo>
                                <a:lnTo>
                                  <a:pt x="99" y="1748"/>
                                </a:lnTo>
                                <a:lnTo>
                                  <a:pt x="131" y="1747"/>
                                </a:lnTo>
                                <a:lnTo>
                                  <a:pt x="164" y="1744"/>
                                </a:lnTo>
                                <a:lnTo>
                                  <a:pt x="200" y="1741"/>
                                </a:lnTo>
                                <a:lnTo>
                                  <a:pt x="235" y="1739"/>
                                </a:lnTo>
                                <a:lnTo>
                                  <a:pt x="273" y="1734"/>
                                </a:lnTo>
                                <a:lnTo>
                                  <a:pt x="308" y="1732"/>
                                </a:lnTo>
                                <a:lnTo>
                                  <a:pt x="345" y="1728"/>
                                </a:lnTo>
                                <a:lnTo>
                                  <a:pt x="380" y="1723"/>
                                </a:lnTo>
                                <a:lnTo>
                                  <a:pt x="414" y="1721"/>
                                </a:lnTo>
                                <a:lnTo>
                                  <a:pt x="446" y="1717"/>
                                </a:lnTo>
                                <a:lnTo>
                                  <a:pt x="475" y="1714"/>
                                </a:lnTo>
                                <a:lnTo>
                                  <a:pt x="502" y="1710"/>
                                </a:lnTo>
                                <a:lnTo>
                                  <a:pt x="524" y="1707"/>
                                </a:lnTo>
                                <a:lnTo>
                                  <a:pt x="543" y="1704"/>
                                </a:lnTo>
                                <a:lnTo>
                                  <a:pt x="559" y="1701"/>
                                </a:lnTo>
                                <a:lnTo>
                                  <a:pt x="568" y="1700"/>
                                </a:lnTo>
                                <a:lnTo>
                                  <a:pt x="582" y="1699"/>
                                </a:lnTo>
                                <a:lnTo>
                                  <a:pt x="596" y="1697"/>
                                </a:lnTo>
                                <a:lnTo>
                                  <a:pt x="608" y="1696"/>
                                </a:lnTo>
                                <a:lnTo>
                                  <a:pt x="616" y="1688"/>
                                </a:lnTo>
                                <a:lnTo>
                                  <a:pt x="620" y="1673"/>
                                </a:lnTo>
                                <a:lnTo>
                                  <a:pt x="618" y="1646"/>
                                </a:lnTo>
                                <a:lnTo>
                                  <a:pt x="607" y="1605"/>
                                </a:lnTo>
                                <a:lnTo>
                                  <a:pt x="587" y="1547"/>
                                </a:lnTo>
                                <a:lnTo>
                                  <a:pt x="574" y="1514"/>
                                </a:lnTo>
                                <a:lnTo>
                                  <a:pt x="556" y="1483"/>
                                </a:lnTo>
                                <a:lnTo>
                                  <a:pt x="537" y="1454"/>
                                </a:lnTo>
                                <a:lnTo>
                                  <a:pt x="516" y="1425"/>
                                </a:lnTo>
                                <a:lnTo>
                                  <a:pt x="493" y="1397"/>
                                </a:lnTo>
                                <a:lnTo>
                                  <a:pt x="469" y="1371"/>
                                </a:lnTo>
                                <a:lnTo>
                                  <a:pt x="446" y="1347"/>
                                </a:lnTo>
                                <a:lnTo>
                                  <a:pt x="422" y="1320"/>
                                </a:lnTo>
                                <a:lnTo>
                                  <a:pt x="399" y="1296"/>
                                </a:lnTo>
                                <a:lnTo>
                                  <a:pt x="377" y="1271"/>
                                </a:lnTo>
                                <a:lnTo>
                                  <a:pt x="358" y="1246"/>
                                </a:lnTo>
                                <a:lnTo>
                                  <a:pt x="340" y="1220"/>
                                </a:lnTo>
                                <a:lnTo>
                                  <a:pt x="325" y="1194"/>
                                </a:lnTo>
                                <a:lnTo>
                                  <a:pt x="312" y="1166"/>
                                </a:lnTo>
                                <a:lnTo>
                                  <a:pt x="304" y="1139"/>
                                </a:lnTo>
                                <a:lnTo>
                                  <a:pt x="300" y="1109"/>
                                </a:lnTo>
                                <a:lnTo>
                                  <a:pt x="297" y="1077"/>
                                </a:lnTo>
                                <a:lnTo>
                                  <a:pt x="295" y="1041"/>
                                </a:lnTo>
                                <a:lnTo>
                                  <a:pt x="290" y="1004"/>
                                </a:lnTo>
                                <a:lnTo>
                                  <a:pt x="288" y="964"/>
                                </a:lnTo>
                                <a:lnTo>
                                  <a:pt x="284" y="924"/>
                                </a:lnTo>
                                <a:lnTo>
                                  <a:pt x="279" y="883"/>
                                </a:lnTo>
                                <a:lnTo>
                                  <a:pt x="277" y="843"/>
                                </a:lnTo>
                                <a:lnTo>
                                  <a:pt x="274" y="802"/>
                                </a:lnTo>
                                <a:lnTo>
                                  <a:pt x="273" y="763"/>
                                </a:lnTo>
                                <a:lnTo>
                                  <a:pt x="273" y="728"/>
                                </a:lnTo>
                                <a:lnTo>
                                  <a:pt x="275" y="693"/>
                                </a:lnTo>
                                <a:lnTo>
                                  <a:pt x="279" y="662"/>
                                </a:lnTo>
                                <a:lnTo>
                                  <a:pt x="285" y="636"/>
                                </a:lnTo>
                                <a:lnTo>
                                  <a:pt x="293" y="612"/>
                                </a:lnTo>
                                <a:lnTo>
                                  <a:pt x="306" y="596"/>
                                </a:lnTo>
                                <a:lnTo>
                                  <a:pt x="319" y="583"/>
                                </a:lnTo>
                                <a:lnTo>
                                  <a:pt x="336" y="572"/>
                                </a:lnTo>
                                <a:lnTo>
                                  <a:pt x="355" y="559"/>
                                </a:lnTo>
                                <a:lnTo>
                                  <a:pt x="374" y="541"/>
                                </a:lnTo>
                                <a:lnTo>
                                  <a:pt x="395" y="521"/>
                                </a:lnTo>
                                <a:lnTo>
                                  <a:pt x="416" y="499"/>
                                </a:lnTo>
                                <a:lnTo>
                                  <a:pt x="436" y="477"/>
                                </a:lnTo>
                                <a:lnTo>
                                  <a:pt x="457" y="454"/>
                                </a:lnTo>
                                <a:lnTo>
                                  <a:pt x="476" y="431"/>
                                </a:lnTo>
                                <a:lnTo>
                                  <a:pt x="495" y="409"/>
                                </a:lnTo>
                                <a:lnTo>
                                  <a:pt x="512" y="387"/>
                                </a:lnTo>
                                <a:lnTo>
                                  <a:pt x="528" y="367"/>
                                </a:lnTo>
                                <a:lnTo>
                                  <a:pt x="542" y="351"/>
                                </a:lnTo>
                                <a:lnTo>
                                  <a:pt x="553" y="336"/>
                                </a:lnTo>
                                <a:lnTo>
                                  <a:pt x="561" y="325"/>
                                </a:lnTo>
                                <a:lnTo>
                                  <a:pt x="567" y="318"/>
                                </a:lnTo>
                                <a:lnTo>
                                  <a:pt x="568" y="315"/>
                                </a:lnTo>
                                <a:lnTo>
                                  <a:pt x="2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981720"/>
                            <a:ext cx="196920" cy="55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748">
                                <a:moveTo>
                                  <a:pt x="244" y="0"/>
                                </a:moveTo>
                                <a:lnTo>
                                  <a:pt x="244" y="0"/>
                                </a:lnTo>
                                <a:lnTo>
                                  <a:pt x="242" y="3"/>
                                </a:lnTo>
                                <a:lnTo>
                                  <a:pt x="240" y="11"/>
                                </a:lnTo>
                                <a:lnTo>
                                  <a:pt x="234" y="24"/>
                                </a:lnTo>
                                <a:lnTo>
                                  <a:pt x="229" y="40"/>
                                </a:lnTo>
                                <a:lnTo>
                                  <a:pt x="220" y="61"/>
                                </a:lnTo>
                                <a:lnTo>
                                  <a:pt x="211" y="83"/>
                                </a:lnTo>
                                <a:lnTo>
                                  <a:pt x="201" y="107"/>
                                </a:lnTo>
                                <a:lnTo>
                                  <a:pt x="190" y="134"/>
                                </a:lnTo>
                                <a:lnTo>
                                  <a:pt x="178" y="161"/>
                                </a:lnTo>
                                <a:lnTo>
                                  <a:pt x="167" y="189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42"/>
                                </a:lnTo>
                                <a:lnTo>
                                  <a:pt x="131" y="267"/>
                                </a:lnTo>
                                <a:lnTo>
                                  <a:pt x="120" y="289"/>
                                </a:lnTo>
                                <a:lnTo>
                                  <a:pt x="109" y="308"/>
                                </a:lnTo>
                                <a:lnTo>
                                  <a:pt x="99" y="325"/>
                                </a:lnTo>
                                <a:lnTo>
                                  <a:pt x="99" y="325"/>
                                </a:lnTo>
                                <a:lnTo>
                                  <a:pt x="90" y="341"/>
                                </a:lnTo>
                                <a:lnTo>
                                  <a:pt x="80" y="359"/>
                                </a:lnTo>
                                <a:lnTo>
                                  <a:pt x="70" y="383"/>
                                </a:lnTo>
                                <a:lnTo>
                                  <a:pt x="59" y="407"/>
                                </a:lnTo>
                                <a:lnTo>
                                  <a:pt x="50" y="435"/>
                                </a:lnTo>
                                <a:lnTo>
                                  <a:pt x="39" y="465"/>
                                </a:lnTo>
                                <a:lnTo>
                                  <a:pt x="29" y="499"/>
                                </a:lnTo>
                                <a:lnTo>
                                  <a:pt x="21" y="535"/>
                                </a:lnTo>
                                <a:lnTo>
                                  <a:pt x="14" y="575"/>
                                </a:lnTo>
                                <a:lnTo>
                                  <a:pt x="7" y="616"/>
                                </a:lnTo>
                                <a:lnTo>
                                  <a:pt x="3" y="660"/>
                                </a:lnTo>
                                <a:lnTo>
                                  <a:pt x="0" y="707"/>
                                </a:lnTo>
                                <a:lnTo>
                                  <a:pt x="0" y="757"/>
                                </a:lnTo>
                                <a:lnTo>
                                  <a:pt x="2" y="807"/>
                                </a:lnTo>
                                <a:lnTo>
                                  <a:pt x="7" y="861"/>
                                </a:lnTo>
                                <a:lnTo>
                                  <a:pt x="14" y="918"/>
                                </a:lnTo>
                                <a:lnTo>
                                  <a:pt x="14" y="918"/>
                                </a:lnTo>
                                <a:lnTo>
                                  <a:pt x="24" y="973"/>
                                </a:lnTo>
                                <a:lnTo>
                                  <a:pt x="32" y="1023"/>
                                </a:lnTo>
                                <a:lnTo>
                                  <a:pt x="40" y="1069"/>
                                </a:lnTo>
                                <a:lnTo>
                                  <a:pt x="48" y="1111"/>
                                </a:lnTo>
                                <a:lnTo>
                                  <a:pt x="57" y="1151"/>
                                </a:lnTo>
                                <a:lnTo>
                                  <a:pt x="64" y="1187"/>
                                </a:lnTo>
                                <a:lnTo>
                                  <a:pt x="69" y="1220"/>
                                </a:lnTo>
                                <a:lnTo>
                                  <a:pt x="75" y="1250"/>
                                </a:lnTo>
                                <a:lnTo>
                                  <a:pt x="79" y="1278"/>
                                </a:lnTo>
                                <a:lnTo>
                                  <a:pt x="83" y="1304"/>
                                </a:lnTo>
                                <a:lnTo>
                                  <a:pt x="84" y="1329"/>
                                </a:lnTo>
                                <a:lnTo>
                                  <a:pt x="86" y="1351"/>
                                </a:lnTo>
                                <a:lnTo>
                                  <a:pt x="84" y="1373"/>
                                </a:lnTo>
                                <a:lnTo>
                                  <a:pt x="81" y="1393"/>
                                </a:lnTo>
                                <a:lnTo>
                                  <a:pt x="77" y="1414"/>
                                </a:lnTo>
                                <a:lnTo>
                                  <a:pt x="72" y="1433"/>
                                </a:lnTo>
                                <a:lnTo>
                                  <a:pt x="72" y="1433"/>
                                </a:lnTo>
                                <a:lnTo>
                                  <a:pt x="64" y="1454"/>
                                </a:lnTo>
                                <a:lnTo>
                                  <a:pt x="55" y="1477"/>
                                </a:lnTo>
                                <a:lnTo>
                                  <a:pt x="46" y="1502"/>
                                </a:lnTo>
                                <a:lnTo>
                                  <a:pt x="37" y="1528"/>
                                </a:lnTo>
                                <a:lnTo>
                                  <a:pt x="28" y="1554"/>
                                </a:lnTo>
                                <a:lnTo>
                                  <a:pt x="21" y="1582"/>
                                </a:lnTo>
                                <a:lnTo>
                                  <a:pt x="14" y="1608"/>
                                </a:lnTo>
                                <a:lnTo>
                                  <a:pt x="10" y="1634"/>
                                </a:lnTo>
                                <a:lnTo>
                                  <a:pt x="9" y="1657"/>
                                </a:lnTo>
                                <a:lnTo>
                                  <a:pt x="9" y="1681"/>
                                </a:lnTo>
                                <a:lnTo>
                                  <a:pt x="13" y="1700"/>
                                </a:lnTo>
                                <a:lnTo>
                                  <a:pt x="21" y="1718"/>
                                </a:lnTo>
                                <a:lnTo>
                                  <a:pt x="33" y="1732"/>
                                </a:lnTo>
                                <a:lnTo>
                                  <a:pt x="50" y="1741"/>
                                </a:lnTo>
                                <a:lnTo>
                                  <a:pt x="72" y="1747"/>
                                </a:lnTo>
                                <a:lnTo>
                                  <a:pt x="99" y="1748"/>
                                </a:lnTo>
                                <a:lnTo>
                                  <a:pt x="99" y="1748"/>
                                </a:lnTo>
                                <a:lnTo>
                                  <a:pt x="131" y="1747"/>
                                </a:lnTo>
                                <a:lnTo>
                                  <a:pt x="164" y="1744"/>
                                </a:lnTo>
                                <a:lnTo>
                                  <a:pt x="200" y="1741"/>
                                </a:lnTo>
                                <a:lnTo>
                                  <a:pt x="235" y="1739"/>
                                </a:lnTo>
                                <a:lnTo>
                                  <a:pt x="273" y="1734"/>
                                </a:lnTo>
                                <a:lnTo>
                                  <a:pt x="308" y="1732"/>
                                </a:lnTo>
                                <a:lnTo>
                                  <a:pt x="345" y="1728"/>
                                </a:lnTo>
                                <a:lnTo>
                                  <a:pt x="380" y="1723"/>
                                </a:lnTo>
                                <a:lnTo>
                                  <a:pt x="414" y="1721"/>
                                </a:lnTo>
                                <a:lnTo>
                                  <a:pt x="446" y="1717"/>
                                </a:lnTo>
                                <a:lnTo>
                                  <a:pt x="475" y="1714"/>
                                </a:lnTo>
                                <a:lnTo>
                                  <a:pt x="502" y="1710"/>
                                </a:lnTo>
                                <a:lnTo>
                                  <a:pt x="524" y="1707"/>
                                </a:lnTo>
                                <a:lnTo>
                                  <a:pt x="543" y="1704"/>
                                </a:lnTo>
                                <a:lnTo>
                                  <a:pt x="559" y="1701"/>
                                </a:lnTo>
                                <a:lnTo>
                                  <a:pt x="568" y="1700"/>
                                </a:lnTo>
                                <a:lnTo>
                                  <a:pt x="568" y="1700"/>
                                </a:lnTo>
                                <a:lnTo>
                                  <a:pt x="582" y="1699"/>
                                </a:lnTo>
                                <a:lnTo>
                                  <a:pt x="596" y="1697"/>
                                </a:lnTo>
                                <a:lnTo>
                                  <a:pt x="608" y="1696"/>
                                </a:lnTo>
                                <a:lnTo>
                                  <a:pt x="616" y="1688"/>
                                </a:lnTo>
                                <a:lnTo>
                                  <a:pt x="620" y="1673"/>
                                </a:lnTo>
                                <a:lnTo>
                                  <a:pt x="618" y="1646"/>
                                </a:lnTo>
                                <a:lnTo>
                                  <a:pt x="607" y="1605"/>
                                </a:lnTo>
                                <a:lnTo>
                                  <a:pt x="587" y="1547"/>
                                </a:lnTo>
                                <a:lnTo>
                                  <a:pt x="587" y="1547"/>
                                </a:lnTo>
                                <a:lnTo>
                                  <a:pt x="574" y="1514"/>
                                </a:lnTo>
                                <a:lnTo>
                                  <a:pt x="556" y="1483"/>
                                </a:lnTo>
                                <a:lnTo>
                                  <a:pt x="537" y="1454"/>
                                </a:lnTo>
                                <a:lnTo>
                                  <a:pt x="516" y="1425"/>
                                </a:lnTo>
                                <a:lnTo>
                                  <a:pt x="493" y="1397"/>
                                </a:lnTo>
                                <a:lnTo>
                                  <a:pt x="469" y="1371"/>
                                </a:lnTo>
                                <a:lnTo>
                                  <a:pt x="446" y="1347"/>
                                </a:lnTo>
                                <a:lnTo>
                                  <a:pt x="422" y="1320"/>
                                </a:lnTo>
                                <a:lnTo>
                                  <a:pt x="399" y="1296"/>
                                </a:lnTo>
                                <a:lnTo>
                                  <a:pt x="377" y="1271"/>
                                </a:lnTo>
                                <a:lnTo>
                                  <a:pt x="358" y="1246"/>
                                </a:lnTo>
                                <a:lnTo>
                                  <a:pt x="340" y="1220"/>
                                </a:lnTo>
                                <a:lnTo>
                                  <a:pt x="325" y="1194"/>
                                </a:lnTo>
                                <a:lnTo>
                                  <a:pt x="312" y="1166"/>
                                </a:lnTo>
                                <a:lnTo>
                                  <a:pt x="304" y="1139"/>
                                </a:lnTo>
                                <a:lnTo>
                                  <a:pt x="300" y="1109"/>
                                </a:lnTo>
                                <a:lnTo>
                                  <a:pt x="300" y="1109"/>
                                </a:lnTo>
                                <a:lnTo>
                                  <a:pt x="297" y="1077"/>
                                </a:lnTo>
                                <a:lnTo>
                                  <a:pt x="295" y="1041"/>
                                </a:lnTo>
                                <a:lnTo>
                                  <a:pt x="290" y="1004"/>
                                </a:lnTo>
                                <a:lnTo>
                                  <a:pt x="288" y="964"/>
                                </a:lnTo>
                                <a:lnTo>
                                  <a:pt x="284" y="924"/>
                                </a:lnTo>
                                <a:lnTo>
                                  <a:pt x="279" y="883"/>
                                </a:lnTo>
                                <a:lnTo>
                                  <a:pt x="277" y="843"/>
                                </a:lnTo>
                                <a:lnTo>
                                  <a:pt x="274" y="802"/>
                                </a:lnTo>
                                <a:lnTo>
                                  <a:pt x="273" y="763"/>
                                </a:lnTo>
                                <a:lnTo>
                                  <a:pt x="273" y="728"/>
                                </a:lnTo>
                                <a:lnTo>
                                  <a:pt x="275" y="693"/>
                                </a:lnTo>
                                <a:lnTo>
                                  <a:pt x="279" y="662"/>
                                </a:lnTo>
                                <a:lnTo>
                                  <a:pt x="285" y="636"/>
                                </a:lnTo>
                                <a:lnTo>
                                  <a:pt x="293" y="612"/>
                                </a:lnTo>
                                <a:lnTo>
                                  <a:pt x="306" y="596"/>
                                </a:lnTo>
                                <a:lnTo>
                                  <a:pt x="319" y="583"/>
                                </a:lnTo>
                                <a:lnTo>
                                  <a:pt x="319" y="583"/>
                                </a:lnTo>
                                <a:lnTo>
                                  <a:pt x="336" y="572"/>
                                </a:lnTo>
                                <a:lnTo>
                                  <a:pt x="355" y="559"/>
                                </a:lnTo>
                                <a:lnTo>
                                  <a:pt x="374" y="541"/>
                                </a:lnTo>
                                <a:lnTo>
                                  <a:pt x="395" y="521"/>
                                </a:lnTo>
                                <a:lnTo>
                                  <a:pt x="416" y="499"/>
                                </a:lnTo>
                                <a:lnTo>
                                  <a:pt x="436" y="477"/>
                                </a:lnTo>
                                <a:lnTo>
                                  <a:pt x="457" y="454"/>
                                </a:lnTo>
                                <a:lnTo>
                                  <a:pt x="476" y="431"/>
                                </a:lnTo>
                                <a:lnTo>
                                  <a:pt x="495" y="409"/>
                                </a:lnTo>
                                <a:lnTo>
                                  <a:pt x="512" y="387"/>
                                </a:lnTo>
                                <a:lnTo>
                                  <a:pt x="528" y="367"/>
                                </a:lnTo>
                                <a:lnTo>
                                  <a:pt x="542" y="351"/>
                                </a:lnTo>
                                <a:lnTo>
                                  <a:pt x="553" y="336"/>
                                </a:lnTo>
                                <a:lnTo>
                                  <a:pt x="561" y="325"/>
                                </a:lnTo>
                                <a:lnTo>
                                  <a:pt x="567" y="318"/>
                                </a:lnTo>
                                <a:lnTo>
                                  <a:pt x="568" y="315"/>
                                </a:ln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920" y="90000"/>
                            <a:ext cx="7488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417">
                                <a:moveTo>
                                  <a:pt x="120" y="0"/>
                                </a:moveTo>
                                <a:lnTo>
                                  <a:pt x="121" y="1"/>
                                </a:lnTo>
                                <a:lnTo>
                                  <a:pt x="125" y="3"/>
                                </a:lnTo>
                                <a:lnTo>
                                  <a:pt x="132" y="7"/>
                                </a:lnTo>
                                <a:lnTo>
                                  <a:pt x="140" y="12"/>
                                </a:lnTo>
                                <a:lnTo>
                                  <a:pt x="150" y="21"/>
                                </a:lnTo>
                                <a:lnTo>
                                  <a:pt x="161" y="30"/>
                                </a:lnTo>
                                <a:lnTo>
                                  <a:pt x="172" y="44"/>
                                </a:lnTo>
                                <a:lnTo>
                                  <a:pt x="184" y="59"/>
                                </a:lnTo>
                                <a:lnTo>
                                  <a:pt x="195" y="77"/>
                                </a:lnTo>
                                <a:lnTo>
                                  <a:pt x="206" y="98"/>
                                </a:lnTo>
                                <a:lnTo>
                                  <a:pt x="216" y="122"/>
                                </a:lnTo>
                                <a:lnTo>
                                  <a:pt x="224" y="150"/>
                                </a:lnTo>
                                <a:lnTo>
                                  <a:pt x="231" y="180"/>
                                </a:lnTo>
                                <a:lnTo>
                                  <a:pt x="234" y="216"/>
                                </a:lnTo>
                                <a:lnTo>
                                  <a:pt x="235" y="254"/>
                                </a:lnTo>
                                <a:lnTo>
                                  <a:pt x="234" y="297"/>
                                </a:lnTo>
                                <a:lnTo>
                                  <a:pt x="230" y="337"/>
                                </a:lnTo>
                                <a:lnTo>
                                  <a:pt x="223" y="367"/>
                                </a:lnTo>
                                <a:lnTo>
                                  <a:pt x="213" y="391"/>
                                </a:lnTo>
                                <a:lnTo>
                                  <a:pt x="203" y="406"/>
                                </a:lnTo>
                                <a:lnTo>
                                  <a:pt x="194" y="414"/>
                                </a:lnTo>
                                <a:lnTo>
                                  <a:pt x="183" y="417"/>
                                </a:lnTo>
                                <a:lnTo>
                                  <a:pt x="172" y="414"/>
                                </a:lnTo>
                                <a:lnTo>
                                  <a:pt x="161" y="407"/>
                                </a:lnTo>
                                <a:lnTo>
                                  <a:pt x="151" y="397"/>
                                </a:lnTo>
                                <a:lnTo>
                                  <a:pt x="143" y="385"/>
                                </a:lnTo>
                                <a:lnTo>
                                  <a:pt x="136" y="370"/>
                                </a:lnTo>
                                <a:lnTo>
                                  <a:pt x="131" y="355"/>
                                </a:lnTo>
                                <a:lnTo>
                                  <a:pt x="128" y="338"/>
                                </a:lnTo>
                                <a:lnTo>
                                  <a:pt x="128" y="323"/>
                                </a:lnTo>
                                <a:lnTo>
                                  <a:pt x="132" y="309"/>
                                </a:lnTo>
                                <a:lnTo>
                                  <a:pt x="139" y="297"/>
                                </a:lnTo>
                                <a:lnTo>
                                  <a:pt x="139" y="294"/>
                                </a:lnTo>
                                <a:lnTo>
                                  <a:pt x="140" y="287"/>
                                </a:lnTo>
                                <a:lnTo>
                                  <a:pt x="143" y="276"/>
                                </a:lnTo>
                                <a:lnTo>
                                  <a:pt x="146" y="261"/>
                                </a:lnTo>
                                <a:lnTo>
                                  <a:pt x="147" y="243"/>
                                </a:lnTo>
                                <a:lnTo>
                                  <a:pt x="150" y="223"/>
                                </a:lnTo>
                                <a:lnTo>
                                  <a:pt x="153" y="201"/>
                                </a:lnTo>
                                <a:lnTo>
                                  <a:pt x="154" y="177"/>
                                </a:lnTo>
                                <a:lnTo>
                                  <a:pt x="155" y="153"/>
                                </a:lnTo>
                                <a:lnTo>
                                  <a:pt x="155" y="128"/>
                                </a:lnTo>
                                <a:lnTo>
                                  <a:pt x="154" y="103"/>
                                </a:lnTo>
                                <a:lnTo>
                                  <a:pt x="150" y="78"/>
                                </a:lnTo>
                                <a:lnTo>
                                  <a:pt x="146" y="56"/>
                                </a:lnTo>
                                <a:lnTo>
                                  <a:pt x="139" y="34"/>
                                </a:lnTo>
                                <a:lnTo>
                                  <a:pt x="131" y="16"/>
                                </a:lnTo>
                                <a:lnTo>
                                  <a:pt x="120" y="0"/>
                                </a:lnTo>
                                <a:lnTo>
                                  <a:pt x="118" y="0"/>
                                </a:lnTo>
                                <a:lnTo>
                                  <a:pt x="111" y="0"/>
                                </a:lnTo>
                                <a:lnTo>
                                  <a:pt x="103" y="1"/>
                                </a:lnTo>
                                <a:lnTo>
                                  <a:pt x="92" y="4"/>
                                </a:lnTo>
                                <a:lnTo>
                                  <a:pt x="80" y="8"/>
                                </a:lnTo>
                                <a:lnTo>
                                  <a:pt x="67" y="14"/>
                                </a:lnTo>
                                <a:lnTo>
                                  <a:pt x="54" y="22"/>
                                </a:lnTo>
                                <a:lnTo>
                                  <a:pt x="40" y="32"/>
                                </a:lnTo>
                                <a:lnTo>
                                  <a:pt x="27" y="45"/>
                                </a:lnTo>
                                <a:lnTo>
                                  <a:pt x="16" y="63"/>
                                </a:lnTo>
                                <a:lnTo>
                                  <a:pt x="8" y="84"/>
                                </a:lnTo>
                                <a:lnTo>
                                  <a:pt x="3" y="109"/>
                                </a:lnTo>
                                <a:lnTo>
                                  <a:pt x="0" y="139"/>
                                </a:lnTo>
                                <a:lnTo>
                                  <a:pt x="3" y="173"/>
                                </a:lnTo>
                                <a:lnTo>
                                  <a:pt x="11" y="213"/>
                                </a:lnTo>
                                <a:lnTo>
                                  <a:pt x="23" y="258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920" y="90000"/>
                            <a:ext cx="7488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417">
                                <a:moveTo>
                                  <a:pt x="120" y="0"/>
                                </a:moveTo>
                                <a:lnTo>
                                  <a:pt x="120" y="0"/>
                                </a:lnTo>
                                <a:lnTo>
                                  <a:pt x="121" y="1"/>
                                </a:lnTo>
                                <a:lnTo>
                                  <a:pt x="125" y="3"/>
                                </a:lnTo>
                                <a:lnTo>
                                  <a:pt x="132" y="7"/>
                                </a:lnTo>
                                <a:lnTo>
                                  <a:pt x="140" y="12"/>
                                </a:lnTo>
                                <a:lnTo>
                                  <a:pt x="150" y="21"/>
                                </a:lnTo>
                                <a:lnTo>
                                  <a:pt x="161" y="30"/>
                                </a:lnTo>
                                <a:lnTo>
                                  <a:pt x="172" y="44"/>
                                </a:lnTo>
                                <a:lnTo>
                                  <a:pt x="184" y="59"/>
                                </a:lnTo>
                                <a:lnTo>
                                  <a:pt x="195" y="77"/>
                                </a:lnTo>
                                <a:lnTo>
                                  <a:pt x="206" y="98"/>
                                </a:lnTo>
                                <a:lnTo>
                                  <a:pt x="216" y="122"/>
                                </a:lnTo>
                                <a:lnTo>
                                  <a:pt x="224" y="150"/>
                                </a:lnTo>
                                <a:lnTo>
                                  <a:pt x="231" y="180"/>
                                </a:lnTo>
                                <a:lnTo>
                                  <a:pt x="234" y="216"/>
                                </a:lnTo>
                                <a:lnTo>
                                  <a:pt x="235" y="254"/>
                                </a:lnTo>
                                <a:lnTo>
                                  <a:pt x="234" y="297"/>
                                </a:lnTo>
                                <a:lnTo>
                                  <a:pt x="234" y="297"/>
                                </a:lnTo>
                                <a:lnTo>
                                  <a:pt x="230" y="337"/>
                                </a:lnTo>
                                <a:lnTo>
                                  <a:pt x="223" y="367"/>
                                </a:lnTo>
                                <a:lnTo>
                                  <a:pt x="213" y="391"/>
                                </a:lnTo>
                                <a:lnTo>
                                  <a:pt x="203" y="406"/>
                                </a:lnTo>
                                <a:lnTo>
                                  <a:pt x="194" y="414"/>
                                </a:lnTo>
                                <a:lnTo>
                                  <a:pt x="183" y="417"/>
                                </a:lnTo>
                                <a:lnTo>
                                  <a:pt x="172" y="414"/>
                                </a:lnTo>
                                <a:lnTo>
                                  <a:pt x="161" y="407"/>
                                </a:lnTo>
                                <a:lnTo>
                                  <a:pt x="151" y="397"/>
                                </a:lnTo>
                                <a:lnTo>
                                  <a:pt x="143" y="385"/>
                                </a:lnTo>
                                <a:lnTo>
                                  <a:pt x="136" y="370"/>
                                </a:lnTo>
                                <a:lnTo>
                                  <a:pt x="131" y="355"/>
                                </a:lnTo>
                                <a:lnTo>
                                  <a:pt x="128" y="338"/>
                                </a:lnTo>
                                <a:lnTo>
                                  <a:pt x="128" y="323"/>
                                </a:lnTo>
                                <a:lnTo>
                                  <a:pt x="132" y="309"/>
                                </a:lnTo>
                                <a:lnTo>
                                  <a:pt x="139" y="297"/>
                                </a:lnTo>
                                <a:lnTo>
                                  <a:pt x="139" y="297"/>
                                </a:lnTo>
                                <a:lnTo>
                                  <a:pt x="139" y="294"/>
                                </a:lnTo>
                                <a:lnTo>
                                  <a:pt x="140" y="287"/>
                                </a:lnTo>
                                <a:lnTo>
                                  <a:pt x="143" y="276"/>
                                </a:lnTo>
                                <a:lnTo>
                                  <a:pt x="146" y="261"/>
                                </a:lnTo>
                                <a:lnTo>
                                  <a:pt x="147" y="243"/>
                                </a:lnTo>
                                <a:lnTo>
                                  <a:pt x="150" y="223"/>
                                </a:lnTo>
                                <a:lnTo>
                                  <a:pt x="153" y="201"/>
                                </a:lnTo>
                                <a:lnTo>
                                  <a:pt x="154" y="177"/>
                                </a:lnTo>
                                <a:lnTo>
                                  <a:pt x="155" y="153"/>
                                </a:lnTo>
                                <a:lnTo>
                                  <a:pt x="155" y="128"/>
                                </a:lnTo>
                                <a:lnTo>
                                  <a:pt x="154" y="103"/>
                                </a:lnTo>
                                <a:lnTo>
                                  <a:pt x="150" y="78"/>
                                </a:lnTo>
                                <a:lnTo>
                                  <a:pt x="146" y="56"/>
                                </a:lnTo>
                                <a:lnTo>
                                  <a:pt x="139" y="34"/>
                                </a:lnTo>
                                <a:lnTo>
                                  <a:pt x="131" y="16"/>
                                </a:lnTo>
                                <a:lnTo>
                                  <a:pt x="120" y="0"/>
                                </a:lnTo>
                                <a:lnTo>
                                  <a:pt x="120" y="0"/>
                                </a:lnTo>
                                <a:lnTo>
                                  <a:pt x="118" y="0"/>
                                </a:lnTo>
                                <a:lnTo>
                                  <a:pt x="111" y="0"/>
                                </a:lnTo>
                                <a:lnTo>
                                  <a:pt x="103" y="1"/>
                                </a:lnTo>
                                <a:lnTo>
                                  <a:pt x="92" y="4"/>
                                </a:lnTo>
                                <a:lnTo>
                                  <a:pt x="80" y="8"/>
                                </a:lnTo>
                                <a:lnTo>
                                  <a:pt x="67" y="14"/>
                                </a:lnTo>
                                <a:lnTo>
                                  <a:pt x="54" y="22"/>
                                </a:lnTo>
                                <a:lnTo>
                                  <a:pt x="40" y="32"/>
                                </a:lnTo>
                                <a:lnTo>
                                  <a:pt x="27" y="45"/>
                                </a:lnTo>
                                <a:lnTo>
                                  <a:pt x="16" y="63"/>
                                </a:lnTo>
                                <a:lnTo>
                                  <a:pt x="8" y="84"/>
                                </a:lnTo>
                                <a:lnTo>
                                  <a:pt x="3" y="109"/>
                                </a:lnTo>
                                <a:lnTo>
                                  <a:pt x="0" y="139"/>
                                </a:lnTo>
                                <a:lnTo>
                                  <a:pt x="3" y="173"/>
                                </a:lnTo>
                                <a:lnTo>
                                  <a:pt x="11" y="213"/>
                                </a:lnTo>
                                <a:lnTo>
                                  <a:pt x="23" y="25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69120"/>
                            <a:ext cx="856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73">
                                <a:moveTo>
                                  <a:pt x="114" y="0"/>
                                </a:moveTo>
                                <a:lnTo>
                                  <a:pt x="117" y="0"/>
                                </a:lnTo>
                                <a:lnTo>
                                  <a:pt x="123" y="1"/>
                                </a:lnTo>
                                <a:lnTo>
                                  <a:pt x="136" y="4"/>
                                </a:lnTo>
                                <a:lnTo>
                                  <a:pt x="150" y="8"/>
                                </a:lnTo>
                                <a:lnTo>
                                  <a:pt x="166" y="15"/>
                                </a:lnTo>
                                <a:lnTo>
                                  <a:pt x="184" y="25"/>
                                </a:lnTo>
                                <a:lnTo>
                                  <a:pt x="202" y="37"/>
                                </a:lnTo>
                                <a:lnTo>
                                  <a:pt x="220" y="54"/>
                                </a:lnTo>
                                <a:lnTo>
                                  <a:pt x="235" y="74"/>
                                </a:lnTo>
                                <a:lnTo>
                                  <a:pt x="250" y="99"/>
                                </a:lnTo>
                                <a:lnTo>
                                  <a:pt x="261" y="129"/>
                                </a:lnTo>
                                <a:lnTo>
                                  <a:pt x="268" y="165"/>
                                </a:lnTo>
                                <a:lnTo>
                                  <a:pt x="269" y="208"/>
                                </a:lnTo>
                                <a:lnTo>
                                  <a:pt x="266" y="256"/>
                                </a:lnTo>
                                <a:lnTo>
                                  <a:pt x="257" y="311"/>
                                </a:lnTo>
                                <a:lnTo>
                                  <a:pt x="239" y="373"/>
                                </a:lnTo>
                                <a:lnTo>
                                  <a:pt x="233" y="371"/>
                                </a:lnTo>
                                <a:lnTo>
                                  <a:pt x="220" y="370"/>
                                </a:lnTo>
                                <a:lnTo>
                                  <a:pt x="200" y="366"/>
                                </a:lnTo>
                                <a:lnTo>
                                  <a:pt x="177" y="362"/>
                                </a:lnTo>
                                <a:lnTo>
                                  <a:pt x="156" y="357"/>
                                </a:lnTo>
                                <a:lnTo>
                                  <a:pt x="137" y="352"/>
                                </a:lnTo>
                                <a:lnTo>
                                  <a:pt x="126" y="348"/>
                                </a:lnTo>
                                <a:lnTo>
                                  <a:pt x="123" y="344"/>
                                </a:lnTo>
                                <a:lnTo>
                                  <a:pt x="151" y="312"/>
                                </a:lnTo>
                                <a:lnTo>
                                  <a:pt x="170" y="280"/>
                                </a:lnTo>
                                <a:lnTo>
                                  <a:pt x="184" y="250"/>
                                </a:lnTo>
                                <a:lnTo>
                                  <a:pt x="192" y="219"/>
                                </a:lnTo>
                                <a:lnTo>
                                  <a:pt x="195" y="190"/>
                                </a:lnTo>
                                <a:lnTo>
                                  <a:pt x="194" y="161"/>
                                </a:lnTo>
                                <a:lnTo>
                                  <a:pt x="188" y="135"/>
                                </a:lnTo>
                                <a:lnTo>
                                  <a:pt x="181" y="109"/>
                                </a:lnTo>
                                <a:lnTo>
                                  <a:pt x="172" y="85"/>
                                </a:lnTo>
                                <a:lnTo>
                                  <a:pt x="161" y="65"/>
                                </a:lnTo>
                                <a:lnTo>
                                  <a:pt x="150" y="45"/>
                                </a:lnTo>
                                <a:lnTo>
                                  <a:pt x="139" y="30"/>
                                </a:lnTo>
                                <a:lnTo>
                                  <a:pt x="129" y="18"/>
                                </a:lnTo>
                                <a:lnTo>
                                  <a:pt x="121" y="8"/>
                                </a:lnTo>
                                <a:lnTo>
                                  <a:pt x="115" y="1"/>
                                </a:lnTo>
                                <a:lnTo>
                                  <a:pt x="114" y="0"/>
                                </a:lnTo>
                                <a:lnTo>
                                  <a:pt x="93" y="16"/>
                                </a:lnTo>
                                <a:lnTo>
                                  <a:pt x="77" y="37"/>
                                </a:lnTo>
                                <a:lnTo>
                                  <a:pt x="62" y="59"/>
                                </a:lnTo>
                                <a:lnTo>
                                  <a:pt x="48" y="85"/>
                                </a:lnTo>
                                <a:lnTo>
                                  <a:pt x="37" y="113"/>
                                </a:lnTo>
                                <a:lnTo>
                                  <a:pt x="27" y="142"/>
                                </a:lnTo>
                                <a:lnTo>
                                  <a:pt x="20" y="172"/>
                                </a:lnTo>
                                <a:lnTo>
                                  <a:pt x="13" y="201"/>
                                </a:lnTo>
                                <a:lnTo>
                                  <a:pt x="9" y="228"/>
                                </a:lnTo>
                                <a:lnTo>
                                  <a:pt x="5" y="254"/>
                                </a:lnTo>
                                <a:lnTo>
                                  <a:pt x="4" y="279"/>
                                </a:lnTo>
                                <a:lnTo>
                                  <a:pt x="1" y="301"/>
                                </a:lnTo>
                                <a:lnTo>
                                  <a:pt x="1" y="319"/>
                                </a:lnTo>
                                <a:lnTo>
                                  <a:pt x="0" y="333"/>
                                </a:lnTo>
                                <a:lnTo>
                                  <a:pt x="0" y="341"/>
                                </a:lnTo>
                                <a:lnTo>
                                  <a:pt x="0" y="344"/>
                                </a:lnTo>
                                <a:lnTo>
                                  <a:pt x="1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69120"/>
                            <a:ext cx="856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73">
                                <a:moveTo>
                                  <a:pt x="114" y="0"/>
                                </a:moveTo>
                                <a:lnTo>
                                  <a:pt x="114" y="0"/>
                                </a:lnTo>
                                <a:lnTo>
                                  <a:pt x="117" y="0"/>
                                </a:lnTo>
                                <a:lnTo>
                                  <a:pt x="123" y="1"/>
                                </a:lnTo>
                                <a:lnTo>
                                  <a:pt x="136" y="4"/>
                                </a:lnTo>
                                <a:lnTo>
                                  <a:pt x="150" y="8"/>
                                </a:lnTo>
                                <a:lnTo>
                                  <a:pt x="166" y="15"/>
                                </a:lnTo>
                                <a:lnTo>
                                  <a:pt x="184" y="25"/>
                                </a:lnTo>
                                <a:lnTo>
                                  <a:pt x="202" y="37"/>
                                </a:lnTo>
                                <a:lnTo>
                                  <a:pt x="220" y="54"/>
                                </a:lnTo>
                                <a:lnTo>
                                  <a:pt x="235" y="74"/>
                                </a:lnTo>
                                <a:lnTo>
                                  <a:pt x="250" y="99"/>
                                </a:lnTo>
                                <a:lnTo>
                                  <a:pt x="261" y="129"/>
                                </a:lnTo>
                                <a:lnTo>
                                  <a:pt x="268" y="165"/>
                                </a:lnTo>
                                <a:lnTo>
                                  <a:pt x="269" y="208"/>
                                </a:lnTo>
                                <a:lnTo>
                                  <a:pt x="266" y="256"/>
                                </a:lnTo>
                                <a:lnTo>
                                  <a:pt x="257" y="311"/>
                                </a:lnTo>
                                <a:lnTo>
                                  <a:pt x="239" y="373"/>
                                </a:lnTo>
                                <a:lnTo>
                                  <a:pt x="239" y="373"/>
                                </a:lnTo>
                                <a:lnTo>
                                  <a:pt x="233" y="371"/>
                                </a:lnTo>
                                <a:lnTo>
                                  <a:pt x="220" y="370"/>
                                </a:lnTo>
                                <a:lnTo>
                                  <a:pt x="200" y="366"/>
                                </a:lnTo>
                                <a:lnTo>
                                  <a:pt x="177" y="362"/>
                                </a:lnTo>
                                <a:lnTo>
                                  <a:pt x="156" y="357"/>
                                </a:lnTo>
                                <a:lnTo>
                                  <a:pt x="137" y="352"/>
                                </a:lnTo>
                                <a:lnTo>
                                  <a:pt x="126" y="348"/>
                                </a:lnTo>
                                <a:lnTo>
                                  <a:pt x="123" y="344"/>
                                </a:lnTo>
                                <a:lnTo>
                                  <a:pt x="123" y="344"/>
                                </a:lnTo>
                                <a:lnTo>
                                  <a:pt x="151" y="312"/>
                                </a:lnTo>
                                <a:lnTo>
                                  <a:pt x="170" y="280"/>
                                </a:lnTo>
                                <a:lnTo>
                                  <a:pt x="184" y="250"/>
                                </a:lnTo>
                                <a:lnTo>
                                  <a:pt x="192" y="219"/>
                                </a:lnTo>
                                <a:lnTo>
                                  <a:pt x="195" y="190"/>
                                </a:lnTo>
                                <a:lnTo>
                                  <a:pt x="194" y="161"/>
                                </a:lnTo>
                                <a:lnTo>
                                  <a:pt x="188" y="135"/>
                                </a:lnTo>
                                <a:lnTo>
                                  <a:pt x="181" y="109"/>
                                </a:lnTo>
                                <a:lnTo>
                                  <a:pt x="172" y="85"/>
                                </a:lnTo>
                                <a:lnTo>
                                  <a:pt x="161" y="65"/>
                                </a:lnTo>
                                <a:lnTo>
                                  <a:pt x="150" y="45"/>
                                </a:lnTo>
                                <a:lnTo>
                                  <a:pt x="139" y="30"/>
                                </a:lnTo>
                                <a:lnTo>
                                  <a:pt x="129" y="18"/>
                                </a:lnTo>
                                <a:lnTo>
                                  <a:pt x="121" y="8"/>
                                </a:lnTo>
                                <a:lnTo>
                                  <a:pt x="115" y="1"/>
                                </a:lnTo>
                                <a:lnTo>
                                  <a:pt x="114" y="0"/>
                                </a:lnTo>
                                <a:lnTo>
                                  <a:pt x="114" y="0"/>
                                </a:lnTo>
                                <a:lnTo>
                                  <a:pt x="93" y="16"/>
                                </a:lnTo>
                                <a:lnTo>
                                  <a:pt x="77" y="37"/>
                                </a:lnTo>
                                <a:lnTo>
                                  <a:pt x="62" y="59"/>
                                </a:lnTo>
                                <a:lnTo>
                                  <a:pt x="48" y="85"/>
                                </a:lnTo>
                                <a:lnTo>
                                  <a:pt x="37" y="113"/>
                                </a:lnTo>
                                <a:lnTo>
                                  <a:pt x="27" y="142"/>
                                </a:lnTo>
                                <a:lnTo>
                                  <a:pt x="20" y="172"/>
                                </a:lnTo>
                                <a:lnTo>
                                  <a:pt x="13" y="201"/>
                                </a:lnTo>
                                <a:lnTo>
                                  <a:pt x="9" y="228"/>
                                </a:lnTo>
                                <a:lnTo>
                                  <a:pt x="5" y="254"/>
                                </a:lnTo>
                                <a:lnTo>
                                  <a:pt x="4" y="279"/>
                                </a:lnTo>
                                <a:lnTo>
                                  <a:pt x="1" y="301"/>
                                </a:lnTo>
                                <a:lnTo>
                                  <a:pt x="1" y="319"/>
                                </a:lnTo>
                                <a:lnTo>
                                  <a:pt x="0" y="333"/>
                                </a:lnTo>
                                <a:lnTo>
                                  <a:pt x="0" y="341"/>
                                </a:lnTo>
                                <a:lnTo>
                                  <a:pt x="0" y="3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4760"/>
                            <a:ext cx="514440" cy="67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8" h="2133">
                                <a:moveTo>
                                  <a:pt x="1519" y="1957"/>
                                </a:moveTo>
                                <a:lnTo>
                                  <a:pt x="1516" y="1957"/>
                                </a:lnTo>
                                <a:lnTo>
                                  <a:pt x="1507" y="1960"/>
                                </a:lnTo>
                                <a:lnTo>
                                  <a:pt x="1493" y="1961"/>
                                </a:lnTo>
                                <a:lnTo>
                                  <a:pt x="1475" y="1964"/>
                                </a:lnTo>
                                <a:lnTo>
                                  <a:pt x="1453" y="1965"/>
                                </a:lnTo>
                                <a:lnTo>
                                  <a:pt x="1430" y="1967"/>
                                </a:lnTo>
                                <a:lnTo>
                                  <a:pt x="1402" y="1967"/>
                                </a:lnTo>
                                <a:lnTo>
                                  <a:pt x="1375" y="1965"/>
                                </a:lnTo>
                                <a:lnTo>
                                  <a:pt x="1347" y="1963"/>
                                </a:lnTo>
                                <a:lnTo>
                                  <a:pt x="1318" y="1957"/>
                                </a:lnTo>
                                <a:lnTo>
                                  <a:pt x="1291" y="1949"/>
                                </a:lnTo>
                                <a:lnTo>
                                  <a:pt x="1266" y="1938"/>
                                </a:lnTo>
                                <a:lnTo>
                                  <a:pt x="1243" y="1923"/>
                                </a:lnTo>
                                <a:lnTo>
                                  <a:pt x="1222" y="1903"/>
                                </a:lnTo>
                                <a:lnTo>
                                  <a:pt x="1206" y="1880"/>
                                </a:lnTo>
                                <a:lnTo>
                                  <a:pt x="1195" y="1852"/>
                                </a:lnTo>
                                <a:lnTo>
                                  <a:pt x="1186" y="1822"/>
                                </a:lnTo>
                                <a:lnTo>
                                  <a:pt x="1181" y="1793"/>
                                </a:lnTo>
                                <a:lnTo>
                                  <a:pt x="1175" y="1766"/>
                                </a:lnTo>
                                <a:lnTo>
                                  <a:pt x="1174" y="1738"/>
                                </a:lnTo>
                                <a:lnTo>
                                  <a:pt x="1174" y="1711"/>
                                </a:lnTo>
                                <a:lnTo>
                                  <a:pt x="1175" y="1682"/>
                                </a:lnTo>
                                <a:lnTo>
                                  <a:pt x="1180" y="1654"/>
                                </a:lnTo>
                                <a:lnTo>
                                  <a:pt x="1186" y="1624"/>
                                </a:lnTo>
                                <a:lnTo>
                                  <a:pt x="1195" y="1594"/>
                                </a:lnTo>
                                <a:lnTo>
                                  <a:pt x="1206" y="1562"/>
                                </a:lnTo>
                                <a:lnTo>
                                  <a:pt x="1219" y="1528"/>
                                </a:lnTo>
                                <a:lnTo>
                                  <a:pt x="1236" y="1491"/>
                                </a:lnTo>
                                <a:lnTo>
                                  <a:pt x="1255" y="1452"/>
                                </a:lnTo>
                                <a:lnTo>
                                  <a:pt x="1277" y="1411"/>
                                </a:lnTo>
                                <a:lnTo>
                                  <a:pt x="1301" y="1366"/>
                                </a:lnTo>
                                <a:lnTo>
                                  <a:pt x="1328" y="1318"/>
                                </a:lnTo>
                                <a:lnTo>
                                  <a:pt x="1353" y="1267"/>
                                </a:lnTo>
                                <a:lnTo>
                                  <a:pt x="1372" y="1214"/>
                                </a:lnTo>
                                <a:lnTo>
                                  <a:pt x="1384" y="1161"/>
                                </a:lnTo>
                                <a:lnTo>
                                  <a:pt x="1390" y="1107"/>
                                </a:lnTo>
                                <a:lnTo>
                                  <a:pt x="1390" y="1055"/>
                                </a:lnTo>
                                <a:lnTo>
                                  <a:pt x="1383" y="1003"/>
                                </a:lnTo>
                                <a:lnTo>
                                  <a:pt x="1369" y="952"/>
                                </a:lnTo>
                                <a:lnTo>
                                  <a:pt x="1349" y="902"/>
                                </a:lnTo>
                                <a:lnTo>
                                  <a:pt x="1321" y="857"/>
                                </a:lnTo>
                                <a:lnTo>
                                  <a:pt x="1288" y="814"/>
                                </a:lnTo>
                                <a:lnTo>
                                  <a:pt x="1248" y="774"/>
                                </a:lnTo>
                                <a:lnTo>
                                  <a:pt x="1202" y="740"/>
                                </a:lnTo>
                                <a:lnTo>
                                  <a:pt x="1148" y="711"/>
                                </a:lnTo>
                                <a:lnTo>
                                  <a:pt x="1087" y="688"/>
                                </a:lnTo>
                                <a:lnTo>
                                  <a:pt x="1020" y="670"/>
                                </a:lnTo>
                                <a:lnTo>
                                  <a:pt x="947" y="659"/>
                                </a:lnTo>
                                <a:lnTo>
                                  <a:pt x="870" y="652"/>
                                </a:lnTo>
                                <a:lnTo>
                                  <a:pt x="795" y="644"/>
                                </a:lnTo>
                                <a:lnTo>
                                  <a:pt x="719" y="637"/>
                                </a:lnTo>
                                <a:lnTo>
                                  <a:pt x="646" y="627"/>
                                </a:lnTo>
                                <a:lnTo>
                                  <a:pt x="576" y="616"/>
                                </a:lnTo>
                                <a:lnTo>
                                  <a:pt x="510" y="604"/>
                                </a:lnTo>
                                <a:lnTo>
                                  <a:pt x="448" y="589"/>
                                </a:lnTo>
                                <a:lnTo>
                                  <a:pt x="390" y="571"/>
                                </a:lnTo>
                                <a:lnTo>
                                  <a:pt x="338" y="550"/>
                                </a:lnTo>
                                <a:lnTo>
                                  <a:pt x="293" y="525"/>
                                </a:lnTo>
                                <a:lnTo>
                                  <a:pt x="254" y="496"/>
                                </a:lnTo>
                                <a:lnTo>
                                  <a:pt x="224" y="463"/>
                                </a:lnTo>
                                <a:lnTo>
                                  <a:pt x="202" y="425"/>
                                </a:lnTo>
                                <a:lnTo>
                                  <a:pt x="188" y="382"/>
                                </a:lnTo>
                                <a:lnTo>
                                  <a:pt x="185" y="333"/>
                                </a:lnTo>
                                <a:lnTo>
                                  <a:pt x="192" y="276"/>
                                </a:lnTo>
                                <a:lnTo>
                                  <a:pt x="205" y="221"/>
                                </a:lnTo>
                                <a:lnTo>
                                  <a:pt x="214" y="175"/>
                                </a:lnTo>
                                <a:lnTo>
                                  <a:pt x="223" y="135"/>
                                </a:lnTo>
                                <a:lnTo>
                                  <a:pt x="229" y="102"/>
                                </a:lnTo>
                                <a:lnTo>
                                  <a:pt x="235" y="74"/>
                                </a:lnTo>
                                <a:lnTo>
                                  <a:pt x="240" y="52"/>
                                </a:lnTo>
                                <a:lnTo>
                                  <a:pt x="243" y="34"/>
                                </a:lnTo>
                                <a:lnTo>
                                  <a:pt x="246" y="21"/>
                                </a:lnTo>
                                <a:lnTo>
                                  <a:pt x="249" y="12"/>
                                </a:lnTo>
                                <a:lnTo>
                                  <a:pt x="250" y="6"/>
                                </a:lnTo>
                                <a:lnTo>
                                  <a:pt x="250" y="1"/>
                                </a:lnTo>
                                <a:lnTo>
                                  <a:pt x="250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1"/>
                                </a:lnTo>
                                <a:lnTo>
                                  <a:pt x="250" y="1"/>
                                </a:lnTo>
                                <a:lnTo>
                                  <a:pt x="247" y="1"/>
                                </a:lnTo>
                                <a:lnTo>
                                  <a:pt x="240" y="4"/>
                                </a:lnTo>
                                <a:lnTo>
                                  <a:pt x="231" y="8"/>
                                </a:lnTo>
                                <a:lnTo>
                                  <a:pt x="217" y="14"/>
                                </a:lnTo>
                                <a:lnTo>
                                  <a:pt x="201" y="21"/>
                                </a:lnTo>
                                <a:lnTo>
                                  <a:pt x="183" y="32"/>
                                </a:lnTo>
                                <a:lnTo>
                                  <a:pt x="162" y="44"/>
                                </a:lnTo>
                                <a:lnTo>
                                  <a:pt x="141" y="61"/>
                                </a:lnTo>
                                <a:lnTo>
                                  <a:pt x="121" y="80"/>
                                </a:lnTo>
                                <a:lnTo>
                                  <a:pt x="100" y="103"/>
                                </a:lnTo>
                                <a:lnTo>
                                  <a:pt x="80" y="131"/>
                                </a:lnTo>
                                <a:lnTo>
                                  <a:pt x="62" y="161"/>
                                </a:lnTo>
                                <a:lnTo>
                                  <a:pt x="45" y="197"/>
                                </a:lnTo>
                                <a:lnTo>
                                  <a:pt x="30" y="238"/>
                                </a:lnTo>
                                <a:lnTo>
                                  <a:pt x="19" y="283"/>
                                </a:lnTo>
                                <a:lnTo>
                                  <a:pt x="12" y="334"/>
                                </a:lnTo>
                                <a:lnTo>
                                  <a:pt x="7" y="388"/>
                                </a:lnTo>
                                <a:lnTo>
                                  <a:pt x="4" y="441"/>
                                </a:lnTo>
                                <a:lnTo>
                                  <a:pt x="1" y="495"/>
                                </a:lnTo>
                                <a:lnTo>
                                  <a:pt x="0" y="547"/>
                                </a:lnTo>
                                <a:lnTo>
                                  <a:pt x="3" y="598"/>
                                </a:lnTo>
                                <a:lnTo>
                                  <a:pt x="7" y="648"/>
                                </a:lnTo>
                                <a:lnTo>
                                  <a:pt x="15" y="696"/>
                                </a:lnTo>
                                <a:lnTo>
                                  <a:pt x="26" y="741"/>
                                </a:lnTo>
                                <a:lnTo>
                                  <a:pt x="41" y="785"/>
                                </a:lnTo>
                                <a:lnTo>
                                  <a:pt x="62" y="827"/>
                                </a:lnTo>
                                <a:lnTo>
                                  <a:pt x="86" y="864"/>
                                </a:lnTo>
                                <a:lnTo>
                                  <a:pt x="117" y="898"/>
                                </a:lnTo>
                                <a:lnTo>
                                  <a:pt x="151" y="928"/>
                                </a:lnTo>
                                <a:lnTo>
                                  <a:pt x="194" y="954"/>
                                </a:lnTo>
                                <a:lnTo>
                                  <a:pt x="242" y="976"/>
                                </a:lnTo>
                                <a:lnTo>
                                  <a:pt x="297" y="993"/>
                                </a:lnTo>
                                <a:lnTo>
                                  <a:pt x="352" y="1007"/>
                                </a:lnTo>
                                <a:lnTo>
                                  <a:pt x="397" y="1018"/>
                                </a:lnTo>
                                <a:lnTo>
                                  <a:pt x="434" y="1026"/>
                                </a:lnTo>
                                <a:lnTo>
                                  <a:pt x="466" y="1033"/>
                                </a:lnTo>
                                <a:lnTo>
                                  <a:pt x="489" y="1038"/>
                                </a:lnTo>
                                <a:lnTo>
                                  <a:pt x="507" y="1042"/>
                                </a:lnTo>
                                <a:lnTo>
                                  <a:pt x="521" y="1044"/>
                                </a:lnTo>
                                <a:lnTo>
                                  <a:pt x="529" y="1045"/>
                                </a:lnTo>
                                <a:lnTo>
                                  <a:pt x="535" y="1047"/>
                                </a:lnTo>
                                <a:lnTo>
                                  <a:pt x="537" y="1047"/>
                                </a:lnTo>
                                <a:lnTo>
                                  <a:pt x="536" y="1045"/>
                                </a:lnTo>
                                <a:lnTo>
                                  <a:pt x="535" y="1044"/>
                                </a:lnTo>
                                <a:lnTo>
                                  <a:pt x="532" y="1044"/>
                                </a:lnTo>
                                <a:lnTo>
                                  <a:pt x="529" y="1042"/>
                                </a:lnTo>
                                <a:lnTo>
                                  <a:pt x="528" y="1041"/>
                                </a:lnTo>
                                <a:lnTo>
                                  <a:pt x="526" y="1041"/>
                                </a:lnTo>
                                <a:lnTo>
                                  <a:pt x="522" y="1041"/>
                                </a:lnTo>
                                <a:lnTo>
                                  <a:pt x="509" y="1041"/>
                                </a:lnTo>
                                <a:lnTo>
                                  <a:pt x="489" y="1041"/>
                                </a:lnTo>
                                <a:lnTo>
                                  <a:pt x="463" y="1040"/>
                                </a:lnTo>
                                <a:lnTo>
                                  <a:pt x="432" y="1038"/>
                                </a:lnTo>
                                <a:lnTo>
                                  <a:pt x="397" y="1037"/>
                                </a:lnTo>
                                <a:lnTo>
                                  <a:pt x="359" y="1034"/>
                                </a:lnTo>
                                <a:lnTo>
                                  <a:pt x="319" y="1031"/>
                                </a:lnTo>
                                <a:lnTo>
                                  <a:pt x="279" y="1027"/>
                                </a:lnTo>
                                <a:lnTo>
                                  <a:pt x="239" y="1022"/>
                                </a:lnTo>
                                <a:lnTo>
                                  <a:pt x="201" y="1016"/>
                                </a:lnTo>
                                <a:lnTo>
                                  <a:pt x="165" y="1008"/>
                                </a:lnTo>
                                <a:lnTo>
                                  <a:pt x="132" y="1000"/>
                                </a:lnTo>
                                <a:lnTo>
                                  <a:pt x="106" y="989"/>
                                </a:lnTo>
                                <a:lnTo>
                                  <a:pt x="84" y="978"/>
                                </a:lnTo>
                                <a:lnTo>
                                  <a:pt x="70" y="964"/>
                                </a:lnTo>
                                <a:lnTo>
                                  <a:pt x="51" y="939"/>
                                </a:lnTo>
                                <a:lnTo>
                                  <a:pt x="38" y="921"/>
                                </a:lnTo>
                                <a:lnTo>
                                  <a:pt x="29" y="910"/>
                                </a:lnTo>
                                <a:lnTo>
                                  <a:pt x="25" y="902"/>
                                </a:lnTo>
                                <a:lnTo>
                                  <a:pt x="22" y="899"/>
                                </a:lnTo>
                                <a:lnTo>
                                  <a:pt x="22" y="898"/>
                                </a:lnTo>
                                <a:lnTo>
                                  <a:pt x="22" y="898"/>
                                </a:lnTo>
                                <a:lnTo>
                                  <a:pt x="22" y="898"/>
                                </a:lnTo>
                                <a:lnTo>
                                  <a:pt x="20" y="899"/>
                                </a:lnTo>
                                <a:lnTo>
                                  <a:pt x="19" y="905"/>
                                </a:lnTo>
                                <a:lnTo>
                                  <a:pt x="15" y="915"/>
                                </a:lnTo>
                                <a:lnTo>
                                  <a:pt x="11" y="926"/>
                                </a:lnTo>
                                <a:lnTo>
                                  <a:pt x="7" y="941"/>
                                </a:lnTo>
                                <a:lnTo>
                                  <a:pt x="4" y="957"/>
                                </a:lnTo>
                                <a:lnTo>
                                  <a:pt x="1" y="976"/>
                                </a:lnTo>
                                <a:lnTo>
                                  <a:pt x="0" y="997"/>
                                </a:lnTo>
                                <a:lnTo>
                                  <a:pt x="1" y="1020"/>
                                </a:lnTo>
                                <a:lnTo>
                                  <a:pt x="4" y="1044"/>
                                </a:lnTo>
                                <a:lnTo>
                                  <a:pt x="11" y="1069"/>
                                </a:lnTo>
                                <a:lnTo>
                                  <a:pt x="20" y="1095"/>
                                </a:lnTo>
                                <a:lnTo>
                                  <a:pt x="34" y="1122"/>
                                </a:lnTo>
                                <a:lnTo>
                                  <a:pt x="53" y="1150"/>
                                </a:lnTo>
                                <a:lnTo>
                                  <a:pt x="77" y="1176"/>
                                </a:lnTo>
                                <a:lnTo>
                                  <a:pt x="106" y="1203"/>
                                </a:lnTo>
                                <a:lnTo>
                                  <a:pt x="137" y="1228"/>
                                </a:lnTo>
                                <a:lnTo>
                                  <a:pt x="168" y="1251"/>
                                </a:lnTo>
                                <a:lnTo>
                                  <a:pt x="198" y="1271"/>
                                </a:lnTo>
                                <a:lnTo>
                                  <a:pt x="227" y="1287"/>
                                </a:lnTo>
                                <a:lnTo>
                                  <a:pt x="254" y="1301"/>
                                </a:lnTo>
                                <a:lnTo>
                                  <a:pt x="282" y="1313"/>
                                </a:lnTo>
                                <a:lnTo>
                                  <a:pt x="309" y="1323"/>
                                </a:lnTo>
                                <a:lnTo>
                                  <a:pt x="335" y="1330"/>
                                </a:lnTo>
                                <a:lnTo>
                                  <a:pt x="361" y="1335"/>
                                </a:lnTo>
                                <a:lnTo>
                                  <a:pt x="386" y="1338"/>
                                </a:lnTo>
                                <a:lnTo>
                                  <a:pt x="412" y="1340"/>
                                </a:lnTo>
                                <a:lnTo>
                                  <a:pt x="437" y="1340"/>
                                </a:lnTo>
                                <a:lnTo>
                                  <a:pt x="462" y="1338"/>
                                </a:lnTo>
                                <a:lnTo>
                                  <a:pt x="487" y="1335"/>
                                </a:lnTo>
                                <a:lnTo>
                                  <a:pt x="511" y="1333"/>
                                </a:lnTo>
                                <a:lnTo>
                                  <a:pt x="536" y="1327"/>
                                </a:lnTo>
                                <a:lnTo>
                                  <a:pt x="559" y="1322"/>
                                </a:lnTo>
                                <a:lnTo>
                                  <a:pt x="583" y="1318"/>
                                </a:lnTo>
                                <a:lnTo>
                                  <a:pt x="602" y="1313"/>
                                </a:lnTo>
                                <a:lnTo>
                                  <a:pt x="621" y="1309"/>
                                </a:lnTo>
                                <a:lnTo>
                                  <a:pt x="638" y="1307"/>
                                </a:lnTo>
                                <a:lnTo>
                                  <a:pt x="654" y="1304"/>
                                </a:lnTo>
                                <a:lnTo>
                                  <a:pt x="668" y="1301"/>
                                </a:lnTo>
                                <a:lnTo>
                                  <a:pt x="682" y="1300"/>
                                </a:lnTo>
                                <a:lnTo>
                                  <a:pt x="694" y="1298"/>
                                </a:lnTo>
                                <a:lnTo>
                                  <a:pt x="705" y="1298"/>
                                </a:lnTo>
                                <a:lnTo>
                                  <a:pt x="715" y="1298"/>
                                </a:lnTo>
                                <a:lnTo>
                                  <a:pt x="724" y="1298"/>
                                </a:lnTo>
                                <a:lnTo>
                                  <a:pt x="733" y="1300"/>
                                </a:lnTo>
                                <a:lnTo>
                                  <a:pt x="741" y="1302"/>
                                </a:lnTo>
                                <a:lnTo>
                                  <a:pt x="749" y="1305"/>
                                </a:lnTo>
                                <a:lnTo>
                                  <a:pt x="756" y="1308"/>
                                </a:lnTo>
                                <a:lnTo>
                                  <a:pt x="778" y="1319"/>
                                </a:lnTo>
                                <a:lnTo>
                                  <a:pt x="789" y="1324"/>
                                </a:lnTo>
                                <a:lnTo>
                                  <a:pt x="793" y="1327"/>
                                </a:lnTo>
                                <a:lnTo>
                                  <a:pt x="793" y="1327"/>
                                </a:lnTo>
                                <a:lnTo>
                                  <a:pt x="788" y="1327"/>
                                </a:lnTo>
                                <a:lnTo>
                                  <a:pt x="771" y="1329"/>
                                </a:lnTo>
                                <a:lnTo>
                                  <a:pt x="746" y="1331"/>
                                </a:lnTo>
                                <a:lnTo>
                                  <a:pt x="716" y="1338"/>
                                </a:lnTo>
                                <a:lnTo>
                                  <a:pt x="682" y="1348"/>
                                </a:lnTo>
                                <a:lnTo>
                                  <a:pt x="645" y="1364"/>
                                </a:lnTo>
                                <a:lnTo>
                                  <a:pt x="609" y="1385"/>
                                </a:lnTo>
                                <a:lnTo>
                                  <a:pt x="575" y="1414"/>
                                </a:lnTo>
                                <a:lnTo>
                                  <a:pt x="544" y="1443"/>
                                </a:lnTo>
                                <a:lnTo>
                                  <a:pt x="517" y="1467"/>
                                </a:lnTo>
                                <a:lnTo>
                                  <a:pt x="492" y="1487"/>
                                </a:lnTo>
                                <a:lnTo>
                                  <a:pt x="469" y="1500"/>
                                </a:lnTo>
                                <a:lnTo>
                                  <a:pt x="445" y="1510"/>
                                </a:lnTo>
                                <a:lnTo>
                                  <a:pt x="421" y="1514"/>
                                </a:lnTo>
                                <a:lnTo>
                                  <a:pt x="394" y="1514"/>
                                </a:lnTo>
                                <a:lnTo>
                                  <a:pt x="364" y="1509"/>
                                </a:lnTo>
                                <a:lnTo>
                                  <a:pt x="335" y="1502"/>
                                </a:lnTo>
                                <a:lnTo>
                                  <a:pt x="315" y="1498"/>
                                </a:lnTo>
                                <a:lnTo>
                                  <a:pt x="298" y="1494"/>
                                </a:lnTo>
                                <a:lnTo>
                                  <a:pt x="289" y="1492"/>
                                </a:lnTo>
                                <a:lnTo>
                                  <a:pt x="282" y="1491"/>
                                </a:lnTo>
                                <a:lnTo>
                                  <a:pt x="279" y="1489"/>
                                </a:lnTo>
                                <a:lnTo>
                                  <a:pt x="278" y="1489"/>
                                </a:lnTo>
                                <a:lnTo>
                                  <a:pt x="278" y="1489"/>
                                </a:lnTo>
                                <a:lnTo>
                                  <a:pt x="280" y="1494"/>
                                </a:lnTo>
                                <a:lnTo>
                                  <a:pt x="287" y="1506"/>
                                </a:lnTo>
                                <a:lnTo>
                                  <a:pt x="298" y="1524"/>
                                </a:lnTo>
                                <a:lnTo>
                                  <a:pt x="315" y="1544"/>
                                </a:lnTo>
                                <a:lnTo>
                                  <a:pt x="337" y="1566"/>
                                </a:lnTo>
                                <a:lnTo>
                                  <a:pt x="363" y="1586"/>
                                </a:lnTo>
                                <a:lnTo>
                                  <a:pt x="394" y="1602"/>
                                </a:lnTo>
                                <a:lnTo>
                                  <a:pt x="432" y="1613"/>
                                </a:lnTo>
                                <a:lnTo>
                                  <a:pt x="466" y="1620"/>
                                </a:lnTo>
                                <a:lnTo>
                                  <a:pt x="491" y="1627"/>
                                </a:lnTo>
                                <a:lnTo>
                                  <a:pt x="509" y="1631"/>
                                </a:lnTo>
                                <a:lnTo>
                                  <a:pt x="522" y="1634"/>
                                </a:lnTo>
                                <a:lnTo>
                                  <a:pt x="533" y="1632"/>
                                </a:lnTo>
                                <a:lnTo>
                                  <a:pt x="547" y="1628"/>
                                </a:lnTo>
                                <a:lnTo>
                                  <a:pt x="562" y="1619"/>
                                </a:lnTo>
                                <a:lnTo>
                                  <a:pt x="584" y="1604"/>
                                </a:lnTo>
                                <a:lnTo>
                                  <a:pt x="599" y="1591"/>
                                </a:lnTo>
                                <a:lnTo>
                                  <a:pt x="619" y="1575"/>
                                </a:lnTo>
                                <a:lnTo>
                                  <a:pt x="643" y="1554"/>
                                </a:lnTo>
                                <a:lnTo>
                                  <a:pt x="669" y="1531"/>
                                </a:lnTo>
                                <a:lnTo>
                                  <a:pt x="698" y="1505"/>
                                </a:lnTo>
                                <a:lnTo>
                                  <a:pt x="729" y="1478"/>
                                </a:lnTo>
                                <a:lnTo>
                                  <a:pt x="760" y="1452"/>
                                </a:lnTo>
                                <a:lnTo>
                                  <a:pt x="792" y="1429"/>
                                </a:lnTo>
                                <a:lnTo>
                                  <a:pt x="821" y="1408"/>
                                </a:lnTo>
                                <a:lnTo>
                                  <a:pt x="848" y="1390"/>
                                </a:lnTo>
                                <a:lnTo>
                                  <a:pt x="874" y="1378"/>
                                </a:lnTo>
                                <a:lnTo>
                                  <a:pt x="895" y="1373"/>
                                </a:lnTo>
                                <a:lnTo>
                                  <a:pt x="911" y="1373"/>
                                </a:lnTo>
                                <a:lnTo>
                                  <a:pt x="924" y="1382"/>
                                </a:lnTo>
                                <a:lnTo>
                                  <a:pt x="929" y="1401"/>
                                </a:lnTo>
                                <a:lnTo>
                                  <a:pt x="928" y="1432"/>
                                </a:lnTo>
                                <a:lnTo>
                                  <a:pt x="922" y="1466"/>
                                </a:lnTo>
                                <a:lnTo>
                                  <a:pt x="916" y="1498"/>
                                </a:lnTo>
                                <a:lnTo>
                                  <a:pt x="910" y="1528"/>
                                </a:lnTo>
                                <a:lnTo>
                                  <a:pt x="903" y="1555"/>
                                </a:lnTo>
                                <a:lnTo>
                                  <a:pt x="898" y="1580"/>
                                </a:lnTo>
                                <a:lnTo>
                                  <a:pt x="894" y="1605"/>
                                </a:lnTo>
                                <a:lnTo>
                                  <a:pt x="889" y="1627"/>
                                </a:lnTo>
                                <a:lnTo>
                                  <a:pt x="885" y="1649"/>
                                </a:lnTo>
                                <a:lnTo>
                                  <a:pt x="884" y="1671"/>
                                </a:lnTo>
                                <a:lnTo>
                                  <a:pt x="884" y="1692"/>
                                </a:lnTo>
                                <a:lnTo>
                                  <a:pt x="887" y="1712"/>
                                </a:lnTo>
                                <a:lnTo>
                                  <a:pt x="891" y="1733"/>
                                </a:lnTo>
                                <a:lnTo>
                                  <a:pt x="899" y="1755"/>
                                </a:lnTo>
                                <a:lnTo>
                                  <a:pt x="909" y="1777"/>
                                </a:lnTo>
                                <a:lnTo>
                                  <a:pt x="921" y="1799"/>
                                </a:lnTo>
                                <a:lnTo>
                                  <a:pt x="938" y="1824"/>
                                </a:lnTo>
                                <a:lnTo>
                                  <a:pt x="955" y="1850"/>
                                </a:lnTo>
                                <a:lnTo>
                                  <a:pt x="972" y="1877"/>
                                </a:lnTo>
                                <a:lnTo>
                                  <a:pt x="990" y="1905"/>
                                </a:lnTo>
                                <a:lnTo>
                                  <a:pt x="1008" y="1934"/>
                                </a:lnTo>
                                <a:lnTo>
                                  <a:pt x="1028" y="1961"/>
                                </a:lnTo>
                                <a:lnTo>
                                  <a:pt x="1049" y="1989"/>
                                </a:lnTo>
                                <a:lnTo>
                                  <a:pt x="1072" y="2016"/>
                                </a:lnTo>
                                <a:lnTo>
                                  <a:pt x="1097" y="2041"/>
                                </a:lnTo>
                                <a:lnTo>
                                  <a:pt x="1126" y="2064"/>
                                </a:lnTo>
                                <a:lnTo>
                                  <a:pt x="1158" y="2085"/>
                                </a:lnTo>
                                <a:lnTo>
                                  <a:pt x="1193" y="2101"/>
                                </a:lnTo>
                                <a:lnTo>
                                  <a:pt x="1233" y="2117"/>
                                </a:lnTo>
                                <a:lnTo>
                                  <a:pt x="1277" y="2126"/>
                                </a:lnTo>
                                <a:lnTo>
                                  <a:pt x="1327" y="2132"/>
                                </a:lnTo>
                                <a:lnTo>
                                  <a:pt x="1382" y="2133"/>
                                </a:lnTo>
                                <a:lnTo>
                                  <a:pt x="1444" y="2129"/>
                                </a:lnTo>
                                <a:lnTo>
                                  <a:pt x="1501" y="2121"/>
                                </a:lnTo>
                                <a:lnTo>
                                  <a:pt x="1545" y="2111"/>
                                </a:lnTo>
                                <a:lnTo>
                                  <a:pt x="1578" y="2099"/>
                                </a:lnTo>
                                <a:lnTo>
                                  <a:pt x="1600" y="2086"/>
                                </a:lnTo>
                                <a:lnTo>
                                  <a:pt x="1614" y="2073"/>
                                </a:lnTo>
                                <a:lnTo>
                                  <a:pt x="1618" y="2059"/>
                                </a:lnTo>
                                <a:lnTo>
                                  <a:pt x="1617" y="2044"/>
                                </a:lnTo>
                                <a:lnTo>
                                  <a:pt x="1610" y="2029"/>
                                </a:lnTo>
                                <a:lnTo>
                                  <a:pt x="1599" y="2015"/>
                                </a:lnTo>
                                <a:lnTo>
                                  <a:pt x="1587" y="2001"/>
                                </a:lnTo>
                                <a:lnTo>
                                  <a:pt x="1571" y="1990"/>
                                </a:lnTo>
                                <a:lnTo>
                                  <a:pt x="1556" y="1979"/>
                                </a:lnTo>
                                <a:lnTo>
                                  <a:pt x="1541" y="1969"/>
                                </a:lnTo>
                                <a:lnTo>
                                  <a:pt x="1530" y="1963"/>
                                </a:lnTo>
                                <a:lnTo>
                                  <a:pt x="1522" y="1958"/>
                                </a:lnTo>
                                <a:lnTo>
                                  <a:pt x="1519" y="19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4760"/>
                            <a:ext cx="514440" cy="67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8" h="2133">
                                <a:moveTo>
                                  <a:pt x="1519" y="1957"/>
                                </a:moveTo>
                                <a:lnTo>
                                  <a:pt x="1519" y="1957"/>
                                </a:lnTo>
                                <a:lnTo>
                                  <a:pt x="1516" y="1957"/>
                                </a:lnTo>
                                <a:lnTo>
                                  <a:pt x="1507" y="1960"/>
                                </a:lnTo>
                                <a:lnTo>
                                  <a:pt x="1493" y="1961"/>
                                </a:lnTo>
                                <a:lnTo>
                                  <a:pt x="1475" y="1964"/>
                                </a:lnTo>
                                <a:lnTo>
                                  <a:pt x="1453" y="1965"/>
                                </a:lnTo>
                                <a:lnTo>
                                  <a:pt x="1430" y="1967"/>
                                </a:lnTo>
                                <a:lnTo>
                                  <a:pt x="1402" y="1967"/>
                                </a:lnTo>
                                <a:lnTo>
                                  <a:pt x="1375" y="1965"/>
                                </a:lnTo>
                                <a:lnTo>
                                  <a:pt x="1347" y="1963"/>
                                </a:lnTo>
                                <a:lnTo>
                                  <a:pt x="1318" y="1957"/>
                                </a:lnTo>
                                <a:lnTo>
                                  <a:pt x="1291" y="1949"/>
                                </a:lnTo>
                                <a:lnTo>
                                  <a:pt x="1266" y="1938"/>
                                </a:lnTo>
                                <a:lnTo>
                                  <a:pt x="1243" y="1923"/>
                                </a:lnTo>
                                <a:lnTo>
                                  <a:pt x="1222" y="1903"/>
                                </a:lnTo>
                                <a:lnTo>
                                  <a:pt x="1206" y="1880"/>
                                </a:lnTo>
                                <a:lnTo>
                                  <a:pt x="1195" y="1852"/>
                                </a:lnTo>
                                <a:lnTo>
                                  <a:pt x="1195" y="1852"/>
                                </a:lnTo>
                                <a:lnTo>
                                  <a:pt x="1186" y="1822"/>
                                </a:lnTo>
                                <a:lnTo>
                                  <a:pt x="1181" y="1793"/>
                                </a:lnTo>
                                <a:lnTo>
                                  <a:pt x="1175" y="1766"/>
                                </a:lnTo>
                                <a:lnTo>
                                  <a:pt x="1174" y="1738"/>
                                </a:lnTo>
                                <a:lnTo>
                                  <a:pt x="1174" y="1711"/>
                                </a:lnTo>
                                <a:lnTo>
                                  <a:pt x="1175" y="1682"/>
                                </a:lnTo>
                                <a:lnTo>
                                  <a:pt x="1180" y="1654"/>
                                </a:lnTo>
                                <a:lnTo>
                                  <a:pt x="1186" y="1624"/>
                                </a:lnTo>
                                <a:lnTo>
                                  <a:pt x="1195" y="1594"/>
                                </a:lnTo>
                                <a:lnTo>
                                  <a:pt x="1206" y="1562"/>
                                </a:lnTo>
                                <a:lnTo>
                                  <a:pt x="1219" y="1528"/>
                                </a:lnTo>
                                <a:lnTo>
                                  <a:pt x="1236" y="1491"/>
                                </a:lnTo>
                                <a:lnTo>
                                  <a:pt x="1255" y="1452"/>
                                </a:lnTo>
                                <a:lnTo>
                                  <a:pt x="1277" y="1411"/>
                                </a:lnTo>
                                <a:lnTo>
                                  <a:pt x="1301" y="1366"/>
                                </a:lnTo>
                                <a:lnTo>
                                  <a:pt x="1328" y="1318"/>
                                </a:lnTo>
                                <a:lnTo>
                                  <a:pt x="1328" y="1318"/>
                                </a:lnTo>
                                <a:lnTo>
                                  <a:pt x="1353" y="1267"/>
                                </a:lnTo>
                                <a:lnTo>
                                  <a:pt x="1372" y="1214"/>
                                </a:lnTo>
                                <a:lnTo>
                                  <a:pt x="1384" y="1161"/>
                                </a:lnTo>
                                <a:lnTo>
                                  <a:pt x="1390" y="1107"/>
                                </a:lnTo>
                                <a:lnTo>
                                  <a:pt x="1390" y="1055"/>
                                </a:lnTo>
                                <a:lnTo>
                                  <a:pt x="1383" y="1003"/>
                                </a:lnTo>
                                <a:lnTo>
                                  <a:pt x="1369" y="952"/>
                                </a:lnTo>
                                <a:lnTo>
                                  <a:pt x="1349" y="902"/>
                                </a:lnTo>
                                <a:lnTo>
                                  <a:pt x="1321" y="857"/>
                                </a:lnTo>
                                <a:lnTo>
                                  <a:pt x="1288" y="814"/>
                                </a:lnTo>
                                <a:lnTo>
                                  <a:pt x="1248" y="774"/>
                                </a:lnTo>
                                <a:lnTo>
                                  <a:pt x="1202" y="740"/>
                                </a:lnTo>
                                <a:lnTo>
                                  <a:pt x="1148" y="711"/>
                                </a:lnTo>
                                <a:lnTo>
                                  <a:pt x="1087" y="688"/>
                                </a:lnTo>
                                <a:lnTo>
                                  <a:pt x="1020" y="670"/>
                                </a:lnTo>
                                <a:lnTo>
                                  <a:pt x="947" y="659"/>
                                </a:lnTo>
                                <a:lnTo>
                                  <a:pt x="947" y="659"/>
                                </a:lnTo>
                                <a:lnTo>
                                  <a:pt x="870" y="652"/>
                                </a:lnTo>
                                <a:lnTo>
                                  <a:pt x="795" y="644"/>
                                </a:lnTo>
                                <a:lnTo>
                                  <a:pt x="719" y="637"/>
                                </a:lnTo>
                                <a:lnTo>
                                  <a:pt x="646" y="627"/>
                                </a:lnTo>
                                <a:lnTo>
                                  <a:pt x="576" y="616"/>
                                </a:lnTo>
                                <a:lnTo>
                                  <a:pt x="510" y="604"/>
                                </a:lnTo>
                                <a:lnTo>
                                  <a:pt x="448" y="589"/>
                                </a:lnTo>
                                <a:lnTo>
                                  <a:pt x="390" y="571"/>
                                </a:lnTo>
                                <a:lnTo>
                                  <a:pt x="338" y="550"/>
                                </a:lnTo>
                                <a:lnTo>
                                  <a:pt x="293" y="525"/>
                                </a:lnTo>
                                <a:lnTo>
                                  <a:pt x="254" y="496"/>
                                </a:lnTo>
                                <a:lnTo>
                                  <a:pt x="224" y="463"/>
                                </a:lnTo>
                                <a:lnTo>
                                  <a:pt x="202" y="425"/>
                                </a:lnTo>
                                <a:lnTo>
                                  <a:pt x="188" y="382"/>
                                </a:lnTo>
                                <a:lnTo>
                                  <a:pt x="185" y="333"/>
                                </a:lnTo>
                                <a:lnTo>
                                  <a:pt x="192" y="276"/>
                                </a:lnTo>
                                <a:lnTo>
                                  <a:pt x="192" y="276"/>
                                </a:lnTo>
                                <a:lnTo>
                                  <a:pt x="205" y="221"/>
                                </a:lnTo>
                                <a:lnTo>
                                  <a:pt x="214" y="175"/>
                                </a:lnTo>
                                <a:lnTo>
                                  <a:pt x="223" y="135"/>
                                </a:lnTo>
                                <a:lnTo>
                                  <a:pt x="229" y="102"/>
                                </a:lnTo>
                                <a:lnTo>
                                  <a:pt x="235" y="74"/>
                                </a:lnTo>
                                <a:lnTo>
                                  <a:pt x="240" y="52"/>
                                </a:lnTo>
                                <a:lnTo>
                                  <a:pt x="243" y="34"/>
                                </a:lnTo>
                                <a:lnTo>
                                  <a:pt x="246" y="21"/>
                                </a:lnTo>
                                <a:lnTo>
                                  <a:pt x="249" y="12"/>
                                </a:lnTo>
                                <a:lnTo>
                                  <a:pt x="250" y="6"/>
                                </a:lnTo>
                                <a:lnTo>
                                  <a:pt x="250" y="1"/>
                                </a:lnTo>
                                <a:lnTo>
                                  <a:pt x="250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1"/>
                                </a:lnTo>
                                <a:lnTo>
                                  <a:pt x="250" y="1"/>
                                </a:lnTo>
                                <a:lnTo>
                                  <a:pt x="250" y="1"/>
                                </a:lnTo>
                                <a:lnTo>
                                  <a:pt x="247" y="1"/>
                                </a:lnTo>
                                <a:lnTo>
                                  <a:pt x="240" y="4"/>
                                </a:lnTo>
                                <a:lnTo>
                                  <a:pt x="231" y="8"/>
                                </a:lnTo>
                                <a:lnTo>
                                  <a:pt x="217" y="14"/>
                                </a:lnTo>
                                <a:lnTo>
                                  <a:pt x="201" y="21"/>
                                </a:lnTo>
                                <a:lnTo>
                                  <a:pt x="183" y="32"/>
                                </a:lnTo>
                                <a:lnTo>
                                  <a:pt x="162" y="44"/>
                                </a:lnTo>
                                <a:lnTo>
                                  <a:pt x="141" y="61"/>
                                </a:lnTo>
                                <a:lnTo>
                                  <a:pt x="121" y="80"/>
                                </a:lnTo>
                                <a:lnTo>
                                  <a:pt x="100" y="103"/>
                                </a:lnTo>
                                <a:lnTo>
                                  <a:pt x="80" y="131"/>
                                </a:lnTo>
                                <a:lnTo>
                                  <a:pt x="62" y="161"/>
                                </a:lnTo>
                                <a:lnTo>
                                  <a:pt x="45" y="197"/>
                                </a:lnTo>
                                <a:lnTo>
                                  <a:pt x="30" y="238"/>
                                </a:lnTo>
                                <a:lnTo>
                                  <a:pt x="19" y="283"/>
                                </a:lnTo>
                                <a:lnTo>
                                  <a:pt x="12" y="334"/>
                                </a:lnTo>
                                <a:lnTo>
                                  <a:pt x="12" y="334"/>
                                </a:lnTo>
                                <a:lnTo>
                                  <a:pt x="7" y="388"/>
                                </a:lnTo>
                                <a:lnTo>
                                  <a:pt x="4" y="441"/>
                                </a:lnTo>
                                <a:lnTo>
                                  <a:pt x="1" y="495"/>
                                </a:lnTo>
                                <a:lnTo>
                                  <a:pt x="0" y="547"/>
                                </a:lnTo>
                                <a:lnTo>
                                  <a:pt x="3" y="598"/>
                                </a:lnTo>
                                <a:lnTo>
                                  <a:pt x="7" y="648"/>
                                </a:lnTo>
                                <a:lnTo>
                                  <a:pt x="15" y="696"/>
                                </a:lnTo>
                                <a:lnTo>
                                  <a:pt x="26" y="741"/>
                                </a:lnTo>
                                <a:lnTo>
                                  <a:pt x="41" y="785"/>
                                </a:lnTo>
                                <a:lnTo>
                                  <a:pt x="62" y="827"/>
                                </a:lnTo>
                                <a:lnTo>
                                  <a:pt x="86" y="864"/>
                                </a:lnTo>
                                <a:lnTo>
                                  <a:pt x="117" y="898"/>
                                </a:lnTo>
                                <a:lnTo>
                                  <a:pt x="151" y="928"/>
                                </a:lnTo>
                                <a:lnTo>
                                  <a:pt x="194" y="954"/>
                                </a:lnTo>
                                <a:lnTo>
                                  <a:pt x="242" y="976"/>
                                </a:lnTo>
                                <a:lnTo>
                                  <a:pt x="297" y="993"/>
                                </a:lnTo>
                                <a:lnTo>
                                  <a:pt x="297" y="993"/>
                                </a:lnTo>
                                <a:lnTo>
                                  <a:pt x="352" y="1007"/>
                                </a:lnTo>
                                <a:lnTo>
                                  <a:pt x="397" y="1018"/>
                                </a:lnTo>
                                <a:lnTo>
                                  <a:pt x="434" y="1026"/>
                                </a:lnTo>
                                <a:lnTo>
                                  <a:pt x="466" y="1033"/>
                                </a:lnTo>
                                <a:lnTo>
                                  <a:pt x="489" y="1038"/>
                                </a:lnTo>
                                <a:lnTo>
                                  <a:pt x="507" y="1042"/>
                                </a:lnTo>
                                <a:lnTo>
                                  <a:pt x="521" y="1044"/>
                                </a:lnTo>
                                <a:lnTo>
                                  <a:pt x="529" y="1045"/>
                                </a:lnTo>
                                <a:lnTo>
                                  <a:pt x="535" y="1047"/>
                                </a:lnTo>
                                <a:lnTo>
                                  <a:pt x="537" y="1047"/>
                                </a:lnTo>
                                <a:lnTo>
                                  <a:pt x="536" y="1045"/>
                                </a:lnTo>
                                <a:lnTo>
                                  <a:pt x="535" y="1044"/>
                                </a:lnTo>
                                <a:lnTo>
                                  <a:pt x="532" y="1044"/>
                                </a:lnTo>
                                <a:lnTo>
                                  <a:pt x="529" y="1042"/>
                                </a:lnTo>
                                <a:lnTo>
                                  <a:pt x="528" y="1041"/>
                                </a:lnTo>
                                <a:lnTo>
                                  <a:pt x="526" y="1041"/>
                                </a:lnTo>
                                <a:lnTo>
                                  <a:pt x="526" y="1041"/>
                                </a:lnTo>
                                <a:lnTo>
                                  <a:pt x="522" y="1041"/>
                                </a:lnTo>
                                <a:lnTo>
                                  <a:pt x="509" y="1041"/>
                                </a:lnTo>
                                <a:lnTo>
                                  <a:pt x="489" y="1041"/>
                                </a:lnTo>
                                <a:lnTo>
                                  <a:pt x="463" y="1040"/>
                                </a:lnTo>
                                <a:lnTo>
                                  <a:pt x="432" y="1038"/>
                                </a:lnTo>
                                <a:lnTo>
                                  <a:pt x="397" y="1037"/>
                                </a:lnTo>
                                <a:lnTo>
                                  <a:pt x="359" y="1034"/>
                                </a:lnTo>
                                <a:lnTo>
                                  <a:pt x="319" y="1031"/>
                                </a:lnTo>
                                <a:lnTo>
                                  <a:pt x="279" y="1027"/>
                                </a:lnTo>
                                <a:lnTo>
                                  <a:pt x="239" y="1022"/>
                                </a:lnTo>
                                <a:lnTo>
                                  <a:pt x="201" y="1016"/>
                                </a:lnTo>
                                <a:lnTo>
                                  <a:pt x="165" y="1008"/>
                                </a:lnTo>
                                <a:lnTo>
                                  <a:pt x="132" y="1000"/>
                                </a:lnTo>
                                <a:lnTo>
                                  <a:pt x="106" y="989"/>
                                </a:lnTo>
                                <a:lnTo>
                                  <a:pt x="84" y="978"/>
                                </a:lnTo>
                                <a:lnTo>
                                  <a:pt x="70" y="964"/>
                                </a:lnTo>
                                <a:lnTo>
                                  <a:pt x="70" y="964"/>
                                </a:lnTo>
                                <a:lnTo>
                                  <a:pt x="51" y="939"/>
                                </a:lnTo>
                                <a:lnTo>
                                  <a:pt x="38" y="921"/>
                                </a:lnTo>
                                <a:lnTo>
                                  <a:pt x="29" y="910"/>
                                </a:lnTo>
                                <a:lnTo>
                                  <a:pt x="25" y="902"/>
                                </a:lnTo>
                                <a:lnTo>
                                  <a:pt x="22" y="899"/>
                                </a:lnTo>
                                <a:lnTo>
                                  <a:pt x="22" y="898"/>
                                </a:lnTo>
                                <a:lnTo>
                                  <a:pt x="22" y="898"/>
                                </a:lnTo>
                                <a:lnTo>
                                  <a:pt x="22" y="898"/>
                                </a:lnTo>
                                <a:lnTo>
                                  <a:pt x="22" y="898"/>
                                </a:lnTo>
                                <a:lnTo>
                                  <a:pt x="20" y="899"/>
                                </a:lnTo>
                                <a:lnTo>
                                  <a:pt x="19" y="905"/>
                                </a:lnTo>
                                <a:lnTo>
                                  <a:pt x="15" y="915"/>
                                </a:lnTo>
                                <a:lnTo>
                                  <a:pt x="11" y="926"/>
                                </a:lnTo>
                                <a:lnTo>
                                  <a:pt x="7" y="941"/>
                                </a:lnTo>
                                <a:lnTo>
                                  <a:pt x="4" y="957"/>
                                </a:lnTo>
                                <a:lnTo>
                                  <a:pt x="1" y="976"/>
                                </a:lnTo>
                                <a:lnTo>
                                  <a:pt x="0" y="997"/>
                                </a:lnTo>
                                <a:lnTo>
                                  <a:pt x="1" y="1020"/>
                                </a:lnTo>
                                <a:lnTo>
                                  <a:pt x="4" y="1044"/>
                                </a:lnTo>
                                <a:lnTo>
                                  <a:pt x="11" y="1069"/>
                                </a:lnTo>
                                <a:lnTo>
                                  <a:pt x="20" y="1095"/>
                                </a:lnTo>
                                <a:lnTo>
                                  <a:pt x="34" y="1122"/>
                                </a:lnTo>
                                <a:lnTo>
                                  <a:pt x="53" y="1150"/>
                                </a:lnTo>
                                <a:lnTo>
                                  <a:pt x="77" y="1176"/>
                                </a:lnTo>
                                <a:lnTo>
                                  <a:pt x="106" y="1203"/>
                                </a:lnTo>
                                <a:lnTo>
                                  <a:pt x="106" y="1203"/>
                                </a:lnTo>
                                <a:lnTo>
                                  <a:pt x="137" y="1228"/>
                                </a:lnTo>
                                <a:lnTo>
                                  <a:pt x="168" y="1251"/>
                                </a:lnTo>
                                <a:lnTo>
                                  <a:pt x="198" y="1271"/>
                                </a:lnTo>
                                <a:lnTo>
                                  <a:pt x="227" y="1287"/>
                                </a:lnTo>
                                <a:lnTo>
                                  <a:pt x="254" y="1301"/>
                                </a:lnTo>
                                <a:lnTo>
                                  <a:pt x="282" y="1313"/>
                                </a:lnTo>
                                <a:lnTo>
                                  <a:pt x="309" y="1323"/>
                                </a:lnTo>
                                <a:lnTo>
                                  <a:pt x="335" y="1330"/>
                                </a:lnTo>
                                <a:lnTo>
                                  <a:pt x="361" y="1335"/>
                                </a:lnTo>
                                <a:lnTo>
                                  <a:pt x="386" y="1338"/>
                                </a:lnTo>
                                <a:lnTo>
                                  <a:pt x="412" y="1340"/>
                                </a:lnTo>
                                <a:lnTo>
                                  <a:pt x="437" y="1340"/>
                                </a:lnTo>
                                <a:lnTo>
                                  <a:pt x="462" y="1338"/>
                                </a:lnTo>
                                <a:lnTo>
                                  <a:pt x="487" y="1335"/>
                                </a:lnTo>
                                <a:lnTo>
                                  <a:pt x="511" y="1333"/>
                                </a:lnTo>
                                <a:lnTo>
                                  <a:pt x="536" y="1327"/>
                                </a:lnTo>
                                <a:lnTo>
                                  <a:pt x="536" y="1327"/>
                                </a:lnTo>
                                <a:lnTo>
                                  <a:pt x="559" y="1322"/>
                                </a:lnTo>
                                <a:lnTo>
                                  <a:pt x="583" y="1318"/>
                                </a:lnTo>
                                <a:lnTo>
                                  <a:pt x="602" y="1313"/>
                                </a:lnTo>
                                <a:lnTo>
                                  <a:pt x="621" y="1309"/>
                                </a:lnTo>
                                <a:lnTo>
                                  <a:pt x="638" y="1307"/>
                                </a:lnTo>
                                <a:lnTo>
                                  <a:pt x="654" y="1304"/>
                                </a:lnTo>
                                <a:lnTo>
                                  <a:pt x="668" y="1301"/>
                                </a:lnTo>
                                <a:lnTo>
                                  <a:pt x="682" y="1300"/>
                                </a:lnTo>
                                <a:lnTo>
                                  <a:pt x="694" y="1298"/>
                                </a:lnTo>
                                <a:lnTo>
                                  <a:pt x="705" y="1298"/>
                                </a:lnTo>
                                <a:lnTo>
                                  <a:pt x="715" y="1298"/>
                                </a:lnTo>
                                <a:lnTo>
                                  <a:pt x="724" y="1298"/>
                                </a:lnTo>
                                <a:lnTo>
                                  <a:pt x="733" y="1300"/>
                                </a:lnTo>
                                <a:lnTo>
                                  <a:pt x="741" y="1302"/>
                                </a:lnTo>
                                <a:lnTo>
                                  <a:pt x="749" y="1305"/>
                                </a:lnTo>
                                <a:lnTo>
                                  <a:pt x="756" y="1308"/>
                                </a:lnTo>
                                <a:lnTo>
                                  <a:pt x="756" y="1308"/>
                                </a:lnTo>
                                <a:lnTo>
                                  <a:pt x="778" y="1319"/>
                                </a:lnTo>
                                <a:lnTo>
                                  <a:pt x="789" y="1324"/>
                                </a:lnTo>
                                <a:lnTo>
                                  <a:pt x="793" y="1327"/>
                                </a:lnTo>
                                <a:lnTo>
                                  <a:pt x="793" y="1327"/>
                                </a:lnTo>
                                <a:lnTo>
                                  <a:pt x="793" y="1327"/>
                                </a:lnTo>
                                <a:lnTo>
                                  <a:pt x="788" y="1327"/>
                                </a:lnTo>
                                <a:lnTo>
                                  <a:pt x="771" y="1329"/>
                                </a:lnTo>
                                <a:lnTo>
                                  <a:pt x="746" y="1331"/>
                                </a:lnTo>
                                <a:lnTo>
                                  <a:pt x="716" y="1338"/>
                                </a:lnTo>
                                <a:lnTo>
                                  <a:pt x="682" y="1348"/>
                                </a:lnTo>
                                <a:lnTo>
                                  <a:pt x="645" y="1364"/>
                                </a:lnTo>
                                <a:lnTo>
                                  <a:pt x="609" y="1385"/>
                                </a:lnTo>
                                <a:lnTo>
                                  <a:pt x="575" y="1414"/>
                                </a:lnTo>
                                <a:lnTo>
                                  <a:pt x="575" y="1414"/>
                                </a:lnTo>
                                <a:lnTo>
                                  <a:pt x="544" y="1443"/>
                                </a:lnTo>
                                <a:lnTo>
                                  <a:pt x="517" y="1467"/>
                                </a:lnTo>
                                <a:lnTo>
                                  <a:pt x="492" y="1487"/>
                                </a:lnTo>
                                <a:lnTo>
                                  <a:pt x="469" y="1500"/>
                                </a:lnTo>
                                <a:lnTo>
                                  <a:pt x="445" y="1510"/>
                                </a:lnTo>
                                <a:lnTo>
                                  <a:pt x="421" y="1514"/>
                                </a:lnTo>
                                <a:lnTo>
                                  <a:pt x="394" y="1514"/>
                                </a:lnTo>
                                <a:lnTo>
                                  <a:pt x="364" y="1509"/>
                                </a:lnTo>
                                <a:lnTo>
                                  <a:pt x="364" y="1509"/>
                                </a:lnTo>
                                <a:lnTo>
                                  <a:pt x="335" y="1502"/>
                                </a:lnTo>
                                <a:lnTo>
                                  <a:pt x="315" y="1498"/>
                                </a:lnTo>
                                <a:lnTo>
                                  <a:pt x="298" y="1494"/>
                                </a:lnTo>
                                <a:lnTo>
                                  <a:pt x="289" y="1492"/>
                                </a:lnTo>
                                <a:lnTo>
                                  <a:pt x="282" y="1491"/>
                                </a:lnTo>
                                <a:lnTo>
                                  <a:pt x="279" y="1489"/>
                                </a:lnTo>
                                <a:lnTo>
                                  <a:pt x="278" y="1489"/>
                                </a:lnTo>
                                <a:lnTo>
                                  <a:pt x="278" y="1489"/>
                                </a:lnTo>
                                <a:lnTo>
                                  <a:pt x="278" y="1489"/>
                                </a:lnTo>
                                <a:lnTo>
                                  <a:pt x="280" y="1494"/>
                                </a:lnTo>
                                <a:lnTo>
                                  <a:pt x="287" y="1506"/>
                                </a:lnTo>
                                <a:lnTo>
                                  <a:pt x="298" y="1524"/>
                                </a:lnTo>
                                <a:lnTo>
                                  <a:pt x="315" y="1544"/>
                                </a:lnTo>
                                <a:lnTo>
                                  <a:pt x="337" y="1566"/>
                                </a:lnTo>
                                <a:lnTo>
                                  <a:pt x="363" y="1586"/>
                                </a:lnTo>
                                <a:lnTo>
                                  <a:pt x="394" y="1602"/>
                                </a:lnTo>
                                <a:lnTo>
                                  <a:pt x="432" y="1613"/>
                                </a:lnTo>
                                <a:lnTo>
                                  <a:pt x="432" y="1613"/>
                                </a:lnTo>
                                <a:lnTo>
                                  <a:pt x="466" y="1620"/>
                                </a:lnTo>
                                <a:lnTo>
                                  <a:pt x="491" y="1627"/>
                                </a:lnTo>
                                <a:lnTo>
                                  <a:pt x="509" y="1631"/>
                                </a:lnTo>
                                <a:lnTo>
                                  <a:pt x="522" y="1634"/>
                                </a:lnTo>
                                <a:lnTo>
                                  <a:pt x="533" y="1632"/>
                                </a:lnTo>
                                <a:lnTo>
                                  <a:pt x="547" y="1628"/>
                                </a:lnTo>
                                <a:lnTo>
                                  <a:pt x="562" y="1619"/>
                                </a:lnTo>
                                <a:lnTo>
                                  <a:pt x="584" y="1604"/>
                                </a:lnTo>
                                <a:lnTo>
                                  <a:pt x="584" y="1604"/>
                                </a:lnTo>
                                <a:lnTo>
                                  <a:pt x="599" y="1591"/>
                                </a:lnTo>
                                <a:lnTo>
                                  <a:pt x="619" y="1575"/>
                                </a:lnTo>
                                <a:lnTo>
                                  <a:pt x="643" y="1554"/>
                                </a:lnTo>
                                <a:lnTo>
                                  <a:pt x="669" y="1531"/>
                                </a:lnTo>
                                <a:lnTo>
                                  <a:pt x="698" y="1505"/>
                                </a:lnTo>
                                <a:lnTo>
                                  <a:pt x="729" y="1478"/>
                                </a:lnTo>
                                <a:lnTo>
                                  <a:pt x="760" y="1452"/>
                                </a:lnTo>
                                <a:lnTo>
                                  <a:pt x="792" y="1429"/>
                                </a:lnTo>
                                <a:lnTo>
                                  <a:pt x="821" y="1408"/>
                                </a:lnTo>
                                <a:lnTo>
                                  <a:pt x="848" y="1390"/>
                                </a:lnTo>
                                <a:lnTo>
                                  <a:pt x="874" y="1378"/>
                                </a:lnTo>
                                <a:lnTo>
                                  <a:pt x="895" y="1373"/>
                                </a:lnTo>
                                <a:lnTo>
                                  <a:pt x="911" y="1373"/>
                                </a:lnTo>
                                <a:lnTo>
                                  <a:pt x="924" y="1382"/>
                                </a:lnTo>
                                <a:lnTo>
                                  <a:pt x="929" y="1401"/>
                                </a:lnTo>
                                <a:lnTo>
                                  <a:pt x="928" y="1432"/>
                                </a:lnTo>
                                <a:lnTo>
                                  <a:pt x="928" y="1432"/>
                                </a:lnTo>
                                <a:lnTo>
                                  <a:pt x="922" y="1466"/>
                                </a:lnTo>
                                <a:lnTo>
                                  <a:pt x="916" y="1498"/>
                                </a:lnTo>
                                <a:lnTo>
                                  <a:pt x="910" y="1528"/>
                                </a:lnTo>
                                <a:lnTo>
                                  <a:pt x="903" y="1555"/>
                                </a:lnTo>
                                <a:lnTo>
                                  <a:pt x="898" y="1580"/>
                                </a:lnTo>
                                <a:lnTo>
                                  <a:pt x="894" y="1605"/>
                                </a:lnTo>
                                <a:lnTo>
                                  <a:pt x="889" y="1627"/>
                                </a:lnTo>
                                <a:lnTo>
                                  <a:pt x="885" y="1649"/>
                                </a:lnTo>
                                <a:lnTo>
                                  <a:pt x="884" y="1671"/>
                                </a:lnTo>
                                <a:lnTo>
                                  <a:pt x="884" y="1692"/>
                                </a:lnTo>
                                <a:lnTo>
                                  <a:pt x="887" y="1712"/>
                                </a:lnTo>
                                <a:lnTo>
                                  <a:pt x="891" y="1733"/>
                                </a:lnTo>
                                <a:lnTo>
                                  <a:pt x="899" y="1755"/>
                                </a:lnTo>
                                <a:lnTo>
                                  <a:pt x="909" y="1777"/>
                                </a:lnTo>
                                <a:lnTo>
                                  <a:pt x="921" y="1799"/>
                                </a:lnTo>
                                <a:lnTo>
                                  <a:pt x="938" y="1824"/>
                                </a:lnTo>
                                <a:lnTo>
                                  <a:pt x="938" y="1824"/>
                                </a:lnTo>
                                <a:lnTo>
                                  <a:pt x="955" y="1850"/>
                                </a:lnTo>
                                <a:lnTo>
                                  <a:pt x="972" y="1877"/>
                                </a:lnTo>
                                <a:lnTo>
                                  <a:pt x="990" y="1905"/>
                                </a:lnTo>
                                <a:lnTo>
                                  <a:pt x="1008" y="1934"/>
                                </a:lnTo>
                                <a:lnTo>
                                  <a:pt x="1028" y="1961"/>
                                </a:lnTo>
                                <a:lnTo>
                                  <a:pt x="1049" y="1989"/>
                                </a:lnTo>
                                <a:lnTo>
                                  <a:pt x="1072" y="2016"/>
                                </a:lnTo>
                                <a:lnTo>
                                  <a:pt x="1097" y="2041"/>
                                </a:lnTo>
                                <a:lnTo>
                                  <a:pt x="1126" y="2064"/>
                                </a:lnTo>
                                <a:lnTo>
                                  <a:pt x="1158" y="2085"/>
                                </a:lnTo>
                                <a:lnTo>
                                  <a:pt x="1193" y="2101"/>
                                </a:lnTo>
                                <a:lnTo>
                                  <a:pt x="1233" y="2117"/>
                                </a:lnTo>
                                <a:lnTo>
                                  <a:pt x="1277" y="2126"/>
                                </a:lnTo>
                                <a:lnTo>
                                  <a:pt x="1327" y="2132"/>
                                </a:lnTo>
                                <a:lnTo>
                                  <a:pt x="1382" y="2133"/>
                                </a:lnTo>
                                <a:lnTo>
                                  <a:pt x="1444" y="2129"/>
                                </a:lnTo>
                                <a:lnTo>
                                  <a:pt x="1444" y="2129"/>
                                </a:lnTo>
                                <a:lnTo>
                                  <a:pt x="1501" y="2121"/>
                                </a:lnTo>
                                <a:lnTo>
                                  <a:pt x="1545" y="2111"/>
                                </a:lnTo>
                                <a:lnTo>
                                  <a:pt x="1578" y="2099"/>
                                </a:lnTo>
                                <a:lnTo>
                                  <a:pt x="1600" y="2086"/>
                                </a:lnTo>
                                <a:lnTo>
                                  <a:pt x="1614" y="2073"/>
                                </a:lnTo>
                                <a:lnTo>
                                  <a:pt x="1618" y="2059"/>
                                </a:lnTo>
                                <a:lnTo>
                                  <a:pt x="1617" y="2044"/>
                                </a:lnTo>
                                <a:lnTo>
                                  <a:pt x="1610" y="2029"/>
                                </a:lnTo>
                                <a:lnTo>
                                  <a:pt x="1599" y="2015"/>
                                </a:lnTo>
                                <a:lnTo>
                                  <a:pt x="1587" y="2001"/>
                                </a:lnTo>
                                <a:lnTo>
                                  <a:pt x="1571" y="1990"/>
                                </a:lnTo>
                                <a:lnTo>
                                  <a:pt x="1556" y="1979"/>
                                </a:lnTo>
                                <a:lnTo>
                                  <a:pt x="1541" y="1969"/>
                                </a:lnTo>
                                <a:lnTo>
                                  <a:pt x="1530" y="1963"/>
                                </a:lnTo>
                                <a:lnTo>
                                  <a:pt x="1522" y="1958"/>
                                </a:lnTo>
                                <a:lnTo>
                                  <a:pt x="1519" y="19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1411560"/>
                            <a:ext cx="24588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586">
                                <a:moveTo>
                                  <a:pt x="207" y="173"/>
                                </a:moveTo>
                                <a:lnTo>
                                  <a:pt x="204" y="176"/>
                                </a:lnTo>
                                <a:lnTo>
                                  <a:pt x="198" y="181"/>
                                </a:lnTo>
                                <a:lnTo>
                                  <a:pt x="189" y="192"/>
                                </a:lnTo>
                                <a:lnTo>
                                  <a:pt x="176" y="206"/>
                                </a:lnTo>
                                <a:lnTo>
                                  <a:pt x="163" y="223"/>
                                </a:lnTo>
                                <a:lnTo>
                                  <a:pt x="146" y="242"/>
                                </a:lnTo>
                                <a:lnTo>
                                  <a:pt x="128" y="263"/>
                                </a:lnTo>
                                <a:lnTo>
                                  <a:pt x="110" y="286"/>
                                </a:lnTo>
                                <a:lnTo>
                                  <a:pt x="91" y="309"/>
                                </a:lnTo>
                                <a:lnTo>
                                  <a:pt x="73" y="334"/>
                                </a:lnTo>
                                <a:lnTo>
                                  <a:pt x="57" y="359"/>
                                </a:lnTo>
                                <a:lnTo>
                                  <a:pt x="42" y="382"/>
                                </a:lnTo>
                                <a:lnTo>
                                  <a:pt x="28" y="407"/>
                                </a:lnTo>
                                <a:lnTo>
                                  <a:pt x="17" y="429"/>
                                </a:lnTo>
                                <a:lnTo>
                                  <a:pt x="10" y="450"/>
                                </a:lnTo>
                                <a:lnTo>
                                  <a:pt x="6" y="469"/>
                                </a:lnTo>
                                <a:lnTo>
                                  <a:pt x="3" y="502"/>
                                </a:lnTo>
                                <a:lnTo>
                                  <a:pt x="0" y="529"/>
                                </a:lnTo>
                                <a:lnTo>
                                  <a:pt x="3" y="550"/>
                                </a:lnTo>
                                <a:lnTo>
                                  <a:pt x="10" y="566"/>
                                </a:lnTo>
                                <a:lnTo>
                                  <a:pt x="25" y="577"/>
                                </a:lnTo>
                                <a:lnTo>
                                  <a:pt x="48" y="584"/>
                                </a:lnTo>
                                <a:lnTo>
                                  <a:pt x="83" y="586"/>
                                </a:lnTo>
                                <a:lnTo>
                                  <a:pt x="130" y="584"/>
                                </a:lnTo>
                                <a:lnTo>
                                  <a:pt x="160" y="582"/>
                                </a:lnTo>
                                <a:lnTo>
                                  <a:pt x="196" y="575"/>
                                </a:lnTo>
                                <a:lnTo>
                                  <a:pt x="235" y="565"/>
                                </a:lnTo>
                                <a:lnTo>
                                  <a:pt x="279" y="554"/>
                                </a:lnTo>
                                <a:lnTo>
                                  <a:pt x="325" y="542"/>
                                </a:lnTo>
                                <a:lnTo>
                                  <a:pt x="373" y="528"/>
                                </a:lnTo>
                                <a:lnTo>
                                  <a:pt x="422" y="513"/>
                                </a:lnTo>
                                <a:lnTo>
                                  <a:pt x="471" y="498"/>
                                </a:lnTo>
                                <a:lnTo>
                                  <a:pt x="517" y="481"/>
                                </a:lnTo>
                                <a:lnTo>
                                  <a:pt x="563" y="466"/>
                                </a:lnTo>
                                <a:lnTo>
                                  <a:pt x="604" y="451"/>
                                </a:lnTo>
                                <a:lnTo>
                                  <a:pt x="642" y="439"/>
                                </a:lnTo>
                                <a:lnTo>
                                  <a:pt x="674" y="426"/>
                                </a:lnTo>
                                <a:lnTo>
                                  <a:pt x="700" y="415"/>
                                </a:lnTo>
                                <a:lnTo>
                                  <a:pt x="721" y="408"/>
                                </a:lnTo>
                                <a:lnTo>
                                  <a:pt x="732" y="403"/>
                                </a:lnTo>
                                <a:lnTo>
                                  <a:pt x="739" y="396"/>
                                </a:lnTo>
                                <a:lnTo>
                                  <a:pt x="746" y="385"/>
                                </a:lnTo>
                                <a:lnTo>
                                  <a:pt x="752" y="368"/>
                                </a:lnTo>
                                <a:lnTo>
                                  <a:pt x="758" y="348"/>
                                </a:lnTo>
                                <a:lnTo>
                                  <a:pt x="762" y="324"/>
                                </a:lnTo>
                                <a:lnTo>
                                  <a:pt x="766" y="298"/>
                                </a:lnTo>
                                <a:lnTo>
                                  <a:pt x="770" y="271"/>
                                </a:lnTo>
                                <a:lnTo>
                                  <a:pt x="772" y="241"/>
                                </a:lnTo>
                                <a:lnTo>
                                  <a:pt x="773" y="210"/>
                                </a:lnTo>
                                <a:lnTo>
                                  <a:pt x="773" y="179"/>
                                </a:lnTo>
                                <a:lnTo>
                                  <a:pt x="772" y="148"/>
                                </a:lnTo>
                                <a:lnTo>
                                  <a:pt x="769" y="118"/>
                                </a:lnTo>
                                <a:lnTo>
                                  <a:pt x="765" y="89"/>
                                </a:lnTo>
                                <a:lnTo>
                                  <a:pt x="759" y="63"/>
                                </a:lnTo>
                                <a:lnTo>
                                  <a:pt x="751" y="41"/>
                                </a:lnTo>
                                <a:lnTo>
                                  <a:pt x="741" y="20"/>
                                </a:lnTo>
                                <a:lnTo>
                                  <a:pt x="726" y="7"/>
                                </a:lnTo>
                                <a:lnTo>
                                  <a:pt x="702" y="0"/>
                                </a:lnTo>
                                <a:lnTo>
                                  <a:pt x="671" y="0"/>
                                </a:lnTo>
                                <a:lnTo>
                                  <a:pt x="634" y="4"/>
                                </a:lnTo>
                                <a:lnTo>
                                  <a:pt x="592" y="14"/>
                                </a:lnTo>
                                <a:lnTo>
                                  <a:pt x="546" y="27"/>
                                </a:lnTo>
                                <a:lnTo>
                                  <a:pt x="499" y="42"/>
                                </a:lnTo>
                                <a:lnTo>
                                  <a:pt x="453" y="62"/>
                                </a:lnTo>
                                <a:lnTo>
                                  <a:pt x="406" y="81"/>
                                </a:lnTo>
                                <a:lnTo>
                                  <a:pt x="361" y="100"/>
                                </a:lnTo>
                                <a:lnTo>
                                  <a:pt x="319" y="118"/>
                                </a:lnTo>
                                <a:lnTo>
                                  <a:pt x="282" y="136"/>
                                </a:lnTo>
                                <a:lnTo>
                                  <a:pt x="251" y="151"/>
                                </a:lnTo>
                                <a:lnTo>
                                  <a:pt x="227" y="162"/>
                                </a:lnTo>
                                <a:lnTo>
                                  <a:pt x="212" y="170"/>
                                </a:lnTo>
                                <a:lnTo>
                                  <a:pt x="207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1411560"/>
                            <a:ext cx="24588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586">
                                <a:moveTo>
                                  <a:pt x="207" y="173"/>
                                </a:moveTo>
                                <a:lnTo>
                                  <a:pt x="207" y="173"/>
                                </a:lnTo>
                                <a:lnTo>
                                  <a:pt x="204" y="176"/>
                                </a:lnTo>
                                <a:lnTo>
                                  <a:pt x="198" y="181"/>
                                </a:lnTo>
                                <a:lnTo>
                                  <a:pt x="189" y="192"/>
                                </a:lnTo>
                                <a:lnTo>
                                  <a:pt x="176" y="206"/>
                                </a:lnTo>
                                <a:lnTo>
                                  <a:pt x="163" y="223"/>
                                </a:lnTo>
                                <a:lnTo>
                                  <a:pt x="146" y="242"/>
                                </a:lnTo>
                                <a:lnTo>
                                  <a:pt x="128" y="263"/>
                                </a:lnTo>
                                <a:lnTo>
                                  <a:pt x="110" y="286"/>
                                </a:lnTo>
                                <a:lnTo>
                                  <a:pt x="91" y="309"/>
                                </a:lnTo>
                                <a:lnTo>
                                  <a:pt x="73" y="334"/>
                                </a:lnTo>
                                <a:lnTo>
                                  <a:pt x="57" y="359"/>
                                </a:lnTo>
                                <a:lnTo>
                                  <a:pt x="42" y="382"/>
                                </a:lnTo>
                                <a:lnTo>
                                  <a:pt x="28" y="407"/>
                                </a:lnTo>
                                <a:lnTo>
                                  <a:pt x="17" y="429"/>
                                </a:lnTo>
                                <a:lnTo>
                                  <a:pt x="10" y="450"/>
                                </a:lnTo>
                                <a:lnTo>
                                  <a:pt x="6" y="469"/>
                                </a:lnTo>
                                <a:lnTo>
                                  <a:pt x="6" y="469"/>
                                </a:lnTo>
                                <a:lnTo>
                                  <a:pt x="3" y="502"/>
                                </a:lnTo>
                                <a:lnTo>
                                  <a:pt x="0" y="529"/>
                                </a:lnTo>
                                <a:lnTo>
                                  <a:pt x="3" y="550"/>
                                </a:lnTo>
                                <a:lnTo>
                                  <a:pt x="10" y="566"/>
                                </a:lnTo>
                                <a:lnTo>
                                  <a:pt x="25" y="577"/>
                                </a:lnTo>
                                <a:lnTo>
                                  <a:pt x="48" y="584"/>
                                </a:lnTo>
                                <a:lnTo>
                                  <a:pt x="83" y="586"/>
                                </a:lnTo>
                                <a:lnTo>
                                  <a:pt x="130" y="584"/>
                                </a:lnTo>
                                <a:lnTo>
                                  <a:pt x="130" y="584"/>
                                </a:lnTo>
                                <a:lnTo>
                                  <a:pt x="160" y="582"/>
                                </a:lnTo>
                                <a:lnTo>
                                  <a:pt x="196" y="575"/>
                                </a:lnTo>
                                <a:lnTo>
                                  <a:pt x="235" y="565"/>
                                </a:lnTo>
                                <a:lnTo>
                                  <a:pt x="279" y="554"/>
                                </a:lnTo>
                                <a:lnTo>
                                  <a:pt x="325" y="542"/>
                                </a:lnTo>
                                <a:lnTo>
                                  <a:pt x="373" y="528"/>
                                </a:lnTo>
                                <a:lnTo>
                                  <a:pt x="422" y="513"/>
                                </a:lnTo>
                                <a:lnTo>
                                  <a:pt x="471" y="498"/>
                                </a:lnTo>
                                <a:lnTo>
                                  <a:pt x="517" y="481"/>
                                </a:lnTo>
                                <a:lnTo>
                                  <a:pt x="563" y="466"/>
                                </a:lnTo>
                                <a:lnTo>
                                  <a:pt x="604" y="451"/>
                                </a:lnTo>
                                <a:lnTo>
                                  <a:pt x="642" y="439"/>
                                </a:lnTo>
                                <a:lnTo>
                                  <a:pt x="674" y="426"/>
                                </a:lnTo>
                                <a:lnTo>
                                  <a:pt x="700" y="415"/>
                                </a:lnTo>
                                <a:lnTo>
                                  <a:pt x="721" y="408"/>
                                </a:lnTo>
                                <a:lnTo>
                                  <a:pt x="732" y="403"/>
                                </a:lnTo>
                                <a:lnTo>
                                  <a:pt x="732" y="403"/>
                                </a:lnTo>
                                <a:lnTo>
                                  <a:pt x="739" y="396"/>
                                </a:lnTo>
                                <a:lnTo>
                                  <a:pt x="746" y="385"/>
                                </a:lnTo>
                                <a:lnTo>
                                  <a:pt x="752" y="368"/>
                                </a:lnTo>
                                <a:lnTo>
                                  <a:pt x="758" y="348"/>
                                </a:lnTo>
                                <a:lnTo>
                                  <a:pt x="762" y="324"/>
                                </a:lnTo>
                                <a:lnTo>
                                  <a:pt x="766" y="298"/>
                                </a:lnTo>
                                <a:lnTo>
                                  <a:pt x="770" y="271"/>
                                </a:lnTo>
                                <a:lnTo>
                                  <a:pt x="772" y="241"/>
                                </a:lnTo>
                                <a:lnTo>
                                  <a:pt x="773" y="210"/>
                                </a:lnTo>
                                <a:lnTo>
                                  <a:pt x="773" y="179"/>
                                </a:lnTo>
                                <a:lnTo>
                                  <a:pt x="772" y="148"/>
                                </a:lnTo>
                                <a:lnTo>
                                  <a:pt x="769" y="118"/>
                                </a:lnTo>
                                <a:lnTo>
                                  <a:pt x="765" y="89"/>
                                </a:lnTo>
                                <a:lnTo>
                                  <a:pt x="759" y="63"/>
                                </a:lnTo>
                                <a:lnTo>
                                  <a:pt x="751" y="41"/>
                                </a:lnTo>
                                <a:lnTo>
                                  <a:pt x="741" y="20"/>
                                </a:lnTo>
                                <a:lnTo>
                                  <a:pt x="741" y="20"/>
                                </a:lnTo>
                                <a:lnTo>
                                  <a:pt x="726" y="7"/>
                                </a:lnTo>
                                <a:lnTo>
                                  <a:pt x="702" y="0"/>
                                </a:lnTo>
                                <a:lnTo>
                                  <a:pt x="671" y="0"/>
                                </a:lnTo>
                                <a:lnTo>
                                  <a:pt x="634" y="4"/>
                                </a:lnTo>
                                <a:lnTo>
                                  <a:pt x="592" y="14"/>
                                </a:lnTo>
                                <a:lnTo>
                                  <a:pt x="546" y="27"/>
                                </a:lnTo>
                                <a:lnTo>
                                  <a:pt x="499" y="42"/>
                                </a:lnTo>
                                <a:lnTo>
                                  <a:pt x="453" y="62"/>
                                </a:lnTo>
                                <a:lnTo>
                                  <a:pt x="406" y="81"/>
                                </a:lnTo>
                                <a:lnTo>
                                  <a:pt x="361" y="100"/>
                                </a:lnTo>
                                <a:lnTo>
                                  <a:pt x="319" y="118"/>
                                </a:lnTo>
                                <a:lnTo>
                                  <a:pt x="282" y="136"/>
                                </a:lnTo>
                                <a:lnTo>
                                  <a:pt x="251" y="151"/>
                                </a:lnTo>
                                <a:lnTo>
                                  <a:pt x="227" y="162"/>
                                </a:lnTo>
                                <a:lnTo>
                                  <a:pt x="212" y="170"/>
                                </a:lnTo>
                                <a:lnTo>
                                  <a:pt x="207" y="1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1488600"/>
                            <a:ext cx="25704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515">
                                <a:moveTo>
                                  <a:pt x="231" y="237"/>
                                </a:moveTo>
                                <a:lnTo>
                                  <a:pt x="222" y="242"/>
                                </a:lnTo>
                                <a:lnTo>
                                  <a:pt x="197" y="254"/>
                                </a:lnTo>
                                <a:lnTo>
                                  <a:pt x="163" y="270"/>
                                </a:lnTo>
                                <a:lnTo>
                                  <a:pt x="123" y="292"/>
                                </a:lnTo>
                                <a:lnTo>
                                  <a:pt x="82" y="317"/>
                                </a:lnTo>
                                <a:lnTo>
                                  <a:pt x="47" y="343"/>
                                </a:lnTo>
                                <a:lnTo>
                                  <a:pt x="22" y="368"/>
                                </a:lnTo>
                                <a:lnTo>
                                  <a:pt x="13" y="391"/>
                                </a:lnTo>
                                <a:lnTo>
                                  <a:pt x="11" y="412"/>
                                </a:lnTo>
                                <a:lnTo>
                                  <a:pt x="7" y="430"/>
                                </a:lnTo>
                                <a:lnTo>
                                  <a:pt x="3" y="446"/>
                                </a:lnTo>
                                <a:lnTo>
                                  <a:pt x="0" y="462"/>
                                </a:lnTo>
                                <a:lnTo>
                                  <a:pt x="3" y="474"/>
                                </a:lnTo>
                                <a:lnTo>
                                  <a:pt x="13" y="484"/>
                                </a:lnTo>
                                <a:lnTo>
                                  <a:pt x="31" y="490"/>
                                </a:lnTo>
                                <a:lnTo>
                                  <a:pt x="60" y="496"/>
                                </a:lnTo>
                                <a:lnTo>
                                  <a:pt x="83" y="497"/>
                                </a:lnTo>
                                <a:lnTo>
                                  <a:pt x="113" y="500"/>
                                </a:lnTo>
                                <a:lnTo>
                                  <a:pt x="152" y="501"/>
                                </a:lnTo>
                                <a:lnTo>
                                  <a:pt x="196" y="503"/>
                                </a:lnTo>
                                <a:lnTo>
                                  <a:pt x="244" y="504"/>
                                </a:lnTo>
                                <a:lnTo>
                                  <a:pt x="296" y="507"/>
                                </a:lnTo>
                                <a:lnTo>
                                  <a:pt x="348" y="508"/>
                                </a:lnTo>
                                <a:lnTo>
                                  <a:pt x="402" y="510"/>
                                </a:lnTo>
                                <a:lnTo>
                                  <a:pt x="454" y="511"/>
                                </a:lnTo>
                                <a:lnTo>
                                  <a:pt x="504" y="511"/>
                                </a:lnTo>
                                <a:lnTo>
                                  <a:pt x="549" y="512"/>
                                </a:lnTo>
                                <a:lnTo>
                                  <a:pt x="589" y="514"/>
                                </a:lnTo>
                                <a:lnTo>
                                  <a:pt x="623" y="514"/>
                                </a:lnTo>
                                <a:lnTo>
                                  <a:pt x="649" y="515"/>
                                </a:lnTo>
                                <a:lnTo>
                                  <a:pt x="666" y="515"/>
                                </a:lnTo>
                                <a:lnTo>
                                  <a:pt x="672" y="515"/>
                                </a:lnTo>
                                <a:lnTo>
                                  <a:pt x="674" y="514"/>
                                </a:lnTo>
                                <a:lnTo>
                                  <a:pt x="680" y="511"/>
                                </a:lnTo>
                                <a:lnTo>
                                  <a:pt x="691" y="507"/>
                                </a:lnTo>
                                <a:lnTo>
                                  <a:pt x="703" y="501"/>
                                </a:lnTo>
                                <a:lnTo>
                                  <a:pt x="717" y="493"/>
                                </a:lnTo>
                                <a:lnTo>
                                  <a:pt x="733" y="482"/>
                                </a:lnTo>
                                <a:lnTo>
                                  <a:pt x="749" y="471"/>
                                </a:lnTo>
                                <a:lnTo>
                                  <a:pt x="765" y="457"/>
                                </a:lnTo>
                                <a:lnTo>
                                  <a:pt x="779" y="442"/>
                                </a:lnTo>
                                <a:lnTo>
                                  <a:pt x="793" y="426"/>
                                </a:lnTo>
                                <a:lnTo>
                                  <a:pt x="802" y="407"/>
                                </a:lnTo>
                                <a:lnTo>
                                  <a:pt x="809" y="386"/>
                                </a:lnTo>
                                <a:lnTo>
                                  <a:pt x="810" y="364"/>
                                </a:lnTo>
                                <a:lnTo>
                                  <a:pt x="809" y="339"/>
                                </a:lnTo>
                                <a:lnTo>
                                  <a:pt x="801" y="313"/>
                                </a:lnTo>
                                <a:lnTo>
                                  <a:pt x="786" y="286"/>
                                </a:lnTo>
                                <a:lnTo>
                                  <a:pt x="769" y="257"/>
                                </a:lnTo>
                                <a:lnTo>
                                  <a:pt x="753" y="229"/>
                                </a:lnTo>
                                <a:lnTo>
                                  <a:pt x="738" y="203"/>
                                </a:lnTo>
                                <a:lnTo>
                                  <a:pt x="725" y="177"/>
                                </a:lnTo>
                                <a:lnTo>
                                  <a:pt x="713" y="152"/>
                                </a:lnTo>
                                <a:lnTo>
                                  <a:pt x="702" y="127"/>
                                </a:lnTo>
                                <a:lnTo>
                                  <a:pt x="692" y="105"/>
                                </a:lnTo>
                                <a:lnTo>
                                  <a:pt x="684" y="85"/>
                                </a:lnTo>
                                <a:lnTo>
                                  <a:pt x="676" y="67"/>
                                </a:lnTo>
                                <a:lnTo>
                                  <a:pt x="669" y="50"/>
                                </a:lnTo>
                                <a:lnTo>
                                  <a:pt x="665" y="35"/>
                                </a:lnTo>
                                <a:lnTo>
                                  <a:pt x="659" y="23"/>
                                </a:lnTo>
                                <a:lnTo>
                                  <a:pt x="656" y="13"/>
                                </a:lnTo>
                                <a:lnTo>
                                  <a:pt x="654" y="5"/>
                                </a:lnTo>
                                <a:lnTo>
                                  <a:pt x="652" y="1"/>
                                </a:lnTo>
                                <a:lnTo>
                                  <a:pt x="652" y="0"/>
                                </a:lnTo>
                                <a:lnTo>
                                  <a:pt x="231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1488600"/>
                            <a:ext cx="25704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515">
                                <a:moveTo>
                                  <a:pt x="231" y="237"/>
                                </a:moveTo>
                                <a:lnTo>
                                  <a:pt x="231" y="237"/>
                                </a:lnTo>
                                <a:lnTo>
                                  <a:pt x="222" y="242"/>
                                </a:lnTo>
                                <a:lnTo>
                                  <a:pt x="197" y="254"/>
                                </a:lnTo>
                                <a:lnTo>
                                  <a:pt x="163" y="270"/>
                                </a:lnTo>
                                <a:lnTo>
                                  <a:pt x="123" y="292"/>
                                </a:lnTo>
                                <a:lnTo>
                                  <a:pt x="82" y="317"/>
                                </a:lnTo>
                                <a:lnTo>
                                  <a:pt x="47" y="343"/>
                                </a:lnTo>
                                <a:lnTo>
                                  <a:pt x="22" y="368"/>
                                </a:lnTo>
                                <a:lnTo>
                                  <a:pt x="13" y="391"/>
                                </a:lnTo>
                                <a:lnTo>
                                  <a:pt x="13" y="391"/>
                                </a:lnTo>
                                <a:lnTo>
                                  <a:pt x="11" y="412"/>
                                </a:lnTo>
                                <a:lnTo>
                                  <a:pt x="7" y="430"/>
                                </a:lnTo>
                                <a:lnTo>
                                  <a:pt x="3" y="446"/>
                                </a:lnTo>
                                <a:lnTo>
                                  <a:pt x="0" y="462"/>
                                </a:lnTo>
                                <a:lnTo>
                                  <a:pt x="3" y="474"/>
                                </a:lnTo>
                                <a:lnTo>
                                  <a:pt x="13" y="484"/>
                                </a:lnTo>
                                <a:lnTo>
                                  <a:pt x="31" y="490"/>
                                </a:lnTo>
                                <a:lnTo>
                                  <a:pt x="60" y="496"/>
                                </a:lnTo>
                                <a:lnTo>
                                  <a:pt x="60" y="496"/>
                                </a:lnTo>
                                <a:lnTo>
                                  <a:pt x="83" y="497"/>
                                </a:lnTo>
                                <a:lnTo>
                                  <a:pt x="113" y="500"/>
                                </a:lnTo>
                                <a:lnTo>
                                  <a:pt x="152" y="501"/>
                                </a:lnTo>
                                <a:lnTo>
                                  <a:pt x="196" y="503"/>
                                </a:lnTo>
                                <a:lnTo>
                                  <a:pt x="244" y="504"/>
                                </a:lnTo>
                                <a:lnTo>
                                  <a:pt x="296" y="507"/>
                                </a:lnTo>
                                <a:lnTo>
                                  <a:pt x="348" y="508"/>
                                </a:lnTo>
                                <a:lnTo>
                                  <a:pt x="402" y="510"/>
                                </a:lnTo>
                                <a:lnTo>
                                  <a:pt x="454" y="511"/>
                                </a:lnTo>
                                <a:lnTo>
                                  <a:pt x="504" y="511"/>
                                </a:lnTo>
                                <a:lnTo>
                                  <a:pt x="549" y="512"/>
                                </a:lnTo>
                                <a:lnTo>
                                  <a:pt x="589" y="514"/>
                                </a:lnTo>
                                <a:lnTo>
                                  <a:pt x="623" y="514"/>
                                </a:lnTo>
                                <a:lnTo>
                                  <a:pt x="649" y="515"/>
                                </a:lnTo>
                                <a:lnTo>
                                  <a:pt x="666" y="515"/>
                                </a:lnTo>
                                <a:lnTo>
                                  <a:pt x="672" y="515"/>
                                </a:lnTo>
                                <a:lnTo>
                                  <a:pt x="672" y="515"/>
                                </a:lnTo>
                                <a:lnTo>
                                  <a:pt x="674" y="514"/>
                                </a:lnTo>
                                <a:lnTo>
                                  <a:pt x="680" y="511"/>
                                </a:lnTo>
                                <a:lnTo>
                                  <a:pt x="691" y="507"/>
                                </a:lnTo>
                                <a:lnTo>
                                  <a:pt x="703" y="501"/>
                                </a:lnTo>
                                <a:lnTo>
                                  <a:pt x="717" y="493"/>
                                </a:lnTo>
                                <a:lnTo>
                                  <a:pt x="733" y="482"/>
                                </a:lnTo>
                                <a:lnTo>
                                  <a:pt x="749" y="471"/>
                                </a:lnTo>
                                <a:lnTo>
                                  <a:pt x="765" y="457"/>
                                </a:lnTo>
                                <a:lnTo>
                                  <a:pt x="779" y="442"/>
                                </a:lnTo>
                                <a:lnTo>
                                  <a:pt x="793" y="426"/>
                                </a:lnTo>
                                <a:lnTo>
                                  <a:pt x="802" y="407"/>
                                </a:lnTo>
                                <a:lnTo>
                                  <a:pt x="809" y="386"/>
                                </a:lnTo>
                                <a:lnTo>
                                  <a:pt x="810" y="364"/>
                                </a:lnTo>
                                <a:lnTo>
                                  <a:pt x="809" y="339"/>
                                </a:lnTo>
                                <a:lnTo>
                                  <a:pt x="801" y="313"/>
                                </a:lnTo>
                                <a:lnTo>
                                  <a:pt x="786" y="286"/>
                                </a:lnTo>
                                <a:lnTo>
                                  <a:pt x="786" y="286"/>
                                </a:lnTo>
                                <a:lnTo>
                                  <a:pt x="769" y="257"/>
                                </a:lnTo>
                                <a:lnTo>
                                  <a:pt x="753" y="229"/>
                                </a:lnTo>
                                <a:lnTo>
                                  <a:pt x="738" y="203"/>
                                </a:lnTo>
                                <a:lnTo>
                                  <a:pt x="725" y="177"/>
                                </a:lnTo>
                                <a:lnTo>
                                  <a:pt x="713" y="152"/>
                                </a:lnTo>
                                <a:lnTo>
                                  <a:pt x="702" y="127"/>
                                </a:lnTo>
                                <a:lnTo>
                                  <a:pt x="692" y="105"/>
                                </a:lnTo>
                                <a:lnTo>
                                  <a:pt x="684" y="85"/>
                                </a:lnTo>
                                <a:lnTo>
                                  <a:pt x="676" y="67"/>
                                </a:lnTo>
                                <a:lnTo>
                                  <a:pt x="669" y="50"/>
                                </a:lnTo>
                                <a:lnTo>
                                  <a:pt x="665" y="35"/>
                                </a:lnTo>
                                <a:lnTo>
                                  <a:pt x="659" y="23"/>
                                </a:lnTo>
                                <a:lnTo>
                                  <a:pt x="656" y="13"/>
                                </a:lnTo>
                                <a:lnTo>
                                  <a:pt x="654" y="5"/>
                                </a:lnTo>
                                <a:lnTo>
                                  <a:pt x="652" y="1"/>
                                </a:lnTo>
                                <a:lnTo>
                                  <a:pt x="652" y="0"/>
                                </a:lnTo>
                                <a:lnTo>
                                  <a:pt x="231" y="2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1458000"/>
                            <a:ext cx="1753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537">
                                <a:moveTo>
                                  <a:pt x="119" y="161"/>
                                </a:moveTo>
                                <a:lnTo>
                                  <a:pt x="116" y="165"/>
                                </a:lnTo>
                                <a:lnTo>
                                  <a:pt x="111" y="177"/>
                                </a:lnTo>
                                <a:lnTo>
                                  <a:pt x="103" y="194"/>
                                </a:lnTo>
                                <a:lnTo>
                                  <a:pt x="92" y="216"/>
                                </a:lnTo>
                                <a:lnTo>
                                  <a:pt x="81" y="240"/>
                                </a:lnTo>
                                <a:lnTo>
                                  <a:pt x="67" y="266"/>
                                </a:lnTo>
                                <a:lnTo>
                                  <a:pt x="55" y="291"/>
                                </a:lnTo>
                                <a:lnTo>
                                  <a:pt x="44" y="315"/>
                                </a:lnTo>
                                <a:lnTo>
                                  <a:pt x="33" y="335"/>
                                </a:lnTo>
                                <a:lnTo>
                                  <a:pt x="22" y="357"/>
                                </a:lnTo>
                                <a:lnTo>
                                  <a:pt x="12" y="378"/>
                                </a:lnTo>
                                <a:lnTo>
                                  <a:pt x="4" y="398"/>
                                </a:lnTo>
                                <a:lnTo>
                                  <a:pt x="0" y="419"/>
                                </a:lnTo>
                                <a:lnTo>
                                  <a:pt x="0" y="440"/>
                                </a:lnTo>
                                <a:lnTo>
                                  <a:pt x="4" y="459"/>
                                </a:lnTo>
                                <a:lnTo>
                                  <a:pt x="15" y="477"/>
                                </a:lnTo>
                                <a:lnTo>
                                  <a:pt x="26" y="492"/>
                                </a:lnTo>
                                <a:lnTo>
                                  <a:pt x="33" y="504"/>
                                </a:lnTo>
                                <a:lnTo>
                                  <a:pt x="39" y="513"/>
                                </a:lnTo>
                                <a:lnTo>
                                  <a:pt x="48" y="519"/>
                                </a:lnTo>
                                <a:lnTo>
                                  <a:pt x="60" y="524"/>
                                </a:lnTo>
                                <a:lnTo>
                                  <a:pt x="81" y="526"/>
                                </a:lnTo>
                                <a:lnTo>
                                  <a:pt x="112" y="530"/>
                                </a:lnTo>
                                <a:lnTo>
                                  <a:pt x="158" y="533"/>
                                </a:lnTo>
                                <a:lnTo>
                                  <a:pt x="185" y="535"/>
                                </a:lnTo>
                                <a:lnTo>
                                  <a:pt x="214" y="536"/>
                                </a:lnTo>
                                <a:lnTo>
                                  <a:pt x="243" y="537"/>
                                </a:lnTo>
                                <a:lnTo>
                                  <a:pt x="273" y="537"/>
                                </a:lnTo>
                                <a:lnTo>
                                  <a:pt x="303" y="537"/>
                                </a:lnTo>
                                <a:lnTo>
                                  <a:pt x="332" y="537"/>
                                </a:lnTo>
                                <a:lnTo>
                                  <a:pt x="361" y="537"/>
                                </a:lnTo>
                                <a:lnTo>
                                  <a:pt x="389" y="537"/>
                                </a:lnTo>
                                <a:lnTo>
                                  <a:pt x="413" y="536"/>
                                </a:lnTo>
                                <a:lnTo>
                                  <a:pt x="437" y="536"/>
                                </a:lnTo>
                                <a:lnTo>
                                  <a:pt x="457" y="535"/>
                                </a:lnTo>
                                <a:lnTo>
                                  <a:pt x="475" y="535"/>
                                </a:lnTo>
                                <a:lnTo>
                                  <a:pt x="490" y="535"/>
                                </a:lnTo>
                                <a:lnTo>
                                  <a:pt x="501" y="533"/>
                                </a:lnTo>
                                <a:lnTo>
                                  <a:pt x="508" y="533"/>
                                </a:lnTo>
                                <a:lnTo>
                                  <a:pt x="511" y="533"/>
                                </a:lnTo>
                                <a:lnTo>
                                  <a:pt x="514" y="533"/>
                                </a:lnTo>
                                <a:lnTo>
                                  <a:pt x="521" y="530"/>
                                </a:lnTo>
                                <a:lnTo>
                                  <a:pt x="530" y="525"/>
                                </a:lnTo>
                                <a:lnTo>
                                  <a:pt x="540" y="517"/>
                                </a:lnTo>
                                <a:lnTo>
                                  <a:pt x="548" y="503"/>
                                </a:lnTo>
                                <a:lnTo>
                                  <a:pt x="552" y="485"/>
                                </a:lnTo>
                                <a:lnTo>
                                  <a:pt x="550" y="460"/>
                                </a:lnTo>
                                <a:lnTo>
                                  <a:pt x="540" y="429"/>
                                </a:lnTo>
                                <a:lnTo>
                                  <a:pt x="532" y="409"/>
                                </a:lnTo>
                                <a:lnTo>
                                  <a:pt x="522" y="387"/>
                                </a:lnTo>
                                <a:lnTo>
                                  <a:pt x="510" y="363"/>
                                </a:lnTo>
                                <a:lnTo>
                                  <a:pt x="497" y="338"/>
                                </a:lnTo>
                                <a:lnTo>
                                  <a:pt x="484" y="310"/>
                                </a:lnTo>
                                <a:lnTo>
                                  <a:pt x="468" y="284"/>
                                </a:lnTo>
                                <a:lnTo>
                                  <a:pt x="455" y="257"/>
                                </a:lnTo>
                                <a:lnTo>
                                  <a:pt x="440" y="231"/>
                                </a:lnTo>
                                <a:lnTo>
                                  <a:pt x="426" y="205"/>
                                </a:lnTo>
                                <a:lnTo>
                                  <a:pt x="412" y="181"/>
                                </a:lnTo>
                                <a:lnTo>
                                  <a:pt x="400" y="161"/>
                                </a:lnTo>
                                <a:lnTo>
                                  <a:pt x="390" y="141"/>
                                </a:lnTo>
                                <a:lnTo>
                                  <a:pt x="380" y="126"/>
                                </a:lnTo>
                                <a:lnTo>
                                  <a:pt x="374" y="114"/>
                                </a:lnTo>
                                <a:lnTo>
                                  <a:pt x="369" y="107"/>
                                </a:lnTo>
                                <a:lnTo>
                                  <a:pt x="368" y="104"/>
                                </a:lnTo>
                                <a:lnTo>
                                  <a:pt x="368" y="101"/>
                                </a:lnTo>
                                <a:lnTo>
                                  <a:pt x="365" y="93"/>
                                </a:lnTo>
                                <a:lnTo>
                                  <a:pt x="363" y="82"/>
                                </a:lnTo>
                                <a:lnTo>
                                  <a:pt x="357" y="67"/>
                                </a:lnTo>
                                <a:lnTo>
                                  <a:pt x="350" y="52"/>
                                </a:lnTo>
                                <a:lnTo>
                                  <a:pt x="342" y="37"/>
                                </a:lnTo>
                                <a:lnTo>
                                  <a:pt x="332" y="22"/>
                                </a:lnTo>
                                <a:lnTo>
                                  <a:pt x="319" y="11"/>
                                </a:lnTo>
                                <a:lnTo>
                                  <a:pt x="303" y="2"/>
                                </a:lnTo>
                                <a:lnTo>
                                  <a:pt x="286" y="0"/>
                                </a:lnTo>
                                <a:lnTo>
                                  <a:pt x="266" y="4"/>
                                </a:lnTo>
                                <a:lnTo>
                                  <a:pt x="243" y="15"/>
                                </a:lnTo>
                                <a:lnTo>
                                  <a:pt x="217" y="35"/>
                                </a:lnTo>
                                <a:lnTo>
                                  <a:pt x="188" y="64"/>
                                </a:lnTo>
                                <a:lnTo>
                                  <a:pt x="155" y="107"/>
                                </a:lnTo>
                                <a:lnTo>
                                  <a:pt x="119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1458000"/>
                            <a:ext cx="1753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537">
                                <a:moveTo>
                                  <a:pt x="119" y="161"/>
                                </a:moveTo>
                                <a:lnTo>
                                  <a:pt x="119" y="161"/>
                                </a:lnTo>
                                <a:lnTo>
                                  <a:pt x="116" y="165"/>
                                </a:lnTo>
                                <a:lnTo>
                                  <a:pt x="111" y="177"/>
                                </a:lnTo>
                                <a:lnTo>
                                  <a:pt x="103" y="194"/>
                                </a:lnTo>
                                <a:lnTo>
                                  <a:pt x="92" y="216"/>
                                </a:lnTo>
                                <a:lnTo>
                                  <a:pt x="81" y="240"/>
                                </a:lnTo>
                                <a:lnTo>
                                  <a:pt x="67" y="266"/>
                                </a:lnTo>
                                <a:lnTo>
                                  <a:pt x="55" y="291"/>
                                </a:lnTo>
                                <a:lnTo>
                                  <a:pt x="44" y="315"/>
                                </a:lnTo>
                                <a:lnTo>
                                  <a:pt x="44" y="315"/>
                                </a:lnTo>
                                <a:lnTo>
                                  <a:pt x="33" y="335"/>
                                </a:lnTo>
                                <a:lnTo>
                                  <a:pt x="22" y="357"/>
                                </a:lnTo>
                                <a:lnTo>
                                  <a:pt x="12" y="378"/>
                                </a:lnTo>
                                <a:lnTo>
                                  <a:pt x="4" y="398"/>
                                </a:lnTo>
                                <a:lnTo>
                                  <a:pt x="0" y="419"/>
                                </a:lnTo>
                                <a:lnTo>
                                  <a:pt x="0" y="440"/>
                                </a:lnTo>
                                <a:lnTo>
                                  <a:pt x="4" y="459"/>
                                </a:lnTo>
                                <a:lnTo>
                                  <a:pt x="15" y="477"/>
                                </a:lnTo>
                                <a:lnTo>
                                  <a:pt x="15" y="477"/>
                                </a:lnTo>
                                <a:lnTo>
                                  <a:pt x="26" y="492"/>
                                </a:lnTo>
                                <a:lnTo>
                                  <a:pt x="33" y="504"/>
                                </a:lnTo>
                                <a:lnTo>
                                  <a:pt x="39" y="513"/>
                                </a:lnTo>
                                <a:lnTo>
                                  <a:pt x="48" y="519"/>
                                </a:lnTo>
                                <a:lnTo>
                                  <a:pt x="60" y="524"/>
                                </a:lnTo>
                                <a:lnTo>
                                  <a:pt x="81" y="526"/>
                                </a:lnTo>
                                <a:lnTo>
                                  <a:pt x="112" y="530"/>
                                </a:lnTo>
                                <a:lnTo>
                                  <a:pt x="158" y="533"/>
                                </a:lnTo>
                                <a:lnTo>
                                  <a:pt x="158" y="533"/>
                                </a:lnTo>
                                <a:lnTo>
                                  <a:pt x="185" y="535"/>
                                </a:lnTo>
                                <a:lnTo>
                                  <a:pt x="214" y="536"/>
                                </a:lnTo>
                                <a:lnTo>
                                  <a:pt x="243" y="537"/>
                                </a:lnTo>
                                <a:lnTo>
                                  <a:pt x="273" y="537"/>
                                </a:lnTo>
                                <a:lnTo>
                                  <a:pt x="303" y="537"/>
                                </a:lnTo>
                                <a:lnTo>
                                  <a:pt x="332" y="537"/>
                                </a:lnTo>
                                <a:lnTo>
                                  <a:pt x="361" y="537"/>
                                </a:lnTo>
                                <a:lnTo>
                                  <a:pt x="389" y="537"/>
                                </a:lnTo>
                                <a:lnTo>
                                  <a:pt x="413" y="536"/>
                                </a:lnTo>
                                <a:lnTo>
                                  <a:pt x="437" y="536"/>
                                </a:lnTo>
                                <a:lnTo>
                                  <a:pt x="457" y="535"/>
                                </a:lnTo>
                                <a:lnTo>
                                  <a:pt x="475" y="535"/>
                                </a:lnTo>
                                <a:lnTo>
                                  <a:pt x="490" y="535"/>
                                </a:lnTo>
                                <a:lnTo>
                                  <a:pt x="501" y="533"/>
                                </a:lnTo>
                                <a:lnTo>
                                  <a:pt x="508" y="533"/>
                                </a:lnTo>
                                <a:lnTo>
                                  <a:pt x="511" y="533"/>
                                </a:lnTo>
                                <a:lnTo>
                                  <a:pt x="511" y="533"/>
                                </a:lnTo>
                                <a:lnTo>
                                  <a:pt x="514" y="533"/>
                                </a:lnTo>
                                <a:lnTo>
                                  <a:pt x="521" y="530"/>
                                </a:lnTo>
                                <a:lnTo>
                                  <a:pt x="530" y="525"/>
                                </a:lnTo>
                                <a:lnTo>
                                  <a:pt x="540" y="517"/>
                                </a:lnTo>
                                <a:lnTo>
                                  <a:pt x="548" y="503"/>
                                </a:lnTo>
                                <a:lnTo>
                                  <a:pt x="552" y="485"/>
                                </a:lnTo>
                                <a:lnTo>
                                  <a:pt x="550" y="460"/>
                                </a:lnTo>
                                <a:lnTo>
                                  <a:pt x="540" y="429"/>
                                </a:lnTo>
                                <a:lnTo>
                                  <a:pt x="540" y="429"/>
                                </a:lnTo>
                                <a:lnTo>
                                  <a:pt x="532" y="409"/>
                                </a:lnTo>
                                <a:lnTo>
                                  <a:pt x="522" y="387"/>
                                </a:lnTo>
                                <a:lnTo>
                                  <a:pt x="510" y="363"/>
                                </a:lnTo>
                                <a:lnTo>
                                  <a:pt x="497" y="338"/>
                                </a:lnTo>
                                <a:lnTo>
                                  <a:pt x="484" y="310"/>
                                </a:lnTo>
                                <a:lnTo>
                                  <a:pt x="468" y="284"/>
                                </a:lnTo>
                                <a:lnTo>
                                  <a:pt x="455" y="257"/>
                                </a:lnTo>
                                <a:lnTo>
                                  <a:pt x="440" y="231"/>
                                </a:lnTo>
                                <a:lnTo>
                                  <a:pt x="426" y="205"/>
                                </a:lnTo>
                                <a:lnTo>
                                  <a:pt x="412" y="181"/>
                                </a:lnTo>
                                <a:lnTo>
                                  <a:pt x="400" y="161"/>
                                </a:lnTo>
                                <a:lnTo>
                                  <a:pt x="390" y="141"/>
                                </a:lnTo>
                                <a:lnTo>
                                  <a:pt x="380" y="126"/>
                                </a:lnTo>
                                <a:lnTo>
                                  <a:pt x="374" y="114"/>
                                </a:lnTo>
                                <a:lnTo>
                                  <a:pt x="369" y="107"/>
                                </a:lnTo>
                                <a:lnTo>
                                  <a:pt x="368" y="104"/>
                                </a:lnTo>
                                <a:lnTo>
                                  <a:pt x="368" y="104"/>
                                </a:lnTo>
                                <a:lnTo>
                                  <a:pt x="368" y="101"/>
                                </a:lnTo>
                                <a:lnTo>
                                  <a:pt x="365" y="93"/>
                                </a:lnTo>
                                <a:lnTo>
                                  <a:pt x="363" y="82"/>
                                </a:lnTo>
                                <a:lnTo>
                                  <a:pt x="357" y="67"/>
                                </a:lnTo>
                                <a:lnTo>
                                  <a:pt x="350" y="52"/>
                                </a:lnTo>
                                <a:lnTo>
                                  <a:pt x="342" y="37"/>
                                </a:lnTo>
                                <a:lnTo>
                                  <a:pt x="332" y="22"/>
                                </a:lnTo>
                                <a:lnTo>
                                  <a:pt x="319" y="11"/>
                                </a:lnTo>
                                <a:lnTo>
                                  <a:pt x="303" y="2"/>
                                </a:lnTo>
                                <a:lnTo>
                                  <a:pt x="286" y="0"/>
                                </a:lnTo>
                                <a:lnTo>
                                  <a:pt x="266" y="4"/>
                                </a:lnTo>
                                <a:lnTo>
                                  <a:pt x="243" y="15"/>
                                </a:lnTo>
                                <a:lnTo>
                                  <a:pt x="217" y="35"/>
                                </a:lnTo>
                                <a:lnTo>
                                  <a:pt x="188" y="64"/>
                                </a:lnTo>
                                <a:lnTo>
                                  <a:pt x="155" y="107"/>
                                </a:lnTo>
                                <a:lnTo>
                                  <a:pt x="119" y="1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984960"/>
                            <a:ext cx="222840" cy="5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" h="1757">
                                <a:moveTo>
                                  <a:pt x="434" y="0"/>
                                </a:moveTo>
                                <a:lnTo>
                                  <a:pt x="432" y="4"/>
                                </a:lnTo>
                                <a:lnTo>
                                  <a:pt x="431" y="14"/>
                                </a:lnTo>
                                <a:lnTo>
                                  <a:pt x="427" y="30"/>
                                </a:lnTo>
                                <a:lnTo>
                                  <a:pt x="423" y="53"/>
                                </a:lnTo>
                                <a:lnTo>
                                  <a:pt x="418" y="82"/>
                                </a:lnTo>
                                <a:lnTo>
                                  <a:pt x="413" y="117"/>
                                </a:lnTo>
                                <a:lnTo>
                                  <a:pt x="409" y="157"/>
                                </a:lnTo>
                                <a:lnTo>
                                  <a:pt x="405" y="201"/>
                                </a:lnTo>
                                <a:lnTo>
                                  <a:pt x="403" y="225"/>
                                </a:lnTo>
                                <a:lnTo>
                                  <a:pt x="401" y="253"/>
                                </a:lnTo>
                                <a:lnTo>
                                  <a:pt x="398" y="285"/>
                                </a:lnTo>
                                <a:lnTo>
                                  <a:pt x="395" y="316"/>
                                </a:lnTo>
                                <a:lnTo>
                                  <a:pt x="392" y="351"/>
                                </a:lnTo>
                                <a:lnTo>
                                  <a:pt x="391" y="385"/>
                                </a:lnTo>
                                <a:lnTo>
                                  <a:pt x="388" y="421"/>
                                </a:lnTo>
                                <a:lnTo>
                                  <a:pt x="387" y="456"/>
                                </a:lnTo>
                                <a:lnTo>
                                  <a:pt x="385" y="491"/>
                                </a:lnTo>
                                <a:lnTo>
                                  <a:pt x="385" y="524"/>
                                </a:lnTo>
                                <a:lnTo>
                                  <a:pt x="385" y="555"/>
                                </a:lnTo>
                                <a:lnTo>
                                  <a:pt x="387" y="584"/>
                                </a:lnTo>
                                <a:lnTo>
                                  <a:pt x="390" y="612"/>
                                </a:lnTo>
                                <a:lnTo>
                                  <a:pt x="394" y="634"/>
                                </a:lnTo>
                                <a:lnTo>
                                  <a:pt x="398" y="653"/>
                                </a:lnTo>
                                <a:lnTo>
                                  <a:pt x="405" y="668"/>
                                </a:lnTo>
                                <a:lnTo>
                                  <a:pt x="421" y="690"/>
                                </a:lnTo>
                                <a:lnTo>
                                  <a:pt x="439" y="708"/>
                                </a:lnTo>
                                <a:lnTo>
                                  <a:pt x="458" y="725"/>
                                </a:lnTo>
                                <a:lnTo>
                                  <a:pt x="478" y="738"/>
                                </a:lnTo>
                                <a:lnTo>
                                  <a:pt x="495" y="755"/>
                                </a:lnTo>
                                <a:lnTo>
                                  <a:pt x="511" y="774"/>
                                </a:lnTo>
                                <a:lnTo>
                                  <a:pt x="522" y="799"/>
                                </a:lnTo>
                                <a:lnTo>
                                  <a:pt x="528" y="830"/>
                                </a:lnTo>
                                <a:lnTo>
                                  <a:pt x="530" y="848"/>
                                </a:lnTo>
                                <a:lnTo>
                                  <a:pt x="530" y="864"/>
                                </a:lnTo>
                                <a:lnTo>
                                  <a:pt x="530" y="879"/>
                                </a:lnTo>
                                <a:lnTo>
                                  <a:pt x="528" y="894"/>
                                </a:lnTo>
                                <a:lnTo>
                                  <a:pt x="527" y="908"/>
                                </a:lnTo>
                                <a:lnTo>
                                  <a:pt x="524" y="921"/>
                                </a:lnTo>
                                <a:lnTo>
                                  <a:pt x="522" y="935"/>
                                </a:lnTo>
                                <a:lnTo>
                                  <a:pt x="520" y="947"/>
                                </a:lnTo>
                                <a:lnTo>
                                  <a:pt x="517" y="961"/>
                                </a:lnTo>
                                <a:lnTo>
                                  <a:pt x="515" y="975"/>
                                </a:lnTo>
                                <a:lnTo>
                                  <a:pt x="512" y="990"/>
                                </a:lnTo>
                                <a:lnTo>
                                  <a:pt x="511" y="1005"/>
                                </a:lnTo>
                                <a:lnTo>
                                  <a:pt x="509" y="1022"/>
                                </a:lnTo>
                                <a:lnTo>
                                  <a:pt x="509" y="1040"/>
                                </a:lnTo>
                                <a:lnTo>
                                  <a:pt x="509" y="1059"/>
                                </a:lnTo>
                                <a:lnTo>
                                  <a:pt x="511" y="1079"/>
                                </a:lnTo>
                                <a:lnTo>
                                  <a:pt x="513" y="1106"/>
                                </a:lnTo>
                                <a:lnTo>
                                  <a:pt x="520" y="1139"/>
                                </a:lnTo>
                                <a:lnTo>
                                  <a:pt x="528" y="1178"/>
                                </a:lnTo>
                                <a:lnTo>
                                  <a:pt x="539" y="1224"/>
                                </a:lnTo>
                                <a:lnTo>
                                  <a:pt x="553" y="1273"/>
                                </a:lnTo>
                                <a:lnTo>
                                  <a:pt x="567" y="1326"/>
                                </a:lnTo>
                                <a:lnTo>
                                  <a:pt x="582" y="1379"/>
                                </a:lnTo>
                                <a:lnTo>
                                  <a:pt x="599" y="1433"/>
                                </a:lnTo>
                                <a:lnTo>
                                  <a:pt x="615" y="1486"/>
                                </a:lnTo>
                                <a:lnTo>
                                  <a:pt x="630" y="1539"/>
                                </a:lnTo>
                                <a:lnTo>
                                  <a:pt x="645" y="1587"/>
                                </a:lnTo>
                                <a:lnTo>
                                  <a:pt x="660" y="1631"/>
                                </a:lnTo>
                                <a:lnTo>
                                  <a:pt x="673" y="1669"/>
                                </a:lnTo>
                                <a:lnTo>
                                  <a:pt x="685" y="1701"/>
                                </a:lnTo>
                                <a:lnTo>
                                  <a:pt x="693" y="1724"/>
                                </a:lnTo>
                                <a:lnTo>
                                  <a:pt x="700" y="1738"/>
                                </a:lnTo>
                                <a:lnTo>
                                  <a:pt x="703" y="1746"/>
                                </a:lnTo>
                                <a:lnTo>
                                  <a:pt x="691" y="1738"/>
                                </a:lnTo>
                                <a:lnTo>
                                  <a:pt x="667" y="1718"/>
                                </a:lnTo>
                                <a:lnTo>
                                  <a:pt x="640" y="1690"/>
                                </a:lnTo>
                                <a:lnTo>
                                  <a:pt x="610" y="1660"/>
                                </a:lnTo>
                                <a:lnTo>
                                  <a:pt x="583" y="1632"/>
                                </a:lnTo>
                                <a:lnTo>
                                  <a:pt x="564" y="1613"/>
                                </a:lnTo>
                                <a:lnTo>
                                  <a:pt x="557" y="1605"/>
                                </a:lnTo>
                                <a:lnTo>
                                  <a:pt x="615" y="1757"/>
                                </a:lnTo>
                                <a:lnTo>
                                  <a:pt x="519" y="1557"/>
                                </a:lnTo>
                                <a:lnTo>
                                  <a:pt x="538" y="1709"/>
                                </a:lnTo>
                                <a:lnTo>
                                  <a:pt x="443" y="1576"/>
                                </a:lnTo>
                                <a:lnTo>
                                  <a:pt x="347" y="1757"/>
                                </a:lnTo>
                                <a:lnTo>
                                  <a:pt x="347" y="1753"/>
                                </a:lnTo>
                                <a:lnTo>
                                  <a:pt x="347" y="1744"/>
                                </a:lnTo>
                                <a:lnTo>
                                  <a:pt x="346" y="1726"/>
                                </a:lnTo>
                                <a:lnTo>
                                  <a:pt x="344" y="1702"/>
                                </a:lnTo>
                                <a:lnTo>
                                  <a:pt x="343" y="1672"/>
                                </a:lnTo>
                                <a:lnTo>
                                  <a:pt x="340" y="1636"/>
                                </a:lnTo>
                                <a:lnTo>
                                  <a:pt x="335" y="1594"/>
                                </a:lnTo>
                                <a:lnTo>
                                  <a:pt x="329" y="1547"/>
                                </a:lnTo>
                                <a:lnTo>
                                  <a:pt x="325" y="1520"/>
                                </a:lnTo>
                                <a:lnTo>
                                  <a:pt x="318" y="1489"/>
                                </a:lnTo>
                                <a:lnTo>
                                  <a:pt x="310" y="1456"/>
                                </a:lnTo>
                                <a:lnTo>
                                  <a:pt x="300" y="1420"/>
                                </a:lnTo>
                                <a:lnTo>
                                  <a:pt x="289" y="1383"/>
                                </a:lnTo>
                                <a:lnTo>
                                  <a:pt x="278" y="1346"/>
                                </a:lnTo>
                                <a:lnTo>
                                  <a:pt x="266" y="1309"/>
                                </a:lnTo>
                                <a:lnTo>
                                  <a:pt x="255" y="1273"/>
                                </a:lnTo>
                                <a:lnTo>
                                  <a:pt x="242" y="1238"/>
                                </a:lnTo>
                                <a:lnTo>
                                  <a:pt x="231" y="1206"/>
                                </a:lnTo>
                                <a:lnTo>
                                  <a:pt x="222" y="1176"/>
                                </a:lnTo>
                                <a:lnTo>
                                  <a:pt x="212" y="1150"/>
                                </a:lnTo>
                                <a:lnTo>
                                  <a:pt x="205" y="1129"/>
                                </a:lnTo>
                                <a:lnTo>
                                  <a:pt x="200" y="1112"/>
                                </a:lnTo>
                                <a:lnTo>
                                  <a:pt x="196" y="1103"/>
                                </a:lnTo>
                                <a:lnTo>
                                  <a:pt x="194" y="1099"/>
                                </a:lnTo>
                                <a:lnTo>
                                  <a:pt x="192" y="1096"/>
                                </a:lnTo>
                                <a:lnTo>
                                  <a:pt x="183" y="1086"/>
                                </a:lnTo>
                                <a:lnTo>
                                  <a:pt x="171" y="1071"/>
                                </a:lnTo>
                                <a:lnTo>
                                  <a:pt x="157" y="1053"/>
                                </a:lnTo>
                                <a:lnTo>
                                  <a:pt x="143" y="1033"/>
                                </a:lnTo>
                                <a:lnTo>
                                  <a:pt x="131" y="1009"/>
                                </a:lnTo>
                                <a:lnTo>
                                  <a:pt x="123" y="987"/>
                                </a:lnTo>
                                <a:lnTo>
                                  <a:pt x="119" y="964"/>
                                </a:lnTo>
                                <a:lnTo>
                                  <a:pt x="117" y="912"/>
                                </a:lnTo>
                                <a:lnTo>
                                  <a:pt x="120" y="872"/>
                                </a:lnTo>
                                <a:lnTo>
                                  <a:pt x="127" y="843"/>
                                </a:lnTo>
                                <a:lnTo>
                                  <a:pt x="134" y="822"/>
                                </a:lnTo>
                                <a:lnTo>
                                  <a:pt x="142" y="804"/>
                                </a:lnTo>
                                <a:lnTo>
                                  <a:pt x="150" y="788"/>
                                </a:lnTo>
                                <a:lnTo>
                                  <a:pt x="156" y="770"/>
                                </a:lnTo>
                                <a:lnTo>
                                  <a:pt x="157" y="745"/>
                                </a:lnTo>
                                <a:lnTo>
                                  <a:pt x="157" y="726"/>
                                </a:lnTo>
                                <a:lnTo>
                                  <a:pt x="156" y="700"/>
                                </a:lnTo>
                                <a:lnTo>
                                  <a:pt x="153" y="665"/>
                                </a:lnTo>
                                <a:lnTo>
                                  <a:pt x="149" y="627"/>
                                </a:lnTo>
                                <a:lnTo>
                                  <a:pt x="145" y="583"/>
                                </a:lnTo>
                                <a:lnTo>
                                  <a:pt x="139" y="536"/>
                                </a:lnTo>
                                <a:lnTo>
                                  <a:pt x="132" y="487"/>
                                </a:lnTo>
                                <a:lnTo>
                                  <a:pt x="124" y="437"/>
                                </a:lnTo>
                                <a:lnTo>
                                  <a:pt x="116" y="388"/>
                                </a:lnTo>
                                <a:lnTo>
                                  <a:pt x="105" y="338"/>
                                </a:lnTo>
                                <a:lnTo>
                                  <a:pt x="93" y="293"/>
                                </a:lnTo>
                                <a:lnTo>
                                  <a:pt x="80" y="250"/>
                                </a:lnTo>
                                <a:lnTo>
                                  <a:pt x="65" y="213"/>
                                </a:lnTo>
                                <a:lnTo>
                                  <a:pt x="50" y="183"/>
                                </a:lnTo>
                                <a:lnTo>
                                  <a:pt x="32" y="158"/>
                                </a:lnTo>
                                <a:lnTo>
                                  <a:pt x="13" y="143"/>
                                </a:lnTo>
                                <a:lnTo>
                                  <a:pt x="0" y="132"/>
                                </a:lnTo>
                                <a:lnTo>
                                  <a:pt x="0" y="121"/>
                                </a:lnTo>
                                <a:lnTo>
                                  <a:pt x="13" y="108"/>
                                </a:lnTo>
                                <a:lnTo>
                                  <a:pt x="35" y="96"/>
                                </a:lnTo>
                                <a:lnTo>
                                  <a:pt x="64" y="85"/>
                                </a:lnTo>
                                <a:lnTo>
                                  <a:pt x="99" y="73"/>
                                </a:lnTo>
                                <a:lnTo>
                                  <a:pt x="141" y="62"/>
                                </a:lnTo>
                                <a:lnTo>
                                  <a:pt x="185" y="51"/>
                                </a:lnTo>
                                <a:lnTo>
                                  <a:pt x="229" y="40"/>
                                </a:lnTo>
                                <a:lnTo>
                                  <a:pt x="273" y="30"/>
                                </a:lnTo>
                                <a:lnTo>
                                  <a:pt x="315" y="22"/>
                                </a:lnTo>
                                <a:lnTo>
                                  <a:pt x="354" y="14"/>
                                </a:lnTo>
                                <a:lnTo>
                                  <a:pt x="385" y="8"/>
                                </a:lnTo>
                                <a:lnTo>
                                  <a:pt x="412" y="4"/>
                                </a:lnTo>
                                <a:lnTo>
                                  <a:pt x="428" y="1"/>
                                </a:lnTo>
                                <a:lnTo>
                                  <a:pt x="4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984960"/>
                            <a:ext cx="222840" cy="5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" h="1757">
                                <a:moveTo>
                                  <a:pt x="434" y="0"/>
                                </a:moveTo>
                                <a:lnTo>
                                  <a:pt x="434" y="0"/>
                                </a:lnTo>
                                <a:lnTo>
                                  <a:pt x="432" y="4"/>
                                </a:lnTo>
                                <a:lnTo>
                                  <a:pt x="431" y="14"/>
                                </a:lnTo>
                                <a:lnTo>
                                  <a:pt x="427" y="30"/>
                                </a:lnTo>
                                <a:lnTo>
                                  <a:pt x="423" y="53"/>
                                </a:lnTo>
                                <a:lnTo>
                                  <a:pt x="418" y="82"/>
                                </a:lnTo>
                                <a:lnTo>
                                  <a:pt x="413" y="117"/>
                                </a:lnTo>
                                <a:lnTo>
                                  <a:pt x="409" y="157"/>
                                </a:lnTo>
                                <a:lnTo>
                                  <a:pt x="405" y="201"/>
                                </a:lnTo>
                                <a:lnTo>
                                  <a:pt x="405" y="201"/>
                                </a:lnTo>
                                <a:lnTo>
                                  <a:pt x="403" y="225"/>
                                </a:lnTo>
                                <a:lnTo>
                                  <a:pt x="401" y="253"/>
                                </a:lnTo>
                                <a:lnTo>
                                  <a:pt x="398" y="285"/>
                                </a:lnTo>
                                <a:lnTo>
                                  <a:pt x="395" y="316"/>
                                </a:lnTo>
                                <a:lnTo>
                                  <a:pt x="392" y="351"/>
                                </a:lnTo>
                                <a:lnTo>
                                  <a:pt x="391" y="385"/>
                                </a:lnTo>
                                <a:lnTo>
                                  <a:pt x="388" y="421"/>
                                </a:lnTo>
                                <a:lnTo>
                                  <a:pt x="387" y="456"/>
                                </a:lnTo>
                                <a:lnTo>
                                  <a:pt x="385" y="491"/>
                                </a:lnTo>
                                <a:lnTo>
                                  <a:pt x="385" y="524"/>
                                </a:lnTo>
                                <a:lnTo>
                                  <a:pt x="385" y="555"/>
                                </a:lnTo>
                                <a:lnTo>
                                  <a:pt x="387" y="584"/>
                                </a:lnTo>
                                <a:lnTo>
                                  <a:pt x="390" y="612"/>
                                </a:lnTo>
                                <a:lnTo>
                                  <a:pt x="394" y="634"/>
                                </a:lnTo>
                                <a:lnTo>
                                  <a:pt x="398" y="653"/>
                                </a:lnTo>
                                <a:lnTo>
                                  <a:pt x="405" y="668"/>
                                </a:lnTo>
                                <a:lnTo>
                                  <a:pt x="405" y="668"/>
                                </a:lnTo>
                                <a:lnTo>
                                  <a:pt x="421" y="690"/>
                                </a:lnTo>
                                <a:lnTo>
                                  <a:pt x="439" y="708"/>
                                </a:lnTo>
                                <a:lnTo>
                                  <a:pt x="458" y="725"/>
                                </a:lnTo>
                                <a:lnTo>
                                  <a:pt x="478" y="738"/>
                                </a:lnTo>
                                <a:lnTo>
                                  <a:pt x="495" y="755"/>
                                </a:lnTo>
                                <a:lnTo>
                                  <a:pt x="511" y="774"/>
                                </a:lnTo>
                                <a:lnTo>
                                  <a:pt x="522" y="799"/>
                                </a:lnTo>
                                <a:lnTo>
                                  <a:pt x="528" y="830"/>
                                </a:lnTo>
                                <a:lnTo>
                                  <a:pt x="528" y="830"/>
                                </a:lnTo>
                                <a:lnTo>
                                  <a:pt x="530" y="848"/>
                                </a:lnTo>
                                <a:lnTo>
                                  <a:pt x="530" y="864"/>
                                </a:lnTo>
                                <a:lnTo>
                                  <a:pt x="530" y="879"/>
                                </a:lnTo>
                                <a:lnTo>
                                  <a:pt x="528" y="894"/>
                                </a:lnTo>
                                <a:lnTo>
                                  <a:pt x="527" y="908"/>
                                </a:lnTo>
                                <a:lnTo>
                                  <a:pt x="524" y="921"/>
                                </a:lnTo>
                                <a:lnTo>
                                  <a:pt x="522" y="935"/>
                                </a:lnTo>
                                <a:lnTo>
                                  <a:pt x="520" y="947"/>
                                </a:lnTo>
                                <a:lnTo>
                                  <a:pt x="517" y="961"/>
                                </a:lnTo>
                                <a:lnTo>
                                  <a:pt x="515" y="975"/>
                                </a:lnTo>
                                <a:lnTo>
                                  <a:pt x="512" y="990"/>
                                </a:lnTo>
                                <a:lnTo>
                                  <a:pt x="511" y="1005"/>
                                </a:lnTo>
                                <a:lnTo>
                                  <a:pt x="509" y="1022"/>
                                </a:lnTo>
                                <a:lnTo>
                                  <a:pt x="509" y="1040"/>
                                </a:lnTo>
                                <a:lnTo>
                                  <a:pt x="509" y="1059"/>
                                </a:lnTo>
                                <a:lnTo>
                                  <a:pt x="511" y="1079"/>
                                </a:lnTo>
                                <a:lnTo>
                                  <a:pt x="511" y="1079"/>
                                </a:lnTo>
                                <a:lnTo>
                                  <a:pt x="513" y="1106"/>
                                </a:lnTo>
                                <a:lnTo>
                                  <a:pt x="520" y="1139"/>
                                </a:lnTo>
                                <a:lnTo>
                                  <a:pt x="528" y="1178"/>
                                </a:lnTo>
                                <a:lnTo>
                                  <a:pt x="539" y="1224"/>
                                </a:lnTo>
                                <a:lnTo>
                                  <a:pt x="553" y="1273"/>
                                </a:lnTo>
                                <a:lnTo>
                                  <a:pt x="567" y="1326"/>
                                </a:lnTo>
                                <a:lnTo>
                                  <a:pt x="582" y="1379"/>
                                </a:lnTo>
                                <a:lnTo>
                                  <a:pt x="599" y="1433"/>
                                </a:lnTo>
                                <a:lnTo>
                                  <a:pt x="615" y="1486"/>
                                </a:lnTo>
                                <a:lnTo>
                                  <a:pt x="630" y="1539"/>
                                </a:lnTo>
                                <a:lnTo>
                                  <a:pt x="645" y="1587"/>
                                </a:lnTo>
                                <a:lnTo>
                                  <a:pt x="660" y="1631"/>
                                </a:lnTo>
                                <a:lnTo>
                                  <a:pt x="673" y="1669"/>
                                </a:lnTo>
                                <a:lnTo>
                                  <a:pt x="685" y="1701"/>
                                </a:lnTo>
                                <a:lnTo>
                                  <a:pt x="693" y="1724"/>
                                </a:lnTo>
                                <a:lnTo>
                                  <a:pt x="700" y="1738"/>
                                </a:lnTo>
                                <a:lnTo>
                                  <a:pt x="700" y="1738"/>
                                </a:lnTo>
                                <a:lnTo>
                                  <a:pt x="703" y="1746"/>
                                </a:lnTo>
                                <a:lnTo>
                                  <a:pt x="691" y="1738"/>
                                </a:lnTo>
                                <a:lnTo>
                                  <a:pt x="667" y="1718"/>
                                </a:lnTo>
                                <a:lnTo>
                                  <a:pt x="640" y="1690"/>
                                </a:lnTo>
                                <a:lnTo>
                                  <a:pt x="610" y="1660"/>
                                </a:lnTo>
                                <a:lnTo>
                                  <a:pt x="583" y="1632"/>
                                </a:lnTo>
                                <a:lnTo>
                                  <a:pt x="564" y="1613"/>
                                </a:lnTo>
                                <a:lnTo>
                                  <a:pt x="557" y="1605"/>
                                </a:lnTo>
                                <a:lnTo>
                                  <a:pt x="615" y="1757"/>
                                </a:lnTo>
                                <a:lnTo>
                                  <a:pt x="519" y="1557"/>
                                </a:lnTo>
                                <a:lnTo>
                                  <a:pt x="538" y="1709"/>
                                </a:lnTo>
                                <a:lnTo>
                                  <a:pt x="443" y="1576"/>
                                </a:lnTo>
                                <a:lnTo>
                                  <a:pt x="347" y="1757"/>
                                </a:lnTo>
                                <a:lnTo>
                                  <a:pt x="347" y="1757"/>
                                </a:lnTo>
                                <a:lnTo>
                                  <a:pt x="347" y="1753"/>
                                </a:lnTo>
                                <a:lnTo>
                                  <a:pt x="347" y="1744"/>
                                </a:lnTo>
                                <a:lnTo>
                                  <a:pt x="346" y="1726"/>
                                </a:lnTo>
                                <a:lnTo>
                                  <a:pt x="344" y="1702"/>
                                </a:lnTo>
                                <a:lnTo>
                                  <a:pt x="343" y="1672"/>
                                </a:lnTo>
                                <a:lnTo>
                                  <a:pt x="340" y="1636"/>
                                </a:lnTo>
                                <a:lnTo>
                                  <a:pt x="335" y="1594"/>
                                </a:lnTo>
                                <a:lnTo>
                                  <a:pt x="329" y="1547"/>
                                </a:lnTo>
                                <a:lnTo>
                                  <a:pt x="329" y="1547"/>
                                </a:lnTo>
                                <a:lnTo>
                                  <a:pt x="325" y="1520"/>
                                </a:lnTo>
                                <a:lnTo>
                                  <a:pt x="318" y="1489"/>
                                </a:lnTo>
                                <a:lnTo>
                                  <a:pt x="310" y="1456"/>
                                </a:lnTo>
                                <a:lnTo>
                                  <a:pt x="300" y="1420"/>
                                </a:lnTo>
                                <a:lnTo>
                                  <a:pt x="289" y="1383"/>
                                </a:lnTo>
                                <a:lnTo>
                                  <a:pt x="278" y="1346"/>
                                </a:lnTo>
                                <a:lnTo>
                                  <a:pt x="266" y="1309"/>
                                </a:lnTo>
                                <a:lnTo>
                                  <a:pt x="255" y="1273"/>
                                </a:lnTo>
                                <a:lnTo>
                                  <a:pt x="242" y="1238"/>
                                </a:lnTo>
                                <a:lnTo>
                                  <a:pt x="231" y="1206"/>
                                </a:lnTo>
                                <a:lnTo>
                                  <a:pt x="222" y="1176"/>
                                </a:lnTo>
                                <a:lnTo>
                                  <a:pt x="212" y="1150"/>
                                </a:lnTo>
                                <a:lnTo>
                                  <a:pt x="205" y="1129"/>
                                </a:lnTo>
                                <a:lnTo>
                                  <a:pt x="200" y="1112"/>
                                </a:lnTo>
                                <a:lnTo>
                                  <a:pt x="196" y="1103"/>
                                </a:lnTo>
                                <a:lnTo>
                                  <a:pt x="194" y="1099"/>
                                </a:lnTo>
                                <a:lnTo>
                                  <a:pt x="194" y="1099"/>
                                </a:lnTo>
                                <a:lnTo>
                                  <a:pt x="192" y="1096"/>
                                </a:lnTo>
                                <a:lnTo>
                                  <a:pt x="183" y="1086"/>
                                </a:lnTo>
                                <a:lnTo>
                                  <a:pt x="171" y="1071"/>
                                </a:lnTo>
                                <a:lnTo>
                                  <a:pt x="157" y="1053"/>
                                </a:lnTo>
                                <a:lnTo>
                                  <a:pt x="143" y="1033"/>
                                </a:lnTo>
                                <a:lnTo>
                                  <a:pt x="131" y="1009"/>
                                </a:lnTo>
                                <a:lnTo>
                                  <a:pt x="123" y="987"/>
                                </a:lnTo>
                                <a:lnTo>
                                  <a:pt x="119" y="964"/>
                                </a:lnTo>
                                <a:lnTo>
                                  <a:pt x="119" y="964"/>
                                </a:lnTo>
                                <a:lnTo>
                                  <a:pt x="117" y="912"/>
                                </a:lnTo>
                                <a:lnTo>
                                  <a:pt x="120" y="872"/>
                                </a:lnTo>
                                <a:lnTo>
                                  <a:pt x="127" y="843"/>
                                </a:lnTo>
                                <a:lnTo>
                                  <a:pt x="134" y="822"/>
                                </a:lnTo>
                                <a:lnTo>
                                  <a:pt x="142" y="804"/>
                                </a:lnTo>
                                <a:lnTo>
                                  <a:pt x="150" y="788"/>
                                </a:lnTo>
                                <a:lnTo>
                                  <a:pt x="156" y="770"/>
                                </a:lnTo>
                                <a:lnTo>
                                  <a:pt x="157" y="745"/>
                                </a:lnTo>
                                <a:lnTo>
                                  <a:pt x="157" y="745"/>
                                </a:lnTo>
                                <a:lnTo>
                                  <a:pt x="157" y="726"/>
                                </a:lnTo>
                                <a:lnTo>
                                  <a:pt x="156" y="700"/>
                                </a:lnTo>
                                <a:lnTo>
                                  <a:pt x="153" y="665"/>
                                </a:lnTo>
                                <a:lnTo>
                                  <a:pt x="149" y="627"/>
                                </a:lnTo>
                                <a:lnTo>
                                  <a:pt x="145" y="583"/>
                                </a:lnTo>
                                <a:lnTo>
                                  <a:pt x="139" y="536"/>
                                </a:lnTo>
                                <a:lnTo>
                                  <a:pt x="132" y="487"/>
                                </a:lnTo>
                                <a:lnTo>
                                  <a:pt x="124" y="437"/>
                                </a:lnTo>
                                <a:lnTo>
                                  <a:pt x="116" y="388"/>
                                </a:lnTo>
                                <a:lnTo>
                                  <a:pt x="105" y="338"/>
                                </a:lnTo>
                                <a:lnTo>
                                  <a:pt x="93" y="293"/>
                                </a:lnTo>
                                <a:lnTo>
                                  <a:pt x="80" y="250"/>
                                </a:lnTo>
                                <a:lnTo>
                                  <a:pt x="65" y="213"/>
                                </a:lnTo>
                                <a:lnTo>
                                  <a:pt x="50" y="183"/>
                                </a:lnTo>
                                <a:lnTo>
                                  <a:pt x="32" y="158"/>
                                </a:lnTo>
                                <a:lnTo>
                                  <a:pt x="13" y="143"/>
                                </a:lnTo>
                                <a:lnTo>
                                  <a:pt x="13" y="143"/>
                                </a:lnTo>
                                <a:lnTo>
                                  <a:pt x="0" y="132"/>
                                </a:lnTo>
                                <a:lnTo>
                                  <a:pt x="0" y="121"/>
                                </a:lnTo>
                                <a:lnTo>
                                  <a:pt x="13" y="108"/>
                                </a:lnTo>
                                <a:lnTo>
                                  <a:pt x="35" y="96"/>
                                </a:lnTo>
                                <a:lnTo>
                                  <a:pt x="64" y="85"/>
                                </a:lnTo>
                                <a:lnTo>
                                  <a:pt x="99" y="73"/>
                                </a:lnTo>
                                <a:lnTo>
                                  <a:pt x="141" y="62"/>
                                </a:lnTo>
                                <a:lnTo>
                                  <a:pt x="185" y="51"/>
                                </a:lnTo>
                                <a:lnTo>
                                  <a:pt x="229" y="40"/>
                                </a:lnTo>
                                <a:lnTo>
                                  <a:pt x="273" y="30"/>
                                </a:lnTo>
                                <a:lnTo>
                                  <a:pt x="315" y="22"/>
                                </a:lnTo>
                                <a:lnTo>
                                  <a:pt x="354" y="14"/>
                                </a:lnTo>
                                <a:lnTo>
                                  <a:pt x="385" y="8"/>
                                </a:lnTo>
                                <a:lnTo>
                                  <a:pt x="412" y="4"/>
                                </a:lnTo>
                                <a:lnTo>
                                  <a:pt x="428" y="1"/>
                                </a:ln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203760"/>
                            <a:ext cx="1881360" cy="13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7" h="4342">
                                <a:moveTo>
                                  <a:pt x="4718" y="875"/>
                                </a:moveTo>
                                <a:lnTo>
                                  <a:pt x="4717" y="881"/>
                                </a:lnTo>
                                <a:lnTo>
                                  <a:pt x="4712" y="896"/>
                                </a:lnTo>
                                <a:lnTo>
                                  <a:pt x="4707" y="921"/>
                                </a:lnTo>
                                <a:lnTo>
                                  <a:pt x="4699" y="952"/>
                                </a:lnTo>
                                <a:lnTo>
                                  <a:pt x="4688" y="991"/>
                                </a:lnTo>
                                <a:lnTo>
                                  <a:pt x="4677" y="1035"/>
                                </a:lnTo>
                                <a:lnTo>
                                  <a:pt x="4664" y="1083"/>
                                </a:lnTo>
                                <a:lnTo>
                                  <a:pt x="4652" y="1132"/>
                                </a:lnTo>
                                <a:lnTo>
                                  <a:pt x="4638" y="1186"/>
                                </a:lnTo>
                                <a:lnTo>
                                  <a:pt x="4624" y="1240"/>
                                </a:lnTo>
                                <a:lnTo>
                                  <a:pt x="4611" y="1292"/>
                                </a:lnTo>
                                <a:lnTo>
                                  <a:pt x="4597" y="1343"/>
                                </a:lnTo>
                                <a:lnTo>
                                  <a:pt x="4585" y="1391"/>
                                </a:lnTo>
                                <a:lnTo>
                                  <a:pt x="4574" y="1435"/>
                                </a:lnTo>
                                <a:lnTo>
                                  <a:pt x="4564" y="1473"/>
                                </a:lnTo>
                                <a:lnTo>
                                  <a:pt x="4556" y="1506"/>
                                </a:lnTo>
                                <a:lnTo>
                                  <a:pt x="4547" y="1537"/>
                                </a:lnTo>
                                <a:lnTo>
                                  <a:pt x="4539" y="1570"/>
                                </a:lnTo>
                                <a:lnTo>
                                  <a:pt x="4530" y="1607"/>
                                </a:lnTo>
                                <a:lnTo>
                                  <a:pt x="4520" y="1644"/>
                                </a:lnTo>
                                <a:lnTo>
                                  <a:pt x="4510" y="1684"/>
                                </a:lnTo>
                                <a:lnTo>
                                  <a:pt x="4502" y="1725"/>
                                </a:lnTo>
                                <a:lnTo>
                                  <a:pt x="4494" y="1768"/>
                                </a:lnTo>
                                <a:lnTo>
                                  <a:pt x="4487" y="1809"/>
                                </a:lnTo>
                                <a:lnTo>
                                  <a:pt x="4481" y="1852"/>
                                </a:lnTo>
                                <a:lnTo>
                                  <a:pt x="4477" y="1893"/>
                                </a:lnTo>
                                <a:lnTo>
                                  <a:pt x="4476" y="1933"/>
                                </a:lnTo>
                                <a:lnTo>
                                  <a:pt x="4477" y="1970"/>
                                </a:lnTo>
                                <a:lnTo>
                                  <a:pt x="4483" y="2007"/>
                                </a:lnTo>
                                <a:lnTo>
                                  <a:pt x="4490" y="2040"/>
                                </a:lnTo>
                                <a:lnTo>
                                  <a:pt x="4502" y="2070"/>
                                </a:lnTo>
                                <a:lnTo>
                                  <a:pt x="4517" y="2098"/>
                                </a:lnTo>
                                <a:lnTo>
                                  <a:pt x="4535" y="2123"/>
                                </a:lnTo>
                                <a:lnTo>
                                  <a:pt x="4550" y="2145"/>
                                </a:lnTo>
                                <a:lnTo>
                                  <a:pt x="4567" y="2165"/>
                                </a:lnTo>
                                <a:lnTo>
                                  <a:pt x="4580" y="2184"/>
                                </a:lnTo>
                                <a:lnTo>
                                  <a:pt x="4596" y="2201"/>
                                </a:lnTo>
                                <a:lnTo>
                                  <a:pt x="4609" y="2217"/>
                                </a:lnTo>
                                <a:lnTo>
                                  <a:pt x="4622" y="2231"/>
                                </a:lnTo>
                                <a:lnTo>
                                  <a:pt x="4635" y="2245"/>
                                </a:lnTo>
                                <a:lnTo>
                                  <a:pt x="4648" y="2256"/>
                                </a:lnTo>
                                <a:lnTo>
                                  <a:pt x="4662" y="2266"/>
                                </a:lnTo>
                                <a:lnTo>
                                  <a:pt x="4674" y="2275"/>
                                </a:lnTo>
                                <a:lnTo>
                                  <a:pt x="4688" y="2282"/>
                                </a:lnTo>
                                <a:lnTo>
                                  <a:pt x="4701" y="2288"/>
                                </a:lnTo>
                                <a:lnTo>
                                  <a:pt x="4717" y="2293"/>
                                </a:lnTo>
                                <a:lnTo>
                                  <a:pt x="4732" y="2296"/>
                                </a:lnTo>
                                <a:lnTo>
                                  <a:pt x="4747" y="2299"/>
                                </a:lnTo>
                                <a:lnTo>
                                  <a:pt x="4743" y="2299"/>
                                </a:lnTo>
                                <a:lnTo>
                                  <a:pt x="4733" y="2297"/>
                                </a:lnTo>
                                <a:lnTo>
                                  <a:pt x="4718" y="2296"/>
                                </a:lnTo>
                                <a:lnTo>
                                  <a:pt x="4697" y="2293"/>
                                </a:lnTo>
                                <a:lnTo>
                                  <a:pt x="4673" y="2290"/>
                                </a:lnTo>
                                <a:lnTo>
                                  <a:pt x="4644" y="2288"/>
                                </a:lnTo>
                                <a:lnTo>
                                  <a:pt x="4612" y="2283"/>
                                </a:lnTo>
                                <a:lnTo>
                                  <a:pt x="4579" y="2278"/>
                                </a:lnTo>
                                <a:lnTo>
                                  <a:pt x="4545" y="2272"/>
                                </a:lnTo>
                                <a:lnTo>
                                  <a:pt x="4509" y="2267"/>
                                </a:lnTo>
                                <a:lnTo>
                                  <a:pt x="4475" y="2260"/>
                                </a:lnTo>
                                <a:lnTo>
                                  <a:pt x="4440" y="2255"/>
                                </a:lnTo>
                                <a:lnTo>
                                  <a:pt x="4407" y="2246"/>
                                </a:lnTo>
                                <a:lnTo>
                                  <a:pt x="4377" y="2238"/>
                                </a:lnTo>
                                <a:lnTo>
                                  <a:pt x="4349" y="2230"/>
                                </a:lnTo>
                                <a:lnTo>
                                  <a:pt x="4326" y="2222"/>
                                </a:lnTo>
                                <a:lnTo>
                                  <a:pt x="4304" y="2212"/>
                                </a:lnTo>
                                <a:lnTo>
                                  <a:pt x="4282" y="2198"/>
                                </a:lnTo>
                                <a:lnTo>
                                  <a:pt x="4259" y="2183"/>
                                </a:lnTo>
                                <a:lnTo>
                                  <a:pt x="4235" y="2165"/>
                                </a:lnTo>
                                <a:lnTo>
                                  <a:pt x="4212" y="2145"/>
                                </a:lnTo>
                                <a:lnTo>
                                  <a:pt x="4190" y="2124"/>
                                </a:lnTo>
                                <a:lnTo>
                                  <a:pt x="4168" y="2101"/>
                                </a:lnTo>
                                <a:lnTo>
                                  <a:pt x="4147" y="2077"/>
                                </a:lnTo>
                                <a:lnTo>
                                  <a:pt x="4128" y="2054"/>
                                </a:lnTo>
                                <a:lnTo>
                                  <a:pt x="4112" y="2029"/>
                                </a:lnTo>
                                <a:lnTo>
                                  <a:pt x="4096" y="2006"/>
                                </a:lnTo>
                                <a:lnTo>
                                  <a:pt x="4085" y="1982"/>
                                </a:lnTo>
                                <a:lnTo>
                                  <a:pt x="4076" y="1959"/>
                                </a:lnTo>
                                <a:lnTo>
                                  <a:pt x="4070" y="1937"/>
                                </a:lnTo>
                                <a:lnTo>
                                  <a:pt x="4068" y="1916"/>
                                </a:lnTo>
                                <a:lnTo>
                                  <a:pt x="4069" y="1897"/>
                                </a:lnTo>
                                <a:lnTo>
                                  <a:pt x="4073" y="1879"/>
                                </a:lnTo>
                                <a:lnTo>
                                  <a:pt x="4076" y="1863"/>
                                </a:lnTo>
                                <a:lnTo>
                                  <a:pt x="4080" y="1846"/>
                                </a:lnTo>
                                <a:lnTo>
                                  <a:pt x="4084" y="1830"/>
                                </a:lnTo>
                                <a:lnTo>
                                  <a:pt x="4090" y="1813"/>
                                </a:lnTo>
                                <a:lnTo>
                                  <a:pt x="4095" y="1798"/>
                                </a:lnTo>
                                <a:lnTo>
                                  <a:pt x="4101" y="1781"/>
                                </a:lnTo>
                                <a:lnTo>
                                  <a:pt x="4107" y="1768"/>
                                </a:lnTo>
                                <a:lnTo>
                                  <a:pt x="4116" y="1753"/>
                                </a:lnTo>
                                <a:lnTo>
                                  <a:pt x="4125" y="1739"/>
                                </a:lnTo>
                                <a:lnTo>
                                  <a:pt x="4136" y="1724"/>
                                </a:lnTo>
                                <a:lnTo>
                                  <a:pt x="4147" y="1711"/>
                                </a:lnTo>
                                <a:lnTo>
                                  <a:pt x="4161" y="1698"/>
                                </a:lnTo>
                                <a:lnTo>
                                  <a:pt x="4176" y="1684"/>
                                </a:lnTo>
                                <a:lnTo>
                                  <a:pt x="4193" y="1671"/>
                                </a:lnTo>
                                <a:lnTo>
                                  <a:pt x="4212" y="1659"/>
                                </a:lnTo>
                                <a:lnTo>
                                  <a:pt x="4233" y="1645"/>
                                </a:lnTo>
                                <a:lnTo>
                                  <a:pt x="4255" y="1632"/>
                                </a:lnTo>
                                <a:lnTo>
                                  <a:pt x="4278" y="1615"/>
                                </a:lnTo>
                                <a:lnTo>
                                  <a:pt x="4303" y="1597"/>
                                </a:lnTo>
                                <a:lnTo>
                                  <a:pt x="4327" y="1578"/>
                                </a:lnTo>
                                <a:lnTo>
                                  <a:pt x="4354" y="1556"/>
                                </a:lnTo>
                                <a:lnTo>
                                  <a:pt x="4378" y="1531"/>
                                </a:lnTo>
                                <a:lnTo>
                                  <a:pt x="4403" y="1505"/>
                                </a:lnTo>
                                <a:lnTo>
                                  <a:pt x="4426" y="1475"/>
                                </a:lnTo>
                                <a:lnTo>
                                  <a:pt x="4448" y="1443"/>
                                </a:lnTo>
                                <a:lnTo>
                                  <a:pt x="4469" y="1407"/>
                                </a:lnTo>
                                <a:lnTo>
                                  <a:pt x="4488" y="1368"/>
                                </a:lnTo>
                                <a:lnTo>
                                  <a:pt x="4505" y="1325"/>
                                </a:lnTo>
                                <a:lnTo>
                                  <a:pt x="4519" y="1278"/>
                                </a:lnTo>
                                <a:lnTo>
                                  <a:pt x="4530" y="1227"/>
                                </a:lnTo>
                                <a:lnTo>
                                  <a:pt x="4536" y="1172"/>
                                </a:lnTo>
                                <a:lnTo>
                                  <a:pt x="4536" y="1175"/>
                                </a:lnTo>
                                <a:lnTo>
                                  <a:pt x="4538" y="1186"/>
                                </a:lnTo>
                                <a:lnTo>
                                  <a:pt x="4538" y="1201"/>
                                </a:lnTo>
                                <a:lnTo>
                                  <a:pt x="4536" y="1222"/>
                                </a:lnTo>
                                <a:lnTo>
                                  <a:pt x="4535" y="1246"/>
                                </a:lnTo>
                                <a:lnTo>
                                  <a:pt x="4530" y="1277"/>
                                </a:lnTo>
                                <a:lnTo>
                                  <a:pt x="4523" y="1308"/>
                                </a:lnTo>
                                <a:lnTo>
                                  <a:pt x="4510" y="1344"/>
                                </a:lnTo>
                                <a:lnTo>
                                  <a:pt x="4495" y="1383"/>
                                </a:lnTo>
                                <a:lnTo>
                                  <a:pt x="4475" y="1421"/>
                                </a:lnTo>
                                <a:lnTo>
                                  <a:pt x="4448" y="1462"/>
                                </a:lnTo>
                                <a:lnTo>
                                  <a:pt x="4417" y="1502"/>
                                </a:lnTo>
                                <a:lnTo>
                                  <a:pt x="4377" y="1544"/>
                                </a:lnTo>
                                <a:lnTo>
                                  <a:pt x="4330" y="1583"/>
                                </a:lnTo>
                                <a:lnTo>
                                  <a:pt x="4275" y="1622"/>
                                </a:lnTo>
                                <a:lnTo>
                                  <a:pt x="4212" y="1659"/>
                                </a:lnTo>
                                <a:lnTo>
                                  <a:pt x="4168" y="1685"/>
                                </a:lnTo>
                                <a:lnTo>
                                  <a:pt x="4134" y="1715"/>
                                </a:lnTo>
                                <a:lnTo>
                                  <a:pt x="4107" y="1747"/>
                                </a:lnTo>
                                <a:lnTo>
                                  <a:pt x="4090" y="1779"/>
                                </a:lnTo>
                                <a:lnTo>
                                  <a:pt x="4077" y="1813"/>
                                </a:lnTo>
                                <a:lnTo>
                                  <a:pt x="4070" y="1847"/>
                                </a:lnTo>
                                <a:lnTo>
                                  <a:pt x="4069" y="1880"/>
                                </a:lnTo>
                                <a:lnTo>
                                  <a:pt x="4072" y="1913"/>
                                </a:lnTo>
                                <a:lnTo>
                                  <a:pt x="4077" y="1945"/>
                                </a:lnTo>
                                <a:lnTo>
                                  <a:pt x="4084" y="1974"/>
                                </a:lnTo>
                                <a:lnTo>
                                  <a:pt x="4094" y="2000"/>
                                </a:lnTo>
                                <a:lnTo>
                                  <a:pt x="4102" y="2024"/>
                                </a:lnTo>
                                <a:lnTo>
                                  <a:pt x="4112" y="2043"/>
                                </a:lnTo>
                                <a:lnTo>
                                  <a:pt x="4118" y="2057"/>
                                </a:lnTo>
                                <a:lnTo>
                                  <a:pt x="4124" y="2066"/>
                                </a:lnTo>
                                <a:lnTo>
                                  <a:pt x="4125" y="2069"/>
                                </a:lnTo>
                                <a:lnTo>
                                  <a:pt x="4120" y="2077"/>
                                </a:lnTo>
                                <a:lnTo>
                                  <a:pt x="4105" y="2099"/>
                                </a:lnTo>
                                <a:lnTo>
                                  <a:pt x="4081" y="2131"/>
                                </a:lnTo>
                                <a:lnTo>
                                  <a:pt x="4052" y="2167"/>
                                </a:lnTo>
                                <a:lnTo>
                                  <a:pt x="4019" y="2204"/>
                                </a:lnTo>
                                <a:lnTo>
                                  <a:pt x="3985" y="2238"/>
                                </a:lnTo>
                                <a:lnTo>
                                  <a:pt x="3949" y="2264"/>
                                </a:lnTo>
                                <a:lnTo>
                                  <a:pt x="3916" y="2279"/>
                                </a:lnTo>
                                <a:lnTo>
                                  <a:pt x="3898" y="2283"/>
                                </a:lnTo>
                                <a:lnTo>
                                  <a:pt x="3879" y="2288"/>
                                </a:lnTo>
                                <a:lnTo>
                                  <a:pt x="3859" y="2293"/>
                                </a:lnTo>
                                <a:lnTo>
                                  <a:pt x="3835" y="2299"/>
                                </a:lnTo>
                                <a:lnTo>
                                  <a:pt x="3810" y="2304"/>
                                </a:lnTo>
                                <a:lnTo>
                                  <a:pt x="3786" y="2310"/>
                                </a:lnTo>
                                <a:lnTo>
                                  <a:pt x="3760" y="2315"/>
                                </a:lnTo>
                                <a:lnTo>
                                  <a:pt x="3735" y="2321"/>
                                </a:lnTo>
                                <a:lnTo>
                                  <a:pt x="3709" y="2326"/>
                                </a:lnTo>
                                <a:lnTo>
                                  <a:pt x="3683" y="2330"/>
                                </a:lnTo>
                                <a:lnTo>
                                  <a:pt x="3658" y="2334"/>
                                </a:lnTo>
                                <a:lnTo>
                                  <a:pt x="3634" y="2338"/>
                                </a:lnTo>
                                <a:lnTo>
                                  <a:pt x="3611" y="2343"/>
                                </a:lnTo>
                                <a:lnTo>
                                  <a:pt x="3590" y="2344"/>
                                </a:lnTo>
                                <a:lnTo>
                                  <a:pt x="3570" y="2347"/>
                                </a:lnTo>
                                <a:lnTo>
                                  <a:pt x="3553" y="2347"/>
                                </a:lnTo>
                                <a:lnTo>
                                  <a:pt x="3534" y="2347"/>
                                </a:lnTo>
                                <a:lnTo>
                                  <a:pt x="3535" y="2347"/>
                                </a:lnTo>
                                <a:lnTo>
                                  <a:pt x="3555" y="2347"/>
                                </a:lnTo>
                                <a:lnTo>
                                  <a:pt x="3582" y="2347"/>
                                </a:lnTo>
                                <a:lnTo>
                                  <a:pt x="3615" y="2347"/>
                                </a:lnTo>
                                <a:lnTo>
                                  <a:pt x="3645" y="2347"/>
                                </a:lnTo>
                                <a:lnTo>
                                  <a:pt x="3669" y="2347"/>
                                </a:lnTo>
                                <a:lnTo>
                                  <a:pt x="3677" y="2347"/>
                                </a:lnTo>
                                <a:lnTo>
                                  <a:pt x="3672" y="2352"/>
                                </a:lnTo>
                                <a:lnTo>
                                  <a:pt x="3656" y="2367"/>
                                </a:lnTo>
                                <a:lnTo>
                                  <a:pt x="3632" y="2389"/>
                                </a:lnTo>
                                <a:lnTo>
                                  <a:pt x="3599" y="2418"/>
                                </a:lnTo>
                                <a:lnTo>
                                  <a:pt x="3559" y="2451"/>
                                </a:lnTo>
                                <a:lnTo>
                                  <a:pt x="3512" y="2486"/>
                                </a:lnTo>
                                <a:lnTo>
                                  <a:pt x="3461" y="2523"/>
                                </a:lnTo>
                                <a:lnTo>
                                  <a:pt x="3406" y="2557"/>
                                </a:lnTo>
                                <a:lnTo>
                                  <a:pt x="3348" y="2590"/>
                                </a:lnTo>
                                <a:lnTo>
                                  <a:pt x="3288" y="2619"/>
                                </a:lnTo>
                                <a:lnTo>
                                  <a:pt x="3226" y="2642"/>
                                </a:lnTo>
                                <a:lnTo>
                                  <a:pt x="3166" y="2656"/>
                                </a:lnTo>
                                <a:lnTo>
                                  <a:pt x="3105" y="2662"/>
                                </a:lnTo>
                                <a:lnTo>
                                  <a:pt x="3047" y="2656"/>
                                </a:lnTo>
                                <a:lnTo>
                                  <a:pt x="2992" y="2637"/>
                                </a:lnTo>
                                <a:lnTo>
                                  <a:pt x="2941" y="2604"/>
                                </a:lnTo>
                                <a:lnTo>
                                  <a:pt x="2944" y="2607"/>
                                </a:lnTo>
                                <a:lnTo>
                                  <a:pt x="2952" y="2611"/>
                                </a:lnTo>
                                <a:lnTo>
                                  <a:pt x="2965" y="2619"/>
                                </a:lnTo>
                                <a:lnTo>
                                  <a:pt x="2980" y="2627"/>
                                </a:lnTo>
                                <a:lnTo>
                                  <a:pt x="2996" y="2637"/>
                                </a:lnTo>
                                <a:lnTo>
                                  <a:pt x="3014" y="2645"/>
                                </a:lnTo>
                                <a:lnTo>
                                  <a:pt x="3032" y="2649"/>
                                </a:lnTo>
                                <a:lnTo>
                                  <a:pt x="3047" y="2652"/>
                                </a:lnTo>
                                <a:lnTo>
                                  <a:pt x="3057" y="2653"/>
                                </a:lnTo>
                                <a:lnTo>
                                  <a:pt x="3060" y="2659"/>
                                </a:lnTo>
                                <a:lnTo>
                                  <a:pt x="3056" y="2667"/>
                                </a:lnTo>
                                <a:lnTo>
                                  <a:pt x="3049" y="2678"/>
                                </a:lnTo>
                                <a:lnTo>
                                  <a:pt x="3036" y="2692"/>
                                </a:lnTo>
                                <a:lnTo>
                                  <a:pt x="3024" y="2708"/>
                                </a:lnTo>
                                <a:lnTo>
                                  <a:pt x="3012" y="2726"/>
                                </a:lnTo>
                                <a:lnTo>
                                  <a:pt x="2999" y="2747"/>
                                </a:lnTo>
                                <a:lnTo>
                                  <a:pt x="2992" y="2762"/>
                                </a:lnTo>
                                <a:lnTo>
                                  <a:pt x="2980" y="2783"/>
                                </a:lnTo>
                                <a:lnTo>
                                  <a:pt x="2966" y="2812"/>
                                </a:lnTo>
                                <a:lnTo>
                                  <a:pt x="2948" y="2843"/>
                                </a:lnTo>
                                <a:lnTo>
                                  <a:pt x="2929" y="2880"/>
                                </a:lnTo>
                                <a:lnTo>
                                  <a:pt x="2908" y="2920"/>
                                </a:lnTo>
                                <a:lnTo>
                                  <a:pt x="2886" y="2961"/>
                                </a:lnTo>
                                <a:lnTo>
                                  <a:pt x="2866" y="3004"/>
                                </a:lnTo>
                                <a:lnTo>
                                  <a:pt x="2844" y="3047"/>
                                </a:lnTo>
                                <a:lnTo>
                                  <a:pt x="2823" y="3088"/>
                                </a:lnTo>
                                <a:lnTo>
                                  <a:pt x="2805" y="3126"/>
                                </a:lnTo>
                                <a:lnTo>
                                  <a:pt x="2789" y="3162"/>
                                </a:lnTo>
                                <a:lnTo>
                                  <a:pt x="2776" y="3194"/>
                                </a:lnTo>
                                <a:lnTo>
                                  <a:pt x="2767" y="3220"/>
                                </a:lnTo>
                                <a:lnTo>
                                  <a:pt x="2761" y="3241"/>
                                </a:lnTo>
                                <a:lnTo>
                                  <a:pt x="2760" y="3253"/>
                                </a:lnTo>
                                <a:lnTo>
                                  <a:pt x="2764" y="3269"/>
                                </a:lnTo>
                                <a:lnTo>
                                  <a:pt x="2771" y="3283"/>
                                </a:lnTo>
                                <a:lnTo>
                                  <a:pt x="2778" y="3297"/>
                                </a:lnTo>
                                <a:lnTo>
                                  <a:pt x="2785" y="3309"/>
                                </a:lnTo>
                                <a:lnTo>
                                  <a:pt x="2790" y="3325"/>
                                </a:lnTo>
                                <a:lnTo>
                                  <a:pt x="2794" y="3341"/>
                                </a:lnTo>
                                <a:lnTo>
                                  <a:pt x="2793" y="3362"/>
                                </a:lnTo>
                                <a:lnTo>
                                  <a:pt x="2789" y="3388"/>
                                </a:lnTo>
                                <a:lnTo>
                                  <a:pt x="2781" y="3414"/>
                                </a:lnTo>
                                <a:lnTo>
                                  <a:pt x="2768" y="3437"/>
                                </a:lnTo>
                                <a:lnTo>
                                  <a:pt x="2754" y="3457"/>
                                </a:lnTo>
                                <a:lnTo>
                                  <a:pt x="2741" y="3476"/>
                                </a:lnTo>
                                <a:lnTo>
                                  <a:pt x="2726" y="3494"/>
                                </a:lnTo>
                                <a:lnTo>
                                  <a:pt x="2710" y="3512"/>
                                </a:lnTo>
                                <a:lnTo>
                                  <a:pt x="2697" y="3529"/>
                                </a:lnTo>
                                <a:lnTo>
                                  <a:pt x="2684" y="3550"/>
                                </a:lnTo>
                                <a:lnTo>
                                  <a:pt x="2677" y="3565"/>
                                </a:lnTo>
                                <a:lnTo>
                                  <a:pt x="2671" y="3586"/>
                                </a:lnTo>
                                <a:lnTo>
                                  <a:pt x="2661" y="3615"/>
                                </a:lnTo>
                                <a:lnTo>
                                  <a:pt x="2651" y="3648"/>
                                </a:lnTo>
                                <a:lnTo>
                                  <a:pt x="2639" y="3686"/>
                                </a:lnTo>
                                <a:lnTo>
                                  <a:pt x="2628" y="3726"/>
                                </a:lnTo>
                                <a:lnTo>
                                  <a:pt x="2616" y="3769"/>
                                </a:lnTo>
                                <a:lnTo>
                                  <a:pt x="2603" y="3813"/>
                                </a:lnTo>
                                <a:lnTo>
                                  <a:pt x="2591" y="3858"/>
                                </a:lnTo>
                                <a:lnTo>
                                  <a:pt x="2578" y="3901"/>
                                </a:lnTo>
                                <a:lnTo>
                                  <a:pt x="2566" y="3942"/>
                                </a:lnTo>
                                <a:lnTo>
                                  <a:pt x="2555" y="3981"/>
                                </a:lnTo>
                                <a:lnTo>
                                  <a:pt x="2545" y="4015"/>
                                </a:lnTo>
                                <a:lnTo>
                                  <a:pt x="2536" y="4045"/>
                                </a:lnTo>
                                <a:lnTo>
                                  <a:pt x="2528" y="4069"/>
                                </a:lnTo>
                                <a:lnTo>
                                  <a:pt x="2522" y="4085"/>
                                </a:lnTo>
                                <a:lnTo>
                                  <a:pt x="2514" y="4099"/>
                                </a:lnTo>
                                <a:lnTo>
                                  <a:pt x="2503" y="4114"/>
                                </a:lnTo>
                                <a:lnTo>
                                  <a:pt x="2488" y="4132"/>
                                </a:lnTo>
                                <a:lnTo>
                                  <a:pt x="2470" y="4150"/>
                                </a:lnTo>
                                <a:lnTo>
                                  <a:pt x="2449" y="4169"/>
                                </a:lnTo>
                                <a:lnTo>
                                  <a:pt x="2427" y="4190"/>
                                </a:lnTo>
                                <a:lnTo>
                                  <a:pt x="2405" y="4209"/>
                                </a:lnTo>
                                <a:lnTo>
                                  <a:pt x="2382" y="4228"/>
                                </a:lnTo>
                                <a:lnTo>
                                  <a:pt x="2360" y="4247"/>
                                </a:lnTo>
                                <a:lnTo>
                                  <a:pt x="2338" y="4265"/>
                                </a:lnTo>
                                <a:lnTo>
                                  <a:pt x="2317" y="4282"/>
                                </a:lnTo>
                                <a:lnTo>
                                  <a:pt x="2299" y="4295"/>
                                </a:lnTo>
                                <a:lnTo>
                                  <a:pt x="2285" y="4306"/>
                                </a:lnTo>
                                <a:lnTo>
                                  <a:pt x="2273" y="4316"/>
                                </a:lnTo>
                                <a:lnTo>
                                  <a:pt x="2266" y="4322"/>
                                </a:lnTo>
                                <a:lnTo>
                                  <a:pt x="2263" y="4323"/>
                                </a:lnTo>
                                <a:lnTo>
                                  <a:pt x="2292" y="4238"/>
                                </a:lnTo>
                                <a:lnTo>
                                  <a:pt x="2178" y="4333"/>
                                </a:lnTo>
                                <a:lnTo>
                                  <a:pt x="2215" y="4257"/>
                                </a:lnTo>
                                <a:lnTo>
                                  <a:pt x="1958" y="4342"/>
                                </a:lnTo>
                                <a:lnTo>
                                  <a:pt x="1961" y="4341"/>
                                </a:lnTo>
                                <a:lnTo>
                                  <a:pt x="1968" y="4335"/>
                                </a:lnTo>
                                <a:lnTo>
                                  <a:pt x="1977" y="4327"/>
                                </a:lnTo>
                                <a:lnTo>
                                  <a:pt x="1993" y="4316"/>
                                </a:lnTo>
                                <a:lnTo>
                                  <a:pt x="2009" y="4302"/>
                                </a:lnTo>
                                <a:lnTo>
                                  <a:pt x="2028" y="4287"/>
                                </a:lnTo>
                                <a:lnTo>
                                  <a:pt x="2049" y="4271"/>
                                </a:lnTo>
                                <a:lnTo>
                                  <a:pt x="2071" y="4253"/>
                                </a:lnTo>
                                <a:lnTo>
                                  <a:pt x="2093" y="4234"/>
                                </a:lnTo>
                                <a:lnTo>
                                  <a:pt x="2116" y="4214"/>
                                </a:lnTo>
                                <a:lnTo>
                                  <a:pt x="2138" y="4195"/>
                                </a:lnTo>
                                <a:lnTo>
                                  <a:pt x="2159" y="4177"/>
                                </a:lnTo>
                                <a:lnTo>
                                  <a:pt x="2180" y="4159"/>
                                </a:lnTo>
                                <a:lnTo>
                                  <a:pt x="2197" y="4141"/>
                                </a:lnTo>
                                <a:lnTo>
                                  <a:pt x="2213" y="4126"/>
                                </a:lnTo>
                                <a:lnTo>
                                  <a:pt x="2225" y="4113"/>
                                </a:lnTo>
                                <a:lnTo>
                                  <a:pt x="2237" y="4095"/>
                                </a:lnTo>
                                <a:lnTo>
                                  <a:pt x="2252" y="4070"/>
                                </a:lnTo>
                                <a:lnTo>
                                  <a:pt x="2269" y="4036"/>
                                </a:lnTo>
                                <a:lnTo>
                                  <a:pt x="2288" y="3997"/>
                                </a:lnTo>
                                <a:lnTo>
                                  <a:pt x="2309" y="3953"/>
                                </a:lnTo>
                                <a:lnTo>
                                  <a:pt x="2329" y="3905"/>
                                </a:lnTo>
                                <a:lnTo>
                                  <a:pt x="2350" y="3857"/>
                                </a:lnTo>
                                <a:lnTo>
                                  <a:pt x="2371" y="3806"/>
                                </a:lnTo>
                                <a:lnTo>
                                  <a:pt x="2391" y="3758"/>
                                </a:lnTo>
                                <a:lnTo>
                                  <a:pt x="2411" y="3711"/>
                                </a:lnTo>
                                <a:lnTo>
                                  <a:pt x="2427" y="3667"/>
                                </a:lnTo>
                                <a:lnTo>
                                  <a:pt x="2444" y="3628"/>
                                </a:lnTo>
                                <a:lnTo>
                                  <a:pt x="2456" y="3597"/>
                                </a:lnTo>
                                <a:lnTo>
                                  <a:pt x="2466" y="3572"/>
                                </a:lnTo>
                                <a:lnTo>
                                  <a:pt x="2471" y="3556"/>
                                </a:lnTo>
                                <a:lnTo>
                                  <a:pt x="2474" y="3550"/>
                                </a:lnTo>
                                <a:lnTo>
                                  <a:pt x="2470" y="3545"/>
                                </a:lnTo>
                                <a:lnTo>
                                  <a:pt x="2461" y="3531"/>
                                </a:lnTo>
                                <a:lnTo>
                                  <a:pt x="2449" y="3510"/>
                                </a:lnTo>
                                <a:lnTo>
                                  <a:pt x="2437" y="3484"/>
                                </a:lnTo>
                                <a:lnTo>
                                  <a:pt x="2426" y="3455"/>
                                </a:lnTo>
                                <a:lnTo>
                                  <a:pt x="2422" y="3425"/>
                                </a:lnTo>
                                <a:lnTo>
                                  <a:pt x="2423" y="3395"/>
                                </a:lnTo>
                                <a:lnTo>
                                  <a:pt x="2435" y="3369"/>
                                </a:lnTo>
                                <a:lnTo>
                                  <a:pt x="2453" y="3345"/>
                                </a:lnTo>
                                <a:lnTo>
                                  <a:pt x="2470" y="3323"/>
                                </a:lnTo>
                                <a:lnTo>
                                  <a:pt x="2485" y="3303"/>
                                </a:lnTo>
                                <a:lnTo>
                                  <a:pt x="2500" y="3285"/>
                                </a:lnTo>
                                <a:lnTo>
                                  <a:pt x="2514" y="3267"/>
                                </a:lnTo>
                                <a:lnTo>
                                  <a:pt x="2528" y="3250"/>
                                </a:lnTo>
                                <a:lnTo>
                                  <a:pt x="2539" y="3234"/>
                                </a:lnTo>
                                <a:lnTo>
                                  <a:pt x="2550" y="3216"/>
                                </a:lnTo>
                                <a:lnTo>
                                  <a:pt x="2556" y="3202"/>
                                </a:lnTo>
                                <a:lnTo>
                                  <a:pt x="2565" y="3180"/>
                                </a:lnTo>
                                <a:lnTo>
                                  <a:pt x="2576" y="3151"/>
                                </a:lnTo>
                                <a:lnTo>
                                  <a:pt x="2587" y="3117"/>
                                </a:lnTo>
                                <a:lnTo>
                                  <a:pt x="2600" y="3077"/>
                                </a:lnTo>
                                <a:lnTo>
                                  <a:pt x="2614" y="3034"/>
                                </a:lnTo>
                                <a:lnTo>
                                  <a:pt x="2628" y="2990"/>
                                </a:lnTo>
                                <a:lnTo>
                                  <a:pt x="2642" y="2945"/>
                                </a:lnTo>
                                <a:lnTo>
                                  <a:pt x="2655" y="2900"/>
                                </a:lnTo>
                                <a:lnTo>
                                  <a:pt x="2669" y="2857"/>
                                </a:lnTo>
                                <a:lnTo>
                                  <a:pt x="2682" y="2817"/>
                                </a:lnTo>
                                <a:lnTo>
                                  <a:pt x="2691" y="2783"/>
                                </a:lnTo>
                                <a:lnTo>
                                  <a:pt x="2701" y="2752"/>
                                </a:lnTo>
                                <a:lnTo>
                                  <a:pt x="2708" y="2729"/>
                                </a:lnTo>
                                <a:lnTo>
                                  <a:pt x="2712" y="2715"/>
                                </a:lnTo>
                                <a:lnTo>
                                  <a:pt x="2713" y="2710"/>
                                </a:lnTo>
                                <a:lnTo>
                                  <a:pt x="2709" y="2711"/>
                                </a:lnTo>
                                <a:lnTo>
                                  <a:pt x="2699" y="2717"/>
                                </a:lnTo>
                                <a:lnTo>
                                  <a:pt x="2683" y="2724"/>
                                </a:lnTo>
                                <a:lnTo>
                                  <a:pt x="2661" y="2735"/>
                                </a:lnTo>
                                <a:lnTo>
                                  <a:pt x="2633" y="2746"/>
                                </a:lnTo>
                                <a:lnTo>
                                  <a:pt x="2603" y="2759"/>
                                </a:lnTo>
                                <a:lnTo>
                                  <a:pt x="2570" y="2773"/>
                                </a:lnTo>
                                <a:lnTo>
                                  <a:pt x="2534" y="2788"/>
                                </a:lnTo>
                                <a:lnTo>
                                  <a:pt x="2497" y="2803"/>
                                </a:lnTo>
                                <a:lnTo>
                                  <a:pt x="2460" y="2818"/>
                                </a:lnTo>
                                <a:lnTo>
                                  <a:pt x="2423" y="2834"/>
                                </a:lnTo>
                                <a:lnTo>
                                  <a:pt x="2386" y="2847"/>
                                </a:lnTo>
                                <a:lnTo>
                                  <a:pt x="2351" y="2858"/>
                                </a:lnTo>
                                <a:lnTo>
                                  <a:pt x="2318" y="2869"/>
                                </a:lnTo>
                                <a:lnTo>
                                  <a:pt x="2290" y="2876"/>
                                </a:lnTo>
                                <a:lnTo>
                                  <a:pt x="2263" y="2882"/>
                                </a:lnTo>
                                <a:lnTo>
                                  <a:pt x="2239" y="2886"/>
                                </a:lnTo>
                                <a:lnTo>
                                  <a:pt x="2210" y="2889"/>
                                </a:lnTo>
                                <a:lnTo>
                                  <a:pt x="2180" y="2893"/>
                                </a:lnTo>
                                <a:lnTo>
                                  <a:pt x="2147" y="2895"/>
                                </a:lnTo>
                                <a:lnTo>
                                  <a:pt x="2111" y="2900"/>
                                </a:lnTo>
                                <a:lnTo>
                                  <a:pt x="2075" y="2902"/>
                                </a:lnTo>
                                <a:lnTo>
                                  <a:pt x="2037" y="2904"/>
                                </a:lnTo>
                                <a:lnTo>
                                  <a:pt x="1998" y="2906"/>
                                </a:lnTo>
                                <a:lnTo>
                                  <a:pt x="1960" y="2906"/>
                                </a:lnTo>
                                <a:lnTo>
                                  <a:pt x="1921" y="2906"/>
                                </a:lnTo>
                                <a:lnTo>
                                  <a:pt x="1884" y="2906"/>
                                </a:lnTo>
                                <a:lnTo>
                                  <a:pt x="1847" y="2904"/>
                                </a:lnTo>
                                <a:lnTo>
                                  <a:pt x="1811" y="2901"/>
                                </a:lnTo>
                                <a:lnTo>
                                  <a:pt x="1778" y="2895"/>
                                </a:lnTo>
                                <a:lnTo>
                                  <a:pt x="1748" y="2890"/>
                                </a:lnTo>
                                <a:lnTo>
                                  <a:pt x="1719" y="2882"/>
                                </a:lnTo>
                                <a:lnTo>
                                  <a:pt x="1687" y="2872"/>
                                </a:lnTo>
                                <a:lnTo>
                                  <a:pt x="1649" y="2861"/>
                                </a:lnTo>
                                <a:lnTo>
                                  <a:pt x="1603" y="2849"/>
                                </a:lnTo>
                                <a:lnTo>
                                  <a:pt x="1553" y="2834"/>
                                </a:lnTo>
                                <a:lnTo>
                                  <a:pt x="1498" y="2817"/>
                                </a:lnTo>
                                <a:lnTo>
                                  <a:pt x="1440" y="2799"/>
                                </a:lnTo>
                                <a:lnTo>
                                  <a:pt x="1379" y="2779"/>
                                </a:lnTo>
                                <a:lnTo>
                                  <a:pt x="1319" y="2757"/>
                                </a:lnTo>
                                <a:lnTo>
                                  <a:pt x="1258" y="2732"/>
                                </a:lnTo>
                                <a:lnTo>
                                  <a:pt x="1199" y="2706"/>
                                </a:lnTo>
                                <a:lnTo>
                                  <a:pt x="1143" y="2677"/>
                                </a:lnTo>
                                <a:lnTo>
                                  <a:pt x="1091" y="2645"/>
                                </a:lnTo>
                                <a:lnTo>
                                  <a:pt x="1044" y="2611"/>
                                </a:lnTo>
                                <a:lnTo>
                                  <a:pt x="1004" y="2572"/>
                                </a:lnTo>
                                <a:lnTo>
                                  <a:pt x="971" y="2532"/>
                                </a:lnTo>
                                <a:lnTo>
                                  <a:pt x="946" y="2490"/>
                                </a:lnTo>
                                <a:lnTo>
                                  <a:pt x="949" y="2488"/>
                                </a:lnTo>
                                <a:lnTo>
                                  <a:pt x="959" y="2481"/>
                                </a:lnTo>
                                <a:lnTo>
                                  <a:pt x="974" y="2470"/>
                                </a:lnTo>
                                <a:lnTo>
                                  <a:pt x="990" y="2455"/>
                                </a:lnTo>
                                <a:lnTo>
                                  <a:pt x="1011" y="2435"/>
                                </a:lnTo>
                                <a:lnTo>
                                  <a:pt x="1033" y="2409"/>
                                </a:lnTo>
                                <a:lnTo>
                                  <a:pt x="1053" y="2377"/>
                                </a:lnTo>
                                <a:lnTo>
                                  <a:pt x="1074" y="2340"/>
                                </a:lnTo>
                                <a:lnTo>
                                  <a:pt x="1092" y="2296"/>
                                </a:lnTo>
                                <a:lnTo>
                                  <a:pt x="1106" y="2246"/>
                                </a:lnTo>
                                <a:lnTo>
                                  <a:pt x="1115" y="2190"/>
                                </a:lnTo>
                                <a:lnTo>
                                  <a:pt x="1119" y="2127"/>
                                </a:lnTo>
                                <a:lnTo>
                                  <a:pt x="1115" y="2057"/>
                                </a:lnTo>
                                <a:lnTo>
                                  <a:pt x="1104" y="1979"/>
                                </a:lnTo>
                                <a:lnTo>
                                  <a:pt x="1082" y="1894"/>
                                </a:lnTo>
                                <a:lnTo>
                                  <a:pt x="1051" y="1802"/>
                                </a:lnTo>
                                <a:lnTo>
                                  <a:pt x="1053" y="1806"/>
                                </a:lnTo>
                                <a:lnTo>
                                  <a:pt x="1059" y="1820"/>
                                </a:lnTo>
                                <a:lnTo>
                                  <a:pt x="1069" y="1841"/>
                                </a:lnTo>
                                <a:lnTo>
                                  <a:pt x="1078" y="1868"/>
                                </a:lnTo>
                                <a:lnTo>
                                  <a:pt x="1089" y="1902"/>
                                </a:lnTo>
                                <a:lnTo>
                                  <a:pt x="1100" y="1942"/>
                                </a:lnTo>
                                <a:lnTo>
                                  <a:pt x="1110" y="1986"/>
                                </a:lnTo>
                                <a:lnTo>
                                  <a:pt x="1117" y="2035"/>
                                </a:lnTo>
                                <a:lnTo>
                                  <a:pt x="1119" y="2087"/>
                                </a:lnTo>
                                <a:lnTo>
                                  <a:pt x="1118" y="2142"/>
                                </a:lnTo>
                                <a:lnTo>
                                  <a:pt x="1110" y="2200"/>
                                </a:lnTo>
                                <a:lnTo>
                                  <a:pt x="1095" y="2257"/>
                                </a:lnTo>
                                <a:lnTo>
                                  <a:pt x="1073" y="2316"/>
                                </a:lnTo>
                                <a:lnTo>
                                  <a:pt x="1041" y="2376"/>
                                </a:lnTo>
                                <a:lnTo>
                                  <a:pt x="1000" y="2433"/>
                                </a:lnTo>
                                <a:lnTo>
                                  <a:pt x="946" y="2490"/>
                                </a:lnTo>
                                <a:lnTo>
                                  <a:pt x="891" y="2539"/>
                                </a:lnTo>
                                <a:lnTo>
                                  <a:pt x="844" y="2578"/>
                                </a:lnTo>
                                <a:lnTo>
                                  <a:pt x="806" y="2607"/>
                                </a:lnTo>
                                <a:lnTo>
                                  <a:pt x="774" y="2627"/>
                                </a:lnTo>
                                <a:lnTo>
                                  <a:pt x="750" y="2640"/>
                                </a:lnTo>
                                <a:lnTo>
                                  <a:pt x="729" y="2647"/>
                                </a:lnTo>
                                <a:lnTo>
                                  <a:pt x="714" y="2648"/>
                                </a:lnTo>
                                <a:lnTo>
                                  <a:pt x="704" y="2645"/>
                                </a:lnTo>
                                <a:lnTo>
                                  <a:pt x="697" y="2641"/>
                                </a:lnTo>
                                <a:lnTo>
                                  <a:pt x="693" y="2634"/>
                                </a:lnTo>
                                <a:lnTo>
                                  <a:pt x="692" y="2626"/>
                                </a:lnTo>
                                <a:lnTo>
                                  <a:pt x="692" y="2619"/>
                                </a:lnTo>
                                <a:lnTo>
                                  <a:pt x="693" y="2615"/>
                                </a:lnTo>
                                <a:lnTo>
                                  <a:pt x="695" y="2613"/>
                                </a:lnTo>
                                <a:lnTo>
                                  <a:pt x="697" y="2615"/>
                                </a:lnTo>
                                <a:lnTo>
                                  <a:pt x="697" y="2623"/>
                                </a:lnTo>
                                <a:lnTo>
                                  <a:pt x="697" y="2634"/>
                                </a:lnTo>
                                <a:lnTo>
                                  <a:pt x="696" y="2647"/>
                                </a:lnTo>
                                <a:lnTo>
                                  <a:pt x="695" y="2659"/>
                                </a:lnTo>
                                <a:lnTo>
                                  <a:pt x="693" y="2673"/>
                                </a:lnTo>
                                <a:lnTo>
                                  <a:pt x="692" y="2686"/>
                                </a:lnTo>
                                <a:lnTo>
                                  <a:pt x="690" y="2700"/>
                                </a:lnTo>
                                <a:lnTo>
                                  <a:pt x="689" y="2715"/>
                                </a:lnTo>
                                <a:lnTo>
                                  <a:pt x="688" y="2729"/>
                                </a:lnTo>
                                <a:lnTo>
                                  <a:pt x="688" y="2744"/>
                                </a:lnTo>
                                <a:lnTo>
                                  <a:pt x="686" y="2759"/>
                                </a:lnTo>
                                <a:lnTo>
                                  <a:pt x="688" y="2774"/>
                                </a:lnTo>
                                <a:lnTo>
                                  <a:pt x="689" y="2788"/>
                                </a:lnTo>
                                <a:lnTo>
                                  <a:pt x="692" y="2803"/>
                                </a:lnTo>
                                <a:lnTo>
                                  <a:pt x="696" y="2817"/>
                                </a:lnTo>
                                <a:lnTo>
                                  <a:pt x="700" y="2831"/>
                                </a:lnTo>
                                <a:lnTo>
                                  <a:pt x="707" y="2843"/>
                                </a:lnTo>
                                <a:lnTo>
                                  <a:pt x="715" y="2856"/>
                                </a:lnTo>
                                <a:lnTo>
                                  <a:pt x="723" y="2867"/>
                                </a:lnTo>
                                <a:lnTo>
                                  <a:pt x="732" y="2879"/>
                                </a:lnTo>
                                <a:lnTo>
                                  <a:pt x="741" y="2890"/>
                                </a:lnTo>
                                <a:lnTo>
                                  <a:pt x="750" y="2901"/>
                                </a:lnTo>
                                <a:lnTo>
                                  <a:pt x="758" y="2913"/>
                                </a:lnTo>
                                <a:lnTo>
                                  <a:pt x="766" y="2926"/>
                                </a:lnTo>
                                <a:lnTo>
                                  <a:pt x="774" y="2939"/>
                                </a:lnTo>
                                <a:lnTo>
                                  <a:pt x="781" y="2953"/>
                                </a:lnTo>
                                <a:lnTo>
                                  <a:pt x="787" y="2970"/>
                                </a:lnTo>
                                <a:lnTo>
                                  <a:pt x="791" y="2986"/>
                                </a:lnTo>
                                <a:lnTo>
                                  <a:pt x="794" y="3005"/>
                                </a:lnTo>
                                <a:lnTo>
                                  <a:pt x="795" y="3026"/>
                                </a:lnTo>
                                <a:lnTo>
                                  <a:pt x="794" y="3048"/>
                                </a:lnTo>
                                <a:lnTo>
                                  <a:pt x="789" y="3073"/>
                                </a:lnTo>
                                <a:lnTo>
                                  <a:pt x="784" y="3100"/>
                                </a:lnTo>
                                <a:lnTo>
                                  <a:pt x="776" y="3133"/>
                                </a:lnTo>
                                <a:lnTo>
                                  <a:pt x="767" y="3173"/>
                                </a:lnTo>
                                <a:lnTo>
                                  <a:pt x="758" y="3219"/>
                                </a:lnTo>
                                <a:lnTo>
                                  <a:pt x="748" y="3269"/>
                                </a:lnTo>
                                <a:lnTo>
                                  <a:pt x="737" y="3325"/>
                                </a:lnTo>
                                <a:lnTo>
                                  <a:pt x="726" y="3384"/>
                                </a:lnTo>
                                <a:lnTo>
                                  <a:pt x="715" y="3443"/>
                                </a:lnTo>
                                <a:lnTo>
                                  <a:pt x="704" y="3503"/>
                                </a:lnTo>
                                <a:lnTo>
                                  <a:pt x="692" y="3564"/>
                                </a:lnTo>
                                <a:lnTo>
                                  <a:pt x="682" y="3624"/>
                                </a:lnTo>
                                <a:lnTo>
                                  <a:pt x="671" y="3681"/>
                                </a:lnTo>
                                <a:lnTo>
                                  <a:pt x="662" y="3734"/>
                                </a:lnTo>
                                <a:lnTo>
                                  <a:pt x="652" y="3784"/>
                                </a:lnTo>
                                <a:lnTo>
                                  <a:pt x="644" y="3828"/>
                                </a:lnTo>
                                <a:lnTo>
                                  <a:pt x="637" y="3865"/>
                                </a:lnTo>
                                <a:lnTo>
                                  <a:pt x="631" y="3894"/>
                                </a:lnTo>
                                <a:lnTo>
                                  <a:pt x="620" y="3934"/>
                                </a:lnTo>
                                <a:lnTo>
                                  <a:pt x="608" y="3954"/>
                                </a:lnTo>
                                <a:lnTo>
                                  <a:pt x="597" y="3961"/>
                                </a:lnTo>
                                <a:lnTo>
                                  <a:pt x="587" y="3959"/>
                                </a:lnTo>
                                <a:lnTo>
                                  <a:pt x="578" y="3949"/>
                                </a:lnTo>
                                <a:lnTo>
                                  <a:pt x="571" y="3936"/>
                                </a:lnTo>
                                <a:lnTo>
                                  <a:pt x="565" y="3927"/>
                                </a:lnTo>
                                <a:lnTo>
                                  <a:pt x="564" y="3923"/>
                                </a:lnTo>
                                <a:lnTo>
                                  <a:pt x="459" y="4018"/>
                                </a:lnTo>
                                <a:lnTo>
                                  <a:pt x="459" y="3913"/>
                                </a:lnTo>
                                <a:lnTo>
                                  <a:pt x="453" y="3916"/>
                                </a:lnTo>
                                <a:lnTo>
                                  <a:pt x="435" y="3923"/>
                                </a:lnTo>
                                <a:lnTo>
                                  <a:pt x="410" y="3934"/>
                                </a:lnTo>
                                <a:lnTo>
                                  <a:pt x="380" y="3947"/>
                                </a:lnTo>
                                <a:lnTo>
                                  <a:pt x="348" y="3964"/>
                                </a:lnTo>
                                <a:lnTo>
                                  <a:pt x="318" y="3981"/>
                                </a:lnTo>
                                <a:lnTo>
                                  <a:pt x="294" y="4000"/>
                                </a:lnTo>
                                <a:lnTo>
                                  <a:pt x="278" y="4018"/>
                                </a:lnTo>
                                <a:lnTo>
                                  <a:pt x="270" y="4027"/>
                                </a:lnTo>
                                <a:lnTo>
                                  <a:pt x="266" y="4025"/>
                                </a:lnTo>
                                <a:lnTo>
                                  <a:pt x="266" y="4011"/>
                                </a:lnTo>
                                <a:lnTo>
                                  <a:pt x="267" y="3993"/>
                                </a:lnTo>
                                <a:lnTo>
                                  <a:pt x="270" y="3971"/>
                                </a:lnTo>
                                <a:lnTo>
                                  <a:pt x="274" y="3952"/>
                                </a:lnTo>
                                <a:lnTo>
                                  <a:pt x="277" y="3936"/>
                                </a:lnTo>
                                <a:lnTo>
                                  <a:pt x="278" y="3931"/>
                                </a:lnTo>
                                <a:lnTo>
                                  <a:pt x="271" y="3934"/>
                                </a:lnTo>
                                <a:lnTo>
                                  <a:pt x="253" y="3942"/>
                                </a:lnTo>
                                <a:lnTo>
                                  <a:pt x="228" y="3956"/>
                                </a:lnTo>
                                <a:lnTo>
                                  <a:pt x="198" y="3974"/>
                                </a:lnTo>
                                <a:lnTo>
                                  <a:pt x="167" y="3993"/>
                                </a:lnTo>
                                <a:lnTo>
                                  <a:pt x="136" y="4016"/>
                                </a:lnTo>
                                <a:lnTo>
                                  <a:pt x="113" y="4041"/>
                                </a:lnTo>
                                <a:lnTo>
                                  <a:pt x="96" y="4066"/>
                                </a:lnTo>
                                <a:lnTo>
                                  <a:pt x="85" y="4084"/>
                                </a:lnTo>
                                <a:lnTo>
                                  <a:pt x="77" y="4092"/>
                                </a:lnTo>
                                <a:lnTo>
                                  <a:pt x="69" y="4092"/>
                                </a:lnTo>
                                <a:lnTo>
                                  <a:pt x="62" y="4085"/>
                                </a:lnTo>
                                <a:lnTo>
                                  <a:pt x="57" y="4077"/>
                                </a:lnTo>
                                <a:lnTo>
                                  <a:pt x="52" y="4067"/>
                                </a:lnTo>
                                <a:lnTo>
                                  <a:pt x="50" y="4059"/>
                                </a:lnTo>
                                <a:lnTo>
                                  <a:pt x="48" y="4056"/>
                                </a:lnTo>
                                <a:lnTo>
                                  <a:pt x="0" y="4037"/>
                                </a:lnTo>
                                <a:lnTo>
                                  <a:pt x="2" y="4034"/>
                                </a:lnTo>
                                <a:lnTo>
                                  <a:pt x="8" y="4026"/>
                                </a:lnTo>
                                <a:lnTo>
                                  <a:pt x="17" y="4014"/>
                                </a:lnTo>
                                <a:lnTo>
                                  <a:pt x="29" y="3996"/>
                                </a:lnTo>
                                <a:lnTo>
                                  <a:pt x="43" y="3976"/>
                                </a:lnTo>
                                <a:lnTo>
                                  <a:pt x="61" y="3953"/>
                                </a:lnTo>
                                <a:lnTo>
                                  <a:pt x="79" y="3930"/>
                                </a:lnTo>
                                <a:lnTo>
                                  <a:pt x="99" y="3903"/>
                                </a:lnTo>
                                <a:lnTo>
                                  <a:pt x="121" y="3879"/>
                                </a:lnTo>
                                <a:lnTo>
                                  <a:pt x="143" y="3854"/>
                                </a:lnTo>
                                <a:lnTo>
                                  <a:pt x="167" y="3829"/>
                                </a:lnTo>
                                <a:lnTo>
                                  <a:pt x="190" y="3807"/>
                                </a:lnTo>
                                <a:lnTo>
                                  <a:pt x="213" y="3788"/>
                                </a:lnTo>
                                <a:lnTo>
                                  <a:pt x="235" y="3771"/>
                                </a:lnTo>
                                <a:lnTo>
                                  <a:pt x="257" y="3759"/>
                                </a:lnTo>
                                <a:lnTo>
                                  <a:pt x="278" y="3751"/>
                                </a:lnTo>
                                <a:lnTo>
                                  <a:pt x="299" y="3738"/>
                                </a:lnTo>
                                <a:lnTo>
                                  <a:pt x="319" y="3716"/>
                                </a:lnTo>
                                <a:lnTo>
                                  <a:pt x="343" y="3682"/>
                                </a:lnTo>
                                <a:lnTo>
                                  <a:pt x="365" y="3642"/>
                                </a:lnTo>
                                <a:lnTo>
                                  <a:pt x="388" y="3594"/>
                                </a:lnTo>
                                <a:lnTo>
                                  <a:pt x="411" y="3542"/>
                                </a:lnTo>
                                <a:lnTo>
                                  <a:pt x="433" y="3485"/>
                                </a:lnTo>
                                <a:lnTo>
                                  <a:pt x="455" y="3429"/>
                                </a:lnTo>
                                <a:lnTo>
                                  <a:pt x="476" y="3373"/>
                                </a:lnTo>
                                <a:lnTo>
                                  <a:pt x="494" y="3318"/>
                                </a:lnTo>
                                <a:lnTo>
                                  <a:pt x="512" y="3268"/>
                                </a:lnTo>
                                <a:lnTo>
                                  <a:pt x="525" y="3223"/>
                                </a:lnTo>
                                <a:lnTo>
                                  <a:pt x="538" y="3184"/>
                                </a:lnTo>
                                <a:lnTo>
                                  <a:pt x="546" y="3155"/>
                                </a:lnTo>
                                <a:lnTo>
                                  <a:pt x="553" y="3136"/>
                                </a:lnTo>
                                <a:lnTo>
                                  <a:pt x="554" y="3129"/>
                                </a:lnTo>
                                <a:lnTo>
                                  <a:pt x="549" y="3124"/>
                                </a:lnTo>
                                <a:lnTo>
                                  <a:pt x="536" y="3109"/>
                                </a:lnTo>
                                <a:lnTo>
                                  <a:pt x="514" y="3085"/>
                                </a:lnTo>
                                <a:lnTo>
                                  <a:pt x="487" y="3052"/>
                                </a:lnTo>
                                <a:lnTo>
                                  <a:pt x="454" y="3012"/>
                                </a:lnTo>
                                <a:lnTo>
                                  <a:pt x="418" y="2964"/>
                                </a:lnTo>
                                <a:lnTo>
                                  <a:pt x="380" y="2911"/>
                                </a:lnTo>
                                <a:lnTo>
                                  <a:pt x="338" y="2850"/>
                                </a:lnTo>
                                <a:lnTo>
                                  <a:pt x="299" y="2785"/>
                                </a:lnTo>
                                <a:lnTo>
                                  <a:pt x="259" y="2715"/>
                                </a:lnTo>
                                <a:lnTo>
                                  <a:pt x="222" y="2642"/>
                                </a:lnTo>
                                <a:lnTo>
                                  <a:pt x="189" y="2565"/>
                                </a:lnTo>
                                <a:lnTo>
                                  <a:pt x="160" y="2486"/>
                                </a:lnTo>
                                <a:lnTo>
                                  <a:pt x="138" y="2406"/>
                                </a:lnTo>
                                <a:lnTo>
                                  <a:pt x="123" y="2323"/>
                                </a:lnTo>
                                <a:lnTo>
                                  <a:pt x="116" y="2241"/>
                                </a:lnTo>
                                <a:lnTo>
                                  <a:pt x="116" y="2239"/>
                                </a:lnTo>
                                <a:lnTo>
                                  <a:pt x="114" y="2234"/>
                                </a:lnTo>
                                <a:lnTo>
                                  <a:pt x="113" y="2224"/>
                                </a:lnTo>
                                <a:lnTo>
                                  <a:pt x="110" y="2213"/>
                                </a:lnTo>
                                <a:lnTo>
                                  <a:pt x="107" y="2198"/>
                                </a:lnTo>
                                <a:lnTo>
                                  <a:pt x="105" y="2180"/>
                                </a:lnTo>
                                <a:lnTo>
                                  <a:pt x="102" y="2160"/>
                                </a:lnTo>
                                <a:lnTo>
                                  <a:pt x="101" y="2136"/>
                                </a:lnTo>
                                <a:lnTo>
                                  <a:pt x="98" y="2110"/>
                                </a:lnTo>
                                <a:lnTo>
                                  <a:pt x="96" y="2083"/>
                                </a:lnTo>
                                <a:lnTo>
                                  <a:pt x="95" y="2052"/>
                                </a:lnTo>
                                <a:lnTo>
                                  <a:pt x="95" y="2021"/>
                                </a:lnTo>
                                <a:lnTo>
                                  <a:pt x="95" y="1986"/>
                                </a:lnTo>
                                <a:lnTo>
                                  <a:pt x="98" y="1951"/>
                                </a:lnTo>
                                <a:lnTo>
                                  <a:pt x="101" y="1913"/>
                                </a:lnTo>
                                <a:lnTo>
                                  <a:pt x="105" y="1875"/>
                                </a:lnTo>
                                <a:lnTo>
                                  <a:pt x="110" y="1836"/>
                                </a:lnTo>
                                <a:lnTo>
                                  <a:pt x="118" y="1795"/>
                                </a:lnTo>
                                <a:lnTo>
                                  <a:pt x="128" y="1754"/>
                                </a:lnTo>
                                <a:lnTo>
                                  <a:pt x="139" y="1713"/>
                                </a:lnTo>
                                <a:lnTo>
                                  <a:pt x="153" y="1670"/>
                                </a:lnTo>
                                <a:lnTo>
                                  <a:pt x="169" y="1626"/>
                                </a:lnTo>
                                <a:lnTo>
                                  <a:pt x="187" y="1583"/>
                                </a:lnTo>
                                <a:lnTo>
                                  <a:pt x="208" y="1539"/>
                                </a:lnTo>
                                <a:lnTo>
                                  <a:pt x="231" y="1497"/>
                                </a:lnTo>
                                <a:lnTo>
                                  <a:pt x="259" y="1454"/>
                                </a:lnTo>
                                <a:lnTo>
                                  <a:pt x="288" y="1412"/>
                                </a:lnTo>
                                <a:lnTo>
                                  <a:pt x="321" y="1369"/>
                                </a:lnTo>
                                <a:lnTo>
                                  <a:pt x="356" y="1328"/>
                                </a:lnTo>
                                <a:lnTo>
                                  <a:pt x="396" y="1288"/>
                                </a:lnTo>
                                <a:lnTo>
                                  <a:pt x="440" y="1248"/>
                                </a:lnTo>
                                <a:lnTo>
                                  <a:pt x="487" y="1209"/>
                                </a:lnTo>
                                <a:lnTo>
                                  <a:pt x="532" y="1176"/>
                                </a:lnTo>
                                <a:lnTo>
                                  <a:pt x="579" y="1147"/>
                                </a:lnTo>
                                <a:lnTo>
                                  <a:pt x="626" y="1120"/>
                                </a:lnTo>
                                <a:lnTo>
                                  <a:pt x="674" y="1097"/>
                                </a:lnTo>
                                <a:lnTo>
                                  <a:pt x="722" y="1075"/>
                                </a:lnTo>
                                <a:lnTo>
                                  <a:pt x="772" y="1057"/>
                                </a:lnTo>
                                <a:lnTo>
                                  <a:pt x="820" y="1040"/>
                                </a:lnTo>
                                <a:lnTo>
                                  <a:pt x="869" y="1026"/>
                                </a:lnTo>
                                <a:lnTo>
                                  <a:pt x="919" y="1014"/>
                                </a:lnTo>
                                <a:lnTo>
                                  <a:pt x="968" y="1004"/>
                                </a:lnTo>
                                <a:lnTo>
                                  <a:pt x="1016" y="998"/>
                                </a:lnTo>
                                <a:lnTo>
                                  <a:pt x="1064" y="991"/>
                                </a:lnTo>
                                <a:lnTo>
                                  <a:pt x="1113" y="988"/>
                                </a:lnTo>
                                <a:lnTo>
                                  <a:pt x="1161" y="985"/>
                                </a:lnTo>
                                <a:lnTo>
                                  <a:pt x="1206" y="985"/>
                                </a:lnTo>
                                <a:lnTo>
                                  <a:pt x="1251" y="985"/>
                                </a:lnTo>
                                <a:lnTo>
                                  <a:pt x="1295" y="988"/>
                                </a:lnTo>
                                <a:lnTo>
                                  <a:pt x="1338" y="991"/>
                                </a:lnTo>
                                <a:lnTo>
                                  <a:pt x="1381" y="996"/>
                                </a:lnTo>
                                <a:lnTo>
                                  <a:pt x="1421" y="1002"/>
                                </a:lnTo>
                                <a:lnTo>
                                  <a:pt x="1459" y="1009"/>
                                </a:lnTo>
                                <a:lnTo>
                                  <a:pt x="1495" y="1017"/>
                                </a:lnTo>
                                <a:lnTo>
                                  <a:pt x="1529" y="1025"/>
                                </a:lnTo>
                                <a:lnTo>
                                  <a:pt x="1562" y="1033"/>
                                </a:lnTo>
                                <a:lnTo>
                                  <a:pt x="1592" y="1043"/>
                                </a:lnTo>
                                <a:lnTo>
                                  <a:pt x="1620" y="1053"/>
                                </a:lnTo>
                                <a:lnTo>
                                  <a:pt x="1645" y="1062"/>
                                </a:lnTo>
                                <a:lnTo>
                                  <a:pt x="1668" y="1073"/>
                                </a:lnTo>
                                <a:lnTo>
                                  <a:pt x="1687" y="1084"/>
                                </a:lnTo>
                                <a:lnTo>
                                  <a:pt x="1704" y="1094"/>
                                </a:lnTo>
                                <a:lnTo>
                                  <a:pt x="1718" y="1105"/>
                                </a:lnTo>
                                <a:lnTo>
                                  <a:pt x="1729" y="1114"/>
                                </a:lnTo>
                                <a:lnTo>
                                  <a:pt x="1748" y="1135"/>
                                </a:lnTo>
                                <a:lnTo>
                                  <a:pt x="1768" y="1160"/>
                                </a:lnTo>
                                <a:lnTo>
                                  <a:pt x="1792" y="1185"/>
                                </a:lnTo>
                                <a:lnTo>
                                  <a:pt x="1817" y="1212"/>
                                </a:lnTo>
                                <a:lnTo>
                                  <a:pt x="1844" y="1240"/>
                                </a:lnTo>
                                <a:lnTo>
                                  <a:pt x="1874" y="1267"/>
                                </a:lnTo>
                                <a:lnTo>
                                  <a:pt x="1906" y="1295"/>
                                </a:lnTo>
                                <a:lnTo>
                                  <a:pt x="1942" y="1322"/>
                                </a:lnTo>
                                <a:lnTo>
                                  <a:pt x="1980" y="1347"/>
                                </a:lnTo>
                                <a:lnTo>
                                  <a:pt x="2021" y="1370"/>
                                </a:lnTo>
                                <a:lnTo>
                                  <a:pt x="2065" y="1391"/>
                                </a:lnTo>
                                <a:lnTo>
                                  <a:pt x="2114" y="1407"/>
                                </a:lnTo>
                                <a:lnTo>
                                  <a:pt x="2164" y="1420"/>
                                </a:lnTo>
                                <a:lnTo>
                                  <a:pt x="2219" y="1428"/>
                                </a:lnTo>
                                <a:lnTo>
                                  <a:pt x="2279" y="1432"/>
                                </a:lnTo>
                                <a:lnTo>
                                  <a:pt x="2340" y="1429"/>
                                </a:lnTo>
                                <a:lnTo>
                                  <a:pt x="2373" y="1427"/>
                                </a:lnTo>
                                <a:lnTo>
                                  <a:pt x="2406" y="1424"/>
                                </a:lnTo>
                                <a:lnTo>
                                  <a:pt x="2442" y="1421"/>
                                </a:lnTo>
                                <a:lnTo>
                                  <a:pt x="2478" y="1418"/>
                                </a:lnTo>
                                <a:lnTo>
                                  <a:pt x="2515" y="1416"/>
                                </a:lnTo>
                                <a:lnTo>
                                  <a:pt x="2554" y="1412"/>
                                </a:lnTo>
                                <a:lnTo>
                                  <a:pt x="2592" y="1407"/>
                                </a:lnTo>
                                <a:lnTo>
                                  <a:pt x="2632" y="1403"/>
                                </a:lnTo>
                                <a:lnTo>
                                  <a:pt x="2672" y="1399"/>
                                </a:lnTo>
                                <a:lnTo>
                                  <a:pt x="2715" y="1394"/>
                                </a:lnTo>
                                <a:lnTo>
                                  <a:pt x="2757" y="1388"/>
                                </a:lnTo>
                                <a:lnTo>
                                  <a:pt x="2800" y="1381"/>
                                </a:lnTo>
                                <a:lnTo>
                                  <a:pt x="2844" y="1373"/>
                                </a:lnTo>
                                <a:lnTo>
                                  <a:pt x="2889" y="1365"/>
                                </a:lnTo>
                                <a:lnTo>
                                  <a:pt x="2935" y="1357"/>
                                </a:lnTo>
                                <a:lnTo>
                                  <a:pt x="2980" y="1346"/>
                                </a:lnTo>
                                <a:lnTo>
                                  <a:pt x="3027" y="1335"/>
                                </a:lnTo>
                                <a:lnTo>
                                  <a:pt x="3075" y="1322"/>
                                </a:lnTo>
                                <a:lnTo>
                                  <a:pt x="3123" y="1308"/>
                                </a:lnTo>
                                <a:lnTo>
                                  <a:pt x="3171" y="1293"/>
                                </a:lnTo>
                                <a:lnTo>
                                  <a:pt x="3221" y="1277"/>
                                </a:lnTo>
                                <a:lnTo>
                                  <a:pt x="3270" y="1260"/>
                                </a:lnTo>
                                <a:lnTo>
                                  <a:pt x="3321" y="1241"/>
                                </a:lnTo>
                                <a:lnTo>
                                  <a:pt x="3372" y="1220"/>
                                </a:lnTo>
                                <a:lnTo>
                                  <a:pt x="3423" y="1198"/>
                                </a:lnTo>
                                <a:lnTo>
                                  <a:pt x="3475" y="1174"/>
                                </a:lnTo>
                                <a:lnTo>
                                  <a:pt x="3526" y="1147"/>
                                </a:lnTo>
                                <a:lnTo>
                                  <a:pt x="3578" y="1120"/>
                                </a:lnTo>
                                <a:lnTo>
                                  <a:pt x="3632" y="1091"/>
                                </a:lnTo>
                                <a:lnTo>
                                  <a:pt x="3684" y="1059"/>
                                </a:lnTo>
                                <a:lnTo>
                                  <a:pt x="3738" y="1026"/>
                                </a:lnTo>
                                <a:lnTo>
                                  <a:pt x="3791" y="991"/>
                                </a:lnTo>
                                <a:lnTo>
                                  <a:pt x="3845" y="954"/>
                                </a:lnTo>
                                <a:lnTo>
                                  <a:pt x="3898" y="915"/>
                                </a:lnTo>
                                <a:lnTo>
                                  <a:pt x="3953" y="877"/>
                                </a:lnTo>
                                <a:lnTo>
                                  <a:pt x="4007" y="837"/>
                                </a:lnTo>
                                <a:lnTo>
                                  <a:pt x="4061" y="797"/>
                                </a:lnTo>
                                <a:lnTo>
                                  <a:pt x="4113" y="756"/>
                                </a:lnTo>
                                <a:lnTo>
                                  <a:pt x="4167" y="716"/>
                                </a:lnTo>
                                <a:lnTo>
                                  <a:pt x="4217" y="674"/>
                                </a:lnTo>
                                <a:lnTo>
                                  <a:pt x="4270" y="633"/>
                                </a:lnTo>
                                <a:lnTo>
                                  <a:pt x="4319" y="593"/>
                                </a:lnTo>
                                <a:lnTo>
                                  <a:pt x="4369" y="553"/>
                                </a:lnTo>
                                <a:lnTo>
                                  <a:pt x="4418" y="513"/>
                                </a:lnTo>
                                <a:lnTo>
                                  <a:pt x="4465" y="474"/>
                                </a:lnTo>
                                <a:lnTo>
                                  <a:pt x="4510" y="435"/>
                                </a:lnTo>
                                <a:lnTo>
                                  <a:pt x="4556" y="398"/>
                                </a:lnTo>
                                <a:lnTo>
                                  <a:pt x="4598" y="361"/>
                                </a:lnTo>
                                <a:lnTo>
                                  <a:pt x="4640" y="325"/>
                                </a:lnTo>
                                <a:lnTo>
                                  <a:pt x="4678" y="291"/>
                                </a:lnTo>
                                <a:lnTo>
                                  <a:pt x="4717" y="259"/>
                                </a:lnTo>
                                <a:lnTo>
                                  <a:pt x="4752" y="227"/>
                                </a:lnTo>
                                <a:lnTo>
                                  <a:pt x="4785" y="199"/>
                                </a:lnTo>
                                <a:lnTo>
                                  <a:pt x="4816" y="170"/>
                                </a:lnTo>
                                <a:lnTo>
                                  <a:pt x="4844" y="145"/>
                                </a:lnTo>
                                <a:lnTo>
                                  <a:pt x="4871" y="122"/>
                                </a:lnTo>
                                <a:lnTo>
                                  <a:pt x="4894" y="100"/>
                                </a:lnTo>
                                <a:lnTo>
                                  <a:pt x="4915" y="80"/>
                                </a:lnTo>
                                <a:lnTo>
                                  <a:pt x="4932" y="64"/>
                                </a:lnTo>
                                <a:lnTo>
                                  <a:pt x="4948" y="50"/>
                                </a:lnTo>
                                <a:lnTo>
                                  <a:pt x="4960" y="40"/>
                                </a:lnTo>
                                <a:lnTo>
                                  <a:pt x="4968" y="32"/>
                                </a:lnTo>
                                <a:lnTo>
                                  <a:pt x="4974" y="27"/>
                                </a:lnTo>
                                <a:lnTo>
                                  <a:pt x="4975" y="25"/>
                                </a:lnTo>
                                <a:lnTo>
                                  <a:pt x="4978" y="24"/>
                                </a:lnTo>
                                <a:lnTo>
                                  <a:pt x="4985" y="23"/>
                                </a:lnTo>
                                <a:lnTo>
                                  <a:pt x="4996" y="18"/>
                                </a:lnTo>
                                <a:lnTo>
                                  <a:pt x="5009" y="16"/>
                                </a:lnTo>
                                <a:lnTo>
                                  <a:pt x="5026" y="11"/>
                                </a:lnTo>
                                <a:lnTo>
                                  <a:pt x="5047" y="7"/>
                                </a:lnTo>
                                <a:lnTo>
                                  <a:pt x="5069" y="5"/>
                                </a:lnTo>
                                <a:lnTo>
                                  <a:pt x="5091" y="2"/>
                                </a:lnTo>
                                <a:lnTo>
                                  <a:pt x="5115" y="0"/>
                                </a:lnTo>
                                <a:lnTo>
                                  <a:pt x="5140" y="2"/>
                                </a:lnTo>
                                <a:lnTo>
                                  <a:pt x="5165" y="5"/>
                                </a:lnTo>
                                <a:lnTo>
                                  <a:pt x="5190" y="10"/>
                                </a:lnTo>
                                <a:lnTo>
                                  <a:pt x="5213" y="18"/>
                                </a:lnTo>
                                <a:lnTo>
                                  <a:pt x="5235" y="29"/>
                                </a:lnTo>
                                <a:lnTo>
                                  <a:pt x="5254" y="45"/>
                                </a:lnTo>
                                <a:lnTo>
                                  <a:pt x="5272" y="64"/>
                                </a:lnTo>
                                <a:lnTo>
                                  <a:pt x="5290" y="86"/>
                                </a:lnTo>
                                <a:lnTo>
                                  <a:pt x="5311" y="108"/>
                                </a:lnTo>
                                <a:lnTo>
                                  <a:pt x="5334" y="131"/>
                                </a:lnTo>
                                <a:lnTo>
                                  <a:pt x="5360" y="153"/>
                                </a:lnTo>
                                <a:lnTo>
                                  <a:pt x="5388" y="177"/>
                                </a:lnTo>
                                <a:lnTo>
                                  <a:pt x="5415" y="199"/>
                                </a:lnTo>
                                <a:lnTo>
                                  <a:pt x="5444" y="219"/>
                                </a:lnTo>
                                <a:lnTo>
                                  <a:pt x="5471" y="240"/>
                                </a:lnTo>
                                <a:lnTo>
                                  <a:pt x="5498" y="259"/>
                                </a:lnTo>
                                <a:lnTo>
                                  <a:pt x="5522" y="277"/>
                                </a:lnTo>
                                <a:lnTo>
                                  <a:pt x="5546" y="292"/>
                                </a:lnTo>
                                <a:lnTo>
                                  <a:pt x="5566" y="304"/>
                                </a:lnTo>
                                <a:lnTo>
                                  <a:pt x="5583" y="315"/>
                                </a:lnTo>
                                <a:lnTo>
                                  <a:pt x="5595" y="324"/>
                                </a:lnTo>
                                <a:lnTo>
                                  <a:pt x="5603" y="329"/>
                                </a:lnTo>
                                <a:lnTo>
                                  <a:pt x="5606" y="331"/>
                                </a:lnTo>
                                <a:lnTo>
                                  <a:pt x="5558" y="522"/>
                                </a:lnTo>
                                <a:lnTo>
                                  <a:pt x="5557" y="527"/>
                                </a:lnTo>
                                <a:lnTo>
                                  <a:pt x="5555" y="544"/>
                                </a:lnTo>
                                <a:lnTo>
                                  <a:pt x="5551" y="568"/>
                                </a:lnTo>
                                <a:lnTo>
                                  <a:pt x="5548" y="603"/>
                                </a:lnTo>
                                <a:lnTo>
                                  <a:pt x="5544" y="645"/>
                                </a:lnTo>
                                <a:lnTo>
                                  <a:pt x="5543" y="694"/>
                                </a:lnTo>
                                <a:lnTo>
                                  <a:pt x="5542" y="747"/>
                                </a:lnTo>
                                <a:lnTo>
                                  <a:pt x="5543" y="806"/>
                                </a:lnTo>
                                <a:lnTo>
                                  <a:pt x="5546" y="870"/>
                                </a:lnTo>
                                <a:lnTo>
                                  <a:pt x="5553" y="937"/>
                                </a:lnTo>
                                <a:lnTo>
                                  <a:pt x="5564" y="1004"/>
                                </a:lnTo>
                                <a:lnTo>
                                  <a:pt x="5577" y="1075"/>
                                </a:lnTo>
                                <a:lnTo>
                                  <a:pt x="5598" y="1143"/>
                                </a:lnTo>
                                <a:lnTo>
                                  <a:pt x="5623" y="1212"/>
                                </a:lnTo>
                                <a:lnTo>
                                  <a:pt x="5654" y="1279"/>
                                </a:lnTo>
                                <a:lnTo>
                                  <a:pt x="5691" y="1344"/>
                                </a:lnTo>
                                <a:lnTo>
                                  <a:pt x="5689" y="1347"/>
                                </a:lnTo>
                                <a:lnTo>
                                  <a:pt x="5683" y="1357"/>
                                </a:lnTo>
                                <a:lnTo>
                                  <a:pt x="5675" y="1370"/>
                                </a:lnTo>
                                <a:lnTo>
                                  <a:pt x="5665" y="1388"/>
                                </a:lnTo>
                                <a:lnTo>
                                  <a:pt x="5654" y="1407"/>
                                </a:lnTo>
                                <a:lnTo>
                                  <a:pt x="5643" y="1428"/>
                                </a:lnTo>
                                <a:lnTo>
                                  <a:pt x="5634" y="1449"/>
                                </a:lnTo>
                                <a:lnTo>
                                  <a:pt x="5625" y="1468"/>
                                </a:lnTo>
                                <a:lnTo>
                                  <a:pt x="5623" y="1473"/>
                                </a:lnTo>
                                <a:lnTo>
                                  <a:pt x="5623" y="1472"/>
                                </a:lnTo>
                                <a:lnTo>
                                  <a:pt x="5625" y="1464"/>
                                </a:lnTo>
                                <a:lnTo>
                                  <a:pt x="5631" y="1453"/>
                                </a:lnTo>
                                <a:lnTo>
                                  <a:pt x="5638" y="1436"/>
                                </a:lnTo>
                                <a:lnTo>
                                  <a:pt x="5647" y="1418"/>
                                </a:lnTo>
                                <a:lnTo>
                                  <a:pt x="5658" y="1398"/>
                                </a:lnTo>
                                <a:lnTo>
                                  <a:pt x="5672" y="1377"/>
                                </a:lnTo>
                                <a:lnTo>
                                  <a:pt x="5689" y="1357"/>
                                </a:lnTo>
                                <a:lnTo>
                                  <a:pt x="5708" y="1339"/>
                                </a:lnTo>
                                <a:lnTo>
                                  <a:pt x="5729" y="1322"/>
                                </a:lnTo>
                                <a:lnTo>
                                  <a:pt x="5751" y="1310"/>
                                </a:lnTo>
                                <a:lnTo>
                                  <a:pt x="5775" y="1301"/>
                                </a:lnTo>
                                <a:lnTo>
                                  <a:pt x="5803" y="1299"/>
                                </a:lnTo>
                                <a:lnTo>
                                  <a:pt x="5832" y="1303"/>
                                </a:lnTo>
                                <a:lnTo>
                                  <a:pt x="5863" y="1315"/>
                                </a:lnTo>
                                <a:lnTo>
                                  <a:pt x="5891" y="1332"/>
                                </a:lnTo>
                                <a:lnTo>
                                  <a:pt x="5910" y="1350"/>
                                </a:lnTo>
                                <a:lnTo>
                                  <a:pt x="5922" y="1368"/>
                                </a:lnTo>
                                <a:lnTo>
                                  <a:pt x="5927" y="1387"/>
                                </a:lnTo>
                                <a:lnTo>
                                  <a:pt x="5927" y="1406"/>
                                </a:lnTo>
                                <a:lnTo>
                                  <a:pt x="5921" y="1425"/>
                                </a:lnTo>
                                <a:lnTo>
                                  <a:pt x="5911" y="1443"/>
                                </a:lnTo>
                                <a:lnTo>
                                  <a:pt x="5899" y="1461"/>
                                </a:lnTo>
                                <a:lnTo>
                                  <a:pt x="5885" y="1479"/>
                                </a:lnTo>
                                <a:lnTo>
                                  <a:pt x="5870" y="1494"/>
                                </a:lnTo>
                                <a:lnTo>
                                  <a:pt x="5855" y="1508"/>
                                </a:lnTo>
                                <a:lnTo>
                                  <a:pt x="5840" y="1520"/>
                                </a:lnTo>
                                <a:lnTo>
                                  <a:pt x="5826" y="1530"/>
                                </a:lnTo>
                                <a:lnTo>
                                  <a:pt x="5817" y="1537"/>
                                </a:lnTo>
                                <a:lnTo>
                                  <a:pt x="5810" y="1542"/>
                                </a:lnTo>
                                <a:lnTo>
                                  <a:pt x="5807" y="1544"/>
                                </a:lnTo>
                                <a:lnTo>
                                  <a:pt x="5834" y="1534"/>
                                </a:lnTo>
                                <a:lnTo>
                                  <a:pt x="5836" y="1535"/>
                                </a:lnTo>
                                <a:lnTo>
                                  <a:pt x="5839" y="1539"/>
                                </a:lnTo>
                                <a:lnTo>
                                  <a:pt x="5840" y="1548"/>
                                </a:lnTo>
                                <a:lnTo>
                                  <a:pt x="5841" y="1560"/>
                                </a:lnTo>
                                <a:lnTo>
                                  <a:pt x="5839" y="1577"/>
                                </a:lnTo>
                                <a:lnTo>
                                  <a:pt x="5830" y="1599"/>
                                </a:lnTo>
                                <a:lnTo>
                                  <a:pt x="5818" y="1626"/>
                                </a:lnTo>
                                <a:lnTo>
                                  <a:pt x="5797" y="1659"/>
                                </a:lnTo>
                                <a:lnTo>
                                  <a:pt x="5782" y="1677"/>
                                </a:lnTo>
                                <a:lnTo>
                                  <a:pt x="5763" y="1695"/>
                                </a:lnTo>
                                <a:lnTo>
                                  <a:pt x="5740" y="1713"/>
                                </a:lnTo>
                                <a:lnTo>
                                  <a:pt x="5712" y="1729"/>
                                </a:lnTo>
                                <a:lnTo>
                                  <a:pt x="5682" y="1746"/>
                                </a:lnTo>
                                <a:lnTo>
                                  <a:pt x="5647" y="1761"/>
                                </a:lnTo>
                                <a:lnTo>
                                  <a:pt x="5610" y="1775"/>
                                </a:lnTo>
                                <a:lnTo>
                                  <a:pt x="5570" y="1787"/>
                                </a:lnTo>
                                <a:lnTo>
                                  <a:pt x="5528" y="1797"/>
                                </a:lnTo>
                                <a:lnTo>
                                  <a:pt x="5484" y="1805"/>
                                </a:lnTo>
                                <a:lnTo>
                                  <a:pt x="5437" y="1810"/>
                                </a:lnTo>
                                <a:lnTo>
                                  <a:pt x="5389" y="1813"/>
                                </a:lnTo>
                                <a:lnTo>
                                  <a:pt x="5339" y="1813"/>
                                </a:lnTo>
                                <a:lnTo>
                                  <a:pt x="5289" y="1810"/>
                                </a:lnTo>
                                <a:lnTo>
                                  <a:pt x="5238" y="1803"/>
                                </a:lnTo>
                                <a:lnTo>
                                  <a:pt x="5185" y="1792"/>
                                </a:lnTo>
                                <a:lnTo>
                                  <a:pt x="5159" y="1786"/>
                                </a:lnTo>
                                <a:lnTo>
                                  <a:pt x="5132" y="1780"/>
                                </a:lnTo>
                                <a:lnTo>
                                  <a:pt x="5104" y="1772"/>
                                </a:lnTo>
                                <a:lnTo>
                                  <a:pt x="5077" y="1765"/>
                                </a:lnTo>
                                <a:lnTo>
                                  <a:pt x="5048" y="1757"/>
                                </a:lnTo>
                                <a:lnTo>
                                  <a:pt x="5019" y="1748"/>
                                </a:lnTo>
                                <a:lnTo>
                                  <a:pt x="4990" y="1739"/>
                                </a:lnTo>
                                <a:lnTo>
                                  <a:pt x="4963" y="1728"/>
                                </a:lnTo>
                                <a:lnTo>
                                  <a:pt x="4934" y="1717"/>
                                </a:lnTo>
                                <a:lnTo>
                                  <a:pt x="4906" y="1704"/>
                                </a:lnTo>
                                <a:lnTo>
                                  <a:pt x="4879" y="1689"/>
                                </a:lnTo>
                                <a:lnTo>
                                  <a:pt x="4853" y="1674"/>
                                </a:lnTo>
                                <a:lnTo>
                                  <a:pt x="4828" y="1658"/>
                                </a:lnTo>
                                <a:lnTo>
                                  <a:pt x="4803" y="1638"/>
                                </a:lnTo>
                                <a:lnTo>
                                  <a:pt x="4780" y="1618"/>
                                </a:lnTo>
                                <a:lnTo>
                                  <a:pt x="4758" y="1596"/>
                                </a:lnTo>
                                <a:lnTo>
                                  <a:pt x="4739" y="1571"/>
                                </a:lnTo>
                                <a:lnTo>
                                  <a:pt x="4719" y="1544"/>
                                </a:lnTo>
                                <a:lnTo>
                                  <a:pt x="4703" y="1515"/>
                                </a:lnTo>
                                <a:lnTo>
                                  <a:pt x="4688" y="1483"/>
                                </a:lnTo>
                                <a:lnTo>
                                  <a:pt x="4675" y="1450"/>
                                </a:lnTo>
                                <a:lnTo>
                                  <a:pt x="4664" y="1413"/>
                                </a:lnTo>
                                <a:lnTo>
                                  <a:pt x="4656" y="1374"/>
                                </a:lnTo>
                                <a:lnTo>
                                  <a:pt x="4651" y="1332"/>
                                </a:lnTo>
                                <a:lnTo>
                                  <a:pt x="4648" y="1286"/>
                                </a:lnTo>
                                <a:lnTo>
                                  <a:pt x="4649" y="1238"/>
                                </a:lnTo>
                                <a:lnTo>
                                  <a:pt x="4652" y="1186"/>
                                </a:lnTo>
                                <a:lnTo>
                                  <a:pt x="4657" y="1131"/>
                                </a:lnTo>
                                <a:lnTo>
                                  <a:pt x="4667" y="1073"/>
                                </a:lnTo>
                                <a:lnTo>
                                  <a:pt x="4681" y="1011"/>
                                </a:lnTo>
                                <a:lnTo>
                                  <a:pt x="4697" y="945"/>
                                </a:lnTo>
                                <a:lnTo>
                                  <a:pt x="4718" y="8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203760"/>
                            <a:ext cx="1881360" cy="13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7" h="4342">
                                <a:moveTo>
                                  <a:pt x="4718" y="875"/>
                                </a:moveTo>
                                <a:lnTo>
                                  <a:pt x="4718" y="875"/>
                                </a:lnTo>
                                <a:lnTo>
                                  <a:pt x="4717" y="881"/>
                                </a:lnTo>
                                <a:lnTo>
                                  <a:pt x="4712" y="896"/>
                                </a:lnTo>
                                <a:lnTo>
                                  <a:pt x="4707" y="921"/>
                                </a:lnTo>
                                <a:lnTo>
                                  <a:pt x="4699" y="952"/>
                                </a:lnTo>
                                <a:lnTo>
                                  <a:pt x="4688" y="991"/>
                                </a:lnTo>
                                <a:lnTo>
                                  <a:pt x="4677" y="1035"/>
                                </a:lnTo>
                                <a:lnTo>
                                  <a:pt x="4664" y="1083"/>
                                </a:lnTo>
                                <a:lnTo>
                                  <a:pt x="4652" y="1132"/>
                                </a:lnTo>
                                <a:lnTo>
                                  <a:pt x="4638" y="1186"/>
                                </a:lnTo>
                                <a:lnTo>
                                  <a:pt x="4624" y="1240"/>
                                </a:lnTo>
                                <a:lnTo>
                                  <a:pt x="4611" y="1292"/>
                                </a:lnTo>
                                <a:lnTo>
                                  <a:pt x="4597" y="1343"/>
                                </a:lnTo>
                                <a:lnTo>
                                  <a:pt x="4585" y="1391"/>
                                </a:lnTo>
                                <a:lnTo>
                                  <a:pt x="4574" y="1435"/>
                                </a:lnTo>
                                <a:lnTo>
                                  <a:pt x="4564" y="1473"/>
                                </a:lnTo>
                                <a:lnTo>
                                  <a:pt x="4556" y="1506"/>
                                </a:lnTo>
                                <a:lnTo>
                                  <a:pt x="4556" y="1506"/>
                                </a:lnTo>
                                <a:lnTo>
                                  <a:pt x="4547" y="1537"/>
                                </a:lnTo>
                                <a:lnTo>
                                  <a:pt x="4539" y="1570"/>
                                </a:lnTo>
                                <a:lnTo>
                                  <a:pt x="4530" y="1607"/>
                                </a:lnTo>
                                <a:lnTo>
                                  <a:pt x="4520" y="1644"/>
                                </a:lnTo>
                                <a:lnTo>
                                  <a:pt x="4510" y="1684"/>
                                </a:lnTo>
                                <a:lnTo>
                                  <a:pt x="4502" y="1725"/>
                                </a:lnTo>
                                <a:lnTo>
                                  <a:pt x="4494" y="1768"/>
                                </a:lnTo>
                                <a:lnTo>
                                  <a:pt x="4487" y="1809"/>
                                </a:lnTo>
                                <a:lnTo>
                                  <a:pt x="4481" y="1852"/>
                                </a:lnTo>
                                <a:lnTo>
                                  <a:pt x="4477" y="1893"/>
                                </a:lnTo>
                                <a:lnTo>
                                  <a:pt x="4476" y="1933"/>
                                </a:lnTo>
                                <a:lnTo>
                                  <a:pt x="4477" y="1970"/>
                                </a:lnTo>
                                <a:lnTo>
                                  <a:pt x="4483" y="2007"/>
                                </a:lnTo>
                                <a:lnTo>
                                  <a:pt x="4490" y="2040"/>
                                </a:lnTo>
                                <a:lnTo>
                                  <a:pt x="4502" y="2070"/>
                                </a:lnTo>
                                <a:lnTo>
                                  <a:pt x="4517" y="2098"/>
                                </a:lnTo>
                                <a:lnTo>
                                  <a:pt x="4517" y="2098"/>
                                </a:lnTo>
                                <a:lnTo>
                                  <a:pt x="4535" y="2123"/>
                                </a:lnTo>
                                <a:lnTo>
                                  <a:pt x="4550" y="2145"/>
                                </a:lnTo>
                                <a:lnTo>
                                  <a:pt x="4567" y="2165"/>
                                </a:lnTo>
                                <a:lnTo>
                                  <a:pt x="4580" y="2184"/>
                                </a:lnTo>
                                <a:lnTo>
                                  <a:pt x="4596" y="2201"/>
                                </a:lnTo>
                                <a:lnTo>
                                  <a:pt x="4609" y="2217"/>
                                </a:lnTo>
                                <a:lnTo>
                                  <a:pt x="4622" y="2231"/>
                                </a:lnTo>
                                <a:lnTo>
                                  <a:pt x="4635" y="2245"/>
                                </a:lnTo>
                                <a:lnTo>
                                  <a:pt x="4648" y="2256"/>
                                </a:lnTo>
                                <a:lnTo>
                                  <a:pt x="4662" y="2266"/>
                                </a:lnTo>
                                <a:lnTo>
                                  <a:pt x="4674" y="2275"/>
                                </a:lnTo>
                                <a:lnTo>
                                  <a:pt x="4688" y="2282"/>
                                </a:lnTo>
                                <a:lnTo>
                                  <a:pt x="4701" y="2288"/>
                                </a:lnTo>
                                <a:lnTo>
                                  <a:pt x="4717" y="2293"/>
                                </a:lnTo>
                                <a:lnTo>
                                  <a:pt x="4732" y="2296"/>
                                </a:lnTo>
                                <a:lnTo>
                                  <a:pt x="4747" y="2299"/>
                                </a:lnTo>
                                <a:lnTo>
                                  <a:pt x="4747" y="2299"/>
                                </a:lnTo>
                                <a:lnTo>
                                  <a:pt x="4743" y="2299"/>
                                </a:lnTo>
                                <a:lnTo>
                                  <a:pt x="4733" y="2297"/>
                                </a:lnTo>
                                <a:lnTo>
                                  <a:pt x="4718" y="2296"/>
                                </a:lnTo>
                                <a:lnTo>
                                  <a:pt x="4697" y="2293"/>
                                </a:lnTo>
                                <a:lnTo>
                                  <a:pt x="4673" y="2290"/>
                                </a:lnTo>
                                <a:lnTo>
                                  <a:pt x="4644" y="2288"/>
                                </a:lnTo>
                                <a:lnTo>
                                  <a:pt x="4612" y="2283"/>
                                </a:lnTo>
                                <a:lnTo>
                                  <a:pt x="4579" y="2278"/>
                                </a:lnTo>
                                <a:lnTo>
                                  <a:pt x="4545" y="2272"/>
                                </a:lnTo>
                                <a:lnTo>
                                  <a:pt x="4509" y="2267"/>
                                </a:lnTo>
                                <a:lnTo>
                                  <a:pt x="4475" y="2260"/>
                                </a:lnTo>
                                <a:lnTo>
                                  <a:pt x="4440" y="2255"/>
                                </a:lnTo>
                                <a:lnTo>
                                  <a:pt x="4407" y="2246"/>
                                </a:lnTo>
                                <a:lnTo>
                                  <a:pt x="4377" y="2238"/>
                                </a:lnTo>
                                <a:lnTo>
                                  <a:pt x="4349" y="2230"/>
                                </a:lnTo>
                                <a:lnTo>
                                  <a:pt x="4326" y="2222"/>
                                </a:lnTo>
                                <a:lnTo>
                                  <a:pt x="4326" y="2222"/>
                                </a:lnTo>
                                <a:lnTo>
                                  <a:pt x="4304" y="2212"/>
                                </a:lnTo>
                                <a:lnTo>
                                  <a:pt x="4282" y="2198"/>
                                </a:lnTo>
                                <a:lnTo>
                                  <a:pt x="4259" y="2183"/>
                                </a:lnTo>
                                <a:lnTo>
                                  <a:pt x="4235" y="2165"/>
                                </a:lnTo>
                                <a:lnTo>
                                  <a:pt x="4212" y="2145"/>
                                </a:lnTo>
                                <a:lnTo>
                                  <a:pt x="4190" y="2124"/>
                                </a:lnTo>
                                <a:lnTo>
                                  <a:pt x="4168" y="2101"/>
                                </a:lnTo>
                                <a:lnTo>
                                  <a:pt x="4147" y="2077"/>
                                </a:lnTo>
                                <a:lnTo>
                                  <a:pt x="4128" y="2054"/>
                                </a:lnTo>
                                <a:lnTo>
                                  <a:pt x="4112" y="2029"/>
                                </a:lnTo>
                                <a:lnTo>
                                  <a:pt x="4096" y="2006"/>
                                </a:lnTo>
                                <a:lnTo>
                                  <a:pt x="4085" y="1982"/>
                                </a:lnTo>
                                <a:lnTo>
                                  <a:pt x="4076" y="1959"/>
                                </a:lnTo>
                                <a:lnTo>
                                  <a:pt x="4070" y="1937"/>
                                </a:lnTo>
                                <a:lnTo>
                                  <a:pt x="4068" y="1916"/>
                                </a:lnTo>
                                <a:lnTo>
                                  <a:pt x="4069" y="1897"/>
                                </a:lnTo>
                                <a:lnTo>
                                  <a:pt x="4069" y="1897"/>
                                </a:lnTo>
                                <a:lnTo>
                                  <a:pt x="4073" y="1879"/>
                                </a:lnTo>
                                <a:lnTo>
                                  <a:pt x="4076" y="1863"/>
                                </a:lnTo>
                                <a:lnTo>
                                  <a:pt x="4080" y="1846"/>
                                </a:lnTo>
                                <a:lnTo>
                                  <a:pt x="4084" y="1830"/>
                                </a:lnTo>
                                <a:lnTo>
                                  <a:pt x="4090" y="1813"/>
                                </a:lnTo>
                                <a:lnTo>
                                  <a:pt x="4095" y="1798"/>
                                </a:lnTo>
                                <a:lnTo>
                                  <a:pt x="4101" y="1781"/>
                                </a:lnTo>
                                <a:lnTo>
                                  <a:pt x="4107" y="1768"/>
                                </a:lnTo>
                                <a:lnTo>
                                  <a:pt x="4116" y="1753"/>
                                </a:lnTo>
                                <a:lnTo>
                                  <a:pt x="4125" y="1739"/>
                                </a:lnTo>
                                <a:lnTo>
                                  <a:pt x="4136" y="1724"/>
                                </a:lnTo>
                                <a:lnTo>
                                  <a:pt x="4147" y="1711"/>
                                </a:lnTo>
                                <a:lnTo>
                                  <a:pt x="4161" y="1698"/>
                                </a:lnTo>
                                <a:lnTo>
                                  <a:pt x="4176" y="1684"/>
                                </a:lnTo>
                                <a:lnTo>
                                  <a:pt x="4193" y="1671"/>
                                </a:lnTo>
                                <a:lnTo>
                                  <a:pt x="4212" y="1659"/>
                                </a:lnTo>
                                <a:lnTo>
                                  <a:pt x="4212" y="1659"/>
                                </a:lnTo>
                                <a:lnTo>
                                  <a:pt x="4233" y="1645"/>
                                </a:lnTo>
                                <a:lnTo>
                                  <a:pt x="4255" y="1632"/>
                                </a:lnTo>
                                <a:lnTo>
                                  <a:pt x="4278" y="1615"/>
                                </a:lnTo>
                                <a:lnTo>
                                  <a:pt x="4303" y="1597"/>
                                </a:lnTo>
                                <a:lnTo>
                                  <a:pt x="4327" y="1578"/>
                                </a:lnTo>
                                <a:lnTo>
                                  <a:pt x="4354" y="1556"/>
                                </a:lnTo>
                                <a:lnTo>
                                  <a:pt x="4378" y="1531"/>
                                </a:lnTo>
                                <a:lnTo>
                                  <a:pt x="4403" y="1505"/>
                                </a:lnTo>
                                <a:lnTo>
                                  <a:pt x="4426" y="1475"/>
                                </a:lnTo>
                                <a:lnTo>
                                  <a:pt x="4448" y="1443"/>
                                </a:lnTo>
                                <a:lnTo>
                                  <a:pt x="4469" y="1407"/>
                                </a:lnTo>
                                <a:lnTo>
                                  <a:pt x="4488" y="1368"/>
                                </a:lnTo>
                                <a:lnTo>
                                  <a:pt x="4505" y="1325"/>
                                </a:lnTo>
                                <a:lnTo>
                                  <a:pt x="4519" y="1278"/>
                                </a:lnTo>
                                <a:lnTo>
                                  <a:pt x="4530" y="1227"/>
                                </a:lnTo>
                                <a:lnTo>
                                  <a:pt x="4536" y="1172"/>
                                </a:lnTo>
                                <a:lnTo>
                                  <a:pt x="4536" y="1172"/>
                                </a:lnTo>
                                <a:lnTo>
                                  <a:pt x="4536" y="1175"/>
                                </a:lnTo>
                                <a:lnTo>
                                  <a:pt x="4538" y="1186"/>
                                </a:lnTo>
                                <a:lnTo>
                                  <a:pt x="4538" y="1201"/>
                                </a:lnTo>
                                <a:lnTo>
                                  <a:pt x="4536" y="1222"/>
                                </a:lnTo>
                                <a:lnTo>
                                  <a:pt x="4535" y="1246"/>
                                </a:lnTo>
                                <a:lnTo>
                                  <a:pt x="4530" y="1277"/>
                                </a:lnTo>
                                <a:lnTo>
                                  <a:pt x="4523" y="1308"/>
                                </a:lnTo>
                                <a:lnTo>
                                  <a:pt x="4510" y="1344"/>
                                </a:lnTo>
                                <a:lnTo>
                                  <a:pt x="4495" y="1383"/>
                                </a:lnTo>
                                <a:lnTo>
                                  <a:pt x="4475" y="1421"/>
                                </a:lnTo>
                                <a:lnTo>
                                  <a:pt x="4448" y="1462"/>
                                </a:lnTo>
                                <a:lnTo>
                                  <a:pt x="4417" y="1502"/>
                                </a:lnTo>
                                <a:lnTo>
                                  <a:pt x="4377" y="1544"/>
                                </a:lnTo>
                                <a:lnTo>
                                  <a:pt x="4330" y="1583"/>
                                </a:lnTo>
                                <a:lnTo>
                                  <a:pt x="4275" y="1622"/>
                                </a:lnTo>
                                <a:lnTo>
                                  <a:pt x="4212" y="1659"/>
                                </a:lnTo>
                                <a:lnTo>
                                  <a:pt x="4212" y="1659"/>
                                </a:lnTo>
                                <a:lnTo>
                                  <a:pt x="4168" y="1685"/>
                                </a:lnTo>
                                <a:lnTo>
                                  <a:pt x="4134" y="1715"/>
                                </a:lnTo>
                                <a:lnTo>
                                  <a:pt x="4107" y="1747"/>
                                </a:lnTo>
                                <a:lnTo>
                                  <a:pt x="4090" y="1779"/>
                                </a:lnTo>
                                <a:lnTo>
                                  <a:pt x="4077" y="1813"/>
                                </a:lnTo>
                                <a:lnTo>
                                  <a:pt x="4070" y="1847"/>
                                </a:lnTo>
                                <a:lnTo>
                                  <a:pt x="4069" y="1880"/>
                                </a:lnTo>
                                <a:lnTo>
                                  <a:pt x="4072" y="1913"/>
                                </a:lnTo>
                                <a:lnTo>
                                  <a:pt x="4077" y="1945"/>
                                </a:lnTo>
                                <a:lnTo>
                                  <a:pt x="4084" y="1974"/>
                                </a:lnTo>
                                <a:lnTo>
                                  <a:pt x="4094" y="2000"/>
                                </a:lnTo>
                                <a:lnTo>
                                  <a:pt x="4102" y="2024"/>
                                </a:lnTo>
                                <a:lnTo>
                                  <a:pt x="4112" y="2043"/>
                                </a:lnTo>
                                <a:lnTo>
                                  <a:pt x="4118" y="2057"/>
                                </a:lnTo>
                                <a:lnTo>
                                  <a:pt x="4124" y="2066"/>
                                </a:lnTo>
                                <a:lnTo>
                                  <a:pt x="4125" y="2069"/>
                                </a:lnTo>
                                <a:lnTo>
                                  <a:pt x="4125" y="2069"/>
                                </a:lnTo>
                                <a:lnTo>
                                  <a:pt x="4120" y="2077"/>
                                </a:lnTo>
                                <a:lnTo>
                                  <a:pt x="4105" y="2099"/>
                                </a:lnTo>
                                <a:lnTo>
                                  <a:pt x="4081" y="2131"/>
                                </a:lnTo>
                                <a:lnTo>
                                  <a:pt x="4052" y="2167"/>
                                </a:lnTo>
                                <a:lnTo>
                                  <a:pt x="4019" y="2204"/>
                                </a:lnTo>
                                <a:lnTo>
                                  <a:pt x="3985" y="2238"/>
                                </a:lnTo>
                                <a:lnTo>
                                  <a:pt x="3949" y="2264"/>
                                </a:lnTo>
                                <a:lnTo>
                                  <a:pt x="3916" y="2279"/>
                                </a:lnTo>
                                <a:lnTo>
                                  <a:pt x="3916" y="2279"/>
                                </a:lnTo>
                                <a:lnTo>
                                  <a:pt x="3898" y="2283"/>
                                </a:lnTo>
                                <a:lnTo>
                                  <a:pt x="3879" y="2288"/>
                                </a:lnTo>
                                <a:lnTo>
                                  <a:pt x="3859" y="2293"/>
                                </a:lnTo>
                                <a:lnTo>
                                  <a:pt x="3835" y="2299"/>
                                </a:lnTo>
                                <a:lnTo>
                                  <a:pt x="3810" y="2304"/>
                                </a:lnTo>
                                <a:lnTo>
                                  <a:pt x="3786" y="2310"/>
                                </a:lnTo>
                                <a:lnTo>
                                  <a:pt x="3760" y="2315"/>
                                </a:lnTo>
                                <a:lnTo>
                                  <a:pt x="3735" y="2321"/>
                                </a:lnTo>
                                <a:lnTo>
                                  <a:pt x="3709" y="2326"/>
                                </a:lnTo>
                                <a:lnTo>
                                  <a:pt x="3683" y="2330"/>
                                </a:lnTo>
                                <a:lnTo>
                                  <a:pt x="3658" y="2334"/>
                                </a:lnTo>
                                <a:lnTo>
                                  <a:pt x="3634" y="2338"/>
                                </a:lnTo>
                                <a:lnTo>
                                  <a:pt x="3611" y="2343"/>
                                </a:lnTo>
                                <a:lnTo>
                                  <a:pt x="3590" y="2344"/>
                                </a:lnTo>
                                <a:lnTo>
                                  <a:pt x="3570" y="2347"/>
                                </a:lnTo>
                                <a:lnTo>
                                  <a:pt x="3553" y="2347"/>
                                </a:lnTo>
                                <a:lnTo>
                                  <a:pt x="3553" y="2347"/>
                                </a:lnTo>
                                <a:lnTo>
                                  <a:pt x="3534" y="2347"/>
                                </a:lnTo>
                                <a:lnTo>
                                  <a:pt x="3535" y="2347"/>
                                </a:lnTo>
                                <a:lnTo>
                                  <a:pt x="3555" y="2347"/>
                                </a:lnTo>
                                <a:lnTo>
                                  <a:pt x="3582" y="2347"/>
                                </a:lnTo>
                                <a:lnTo>
                                  <a:pt x="3615" y="2347"/>
                                </a:lnTo>
                                <a:lnTo>
                                  <a:pt x="3645" y="2347"/>
                                </a:lnTo>
                                <a:lnTo>
                                  <a:pt x="3669" y="2347"/>
                                </a:lnTo>
                                <a:lnTo>
                                  <a:pt x="3677" y="2347"/>
                                </a:lnTo>
                                <a:lnTo>
                                  <a:pt x="3677" y="2347"/>
                                </a:lnTo>
                                <a:lnTo>
                                  <a:pt x="3672" y="2352"/>
                                </a:lnTo>
                                <a:lnTo>
                                  <a:pt x="3656" y="2367"/>
                                </a:lnTo>
                                <a:lnTo>
                                  <a:pt x="3632" y="2389"/>
                                </a:lnTo>
                                <a:lnTo>
                                  <a:pt x="3599" y="2418"/>
                                </a:lnTo>
                                <a:lnTo>
                                  <a:pt x="3559" y="2451"/>
                                </a:lnTo>
                                <a:lnTo>
                                  <a:pt x="3512" y="2486"/>
                                </a:lnTo>
                                <a:lnTo>
                                  <a:pt x="3461" y="2523"/>
                                </a:lnTo>
                                <a:lnTo>
                                  <a:pt x="3406" y="2557"/>
                                </a:lnTo>
                                <a:lnTo>
                                  <a:pt x="3348" y="2590"/>
                                </a:lnTo>
                                <a:lnTo>
                                  <a:pt x="3288" y="2619"/>
                                </a:lnTo>
                                <a:lnTo>
                                  <a:pt x="3226" y="2642"/>
                                </a:lnTo>
                                <a:lnTo>
                                  <a:pt x="3166" y="2656"/>
                                </a:lnTo>
                                <a:lnTo>
                                  <a:pt x="3105" y="2662"/>
                                </a:lnTo>
                                <a:lnTo>
                                  <a:pt x="3047" y="2656"/>
                                </a:lnTo>
                                <a:lnTo>
                                  <a:pt x="2992" y="2637"/>
                                </a:lnTo>
                                <a:lnTo>
                                  <a:pt x="2941" y="2604"/>
                                </a:lnTo>
                                <a:lnTo>
                                  <a:pt x="2941" y="2604"/>
                                </a:lnTo>
                                <a:lnTo>
                                  <a:pt x="2944" y="2607"/>
                                </a:lnTo>
                                <a:lnTo>
                                  <a:pt x="2952" y="2611"/>
                                </a:lnTo>
                                <a:lnTo>
                                  <a:pt x="2965" y="2619"/>
                                </a:lnTo>
                                <a:lnTo>
                                  <a:pt x="2980" y="2627"/>
                                </a:lnTo>
                                <a:lnTo>
                                  <a:pt x="2996" y="2637"/>
                                </a:lnTo>
                                <a:lnTo>
                                  <a:pt x="3014" y="2645"/>
                                </a:lnTo>
                                <a:lnTo>
                                  <a:pt x="3032" y="2649"/>
                                </a:lnTo>
                                <a:lnTo>
                                  <a:pt x="3047" y="2652"/>
                                </a:lnTo>
                                <a:lnTo>
                                  <a:pt x="3047" y="2652"/>
                                </a:lnTo>
                                <a:lnTo>
                                  <a:pt x="3057" y="2653"/>
                                </a:lnTo>
                                <a:lnTo>
                                  <a:pt x="3060" y="2659"/>
                                </a:lnTo>
                                <a:lnTo>
                                  <a:pt x="3056" y="2667"/>
                                </a:lnTo>
                                <a:lnTo>
                                  <a:pt x="3049" y="2678"/>
                                </a:lnTo>
                                <a:lnTo>
                                  <a:pt x="3036" y="2692"/>
                                </a:lnTo>
                                <a:lnTo>
                                  <a:pt x="3024" y="2708"/>
                                </a:lnTo>
                                <a:lnTo>
                                  <a:pt x="3012" y="2726"/>
                                </a:lnTo>
                                <a:lnTo>
                                  <a:pt x="2999" y="2747"/>
                                </a:lnTo>
                                <a:lnTo>
                                  <a:pt x="2999" y="2747"/>
                                </a:lnTo>
                                <a:lnTo>
                                  <a:pt x="2992" y="2762"/>
                                </a:lnTo>
                                <a:lnTo>
                                  <a:pt x="2980" y="2783"/>
                                </a:lnTo>
                                <a:lnTo>
                                  <a:pt x="2966" y="2812"/>
                                </a:lnTo>
                                <a:lnTo>
                                  <a:pt x="2948" y="2843"/>
                                </a:lnTo>
                                <a:lnTo>
                                  <a:pt x="2929" y="2880"/>
                                </a:lnTo>
                                <a:lnTo>
                                  <a:pt x="2908" y="2920"/>
                                </a:lnTo>
                                <a:lnTo>
                                  <a:pt x="2886" y="2961"/>
                                </a:lnTo>
                                <a:lnTo>
                                  <a:pt x="2866" y="3004"/>
                                </a:lnTo>
                                <a:lnTo>
                                  <a:pt x="2844" y="3047"/>
                                </a:lnTo>
                                <a:lnTo>
                                  <a:pt x="2823" y="3088"/>
                                </a:lnTo>
                                <a:lnTo>
                                  <a:pt x="2805" y="3126"/>
                                </a:lnTo>
                                <a:lnTo>
                                  <a:pt x="2789" y="3162"/>
                                </a:lnTo>
                                <a:lnTo>
                                  <a:pt x="2776" y="3194"/>
                                </a:lnTo>
                                <a:lnTo>
                                  <a:pt x="2767" y="3220"/>
                                </a:lnTo>
                                <a:lnTo>
                                  <a:pt x="2761" y="3241"/>
                                </a:lnTo>
                                <a:lnTo>
                                  <a:pt x="2760" y="3253"/>
                                </a:lnTo>
                                <a:lnTo>
                                  <a:pt x="2760" y="3253"/>
                                </a:lnTo>
                                <a:lnTo>
                                  <a:pt x="2764" y="3269"/>
                                </a:lnTo>
                                <a:lnTo>
                                  <a:pt x="2771" y="3283"/>
                                </a:lnTo>
                                <a:lnTo>
                                  <a:pt x="2778" y="3297"/>
                                </a:lnTo>
                                <a:lnTo>
                                  <a:pt x="2785" y="3309"/>
                                </a:lnTo>
                                <a:lnTo>
                                  <a:pt x="2790" y="3325"/>
                                </a:lnTo>
                                <a:lnTo>
                                  <a:pt x="2794" y="3341"/>
                                </a:lnTo>
                                <a:lnTo>
                                  <a:pt x="2793" y="3362"/>
                                </a:lnTo>
                                <a:lnTo>
                                  <a:pt x="2789" y="3388"/>
                                </a:lnTo>
                                <a:lnTo>
                                  <a:pt x="2789" y="3388"/>
                                </a:lnTo>
                                <a:lnTo>
                                  <a:pt x="2781" y="3414"/>
                                </a:lnTo>
                                <a:lnTo>
                                  <a:pt x="2768" y="3437"/>
                                </a:lnTo>
                                <a:lnTo>
                                  <a:pt x="2754" y="3457"/>
                                </a:lnTo>
                                <a:lnTo>
                                  <a:pt x="2741" y="3476"/>
                                </a:lnTo>
                                <a:lnTo>
                                  <a:pt x="2726" y="3494"/>
                                </a:lnTo>
                                <a:lnTo>
                                  <a:pt x="2710" y="3512"/>
                                </a:lnTo>
                                <a:lnTo>
                                  <a:pt x="2697" y="3529"/>
                                </a:lnTo>
                                <a:lnTo>
                                  <a:pt x="2684" y="3550"/>
                                </a:lnTo>
                                <a:lnTo>
                                  <a:pt x="2684" y="3550"/>
                                </a:lnTo>
                                <a:lnTo>
                                  <a:pt x="2677" y="3565"/>
                                </a:lnTo>
                                <a:lnTo>
                                  <a:pt x="2671" y="3586"/>
                                </a:lnTo>
                                <a:lnTo>
                                  <a:pt x="2661" y="3615"/>
                                </a:lnTo>
                                <a:lnTo>
                                  <a:pt x="2651" y="3648"/>
                                </a:lnTo>
                                <a:lnTo>
                                  <a:pt x="2639" y="3686"/>
                                </a:lnTo>
                                <a:lnTo>
                                  <a:pt x="2628" y="3726"/>
                                </a:lnTo>
                                <a:lnTo>
                                  <a:pt x="2616" y="3769"/>
                                </a:lnTo>
                                <a:lnTo>
                                  <a:pt x="2603" y="3813"/>
                                </a:lnTo>
                                <a:lnTo>
                                  <a:pt x="2591" y="3858"/>
                                </a:lnTo>
                                <a:lnTo>
                                  <a:pt x="2578" y="3901"/>
                                </a:lnTo>
                                <a:lnTo>
                                  <a:pt x="2566" y="3942"/>
                                </a:lnTo>
                                <a:lnTo>
                                  <a:pt x="2555" y="3981"/>
                                </a:lnTo>
                                <a:lnTo>
                                  <a:pt x="2545" y="4015"/>
                                </a:lnTo>
                                <a:lnTo>
                                  <a:pt x="2536" y="4045"/>
                                </a:lnTo>
                                <a:lnTo>
                                  <a:pt x="2528" y="4069"/>
                                </a:lnTo>
                                <a:lnTo>
                                  <a:pt x="2522" y="4085"/>
                                </a:lnTo>
                                <a:lnTo>
                                  <a:pt x="2522" y="4085"/>
                                </a:lnTo>
                                <a:lnTo>
                                  <a:pt x="2514" y="4099"/>
                                </a:lnTo>
                                <a:lnTo>
                                  <a:pt x="2503" y="4114"/>
                                </a:lnTo>
                                <a:lnTo>
                                  <a:pt x="2488" y="4132"/>
                                </a:lnTo>
                                <a:lnTo>
                                  <a:pt x="2470" y="4150"/>
                                </a:lnTo>
                                <a:lnTo>
                                  <a:pt x="2449" y="4169"/>
                                </a:lnTo>
                                <a:lnTo>
                                  <a:pt x="2427" y="4190"/>
                                </a:lnTo>
                                <a:lnTo>
                                  <a:pt x="2405" y="4209"/>
                                </a:lnTo>
                                <a:lnTo>
                                  <a:pt x="2382" y="4228"/>
                                </a:lnTo>
                                <a:lnTo>
                                  <a:pt x="2360" y="4247"/>
                                </a:lnTo>
                                <a:lnTo>
                                  <a:pt x="2338" y="4265"/>
                                </a:lnTo>
                                <a:lnTo>
                                  <a:pt x="2317" y="4282"/>
                                </a:lnTo>
                                <a:lnTo>
                                  <a:pt x="2299" y="4295"/>
                                </a:lnTo>
                                <a:lnTo>
                                  <a:pt x="2285" y="4306"/>
                                </a:lnTo>
                                <a:lnTo>
                                  <a:pt x="2273" y="4316"/>
                                </a:lnTo>
                                <a:lnTo>
                                  <a:pt x="2266" y="4322"/>
                                </a:lnTo>
                                <a:lnTo>
                                  <a:pt x="2263" y="4323"/>
                                </a:lnTo>
                                <a:lnTo>
                                  <a:pt x="2292" y="4238"/>
                                </a:lnTo>
                                <a:lnTo>
                                  <a:pt x="2178" y="4333"/>
                                </a:lnTo>
                                <a:lnTo>
                                  <a:pt x="2215" y="4257"/>
                                </a:lnTo>
                                <a:lnTo>
                                  <a:pt x="1958" y="4342"/>
                                </a:lnTo>
                                <a:lnTo>
                                  <a:pt x="1958" y="4342"/>
                                </a:lnTo>
                                <a:lnTo>
                                  <a:pt x="1961" y="4341"/>
                                </a:lnTo>
                                <a:lnTo>
                                  <a:pt x="1968" y="4335"/>
                                </a:lnTo>
                                <a:lnTo>
                                  <a:pt x="1977" y="4327"/>
                                </a:lnTo>
                                <a:lnTo>
                                  <a:pt x="1993" y="4316"/>
                                </a:lnTo>
                                <a:lnTo>
                                  <a:pt x="2009" y="4302"/>
                                </a:lnTo>
                                <a:lnTo>
                                  <a:pt x="2028" y="4287"/>
                                </a:lnTo>
                                <a:lnTo>
                                  <a:pt x="2049" y="4271"/>
                                </a:lnTo>
                                <a:lnTo>
                                  <a:pt x="2071" y="4253"/>
                                </a:lnTo>
                                <a:lnTo>
                                  <a:pt x="2093" y="4234"/>
                                </a:lnTo>
                                <a:lnTo>
                                  <a:pt x="2116" y="4214"/>
                                </a:lnTo>
                                <a:lnTo>
                                  <a:pt x="2138" y="4195"/>
                                </a:lnTo>
                                <a:lnTo>
                                  <a:pt x="2159" y="4177"/>
                                </a:lnTo>
                                <a:lnTo>
                                  <a:pt x="2180" y="4159"/>
                                </a:lnTo>
                                <a:lnTo>
                                  <a:pt x="2197" y="4141"/>
                                </a:lnTo>
                                <a:lnTo>
                                  <a:pt x="2213" y="4126"/>
                                </a:lnTo>
                                <a:lnTo>
                                  <a:pt x="2225" y="4113"/>
                                </a:lnTo>
                                <a:lnTo>
                                  <a:pt x="2225" y="4113"/>
                                </a:lnTo>
                                <a:lnTo>
                                  <a:pt x="2237" y="4095"/>
                                </a:lnTo>
                                <a:lnTo>
                                  <a:pt x="2252" y="4070"/>
                                </a:lnTo>
                                <a:lnTo>
                                  <a:pt x="2269" y="4036"/>
                                </a:lnTo>
                                <a:lnTo>
                                  <a:pt x="2288" y="3997"/>
                                </a:lnTo>
                                <a:lnTo>
                                  <a:pt x="2309" y="3953"/>
                                </a:lnTo>
                                <a:lnTo>
                                  <a:pt x="2329" y="3905"/>
                                </a:lnTo>
                                <a:lnTo>
                                  <a:pt x="2350" y="3857"/>
                                </a:lnTo>
                                <a:lnTo>
                                  <a:pt x="2371" y="3806"/>
                                </a:lnTo>
                                <a:lnTo>
                                  <a:pt x="2391" y="3758"/>
                                </a:lnTo>
                                <a:lnTo>
                                  <a:pt x="2411" y="3711"/>
                                </a:lnTo>
                                <a:lnTo>
                                  <a:pt x="2427" y="3667"/>
                                </a:lnTo>
                                <a:lnTo>
                                  <a:pt x="2444" y="3628"/>
                                </a:lnTo>
                                <a:lnTo>
                                  <a:pt x="2456" y="3597"/>
                                </a:lnTo>
                                <a:lnTo>
                                  <a:pt x="2466" y="3572"/>
                                </a:lnTo>
                                <a:lnTo>
                                  <a:pt x="2471" y="3556"/>
                                </a:lnTo>
                                <a:lnTo>
                                  <a:pt x="2474" y="3550"/>
                                </a:lnTo>
                                <a:lnTo>
                                  <a:pt x="2474" y="3550"/>
                                </a:lnTo>
                                <a:lnTo>
                                  <a:pt x="2470" y="3545"/>
                                </a:lnTo>
                                <a:lnTo>
                                  <a:pt x="2461" y="3531"/>
                                </a:lnTo>
                                <a:lnTo>
                                  <a:pt x="2449" y="3510"/>
                                </a:lnTo>
                                <a:lnTo>
                                  <a:pt x="2437" y="3484"/>
                                </a:lnTo>
                                <a:lnTo>
                                  <a:pt x="2426" y="3455"/>
                                </a:lnTo>
                                <a:lnTo>
                                  <a:pt x="2422" y="3425"/>
                                </a:lnTo>
                                <a:lnTo>
                                  <a:pt x="2423" y="3395"/>
                                </a:lnTo>
                                <a:lnTo>
                                  <a:pt x="2435" y="3369"/>
                                </a:lnTo>
                                <a:lnTo>
                                  <a:pt x="2435" y="3369"/>
                                </a:lnTo>
                                <a:lnTo>
                                  <a:pt x="2453" y="3345"/>
                                </a:lnTo>
                                <a:lnTo>
                                  <a:pt x="2470" y="3323"/>
                                </a:lnTo>
                                <a:lnTo>
                                  <a:pt x="2485" y="3303"/>
                                </a:lnTo>
                                <a:lnTo>
                                  <a:pt x="2500" y="3285"/>
                                </a:lnTo>
                                <a:lnTo>
                                  <a:pt x="2514" y="3267"/>
                                </a:lnTo>
                                <a:lnTo>
                                  <a:pt x="2528" y="3250"/>
                                </a:lnTo>
                                <a:lnTo>
                                  <a:pt x="2539" y="3234"/>
                                </a:lnTo>
                                <a:lnTo>
                                  <a:pt x="2550" y="3216"/>
                                </a:lnTo>
                                <a:lnTo>
                                  <a:pt x="2550" y="3216"/>
                                </a:lnTo>
                                <a:lnTo>
                                  <a:pt x="2556" y="3202"/>
                                </a:lnTo>
                                <a:lnTo>
                                  <a:pt x="2565" y="3180"/>
                                </a:lnTo>
                                <a:lnTo>
                                  <a:pt x="2576" y="3151"/>
                                </a:lnTo>
                                <a:lnTo>
                                  <a:pt x="2587" y="3117"/>
                                </a:lnTo>
                                <a:lnTo>
                                  <a:pt x="2600" y="3077"/>
                                </a:lnTo>
                                <a:lnTo>
                                  <a:pt x="2614" y="3034"/>
                                </a:lnTo>
                                <a:lnTo>
                                  <a:pt x="2628" y="2990"/>
                                </a:lnTo>
                                <a:lnTo>
                                  <a:pt x="2642" y="2945"/>
                                </a:lnTo>
                                <a:lnTo>
                                  <a:pt x="2655" y="2900"/>
                                </a:lnTo>
                                <a:lnTo>
                                  <a:pt x="2669" y="2857"/>
                                </a:lnTo>
                                <a:lnTo>
                                  <a:pt x="2682" y="2817"/>
                                </a:lnTo>
                                <a:lnTo>
                                  <a:pt x="2691" y="2783"/>
                                </a:lnTo>
                                <a:lnTo>
                                  <a:pt x="2701" y="2752"/>
                                </a:lnTo>
                                <a:lnTo>
                                  <a:pt x="2708" y="2729"/>
                                </a:lnTo>
                                <a:lnTo>
                                  <a:pt x="2712" y="2715"/>
                                </a:lnTo>
                                <a:lnTo>
                                  <a:pt x="2713" y="2710"/>
                                </a:lnTo>
                                <a:lnTo>
                                  <a:pt x="2713" y="2710"/>
                                </a:lnTo>
                                <a:lnTo>
                                  <a:pt x="2709" y="2711"/>
                                </a:lnTo>
                                <a:lnTo>
                                  <a:pt x="2699" y="2717"/>
                                </a:lnTo>
                                <a:lnTo>
                                  <a:pt x="2683" y="2724"/>
                                </a:lnTo>
                                <a:lnTo>
                                  <a:pt x="2661" y="2735"/>
                                </a:lnTo>
                                <a:lnTo>
                                  <a:pt x="2633" y="2746"/>
                                </a:lnTo>
                                <a:lnTo>
                                  <a:pt x="2603" y="2759"/>
                                </a:lnTo>
                                <a:lnTo>
                                  <a:pt x="2570" y="2773"/>
                                </a:lnTo>
                                <a:lnTo>
                                  <a:pt x="2534" y="2788"/>
                                </a:lnTo>
                                <a:lnTo>
                                  <a:pt x="2497" y="2803"/>
                                </a:lnTo>
                                <a:lnTo>
                                  <a:pt x="2460" y="2818"/>
                                </a:lnTo>
                                <a:lnTo>
                                  <a:pt x="2423" y="2834"/>
                                </a:lnTo>
                                <a:lnTo>
                                  <a:pt x="2386" y="2847"/>
                                </a:lnTo>
                                <a:lnTo>
                                  <a:pt x="2351" y="2858"/>
                                </a:lnTo>
                                <a:lnTo>
                                  <a:pt x="2318" y="2869"/>
                                </a:lnTo>
                                <a:lnTo>
                                  <a:pt x="2290" y="2876"/>
                                </a:lnTo>
                                <a:lnTo>
                                  <a:pt x="2263" y="2882"/>
                                </a:lnTo>
                                <a:lnTo>
                                  <a:pt x="2263" y="2882"/>
                                </a:lnTo>
                                <a:lnTo>
                                  <a:pt x="2239" y="2886"/>
                                </a:lnTo>
                                <a:lnTo>
                                  <a:pt x="2210" y="2889"/>
                                </a:lnTo>
                                <a:lnTo>
                                  <a:pt x="2180" y="2893"/>
                                </a:lnTo>
                                <a:lnTo>
                                  <a:pt x="2147" y="2895"/>
                                </a:lnTo>
                                <a:lnTo>
                                  <a:pt x="2111" y="2900"/>
                                </a:lnTo>
                                <a:lnTo>
                                  <a:pt x="2075" y="2902"/>
                                </a:lnTo>
                                <a:lnTo>
                                  <a:pt x="2037" y="2904"/>
                                </a:lnTo>
                                <a:lnTo>
                                  <a:pt x="1998" y="2906"/>
                                </a:lnTo>
                                <a:lnTo>
                                  <a:pt x="1960" y="2906"/>
                                </a:lnTo>
                                <a:lnTo>
                                  <a:pt x="1921" y="2906"/>
                                </a:lnTo>
                                <a:lnTo>
                                  <a:pt x="1884" y="2906"/>
                                </a:lnTo>
                                <a:lnTo>
                                  <a:pt x="1847" y="2904"/>
                                </a:lnTo>
                                <a:lnTo>
                                  <a:pt x="1811" y="2901"/>
                                </a:lnTo>
                                <a:lnTo>
                                  <a:pt x="1778" y="2895"/>
                                </a:lnTo>
                                <a:lnTo>
                                  <a:pt x="1748" y="2890"/>
                                </a:lnTo>
                                <a:lnTo>
                                  <a:pt x="1719" y="2882"/>
                                </a:lnTo>
                                <a:lnTo>
                                  <a:pt x="1719" y="2882"/>
                                </a:lnTo>
                                <a:lnTo>
                                  <a:pt x="1687" y="2872"/>
                                </a:lnTo>
                                <a:lnTo>
                                  <a:pt x="1649" y="2861"/>
                                </a:lnTo>
                                <a:lnTo>
                                  <a:pt x="1603" y="2849"/>
                                </a:lnTo>
                                <a:lnTo>
                                  <a:pt x="1553" y="2834"/>
                                </a:lnTo>
                                <a:lnTo>
                                  <a:pt x="1498" y="2817"/>
                                </a:lnTo>
                                <a:lnTo>
                                  <a:pt x="1440" y="2799"/>
                                </a:lnTo>
                                <a:lnTo>
                                  <a:pt x="1379" y="2779"/>
                                </a:lnTo>
                                <a:lnTo>
                                  <a:pt x="1319" y="2757"/>
                                </a:lnTo>
                                <a:lnTo>
                                  <a:pt x="1258" y="2732"/>
                                </a:lnTo>
                                <a:lnTo>
                                  <a:pt x="1199" y="2706"/>
                                </a:lnTo>
                                <a:lnTo>
                                  <a:pt x="1143" y="2677"/>
                                </a:lnTo>
                                <a:lnTo>
                                  <a:pt x="1091" y="2645"/>
                                </a:lnTo>
                                <a:lnTo>
                                  <a:pt x="1044" y="2611"/>
                                </a:lnTo>
                                <a:lnTo>
                                  <a:pt x="1004" y="2572"/>
                                </a:lnTo>
                                <a:lnTo>
                                  <a:pt x="971" y="2532"/>
                                </a:lnTo>
                                <a:lnTo>
                                  <a:pt x="946" y="2490"/>
                                </a:lnTo>
                                <a:lnTo>
                                  <a:pt x="946" y="2490"/>
                                </a:lnTo>
                                <a:lnTo>
                                  <a:pt x="949" y="2488"/>
                                </a:lnTo>
                                <a:lnTo>
                                  <a:pt x="959" y="2481"/>
                                </a:lnTo>
                                <a:lnTo>
                                  <a:pt x="974" y="2470"/>
                                </a:lnTo>
                                <a:lnTo>
                                  <a:pt x="990" y="2455"/>
                                </a:lnTo>
                                <a:lnTo>
                                  <a:pt x="1011" y="2435"/>
                                </a:lnTo>
                                <a:lnTo>
                                  <a:pt x="1033" y="2409"/>
                                </a:lnTo>
                                <a:lnTo>
                                  <a:pt x="1053" y="2377"/>
                                </a:lnTo>
                                <a:lnTo>
                                  <a:pt x="1074" y="2340"/>
                                </a:lnTo>
                                <a:lnTo>
                                  <a:pt x="1092" y="2296"/>
                                </a:lnTo>
                                <a:lnTo>
                                  <a:pt x="1106" y="2246"/>
                                </a:lnTo>
                                <a:lnTo>
                                  <a:pt x="1115" y="2190"/>
                                </a:lnTo>
                                <a:lnTo>
                                  <a:pt x="1119" y="2127"/>
                                </a:lnTo>
                                <a:lnTo>
                                  <a:pt x="1115" y="2057"/>
                                </a:lnTo>
                                <a:lnTo>
                                  <a:pt x="1104" y="1979"/>
                                </a:lnTo>
                                <a:lnTo>
                                  <a:pt x="1082" y="1894"/>
                                </a:lnTo>
                                <a:lnTo>
                                  <a:pt x="1051" y="1802"/>
                                </a:lnTo>
                                <a:lnTo>
                                  <a:pt x="1051" y="1802"/>
                                </a:lnTo>
                                <a:lnTo>
                                  <a:pt x="1053" y="1806"/>
                                </a:lnTo>
                                <a:lnTo>
                                  <a:pt x="1059" y="1820"/>
                                </a:lnTo>
                                <a:lnTo>
                                  <a:pt x="1069" y="1841"/>
                                </a:lnTo>
                                <a:lnTo>
                                  <a:pt x="1078" y="1868"/>
                                </a:lnTo>
                                <a:lnTo>
                                  <a:pt x="1089" y="1902"/>
                                </a:lnTo>
                                <a:lnTo>
                                  <a:pt x="1100" y="1942"/>
                                </a:lnTo>
                                <a:lnTo>
                                  <a:pt x="1110" y="1986"/>
                                </a:lnTo>
                                <a:lnTo>
                                  <a:pt x="1117" y="2035"/>
                                </a:lnTo>
                                <a:lnTo>
                                  <a:pt x="1119" y="2087"/>
                                </a:lnTo>
                                <a:lnTo>
                                  <a:pt x="1118" y="2142"/>
                                </a:lnTo>
                                <a:lnTo>
                                  <a:pt x="1110" y="2200"/>
                                </a:lnTo>
                                <a:lnTo>
                                  <a:pt x="1095" y="2257"/>
                                </a:lnTo>
                                <a:lnTo>
                                  <a:pt x="1073" y="2316"/>
                                </a:lnTo>
                                <a:lnTo>
                                  <a:pt x="1041" y="2376"/>
                                </a:lnTo>
                                <a:lnTo>
                                  <a:pt x="1000" y="2433"/>
                                </a:lnTo>
                                <a:lnTo>
                                  <a:pt x="946" y="2490"/>
                                </a:lnTo>
                                <a:lnTo>
                                  <a:pt x="946" y="2490"/>
                                </a:lnTo>
                                <a:lnTo>
                                  <a:pt x="891" y="2539"/>
                                </a:lnTo>
                                <a:lnTo>
                                  <a:pt x="844" y="2578"/>
                                </a:lnTo>
                                <a:lnTo>
                                  <a:pt x="806" y="2607"/>
                                </a:lnTo>
                                <a:lnTo>
                                  <a:pt x="774" y="2627"/>
                                </a:lnTo>
                                <a:lnTo>
                                  <a:pt x="750" y="2640"/>
                                </a:lnTo>
                                <a:lnTo>
                                  <a:pt x="729" y="2647"/>
                                </a:lnTo>
                                <a:lnTo>
                                  <a:pt x="714" y="2648"/>
                                </a:lnTo>
                                <a:lnTo>
                                  <a:pt x="704" y="2645"/>
                                </a:lnTo>
                                <a:lnTo>
                                  <a:pt x="697" y="2641"/>
                                </a:lnTo>
                                <a:lnTo>
                                  <a:pt x="693" y="2634"/>
                                </a:lnTo>
                                <a:lnTo>
                                  <a:pt x="692" y="2626"/>
                                </a:lnTo>
                                <a:lnTo>
                                  <a:pt x="692" y="2619"/>
                                </a:lnTo>
                                <a:lnTo>
                                  <a:pt x="693" y="2615"/>
                                </a:lnTo>
                                <a:lnTo>
                                  <a:pt x="695" y="2613"/>
                                </a:lnTo>
                                <a:lnTo>
                                  <a:pt x="697" y="2615"/>
                                </a:lnTo>
                                <a:lnTo>
                                  <a:pt x="697" y="2623"/>
                                </a:lnTo>
                                <a:lnTo>
                                  <a:pt x="697" y="2623"/>
                                </a:lnTo>
                                <a:lnTo>
                                  <a:pt x="697" y="2634"/>
                                </a:lnTo>
                                <a:lnTo>
                                  <a:pt x="696" y="2647"/>
                                </a:lnTo>
                                <a:lnTo>
                                  <a:pt x="695" y="2659"/>
                                </a:lnTo>
                                <a:lnTo>
                                  <a:pt x="693" y="2673"/>
                                </a:lnTo>
                                <a:lnTo>
                                  <a:pt x="692" y="2686"/>
                                </a:lnTo>
                                <a:lnTo>
                                  <a:pt x="690" y="2700"/>
                                </a:lnTo>
                                <a:lnTo>
                                  <a:pt x="689" y="2715"/>
                                </a:lnTo>
                                <a:lnTo>
                                  <a:pt x="688" y="2729"/>
                                </a:lnTo>
                                <a:lnTo>
                                  <a:pt x="688" y="2744"/>
                                </a:lnTo>
                                <a:lnTo>
                                  <a:pt x="686" y="2759"/>
                                </a:lnTo>
                                <a:lnTo>
                                  <a:pt x="688" y="2774"/>
                                </a:lnTo>
                                <a:lnTo>
                                  <a:pt x="689" y="2788"/>
                                </a:lnTo>
                                <a:lnTo>
                                  <a:pt x="692" y="2803"/>
                                </a:lnTo>
                                <a:lnTo>
                                  <a:pt x="696" y="2817"/>
                                </a:lnTo>
                                <a:lnTo>
                                  <a:pt x="700" y="2831"/>
                                </a:lnTo>
                                <a:lnTo>
                                  <a:pt x="707" y="2843"/>
                                </a:lnTo>
                                <a:lnTo>
                                  <a:pt x="707" y="2843"/>
                                </a:lnTo>
                                <a:lnTo>
                                  <a:pt x="715" y="2856"/>
                                </a:lnTo>
                                <a:lnTo>
                                  <a:pt x="723" y="2867"/>
                                </a:lnTo>
                                <a:lnTo>
                                  <a:pt x="732" y="2879"/>
                                </a:lnTo>
                                <a:lnTo>
                                  <a:pt x="741" y="2890"/>
                                </a:lnTo>
                                <a:lnTo>
                                  <a:pt x="750" y="2901"/>
                                </a:lnTo>
                                <a:lnTo>
                                  <a:pt x="758" y="2913"/>
                                </a:lnTo>
                                <a:lnTo>
                                  <a:pt x="766" y="2926"/>
                                </a:lnTo>
                                <a:lnTo>
                                  <a:pt x="774" y="2939"/>
                                </a:lnTo>
                                <a:lnTo>
                                  <a:pt x="781" y="2953"/>
                                </a:lnTo>
                                <a:lnTo>
                                  <a:pt x="787" y="2970"/>
                                </a:lnTo>
                                <a:lnTo>
                                  <a:pt x="791" y="2986"/>
                                </a:lnTo>
                                <a:lnTo>
                                  <a:pt x="794" y="3005"/>
                                </a:lnTo>
                                <a:lnTo>
                                  <a:pt x="795" y="3026"/>
                                </a:lnTo>
                                <a:lnTo>
                                  <a:pt x="794" y="3048"/>
                                </a:lnTo>
                                <a:lnTo>
                                  <a:pt x="789" y="3073"/>
                                </a:lnTo>
                                <a:lnTo>
                                  <a:pt x="784" y="3100"/>
                                </a:lnTo>
                                <a:lnTo>
                                  <a:pt x="784" y="3100"/>
                                </a:lnTo>
                                <a:lnTo>
                                  <a:pt x="776" y="3133"/>
                                </a:lnTo>
                                <a:lnTo>
                                  <a:pt x="767" y="3173"/>
                                </a:lnTo>
                                <a:lnTo>
                                  <a:pt x="758" y="3219"/>
                                </a:lnTo>
                                <a:lnTo>
                                  <a:pt x="748" y="3269"/>
                                </a:lnTo>
                                <a:lnTo>
                                  <a:pt x="737" y="3325"/>
                                </a:lnTo>
                                <a:lnTo>
                                  <a:pt x="726" y="3384"/>
                                </a:lnTo>
                                <a:lnTo>
                                  <a:pt x="715" y="3443"/>
                                </a:lnTo>
                                <a:lnTo>
                                  <a:pt x="704" y="3503"/>
                                </a:lnTo>
                                <a:lnTo>
                                  <a:pt x="692" y="3564"/>
                                </a:lnTo>
                                <a:lnTo>
                                  <a:pt x="682" y="3624"/>
                                </a:lnTo>
                                <a:lnTo>
                                  <a:pt x="671" y="3681"/>
                                </a:lnTo>
                                <a:lnTo>
                                  <a:pt x="662" y="3734"/>
                                </a:lnTo>
                                <a:lnTo>
                                  <a:pt x="652" y="3784"/>
                                </a:lnTo>
                                <a:lnTo>
                                  <a:pt x="644" y="3828"/>
                                </a:lnTo>
                                <a:lnTo>
                                  <a:pt x="637" y="3865"/>
                                </a:lnTo>
                                <a:lnTo>
                                  <a:pt x="631" y="3894"/>
                                </a:lnTo>
                                <a:lnTo>
                                  <a:pt x="631" y="3894"/>
                                </a:lnTo>
                                <a:lnTo>
                                  <a:pt x="620" y="3934"/>
                                </a:lnTo>
                                <a:lnTo>
                                  <a:pt x="608" y="3954"/>
                                </a:lnTo>
                                <a:lnTo>
                                  <a:pt x="597" y="3961"/>
                                </a:lnTo>
                                <a:lnTo>
                                  <a:pt x="587" y="3959"/>
                                </a:lnTo>
                                <a:lnTo>
                                  <a:pt x="578" y="3949"/>
                                </a:lnTo>
                                <a:lnTo>
                                  <a:pt x="571" y="3936"/>
                                </a:lnTo>
                                <a:lnTo>
                                  <a:pt x="565" y="3927"/>
                                </a:lnTo>
                                <a:lnTo>
                                  <a:pt x="564" y="3923"/>
                                </a:lnTo>
                                <a:lnTo>
                                  <a:pt x="459" y="4018"/>
                                </a:lnTo>
                                <a:lnTo>
                                  <a:pt x="459" y="3913"/>
                                </a:lnTo>
                                <a:lnTo>
                                  <a:pt x="459" y="3913"/>
                                </a:lnTo>
                                <a:lnTo>
                                  <a:pt x="453" y="3916"/>
                                </a:lnTo>
                                <a:lnTo>
                                  <a:pt x="435" y="3923"/>
                                </a:lnTo>
                                <a:lnTo>
                                  <a:pt x="410" y="3934"/>
                                </a:lnTo>
                                <a:lnTo>
                                  <a:pt x="380" y="3947"/>
                                </a:lnTo>
                                <a:lnTo>
                                  <a:pt x="348" y="3964"/>
                                </a:lnTo>
                                <a:lnTo>
                                  <a:pt x="318" y="3981"/>
                                </a:lnTo>
                                <a:lnTo>
                                  <a:pt x="294" y="4000"/>
                                </a:lnTo>
                                <a:lnTo>
                                  <a:pt x="278" y="4018"/>
                                </a:lnTo>
                                <a:lnTo>
                                  <a:pt x="278" y="4018"/>
                                </a:lnTo>
                                <a:lnTo>
                                  <a:pt x="270" y="4027"/>
                                </a:lnTo>
                                <a:lnTo>
                                  <a:pt x="266" y="4025"/>
                                </a:lnTo>
                                <a:lnTo>
                                  <a:pt x="266" y="4011"/>
                                </a:lnTo>
                                <a:lnTo>
                                  <a:pt x="267" y="3993"/>
                                </a:lnTo>
                                <a:lnTo>
                                  <a:pt x="270" y="3971"/>
                                </a:lnTo>
                                <a:lnTo>
                                  <a:pt x="274" y="3952"/>
                                </a:lnTo>
                                <a:lnTo>
                                  <a:pt x="277" y="3936"/>
                                </a:lnTo>
                                <a:lnTo>
                                  <a:pt x="278" y="3931"/>
                                </a:lnTo>
                                <a:lnTo>
                                  <a:pt x="278" y="3931"/>
                                </a:lnTo>
                                <a:lnTo>
                                  <a:pt x="271" y="3934"/>
                                </a:lnTo>
                                <a:lnTo>
                                  <a:pt x="253" y="3942"/>
                                </a:lnTo>
                                <a:lnTo>
                                  <a:pt x="228" y="3956"/>
                                </a:lnTo>
                                <a:lnTo>
                                  <a:pt x="198" y="3974"/>
                                </a:lnTo>
                                <a:lnTo>
                                  <a:pt x="167" y="3993"/>
                                </a:lnTo>
                                <a:lnTo>
                                  <a:pt x="136" y="4016"/>
                                </a:lnTo>
                                <a:lnTo>
                                  <a:pt x="113" y="4041"/>
                                </a:lnTo>
                                <a:lnTo>
                                  <a:pt x="96" y="4066"/>
                                </a:lnTo>
                                <a:lnTo>
                                  <a:pt x="96" y="4066"/>
                                </a:lnTo>
                                <a:lnTo>
                                  <a:pt x="85" y="4084"/>
                                </a:lnTo>
                                <a:lnTo>
                                  <a:pt x="77" y="4092"/>
                                </a:lnTo>
                                <a:lnTo>
                                  <a:pt x="69" y="4092"/>
                                </a:lnTo>
                                <a:lnTo>
                                  <a:pt x="62" y="4085"/>
                                </a:lnTo>
                                <a:lnTo>
                                  <a:pt x="57" y="4077"/>
                                </a:lnTo>
                                <a:lnTo>
                                  <a:pt x="52" y="4067"/>
                                </a:lnTo>
                                <a:lnTo>
                                  <a:pt x="50" y="4059"/>
                                </a:lnTo>
                                <a:lnTo>
                                  <a:pt x="48" y="4056"/>
                                </a:lnTo>
                                <a:lnTo>
                                  <a:pt x="0" y="4037"/>
                                </a:lnTo>
                                <a:lnTo>
                                  <a:pt x="0" y="4037"/>
                                </a:lnTo>
                                <a:lnTo>
                                  <a:pt x="2" y="4034"/>
                                </a:lnTo>
                                <a:lnTo>
                                  <a:pt x="8" y="4026"/>
                                </a:lnTo>
                                <a:lnTo>
                                  <a:pt x="17" y="4014"/>
                                </a:lnTo>
                                <a:lnTo>
                                  <a:pt x="29" y="3996"/>
                                </a:lnTo>
                                <a:lnTo>
                                  <a:pt x="43" y="3976"/>
                                </a:lnTo>
                                <a:lnTo>
                                  <a:pt x="61" y="3953"/>
                                </a:lnTo>
                                <a:lnTo>
                                  <a:pt x="79" y="3930"/>
                                </a:lnTo>
                                <a:lnTo>
                                  <a:pt x="99" y="3903"/>
                                </a:lnTo>
                                <a:lnTo>
                                  <a:pt x="121" y="3879"/>
                                </a:lnTo>
                                <a:lnTo>
                                  <a:pt x="143" y="3854"/>
                                </a:lnTo>
                                <a:lnTo>
                                  <a:pt x="167" y="3829"/>
                                </a:lnTo>
                                <a:lnTo>
                                  <a:pt x="190" y="3807"/>
                                </a:lnTo>
                                <a:lnTo>
                                  <a:pt x="213" y="3788"/>
                                </a:lnTo>
                                <a:lnTo>
                                  <a:pt x="235" y="3771"/>
                                </a:lnTo>
                                <a:lnTo>
                                  <a:pt x="257" y="3759"/>
                                </a:lnTo>
                                <a:lnTo>
                                  <a:pt x="278" y="3751"/>
                                </a:lnTo>
                                <a:lnTo>
                                  <a:pt x="278" y="3751"/>
                                </a:lnTo>
                                <a:lnTo>
                                  <a:pt x="299" y="3738"/>
                                </a:lnTo>
                                <a:lnTo>
                                  <a:pt x="319" y="3716"/>
                                </a:lnTo>
                                <a:lnTo>
                                  <a:pt x="343" y="3682"/>
                                </a:lnTo>
                                <a:lnTo>
                                  <a:pt x="365" y="3642"/>
                                </a:lnTo>
                                <a:lnTo>
                                  <a:pt x="388" y="3594"/>
                                </a:lnTo>
                                <a:lnTo>
                                  <a:pt x="411" y="3542"/>
                                </a:lnTo>
                                <a:lnTo>
                                  <a:pt x="433" y="3485"/>
                                </a:lnTo>
                                <a:lnTo>
                                  <a:pt x="455" y="3429"/>
                                </a:lnTo>
                                <a:lnTo>
                                  <a:pt x="476" y="3373"/>
                                </a:lnTo>
                                <a:lnTo>
                                  <a:pt x="494" y="3318"/>
                                </a:lnTo>
                                <a:lnTo>
                                  <a:pt x="512" y="3268"/>
                                </a:lnTo>
                                <a:lnTo>
                                  <a:pt x="525" y="3223"/>
                                </a:lnTo>
                                <a:lnTo>
                                  <a:pt x="538" y="3184"/>
                                </a:lnTo>
                                <a:lnTo>
                                  <a:pt x="546" y="3155"/>
                                </a:lnTo>
                                <a:lnTo>
                                  <a:pt x="553" y="3136"/>
                                </a:lnTo>
                                <a:lnTo>
                                  <a:pt x="554" y="3129"/>
                                </a:lnTo>
                                <a:lnTo>
                                  <a:pt x="554" y="3129"/>
                                </a:lnTo>
                                <a:lnTo>
                                  <a:pt x="549" y="3124"/>
                                </a:lnTo>
                                <a:lnTo>
                                  <a:pt x="536" y="3109"/>
                                </a:lnTo>
                                <a:lnTo>
                                  <a:pt x="514" y="3085"/>
                                </a:lnTo>
                                <a:lnTo>
                                  <a:pt x="487" y="3052"/>
                                </a:lnTo>
                                <a:lnTo>
                                  <a:pt x="454" y="3012"/>
                                </a:lnTo>
                                <a:lnTo>
                                  <a:pt x="418" y="2964"/>
                                </a:lnTo>
                                <a:lnTo>
                                  <a:pt x="380" y="2911"/>
                                </a:lnTo>
                                <a:lnTo>
                                  <a:pt x="338" y="2850"/>
                                </a:lnTo>
                                <a:lnTo>
                                  <a:pt x="299" y="2785"/>
                                </a:lnTo>
                                <a:lnTo>
                                  <a:pt x="259" y="2715"/>
                                </a:lnTo>
                                <a:lnTo>
                                  <a:pt x="222" y="2642"/>
                                </a:lnTo>
                                <a:lnTo>
                                  <a:pt x="189" y="2565"/>
                                </a:lnTo>
                                <a:lnTo>
                                  <a:pt x="160" y="2486"/>
                                </a:lnTo>
                                <a:lnTo>
                                  <a:pt x="138" y="2406"/>
                                </a:lnTo>
                                <a:lnTo>
                                  <a:pt x="123" y="2323"/>
                                </a:lnTo>
                                <a:lnTo>
                                  <a:pt x="116" y="2241"/>
                                </a:lnTo>
                                <a:lnTo>
                                  <a:pt x="116" y="2241"/>
                                </a:lnTo>
                                <a:lnTo>
                                  <a:pt x="116" y="2239"/>
                                </a:lnTo>
                                <a:lnTo>
                                  <a:pt x="114" y="2234"/>
                                </a:lnTo>
                                <a:lnTo>
                                  <a:pt x="113" y="2224"/>
                                </a:lnTo>
                                <a:lnTo>
                                  <a:pt x="110" y="2213"/>
                                </a:lnTo>
                                <a:lnTo>
                                  <a:pt x="107" y="2198"/>
                                </a:lnTo>
                                <a:lnTo>
                                  <a:pt x="105" y="2180"/>
                                </a:lnTo>
                                <a:lnTo>
                                  <a:pt x="102" y="2160"/>
                                </a:lnTo>
                                <a:lnTo>
                                  <a:pt x="101" y="2136"/>
                                </a:lnTo>
                                <a:lnTo>
                                  <a:pt x="98" y="2110"/>
                                </a:lnTo>
                                <a:lnTo>
                                  <a:pt x="96" y="2083"/>
                                </a:lnTo>
                                <a:lnTo>
                                  <a:pt x="95" y="2052"/>
                                </a:lnTo>
                                <a:lnTo>
                                  <a:pt x="95" y="2021"/>
                                </a:lnTo>
                                <a:lnTo>
                                  <a:pt x="95" y="1986"/>
                                </a:lnTo>
                                <a:lnTo>
                                  <a:pt x="98" y="1951"/>
                                </a:lnTo>
                                <a:lnTo>
                                  <a:pt x="101" y="1913"/>
                                </a:lnTo>
                                <a:lnTo>
                                  <a:pt x="105" y="1875"/>
                                </a:lnTo>
                                <a:lnTo>
                                  <a:pt x="110" y="1836"/>
                                </a:lnTo>
                                <a:lnTo>
                                  <a:pt x="118" y="1795"/>
                                </a:lnTo>
                                <a:lnTo>
                                  <a:pt x="128" y="1754"/>
                                </a:lnTo>
                                <a:lnTo>
                                  <a:pt x="139" y="1713"/>
                                </a:lnTo>
                                <a:lnTo>
                                  <a:pt x="153" y="1670"/>
                                </a:lnTo>
                                <a:lnTo>
                                  <a:pt x="169" y="1626"/>
                                </a:lnTo>
                                <a:lnTo>
                                  <a:pt x="187" y="1583"/>
                                </a:lnTo>
                                <a:lnTo>
                                  <a:pt x="208" y="1539"/>
                                </a:lnTo>
                                <a:lnTo>
                                  <a:pt x="231" y="1497"/>
                                </a:lnTo>
                                <a:lnTo>
                                  <a:pt x="259" y="1454"/>
                                </a:lnTo>
                                <a:lnTo>
                                  <a:pt x="288" y="1412"/>
                                </a:lnTo>
                                <a:lnTo>
                                  <a:pt x="321" y="1369"/>
                                </a:lnTo>
                                <a:lnTo>
                                  <a:pt x="356" y="1328"/>
                                </a:lnTo>
                                <a:lnTo>
                                  <a:pt x="396" y="1288"/>
                                </a:lnTo>
                                <a:lnTo>
                                  <a:pt x="440" y="1248"/>
                                </a:lnTo>
                                <a:lnTo>
                                  <a:pt x="487" y="1209"/>
                                </a:lnTo>
                                <a:lnTo>
                                  <a:pt x="487" y="1209"/>
                                </a:lnTo>
                                <a:lnTo>
                                  <a:pt x="532" y="1176"/>
                                </a:lnTo>
                                <a:lnTo>
                                  <a:pt x="579" y="1147"/>
                                </a:lnTo>
                                <a:lnTo>
                                  <a:pt x="626" y="1120"/>
                                </a:lnTo>
                                <a:lnTo>
                                  <a:pt x="674" y="1097"/>
                                </a:lnTo>
                                <a:lnTo>
                                  <a:pt x="722" y="1075"/>
                                </a:lnTo>
                                <a:lnTo>
                                  <a:pt x="772" y="1057"/>
                                </a:lnTo>
                                <a:lnTo>
                                  <a:pt x="820" y="1040"/>
                                </a:lnTo>
                                <a:lnTo>
                                  <a:pt x="869" y="1026"/>
                                </a:lnTo>
                                <a:lnTo>
                                  <a:pt x="919" y="1014"/>
                                </a:lnTo>
                                <a:lnTo>
                                  <a:pt x="968" y="1004"/>
                                </a:lnTo>
                                <a:lnTo>
                                  <a:pt x="1016" y="998"/>
                                </a:lnTo>
                                <a:lnTo>
                                  <a:pt x="1064" y="991"/>
                                </a:lnTo>
                                <a:lnTo>
                                  <a:pt x="1113" y="988"/>
                                </a:lnTo>
                                <a:lnTo>
                                  <a:pt x="1161" y="985"/>
                                </a:lnTo>
                                <a:lnTo>
                                  <a:pt x="1206" y="985"/>
                                </a:lnTo>
                                <a:lnTo>
                                  <a:pt x="1251" y="985"/>
                                </a:lnTo>
                                <a:lnTo>
                                  <a:pt x="1295" y="988"/>
                                </a:lnTo>
                                <a:lnTo>
                                  <a:pt x="1338" y="991"/>
                                </a:lnTo>
                                <a:lnTo>
                                  <a:pt x="1381" y="996"/>
                                </a:lnTo>
                                <a:lnTo>
                                  <a:pt x="1421" y="1002"/>
                                </a:lnTo>
                                <a:lnTo>
                                  <a:pt x="1459" y="1009"/>
                                </a:lnTo>
                                <a:lnTo>
                                  <a:pt x="1495" y="1017"/>
                                </a:lnTo>
                                <a:lnTo>
                                  <a:pt x="1529" y="1025"/>
                                </a:lnTo>
                                <a:lnTo>
                                  <a:pt x="1562" y="1033"/>
                                </a:lnTo>
                                <a:lnTo>
                                  <a:pt x="1592" y="1043"/>
                                </a:lnTo>
                                <a:lnTo>
                                  <a:pt x="1620" y="1053"/>
                                </a:lnTo>
                                <a:lnTo>
                                  <a:pt x="1645" y="1062"/>
                                </a:lnTo>
                                <a:lnTo>
                                  <a:pt x="1668" y="1073"/>
                                </a:lnTo>
                                <a:lnTo>
                                  <a:pt x="1687" y="1084"/>
                                </a:lnTo>
                                <a:lnTo>
                                  <a:pt x="1704" y="1094"/>
                                </a:lnTo>
                                <a:lnTo>
                                  <a:pt x="1718" y="1105"/>
                                </a:lnTo>
                                <a:lnTo>
                                  <a:pt x="1729" y="1114"/>
                                </a:lnTo>
                                <a:lnTo>
                                  <a:pt x="1729" y="1114"/>
                                </a:lnTo>
                                <a:lnTo>
                                  <a:pt x="1748" y="1135"/>
                                </a:lnTo>
                                <a:lnTo>
                                  <a:pt x="1768" y="1160"/>
                                </a:lnTo>
                                <a:lnTo>
                                  <a:pt x="1792" y="1185"/>
                                </a:lnTo>
                                <a:lnTo>
                                  <a:pt x="1817" y="1212"/>
                                </a:lnTo>
                                <a:lnTo>
                                  <a:pt x="1844" y="1240"/>
                                </a:lnTo>
                                <a:lnTo>
                                  <a:pt x="1874" y="1267"/>
                                </a:lnTo>
                                <a:lnTo>
                                  <a:pt x="1906" y="1295"/>
                                </a:lnTo>
                                <a:lnTo>
                                  <a:pt x="1942" y="1322"/>
                                </a:lnTo>
                                <a:lnTo>
                                  <a:pt x="1980" y="1347"/>
                                </a:lnTo>
                                <a:lnTo>
                                  <a:pt x="2021" y="1370"/>
                                </a:lnTo>
                                <a:lnTo>
                                  <a:pt x="2065" y="1391"/>
                                </a:lnTo>
                                <a:lnTo>
                                  <a:pt x="2114" y="1407"/>
                                </a:lnTo>
                                <a:lnTo>
                                  <a:pt x="2164" y="1420"/>
                                </a:lnTo>
                                <a:lnTo>
                                  <a:pt x="2219" y="1428"/>
                                </a:lnTo>
                                <a:lnTo>
                                  <a:pt x="2279" y="1432"/>
                                </a:lnTo>
                                <a:lnTo>
                                  <a:pt x="2340" y="1429"/>
                                </a:lnTo>
                                <a:lnTo>
                                  <a:pt x="2340" y="1429"/>
                                </a:lnTo>
                                <a:lnTo>
                                  <a:pt x="2373" y="1427"/>
                                </a:lnTo>
                                <a:lnTo>
                                  <a:pt x="2406" y="1424"/>
                                </a:lnTo>
                                <a:lnTo>
                                  <a:pt x="2442" y="1421"/>
                                </a:lnTo>
                                <a:lnTo>
                                  <a:pt x="2478" y="1418"/>
                                </a:lnTo>
                                <a:lnTo>
                                  <a:pt x="2515" y="1416"/>
                                </a:lnTo>
                                <a:lnTo>
                                  <a:pt x="2554" y="1412"/>
                                </a:lnTo>
                                <a:lnTo>
                                  <a:pt x="2592" y="1407"/>
                                </a:lnTo>
                                <a:lnTo>
                                  <a:pt x="2632" y="1403"/>
                                </a:lnTo>
                                <a:lnTo>
                                  <a:pt x="2672" y="1399"/>
                                </a:lnTo>
                                <a:lnTo>
                                  <a:pt x="2715" y="1394"/>
                                </a:lnTo>
                                <a:lnTo>
                                  <a:pt x="2757" y="1388"/>
                                </a:lnTo>
                                <a:lnTo>
                                  <a:pt x="2800" y="1381"/>
                                </a:lnTo>
                                <a:lnTo>
                                  <a:pt x="2844" y="1373"/>
                                </a:lnTo>
                                <a:lnTo>
                                  <a:pt x="2889" y="1365"/>
                                </a:lnTo>
                                <a:lnTo>
                                  <a:pt x="2935" y="1357"/>
                                </a:lnTo>
                                <a:lnTo>
                                  <a:pt x="2980" y="1346"/>
                                </a:lnTo>
                                <a:lnTo>
                                  <a:pt x="3027" y="1335"/>
                                </a:lnTo>
                                <a:lnTo>
                                  <a:pt x="3075" y="1322"/>
                                </a:lnTo>
                                <a:lnTo>
                                  <a:pt x="3123" y="1308"/>
                                </a:lnTo>
                                <a:lnTo>
                                  <a:pt x="3171" y="1293"/>
                                </a:lnTo>
                                <a:lnTo>
                                  <a:pt x="3221" y="1277"/>
                                </a:lnTo>
                                <a:lnTo>
                                  <a:pt x="3270" y="1260"/>
                                </a:lnTo>
                                <a:lnTo>
                                  <a:pt x="3321" y="1241"/>
                                </a:lnTo>
                                <a:lnTo>
                                  <a:pt x="3372" y="1220"/>
                                </a:lnTo>
                                <a:lnTo>
                                  <a:pt x="3423" y="1198"/>
                                </a:lnTo>
                                <a:lnTo>
                                  <a:pt x="3475" y="1174"/>
                                </a:lnTo>
                                <a:lnTo>
                                  <a:pt x="3526" y="1147"/>
                                </a:lnTo>
                                <a:lnTo>
                                  <a:pt x="3578" y="1120"/>
                                </a:lnTo>
                                <a:lnTo>
                                  <a:pt x="3632" y="1091"/>
                                </a:lnTo>
                                <a:lnTo>
                                  <a:pt x="3684" y="1059"/>
                                </a:lnTo>
                                <a:lnTo>
                                  <a:pt x="3738" y="1026"/>
                                </a:lnTo>
                                <a:lnTo>
                                  <a:pt x="3791" y="991"/>
                                </a:lnTo>
                                <a:lnTo>
                                  <a:pt x="3791" y="991"/>
                                </a:lnTo>
                                <a:lnTo>
                                  <a:pt x="3845" y="954"/>
                                </a:lnTo>
                                <a:lnTo>
                                  <a:pt x="3898" y="915"/>
                                </a:lnTo>
                                <a:lnTo>
                                  <a:pt x="3953" y="877"/>
                                </a:lnTo>
                                <a:lnTo>
                                  <a:pt x="4007" y="837"/>
                                </a:lnTo>
                                <a:lnTo>
                                  <a:pt x="4061" y="797"/>
                                </a:lnTo>
                                <a:lnTo>
                                  <a:pt x="4113" y="756"/>
                                </a:lnTo>
                                <a:lnTo>
                                  <a:pt x="4167" y="716"/>
                                </a:lnTo>
                                <a:lnTo>
                                  <a:pt x="4217" y="674"/>
                                </a:lnTo>
                                <a:lnTo>
                                  <a:pt x="4270" y="633"/>
                                </a:lnTo>
                                <a:lnTo>
                                  <a:pt x="4319" y="593"/>
                                </a:lnTo>
                                <a:lnTo>
                                  <a:pt x="4369" y="553"/>
                                </a:lnTo>
                                <a:lnTo>
                                  <a:pt x="4418" y="513"/>
                                </a:lnTo>
                                <a:lnTo>
                                  <a:pt x="4465" y="474"/>
                                </a:lnTo>
                                <a:lnTo>
                                  <a:pt x="4510" y="435"/>
                                </a:lnTo>
                                <a:lnTo>
                                  <a:pt x="4556" y="398"/>
                                </a:lnTo>
                                <a:lnTo>
                                  <a:pt x="4598" y="361"/>
                                </a:lnTo>
                                <a:lnTo>
                                  <a:pt x="4640" y="325"/>
                                </a:lnTo>
                                <a:lnTo>
                                  <a:pt x="4678" y="291"/>
                                </a:lnTo>
                                <a:lnTo>
                                  <a:pt x="4717" y="259"/>
                                </a:lnTo>
                                <a:lnTo>
                                  <a:pt x="4752" y="227"/>
                                </a:lnTo>
                                <a:lnTo>
                                  <a:pt x="4785" y="199"/>
                                </a:lnTo>
                                <a:lnTo>
                                  <a:pt x="4816" y="170"/>
                                </a:lnTo>
                                <a:lnTo>
                                  <a:pt x="4844" y="145"/>
                                </a:lnTo>
                                <a:lnTo>
                                  <a:pt x="4871" y="122"/>
                                </a:lnTo>
                                <a:lnTo>
                                  <a:pt x="4894" y="100"/>
                                </a:lnTo>
                                <a:lnTo>
                                  <a:pt x="4915" y="80"/>
                                </a:lnTo>
                                <a:lnTo>
                                  <a:pt x="4932" y="64"/>
                                </a:lnTo>
                                <a:lnTo>
                                  <a:pt x="4948" y="50"/>
                                </a:lnTo>
                                <a:lnTo>
                                  <a:pt x="4960" y="40"/>
                                </a:lnTo>
                                <a:lnTo>
                                  <a:pt x="4968" y="32"/>
                                </a:lnTo>
                                <a:lnTo>
                                  <a:pt x="4974" y="27"/>
                                </a:lnTo>
                                <a:lnTo>
                                  <a:pt x="4975" y="25"/>
                                </a:lnTo>
                                <a:lnTo>
                                  <a:pt x="4975" y="25"/>
                                </a:lnTo>
                                <a:lnTo>
                                  <a:pt x="4978" y="24"/>
                                </a:lnTo>
                                <a:lnTo>
                                  <a:pt x="4985" y="23"/>
                                </a:lnTo>
                                <a:lnTo>
                                  <a:pt x="4996" y="18"/>
                                </a:lnTo>
                                <a:lnTo>
                                  <a:pt x="5009" y="16"/>
                                </a:lnTo>
                                <a:lnTo>
                                  <a:pt x="5026" y="11"/>
                                </a:lnTo>
                                <a:lnTo>
                                  <a:pt x="5047" y="7"/>
                                </a:lnTo>
                                <a:lnTo>
                                  <a:pt x="5069" y="5"/>
                                </a:lnTo>
                                <a:lnTo>
                                  <a:pt x="5091" y="2"/>
                                </a:lnTo>
                                <a:lnTo>
                                  <a:pt x="5115" y="0"/>
                                </a:lnTo>
                                <a:lnTo>
                                  <a:pt x="5140" y="2"/>
                                </a:lnTo>
                                <a:lnTo>
                                  <a:pt x="5165" y="5"/>
                                </a:lnTo>
                                <a:lnTo>
                                  <a:pt x="5190" y="10"/>
                                </a:lnTo>
                                <a:lnTo>
                                  <a:pt x="5213" y="18"/>
                                </a:lnTo>
                                <a:lnTo>
                                  <a:pt x="5235" y="29"/>
                                </a:lnTo>
                                <a:lnTo>
                                  <a:pt x="5254" y="45"/>
                                </a:lnTo>
                                <a:lnTo>
                                  <a:pt x="5272" y="64"/>
                                </a:lnTo>
                                <a:lnTo>
                                  <a:pt x="5272" y="64"/>
                                </a:lnTo>
                                <a:lnTo>
                                  <a:pt x="5290" y="86"/>
                                </a:lnTo>
                                <a:lnTo>
                                  <a:pt x="5311" y="108"/>
                                </a:lnTo>
                                <a:lnTo>
                                  <a:pt x="5334" y="131"/>
                                </a:lnTo>
                                <a:lnTo>
                                  <a:pt x="5360" y="153"/>
                                </a:lnTo>
                                <a:lnTo>
                                  <a:pt x="5388" y="177"/>
                                </a:lnTo>
                                <a:lnTo>
                                  <a:pt x="5415" y="199"/>
                                </a:lnTo>
                                <a:lnTo>
                                  <a:pt x="5444" y="219"/>
                                </a:lnTo>
                                <a:lnTo>
                                  <a:pt x="5471" y="240"/>
                                </a:lnTo>
                                <a:lnTo>
                                  <a:pt x="5498" y="259"/>
                                </a:lnTo>
                                <a:lnTo>
                                  <a:pt x="5522" y="277"/>
                                </a:lnTo>
                                <a:lnTo>
                                  <a:pt x="5546" y="292"/>
                                </a:lnTo>
                                <a:lnTo>
                                  <a:pt x="5566" y="304"/>
                                </a:lnTo>
                                <a:lnTo>
                                  <a:pt x="5583" y="315"/>
                                </a:lnTo>
                                <a:lnTo>
                                  <a:pt x="5595" y="324"/>
                                </a:lnTo>
                                <a:lnTo>
                                  <a:pt x="5603" y="329"/>
                                </a:lnTo>
                                <a:lnTo>
                                  <a:pt x="5606" y="331"/>
                                </a:lnTo>
                                <a:lnTo>
                                  <a:pt x="5558" y="522"/>
                                </a:lnTo>
                                <a:lnTo>
                                  <a:pt x="5558" y="522"/>
                                </a:lnTo>
                                <a:lnTo>
                                  <a:pt x="5557" y="527"/>
                                </a:lnTo>
                                <a:lnTo>
                                  <a:pt x="5555" y="544"/>
                                </a:lnTo>
                                <a:lnTo>
                                  <a:pt x="5551" y="568"/>
                                </a:lnTo>
                                <a:lnTo>
                                  <a:pt x="5548" y="603"/>
                                </a:lnTo>
                                <a:lnTo>
                                  <a:pt x="5544" y="645"/>
                                </a:lnTo>
                                <a:lnTo>
                                  <a:pt x="5543" y="694"/>
                                </a:lnTo>
                                <a:lnTo>
                                  <a:pt x="5542" y="747"/>
                                </a:lnTo>
                                <a:lnTo>
                                  <a:pt x="5543" y="806"/>
                                </a:lnTo>
                                <a:lnTo>
                                  <a:pt x="5546" y="870"/>
                                </a:lnTo>
                                <a:lnTo>
                                  <a:pt x="5553" y="937"/>
                                </a:lnTo>
                                <a:lnTo>
                                  <a:pt x="5564" y="1004"/>
                                </a:lnTo>
                                <a:lnTo>
                                  <a:pt x="5577" y="1075"/>
                                </a:lnTo>
                                <a:lnTo>
                                  <a:pt x="5598" y="1143"/>
                                </a:lnTo>
                                <a:lnTo>
                                  <a:pt x="5623" y="1212"/>
                                </a:lnTo>
                                <a:lnTo>
                                  <a:pt x="5654" y="1279"/>
                                </a:lnTo>
                                <a:lnTo>
                                  <a:pt x="5691" y="1344"/>
                                </a:lnTo>
                                <a:lnTo>
                                  <a:pt x="5691" y="1344"/>
                                </a:lnTo>
                                <a:lnTo>
                                  <a:pt x="5689" y="1347"/>
                                </a:lnTo>
                                <a:lnTo>
                                  <a:pt x="5683" y="1357"/>
                                </a:lnTo>
                                <a:lnTo>
                                  <a:pt x="5675" y="1370"/>
                                </a:lnTo>
                                <a:lnTo>
                                  <a:pt x="5665" y="1388"/>
                                </a:lnTo>
                                <a:lnTo>
                                  <a:pt x="5654" y="1407"/>
                                </a:lnTo>
                                <a:lnTo>
                                  <a:pt x="5643" y="1428"/>
                                </a:lnTo>
                                <a:lnTo>
                                  <a:pt x="5634" y="1449"/>
                                </a:lnTo>
                                <a:lnTo>
                                  <a:pt x="5625" y="1468"/>
                                </a:lnTo>
                                <a:lnTo>
                                  <a:pt x="5625" y="1468"/>
                                </a:lnTo>
                                <a:lnTo>
                                  <a:pt x="5623" y="1473"/>
                                </a:lnTo>
                                <a:lnTo>
                                  <a:pt x="5623" y="1472"/>
                                </a:lnTo>
                                <a:lnTo>
                                  <a:pt x="5625" y="1464"/>
                                </a:lnTo>
                                <a:lnTo>
                                  <a:pt x="5631" y="1453"/>
                                </a:lnTo>
                                <a:lnTo>
                                  <a:pt x="5638" y="1436"/>
                                </a:lnTo>
                                <a:lnTo>
                                  <a:pt x="5647" y="1418"/>
                                </a:lnTo>
                                <a:lnTo>
                                  <a:pt x="5658" y="1398"/>
                                </a:lnTo>
                                <a:lnTo>
                                  <a:pt x="5672" y="1377"/>
                                </a:lnTo>
                                <a:lnTo>
                                  <a:pt x="5689" y="1357"/>
                                </a:lnTo>
                                <a:lnTo>
                                  <a:pt x="5708" y="1339"/>
                                </a:lnTo>
                                <a:lnTo>
                                  <a:pt x="5729" y="1322"/>
                                </a:lnTo>
                                <a:lnTo>
                                  <a:pt x="5751" y="1310"/>
                                </a:lnTo>
                                <a:lnTo>
                                  <a:pt x="5775" y="1301"/>
                                </a:lnTo>
                                <a:lnTo>
                                  <a:pt x="5803" y="1299"/>
                                </a:lnTo>
                                <a:lnTo>
                                  <a:pt x="5832" y="1303"/>
                                </a:lnTo>
                                <a:lnTo>
                                  <a:pt x="5863" y="1315"/>
                                </a:lnTo>
                                <a:lnTo>
                                  <a:pt x="5863" y="1315"/>
                                </a:lnTo>
                                <a:lnTo>
                                  <a:pt x="5891" y="1332"/>
                                </a:lnTo>
                                <a:lnTo>
                                  <a:pt x="5910" y="1350"/>
                                </a:lnTo>
                                <a:lnTo>
                                  <a:pt x="5922" y="1368"/>
                                </a:lnTo>
                                <a:lnTo>
                                  <a:pt x="5927" y="1387"/>
                                </a:lnTo>
                                <a:lnTo>
                                  <a:pt x="5927" y="1406"/>
                                </a:lnTo>
                                <a:lnTo>
                                  <a:pt x="5921" y="1425"/>
                                </a:lnTo>
                                <a:lnTo>
                                  <a:pt x="5911" y="1443"/>
                                </a:lnTo>
                                <a:lnTo>
                                  <a:pt x="5899" y="1461"/>
                                </a:lnTo>
                                <a:lnTo>
                                  <a:pt x="5885" y="1479"/>
                                </a:lnTo>
                                <a:lnTo>
                                  <a:pt x="5870" y="1494"/>
                                </a:lnTo>
                                <a:lnTo>
                                  <a:pt x="5855" y="1508"/>
                                </a:lnTo>
                                <a:lnTo>
                                  <a:pt x="5840" y="1520"/>
                                </a:lnTo>
                                <a:lnTo>
                                  <a:pt x="5826" y="1530"/>
                                </a:lnTo>
                                <a:lnTo>
                                  <a:pt x="5817" y="1537"/>
                                </a:lnTo>
                                <a:lnTo>
                                  <a:pt x="5810" y="1542"/>
                                </a:lnTo>
                                <a:lnTo>
                                  <a:pt x="5807" y="1544"/>
                                </a:lnTo>
                                <a:lnTo>
                                  <a:pt x="5834" y="1534"/>
                                </a:lnTo>
                                <a:lnTo>
                                  <a:pt x="5834" y="1534"/>
                                </a:lnTo>
                                <a:lnTo>
                                  <a:pt x="5836" y="1535"/>
                                </a:lnTo>
                                <a:lnTo>
                                  <a:pt x="5839" y="1539"/>
                                </a:lnTo>
                                <a:lnTo>
                                  <a:pt x="5840" y="1548"/>
                                </a:lnTo>
                                <a:lnTo>
                                  <a:pt x="5841" y="1560"/>
                                </a:lnTo>
                                <a:lnTo>
                                  <a:pt x="5839" y="1577"/>
                                </a:lnTo>
                                <a:lnTo>
                                  <a:pt x="5830" y="1599"/>
                                </a:lnTo>
                                <a:lnTo>
                                  <a:pt x="5818" y="1626"/>
                                </a:lnTo>
                                <a:lnTo>
                                  <a:pt x="5797" y="1659"/>
                                </a:lnTo>
                                <a:lnTo>
                                  <a:pt x="5797" y="1659"/>
                                </a:lnTo>
                                <a:lnTo>
                                  <a:pt x="5782" y="1677"/>
                                </a:lnTo>
                                <a:lnTo>
                                  <a:pt x="5763" y="1695"/>
                                </a:lnTo>
                                <a:lnTo>
                                  <a:pt x="5740" y="1713"/>
                                </a:lnTo>
                                <a:lnTo>
                                  <a:pt x="5712" y="1729"/>
                                </a:lnTo>
                                <a:lnTo>
                                  <a:pt x="5682" y="1746"/>
                                </a:lnTo>
                                <a:lnTo>
                                  <a:pt x="5647" y="1761"/>
                                </a:lnTo>
                                <a:lnTo>
                                  <a:pt x="5610" y="1775"/>
                                </a:lnTo>
                                <a:lnTo>
                                  <a:pt x="5570" y="1787"/>
                                </a:lnTo>
                                <a:lnTo>
                                  <a:pt x="5528" y="1797"/>
                                </a:lnTo>
                                <a:lnTo>
                                  <a:pt x="5484" y="1805"/>
                                </a:lnTo>
                                <a:lnTo>
                                  <a:pt x="5437" y="1810"/>
                                </a:lnTo>
                                <a:lnTo>
                                  <a:pt x="5389" y="1813"/>
                                </a:lnTo>
                                <a:lnTo>
                                  <a:pt x="5339" y="1813"/>
                                </a:lnTo>
                                <a:lnTo>
                                  <a:pt x="5289" y="1810"/>
                                </a:lnTo>
                                <a:lnTo>
                                  <a:pt x="5238" y="1803"/>
                                </a:lnTo>
                                <a:lnTo>
                                  <a:pt x="5185" y="1792"/>
                                </a:lnTo>
                                <a:lnTo>
                                  <a:pt x="5185" y="1792"/>
                                </a:lnTo>
                                <a:lnTo>
                                  <a:pt x="5159" y="1786"/>
                                </a:lnTo>
                                <a:lnTo>
                                  <a:pt x="5132" y="1780"/>
                                </a:lnTo>
                                <a:lnTo>
                                  <a:pt x="5104" y="1772"/>
                                </a:lnTo>
                                <a:lnTo>
                                  <a:pt x="5077" y="1765"/>
                                </a:lnTo>
                                <a:lnTo>
                                  <a:pt x="5048" y="1757"/>
                                </a:lnTo>
                                <a:lnTo>
                                  <a:pt x="5019" y="1748"/>
                                </a:lnTo>
                                <a:lnTo>
                                  <a:pt x="4990" y="1739"/>
                                </a:lnTo>
                                <a:lnTo>
                                  <a:pt x="4963" y="1728"/>
                                </a:lnTo>
                                <a:lnTo>
                                  <a:pt x="4934" y="1717"/>
                                </a:lnTo>
                                <a:lnTo>
                                  <a:pt x="4906" y="1704"/>
                                </a:lnTo>
                                <a:lnTo>
                                  <a:pt x="4879" y="1689"/>
                                </a:lnTo>
                                <a:lnTo>
                                  <a:pt x="4853" y="1674"/>
                                </a:lnTo>
                                <a:lnTo>
                                  <a:pt x="4828" y="1658"/>
                                </a:lnTo>
                                <a:lnTo>
                                  <a:pt x="4803" y="1638"/>
                                </a:lnTo>
                                <a:lnTo>
                                  <a:pt x="4780" y="1618"/>
                                </a:lnTo>
                                <a:lnTo>
                                  <a:pt x="4758" y="1596"/>
                                </a:lnTo>
                                <a:lnTo>
                                  <a:pt x="4739" y="1571"/>
                                </a:lnTo>
                                <a:lnTo>
                                  <a:pt x="4719" y="1544"/>
                                </a:lnTo>
                                <a:lnTo>
                                  <a:pt x="4703" y="1515"/>
                                </a:lnTo>
                                <a:lnTo>
                                  <a:pt x="4688" y="1483"/>
                                </a:lnTo>
                                <a:lnTo>
                                  <a:pt x="4675" y="1450"/>
                                </a:lnTo>
                                <a:lnTo>
                                  <a:pt x="4664" y="1413"/>
                                </a:lnTo>
                                <a:lnTo>
                                  <a:pt x="4656" y="1374"/>
                                </a:lnTo>
                                <a:lnTo>
                                  <a:pt x="4651" y="1332"/>
                                </a:lnTo>
                                <a:lnTo>
                                  <a:pt x="4648" y="1286"/>
                                </a:lnTo>
                                <a:lnTo>
                                  <a:pt x="4649" y="1238"/>
                                </a:lnTo>
                                <a:lnTo>
                                  <a:pt x="4652" y="1186"/>
                                </a:lnTo>
                                <a:lnTo>
                                  <a:pt x="4657" y="1131"/>
                                </a:lnTo>
                                <a:lnTo>
                                  <a:pt x="4667" y="1073"/>
                                </a:lnTo>
                                <a:lnTo>
                                  <a:pt x="4681" y="1011"/>
                                </a:lnTo>
                                <a:lnTo>
                                  <a:pt x="4697" y="945"/>
                                </a:lnTo>
                                <a:lnTo>
                                  <a:pt x="4718" y="8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1640" y="641880"/>
                            <a:ext cx="37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41">
                                <a:moveTo>
                                  <a:pt x="22" y="135"/>
                                </a:moveTo>
                                <a:lnTo>
                                  <a:pt x="32" y="139"/>
                                </a:lnTo>
                                <a:lnTo>
                                  <a:pt x="43" y="141"/>
                                </a:lnTo>
                                <a:lnTo>
                                  <a:pt x="55" y="138"/>
                                </a:lnTo>
                                <a:lnTo>
                                  <a:pt x="66" y="135"/>
                                </a:lnTo>
                                <a:lnTo>
                                  <a:pt x="77" y="128"/>
                                </a:lnTo>
                                <a:lnTo>
                                  <a:pt x="88" y="120"/>
                                </a:lnTo>
                                <a:lnTo>
                                  <a:pt x="98" y="110"/>
                                </a:lnTo>
                                <a:lnTo>
                                  <a:pt x="106" y="98"/>
                                </a:lnTo>
                                <a:lnTo>
                                  <a:pt x="113" y="84"/>
                                </a:lnTo>
                                <a:lnTo>
                                  <a:pt x="117" y="70"/>
                                </a:lnTo>
                                <a:lnTo>
                                  <a:pt x="119" y="57"/>
                                </a:lnTo>
                                <a:lnTo>
                                  <a:pt x="119" y="44"/>
                                </a:lnTo>
                                <a:lnTo>
                                  <a:pt x="117" y="32"/>
                                </a:lnTo>
                                <a:lnTo>
                                  <a:pt x="113" y="21"/>
                                </a:lnTo>
                                <a:lnTo>
                                  <a:pt x="106" y="13"/>
                                </a:lnTo>
                                <a:lnTo>
                                  <a:pt x="98" y="6"/>
                                </a:lnTo>
                                <a:lnTo>
                                  <a:pt x="88" y="2"/>
                                </a:lnTo>
                                <a:lnTo>
                                  <a:pt x="77" y="0"/>
                                </a:lnTo>
                                <a:lnTo>
                                  <a:pt x="65" y="2"/>
                                </a:lnTo>
                                <a:lnTo>
                                  <a:pt x="54" y="6"/>
                                </a:lnTo>
                                <a:lnTo>
                                  <a:pt x="43" y="11"/>
                                </a:lnTo>
                                <a:lnTo>
                                  <a:pt x="32" y="20"/>
                                </a:lnTo>
                                <a:lnTo>
                                  <a:pt x="21" y="31"/>
                                </a:lnTo>
                                <a:lnTo>
                                  <a:pt x="13" y="43"/>
                                </a:lnTo>
                                <a:lnTo>
                                  <a:pt x="6" y="57"/>
                                </a:lnTo>
                                <a:lnTo>
                                  <a:pt x="2" y="70"/>
                                </a:lnTo>
                                <a:lnTo>
                                  <a:pt x="0" y="84"/>
                                </a:lnTo>
                                <a:lnTo>
                                  <a:pt x="0" y="97"/>
                                </a:lnTo>
                                <a:lnTo>
                                  <a:pt x="2" y="109"/>
                                </a:lnTo>
                                <a:lnTo>
                                  <a:pt x="7" y="120"/>
                                </a:lnTo>
                                <a:lnTo>
                                  <a:pt x="14" y="128"/>
                                </a:lnTo>
                                <a:lnTo>
                                  <a:pt x="22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1640" y="641880"/>
                            <a:ext cx="37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41">
                                <a:moveTo>
                                  <a:pt x="22" y="135"/>
                                </a:moveTo>
                                <a:lnTo>
                                  <a:pt x="22" y="135"/>
                                </a:lnTo>
                                <a:lnTo>
                                  <a:pt x="32" y="139"/>
                                </a:lnTo>
                                <a:lnTo>
                                  <a:pt x="43" y="141"/>
                                </a:lnTo>
                                <a:lnTo>
                                  <a:pt x="55" y="138"/>
                                </a:lnTo>
                                <a:lnTo>
                                  <a:pt x="66" y="135"/>
                                </a:lnTo>
                                <a:lnTo>
                                  <a:pt x="77" y="128"/>
                                </a:lnTo>
                                <a:lnTo>
                                  <a:pt x="88" y="120"/>
                                </a:lnTo>
                                <a:lnTo>
                                  <a:pt x="98" y="110"/>
                                </a:lnTo>
                                <a:lnTo>
                                  <a:pt x="106" y="98"/>
                                </a:lnTo>
                                <a:lnTo>
                                  <a:pt x="106" y="98"/>
                                </a:lnTo>
                                <a:lnTo>
                                  <a:pt x="113" y="84"/>
                                </a:lnTo>
                                <a:lnTo>
                                  <a:pt x="117" y="70"/>
                                </a:lnTo>
                                <a:lnTo>
                                  <a:pt x="119" y="57"/>
                                </a:lnTo>
                                <a:lnTo>
                                  <a:pt x="119" y="44"/>
                                </a:lnTo>
                                <a:lnTo>
                                  <a:pt x="117" y="32"/>
                                </a:lnTo>
                                <a:lnTo>
                                  <a:pt x="113" y="21"/>
                                </a:lnTo>
                                <a:lnTo>
                                  <a:pt x="106" y="13"/>
                                </a:lnTo>
                                <a:lnTo>
                                  <a:pt x="98" y="6"/>
                                </a:lnTo>
                                <a:lnTo>
                                  <a:pt x="98" y="6"/>
                                </a:lnTo>
                                <a:lnTo>
                                  <a:pt x="88" y="2"/>
                                </a:lnTo>
                                <a:lnTo>
                                  <a:pt x="77" y="0"/>
                                </a:lnTo>
                                <a:lnTo>
                                  <a:pt x="65" y="2"/>
                                </a:lnTo>
                                <a:lnTo>
                                  <a:pt x="54" y="6"/>
                                </a:lnTo>
                                <a:lnTo>
                                  <a:pt x="43" y="11"/>
                                </a:lnTo>
                                <a:lnTo>
                                  <a:pt x="32" y="20"/>
                                </a:lnTo>
                                <a:lnTo>
                                  <a:pt x="21" y="31"/>
                                </a:lnTo>
                                <a:lnTo>
                                  <a:pt x="13" y="43"/>
                                </a:lnTo>
                                <a:lnTo>
                                  <a:pt x="13" y="43"/>
                                </a:lnTo>
                                <a:lnTo>
                                  <a:pt x="6" y="57"/>
                                </a:lnTo>
                                <a:lnTo>
                                  <a:pt x="2" y="70"/>
                                </a:lnTo>
                                <a:lnTo>
                                  <a:pt x="0" y="84"/>
                                </a:lnTo>
                                <a:lnTo>
                                  <a:pt x="0" y="97"/>
                                </a:lnTo>
                                <a:lnTo>
                                  <a:pt x="2" y="109"/>
                                </a:lnTo>
                                <a:lnTo>
                                  <a:pt x="7" y="120"/>
                                </a:lnTo>
                                <a:lnTo>
                                  <a:pt x="14" y="128"/>
                                </a:lnTo>
                                <a:lnTo>
                                  <a:pt x="22" y="1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920" y="646560"/>
                            <a:ext cx="406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2">
                                <a:moveTo>
                                  <a:pt x="14" y="121"/>
                                </a:moveTo>
                                <a:lnTo>
                                  <a:pt x="22" y="127"/>
                                </a:lnTo>
                                <a:lnTo>
                                  <a:pt x="33" y="131"/>
                                </a:lnTo>
                                <a:lnTo>
                                  <a:pt x="44" y="132"/>
                                </a:lnTo>
                                <a:lnTo>
                                  <a:pt x="56" y="131"/>
                                </a:lnTo>
                                <a:lnTo>
                                  <a:pt x="69" y="127"/>
                                </a:lnTo>
                                <a:lnTo>
                                  <a:pt x="81" y="121"/>
                                </a:lnTo>
                                <a:lnTo>
                                  <a:pt x="92" y="113"/>
                                </a:lnTo>
                                <a:lnTo>
                                  <a:pt x="103" y="103"/>
                                </a:lnTo>
                                <a:lnTo>
                                  <a:pt x="113" y="91"/>
                                </a:lnTo>
                                <a:lnTo>
                                  <a:pt x="119" y="78"/>
                                </a:lnTo>
                                <a:lnTo>
                                  <a:pt x="125" y="66"/>
                                </a:lnTo>
                                <a:lnTo>
                                  <a:pt x="128" y="54"/>
                                </a:lnTo>
                                <a:lnTo>
                                  <a:pt x="128" y="41"/>
                                </a:lnTo>
                                <a:lnTo>
                                  <a:pt x="125" y="30"/>
                                </a:lnTo>
                                <a:lnTo>
                                  <a:pt x="121" y="19"/>
                                </a:lnTo>
                                <a:lnTo>
                                  <a:pt x="114" y="11"/>
                                </a:lnTo>
                                <a:lnTo>
                                  <a:pt x="104" y="6"/>
                                </a:lnTo>
                                <a:lnTo>
                                  <a:pt x="95" y="1"/>
                                </a:lnTo>
                                <a:lnTo>
                                  <a:pt x="84" y="0"/>
                                </a:lnTo>
                                <a:lnTo>
                                  <a:pt x="71" y="1"/>
                                </a:lnTo>
                                <a:lnTo>
                                  <a:pt x="59" y="6"/>
                                </a:lnTo>
                                <a:lnTo>
                                  <a:pt x="47" y="11"/>
                                </a:lnTo>
                                <a:lnTo>
                                  <a:pt x="34" y="19"/>
                                </a:lnTo>
                                <a:lnTo>
                                  <a:pt x="23" y="29"/>
                                </a:lnTo>
                                <a:lnTo>
                                  <a:pt x="14" y="41"/>
                                </a:lnTo>
                                <a:lnTo>
                                  <a:pt x="7" y="54"/>
                                </a:lnTo>
                                <a:lnTo>
                                  <a:pt x="3" y="66"/>
                                </a:lnTo>
                                <a:lnTo>
                                  <a:pt x="0" y="78"/>
                                </a:lnTo>
                                <a:lnTo>
                                  <a:pt x="0" y="91"/>
                                </a:lnTo>
                                <a:lnTo>
                                  <a:pt x="3" y="102"/>
                                </a:lnTo>
                                <a:lnTo>
                                  <a:pt x="7" y="113"/>
                                </a:lnTo>
                                <a:lnTo>
                                  <a:pt x="1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920" y="646560"/>
                            <a:ext cx="406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2">
                                <a:moveTo>
                                  <a:pt x="14" y="121"/>
                                </a:moveTo>
                                <a:lnTo>
                                  <a:pt x="14" y="121"/>
                                </a:lnTo>
                                <a:lnTo>
                                  <a:pt x="22" y="127"/>
                                </a:lnTo>
                                <a:lnTo>
                                  <a:pt x="33" y="131"/>
                                </a:lnTo>
                                <a:lnTo>
                                  <a:pt x="44" y="132"/>
                                </a:lnTo>
                                <a:lnTo>
                                  <a:pt x="56" y="131"/>
                                </a:lnTo>
                                <a:lnTo>
                                  <a:pt x="69" y="127"/>
                                </a:lnTo>
                                <a:lnTo>
                                  <a:pt x="81" y="121"/>
                                </a:lnTo>
                                <a:lnTo>
                                  <a:pt x="92" y="113"/>
                                </a:lnTo>
                                <a:lnTo>
                                  <a:pt x="103" y="103"/>
                                </a:lnTo>
                                <a:lnTo>
                                  <a:pt x="103" y="103"/>
                                </a:lnTo>
                                <a:lnTo>
                                  <a:pt x="113" y="91"/>
                                </a:lnTo>
                                <a:lnTo>
                                  <a:pt x="119" y="78"/>
                                </a:lnTo>
                                <a:lnTo>
                                  <a:pt x="125" y="66"/>
                                </a:lnTo>
                                <a:lnTo>
                                  <a:pt x="128" y="54"/>
                                </a:lnTo>
                                <a:lnTo>
                                  <a:pt x="128" y="41"/>
                                </a:lnTo>
                                <a:lnTo>
                                  <a:pt x="125" y="30"/>
                                </a:lnTo>
                                <a:lnTo>
                                  <a:pt x="121" y="19"/>
                                </a:lnTo>
                                <a:lnTo>
                                  <a:pt x="114" y="11"/>
                                </a:lnTo>
                                <a:lnTo>
                                  <a:pt x="114" y="11"/>
                                </a:lnTo>
                                <a:lnTo>
                                  <a:pt x="104" y="6"/>
                                </a:lnTo>
                                <a:lnTo>
                                  <a:pt x="95" y="1"/>
                                </a:lnTo>
                                <a:lnTo>
                                  <a:pt x="84" y="0"/>
                                </a:lnTo>
                                <a:lnTo>
                                  <a:pt x="71" y="1"/>
                                </a:lnTo>
                                <a:lnTo>
                                  <a:pt x="59" y="6"/>
                                </a:lnTo>
                                <a:lnTo>
                                  <a:pt x="47" y="11"/>
                                </a:lnTo>
                                <a:lnTo>
                                  <a:pt x="34" y="19"/>
                                </a:lnTo>
                                <a:lnTo>
                                  <a:pt x="23" y="29"/>
                                </a:lnTo>
                                <a:lnTo>
                                  <a:pt x="23" y="29"/>
                                </a:lnTo>
                                <a:lnTo>
                                  <a:pt x="14" y="41"/>
                                </a:lnTo>
                                <a:lnTo>
                                  <a:pt x="7" y="54"/>
                                </a:lnTo>
                                <a:lnTo>
                                  <a:pt x="3" y="66"/>
                                </a:lnTo>
                                <a:lnTo>
                                  <a:pt x="0" y="78"/>
                                </a:lnTo>
                                <a:lnTo>
                                  <a:pt x="0" y="91"/>
                                </a:lnTo>
                                <a:lnTo>
                                  <a:pt x="3" y="102"/>
                                </a:lnTo>
                                <a:lnTo>
                                  <a:pt x="7" y="113"/>
                                </a:lnTo>
                                <a:lnTo>
                                  <a:pt x="14" y="1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481320"/>
                            <a:ext cx="32148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2" h="1459">
                                <a:moveTo>
                                  <a:pt x="249" y="0"/>
                                </a:moveTo>
                                <a:lnTo>
                                  <a:pt x="248" y="3"/>
                                </a:lnTo>
                                <a:lnTo>
                                  <a:pt x="246" y="11"/>
                                </a:lnTo>
                                <a:lnTo>
                                  <a:pt x="243" y="24"/>
                                </a:lnTo>
                                <a:lnTo>
                                  <a:pt x="238" y="40"/>
                                </a:lnTo>
                                <a:lnTo>
                                  <a:pt x="232" y="62"/>
                                </a:lnTo>
                                <a:lnTo>
                                  <a:pt x="226" y="87"/>
                                </a:lnTo>
                                <a:lnTo>
                                  <a:pt x="219" y="116"/>
                                </a:lnTo>
                                <a:lnTo>
                                  <a:pt x="210" y="147"/>
                                </a:lnTo>
                                <a:lnTo>
                                  <a:pt x="201" y="183"/>
                                </a:lnTo>
                                <a:lnTo>
                                  <a:pt x="191" y="220"/>
                                </a:lnTo>
                                <a:lnTo>
                                  <a:pt x="182" y="260"/>
                                </a:lnTo>
                                <a:lnTo>
                                  <a:pt x="171" y="301"/>
                                </a:lnTo>
                                <a:lnTo>
                                  <a:pt x="160" y="344"/>
                                </a:lnTo>
                                <a:lnTo>
                                  <a:pt x="147" y="388"/>
                                </a:lnTo>
                                <a:lnTo>
                                  <a:pt x="136" y="433"/>
                                </a:lnTo>
                                <a:lnTo>
                                  <a:pt x="125" y="479"/>
                                </a:lnTo>
                                <a:lnTo>
                                  <a:pt x="113" y="526"/>
                                </a:lnTo>
                                <a:lnTo>
                                  <a:pt x="102" y="571"/>
                                </a:lnTo>
                                <a:lnTo>
                                  <a:pt x="89" y="616"/>
                                </a:lnTo>
                                <a:lnTo>
                                  <a:pt x="78" y="662"/>
                                </a:lnTo>
                                <a:lnTo>
                                  <a:pt x="67" y="704"/>
                                </a:lnTo>
                                <a:lnTo>
                                  <a:pt x="58" y="747"/>
                                </a:lnTo>
                                <a:lnTo>
                                  <a:pt x="48" y="788"/>
                                </a:lnTo>
                                <a:lnTo>
                                  <a:pt x="39" y="827"/>
                                </a:lnTo>
                                <a:lnTo>
                                  <a:pt x="30" y="862"/>
                                </a:lnTo>
                                <a:lnTo>
                                  <a:pt x="23" y="895"/>
                                </a:lnTo>
                                <a:lnTo>
                                  <a:pt x="17" y="927"/>
                                </a:lnTo>
                                <a:lnTo>
                                  <a:pt x="11" y="953"/>
                                </a:lnTo>
                                <a:lnTo>
                                  <a:pt x="6" y="977"/>
                                </a:lnTo>
                                <a:lnTo>
                                  <a:pt x="3" y="996"/>
                                </a:lnTo>
                                <a:lnTo>
                                  <a:pt x="1" y="1011"/>
                                </a:lnTo>
                                <a:lnTo>
                                  <a:pt x="0" y="1022"/>
                                </a:lnTo>
                                <a:lnTo>
                                  <a:pt x="0" y="1041"/>
                                </a:lnTo>
                                <a:lnTo>
                                  <a:pt x="3" y="1063"/>
                                </a:lnTo>
                                <a:lnTo>
                                  <a:pt x="7" y="1091"/>
                                </a:lnTo>
                                <a:lnTo>
                                  <a:pt x="12" y="1121"/>
                                </a:lnTo>
                                <a:lnTo>
                                  <a:pt x="22" y="1153"/>
                                </a:lnTo>
                                <a:lnTo>
                                  <a:pt x="33" y="1186"/>
                                </a:lnTo>
                                <a:lnTo>
                                  <a:pt x="48" y="1220"/>
                                </a:lnTo>
                                <a:lnTo>
                                  <a:pt x="66" y="1256"/>
                                </a:lnTo>
                                <a:lnTo>
                                  <a:pt x="88" y="1289"/>
                                </a:lnTo>
                                <a:lnTo>
                                  <a:pt x="114" y="1322"/>
                                </a:lnTo>
                                <a:lnTo>
                                  <a:pt x="146" y="1353"/>
                                </a:lnTo>
                                <a:lnTo>
                                  <a:pt x="182" y="1381"/>
                                </a:lnTo>
                                <a:lnTo>
                                  <a:pt x="223" y="1406"/>
                                </a:lnTo>
                                <a:lnTo>
                                  <a:pt x="270" y="1426"/>
                                </a:lnTo>
                                <a:lnTo>
                                  <a:pt x="323" y="1443"/>
                                </a:lnTo>
                                <a:lnTo>
                                  <a:pt x="382" y="1452"/>
                                </a:lnTo>
                                <a:lnTo>
                                  <a:pt x="443" y="1458"/>
                                </a:lnTo>
                                <a:lnTo>
                                  <a:pt x="501" y="1459"/>
                                </a:lnTo>
                                <a:lnTo>
                                  <a:pt x="556" y="1458"/>
                                </a:lnTo>
                                <a:lnTo>
                                  <a:pt x="606" y="1452"/>
                                </a:lnTo>
                                <a:lnTo>
                                  <a:pt x="655" y="1446"/>
                                </a:lnTo>
                                <a:lnTo>
                                  <a:pt x="699" y="1435"/>
                                </a:lnTo>
                                <a:lnTo>
                                  <a:pt x="740" y="1422"/>
                                </a:lnTo>
                                <a:lnTo>
                                  <a:pt x="777" y="1407"/>
                                </a:lnTo>
                                <a:lnTo>
                                  <a:pt x="813" y="1389"/>
                                </a:lnTo>
                                <a:lnTo>
                                  <a:pt x="843" y="1371"/>
                                </a:lnTo>
                                <a:lnTo>
                                  <a:pt x="872" y="1351"/>
                                </a:lnTo>
                                <a:lnTo>
                                  <a:pt x="897" y="1329"/>
                                </a:lnTo>
                                <a:lnTo>
                                  <a:pt x="919" y="1305"/>
                                </a:lnTo>
                                <a:lnTo>
                                  <a:pt x="938" y="1282"/>
                                </a:lnTo>
                                <a:lnTo>
                                  <a:pt x="953" y="1257"/>
                                </a:lnTo>
                                <a:lnTo>
                                  <a:pt x="965" y="1232"/>
                                </a:lnTo>
                                <a:lnTo>
                                  <a:pt x="975" y="1208"/>
                                </a:lnTo>
                                <a:lnTo>
                                  <a:pt x="983" y="1184"/>
                                </a:lnTo>
                                <a:lnTo>
                                  <a:pt x="990" y="1162"/>
                                </a:lnTo>
                                <a:lnTo>
                                  <a:pt x="997" y="1140"/>
                                </a:lnTo>
                                <a:lnTo>
                                  <a:pt x="1001" y="1120"/>
                                </a:lnTo>
                                <a:lnTo>
                                  <a:pt x="1005" y="1102"/>
                                </a:lnTo>
                                <a:lnTo>
                                  <a:pt x="1008" y="1084"/>
                                </a:lnTo>
                                <a:lnTo>
                                  <a:pt x="1009" y="1067"/>
                                </a:lnTo>
                                <a:lnTo>
                                  <a:pt x="1011" y="1054"/>
                                </a:lnTo>
                                <a:lnTo>
                                  <a:pt x="1012" y="1040"/>
                                </a:lnTo>
                                <a:lnTo>
                                  <a:pt x="1012" y="1029"/>
                                </a:lnTo>
                                <a:lnTo>
                                  <a:pt x="1012" y="1019"/>
                                </a:lnTo>
                                <a:lnTo>
                                  <a:pt x="1012" y="1012"/>
                                </a:lnTo>
                                <a:lnTo>
                                  <a:pt x="1012" y="1007"/>
                                </a:lnTo>
                                <a:lnTo>
                                  <a:pt x="1012" y="1004"/>
                                </a:lnTo>
                                <a:lnTo>
                                  <a:pt x="1012" y="1003"/>
                                </a:lnTo>
                                <a:lnTo>
                                  <a:pt x="1011" y="1003"/>
                                </a:lnTo>
                                <a:lnTo>
                                  <a:pt x="1007" y="1005"/>
                                </a:lnTo>
                                <a:lnTo>
                                  <a:pt x="1000" y="1010"/>
                                </a:lnTo>
                                <a:lnTo>
                                  <a:pt x="991" y="1016"/>
                                </a:lnTo>
                                <a:lnTo>
                                  <a:pt x="979" y="1026"/>
                                </a:lnTo>
                                <a:lnTo>
                                  <a:pt x="964" y="1040"/>
                                </a:lnTo>
                                <a:lnTo>
                                  <a:pt x="947" y="1058"/>
                                </a:lnTo>
                                <a:lnTo>
                                  <a:pt x="927" y="1080"/>
                                </a:lnTo>
                                <a:lnTo>
                                  <a:pt x="916" y="1092"/>
                                </a:lnTo>
                                <a:lnTo>
                                  <a:pt x="905" y="1104"/>
                                </a:lnTo>
                                <a:lnTo>
                                  <a:pt x="892" y="1117"/>
                                </a:lnTo>
                                <a:lnTo>
                                  <a:pt x="879" y="1129"/>
                                </a:lnTo>
                                <a:lnTo>
                                  <a:pt x="865" y="1140"/>
                                </a:lnTo>
                                <a:lnTo>
                                  <a:pt x="851" y="1153"/>
                                </a:lnTo>
                                <a:lnTo>
                                  <a:pt x="835" y="1162"/>
                                </a:lnTo>
                                <a:lnTo>
                                  <a:pt x="818" y="1173"/>
                                </a:lnTo>
                                <a:lnTo>
                                  <a:pt x="800" y="1183"/>
                                </a:lnTo>
                                <a:lnTo>
                                  <a:pt x="781" y="1191"/>
                                </a:lnTo>
                                <a:lnTo>
                                  <a:pt x="760" y="1199"/>
                                </a:lnTo>
                                <a:lnTo>
                                  <a:pt x="737" y="1206"/>
                                </a:lnTo>
                                <a:lnTo>
                                  <a:pt x="714" y="1212"/>
                                </a:lnTo>
                                <a:lnTo>
                                  <a:pt x="688" y="1217"/>
                                </a:lnTo>
                                <a:lnTo>
                                  <a:pt x="660" y="1220"/>
                                </a:lnTo>
                                <a:lnTo>
                                  <a:pt x="631" y="1223"/>
                                </a:lnTo>
                                <a:lnTo>
                                  <a:pt x="601" y="1224"/>
                                </a:lnTo>
                                <a:lnTo>
                                  <a:pt x="571" y="1226"/>
                                </a:lnTo>
                                <a:lnTo>
                                  <a:pt x="542" y="1226"/>
                                </a:lnTo>
                                <a:lnTo>
                                  <a:pt x="513" y="1224"/>
                                </a:lnTo>
                                <a:lnTo>
                                  <a:pt x="484" y="1223"/>
                                </a:lnTo>
                                <a:lnTo>
                                  <a:pt x="457" y="1220"/>
                                </a:lnTo>
                                <a:lnTo>
                                  <a:pt x="430" y="1217"/>
                                </a:lnTo>
                                <a:lnTo>
                                  <a:pt x="406" y="1213"/>
                                </a:lnTo>
                                <a:lnTo>
                                  <a:pt x="381" y="1209"/>
                                </a:lnTo>
                                <a:lnTo>
                                  <a:pt x="359" y="1202"/>
                                </a:lnTo>
                                <a:lnTo>
                                  <a:pt x="337" y="1195"/>
                                </a:lnTo>
                                <a:lnTo>
                                  <a:pt x="318" y="1188"/>
                                </a:lnTo>
                                <a:lnTo>
                                  <a:pt x="300" y="1179"/>
                                </a:lnTo>
                                <a:lnTo>
                                  <a:pt x="285" y="1169"/>
                                </a:lnTo>
                                <a:lnTo>
                                  <a:pt x="271" y="1160"/>
                                </a:lnTo>
                                <a:lnTo>
                                  <a:pt x="259" y="1147"/>
                                </a:lnTo>
                                <a:lnTo>
                                  <a:pt x="253" y="1140"/>
                                </a:lnTo>
                                <a:lnTo>
                                  <a:pt x="245" y="1133"/>
                                </a:lnTo>
                                <a:lnTo>
                                  <a:pt x="237" y="1127"/>
                                </a:lnTo>
                                <a:lnTo>
                                  <a:pt x="227" y="1120"/>
                                </a:lnTo>
                                <a:lnTo>
                                  <a:pt x="217" y="1111"/>
                                </a:lnTo>
                                <a:lnTo>
                                  <a:pt x="206" y="1102"/>
                                </a:lnTo>
                                <a:lnTo>
                                  <a:pt x="195" y="1091"/>
                                </a:lnTo>
                                <a:lnTo>
                                  <a:pt x="184" y="1080"/>
                                </a:lnTo>
                                <a:lnTo>
                                  <a:pt x="173" y="1066"/>
                                </a:lnTo>
                                <a:lnTo>
                                  <a:pt x="161" y="1051"/>
                                </a:lnTo>
                                <a:lnTo>
                                  <a:pt x="150" y="1034"/>
                                </a:lnTo>
                                <a:lnTo>
                                  <a:pt x="139" y="1016"/>
                                </a:lnTo>
                                <a:lnTo>
                                  <a:pt x="129" y="996"/>
                                </a:lnTo>
                                <a:lnTo>
                                  <a:pt x="120" y="974"/>
                                </a:lnTo>
                                <a:lnTo>
                                  <a:pt x="111" y="948"/>
                                </a:lnTo>
                                <a:lnTo>
                                  <a:pt x="103" y="920"/>
                                </a:lnTo>
                                <a:lnTo>
                                  <a:pt x="96" y="890"/>
                                </a:lnTo>
                                <a:lnTo>
                                  <a:pt x="91" y="857"/>
                                </a:lnTo>
                                <a:lnTo>
                                  <a:pt x="88" y="821"/>
                                </a:lnTo>
                                <a:lnTo>
                                  <a:pt x="85" y="781"/>
                                </a:lnTo>
                                <a:lnTo>
                                  <a:pt x="85" y="739"/>
                                </a:lnTo>
                                <a:lnTo>
                                  <a:pt x="87" y="692"/>
                                </a:lnTo>
                                <a:lnTo>
                                  <a:pt x="91" y="642"/>
                                </a:lnTo>
                                <a:lnTo>
                                  <a:pt x="98" y="589"/>
                                </a:lnTo>
                                <a:lnTo>
                                  <a:pt x="106" y="531"/>
                                </a:lnTo>
                                <a:lnTo>
                                  <a:pt x="117" y="469"/>
                                </a:lnTo>
                                <a:lnTo>
                                  <a:pt x="131" y="403"/>
                                </a:lnTo>
                                <a:lnTo>
                                  <a:pt x="149" y="332"/>
                                </a:lnTo>
                                <a:lnTo>
                                  <a:pt x="168" y="256"/>
                                </a:lnTo>
                                <a:lnTo>
                                  <a:pt x="191" y="176"/>
                                </a:lnTo>
                                <a:lnTo>
                                  <a:pt x="219" y="91"/>
                                </a:lnTo>
                                <a:lnTo>
                                  <a:pt x="2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481320"/>
                            <a:ext cx="32148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2" h="1459">
                                <a:moveTo>
                                  <a:pt x="249" y="0"/>
                                </a:moveTo>
                                <a:lnTo>
                                  <a:pt x="249" y="0"/>
                                </a:lnTo>
                                <a:lnTo>
                                  <a:pt x="248" y="3"/>
                                </a:lnTo>
                                <a:lnTo>
                                  <a:pt x="246" y="11"/>
                                </a:lnTo>
                                <a:lnTo>
                                  <a:pt x="243" y="24"/>
                                </a:lnTo>
                                <a:lnTo>
                                  <a:pt x="238" y="40"/>
                                </a:lnTo>
                                <a:lnTo>
                                  <a:pt x="232" y="62"/>
                                </a:lnTo>
                                <a:lnTo>
                                  <a:pt x="226" y="87"/>
                                </a:lnTo>
                                <a:lnTo>
                                  <a:pt x="219" y="116"/>
                                </a:lnTo>
                                <a:lnTo>
                                  <a:pt x="210" y="147"/>
                                </a:lnTo>
                                <a:lnTo>
                                  <a:pt x="201" y="183"/>
                                </a:lnTo>
                                <a:lnTo>
                                  <a:pt x="191" y="220"/>
                                </a:lnTo>
                                <a:lnTo>
                                  <a:pt x="182" y="260"/>
                                </a:lnTo>
                                <a:lnTo>
                                  <a:pt x="171" y="301"/>
                                </a:lnTo>
                                <a:lnTo>
                                  <a:pt x="160" y="344"/>
                                </a:lnTo>
                                <a:lnTo>
                                  <a:pt x="147" y="388"/>
                                </a:lnTo>
                                <a:lnTo>
                                  <a:pt x="136" y="433"/>
                                </a:lnTo>
                                <a:lnTo>
                                  <a:pt x="125" y="479"/>
                                </a:lnTo>
                                <a:lnTo>
                                  <a:pt x="113" y="526"/>
                                </a:lnTo>
                                <a:lnTo>
                                  <a:pt x="102" y="571"/>
                                </a:lnTo>
                                <a:lnTo>
                                  <a:pt x="89" y="616"/>
                                </a:lnTo>
                                <a:lnTo>
                                  <a:pt x="78" y="662"/>
                                </a:lnTo>
                                <a:lnTo>
                                  <a:pt x="67" y="704"/>
                                </a:lnTo>
                                <a:lnTo>
                                  <a:pt x="58" y="747"/>
                                </a:lnTo>
                                <a:lnTo>
                                  <a:pt x="48" y="788"/>
                                </a:lnTo>
                                <a:lnTo>
                                  <a:pt x="39" y="827"/>
                                </a:lnTo>
                                <a:lnTo>
                                  <a:pt x="30" y="862"/>
                                </a:lnTo>
                                <a:lnTo>
                                  <a:pt x="23" y="895"/>
                                </a:lnTo>
                                <a:lnTo>
                                  <a:pt x="17" y="927"/>
                                </a:lnTo>
                                <a:lnTo>
                                  <a:pt x="11" y="953"/>
                                </a:lnTo>
                                <a:lnTo>
                                  <a:pt x="6" y="977"/>
                                </a:lnTo>
                                <a:lnTo>
                                  <a:pt x="3" y="996"/>
                                </a:lnTo>
                                <a:lnTo>
                                  <a:pt x="1" y="1011"/>
                                </a:lnTo>
                                <a:lnTo>
                                  <a:pt x="0" y="1022"/>
                                </a:lnTo>
                                <a:lnTo>
                                  <a:pt x="0" y="1022"/>
                                </a:lnTo>
                                <a:lnTo>
                                  <a:pt x="0" y="1041"/>
                                </a:lnTo>
                                <a:lnTo>
                                  <a:pt x="3" y="1063"/>
                                </a:lnTo>
                                <a:lnTo>
                                  <a:pt x="7" y="1091"/>
                                </a:lnTo>
                                <a:lnTo>
                                  <a:pt x="12" y="1121"/>
                                </a:lnTo>
                                <a:lnTo>
                                  <a:pt x="22" y="1153"/>
                                </a:lnTo>
                                <a:lnTo>
                                  <a:pt x="33" y="1186"/>
                                </a:lnTo>
                                <a:lnTo>
                                  <a:pt x="48" y="1220"/>
                                </a:lnTo>
                                <a:lnTo>
                                  <a:pt x="66" y="1256"/>
                                </a:lnTo>
                                <a:lnTo>
                                  <a:pt x="88" y="1289"/>
                                </a:lnTo>
                                <a:lnTo>
                                  <a:pt x="114" y="1322"/>
                                </a:lnTo>
                                <a:lnTo>
                                  <a:pt x="146" y="1353"/>
                                </a:lnTo>
                                <a:lnTo>
                                  <a:pt x="182" y="1381"/>
                                </a:lnTo>
                                <a:lnTo>
                                  <a:pt x="223" y="1406"/>
                                </a:lnTo>
                                <a:lnTo>
                                  <a:pt x="270" y="1426"/>
                                </a:lnTo>
                                <a:lnTo>
                                  <a:pt x="323" y="1443"/>
                                </a:lnTo>
                                <a:lnTo>
                                  <a:pt x="382" y="1452"/>
                                </a:lnTo>
                                <a:lnTo>
                                  <a:pt x="382" y="1452"/>
                                </a:lnTo>
                                <a:lnTo>
                                  <a:pt x="443" y="1458"/>
                                </a:lnTo>
                                <a:lnTo>
                                  <a:pt x="501" y="1459"/>
                                </a:lnTo>
                                <a:lnTo>
                                  <a:pt x="556" y="1458"/>
                                </a:lnTo>
                                <a:lnTo>
                                  <a:pt x="606" y="1452"/>
                                </a:lnTo>
                                <a:lnTo>
                                  <a:pt x="655" y="1446"/>
                                </a:lnTo>
                                <a:lnTo>
                                  <a:pt x="699" y="1435"/>
                                </a:lnTo>
                                <a:lnTo>
                                  <a:pt x="740" y="1422"/>
                                </a:lnTo>
                                <a:lnTo>
                                  <a:pt x="777" y="1407"/>
                                </a:lnTo>
                                <a:lnTo>
                                  <a:pt x="813" y="1389"/>
                                </a:lnTo>
                                <a:lnTo>
                                  <a:pt x="843" y="1371"/>
                                </a:lnTo>
                                <a:lnTo>
                                  <a:pt x="872" y="1351"/>
                                </a:lnTo>
                                <a:lnTo>
                                  <a:pt x="897" y="1329"/>
                                </a:lnTo>
                                <a:lnTo>
                                  <a:pt x="919" y="1305"/>
                                </a:lnTo>
                                <a:lnTo>
                                  <a:pt x="938" y="1282"/>
                                </a:lnTo>
                                <a:lnTo>
                                  <a:pt x="953" y="1257"/>
                                </a:lnTo>
                                <a:lnTo>
                                  <a:pt x="965" y="1232"/>
                                </a:lnTo>
                                <a:lnTo>
                                  <a:pt x="965" y="1232"/>
                                </a:lnTo>
                                <a:lnTo>
                                  <a:pt x="975" y="1208"/>
                                </a:lnTo>
                                <a:lnTo>
                                  <a:pt x="983" y="1184"/>
                                </a:lnTo>
                                <a:lnTo>
                                  <a:pt x="990" y="1162"/>
                                </a:lnTo>
                                <a:lnTo>
                                  <a:pt x="997" y="1140"/>
                                </a:lnTo>
                                <a:lnTo>
                                  <a:pt x="1001" y="1120"/>
                                </a:lnTo>
                                <a:lnTo>
                                  <a:pt x="1005" y="1102"/>
                                </a:lnTo>
                                <a:lnTo>
                                  <a:pt x="1008" y="1084"/>
                                </a:lnTo>
                                <a:lnTo>
                                  <a:pt x="1009" y="1067"/>
                                </a:lnTo>
                                <a:lnTo>
                                  <a:pt x="1011" y="1054"/>
                                </a:lnTo>
                                <a:lnTo>
                                  <a:pt x="1012" y="1040"/>
                                </a:lnTo>
                                <a:lnTo>
                                  <a:pt x="1012" y="1029"/>
                                </a:lnTo>
                                <a:lnTo>
                                  <a:pt x="1012" y="1019"/>
                                </a:lnTo>
                                <a:lnTo>
                                  <a:pt x="1012" y="1012"/>
                                </a:lnTo>
                                <a:lnTo>
                                  <a:pt x="1012" y="1007"/>
                                </a:lnTo>
                                <a:lnTo>
                                  <a:pt x="1012" y="1004"/>
                                </a:lnTo>
                                <a:lnTo>
                                  <a:pt x="1012" y="1003"/>
                                </a:lnTo>
                                <a:lnTo>
                                  <a:pt x="1012" y="1003"/>
                                </a:lnTo>
                                <a:lnTo>
                                  <a:pt x="1011" y="1003"/>
                                </a:lnTo>
                                <a:lnTo>
                                  <a:pt x="1007" y="1005"/>
                                </a:lnTo>
                                <a:lnTo>
                                  <a:pt x="1000" y="1010"/>
                                </a:lnTo>
                                <a:lnTo>
                                  <a:pt x="991" y="1016"/>
                                </a:lnTo>
                                <a:lnTo>
                                  <a:pt x="979" y="1026"/>
                                </a:lnTo>
                                <a:lnTo>
                                  <a:pt x="964" y="1040"/>
                                </a:lnTo>
                                <a:lnTo>
                                  <a:pt x="947" y="1058"/>
                                </a:lnTo>
                                <a:lnTo>
                                  <a:pt x="927" y="1080"/>
                                </a:lnTo>
                                <a:lnTo>
                                  <a:pt x="927" y="1080"/>
                                </a:lnTo>
                                <a:lnTo>
                                  <a:pt x="916" y="1092"/>
                                </a:lnTo>
                                <a:lnTo>
                                  <a:pt x="905" y="1104"/>
                                </a:lnTo>
                                <a:lnTo>
                                  <a:pt x="892" y="1117"/>
                                </a:lnTo>
                                <a:lnTo>
                                  <a:pt x="879" y="1129"/>
                                </a:lnTo>
                                <a:lnTo>
                                  <a:pt x="865" y="1140"/>
                                </a:lnTo>
                                <a:lnTo>
                                  <a:pt x="851" y="1153"/>
                                </a:lnTo>
                                <a:lnTo>
                                  <a:pt x="835" y="1162"/>
                                </a:lnTo>
                                <a:lnTo>
                                  <a:pt x="818" y="1173"/>
                                </a:lnTo>
                                <a:lnTo>
                                  <a:pt x="800" y="1183"/>
                                </a:lnTo>
                                <a:lnTo>
                                  <a:pt x="781" y="1191"/>
                                </a:lnTo>
                                <a:lnTo>
                                  <a:pt x="760" y="1199"/>
                                </a:lnTo>
                                <a:lnTo>
                                  <a:pt x="737" y="1206"/>
                                </a:lnTo>
                                <a:lnTo>
                                  <a:pt x="714" y="1212"/>
                                </a:lnTo>
                                <a:lnTo>
                                  <a:pt x="688" y="1217"/>
                                </a:lnTo>
                                <a:lnTo>
                                  <a:pt x="660" y="1220"/>
                                </a:lnTo>
                                <a:lnTo>
                                  <a:pt x="631" y="1223"/>
                                </a:lnTo>
                                <a:lnTo>
                                  <a:pt x="631" y="1223"/>
                                </a:lnTo>
                                <a:lnTo>
                                  <a:pt x="601" y="1224"/>
                                </a:lnTo>
                                <a:lnTo>
                                  <a:pt x="571" y="1226"/>
                                </a:lnTo>
                                <a:lnTo>
                                  <a:pt x="542" y="1226"/>
                                </a:lnTo>
                                <a:lnTo>
                                  <a:pt x="513" y="1224"/>
                                </a:lnTo>
                                <a:lnTo>
                                  <a:pt x="484" y="1223"/>
                                </a:lnTo>
                                <a:lnTo>
                                  <a:pt x="457" y="1220"/>
                                </a:lnTo>
                                <a:lnTo>
                                  <a:pt x="430" y="1217"/>
                                </a:lnTo>
                                <a:lnTo>
                                  <a:pt x="406" y="1213"/>
                                </a:lnTo>
                                <a:lnTo>
                                  <a:pt x="381" y="1209"/>
                                </a:lnTo>
                                <a:lnTo>
                                  <a:pt x="359" y="1202"/>
                                </a:lnTo>
                                <a:lnTo>
                                  <a:pt x="337" y="1195"/>
                                </a:lnTo>
                                <a:lnTo>
                                  <a:pt x="318" y="1188"/>
                                </a:lnTo>
                                <a:lnTo>
                                  <a:pt x="300" y="1179"/>
                                </a:lnTo>
                                <a:lnTo>
                                  <a:pt x="285" y="1169"/>
                                </a:lnTo>
                                <a:lnTo>
                                  <a:pt x="271" y="1160"/>
                                </a:lnTo>
                                <a:lnTo>
                                  <a:pt x="259" y="1147"/>
                                </a:lnTo>
                                <a:lnTo>
                                  <a:pt x="259" y="1147"/>
                                </a:lnTo>
                                <a:lnTo>
                                  <a:pt x="253" y="1140"/>
                                </a:lnTo>
                                <a:lnTo>
                                  <a:pt x="245" y="1133"/>
                                </a:lnTo>
                                <a:lnTo>
                                  <a:pt x="237" y="1127"/>
                                </a:lnTo>
                                <a:lnTo>
                                  <a:pt x="227" y="1120"/>
                                </a:lnTo>
                                <a:lnTo>
                                  <a:pt x="217" y="1111"/>
                                </a:lnTo>
                                <a:lnTo>
                                  <a:pt x="206" y="1102"/>
                                </a:lnTo>
                                <a:lnTo>
                                  <a:pt x="195" y="1091"/>
                                </a:lnTo>
                                <a:lnTo>
                                  <a:pt x="184" y="1080"/>
                                </a:lnTo>
                                <a:lnTo>
                                  <a:pt x="173" y="1066"/>
                                </a:lnTo>
                                <a:lnTo>
                                  <a:pt x="161" y="1051"/>
                                </a:lnTo>
                                <a:lnTo>
                                  <a:pt x="150" y="1034"/>
                                </a:lnTo>
                                <a:lnTo>
                                  <a:pt x="139" y="1016"/>
                                </a:lnTo>
                                <a:lnTo>
                                  <a:pt x="129" y="996"/>
                                </a:lnTo>
                                <a:lnTo>
                                  <a:pt x="120" y="974"/>
                                </a:lnTo>
                                <a:lnTo>
                                  <a:pt x="111" y="948"/>
                                </a:lnTo>
                                <a:lnTo>
                                  <a:pt x="103" y="920"/>
                                </a:lnTo>
                                <a:lnTo>
                                  <a:pt x="96" y="890"/>
                                </a:lnTo>
                                <a:lnTo>
                                  <a:pt x="91" y="857"/>
                                </a:lnTo>
                                <a:lnTo>
                                  <a:pt x="88" y="821"/>
                                </a:lnTo>
                                <a:lnTo>
                                  <a:pt x="85" y="781"/>
                                </a:lnTo>
                                <a:lnTo>
                                  <a:pt x="85" y="739"/>
                                </a:lnTo>
                                <a:lnTo>
                                  <a:pt x="87" y="692"/>
                                </a:lnTo>
                                <a:lnTo>
                                  <a:pt x="91" y="642"/>
                                </a:lnTo>
                                <a:lnTo>
                                  <a:pt x="98" y="589"/>
                                </a:lnTo>
                                <a:lnTo>
                                  <a:pt x="106" y="531"/>
                                </a:lnTo>
                                <a:lnTo>
                                  <a:pt x="117" y="469"/>
                                </a:lnTo>
                                <a:lnTo>
                                  <a:pt x="131" y="403"/>
                                </a:lnTo>
                                <a:lnTo>
                                  <a:pt x="149" y="332"/>
                                </a:lnTo>
                                <a:lnTo>
                                  <a:pt x="168" y="256"/>
                                </a:lnTo>
                                <a:lnTo>
                                  <a:pt x="191" y="176"/>
                                </a:lnTo>
                                <a:lnTo>
                                  <a:pt x="219" y="91"/>
                                </a:lnTo>
                                <a:lnTo>
                                  <a:pt x="249" y="0"/>
                                </a:ln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2040" y="684360"/>
                            <a:ext cx="42480" cy="5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2920" y="733320"/>
                            <a:ext cx="60840" cy="78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1160" y="753840"/>
                            <a:ext cx="73080" cy="9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2000" y="772920"/>
                            <a:ext cx="66600" cy="9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0840" y="777960"/>
                            <a:ext cx="48960" cy="82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81840"/>
                            <a:ext cx="30600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" h="501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1" y="16"/>
                                </a:lnTo>
                                <a:lnTo>
                                  <a:pt x="2" y="33"/>
                                </a:lnTo>
                                <a:lnTo>
                                  <a:pt x="7" y="57"/>
                                </a:lnTo>
                                <a:lnTo>
                                  <a:pt x="12" y="86"/>
                                </a:lnTo>
                                <a:lnTo>
                                  <a:pt x="22" y="119"/>
                                </a:lnTo>
                                <a:lnTo>
                                  <a:pt x="35" y="153"/>
                                </a:lnTo>
                                <a:lnTo>
                                  <a:pt x="52" y="192"/>
                                </a:lnTo>
                                <a:lnTo>
                                  <a:pt x="74" y="230"/>
                                </a:lnTo>
                                <a:lnTo>
                                  <a:pt x="101" y="270"/>
                                </a:lnTo>
                                <a:lnTo>
                                  <a:pt x="136" y="308"/>
                                </a:lnTo>
                                <a:lnTo>
                                  <a:pt x="177" y="347"/>
                                </a:lnTo>
                                <a:lnTo>
                                  <a:pt x="225" y="383"/>
                                </a:lnTo>
                                <a:lnTo>
                                  <a:pt x="280" y="416"/>
                                </a:lnTo>
                                <a:lnTo>
                                  <a:pt x="345" y="445"/>
                                </a:lnTo>
                                <a:lnTo>
                                  <a:pt x="419" y="468"/>
                                </a:lnTo>
                                <a:lnTo>
                                  <a:pt x="419" y="468"/>
                                </a:lnTo>
                                <a:lnTo>
                                  <a:pt x="495" y="486"/>
                                </a:lnTo>
                                <a:lnTo>
                                  <a:pt x="562" y="497"/>
                                </a:lnTo>
                                <a:lnTo>
                                  <a:pt x="623" y="501"/>
                                </a:lnTo>
                                <a:lnTo>
                                  <a:pt x="676" y="501"/>
                                </a:lnTo>
                                <a:lnTo>
                                  <a:pt x="723" y="497"/>
                                </a:lnTo>
                                <a:lnTo>
                                  <a:pt x="764" y="487"/>
                                </a:lnTo>
                                <a:lnTo>
                                  <a:pt x="800" y="476"/>
                                </a:lnTo>
                                <a:lnTo>
                                  <a:pt x="830" y="462"/>
                                </a:lnTo>
                                <a:lnTo>
                                  <a:pt x="855" y="447"/>
                                </a:lnTo>
                                <a:lnTo>
                                  <a:pt x="876" y="432"/>
                                </a:lnTo>
                                <a:lnTo>
                                  <a:pt x="892" y="417"/>
                                </a:lnTo>
                                <a:lnTo>
                                  <a:pt x="906" y="403"/>
                                </a:lnTo>
                                <a:lnTo>
                                  <a:pt x="914" y="391"/>
                                </a:lnTo>
                                <a:lnTo>
                                  <a:pt x="921" y="380"/>
                                </a:lnTo>
                                <a:lnTo>
                                  <a:pt x="924" y="374"/>
                                </a:lnTo>
                                <a:lnTo>
                                  <a:pt x="925" y="372"/>
                                </a:lnTo>
                                <a:lnTo>
                                  <a:pt x="964" y="29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817920"/>
                            <a:ext cx="972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85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2" y="18"/>
                                </a:lnTo>
                                <a:lnTo>
                                  <a:pt x="5" y="40"/>
                                </a:lnTo>
                                <a:lnTo>
                                  <a:pt x="11" y="68"/>
                                </a:lnTo>
                                <a:lnTo>
                                  <a:pt x="16" y="102"/>
                                </a:lnTo>
                                <a:lnTo>
                                  <a:pt x="24" y="142"/>
                                </a:lnTo>
                                <a:lnTo>
                                  <a:pt x="34" y="185"/>
                                </a:lnTo>
                                <a:lnTo>
                                  <a:pt x="44" y="232"/>
                                </a:lnTo>
                                <a:lnTo>
                                  <a:pt x="56" y="281"/>
                                </a:lnTo>
                                <a:lnTo>
                                  <a:pt x="70" y="333"/>
                                </a:lnTo>
                                <a:lnTo>
                                  <a:pt x="85" y="384"/>
                                </a:lnTo>
                                <a:lnTo>
                                  <a:pt x="100" y="435"/>
                                </a:lnTo>
                                <a:lnTo>
                                  <a:pt x="118" y="486"/>
                                </a:lnTo>
                                <a:lnTo>
                                  <a:pt x="137" y="534"/>
                                </a:lnTo>
                                <a:lnTo>
                                  <a:pt x="159" y="579"/>
                                </a:lnTo>
                                <a:lnTo>
                                  <a:pt x="181" y="621"/>
                                </a:lnTo>
                                <a:lnTo>
                                  <a:pt x="181" y="621"/>
                                </a:lnTo>
                                <a:lnTo>
                                  <a:pt x="203" y="658"/>
                                </a:lnTo>
                                <a:lnTo>
                                  <a:pt x="222" y="691"/>
                                </a:lnTo>
                                <a:lnTo>
                                  <a:pt x="239" y="720"/>
                                </a:lnTo>
                                <a:lnTo>
                                  <a:pt x="253" y="746"/>
                                </a:lnTo>
                                <a:lnTo>
                                  <a:pt x="265" y="768"/>
                                </a:lnTo>
                                <a:lnTo>
                                  <a:pt x="275" y="786"/>
                                </a:lnTo>
                                <a:lnTo>
                                  <a:pt x="283" y="801"/>
                                </a:lnTo>
                                <a:lnTo>
                                  <a:pt x="290" y="815"/>
                                </a:lnTo>
                                <a:lnTo>
                                  <a:pt x="294" y="824"/>
                                </a:lnTo>
                                <a:lnTo>
                                  <a:pt x="298" y="834"/>
                                </a:lnTo>
                                <a:lnTo>
                                  <a:pt x="301" y="839"/>
                                </a:lnTo>
                                <a:lnTo>
                                  <a:pt x="304" y="844"/>
                                </a:lnTo>
                                <a:lnTo>
                                  <a:pt x="304" y="848"/>
                                </a:lnTo>
                                <a:lnTo>
                                  <a:pt x="305" y="849"/>
                                </a:lnTo>
                                <a:lnTo>
                                  <a:pt x="305" y="850"/>
                                </a:lnTo>
                                <a:lnTo>
                                  <a:pt x="305" y="85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1560" y="1014840"/>
                            <a:ext cx="64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44">
                                <a:moveTo>
                                  <a:pt x="19" y="0"/>
                                </a:moveTo>
                                <a:lnTo>
                                  <a:pt x="0" y="344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560" y="1014840"/>
                            <a:ext cx="6480" cy="10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8040" y="1029960"/>
                            <a:ext cx="6480" cy="10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3800" y="1045800"/>
                            <a:ext cx="5760" cy="10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0280" y="1060920"/>
                            <a:ext cx="6480" cy="10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6400" y="1075680"/>
                            <a:ext cx="6480" cy="10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2160" y="1090800"/>
                            <a:ext cx="5760" cy="10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7920" y="1106280"/>
                            <a:ext cx="5760" cy="10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4400" y="1121400"/>
                            <a:ext cx="6480" cy="10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1014120"/>
                            <a:ext cx="540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98">
                                <a:moveTo>
                                  <a:pt x="0" y="0"/>
                                </a:moveTo>
                                <a:lnTo>
                                  <a:pt x="171" y="29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1014120"/>
                            <a:ext cx="54000" cy="94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520" y="1029960"/>
                            <a:ext cx="540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300">
                                <a:moveTo>
                                  <a:pt x="0" y="0"/>
                                </a:moveTo>
                                <a:lnTo>
                                  <a:pt x="171" y="3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520" y="1029960"/>
                            <a:ext cx="5400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0" y="1046520"/>
                            <a:ext cx="5400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040" y="1063080"/>
                            <a:ext cx="54000" cy="94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1078920"/>
                            <a:ext cx="5472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9560" y="1095480"/>
                            <a:ext cx="5472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1112040"/>
                            <a:ext cx="54000" cy="94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1127880"/>
                            <a:ext cx="5400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324360"/>
                            <a:ext cx="640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41">
                                <a:moveTo>
                                  <a:pt x="201" y="17"/>
                                </a:moveTo>
                                <a:lnTo>
                                  <a:pt x="201" y="17"/>
                                </a:lnTo>
                                <a:lnTo>
                                  <a:pt x="197" y="14"/>
                                </a:lnTo>
                                <a:lnTo>
                                  <a:pt x="183" y="7"/>
                                </a:lnTo>
                                <a:lnTo>
                                  <a:pt x="163" y="0"/>
                                </a:lnTo>
                                <a:lnTo>
                                  <a:pt x="136" y="0"/>
                                </a:lnTo>
                                <a:lnTo>
                                  <a:pt x="106" y="10"/>
                                </a:lnTo>
                                <a:lnTo>
                                  <a:pt x="72" y="33"/>
                                </a:lnTo>
                                <a:lnTo>
                                  <a:pt x="36" y="75"/>
                                </a:lnTo>
                                <a:lnTo>
                                  <a:pt x="0" y="1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342360"/>
                            <a:ext cx="14220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524">
                                <a:moveTo>
                                  <a:pt x="121" y="495"/>
                                </a:moveTo>
                                <a:lnTo>
                                  <a:pt x="91" y="506"/>
                                </a:lnTo>
                                <a:lnTo>
                                  <a:pt x="66" y="510"/>
                                </a:lnTo>
                                <a:lnTo>
                                  <a:pt x="44" y="507"/>
                                </a:lnTo>
                                <a:lnTo>
                                  <a:pt x="28" y="499"/>
                                </a:lnTo>
                                <a:lnTo>
                                  <a:pt x="14" y="485"/>
                                </a:lnTo>
                                <a:lnTo>
                                  <a:pt x="6" y="467"/>
                                </a:lnTo>
                                <a:lnTo>
                                  <a:pt x="0" y="444"/>
                                </a:lnTo>
                                <a:lnTo>
                                  <a:pt x="0" y="417"/>
                                </a:lnTo>
                                <a:lnTo>
                                  <a:pt x="3" y="386"/>
                                </a:lnTo>
                                <a:lnTo>
                                  <a:pt x="9" y="352"/>
                                </a:lnTo>
                                <a:lnTo>
                                  <a:pt x="20" y="315"/>
                                </a:lnTo>
                                <a:lnTo>
                                  <a:pt x="33" y="276"/>
                                </a:lnTo>
                                <a:lnTo>
                                  <a:pt x="50" y="235"/>
                                </a:lnTo>
                                <a:lnTo>
                                  <a:pt x="70" y="191"/>
                                </a:lnTo>
                                <a:lnTo>
                                  <a:pt x="94" y="147"/>
                                </a:lnTo>
                                <a:lnTo>
                                  <a:pt x="121" y="103"/>
                                </a:lnTo>
                                <a:lnTo>
                                  <a:pt x="149" y="64"/>
                                </a:lnTo>
                                <a:lnTo>
                                  <a:pt x="172" y="36"/>
                                </a:lnTo>
                                <a:lnTo>
                                  <a:pt x="193" y="15"/>
                                </a:lnTo>
                                <a:lnTo>
                                  <a:pt x="212" y="4"/>
                                </a:lnTo>
                                <a:lnTo>
                                  <a:pt x="227" y="0"/>
                                </a:lnTo>
                                <a:lnTo>
                                  <a:pt x="241" y="1"/>
                                </a:lnTo>
                                <a:lnTo>
                                  <a:pt x="252" y="8"/>
                                </a:lnTo>
                                <a:lnTo>
                                  <a:pt x="260" y="19"/>
                                </a:lnTo>
                                <a:lnTo>
                                  <a:pt x="267" y="31"/>
                                </a:lnTo>
                                <a:lnTo>
                                  <a:pt x="273" y="47"/>
                                </a:lnTo>
                                <a:lnTo>
                                  <a:pt x="277" y="63"/>
                                </a:lnTo>
                                <a:lnTo>
                                  <a:pt x="279" y="78"/>
                                </a:lnTo>
                                <a:lnTo>
                                  <a:pt x="282" y="92"/>
                                </a:lnTo>
                                <a:lnTo>
                                  <a:pt x="284" y="103"/>
                                </a:lnTo>
                                <a:lnTo>
                                  <a:pt x="284" y="110"/>
                                </a:lnTo>
                                <a:lnTo>
                                  <a:pt x="284" y="113"/>
                                </a:lnTo>
                                <a:lnTo>
                                  <a:pt x="285" y="106"/>
                                </a:lnTo>
                                <a:lnTo>
                                  <a:pt x="290" y="89"/>
                                </a:lnTo>
                                <a:lnTo>
                                  <a:pt x="300" y="70"/>
                                </a:lnTo>
                                <a:lnTo>
                                  <a:pt x="312" y="51"/>
                                </a:lnTo>
                                <a:lnTo>
                                  <a:pt x="329" y="38"/>
                                </a:lnTo>
                                <a:lnTo>
                                  <a:pt x="348" y="40"/>
                                </a:lnTo>
                                <a:lnTo>
                                  <a:pt x="372" y="59"/>
                                </a:lnTo>
                                <a:lnTo>
                                  <a:pt x="399" y="103"/>
                                </a:lnTo>
                                <a:lnTo>
                                  <a:pt x="413" y="133"/>
                                </a:lnTo>
                                <a:lnTo>
                                  <a:pt x="424" y="168"/>
                                </a:lnTo>
                                <a:lnTo>
                                  <a:pt x="432" y="205"/>
                                </a:lnTo>
                                <a:lnTo>
                                  <a:pt x="440" y="242"/>
                                </a:lnTo>
                                <a:lnTo>
                                  <a:pt x="444" y="282"/>
                                </a:lnTo>
                                <a:lnTo>
                                  <a:pt x="447" y="320"/>
                                </a:lnTo>
                                <a:lnTo>
                                  <a:pt x="449" y="357"/>
                                </a:lnTo>
                                <a:lnTo>
                                  <a:pt x="447" y="395"/>
                                </a:lnTo>
                                <a:lnTo>
                                  <a:pt x="444" y="428"/>
                                </a:lnTo>
                                <a:lnTo>
                                  <a:pt x="439" y="458"/>
                                </a:lnTo>
                                <a:lnTo>
                                  <a:pt x="431" y="483"/>
                                </a:lnTo>
                                <a:lnTo>
                                  <a:pt x="421" y="503"/>
                                </a:lnTo>
                                <a:lnTo>
                                  <a:pt x="410" y="517"/>
                                </a:lnTo>
                                <a:lnTo>
                                  <a:pt x="395" y="524"/>
                                </a:lnTo>
                                <a:lnTo>
                                  <a:pt x="378" y="524"/>
                                </a:lnTo>
                                <a:lnTo>
                                  <a:pt x="361" y="514"/>
                                </a:lnTo>
                                <a:lnTo>
                                  <a:pt x="121" y="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342360"/>
                            <a:ext cx="14220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524">
                                <a:moveTo>
                                  <a:pt x="121" y="495"/>
                                </a:moveTo>
                                <a:lnTo>
                                  <a:pt x="121" y="495"/>
                                </a:lnTo>
                                <a:lnTo>
                                  <a:pt x="91" y="506"/>
                                </a:lnTo>
                                <a:lnTo>
                                  <a:pt x="66" y="510"/>
                                </a:lnTo>
                                <a:lnTo>
                                  <a:pt x="44" y="507"/>
                                </a:lnTo>
                                <a:lnTo>
                                  <a:pt x="28" y="499"/>
                                </a:lnTo>
                                <a:lnTo>
                                  <a:pt x="14" y="485"/>
                                </a:lnTo>
                                <a:lnTo>
                                  <a:pt x="6" y="467"/>
                                </a:lnTo>
                                <a:lnTo>
                                  <a:pt x="0" y="444"/>
                                </a:lnTo>
                                <a:lnTo>
                                  <a:pt x="0" y="417"/>
                                </a:lnTo>
                                <a:lnTo>
                                  <a:pt x="3" y="386"/>
                                </a:lnTo>
                                <a:lnTo>
                                  <a:pt x="9" y="352"/>
                                </a:lnTo>
                                <a:lnTo>
                                  <a:pt x="20" y="315"/>
                                </a:lnTo>
                                <a:lnTo>
                                  <a:pt x="33" y="276"/>
                                </a:lnTo>
                                <a:lnTo>
                                  <a:pt x="50" y="235"/>
                                </a:lnTo>
                                <a:lnTo>
                                  <a:pt x="70" y="191"/>
                                </a:lnTo>
                                <a:lnTo>
                                  <a:pt x="94" y="147"/>
                                </a:lnTo>
                                <a:lnTo>
                                  <a:pt x="121" y="103"/>
                                </a:lnTo>
                                <a:lnTo>
                                  <a:pt x="121" y="103"/>
                                </a:lnTo>
                                <a:lnTo>
                                  <a:pt x="149" y="64"/>
                                </a:lnTo>
                                <a:lnTo>
                                  <a:pt x="172" y="36"/>
                                </a:lnTo>
                                <a:lnTo>
                                  <a:pt x="193" y="15"/>
                                </a:lnTo>
                                <a:lnTo>
                                  <a:pt x="212" y="4"/>
                                </a:lnTo>
                                <a:lnTo>
                                  <a:pt x="227" y="0"/>
                                </a:lnTo>
                                <a:lnTo>
                                  <a:pt x="241" y="1"/>
                                </a:lnTo>
                                <a:lnTo>
                                  <a:pt x="252" y="8"/>
                                </a:lnTo>
                                <a:lnTo>
                                  <a:pt x="260" y="19"/>
                                </a:lnTo>
                                <a:lnTo>
                                  <a:pt x="267" y="31"/>
                                </a:lnTo>
                                <a:lnTo>
                                  <a:pt x="273" y="47"/>
                                </a:lnTo>
                                <a:lnTo>
                                  <a:pt x="277" y="63"/>
                                </a:lnTo>
                                <a:lnTo>
                                  <a:pt x="279" y="78"/>
                                </a:lnTo>
                                <a:lnTo>
                                  <a:pt x="282" y="92"/>
                                </a:lnTo>
                                <a:lnTo>
                                  <a:pt x="284" y="103"/>
                                </a:lnTo>
                                <a:lnTo>
                                  <a:pt x="284" y="110"/>
                                </a:lnTo>
                                <a:lnTo>
                                  <a:pt x="284" y="113"/>
                                </a:lnTo>
                                <a:lnTo>
                                  <a:pt x="284" y="113"/>
                                </a:lnTo>
                                <a:lnTo>
                                  <a:pt x="285" y="106"/>
                                </a:lnTo>
                                <a:lnTo>
                                  <a:pt x="290" y="89"/>
                                </a:lnTo>
                                <a:lnTo>
                                  <a:pt x="300" y="70"/>
                                </a:lnTo>
                                <a:lnTo>
                                  <a:pt x="312" y="51"/>
                                </a:lnTo>
                                <a:lnTo>
                                  <a:pt x="329" y="38"/>
                                </a:lnTo>
                                <a:lnTo>
                                  <a:pt x="348" y="40"/>
                                </a:lnTo>
                                <a:lnTo>
                                  <a:pt x="372" y="59"/>
                                </a:lnTo>
                                <a:lnTo>
                                  <a:pt x="399" y="103"/>
                                </a:lnTo>
                                <a:lnTo>
                                  <a:pt x="399" y="103"/>
                                </a:lnTo>
                                <a:lnTo>
                                  <a:pt x="413" y="133"/>
                                </a:lnTo>
                                <a:lnTo>
                                  <a:pt x="424" y="168"/>
                                </a:lnTo>
                                <a:lnTo>
                                  <a:pt x="432" y="205"/>
                                </a:lnTo>
                                <a:lnTo>
                                  <a:pt x="440" y="242"/>
                                </a:lnTo>
                                <a:lnTo>
                                  <a:pt x="444" y="282"/>
                                </a:lnTo>
                                <a:lnTo>
                                  <a:pt x="447" y="320"/>
                                </a:lnTo>
                                <a:lnTo>
                                  <a:pt x="449" y="357"/>
                                </a:lnTo>
                                <a:lnTo>
                                  <a:pt x="447" y="395"/>
                                </a:lnTo>
                                <a:lnTo>
                                  <a:pt x="444" y="428"/>
                                </a:lnTo>
                                <a:lnTo>
                                  <a:pt x="439" y="458"/>
                                </a:lnTo>
                                <a:lnTo>
                                  <a:pt x="431" y="483"/>
                                </a:lnTo>
                                <a:lnTo>
                                  <a:pt x="421" y="503"/>
                                </a:lnTo>
                                <a:lnTo>
                                  <a:pt x="410" y="517"/>
                                </a:lnTo>
                                <a:lnTo>
                                  <a:pt x="395" y="524"/>
                                </a:lnTo>
                                <a:lnTo>
                                  <a:pt x="378" y="524"/>
                                </a:lnTo>
                                <a:lnTo>
                                  <a:pt x="361" y="5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176040"/>
                            <a:ext cx="28512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" h="849">
                                <a:moveTo>
                                  <a:pt x="48" y="65"/>
                                </a:moveTo>
                                <a:lnTo>
                                  <a:pt x="53" y="64"/>
                                </a:lnTo>
                                <a:lnTo>
                                  <a:pt x="64" y="58"/>
                                </a:lnTo>
                                <a:lnTo>
                                  <a:pt x="83" y="51"/>
                                </a:lnTo>
                                <a:lnTo>
                                  <a:pt x="108" y="43"/>
                                </a:lnTo>
                                <a:lnTo>
                                  <a:pt x="139" y="33"/>
                                </a:lnTo>
                                <a:lnTo>
                                  <a:pt x="175" y="24"/>
                                </a:lnTo>
                                <a:lnTo>
                                  <a:pt x="216" y="16"/>
                                </a:lnTo>
                                <a:lnTo>
                                  <a:pt x="262" y="7"/>
                                </a:lnTo>
                                <a:lnTo>
                                  <a:pt x="308" y="3"/>
                                </a:lnTo>
                                <a:lnTo>
                                  <a:pt x="359" y="0"/>
                                </a:lnTo>
                                <a:lnTo>
                                  <a:pt x="413" y="3"/>
                                </a:lnTo>
                                <a:lnTo>
                                  <a:pt x="468" y="9"/>
                                </a:lnTo>
                                <a:lnTo>
                                  <a:pt x="523" y="20"/>
                                </a:lnTo>
                                <a:lnTo>
                                  <a:pt x="578" y="38"/>
                                </a:lnTo>
                                <a:lnTo>
                                  <a:pt x="634" y="62"/>
                                </a:lnTo>
                                <a:lnTo>
                                  <a:pt x="688" y="94"/>
                                </a:lnTo>
                                <a:lnTo>
                                  <a:pt x="737" y="133"/>
                                </a:lnTo>
                                <a:lnTo>
                                  <a:pt x="781" y="174"/>
                                </a:lnTo>
                                <a:lnTo>
                                  <a:pt x="817" y="219"/>
                                </a:lnTo>
                                <a:lnTo>
                                  <a:pt x="847" y="267"/>
                                </a:lnTo>
                                <a:lnTo>
                                  <a:pt x="871" y="317"/>
                                </a:lnTo>
                                <a:lnTo>
                                  <a:pt x="886" y="369"/>
                                </a:lnTo>
                                <a:lnTo>
                                  <a:pt x="895" y="421"/>
                                </a:lnTo>
                                <a:lnTo>
                                  <a:pt x="898" y="475"/>
                                </a:lnTo>
                                <a:lnTo>
                                  <a:pt x="895" y="529"/>
                                </a:lnTo>
                                <a:lnTo>
                                  <a:pt x="884" y="581"/>
                                </a:lnTo>
                                <a:lnTo>
                                  <a:pt x="868" y="632"/>
                                </a:lnTo>
                                <a:lnTo>
                                  <a:pt x="845" y="681"/>
                                </a:lnTo>
                                <a:lnTo>
                                  <a:pt x="814" y="728"/>
                                </a:lnTo>
                                <a:lnTo>
                                  <a:pt x="779" y="772"/>
                                </a:lnTo>
                                <a:lnTo>
                                  <a:pt x="736" y="813"/>
                                </a:lnTo>
                                <a:lnTo>
                                  <a:pt x="688" y="849"/>
                                </a:lnTo>
                                <a:lnTo>
                                  <a:pt x="686" y="845"/>
                                </a:lnTo>
                                <a:lnTo>
                                  <a:pt x="684" y="833"/>
                                </a:lnTo>
                                <a:lnTo>
                                  <a:pt x="680" y="813"/>
                                </a:lnTo>
                                <a:lnTo>
                                  <a:pt x="673" y="789"/>
                                </a:lnTo>
                                <a:lnTo>
                                  <a:pt x="664" y="760"/>
                                </a:lnTo>
                                <a:lnTo>
                                  <a:pt x="653" y="727"/>
                                </a:lnTo>
                                <a:lnTo>
                                  <a:pt x="641" y="692"/>
                                </a:lnTo>
                                <a:lnTo>
                                  <a:pt x="626" y="655"/>
                                </a:lnTo>
                                <a:lnTo>
                                  <a:pt x="608" y="619"/>
                                </a:lnTo>
                                <a:lnTo>
                                  <a:pt x="589" y="584"/>
                                </a:lnTo>
                                <a:lnTo>
                                  <a:pt x="567" y="549"/>
                                </a:lnTo>
                                <a:lnTo>
                                  <a:pt x="543" y="519"/>
                                </a:lnTo>
                                <a:lnTo>
                                  <a:pt x="516" y="491"/>
                                </a:lnTo>
                                <a:lnTo>
                                  <a:pt x="487" y="471"/>
                                </a:lnTo>
                                <a:lnTo>
                                  <a:pt x="455" y="456"/>
                                </a:lnTo>
                                <a:lnTo>
                                  <a:pt x="421" y="447"/>
                                </a:lnTo>
                                <a:lnTo>
                                  <a:pt x="420" y="450"/>
                                </a:lnTo>
                                <a:lnTo>
                                  <a:pt x="414" y="460"/>
                                </a:lnTo>
                                <a:lnTo>
                                  <a:pt x="409" y="475"/>
                                </a:lnTo>
                                <a:lnTo>
                                  <a:pt x="405" y="493"/>
                                </a:lnTo>
                                <a:lnTo>
                                  <a:pt x="402" y="513"/>
                                </a:lnTo>
                                <a:lnTo>
                                  <a:pt x="405" y="537"/>
                                </a:lnTo>
                                <a:lnTo>
                                  <a:pt x="413" y="559"/>
                                </a:lnTo>
                                <a:lnTo>
                                  <a:pt x="429" y="581"/>
                                </a:lnTo>
                                <a:lnTo>
                                  <a:pt x="425" y="578"/>
                                </a:lnTo>
                                <a:lnTo>
                                  <a:pt x="413" y="573"/>
                                </a:lnTo>
                                <a:lnTo>
                                  <a:pt x="394" y="563"/>
                                </a:lnTo>
                                <a:lnTo>
                                  <a:pt x="367" y="549"/>
                                </a:lnTo>
                                <a:lnTo>
                                  <a:pt x="337" y="533"/>
                                </a:lnTo>
                                <a:lnTo>
                                  <a:pt x="304" y="512"/>
                                </a:lnTo>
                                <a:lnTo>
                                  <a:pt x="267" y="489"/>
                                </a:lnTo>
                                <a:lnTo>
                                  <a:pt x="230" y="463"/>
                                </a:lnTo>
                                <a:lnTo>
                                  <a:pt x="191" y="435"/>
                                </a:lnTo>
                                <a:lnTo>
                                  <a:pt x="153" y="403"/>
                                </a:lnTo>
                                <a:lnTo>
                                  <a:pt x="117" y="370"/>
                                </a:lnTo>
                                <a:lnTo>
                                  <a:pt x="84" y="336"/>
                                </a:lnTo>
                                <a:lnTo>
                                  <a:pt x="54" y="299"/>
                                </a:lnTo>
                                <a:lnTo>
                                  <a:pt x="29" y="260"/>
                                </a:lnTo>
                                <a:lnTo>
                                  <a:pt x="11" y="222"/>
                                </a:lnTo>
                                <a:lnTo>
                                  <a:pt x="0" y="181"/>
                                </a:lnTo>
                                <a:lnTo>
                                  <a:pt x="0" y="185"/>
                                </a:lnTo>
                                <a:lnTo>
                                  <a:pt x="3" y="194"/>
                                </a:lnTo>
                                <a:lnTo>
                                  <a:pt x="7" y="210"/>
                                </a:lnTo>
                                <a:lnTo>
                                  <a:pt x="11" y="230"/>
                                </a:lnTo>
                                <a:lnTo>
                                  <a:pt x="18" y="254"/>
                                </a:lnTo>
                                <a:lnTo>
                                  <a:pt x="26" y="281"/>
                                </a:lnTo>
                                <a:lnTo>
                                  <a:pt x="36" y="311"/>
                                </a:lnTo>
                                <a:lnTo>
                                  <a:pt x="48" y="343"/>
                                </a:lnTo>
                                <a:lnTo>
                                  <a:pt x="62" y="376"/>
                                </a:lnTo>
                                <a:lnTo>
                                  <a:pt x="77" y="408"/>
                                </a:lnTo>
                                <a:lnTo>
                                  <a:pt x="94" y="441"/>
                                </a:lnTo>
                                <a:lnTo>
                                  <a:pt x="113" y="471"/>
                                </a:lnTo>
                                <a:lnTo>
                                  <a:pt x="135" y="500"/>
                                </a:lnTo>
                                <a:lnTo>
                                  <a:pt x="158" y="524"/>
                                </a:lnTo>
                                <a:lnTo>
                                  <a:pt x="183" y="546"/>
                                </a:lnTo>
                                <a:lnTo>
                                  <a:pt x="211" y="563"/>
                                </a:lnTo>
                                <a:lnTo>
                                  <a:pt x="207" y="560"/>
                                </a:lnTo>
                                <a:lnTo>
                                  <a:pt x="197" y="553"/>
                                </a:lnTo>
                                <a:lnTo>
                                  <a:pt x="182" y="542"/>
                                </a:lnTo>
                                <a:lnTo>
                                  <a:pt x="163" y="527"/>
                                </a:lnTo>
                                <a:lnTo>
                                  <a:pt x="141" y="508"/>
                                </a:lnTo>
                                <a:lnTo>
                                  <a:pt x="117" y="483"/>
                                </a:lnTo>
                                <a:lnTo>
                                  <a:pt x="92" y="457"/>
                                </a:lnTo>
                                <a:lnTo>
                                  <a:pt x="69" y="425"/>
                                </a:lnTo>
                                <a:lnTo>
                                  <a:pt x="47" y="391"/>
                                </a:lnTo>
                                <a:lnTo>
                                  <a:pt x="28" y="353"/>
                                </a:lnTo>
                                <a:lnTo>
                                  <a:pt x="14" y="313"/>
                                </a:lnTo>
                                <a:lnTo>
                                  <a:pt x="6" y="269"/>
                                </a:lnTo>
                                <a:lnTo>
                                  <a:pt x="3" y="222"/>
                                </a:lnTo>
                                <a:lnTo>
                                  <a:pt x="9" y="172"/>
                                </a:lnTo>
                                <a:lnTo>
                                  <a:pt x="24" y="120"/>
                                </a:lnTo>
                                <a:lnTo>
                                  <a:pt x="48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176040"/>
                            <a:ext cx="28512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" h="849">
                                <a:moveTo>
                                  <a:pt x="48" y="65"/>
                                </a:moveTo>
                                <a:lnTo>
                                  <a:pt x="48" y="65"/>
                                </a:lnTo>
                                <a:lnTo>
                                  <a:pt x="53" y="64"/>
                                </a:lnTo>
                                <a:lnTo>
                                  <a:pt x="64" y="58"/>
                                </a:lnTo>
                                <a:lnTo>
                                  <a:pt x="83" y="51"/>
                                </a:lnTo>
                                <a:lnTo>
                                  <a:pt x="108" y="43"/>
                                </a:lnTo>
                                <a:lnTo>
                                  <a:pt x="139" y="33"/>
                                </a:lnTo>
                                <a:lnTo>
                                  <a:pt x="175" y="24"/>
                                </a:lnTo>
                                <a:lnTo>
                                  <a:pt x="216" y="16"/>
                                </a:lnTo>
                                <a:lnTo>
                                  <a:pt x="262" y="7"/>
                                </a:lnTo>
                                <a:lnTo>
                                  <a:pt x="308" y="3"/>
                                </a:lnTo>
                                <a:lnTo>
                                  <a:pt x="359" y="0"/>
                                </a:lnTo>
                                <a:lnTo>
                                  <a:pt x="413" y="3"/>
                                </a:lnTo>
                                <a:lnTo>
                                  <a:pt x="468" y="9"/>
                                </a:lnTo>
                                <a:lnTo>
                                  <a:pt x="523" y="20"/>
                                </a:lnTo>
                                <a:lnTo>
                                  <a:pt x="578" y="38"/>
                                </a:lnTo>
                                <a:lnTo>
                                  <a:pt x="634" y="62"/>
                                </a:lnTo>
                                <a:lnTo>
                                  <a:pt x="688" y="94"/>
                                </a:lnTo>
                                <a:lnTo>
                                  <a:pt x="688" y="94"/>
                                </a:lnTo>
                                <a:lnTo>
                                  <a:pt x="737" y="133"/>
                                </a:lnTo>
                                <a:lnTo>
                                  <a:pt x="781" y="174"/>
                                </a:lnTo>
                                <a:lnTo>
                                  <a:pt x="817" y="219"/>
                                </a:lnTo>
                                <a:lnTo>
                                  <a:pt x="847" y="267"/>
                                </a:lnTo>
                                <a:lnTo>
                                  <a:pt x="871" y="317"/>
                                </a:lnTo>
                                <a:lnTo>
                                  <a:pt x="886" y="369"/>
                                </a:lnTo>
                                <a:lnTo>
                                  <a:pt x="895" y="421"/>
                                </a:lnTo>
                                <a:lnTo>
                                  <a:pt x="898" y="475"/>
                                </a:lnTo>
                                <a:lnTo>
                                  <a:pt x="895" y="529"/>
                                </a:lnTo>
                                <a:lnTo>
                                  <a:pt x="884" y="581"/>
                                </a:lnTo>
                                <a:lnTo>
                                  <a:pt x="868" y="632"/>
                                </a:lnTo>
                                <a:lnTo>
                                  <a:pt x="845" y="681"/>
                                </a:lnTo>
                                <a:lnTo>
                                  <a:pt x="814" y="728"/>
                                </a:lnTo>
                                <a:lnTo>
                                  <a:pt x="779" y="772"/>
                                </a:lnTo>
                                <a:lnTo>
                                  <a:pt x="736" y="813"/>
                                </a:lnTo>
                                <a:lnTo>
                                  <a:pt x="688" y="849"/>
                                </a:lnTo>
                                <a:lnTo>
                                  <a:pt x="688" y="849"/>
                                </a:lnTo>
                                <a:lnTo>
                                  <a:pt x="686" y="845"/>
                                </a:lnTo>
                                <a:lnTo>
                                  <a:pt x="684" y="833"/>
                                </a:lnTo>
                                <a:lnTo>
                                  <a:pt x="680" y="813"/>
                                </a:lnTo>
                                <a:lnTo>
                                  <a:pt x="673" y="789"/>
                                </a:lnTo>
                                <a:lnTo>
                                  <a:pt x="664" y="760"/>
                                </a:lnTo>
                                <a:lnTo>
                                  <a:pt x="653" y="727"/>
                                </a:lnTo>
                                <a:lnTo>
                                  <a:pt x="641" y="692"/>
                                </a:lnTo>
                                <a:lnTo>
                                  <a:pt x="626" y="655"/>
                                </a:lnTo>
                                <a:lnTo>
                                  <a:pt x="608" y="619"/>
                                </a:lnTo>
                                <a:lnTo>
                                  <a:pt x="589" y="584"/>
                                </a:lnTo>
                                <a:lnTo>
                                  <a:pt x="567" y="549"/>
                                </a:lnTo>
                                <a:lnTo>
                                  <a:pt x="543" y="519"/>
                                </a:lnTo>
                                <a:lnTo>
                                  <a:pt x="516" y="491"/>
                                </a:lnTo>
                                <a:lnTo>
                                  <a:pt x="487" y="471"/>
                                </a:lnTo>
                                <a:lnTo>
                                  <a:pt x="455" y="456"/>
                                </a:lnTo>
                                <a:lnTo>
                                  <a:pt x="421" y="447"/>
                                </a:lnTo>
                                <a:lnTo>
                                  <a:pt x="421" y="447"/>
                                </a:lnTo>
                                <a:lnTo>
                                  <a:pt x="420" y="450"/>
                                </a:lnTo>
                                <a:lnTo>
                                  <a:pt x="414" y="460"/>
                                </a:lnTo>
                                <a:lnTo>
                                  <a:pt x="409" y="475"/>
                                </a:lnTo>
                                <a:lnTo>
                                  <a:pt x="405" y="493"/>
                                </a:lnTo>
                                <a:lnTo>
                                  <a:pt x="402" y="513"/>
                                </a:lnTo>
                                <a:lnTo>
                                  <a:pt x="405" y="537"/>
                                </a:lnTo>
                                <a:lnTo>
                                  <a:pt x="413" y="559"/>
                                </a:lnTo>
                                <a:lnTo>
                                  <a:pt x="429" y="581"/>
                                </a:lnTo>
                                <a:lnTo>
                                  <a:pt x="429" y="581"/>
                                </a:lnTo>
                                <a:lnTo>
                                  <a:pt x="425" y="578"/>
                                </a:lnTo>
                                <a:lnTo>
                                  <a:pt x="413" y="573"/>
                                </a:lnTo>
                                <a:lnTo>
                                  <a:pt x="394" y="563"/>
                                </a:lnTo>
                                <a:lnTo>
                                  <a:pt x="367" y="549"/>
                                </a:lnTo>
                                <a:lnTo>
                                  <a:pt x="337" y="533"/>
                                </a:lnTo>
                                <a:lnTo>
                                  <a:pt x="304" y="512"/>
                                </a:lnTo>
                                <a:lnTo>
                                  <a:pt x="267" y="489"/>
                                </a:lnTo>
                                <a:lnTo>
                                  <a:pt x="230" y="463"/>
                                </a:lnTo>
                                <a:lnTo>
                                  <a:pt x="191" y="435"/>
                                </a:lnTo>
                                <a:lnTo>
                                  <a:pt x="153" y="403"/>
                                </a:lnTo>
                                <a:lnTo>
                                  <a:pt x="117" y="370"/>
                                </a:lnTo>
                                <a:lnTo>
                                  <a:pt x="84" y="336"/>
                                </a:lnTo>
                                <a:lnTo>
                                  <a:pt x="54" y="299"/>
                                </a:lnTo>
                                <a:lnTo>
                                  <a:pt x="29" y="260"/>
                                </a:lnTo>
                                <a:lnTo>
                                  <a:pt x="11" y="222"/>
                                </a:lnTo>
                                <a:lnTo>
                                  <a:pt x="0" y="181"/>
                                </a:lnTo>
                                <a:lnTo>
                                  <a:pt x="0" y="181"/>
                                </a:lnTo>
                                <a:lnTo>
                                  <a:pt x="0" y="185"/>
                                </a:lnTo>
                                <a:lnTo>
                                  <a:pt x="3" y="194"/>
                                </a:lnTo>
                                <a:lnTo>
                                  <a:pt x="7" y="210"/>
                                </a:lnTo>
                                <a:lnTo>
                                  <a:pt x="11" y="230"/>
                                </a:lnTo>
                                <a:lnTo>
                                  <a:pt x="18" y="254"/>
                                </a:lnTo>
                                <a:lnTo>
                                  <a:pt x="26" y="281"/>
                                </a:lnTo>
                                <a:lnTo>
                                  <a:pt x="36" y="311"/>
                                </a:lnTo>
                                <a:lnTo>
                                  <a:pt x="48" y="343"/>
                                </a:lnTo>
                                <a:lnTo>
                                  <a:pt x="62" y="376"/>
                                </a:lnTo>
                                <a:lnTo>
                                  <a:pt x="77" y="408"/>
                                </a:lnTo>
                                <a:lnTo>
                                  <a:pt x="94" y="441"/>
                                </a:lnTo>
                                <a:lnTo>
                                  <a:pt x="113" y="471"/>
                                </a:lnTo>
                                <a:lnTo>
                                  <a:pt x="135" y="500"/>
                                </a:lnTo>
                                <a:lnTo>
                                  <a:pt x="158" y="524"/>
                                </a:lnTo>
                                <a:lnTo>
                                  <a:pt x="183" y="546"/>
                                </a:lnTo>
                                <a:lnTo>
                                  <a:pt x="211" y="563"/>
                                </a:lnTo>
                                <a:lnTo>
                                  <a:pt x="211" y="563"/>
                                </a:lnTo>
                                <a:lnTo>
                                  <a:pt x="207" y="560"/>
                                </a:lnTo>
                                <a:lnTo>
                                  <a:pt x="197" y="553"/>
                                </a:lnTo>
                                <a:lnTo>
                                  <a:pt x="182" y="542"/>
                                </a:lnTo>
                                <a:lnTo>
                                  <a:pt x="163" y="527"/>
                                </a:lnTo>
                                <a:lnTo>
                                  <a:pt x="141" y="508"/>
                                </a:lnTo>
                                <a:lnTo>
                                  <a:pt x="117" y="483"/>
                                </a:lnTo>
                                <a:lnTo>
                                  <a:pt x="92" y="457"/>
                                </a:lnTo>
                                <a:lnTo>
                                  <a:pt x="69" y="425"/>
                                </a:lnTo>
                                <a:lnTo>
                                  <a:pt x="47" y="391"/>
                                </a:lnTo>
                                <a:lnTo>
                                  <a:pt x="28" y="353"/>
                                </a:lnTo>
                                <a:lnTo>
                                  <a:pt x="14" y="313"/>
                                </a:lnTo>
                                <a:lnTo>
                                  <a:pt x="6" y="269"/>
                                </a:lnTo>
                                <a:lnTo>
                                  <a:pt x="3" y="222"/>
                                </a:lnTo>
                                <a:lnTo>
                                  <a:pt x="9" y="172"/>
                                </a:lnTo>
                                <a:lnTo>
                                  <a:pt x="24" y="120"/>
                                </a:lnTo>
                                <a:lnTo>
                                  <a:pt x="48" y="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141120"/>
                            <a:ext cx="62784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7" h="1732">
                                <a:moveTo>
                                  <a:pt x="1958" y="167"/>
                                </a:moveTo>
                                <a:lnTo>
                                  <a:pt x="1956" y="164"/>
                                </a:lnTo>
                                <a:lnTo>
                                  <a:pt x="1949" y="154"/>
                                </a:lnTo>
                                <a:lnTo>
                                  <a:pt x="1938" y="142"/>
                                </a:lnTo>
                                <a:lnTo>
                                  <a:pt x="1923" y="124"/>
                                </a:lnTo>
                                <a:lnTo>
                                  <a:pt x="1904" y="106"/>
                                </a:lnTo>
                                <a:lnTo>
                                  <a:pt x="1879" y="86"/>
                                </a:lnTo>
                                <a:lnTo>
                                  <a:pt x="1849" y="65"/>
                                </a:lnTo>
                                <a:lnTo>
                                  <a:pt x="1813" y="46"/>
                                </a:lnTo>
                                <a:lnTo>
                                  <a:pt x="1772" y="29"/>
                                </a:lnTo>
                                <a:lnTo>
                                  <a:pt x="1727" y="14"/>
                                </a:lnTo>
                                <a:lnTo>
                                  <a:pt x="1674" y="5"/>
                                </a:lnTo>
                                <a:lnTo>
                                  <a:pt x="1615" y="0"/>
                                </a:lnTo>
                                <a:lnTo>
                                  <a:pt x="1551" y="3"/>
                                </a:lnTo>
                                <a:lnTo>
                                  <a:pt x="1481" y="13"/>
                                </a:lnTo>
                                <a:lnTo>
                                  <a:pt x="1402" y="32"/>
                                </a:lnTo>
                                <a:lnTo>
                                  <a:pt x="1318" y="61"/>
                                </a:lnTo>
                                <a:lnTo>
                                  <a:pt x="1322" y="60"/>
                                </a:lnTo>
                                <a:lnTo>
                                  <a:pt x="1333" y="58"/>
                                </a:lnTo>
                                <a:lnTo>
                                  <a:pt x="1351" y="55"/>
                                </a:lnTo>
                                <a:lnTo>
                                  <a:pt x="1375" y="51"/>
                                </a:lnTo>
                                <a:lnTo>
                                  <a:pt x="1404" y="49"/>
                                </a:lnTo>
                                <a:lnTo>
                                  <a:pt x="1437" y="46"/>
                                </a:lnTo>
                                <a:lnTo>
                                  <a:pt x="1472" y="44"/>
                                </a:lnTo>
                                <a:lnTo>
                                  <a:pt x="1512" y="43"/>
                                </a:lnTo>
                                <a:lnTo>
                                  <a:pt x="1553" y="44"/>
                                </a:lnTo>
                                <a:lnTo>
                                  <a:pt x="1595" y="49"/>
                                </a:lnTo>
                                <a:lnTo>
                                  <a:pt x="1639" y="55"/>
                                </a:lnTo>
                                <a:lnTo>
                                  <a:pt x="1681" y="65"/>
                                </a:lnTo>
                                <a:lnTo>
                                  <a:pt x="1723" y="79"/>
                                </a:lnTo>
                                <a:lnTo>
                                  <a:pt x="1762" y="97"/>
                                </a:lnTo>
                                <a:lnTo>
                                  <a:pt x="1800" y="120"/>
                                </a:lnTo>
                                <a:lnTo>
                                  <a:pt x="1834" y="148"/>
                                </a:lnTo>
                                <a:lnTo>
                                  <a:pt x="1831" y="148"/>
                                </a:lnTo>
                                <a:lnTo>
                                  <a:pt x="1824" y="149"/>
                                </a:lnTo>
                                <a:lnTo>
                                  <a:pt x="1812" y="152"/>
                                </a:lnTo>
                                <a:lnTo>
                                  <a:pt x="1795" y="156"/>
                                </a:lnTo>
                                <a:lnTo>
                                  <a:pt x="1775" y="161"/>
                                </a:lnTo>
                                <a:lnTo>
                                  <a:pt x="1753" y="168"/>
                                </a:lnTo>
                                <a:lnTo>
                                  <a:pt x="1727" y="178"/>
                                </a:lnTo>
                                <a:lnTo>
                                  <a:pt x="1698" y="190"/>
                                </a:lnTo>
                                <a:lnTo>
                                  <a:pt x="1668" y="205"/>
                                </a:lnTo>
                                <a:lnTo>
                                  <a:pt x="1635" y="222"/>
                                </a:lnTo>
                                <a:lnTo>
                                  <a:pt x="1602" y="244"/>
                                </a:lnTo>
                                <a:lnTo>
                                  <a:pt x="1567" y="267"/>
                                </a:lnTo>
                                <a:lnTo>
                                  <a:pt x="1533" y="296"/>
                                </a:lnTo>
                                <a:lnTo>
                                  <a:pt x="1498" y="328"/>
                                </a:lnTo>
                                <a:lnTo>
                                  <a:pt x="1465" y="364"/>
                                </a:lnTo>
                                <a:lnTo>
                                  <a:pt x="1432" y="405"/>
                                </a:lnTo>
                                <a:lnTo>
                                  <a:pt x="1518" y="424"/>
                                </a:lnTo>
                                <a:lnTo>
                                  <a:pt x="1516" y="425"/>
                                </a:lnTo>
                                <a:lnTo>
                                  <a:pt x="1509" y="430"/>
                                </a:lnTo>
                                <a:lnTo>
                                  <a:pt x="1501" y="438"/>
                                </a:lnTo>
                                <a:lnTo>
                                  <a:pt x="1487" y="447"/>
                                </a:lnTo>
                                <a:lnTo>
                                  <a:pt x="1472" y="460"/>
                                </a:lnTo>
                                <a:lnTo>
                                  <a:pt x="1453" y="474"/>
                                </a:lnTo>
                                <a:lnTo>
                                  <a:pt x="1431" y="490"/>
                                </a:lnTo>
                                <a:lnTo>
                                  <a:pt x="1408" y="509"/>
                                </a:lnTo>
                                <a:lnTo>
                                  <a:pt x="1380" y="529"/>
                                </a:lnTo>
                                <a:lnTo>
                                  <a:pt x="1351" y="551"/>
                                </a:lnTo>
                                <a:lnTo>
                                  <a:pt x="1320" y="574"/>
                                </a:lnTo>
                                <a:lnTo>
                                  <a:pt x="1287" y="597"/>
                                </a:lnTo>
                                <a:lnTo>
                                  <a:pt x="1252" y="623"/>
                                </a:lnTo>
                                <a:lnTo>
                                  <a:pt x="1217" y="648"/>
                                </a:lnTo>
                                <a:lnTo>
                                  <a:pt x="1179" y="676"/>
                                </a:lnTo>
                                <a:lnTo>
                                  <a:pt x="1141" y="702"/>
                                </a:lnTo>
                                <a:lnTo>
                                  <a:pt x="1101" y="729"/>
                                </a:lnTo>
                                <a:lnTo>
                                  <a:pt x="1061" y="757"/>
                                </a:lnTo>
                                <a:lnTo>
                                  <a:pt x="1021" y="784"/>
                                </a:lnTo>
                                <a:lnTo>
                                  <a:pt x="980" y="810"/>
                                </a:lnTo>
                                <a:lnTo>
                                  <a:pt x="939" y="837"/>
                                </a:lnTo>
                                <a:lnTo>
                                  <a:pt x="898" y="863"/>
                                </a:lnTo>
                                <a:lnTo>
                                  <a:pt x="858" y="888"/>
                                </a:lnTo>
                                <a:lnTo>
                                  <a:pt x="816" y="911"/>
                                </a:lnTo>
                                <a:lnTo>
                                  <a:pt x="778" y="934"/>
                                </a:lnTo>
                                <a:lnTo>
                                  <a:pt x="738" y="955"/>
                                </a:lnTo>
                                <a:lnTo>
                                  <a:pt x="701" y="976"/>
                                </a:lnTo>
                                <a:lnTo>
                                  <a:pt x="664" y="993"/>
                                </a:lnTo>
                                <a:lnTo>
                                  <a:pt x="629" y="1010"/>
                                </a:lnTo>
                                <a:lnTo>
                                  <a:pt x="596" y="1024"/>
                                </a:lnTo>
                                <a:lnTo>
                                  <a:pt x="565" y="1035"/>
                                </a:lnTo>
                                <a:lnTo>
                                  <a:pt x="535" y="1044"/>
                                </a:lnTo>
                                <a:lnTo>
                                  <a:pt x="536" y="1044"/>
                                </a:lnTo>
                                <a:lnTo>
                                  <a:pt x="543" y="1044"/>
                                </a:lnTo>
                                <a:lnTo>
                                  <a:pt x="551" y="1043"/>
                                </a:lnTo>
                                <a:lnTo>
                                  <a:pt x="563" y="1042"/>
                                </a:lnTo>
                                <a:lnTo>
                                  <a:pt x="579" y="1040"/>
                                </a:lnTo>
                                <a:lnTo>
                                  <a:pt x="595" y="1039"/>
                                </a:lnTo>
                                <a:lnTo>
                                  <a:pt x="614" y="1036"/>
                                </a:lnTo>
                                <a:lnTo>
                                  <a:pt x="636" y="1033"/>
                                </a:lnTo>
                                <a:lnTo>
                                  <a:pt x="658" y="1031"/>
                                </a:lnTo>
                                <a:lnTo>
                                  <a:pt x="682" y="1026"/>
                                </a:lnTo>
                                <a:lnTo>
                                  <a:pt x="706" y="1022"/>
                                </a:lnTo>
                                <a:lnTo>
                                  <a:pt x="731" y="1017"/>
                                </a:lnTo>
                                <a:lnTo>
                                  <a:pt x="757" y="1010"/>
                                </a:lnTo>
                                <a:lnTo>
                                  <a:pt x="782" y="1004"/>
                                </a:lnTo>
                                <a:lnTo>
                                  <a:pt x="807" y="996"/>
                                </a:lnTo>
                                <a:lnTo>
                                  <a:pt x="830" y="988"/>
                                </a:lnTo>
                                <a:lnTo>
                                  <a:pt x="826" y="991"/>
                                </a:lnTo>
                                <a:lnTo>
                                  <a:pt x="816" y="999"/>
                                </a:lnTo>
                                <a:lnTo>
                                  <a:pt x="800" y="1011"/>
                                </a:lnTo>
                                <a:lnTo>
                                  <a:pt x="778" y="1028"/>
                                </a:lnTo>
                                <a:lnTo>
                                  <a:pt x="750" y="1048"/>
                                </a:lnTo>
                                <a:lnTo>
                                  <a:pt x="719" y="1070"/>
                                </a:lnTo>
                                <a:lnTo>
                                  <a:pt x="683" y="1094"/>
                                </a:lnTo>
                                <a:lnTo>
                                  <a:pt x="643" y="1117"/>
                                </a:lnTo>
                                <a:lnTo>
                                  <a:pt x="601" y="1142"/>
                                </a:lnTo>
                                <a:lnTo>
                                  <a:pt x="554" y="1167"/>
                                </a:lnTo>
                                <a:lnTo>
                                  <a:pt x="506" y="1189"/>
                                </a:lnTo>
                                <a:lnTo>
                                  <a:pt x="456" y="1209"/>
                                </a:lnTo>
                                <a:lnTo>
                                  <a:pt x="405" y="1226"/>
                                </a:lnTo>
                                <a:lnTo>
                                  <a:pt x="353" y="1241"/>
                                </a:lnTo>
                                <a:lnTo>
                                  <a:pt x="301" y="1251"/>
                                </a:lnTo>
                                <a:lnTo>
                                  <a:pt x="249" y="1255"/>
                                </a:lnTo>
                                <a:lnTo>
                                  <a:pt x="251" y="1255"/>
                                </a:lnTo>
                                <a:lnTo>
                                  <a:pt x="257" y="1255"/>
                                </a:lnTo>
                                <a:lnTo>
                                  <a:pt x="268" y="1256"/>
                                </a:lnTo>
                                <a:lnTo>
                                  <a:pt x="282" y="1256"/>
                                </a:lnTo>
                                <a:lnTo>
                                  <a:pt x="298" y="1256"/>
                                </a:lnTo>
                                <a:lnTo>
                                  <a:pt x="316" y="1256"/>
                                </a:lnTo>
                                <a:lnTo>
                                  <a:pt x="337" y="1257"/>
                                </a:lnTo>
                                <a:lnTo>
                                  <a:pt x="359" y="1257"/>
                                </a:lnTo>
                                <a:lnTo>
                                  <a:pt x="381" y="1257"/>
                                </a:lnTo>
                                <a:lnTo>
                                  <a:pt x="404" y="1256"/>
                                </a:lnTo>
                                <a:lnTo>
                                  <a:pt x="427" y="1256"/>
                                </a:lnTo>
                                <a:lnTo>
                                  <a:pt x="449" y="1255"/>
                                </a:lnTo>
                                <a:lnTo>
                                  <a:pt x="471" y="1253"/>
                                </a:lnTo>
                                <a:lnTo>
                                  <a:pt x="492" y="1251"/>
                                </a:lnTo>
                                <a:lnTo>
                                  <a:pt x="510" y="1248"/>
                                </a:lnTo>
                                <a:lnTo>
                                  <a:pt x="525" y="1245"/>
                                </a:lnTo>
                                <a:lnTo>
                                  <a:pt x="522" y="1246"/>
                                </a:lnTo>
                                <a:lnTo>
                                  <a:pt x="514" y="1251"/>
                                </a:lnTo>
                                <a:lnTo>
                                  <a:pt x="502" y="1256"/>
                                </a:lnTo>
                                <a:lnTo>
                                  <a:pt x="485" y="1263"/>
                                </a:lnTo>
                                <a:lnTo>
                                  <a:pt x="464" y="1273"/>
                                </a:lnTo>
                                <a:lnTo>
                                  <a:pt x="441" y="1284"/>
                                </a:lnTo>
                                <a:lnTo>
                                  <a:pt x="416" y="1295"/>
                                </a:lnTo>
                                <a:lnTo>
                                  <a:pt x="389" y="1306"/>
                                </a:lnTo>
                                <a:lnTo>
                                  <a:pt x="361" y="1318"/>
                                </a:lnTo>
                                <a:lnTo>
                                  <a:pt x="332" y="1330"/>
                                </a:lnTo>
                                <a:lnTo>
                                  <a:pt x="304" y="1343"/>
                                </a:lnTo>
                                <a:lnTo>
                                  <a:pt x="276" y="1354"/>
                                </a:lnTo>
                                <a:lnTo>
                                  <a:pt x="249" y="1365"/>
                                </a:lnTo>
                                <a:lnTo>
                                  <a:pt x="224" y="1374"/>
                                </a:lnTo>
                                <a:lnTo>
                                  <a:pt x="200" y="1383"/>
                                </a:lnTo>
                                <a:lnTo>
                                  <a:pt x="181" y="1388"/>
                                </a:lnTo>
                                <a:lnTo>
                                  <a:pt x="183" y="1388"/>
                                </a:lnTo>
                                <a:lnTo>
                                  <a:pt x="185" y="1391"/>
                                </a:lnTo>
                                <a:lnTo>
                                  <a:pt x="189" y="1394"/>
                                </a:lnTo>
                                <a:lnTo>
                                  <a:pt x="196" y="1396"/>
                                </a:lnTo>
                                <a:lnTo>
                                  <a:pt x="206" y="1400"/>
                                </a:lnTo>
                                <a:lnTo>
                                  <a:pt x="216" y="1405"/>
                                </a:lnTo>
                                <a:lnTo>
                                  <a:pt x="228" y="1409"/>
                                </a:lnTo>
                                <a:lnTo>
                                  <a:pt x="242" y="1413"/>
                                </a:lnTo>
                                <a:lnTo>
                                  <a:pt x="257" y="1417"/>
                                </a:lnTo>
                                <a:lnTo>
                                  <a:pt x="273" y="1421"/>
                                </a:lnTo>
                                <a:lnTo>
                                  <a:pt x="291" y="1422"/>
                                </a:lnTo>
                                <a:lnTo>
                                  <a:pt x="310" y="1425"/>
                                </a:lnTo>
                                <a:lnTo>
                                  <a:pt x="331" y="1425"/>
                                </a:lnTo>
                                <a:lnTo>
                                  <a:pt x="353" y="1424"/>
                                </a:lnTo>
                                <a:lnTo>
                                  <a:pt x="376" y="1421"/>
                                </a:lnTo>
                                <a:lnTo>
                                  <a:pt x="401" y="1417"/>
                                </a:lnTo>
                                <a:lnTo>
                                  <a:pt x="398" y="1420"/>
                                </a:lnTo>
                                <a:lnTo>
                                  <a:pt x="393" y="1427"/>
                                </a:lnTo>
                                <a:lnTo>
                                  <a:pt x="383" y="1436"/>
                                </a:lnTo>
                                <a:lnTo>
                                  <a:pt x="370" y="1450"/>
                                </a:lnTo>
                                <a:lnTo>
                                  <a:pt x="353" y="1466"/>
                                </a:lnTo>
                                <a:lnTo>
                                  <a:pt x="332" y="1486"/>
                                </a:lnTo>
                                <a:lnTo>
                                  <a:pt x="309" y="1506"/>
                                </a:lnTo>
                                <a:lnTo>
                                  <a:pt x="283" y="1527"/>
                                </a:lnTo>
                                <a:lnTo>
                                  <a:pt x="254" y="1549"/>
                                </a:lnTo>
                                <a:lnTo>
                                  <a:pt x="224" y="1570"/>
                                </a:lnTo>
                                <a:lnTo>
                                  <a:pt x="191" y="1592"/>
                                </a:lnTo>
                                <a:lnTo>
                                  <a:pt x="155" y="1611"/>
                                </a:lnTo>
                                <a:lnTo>
                                  <a:pt x="118" y="1629"/>
                                </a:lnTo>
                                <a:lnTo>
                                  <a:pt x="79" y="1644"/>
                                </a:lnTo>
                                <a:lnTo>
                                  <a:pt x="41" y="1656"/>
                                </a:lnTo>
                                <a:lnTo>
                                  <a:pt x="0" y="1666"/>
                                </a:lnTo>
                                <a:lnTo>
                                  <a:pt x="2" y="1666"/>
                                </a:lnTo>
                                <a:lnTo>
                                  <a:pt x="11" y="1667"/>
                                </a:lnTo>
                                <a:lnTo>
                                  <a:pt x="26" y="1669"/>
                                </a:lnTo>
                                <a:lnTo>
                                  <a:pt x="45" y="1670"/>
                                </a:lnTo>
                                <a:lnTo>
                                  <a:pt x="73" y="1669"/>
                                </a:lnTo>
                                <a:lnTo>
                                  <a:pt x="104" y="1665"/>
                                </a:lnTo>
                                <a:lnTo>
                                  <a:pt x="144" y="1659"/>
                                </a:lnTo>
                                <a:lnTo>
                                  <a:pt x="188" y="1648"/>
                                </a:lnTo>
                                <a:lnTo>
                                  <a:pt x="240" y="1632"/>
                                </a:lnTo>
                                <a:lnTo>
                                  <a:pt x="298" y="1611"/>
                                </a:lnTo>
                                <a:lnTo>
                                  <a:pt x="364" y="1583"/>
                                </a:lnTo>
                                <a:lnTo>
                                  <a:pt x="436" y="1549"/>
                                </a:lnTo>
                                <a:lnTo>
                                  <a:pt x="514" y="1506"/>
                                </a:lnTo>
                                <a:lnTo>
                                  <a:pt x="601" y="1454"/>
                                </a:lnTo>
                                <a:lnTo>
                                  <a:pt x="693" y="1394"/>
                                </a:lnTo>
                                <a:lnTo>
                                  <a:pt x="793" y="1322"/>
                                </a:lnTo>
                                <a:lnTo>
                                  <a:pt x="793" y="1325"/>
                                </a:lnTo>
                                <a:lnTo>
                                  <a:pt x="790" y="1332"/>
                                </a:lnTo>
                                <a:lnTo>
                                  <a:pt x="788" y="1344"/>
                                </a:lnTo>
                                <a:lnTo>
                                  <a:pt x="783" y="1359"/>
                                </a:lnTo>
                                <a:lnTo>
                                  <a:pt x="777" y="1378"/>
                                </a:lnTo>
                                <a:lnTo>
                                  <a:pt x="768" y="1402"/>
                                </a:lnTo>
                                <a:lnTo>
                                  <a:pt x="759" y="1428"/>
                                </a:lnTo>
                                <a:lnTo>
                                  <a:pt x="748" y="1455"/>
                                </a:lnTo>
                                <a:lnTo>
                                  <a:pt x="734" y="1486"/>
                                </a:lnTo>
                                <a:lnTo>
                                  <a:pt x="719" y="1519"/>
                                </a:lnTo>
                                <a:lnTo>
                                  <a:pt x="700" y="1553"/>
                                </a:lnTo>
                                <a:lnTo>
                                  <a:pt x="680" y="1588"/>
                                </a:lnTo>
                                <a:lnTo>
                                  <a:pt x="657" y="1623"/>
                                </a:lnTo>
                                <a:lnTo>
                                  <a:pt x="632" y="1660"/>
                                </a:lnTo>
                                <a:lnTo>
                                  <a:pt x="603" y="1696"/>
                                </a:lnTo>
                                <a:lnTo>
                                  <a:pt x="573" y="1732"/>
                                </a:lnTo>
                                <a:lnTo>
                                  <a:pt x="577" y="1726"/>
                                </a:lnTo>
                                <a:lnTo>
                                  <a:pt x="591" y="1711"/>
                                </a:lnTo>
                                <a:lnTo>
                                  <a:pt x="612" y="1687"/>
                                </a:lnTo>
                                <a:lnTo>
                                  <a:pt x="639" y="1654"/>
                                </a:lnTo>
                                <a:lnTo>
                                  <a:pt x="672" y="1615"/>
                                </a:lnTo>
                                <a:lnTo>
                                  <a:pt x="709" y="1570"/>
                                </a:lnTo>
                                <a:lnTo>
                                  <a:pt x="750" y="1519"/>
                                </a:lnTo>
                                <a:lnTo>
                                  <a:pt x="793" y="1465"/>
                                </a:lnTo>
                                <a:lnTo>
                                  <a:pt x="837" y="1410"/>
                                </a:lnTo>
                                <a:lnTo>
                                  <a:pt x="882" y="1352"/>
                                </a:lnTo>
                                <a:lnTo>
                                  <a:pt x="926" y="1293"/>
                                </a:lnTo>
                                <a:lnTo>
                                  <a:pt x="968" y="1237"/>
                                </a:lnTo>
                                <a:lnTo>
                                  <a:pt x="1008" y="1180"/>
                                </a:lnTo>
                                <a:lnTo>
                                  <a:pt x="1043" y="1128"/>
                                </a:lnTo>
                                <a:lnTo>
                                  <a:pt x="1074" y="1079"/>
                                </a:lnTo>
                                <a:lnTo>
                                  <a:pt x="1098" y="1035"/>
                                </a:lnTo>
                                <a:lnTo>
                                  <a:pt x="1097" y="1039"/>
                                </a:lnTo>
                                <a:lnTo>
                                  <a:pt x="1094" y="1050"/>
                                </a:lnTo>
                                <a:lnTo>
                                  <a:pt x="1090" y="1068"/>
                                </a:lnTo>
                                <a:lnTo>
                                  <a:pt x="1085" y="1091"/>
                                </a:lnTo>
                                <a:lnTo>
                                  <a:pt x="1076" y="1120"/>
                                </a:lnTo>
                                <a:lnTo>
                                  <a:pt x="1068" y="1152"/>
                                </a:lnTo>
                                <a:lnTo>
                                  <a:pt x="1060" y="1186"/>
                                </a:lnTo>
                                <a:lnTo>
                                  <a:pt x="1049" y="1222"/>
                                </a:lnTo>
                                <a:lnTo>
                                  <a:pt x="1039" y="1260"/>
                                </a:lnTo>
                                <a:lnTo>
                                  <a:pt x="1028" y="1297"/>
                                </a:lnTo>
                                <a:lnTo>
                                  <a:pt x="1017" y="1334"/>
                                </a:lnTo>
                                <a:lnTo>
                                  <a:pt x="1006" y="1369"/>
                                </a:lnTo>
                                <a:lnTo>
                                  <a:pt x="995" y="1402"/>
                                </a:lnTo>
                                <a:lnTo>
                                  <a:pt x="984" y="1431"/>
                                </a:lnTo>
                                <a:lnTo>
                                  <a:pt x="975" y="1455"/>
                                </a:lnTo>
                                <a:lnTo>
                                  <a:pt x="965" y="1475"/>
                                </a:lnTo>
                                <a:lnTo>
                                  <a:pt x="969" y="1469"/>
                                </a:lnTo>
                                <a:lnTo>
                                  <a:pt x="983" y="1454"/>
                                </a:lnTo>
                                <a:lnTo>
                                  <a:pt x="1003" y="1429"/>
                                </a:lnTo>
                                <a:lnTo>
                                  <a:pt x="1030" y="1396"/>
                                </a:lnTo>
                                <a:lnTo>
                                  <a:pt x="1063" y="1358"/>
                                </a:lnTo>
                                <a:lnTo>
                                  <a:pt x="1098" y="1314"/>
                                </a:lnTo>
                                <a:lnTo>
                                  <a:pt x="1137" y="1264"/>
                                </a:lnTo>
                                <a:lnTo>
                                  <a:pt x="1178" y="1211"/>
                                </a:lnTo>
                                <a:lnTo>
                                  <a:pt x="1221" y="1156"/>
                                </a:lnTo>
                                <a:lnTo>
                                  <a:pt x="1262" y="1099"/>
                                </a:lnTo>
                                <a:lnTo>
                                  <a:pt x="1302" y="1043"/>
                                </a:lnTo>
                                <a:lnTo>
                                  <a:pt x="1339" y="988"/>
                                </a:lnTo>
                                <a:lnTo>
                                  <a:pt x="1373" y="934"/>
                                </a:lnTo>
                                <a:lnTo>
                                  <a:pt x="1402" y="883"/>
                                </a:lnTo>
                                <a:lnTo>
                                  <a:pt x="1426" y="838"/>
                                </a:lnTo>
                                <a:lnTo>
                                  <a:pt x="1442" y="797"/>
                                </a:lnTo>
                                <a:lnTo>
                                  <a:pt x="1453" y="766"/>
                                </a:lnTo>
                                <a:lnTo>
                                  <a:pt x="1459" y="751"/>
                                </a:lnTo>
                                <a:lnTo>
                                  <a:pt x="1461" y="747"/>
                                </a:lnTo>
                                <a:lnTo>
                                  <a:pt x="1461" y="755"/>
                                </a:lnTo>
                                <a:lnTo>
                                  <a:pt x="1457" y="773"/>
                                </a:lnTo>
                                <a:lnTo>
                                  <a:pt x="1452" y="799"/>
                                </a:lnTo>
                                <a:lnTo>
                                  <a:pt x="1443" y="831"/>
                                </a:lnTo>
                                <a:lnTo>
                                  <a:pt x="1434" y="870"/>
                                </a:lnTo>
                                <a:lnTo>
                                  <a:pt x="1421" y="911"/>
                                </a:lnTo>
                                <a:lnTo>
                                  <a:pt x="1408" y="955"/>
                                </a:lnTo>
                                <a:lnTo>
                                  <a:pt x="1394" y="999"/>
                                </a:lnTo>
                                <a:lnTo>
                                  <a:pt x="1379" y="1043"/>
                                </a:lnTo>
                                <a:lnTo>
                                  <a:pt x="1364" y="1084"/>
                                </a:lnTo>
                                <a:lnTo>
                                  <a:pt x="1349" y="1121"/>
                                </a:lnTo>
                                <a:lnTo>
                                  <a:pt x="1333" y="1153"/>
                                </a:lnTo>
                                <a:lnTo>
                                  <a:pt x="1318" y="1179"/>
                                </a:lnTo>
                                <a:lnTo>
                                  <a:pt x="1309" y="1193"/>
                                </a:lnTo>
                                <a:lnTo>
                                  <a:pt x="1309" y="1193"/>
                                </a:lnTo>
                                <a:lnTo>
                                  <a:pt x="1317" y="1182"/>
                                </a:lnTo>
                                <a:lnTo>
                                  <a:pt x="1332" y="1158"/>
                                </a:lnTo>
                                <a:lnTo>
                                  <a:pt x="1354" y="1127"/>
                                </a:lnTo>
                                <a:lnTo>
                                  <a:pt x="1380" y="1087"/>
                                </a:lnTo>
                                <a:lnTo>
                                  <a:pt x="1410" y="1042"/>
                                </a:lnTo>
                                <a:lnTo>
                                  <a:pt x="1442" y="991"/>
                                </a:lnTo>
                                <a:lnTo>
                                  <a:pt x="1475" y="937"/>
                                </a:lnTo>
                                <a:lnTo>
                                  <a:pt x="1509" y="882"/>
                                </a:lnTo>
                                <a:lnTo>
                                  <a:pt x="1542" y="826"/>
                                </a:lnTo>
                                <a:lnTo>
                                  <a:pt x="1573" y="772"/>
                                </a:lnTo>
                                <a:lnTo>
                                  <a:pt x="1600" y="720"/>
                                </a:lnTo>
                                <a:lnTo>
                                  <a:pt x="1624" y="673"/>
                                </a:lnTo>
                                <a:lnTo>
                                  <a:pt x="1641" y="630"/>
                                </a:lnTo>
                                <a:lnTo>
                                  <a:pt x="1652" y="596"/>
                                </a:lnTo>
                                <a:lnTo>
                                  <a:pt x="1659" y="570"/>
                                </a:lnTo>
                                <a:lnTo>
                                  <a:pt x="1666" y="551"/>
                                </a:lnTo>
                                <a:lnTo>
                                  <a:pt x="1673" y="540"/>
                                </a:lnTo>
                                <a:lnTo>
                                  <a:pt x="1679" y="535"/>
                                </a:lnTo>
                                <a:lnTo>
                                  <a:pt x="1684" y="537"/>
                                </a:lnTo>
                                <a:lnTo>
                                  <a:pt x="1690" y="542"/>
                                </a:lnTo>
                                <a:lnTo>
                                  <a:pt x="1694" y="553"/>
                                </a:lnTo>
                                <a:lnTo>
                                  <a:pt x="1696" y="568"/>
                                </a:lnTo>
                                <a:lnTo>
                                  <a:pt x="1698" y="586"/>
                                </a:lnTo>
                                <a:lnTo>
                                  <a:pt x="1698" y="607"/>
                                </a:lnTo>
                                <a:lnTo>
                                  <a:pt x="1696" y="630"/>
                                </a:lnTo>
                                <a:lnTo>
                                  <a:pt x="1694" y="654"/>
                                </a:lnTo>
                                <a:lnTo>
                                  <a:pt x="1688" y="678"/>
                                </a:lnTo>
                                <a:lnTo>
                                  <a:pt x="1683" y="703"/>
                                </a:lnTo>
                                <a:lnTo>
                                  <a:pt x="1673" y="727"/>
                                </a:lnTo>
                                <a:lnTo>
                                  <a:pt x="1662" y="749"/>
                                </a:lnTo>
                                <a:lnTo>
                                  <a:pt x="1654" y="764"/>
                                </a:lnTo>
                                <a:lnTo>
                                  <a:pt x="1654" y="765"/>
                                </a:lnTo>
                                <a:lnTo>
                                  <a:pt x="1661" y="755"/>
                                </a:lnTo>
                                <a:lnTo>
                                  <a:pt x="1673" y="738"/>
                                </a:lnTo>
                                <a:lnTo>
                                  <a:pt x="1691" y="710"/>
                                </a:lnTo>
                                <a:lnTo>
                                  <a:pt x="1713" y="676"/>
                                </a:lnTo>
                                <a:lnTo>
                                  <a:pt x="1739" y="637"/>
                                </a:lnTo>
                                <a:lnTo>
                                  <a:pt x="1767" y="595"/>
                                </a:lnTo>
                                <a:lnTo>
                                  <a:pt x="1795" y="549"/>
                                </a:lnTo>
                                <a:lnTo>
                                  <a:pt x="1826" y="502"/>
                                </a:lnTo>
                                <a:lnTo>
                                  <a:pt x="1855" y="457"/>
                                </a:lnTo>
                                <a:lnTo>
                                  <a:pt x="1882" y="414"/>
                                </a:lnTo>
                                <a:lnTo>
                                  <a:pt x="1907" y="375"/>
                                </a:lnTo>
                                <a:lnTo>
                                  <a:pt x="1929" y="340"/>
                                </a:lnTo>
                                <a:lnTo>
                                  <a:pt x="1945" y="311"/>
                                </a:lnTo>
                                <a:lnTo>
                                  <a:pt x="1958" y="291"/>
                                </a:lnTo>
                                <a:lnTo>
                                  <a:pt x="1971" y="262"/>
                                </a:lnTo>
                                <a:lnTo>
                                  <a:pt x="1977" y="238"/>
                                </a:lnTo>
                                <a:lnTo>
                                  <a:pt x="1977" y="221"/>
                                </a:lnTo>
                                <a:lnTo>
                                  <a:pt x="1973" y="207"/>
                                </a:lnTo>
                                <a:lnTo>
                                  <a:pt x="1966" y="196"/>
                                </a:lnTo>
                                <a:lnTo>
                                  <a:pt x="1960" y="186"/>
                                </a:lnTo>
                                <a:lnTo>
                                  <a:pt x="1956" y="176"/>
                                </a:lnTo>
                                <a:lnTo>
                                  <a:pt x="1958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141120"/>
                            <a:ext cx="62784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7" h="1732">
                                <a:moveTo>
                                  <a:pt x="1958" y="167"/>
                                </a:moveTo>
                                <a:lnTo>
                                  <a:pt x="1958" y="167"/>
                                </a:lnTo>
                                <a:lnTo>
                                  <a:pt x="1956" y="164"/>
                                </a:lnTo>
                                <a:lnTo>
                                  <a:pt x="1949" y="154"/>
                                </a:lnTo>
                                <a:lnTo>
                                  <a:pt x="1938" y="142"/>
                                </a:lnTo>
                                <a:lnTo>
                                  <a:pt x="1923" y="124"/>
                                </a:lnTo>
                                <a:lnTo>
                                  <a:pt x="1904" y="106"/>
                                </a:lnTo>
                                <a:lnTo>
                                  <a:pt x="1879" y="86"/>
                                </a:lnTo>
                                <a:lnTo>
                                  <a:pt x="1849" y="65"/>
                                </a:lnTo>
                                <a:lnTo>
                                  <a:pt x="1813" y="46"/>
                                </a:lnTo>
                                <a:lnTo>
                                  <a:pt x="1772" y="29"/>
                                </a:lnTo>
                                <a:lnTo>
                                  <a:pt x="1727" y="14"/>
                                </a:lnTo>
                                <a:lnTo>
                                  <a:pt x="1674" y="5"/>
                                </a:lnTo>
                                <a:lnTo>
                                  <a:pt x="1615" y="0"/>
                                </a:lnTo>
                                <a:lnTo>
                                  <a:pt x="1551" y="3"/>
                                </a:lnTo>
                                <a:lnTo>
                                  <a:pt x="1481" y="13"/>
                                </a:lnTo>
                                <a:lnTo>
                                  <a:pt x="1402" y="32"/>
                                </a:lnTo>
                                <a:lnTo>
                                  <a:pt x="1318" y="61"/>
                                </a:lnTo>
                                <a:lnTo>
                                  <a:pt x="1318" y="61"/>
                                </a:lnTo>
                                <a:lnTo>
                                  <a:pt x="1322" y="60"/>
                                </a:lnTo>
                                <a:lnTo>
                                  <a:pt x="1333" y="58"/>
                                </a:lnTo>
                                <a:lnTo>
                                  <a:pt x="1351" y="55"/>
                                </a:lnTo>
                                <a:lnTo>
                                  <a:pt x="1375" y="51"/>
                                </a:lnTo>
                                <a:lnTo>
                                  <a:pt x="1404" y="49"/>
                                </a:lnTo>
                                <a:lnTo>
                                  <a:pt x="1437" y="46"/>
                                </a:lnTo>
                                <a:lnTo>
                                  <a:pt x="1472" y="44"/>
                                </a:lnTo>
                                <a:lnTo>
                                  <a:pt x="1512" y="43"/>
                                </a:lnTo>
                                <a:lnTo>
                                  <a:pt x="1553" y="44"/>
                                </a:lnTo>
                                <a:lnTo>
                                  <a:pt x="1595" y="49"/>
                                </a:lnTo>
                                <a:lnTo>
                                  <a:pt x="1639" y="55"/>
                                </a:lnTo>
                                <a:lnTo>
                                  <a:pt x="1681" y="65"/>
                                </a:lnTo>
                                <a:lnTo>
                                  <a:pt x="1723" y="79"/>
                                </a:lnTo>
                                <a:lnTo>
                                  <a:pt x="1762" y="97"/>
                                </a:lnTo>
                                <a:lnTo>
                                  <a:pt x="1800" y="120"/>
                                </a:lnTo>
                                <a:lnTo>
                                  <a:pt x="1834" y="148"/>
                                </a:lnTo>
                                <a:lnTo>
                                  <a:pt x="1834" y="148"/>
                                </a:lnTo>
                                <a:lnTo>
                                  <a:pt x="1831" y="148"/>
                                </a:lnTo>
                                <a:lnTo>
                                  <a:pt x="1824" y="149"/>
                                </a:lnTo>
                                <a:lnTo>
                                  <a:pt x="1812" y="152"/>
                                </a:lnTo>
                                <a:lnTo>
                                  <a:pt x="1795" y="156"/>
                                </a:lnTo>
                                <a:lnTo>
                                  <a:pt x="1775" y="161"/>
                                </a:lnTo>
                                <a:lnTo>
                                  <a:pt x="1753" y="168"/>
                                </a:lnTo>
                                <a:lnTo>
                                  <a:pt x="1727" y="178"/>
                                </a:lnTo>
                                <a:lnTo>
                                  <a:pt x="1698" y="190"/>
                                </a:lnTo>
                                <a:lnTo>
                                  <a:pt x="1668" y="205"/>
                                </a:lnTo>
                                <a:lnTo>
                                  <a:pt x="1635" y="222"/>
                                </a:lnTo>
                                <a:lnTo>
                                  <a:pt x="1602" y="244"/>
                                </a:lnTo>
                                <a:lnTo>
                                  <a:pt x="1567" y="267"/>
                                </a:lnTo>
                                <a:lnTo>
                                  <a:pt x="1533" y="296"/>
                                </a:lnTo>
                                <a:lnTo>
                                  <a:pt x="1498" y="328"/>
                                </a:lnTo>
                                <a:lnTo>
                                  <a:pt x="1465" y="364"/>
                                </a:lnTo>
                                <a:lnTo>
                                  <a:pt x="1432" y="405"/>
                                </a:lnTo>
                                <a:lnTo>
                                  <a:pt x="1518" y="424"/>
                                </a:lnTo>
                                <a:lnTo>
                                  <a:pt x="1518" y="424"/>
                                </a:lnTo>
                                <a:lnTo>
                                  <a:pt x="1516" y="425"/>
                                </a:lnTo>
                                <a:lnTo>
                                  <a:pt x="1509" y="430"/>
                                </a:lnTo>
                                <a:lnTo>
                                  <a:pt x="1501" y="438"/>
                                </a:lnTo>
                                <a:lnTo>
                                  <a:pt x="1487" y="447"/>
                                </a:lnTo>
                                <a:lnTo>
                                  <a:pt x="1472" y="460"/>
                                </a:lnTo>
                                <a:lnTo>
                                  <a:pt x="1453" y="474"/>
                                </a:lnTo>
                                <a:lnTo>
                                  <a:pt x="1431" y="490"/>
                                </a:lnTo>
                                <a:lnTo>
                                  <a:pt x="1408" y="509"/>
                                </a:lnTo>
                                <a:lnTo>
                                  <a:pt x="1380" y="529"/>
                                </a:lnTo>
                                <a:lnTo>
                                  <a:pt x="1351" y="551"/>
                                </a:lnTo>
                                <a:lnTo>
                                  <a:pt x="1320" y="574"/>
                                </a:lnTo>
                                <a:lnTo>
                                  <a:pt x="1287" y="597"/>
                                </a:lnTo>
                                <a:lnTo>
                                  <a:pt x="1252" y="623"/>
                                </a:lnTo>
                                <a:lnTo>
                                  <a:pt x="1217" y="648"/>
                                </a:lnTo>
                                <a:lnTo>
                                  <a:pt x="1179" y="676"/>
                                </a:lnTo>
                                <a:lnTo>
                                  <a:pt x="1141" y="702"/>
                                </a:lnTo>
                                <a:lnTo>
                                  <a:pt x="1101" y="729"/>
                                </a:lnTo>
                                <a:lnTo>
                                  <a:pt x="1061" y="757"/>
                                </a:lnTo>
                                <a:lnTo>
                                  <a:pt x="1021" y="784"/>
                                </a:lnTo>
                                <a:lnTo>
                                  <a:pt x="980" y="810"/>
                                </a:lnTo>
                                <a:lnTo>
                                  <a:pt x="939" y="837"/>
                                </a:lnTo>
                                <a:lnTo>
                                  <a:pt x="898" y="863"/>
                                </a:lnTo>
                                <a:lnTo>
                                  <a:pt x="858" y="888"/>
                                </a:lnTo>
                                <a:lnTo>
                                  <a:pt x="816" y="911"/>
                                </a:lnTo>
                                <a:lnTo>
                                  <a:pt x="778" y="934"/>
                                </a:lnTo>
                                <a:lnTo>
                                  <a:pt x="738" y="955"/>
                                </a:lnTo>
                                <a:lnTo>
                                  <a:pt x="701" y="976"/>
                                </a:lnTo>
                                <a:lnTo>
                                  <a:pt x="664" y="993"/>
                                </a:lnTo>
                                <a:lnTo>
                                  <a:pt x="629" y="1010"/>
                                </a:lnTo>
                                <a:lnTo>
                                  <a:pt x="596" y="1024"/>
                                </a:lnTo>
                                <a:lnTo>
                                  <a:pt x="565" y="1035"/>
                                </a:lnTo>
                                <a:lnTo>
                                  <a:pt x="535" y="1044"/>
                                </a:lnTo>
                                <a:lnTo>
                                  <a:pt x="535" y="1044"/>
                                </a:lnTo>
                                <a:lnTo>
                                  <a:pt x="536" y="1044"/>
                                </a:lnTo>
                                <a:lnTo>
                                  <a:pt x="543" y="1044"/>
                                </a:lnTo>
                                <a:lnTo>
                                  <a:pt x="551" y="1043"/>
                                </a:lnTo>
                                <a:lnTo>
                                  <a:pt x="563" y="1042"/>
                                </a:lnTo>
                                <a:lnTo>
                                  <a:pt x="579" y="1040"/>
                                </a:lnTo>
                                <a:lnTo>
                                  <a:pt x="595" y="1039"/>
                                </a:lnTo>
                                <a:lnTo>
                                  <a:pt x="614" y="1036"/>
                                </a:lnTo>
                                <a:lnTo>
                                  <a:pt x="636" y="1033"/>
                                </a:lnTo>
                                <a:lnTo>
                                  <a:pt x="658" y="1031"/>
                                </a:lnTo>
                                <a:lnTo>
                                  <a:pt x="682" y="1026"/>
                                </a:lnTo>
                                <a:lnTo>
                                  <a:pt x="706" y="1022"/>
                                </a:lnTo>
                                <a:lnTo>
                                  <a:pt x="731" y="1017"/>
                                </a:lnTo>
                                <a:lnTo>
                                  <a:pt x="757" y="1010"/>
                                </a:lnTo>
                                <a:lnTo>
                                  <a:pt x="782" y="1004"/>
                                </a:lnTo>
                                <a:lnTo>
                                  <a:pt x="807" y="996"/>
                                </a:lnTo>
                                <a:lnTo>
                                  <a:pt x="830" y="988"/>
                                </a:lnTo>
                                <a:lnTo>
                                  <a:pt x="830" y="988"/>
                                </a:lnTo>
                                <a:lnTo>
                                  <a:pt x="826" y="991"/>
                                </a:lnTo>
                                <a:lnTo>
                                  <a:pt x="816" y="999"/>
                                </a:lnTo>
                                <a:lnTo>
                                  <a:pt x="800" y="1011"/>
                                </a:lnTo>
                                <a:lnTo>
                                  <a:pt x="778" y="1028"/>
                                </a:lnTo>
                                <a:lnTo>
                                  <a:pt x="750" y="1048"/>
                                </a:lnTo>
                                <a:lnTo>
                                  <a:pt x="719" y="1070"/>
                                </a:lnTo>
                                <a:lnTo>
                                  <a:pt x="683" y="1094"/>
                                </a:lnTo>
                                <a:lnTo>
                                  <a:pt x="643" y="1117"/>
                                </a:lnTo>
                                <a:lnTo>
                                  <a:pt x="601" y="1142"/>
                                </a:lnTo>
                                <a:lnTo>
                                  <a:pt x="554" y="1167"/>
                                </a:lnTo>
                                <a:lnTo>
                                  <a:pt x="506" y="1189"/>
                                </a:lnTo>
                                <a:lnTo>
                                  <a:pt x="456" y="1209"/>
                                </a:lnTo>
                                <a:lnTo>
                                  <a:pt x="405" y="1226"/>
                                </a:lnTo>
                                <a:lnTo>
                                  <a:pt x="353" y="1241"/>
                                </a:lnTo>
                                <a:lnTo>
                                  <a:pt x="301" y="1251"/>
                                </a:lnTo>
                                <a:lnTo>
                                  <a:pt x="249" y="1255"/>
                                </a:lnTo>
                                <a:lnTo>
                                  <a:pt x="249" y="1255"/>
                                </a:lnTo>
                                <a:lnTo>
                                  <a:pt x="251" y="1255"/>
                                </a:lnTo>
                                <a:lnTo>
                                  <a:pt x="257" y="1255"/>
                                </a:lnTo>
                                <a:lnTo>
                                  <a:pt x="268" y="1256"/>
                                </a:lnTo>
                                <a:lnTo>
                                  <a:pt x="282" y="1256"/>
                                </a:lnTo>
                                <a:lnTo>
                                  <a:pt x="298" y="1256"/>
                                </a:lnTo>
                                <a:lnTo>
                                  <a:pt x="316" y="1256"/>
                                </a:lnTo>
                                <a:lnTo>
                                  <a:pt x="337" y="1257"/>
                                </a:lnTo>
                                <a:lnTo>
                                  <a:pt x="359" y="1257"/>
                                </a:lnTo>
                                <a:lnTo>
                                  <a:pt x="381" y="1257"/>
                                </a:lnTo>
                                <a:lnTo>
                                  <a:pt x="404" y="1256"/>
                                </a:lnTo>
                                <a:lnTo>
                                  <a:pt x="427" y="1256"/>
                                </a:lnTo>
                                <a:lnTo>
                                  <a:pt x="449" y="1255"/>
                                </a:lnTo>
                                <a:lnTo>
                                  <a:pt x="471" y="1253"/>
                                </a:lnTo>
                                <a:lnTo>
                                  <a:pt x="492" y="1251"/>
                                </a:lnTo>
                                <a:lnTo>
                                  <a:pt x="510" y="1248"/>
                                </a:lnTo>
                                <a:lnTo>
                                  <a:pt x="525" y="1245"/>
                                </a:lnTo>
                                <a:lnTo>
                                  <a:pt x="525" y="1245"/>
                                </a:lnTo>
                                <a:lnTo>
                                  <a:pt x="522" y="1246"/>
                                </a:lnTo>
                                <a:lnTo>
                                  <a:pt x="514" y="1251"/>
                                </a:lnTo>
                                <a:lnTo>
                                  <a:pt x="502" y="1256"/>
                                </a:lnTo>
                                <a:lnTo>
                                  <a:pt x="485" y="1263"/>
                                </a:lnTo>
                                <a:lnTo>
                                  <a:pt x="464" y="1273"/>
                                </a:lnTo>
                                <a:lnTo>
                                  <a:pt x="441" y="1284"/>
                                </a:lnTo>
                                <a:lnTo>
                                  <a:pt x="416" y="1295"/>
                                </a:lnTo>
                                <a:lnTo>
                                  <a:pt x="389" y="1306"/>
                                </a:lnTo>
                                <a:lnTo>
                                  <a:pt x="361" y="1318"/>
                                </a:lnTo>
                                <a:lnTo>
                                  <a:pt x="332" y="1330"/>
                                </a:lnTo>
                                <a:lnTo>
                                  <a:pt x="304" y="1343"/>
                                </a:lnTo>
                                <a:lnTo>
                                  <a:pt x="276" y="1354"/>
                                </a:lnTo>
                                <a:lnTo>
                                  <a:pt x="249" y="1365"/>
                                </a:lnTo>
                                <a:lnTo>
                                  <a:pt x="224" y="1374"/>
                                </a:lnTo>
                                <a:lnTo>
                                  <a:pt x="200" y="1383"/>
                                </a:lnTo>
                                <a:lnTo>
                                  <a:pt x="181" y="1388"/>
                                </a:lnTo>
                                <a:lnTo>
                                  <a:pt x="181" y="1388"/>
                                </a:lnTo>
                                <a:lnTo>
                                  <a:pt x="183" y="1388"/>
                                </a:lnTo>
                                <a:lnTo>
                                  <a:pt x="185" y="1391"/>
                                </a:lnTo>
                                <a:lnTo>
                                  <a:pt x="189" y="1394"/>
                                </a:lnTo>
                                <a:lnTo>
                                  <a:pt x="196" y="1396"/>
                                </a:lnTo>
                                <a:lnTo>
                                  <a:pt x="206" y="1400"/>
                                </a:lnTo>
                                <a:lnTo>
                                  <a:pt x="216" y="1405"/>
                                </a:lnTo>
                                <a:lnTo>
                                  <a:pt x="228" y="1409"/>
                                </a:lnTo>
                                <a:lnTo>
                                  <a:pt x="242" y="1413"/>
                                </a:lnTo>
                                <a:lnTo>
                                  <a:pt x="257" y="1417"/>
                                </a:lnTo>
                                <a:lnTo>
                                  <a:pt x="273" y="1421"/>
                                </a:lnTo>
                                <a:lnTo>
                                  <a:pt x="291" y="1422"/>
                                </a:lnTo>
                                <a:lnTo>
                                  <a:pt x="310" y="1425"/>
                                </a:lnTo>
                                <a:lnTo>
                                  <a:pt x="331" y="1425"/>
                                </a:lnTo>
                                <a:lnTo>
                                  <a:pt x="353" y="1424"/>
                                </a:lnTo>
                                <a:lnTo>
                                  <a:pt x="376" y="1421"/>
                                </a:lnTo>
                                <a:lnTo>
                                  <a:pt x="401" y="1417"/>
                                </a:lnTo>
                                <a:lnTo>
                                  <a:pt x="401" y="1417"/>
                                </a:lnTo>
                                <a:lnTo>
                                  <a:pt x="398" y="1420"/>
                                </a:lnTo>
                                <a:lnTo>
                                  <a:pt x="393" y="1427"/>
                                </a:lnTo>
                                <a:lnTo>
                                  <a:pt x="383" y="1436"/>
                                </a:lnTo>
                                <a:lnTo>
                                  <a:pt x="370" y="1450"/>
                                </a:lnTo>
                                <a:lnTo>
                                  <a:pt x="353" y="1466"/>
                                </a:lnTo>
                                <a:lnTo>
                                  <a:pt x="332" y="1486"/>
                                </a:lnTo>
                                <a:lnTo>
                                  <a:pt x="309" y="1506"/>
                                </a:lnTo>
                                <a:lnTo>
                                  <a:pt x="283" y="1527"/>
                                </a:lnTo>
                                <a:lnTo>
                                  <a:pt x="254" y="1549"/>
                                </a:lnTo>
                                <a:lnTo>
                                  <a:pt x="224" y="1570"/>
                                </a:lnTo>
                                <a:lnTo>
                                  <a:pt x="191" y="1592"/>
                                </a:lnTo>
                                <a:lnTo>
                                  <a:pt x="155" y="1611"/>
                                </a:lnTo>
                                <a:lnTo>
                                  <a:pt x="118" y="1629"/>
                                </a:lnTo>
                                <a:lnTo>
                                  <a:pt x="79" y="1644"/>
                                </a:lnTo>
                                <a:lnTo>
                                  <a:pt x="41" y="1656"/>
                                </a:lnTo>
                                <a:lnTo>
                                  <a:pt x="0" y="1666"/>
                                </a:lnTo>
                                <a:lnTo>
                                  <a:pt x="0" y="1666"/>
                                </a:lnTo>
                                <a:lnTo>
                                  <a:pt x="2" y="1666"/>
                                </a:lnTo>
                                <a:lnTo>
                                  <a:pt x="11" y="1667"/>
                                </a:lnTo>
                                <a:lnTo>
                                  <a:pt x="26" y="1669"/>
                                </a:lnTo>
                                <a:lnTo>
                                  <a:pt x="45" y="1670"/>
                                </a:lnTo>
                                <a:lnTo>
                                  <a:pt x="73" y="1669"/>
                                </a:lnTo>
                                <a:lnTo>
                                  <a:pt x="104" y="1665"/>
                                </a:lnTo>
                                <a:lnTo>
                                  <a:pt x="144" y="1659"/>
                                </a:lnTo>
                                <a:lnTo>
                                  <a:pt x="188" y="1648"/>
                                </a:lnTo>
                                <a:lnTo>
                                  <a:pt x="240" y="1632"/>
                                </a:lnTo>
                                <a:lnTo>
                                  <a:pt x="298" y="1611"/>
                                </a:lnTo>
                                <a:lnTo>
                                  <a:pt x="364" y="1583"/>
                                </a:lnTo>
                                <a:lnTo>
                                  <a:pt x="436" y="1549"/>
                                </a:lnTo>
                                <a:lnTo>
                                  <a:pt x="514" y="1506"/>
                                </a:lnTo>
                                <a:lnTo>
                                  <a:pt x="601" y="1454"/>
                                </a:lnTo>
                                <a:lnTo>
                                  <a:pt x="693" y="1394"/>
                                </a:lnTo>
                                <a:lnTo>
                                  <a:pt x="793" y="1322"/>
                                </a:lnTo>
                                <a:lnTo>
                                  <a:pt x="793" y="1322"/>
                                </a:lnTo>
                                <a:lnTo>
                                  <a:pt x="793" y="1325"/>
                                </a:lnTo>
                                <a:lnTo>
                                  <a:pt x="790" y="1332"/>
                                </a:lnTo>
                                <a:lnTo>
                                  <a:pt x="788" y="1344"/>
                                </a:lnTo>
                                <a:lnTo>
                                  <a:pt x="783" y="1359"/>
                                </a:lnTo>
                                <a:lnTo>
                                  <a:pt x="777" y="1378"/>
                                </a:lnTo>
                                <a:lnTo>
                                  <a:pt x="768" y="1402"/>
                                </a:lnTo>
                                <a:lnTo>
                                  <a:pt x="759" y="1428"/>
                                </a:lnTo>
                                <a:lnTo>
                                  <a:pt x="748" y="1455"/>
                                </a:lnTo>
                                <a:lnTo>
                                  <a:pt x="734" y="1486"/>
                                </a:lnTo>
                                <a:lnTo>
                                  <a:pt x="719" y="1519"/>
                                </a:lnTo>
                                <a:lnTo>
                                  <a:pt x="700" y="1553"/>
                                </a:lnTo>
                                <a:lnTo>
                                  <a:pt x="680" y="1588"/>
                                </a:lnTo>
                                <a:lnTo>
                                  <a:pt x="657" y="1623"/>
                                </a:lnTo>
                                <a:lnTo>
                                  <a:pt x="632" y="1660"/>
                                </a:lnTo>
                                <a:lnTo>
                                  <a:pt x="603" y="1696"/>
                                </a:lnTo>
                                <a:lnTo>
                                  <a:pt x="573" y="1732"/>
                                </a:lnTo>
                                <a:lnTo>
                                  <a:pt x="573" y="1732"/>
                                </a:lnTo>
                                <a:lnTo>
                                  <a:pt x="577" y="1726"/>
                                </a:lnTo>
                                <a:lnTo>
                                  <a:pt x="591" y="1711"/>
                                </a:lnTo>
                                <a:lnTo>
                                  <a:pt x="612" y="1687"/>
                                </a:lnTo>
                                <a:lnTo>
                                  <a:pt x="639" y="1654"/>
                                </a:lnTo>
                                <a:lnTo>
                                  <a:pt x="672" y="1615"/>
                                </a:lnTo>
                                <a:lnTo>
                                  <a:pt x="709" y="1570"/>
                                </a:lnTo>
                                <a:lnTo>
                                  <a:pt x="750" y="1519"/>
                                </a:lnTo>
                                <a:lnTo>
                                  <a:pt x="793" y="1465"/>
                                </a:lnTo>
                                <a:lnTo>
                                  <a:pt x="837" y="1410"/>
                                </a:lnTo>
                                <a:lnTo>
                                  <a:pt x="882" y="1352"/>
                                </a:lnTo>
                                <a:lnTo>
                                  <a:pt x="926" y="1293"/>
                                </a:lnTo>
                                <a:lnTo>
                                  <a:pt x="968" y="1237"/>
                                </a:lnTo>
                                <a:lnTo>
                                  <a:pt x="1008" y="1180"/>
                                </a:lnTo>
                                <a:lnTo>
                                  <a:pt x="1043" y="1128"/>
                                </a:lnTo>
                                <a:lnTo>
                                  <a:pt x="1074" y="1079"/>
                                </a:lnTo>
                                <a:lnTo>
                                  <a:pt x="1098" y="1035"/>
                                </a:lnTo>
                                <a:lnTo>
                                  <a:pt x="1098" y="1035"/>
                                </a:lnTo>
                                <a:lnTo>
                                  <a:pt x="1097" y="1039"/>
                                </a:lnTo>
                                <a:lnTo>
                                  <a:pt x="1094" y="1050"/>
                                </a:lnTo>
                                <a:lnTo>
                                  <a:pt x="1090" y="1068"/>
                                </a:lnTo>
                                <a:lnTo>
                                  <a:pt x="1085" y="1091"/>
                                </a:lnTo>
                                <a:lnTo>
                                  <a:pt x="1076" y="1120"/>
                                </a:lnTo>
                                <a:lnTo>
                                  <a:pt x="1068" y="1152"/>
                                </a:lnTo>
                                <a:lnTo>
                                  <a:pt x="1060" y="1186"/>
                                </a:lnTo>
                                <a:lnTo>
                                  <a:pt x="1049" y="1222"/>
                                </a:lnTo>
                                <a:lnTo>
                                  <a:pt x="1039" y="1260"/>
                                </a:lnTo>
                                <a:lnTo>
                                  <a:pt x="1028" y="1297"/>
                                </a:lnTo>
                                <a:lnTo>
                                  <a:pt x="1017" y="1334"/>
                                </a:lnTo>
                                <a:lnTo>
                                  <a:pt x="1006" y="1369"/>
                                </a:lnTo>
                                <a:lnTo>
                                  <a:pt x="995" y="1402"/>
                                </a:lnTo>
                                <a:lnTo>
                                  <a:pt x="984" y="1431"/>
                                </a:lnTo>
                                <a:lnTo>
                                  <a:pt x="975" y="1455"/>
                                </a:lnTo>
                                <a:lnTo>
                                  <a:pt x="965" y="1475"/>
                                </a:lnTo>
                                <a:lnTo>
                                  <a:pt x="965" y="1475"/>
                                </a:lnTo>
                                <a:lnTo>
                                  <a:pt x="969" y="1469"/>
                                </a:lnTo>
                                <a:lnTo>
                                  <a:pt x="983" y="1454"/>
                                </a:lnTo>
                                <a:lnTo>
                                  <a:pt x="1003" y="1429"/>
                                </a:lnTo>
                                <a:lnTo>
                                  <a:pt x="1030" y="1396"/>
                                </a:lnTo>
                                <a:lnTo>
                                  <a:pt x="1063" y="1358"/>
                                </a:lnTo>
                                <a:lnTo>
                                  <a:pt x="1098" y="1314"/>
                                </a:lnTo>
                                <a:lnTo>
                                  <a:pt x="1137" y="1264"/>
                                </a:lnTo>
                                <a:lnTo>
                                  <a:pt x="1178" y="1211"/>
                                </a:lnTo>
                                <a:lnTo>
                                  <a:pt x="1221" y="1156"/>
                                </a:lnTo>
                                <a:lnTo>
                                  <a:pt x="1262" y="1099"/>
                                </a:lnTo>
                                <a:lnTo>
                                  <a:pt x="1302" y="1043"/>
                                </a:lnTo>
                                <a:lnTo>
                                  <a:pt x="1339" y="988"/>
                                </a:lnTo>
                                <a:lnTo>
                                  <a:pt x="1373" y="934"/>
                                </a:lnTo>
                                <a:lnTo>
                                  <a:pt x="1402" y="883"/>
                                </a:lnTo>
                                <a:lnTo>
                                  <a:pt x="1426" y="838"/>
                                </a:lnTo>
                                <a:lnTo>
                                  <a:pt x="1442" y="797"/>
                                </a:lnTo>
                                <a:lnTo>
                                  <a:pt x="1442" y="797"/>
                                </a:lnTo>
                                <a:lnTo>
                                  <a:pt x="1453" y="766"/>
                                </a:lnTo>
                                <a:lnTo>
                                  <a:pt x="1459" y="751"/>
                                </a:lnTo>
                                <a:lnTo>
                                  <a:pt x="1461" y="747"/>
                                </a:lnTo>
                                <a:lnTo>
                                  <a:pt x="1461" y="755"/>
                                </a:lnTo>
                                <a:lnTo>
                                  <a:pt x="1457" y="773"/>
                                </a:lnTo>
                                <a:lnTo>
                                  <a:pt x="1452" y="799"/>
                                </a:lnTo>
                                <a:lnTo>
                                  <a:pt x="1443" y="831"/>
                                </a:lnTo>
                                <a:lnTo>
                                  <a:pt x="1434" y="870"/>
                                </a:lnTo>
                                <a:lnTo>
                                  <a:pt x="1421" y="911"/>
                                </a:lnTo>
                                <a:lnTo>
                                  <a:pt x="1408" y="955"/>
                                </a:lnTo>
                                <a:lnTo>
                                  <a:pt x="1394" y="999"/>
                                </a:lnTo>
                                <a:lnTo>
                                  <a:pt x="1379" y="1043"/>
                                </a:lnTo>
                                <a:lnTo>
                                  <a:pt x="1364" y="1084"/>
                                </a:lnTo>
                                <a:lnTo>
                                  <a:pt x="1349" y="1121"/>
                                </a:lnTo>
                                <a:lnTo>
                                  <a:pt x="1333" y="1153"/>
                                </a:lnTo>
                                <a:lnTo>
                                  <a:pt x="1318" y="1179"/>
                                </a:lnTo>
                                <a:lnTo>
                                  <a:pt x="1318" y="1179"/>
                                </a:lnTo>
                                <a:lnTo>
                                  <a:pt x="1309" y="1193"/>
                                </a:lnTo>
                                <a:lnTo>
                                  <a:pt x="1309" y="1193"/>
                                </a:lnTo>
                                <a:lnTo>
                                  <a:pt x="1317" y="1182"/>
                                </a:lnTo>
                                <a:lnTo>
                                  <a:pt x="1332" y="1158"/>
                                </a:lnTo>
                                <a:lnTo>
                                  <a:pt x="1354" y="1127"/>
                                </a:lnTo>
                                <a:lnTo>
                                  <a:pt x="1380" y="1087"/>
                                </a:lnTo>
                                <a:lnTo>
                                  <a:pt x="1410" y="1042"/>
                                </a:lnTo>
                                <a:lnTo>
                                  <a:pt x="1442" y="991"/>
                                </a:lnTo>
                                <a:lnTo>
                                  <a:pt x="1475" y="937"/>
                                </a:lnTo>
                                <a:lnTo>
                                  <a:pt x="1509" y="882"/>
                                </a:lnTo>
                                <a:lnTo>
                                  <a:pt x="1542" y="826"/>
                                </a:lnTo>
                                <a:lnTo>
                                  <a:pt x="1573" y="772"/>
                                </a:lnTo>
                                <a:lnTo>
                                  <a:pt x="1600" y="720"/>
                                </a:lnTo>
                                <a:lnTo>
                                  <a:pt x="1624" y="673"/>
                                </a:lnTo>
                                <a:lnTo>
                                  <a:pt x="1641" y="630"/>
                                </a:lnTo>
                                <a:lnTo>
                                  <a:pt x="1652" y="596"/>
                                </a:lnTo>
                                <a:lnTo>
                                  <a:pt x="1652" y="596"/>
                                </a:lnTo>
                                <a:lnTo>
                                  <a:pt x="1659" y="570"/>
                                </a:lnTo>
                                <a:lnTo>
                                  <a:pt x="1666" y="551"/>
                                </a:lnTo>
                                <a:lnTo>
                                  <a:pt x="1673" y="540"/>
                                </a:lnTo>
                                <a:lnTo>
                                  <a:pt x="1679" y="535"/>
                                </a:lnTo>
                                <a:lnTo>
                                  <a:pt x="1684" y="537"/>
                                </a:lnTo>
                                <a:lnTo>
                                  <a:pt x="1690" y="542"/>
                                </a:lnTo>
                                <a:lnTo>
                                  <a:pt x="1694" y="553"/>
                                </a:lnTo>
                                <a:lnTo>
                                  <a:pt x="1696" y="568"/>
                                </a:lnTo>
                                <a:lnTo>
                                  <a:pt x="1698" y="586"/>
                                </a:lnTo>
                                <a:lnTo>
                                  <a:pt x="1698" y="607"/>
                                </a:lnTo>
                                <a:lnTo>
                                  <a:pt x="1696" y="630"/>
                                </a:lnTo>
                                <a:lnTo>
                                  <a:pt x="1694" y="654"/>
                                </a:lnTo>
                                <a:lnTo>
                                  <a:pt x="1688" y="678"/>
                                </a:lnTo>
                                <a:lnTo>
                                  <a:pt x="1683" y="703"/>
                                </a:lnTo>
                                <a:lnTo>
                                  <a:pt x="1673" y="727"/>
                                </a:lnTo>
                                <a:lnTo>
                                  <a:pt x="1662" y="749"/>
                                </a:lnTo>
                                <a:lnTo>
                                  <a:pt x="1662" y="749"/>
                                </a:lnTo>
                                <a:lnTo>
                                  <a:pt x="1654" y="764"/>
                                </a:lnTo>
                                <a:lnTo>
                                  <a:pt x="1654" y="765"/>
                                </a:lnTo>
                                <a:lnTo>
                                  <a:pt x="1661" y="755"/>
                                </a:lnTo>
                                <a:lnTo>
                                  <a:pt x="1673" y="738"/>
                                </a:lnTo>
                                <a:lnTo>
                                  <a:pt x="1691" y="710"/>
                                </a:lnTo>
                                <a:lnTo>
                                  <a:pt x="1713" y="676"/>
                                </a:lnTo>
                                <a:lnTo>
                                  <a:pt x="1739" y="637"/>
                                </a:lnTo>
                                <a:lnTo>
                                  <a:pt x="1767" y="595"/>
                                </a:lnTo>
                                <a:lnTo>
                                  <a:pt x="1795" y="549"/>
                                </a:lnTo>
                                <a:lnTo>
                                  <a:pt x="1826" y="502"/>
                                </a:lnTo>
                                <a:lnTo>
                                  <a:pt x="1855" y="457"/>
                                </a:lnTo>
                                <a:lnTo>
                                  <a:pt x="1882" y="414"/>
                                </a:lnTo>
                                <a:lnTo>
                                  <a:pt x="1907" y="375"/>
                                </a:lnTo>
                                <a:lnTo>
                                  <a:pt x="1929" y="340"/>
                                </a:lnTo>
                                <a:lnTo>
                                  <a:pt x="1945" y="311"/>
                                </a:lnTo>
                                <a:lnTo>
                                  <a:pt x="1958" y="291"/>
                                </a:lnTo>
                                <a:lnTo>
                                  <a:pt x="1958" y="291"/>
                                </a:lnTo>
                                <a:lnTo>
                                  <a:pt x="1971" y="262"/>
                                </a:lnTo>
                                <a:lnTo>
                                  <a:pt x="1977" y="238"/>
                                </a:lnTo>
                                <a:lnTo>
                                  <a:pt x="1977" y="221"/>
                                </a:lnTo>
                                <a:lnTo>
                                  <a:pt x="1973" y="207"/>
                                </a:lnTo>
                                <a:lnTo>
                                  <a:pt x="1966" y="196"/>
                                </a:lnTo>
                                <a:lnTo>
                                  <a:pt x="1960" y="186"/>
                                </a:lnTo>
                                <a:lnTo>
                                  <a:pt x="1956" y="176"/>
                                </a:lnTo>
                                <a:lnTo>
                                  <a:pt x="1958" y="167"/>
                                </a:lnTo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500400"/>
                            <a:ext cx="55872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9" h="897">
                                <a:moveTo>
                                  <a:pt x="437" y="171"/>
                                </a:moveTo>
                                <a:lnTo>
                                  <a:pt x="433" y="163"/>
                                </a:lnTo>
                                <a:lnTo>
                                  <a:pt x="425" y="152"/>
                                </a:lnTo>
                                <a:lnTo>
                                  <a:pt x="417" y="136"/>
                                </a:lnTo>
                                <a:lnTo>
                                  <a:pt x="406" y="120"/>
                                </a:lnTo>
                                <a:lnTo>
                                  <a:pt x="392" y="102"/>
                                </a:lnTo>
                                <a:lnTo>
                                  <a:pt x="378" y="83"/>
                                </a:lnTo>
                                <a:lnTo>
                                  <a:pt x="363" y="64"/>
                                </a:lnTo>
                                <a:lnTo>
                                  <a:pt x="345" y="46"/>
                                </a:lnTo>
                                <a:lnTo>
                                  <a:pt x="327" y="31"/>
                                </a:lnTo>
                                <a:lnTo>
                                  <a:pt x="309" y="17"/>
                                </a:lnTo>
                                <a:lnTo>
                                  <a:pt x="290" y="7"/>
                                </a:lnTo>
                                <a:lnTo>
                                  <a:pt x="269" y="2"/>
                                </a:lnTo>
                                <a:lnTo>
                                  <a:pt x="250" y="0"/>
                                </a:lnTo>
                                <a:lnTo>
                                  <a:pt x="230" y="6"/>
                                </a:lnTo>
                                <a:lnTo>
                                  <a:pt x="209" y="18"/>
                                </a:lnTo>
                                <a:lnTo>
                                  <a:pt x="190" y="37"/>
                                </a:lnTo>
                                <a:lnTo>
                                  <a:pt x="170" y="59"/>
                                </a:lnTo>
                                <a:lnTo>
                                  <a:pt x="151" y="80"/>
                                </a:lnTo>
                                <a:lnTo>
                                  <a:pt x="133" y="99"/>
                                </a:lnTo>
                                <a:lnTo>
                                  <a:pt x="115" y="117"/>
                                </a:lnTo>
                                <a:lnTo>
                                  <a:pt x="99" y="134"/>
                                </a:lnTo>
                                <a:lnTo>
                                  <a:pt x="84" y="150"/>
                                </a:lnTo>
                                <a:lnTo>
                                  <a:pt x="69" y="167"/>
                                </a:lnTo>
                                <a:lnTo>
                                  <a:pt x="56" y="183"/>
                                </a:lnTo>
                                <a:lnTo>
                                  <a:pt x="44" y="200"/>
                                </a:lnTo>
                                <a:lnTo>
                                  <a:pt x="33" y="216"/>
                                </a:lnTo>
                                <a:lnTo>
                                  <a:pt x="25" y="234"/>
                                </a:lnTo>
                                <a:lnTo>
                                  <a:pt x="18" y="252"/>
                                </a:lnTo>
                                <a:lnTo>
                                  <a:pt x="12" y="273"/>
                                </a:lnTo>
                                <a:lnTo>
                                  <a:pt x="10" y="293"/>
                                </a:lnTo>
                                <a:lnTo>
                                  <a:pt x="7" y="317"/>
                                </a:lnTo>
                                <a:lnTo>
                                  <a:pt x="8" y="343"/>
                                </a:lnTo>
                                <a:lnTo>
                                  <a:pt x="10" y="369"/>
                                </a:lnTo>
                                <a:lnTo>
                                  <a:pt x="8" y="394"/>
                                </a:lnTo>
                                <a:lnTo>
                                  <a:pt x="7" y="417"/>
                                </a:lnTo>
                                <a:lnTo>
                                  <a:pt x="4" y="440"/>
                                </a:lnTo>
                                <a:lnTo>
                                  <a:pt x="3" y="462"/>
                                </a:lnTo>
                                <a:lnTo>
                                  <a:pt x="1" y="483"/>
                                </a:lnTo>
                                <a:lnTo>
                                  <a:pt x="0" y="504"/>
                                </a:lnTo>
                                <a:lnTo>
                                  <a:pt x="1" y="523"/>
                                </a:lnTo>
                                <a:lnTo>
                                  <a:pt x="4" y="542"/>
                                </a:lnTo>
                                <a:lnTo>
                                  <a:pt x="10" y="560"/>
                                </a:lnTo>
                                <a:lnTo>
                                  <a:pt x="18" y="579"/>
                                </a:lnTo>
                                <a:lnTo>
                                  <a:pt x="29" y="597"/>
                                </a:lnTo>
                                <a:lnTo>
                                  <a:pt x="45" y="615"/>
                                </a:lnTo>
                                <a:lnTo>
                                  <a:pt x="66" y="632"/>
                                </a:lnTo>
                                <a:lnTo>
                                  <a:pt x="91" y="649"/>
                                </a:lnTo>
                                <a:lnTo>
                                  <a:pt x="122" y="667"/>
                                </a:lnTo>
                                <a:lnTo>
                                  <a:pt x="159" y="685"/>
                                </a:lnTo>
                                <a:lnTo>
                                  <a:pt x="205" y="704"/>
                                </a:lnTo>
                                <a:lnTo>
                                  <a:pt x="254" y="724"/>
                                </a:lnTo>
                                <a:lnTo>
                                  <a:pt x="308" y="743"/>
                                </a:lnTo>
                                <a:lnTo>
                                  <a:pt x="366" y="762"/>
                                </a:lnTo>
                                <a:lnTo>
                                  <a:pt x="426" y="781"/>
                                </a:lnTo>
                                <a:lnTo>
                                  <a:pt x="488" y="801"/>
                                </a:lnTo>
                                <a:lnTo>
                                  <a:pt x="551" y="817"/>
                                </a:lnTo>
                                <a:lnTo>
                                  <a:pt x="613" y="834"/>
                                </a:lnTo>
                                <a:lnTo>
                                  <a:pt x="672" y="849"/>
                                </a:lnTo>
                                <a:lnTo>
                                  <a:pt x="730" y="863"/>
                                </a:lnTo>
                                <a:lnTo>
                                  <a:pt x="784" y="875"/>
                                </a:lnTo>
                                <a:lnTo>
                                  <a:pt x="833" y="885"/>
                                </a:lnTo>
                                <a:lnTo>
                                  <a:pt x="877" y="891"/>
                                </a:lnTo>
                                <a:lnTo>
                                  <a:pt x="914" y="896"/>
                                </a:lnTo>
                                <a:lnTo>
                                  <a:pt x="943" y="897"/>
                                </a:lnTo>
                                <a:lnTo>
                                  <a:pt x="968" y="897"/>
                                </a:lnTo>
                                <a:lnTo>
                                  <a:pt x="990" y="896"/>
                                </a:lnTo>
                                <a:lnTo>
                                  <a:pt x="1009" y="894"/>
                                </a:lnTo>
                                <a:lnTo>
                                  <a:pt x="1028" y="891"/>
                                </a:lnTo>
                                <a:lnTo>
                                  <a:pt x="1045" y="887"/>
                                </a:lnTo>
                                <a:lnTo>
                                  <a:pt x="1060" y="882"/>
                                </a:lnTo>
                                <a:lnTo>
                                  <a:pt x="1075" y="876"/>
                                </a:lnTo>
                                <a:lnTo>
                                  <a:pt x="1088" y="869"/>
                                </a:lnTo>
                                <a:lnTo>
                                  <a:pt x="1101" y="861"/>
                                </a:lnTo>
                                <a:lnTo>
                                  <a:pt x="1112" y="852"/>
                                </a:lnTo>
                                <a:lnTo>
                                  <a:pt x="1125" y="841"/>
                                </a:lnTo>
                                <a:lnTo>
                                  <a:pt x="1136" y="828"/>
                                </a:lnTo>
                                <a:lnTo>
                                  <a:pt x="1147" y="814"/>
                                </a:lnTo>
                                <a:lnTo>
                                  <a:pt x="1158" y="798"/>
                                </a:lnTo>
                                <a:lnTo>
                                  <a:pt x="1170" y="781"/>
                                </a:lnTo>
                                <a:lnTo>
                                  <a:pt x="1183" y="762"/>
                                </a:lnTo>
                                <a:lnTo>
                                  <a:pt x="1198" y="740"/>
                                </a:lnTo>
                                <a:lnTo>
                                  <a:pt x="1218" y="714"/>
                                </a:lnTo>
                                <a:lnTo>
                                  <a:pt x="1243" y="685"/>
                                </a:lnTo>
                                <a:lnTo>
                                  <a:pt x="1271" y="652"/>
                                </a:lnTo>
                                <a:lnTo>
                                  <a:pt x="1301" y="619"/>
                                </a:lnTo>
                                <a:lnTo>
                                  <a:pt x="1334" y="583"/>
                                </a:lnTo>
                                <a:lnTo>
                                  <a:pt x="1368" y="549"/>
                                </a:lnTo>
                                <a:lnTo>
                                  <a:pt x="1404" y="515"/>
                                </a:lnTo>
                                <a:lnTo>
                                  <a:pt x="1438" y="482"/>
                                </a:lnTo>
                                <a:lnTo>
                                  <a:pt x="1474" y="450"/>
                                </a:lnTo>
                                <a:lnTo>
                                  <a:pt x="1507" y="423"/>
                                </a:lnTo>
                                <a:lnTo>
                                  <a:pt x="1539" y="398"/>
                                </a:lnTo>
                                <a:lnTo>
                                  <a:pt x="1568" y="377"/>
                                </a:lnTo>
                                <a:lnTo>
                                  <a:pt x="1592" y="363"/>
                                </a:lnTo>
                                <a:lnTo>
                                  <a:pt x="1614" y="354"/>
                                </a:lnTo>
                                <a:lnTo>
                                  <a:pt x="1631" y="352"/>
                                </a:lnTo>
                                <a:lnTo>
                                  <a:pt x="1660" y="355"/>
                                </a:lnTo>
                                <a:lnTo>
                                  <a:pt x="1686" y="354"/>
                                </a:lnTo>
                                <a:lnTo>
                                  <a:pt x="1709" y="350"/>
                                </a:lnTo>
                                <a:lnTo>
                                  <a:pt x="1730" y="343"/>
                                </a:lnTo>
                                <a:lnTo>
                                  <a:pt x="1745" y="332"/>
                                </a:lnTo>
                                <a:lnTo>
                                  <a:pt x="1756" y="317"/>
                                </a:lnTo>
                                <a:lnTo>
                                  <a:pt x="1759" y="299"/>
                                </a:lnTo>
                                <a:lnTo>
                                  <a:pt x="1756" y="275"/>
                                </a:lnTo>
                                <a:lnTo>
                                  <a:pt x="1749" y="249"/>
                                </a:lnTo>
                                <a:lnTo>
                                  <a:pt x="1742" y="223"/>
                                </a:lnTo>
                                <a:lnTo>
                                  <a:pt x="1733" y="198"/>
                                </a:lnTo>
                                <a:lnTo>
                                  <a:pt x="1719" y="178"/>
                                </a:lnTo>
                                <a:lnTo>
                                  <a:pt x="1698" y="164"/>
                                </a:lnTo>
                                <a:lnTo>
                                  <a:pt x="1668" y="157"/>
                                </a:lnTo>
                                <a:lnTo>
                                  <a:pt x="1628" y="163"/>
                                </a:lnTo>
                                <a:lnTo>
                                  <a:pt x="1574" y="180"/>
                                </a:lnTo>
                                <a:lnTo>
                                  <a:pt x="1544" y="193"/>
                                </a:lnTo>
                                <a:lnTo>
                                  <a:pt x="1515" y="207"/>
                                </a:lnTo>
                                <a:lnTo>
                                  <a:pt x="1486" y="222"/>
                                </a:lnTo>
                                <a:lnTo>
                                  <a:pt x="1459" y="235"/>
                                </a:lnTo>
                                <a:lnTo>
                                  <a:pt x="1433" y="251"/>
                                </a:lnTo>
                                <a:lnTo>
                                  <a:pt x="1407" y="266"/>
                                </a:lnTo>
                                <a:lnTo>
                                  <a:pt x="1381" y="281"/>
                                </a:lnTo>
                                <a:lnTo>
                                  <a:pt x="1356" y="296"/>
                                </a:lnTo>
                                <a:lnTo>
                                  <a:pt x="1331" y="311"/>
                                </a:lnTo>
                                <a:lnTo>
                                  <a:pt x="1308" y="325"/>
                                </a:lnTo>
                                <a:lnTo>
                                  <a:pt x="1284" y="339"/>
                                </a:lnTo>
                                <a:lnTo>
                                  <a:pt x="1261" y="351"/>
                                </a:lnTo>
                                <a:lnTo>
                                  <a:pt x="1239" y="363"/>
                                </a:lnTo>
                                <a:lnTo>
                                  <a:pt x="1217" y="373"/>
                                </a:lnTo>
                                <a:lnTo>
                                  <a:pt x="1195" y="383"/>
                                </a:lnTo>
                                <a:lnTo>
                                  <a:pt x="1173" y="391"/>
                                </a:lnTo>
                                <a:lnTo>
                                  <a:pt x="1151" y="398"/>
                                </a:lnTo>
                                <a:lnTo>
                                  <a:pt x="1129" y="403"/>
                                </a:lnTo>
                                <a:lnTo>
                                  <a:pt x="1106" y="410"/>
                                </a:lnTo>
                                <a:lnTo>
                                  <a:pt x="1082" y="416"/>
                                </a:lnTo>
                                <a:lnTo>
                                  <a:pt x="1059" y="420"/>
                                </a:lnTo>
                                <a:lnTo>
                                  <a:pt x="1035" y="424"/>
                                </a:lnTo>
                                <a:lnTo>
                                  <a:pt x="1011" y="428"/>
                                </a:lnTo>
                                <a:lnTo>
                                  <a:pt x="986" y="432"/>
                                </a:lnTo>
                                <a:lnTo>
                                  <a:pt x="961" y="435"/>
                                </a:lnTo>
                                <a:lnTo>
                                  <a:pt x="936" y="436"/>
                                </a:lnTo>
                                <a:lnTo>
                                  <a:pt x="912" y="439"/>
                                </a:lnTo>
                                <a:lnTo>
                                  <a:pt x="887" y="439"/>
                                </a:lnTo>
                                <a:lnTo>
                                  <a:pt x="862" y="440"/>
                                </a:lnTo>
                                <a:lnTo>
                                  <a:pt x="839" y="440"/>
                                </a:lnTo>
                                <a:lnTo>
                                  <a:pt x="814" y="439"/>
                                </a:lnTo>
                                <a:lnTo>
                                  <a:pt x="791" y="438"/>
                                </a:lnTo>
                                <a:lnTo>
                                  <a:pt x="767" y="434"/>
                                </a:lnTo>
                                <a:lnTo>
                                  <a:pt x="742" y="427"/>
                                </a:lnTo>
                                <a:lnTo>
                                  <a:pt x="718" y="417"/>
                                </a:lnTo>
                                <a:lnTo>
                                  <a:pt x="693" y="405"/>
                                </a:lnTo>
                                <a:lnTo>
                                  <a:pt x="667" y="391"/>
                                </a:lnTo>
                                <a:lnTo>
                                  <a:pt x="642" y="374"/>
                                </a:lnTo>
                                <a:lnTo>
                                  <a:pt x="617" y="355"/>
                                </a:lnTo>
                                <a:lnTo>
                                  <a:pt x="593" y="336"/>
                                </a:lnTo>
                                <a:lnTo>
                                  <a:pt x="569" y="315"/>
                                </a:lnTo>
                                <a:lnTo>
                                  <a:pt x="546" y="295"/>
                                </a:lnTo>
                                <a:lnTo>
                                  <a:pt x="524" y="273"/>
                                </a:lnTo>
                                <a:lnTo>
                                  <a:pt x="503" y="251"/>
                                </a:lnTo>
                                <a:lnTo>
                                  <a:pt x="484" y="230"/>
                                </a:lnTo>
                                <a:lnTo>
                                  <a:pt x="466" y="209"/>
                                </a:lnTo>
                                <a:lnTo>
                                  <a:pt x="451" y="189"/>
                                </a:lnTo>
                                <a:lnTo>
                                  <a:pt x="43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52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500400"/>
                            <a:ext cx="55872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9" h="897">
                                <a:moveTo>
                                  <a:pt x="437" y="171"/>
                                </a:moveTo>
                                <a:lnTo>
                                  <a:pt x="437" y="171"/>
                                </a:lnTo>
                                <a:lnTo>
                                  <a:pt x="433" y="163"/>
                                </a:lnTo>
                                <a:lnTo>
                                  <a:pt x="425" y="152"/>
                                </a:lnTo>
                                <a:lnTo>
                                  <a:pt x="417" y="136"/>
                                </a:lnTo>
                                <a:lnTo>
                                  <a:pt x="406" y="120"/>
                                </a:lnTo>
                                <a:lnTo>
                                  <a:pt x="392" y="102"/>
                                </a:lnTo>
                                <a:lnTo>
                                  <a:pt x="378" y="83"/>
                                </a:lnTo>
                                <a:lnTo>
                                  <a:pt x="363" y="64"/>
                                </a:lnTo>
                                <a:lnTo>
                                  <a:pt x="345" y="46"/>
                                </a:lnTo>
                                <a:lnTo>
                                  <a:pt x="327" y="31"/>
                                </a:lnTo>
                                <a:lnTo>
                                  <a:pt x="309" y="17"/>
                                </a:lnTo>
                                <a:lnTo>
                                  <a:pt x="290" y="7"/>
                                </a:lnTo>
                                <a:lnTo>
                                  <a:pt x="269" y="2"/>
                                </a:lnTo>
                                <a:lnTo>
                                  <a:pt x="250" y="0"/>
                                </a:lnTo>
                                <a:lnTo>
                                  <a:pt x="230" y="6"/>
                                </a:lnTo>
                                <a:lnTo>
                                  <a:pt x="209" y="18"/>
                                </a:lnTo>
                                <a:lnTo>
                                  <a:pt x="190" y="37"/>
                                </a:lnTo>
                                <a:lnTo>
                                  <a:pt x="190" y="37"/>
                                </a:lnTo>
                                <a:lnTo>
                                  <a:pt x="170" y="59"/>
                                </a:lnTo>
                                <a:lnTo>
                                  <a:pt x="151" y="80"/>
                                </a:lnTo>
                                <a:lnTo>
                                  <a:pt x="133" y="99"/>
                                </a:lnTo>
                                <a:lnTo>
                                  <a:pt x="115" y="117"/>
                                </a:lnTo>
                                <a:lnTo>
                                  <a:pt x="99" y="134"/>
                                </a:lnTo>
                                <a:lnTo>
                                  <a:pt x="84" y="150"/>
                                </a:lnTo>
                                <a:lnTo>
                                  <a:pt x="69" y="167"/>
                                </a:lnTo>
                                <a:lnTo>
                                  <a:pt x="56" y="183"/>
                                </a:lnTo>
                                <a:lnTo>
                                  <a:pt x="44" y="200"/>
                                </a:lnTo>
                                <a:lnTo>
                                  <a:pt x="33" y="216"/>
                                </a:lnTo>
                                <a:lnTo>
                                  <a:pt x="25" y="234"/>
                                </a:lnTo>
                                <a:lnTo>
                                  <a:pt x="18" y="252"/>
                                </a:lnTo>
                                <a:lnTo>
                                  <a:pt x="12" y="273"/>
                                </a:lnTo>
                                <a:lnTo>
                                  <a:pt x="10" y="293"/>
                                </a:lnTo>
                                <a:lnTo>
                                  <a:pt x="7" y="317"/>
                                </a:lnTo>
                                <a:lnTo>
                                  <a:pt x="8" y="343"/>
                                </a:lnTo>
                                <a:lnTo>
                                  <a:pt x="8" y="343"/>
                                </a:lnTo>
                                <a:lnTo>
                                  <a:pt x="10" y="369"/>
                                </a:lnTo>
                                <a:lnTo>
                                  <a:pt x="8" y="394"/>
                                </a:lnTo>
                                <a:lnTo>
                                  <a:pt x="7" y="417"/>
                                </a:lnTo>
                                <a:lnTo>
                                  <a:pt x="4" y="440"/>
                                </a:lnTo>
                                <a:lnTo>
                                  <a:pt x="3" y="462"/>
                                </a:lnTo>
                                <a:lnTo>
                                  <a:pt x="1" y="483"/>
                                </a:lnTo>
                                <a:lnTo>
                                  <a:pt x="0" y="504"/>
                                </a:lnTo>
                                <a:lnTo>
                                  <a:pt x="1" y="523"/>
                                </a:lnTo>
                                <a:lnTo>
                                  <a:pt x="4" y="542"/>
                                </a:lnTo>
                                <a:lnTo>
                                  <a:pt x="10" y="560"/>
                                </a:lnTo>
                                <a:lnTo>
                                  <a:pt x="18" y="579"/>
                                </a:lnTo>
                                <a:lnTo>
                                  <a:pt x="29" y="597"/>
                                </a:lnTo>
                                <a:lnTo>
                                  <a:pt x="45" y="615"/>
                                </a:lnTo>
                                <a:lnTo>
                                  <a:pt x="66" y="632"/>
                                </a:lnTo>
                                <a:lnTo>
                                  <a:pt x="91" y="649"/>
                                </a:lnTo>
                                <a:lnTo>
                                  <a:pt x="122" y="667"/>
                                </a:lnTo>
                                <a:lnTo>
                                  <a:pt x="122" y="667"/>
                                </a:lnTo>
                                <a:lnTo>
                                  <a:pt x="159" y="685"/>
                                </a:lnTo>
                                <a:lnTo>
                                  <a:pt x="205" y="704"/>
                                </a:lnTo>
                                <a:lnTo>
                                  <a:pt x="254" y="724"/>
                                </a:lnTo>
                                <a:lnTo>
                                  <a:pt x="308" y="743"/>
                                </a:lnTo>
                                <a:lnTo>
                                  <a:pt x="366" y="762"/>
                                </a:lnTo>
                                <a:lnTo>
                                  <a:pt x="426" y="781"/>
                                </a:lnTo>
                                <a:lnTo>
                                  <a:pt x="488" y="801"/>
                                </a:lnTo>
                                <a:lnTo>
                                  <a:pt x="551" y="817"/>
                                </a:lnTo>
                                <a:lnTo>
                                  <a:pt x="613" y="834"/>
                                </a:lnTo>
                                <a:lnTo>
                                  <a:pt x="672" y="849"/>
                                </a:lnTo>
                                <a:lnTo>
                                  <a:pt x="730" y="863"/>
                                </a:lnTo>
                                <a:lnTo>
                                  <a:pt x="784" y="875"/>
                                </a:lnTo>
                                <a:lnTo>
                                  <a:pt x="833" y="885"/>
                                </a:lnTo>
                                <a:lnTo>
                                  <a:pt x="877" y="891"/>
                                </a:lnTo>
                                <a:lnTo>
                                  <a:pt x="914" y="896"/>
                                </a:lnTo>
                                <a:lnTo>
                                  <a:pt x="943" y="897"/>
                                </a:lnTo>
                                <a:lnTo>
                                  <a:pt x="943" y="897"/>
                                </a:lnTo>
                                <a:lnTo>
                                  <a:pt x="968" y="897"/>
                                </a:lnTo>
                                <a:lnTo>
                                  <a:pt x="990" y="896"/>
                                </a:lnTo>
                                <a:lnTo>
                                  <a:pt x="1009" y="894"/>
                                </a:lnTo>
                                <a:lnTo>
                                  <a:pt x="1028" y="891"/>
                                </a:lnTo>
                                <a:lnTo>
                                  <a:pt x="1045" y="887"/>
                                </a:lnTo>
                                <a:lnTo>
                                  <a:pt x="1060" y="882"/>
                                </a:lnTo>
                                <a:lnTo>
                                  <a:pt x="1075" y="876"/>
                                </a:lnTo>
                                <a:lnTo>
                                  <a:pt x="1088" y="869"/>
                                </a:lnTo>
                                <a:lnTo>
                                  <a:pt x="1101" y="861"/>
                                </a:lnTo>
                                <a:lnTo>
                                  <a:pt x="1112" y="852"/>
                                </a:lnTo>
                                <a:lnTo>
                                  <a:pt x="1125" y="841"/>
                                </a:lnTo>
                                <a:lnTo>
                                  <a:pt x="1136" y="828"/>
                                </a:lnTo>
                                <a:lnTo>
                                  <a:pt x="1147" y="814"/>
                                </a:lnTo>
                                <a:lnTo>
                                  <a:pt x="1158" y="798"/>
                                </a:lnTo>
                                <a:lnTo>
                                  <a:pt x="1170" y="781"/>
                                </a:lnTo>
                                <a:lnTo>
                                  <a:pt x="1183" y="762"/>
                                </a:lnTo>
                                <a:lnTo>
                                  <a:pt x="1183" y="762"/>
                                </a:lnTo>
                                <a:lnTo>
                                  <a:pt x="1198" y="740"/>
                                </a:lnTo>
                                <a:lnTo>
                                  <a:pt x="1218" y="714"/>
                                </a:lnTo>
                                <a:lnTo>
                                  <a:pt x="1243" y="685"/>
                                </a:lnTo>
                                <a:lnTo>
                                  <a:pt x="1271" y="652"/>
                                </a:lnTo>
                                <a:lnTo>
                                  <a:pt x="1301" y="619"/>
                                </a:lnTo>
                                <a:lnTo>
                                  <a:pt x="1334" y="583"/>
                                </a:lnTo>
                                <a:lnTo>
                                  <a:pt x="1368" y="549"/>
                                </a:lnTo>
                                <a:lnTo>
                                  <a:pt x="1404" y="515"/>
                                </a:lnTo>
                                <a:lnTo>
                                  <a:pt x="1438" y="482"/>
                                </a:lnTo>
                                <a:lnTo>
                                  <a:pt x="1474" y="450"/>
                                </a:lnTo>
                                <a:lnTo>
                                  <a:pt x="1507" y="423"/>
                                </a:lnTo>
                                <a:lnTo>
                                  <a:pt x="1539" y="398"/>
                                </a:lnTo>
                                <a:lnTo>
                                  <a:pt x="1568" y="377"/>
                                </a:lnTo>
                                <a:lnTo>
                                  <a:pt x="1592" y="363"/>
                                </a:lnTo>
                                <a:lnTo>
                                  <a:pt x="1614" y="354"/>
                                </a:lnTo>
                                <a:lnTo>
                                  <a:pt x="1631" y="352"/>
                                </a:lnTo>
                                <a:lnTo>
                                  <a:pt x="1631" y="352"/>
                                </a:lnTo>
                                <a:lnTo>
                                  <a:pt x="1660" y="355"/>
                                </a:lnTo>
                                <a:lnTo>
                                  <a:pt x="1686" y="354"/>
                                </a:lnTo>
                                <a:lnTo>
                                  <a:pt x="1709" y="350"/>
                                </a:lnTo>
                                <a:lnTo>
                                  <a:pt x="1730" y="343"/>
                                </a:lnTo>
                                <a:lnTo>
                                  <a:pt x="1745" y="332"/>
                                </a:lnTo>
                                <a:lnTo>
                                  <a:pt x="1756" y="317"/>
                                </a:lnTo>
                                <a:lnTo>
                                  <a:pt x="1759" y="299"/>
                                </a:lnTo>
                                <a:lnTo>
                                  <a:pt x="1756" y="275"/>
                                </a:lnTo>
                                <a:lnTo>
                                  <a:pt x="1756" y="275"/>
                                </a:lnTo>
                                <a:lnTo>
                                  <a:pt x="1749" y="249"/>
                                </a:lnTo>
                                <a:lnTo>
                                  <a:pt x="1742" y="223"/>
                                </a:lnTo>
                                <a:lnTo>
                                  <a:pt x="1733" y="198"/>
                                </a:lnTo>
                                <a:lnTo>
                                  <a:pt x="1719" y="178"/>
                                </a:lnTo>
                                <a:lnTo>
                                  <a:pt x="1698" y="164"/>
                                </a:lnTo>
                                <a:lnTo>
                                  <a:pt x="1668" y="157"/>
                                </a:lnTo>
                                <a:lnTo>
                                  <a:pt x="1628" y="163"/>
                                </a:lnTo>
                                <a:lnTo>
                                  <a:pt x="1574" y="180"/>
                                </a:lnTo>
                                <a:lnTo>
                                  <a:pt x="1574" y="180"/>
                                </a:lnTo>
                                <a:lnTo>
                                  <a:pt x="1544" y="193"/>
                                </a:lnTo>
                                <a:lnTo>
                                  <a:pt x="1515" y="207"/>
                                </a:lnTo>
                                <a:lnTo>
                                  <a:pt x="1486" y="222"/>
                                </a:lnTo>
                                <a:lnTo>
                                  <a:pt x="1459" y="235"/>
                                </a:lnTo>
                                <a:lnTo>
                                  <a:pt x="1433" y="251"/>
                                </a:lnTo>
                                <a:lnTo>
                                  <a:pt x="1407" y="266"/>
                                </a:lnTo>
                                <a:lnTo>
                                  <a:pt x="1381" y="281"/>
                                </a:lnTo>
                                <a:lnTo>
                                  <a:pt x="1356" y="296"/>
                                </a:lnTo>
                                <a:lnTo>
                                  <a:pt x="1331" y="311"/>
                                </a:lnTo>
                                <a:lnTo>
                                  <a:pt x="1308" y="325"/>
                                </a:lnTo>
                                <a:lnTo>
                                  <a:pt x="1284" y="339"/>
                                </a:lnTo>
                                <a:lnTo>
                                  <a:pt x="1261" y="351"/>
                                </a:lnTo>
                                <a:lnTo>
                                  <a:pt x="1239" y="363"/>
                                </a:lnTo>
                                <a:lnTo>
                                  <a:pt x="1217" y="373"/>
                                </a:lnTo>
                                <a:lnTo>
                                  <a:pt x="1195" y="383"/>
                                </a:lnTo>
                                <a:lnTo>
                                  <a:pt x="1173" y="391"/>
                                </a:lnTo>
                                <a:lnTo>
                                  <a:pt x="1173" y="391"/>
                                </a:lnTo>
                                <a:lnTo>
                                  <a:pt x="1151" y="398"/>
                                </a:lnTo>
                                <a:lnTo>
                                  <a:pt x="1129" y="403"/>
                                </a:lnTo>
                                <a:lnTo>
                                  <a:pt x="1106" y="410"/>
                                </a:lnTo>
                                <a:lnTo>
                                  <a:pt x="1082" y="416"/>
                                </a:lnTo>
                                <a:lnTo>
                                  <a:pt x="1059" y="420"/>
                                </a:lnTo>
                                <a:lnTo>
                                  <a:pt x="1035" y="424"/>
                                </a:lnTo>
                                <a:lnTo>
                                  <a:pt x="1011" y="428"/>
                                </a:lnTo>
                                <a:lnTo>
                                  <a:pt x="986" y="432"/>
                                </a:lnTo>
                                <a:lnTo>
                                  <a:pt x="961" y="435"/>
                                </a:lnTo>
                                <a:lnTo>
                                  <a:pt x="936" y="436"/>
                                </a:lnTo>
                                <a:lnTo>
                                  <a:pt x="912" y="439"/>
                                </a:lnTo>
                                <a:lnTo>
                                  <a:pt x="887" y="439"/>
                                </a:lnTo>
                                <a:lnTo>
                                  <a:pt x="862" y="440"/>
                                </a:lnTo>
                                <a:lnTo>
                                  <a:pt x="839" y="440"/>
                                </a:lnTo>
                                <a:lnTo>
                                  <a:pt x="814" y="439"/>
                                </a:lnTo>
                                <a:lnTo>
                                  <a:pt x="791" y="438"/>
                                </a:lnTo>
                                <a:lnTo>
                                  <a:pt x="791" y="438"/>
                                </a:lnTo>
                                <a:lnTo>
                                  <a:pt x="767" y="434"/>
                                </a:lnTo>
                                <a:lnTo>
                                  <a:pt x="742" y="427"/>
                                </a:lnTo>
                                <a:lnTo>
                                  <a:pt x="718" y="417"/>
                                </a:lnTo>
                                <a:lnTo>
                                  <a:pt x="693" y="405"/>
                                </a:lnTo>
                                <a:lnTo>
                                  <a:pt x="667" y="391"/>
                                </a:lnTo>
                                <a:lnTo>
                                  <a:pt x="642" y="374"/>
                                </a:lnTo>
                                <a:lnTo>
                                  <a:pt x="617" y="355"/>
                                </a:lnTo>
                                <a:lnTo>
                                  <a:pt x="593" y="336"/>
                                </a:lnTo>
                                <a:lnTo>
                                  <a:pt x="569" y="315"/>
                                </a:lnTo>
                                <a:lnTo>
                                  <a:pt x="546" y="295"/>
                                </a:lnTo>
                                <a:lnTo>
                                  <a:pt x="524" y="273"/>
                                </a:lnTo>
                                <a:lnTo>
                                  <a:pt x="503" y="251"/>
                                </a:lnTo>
                                <a:lnTo>
                                  <a:pt x="484" y="230"/>
                                </a:lnTo>
                                <a:lnTo>
                                  <a:pt x="466" y="209"/>
                                </a:lnTo>
                                <a:lnTo>
                                  <a:pt x="451" y="189"/>
                                </a:lnTo>
                                <a:lnTo>
                                  <a:pt x="437" y="1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743040"/>
                            <a:ext cx="14652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" h="1258">
                                <a:moveTo>
                                  <a:pt x="33" y="7"/>
                                </a:moveTo>
                                <a:lnTo>
                                  <a:pt x="33" y="12"/>
                                </a:lnTo>
                                <a:lnTo>
                                  <a:pt x="31" y="26"/>
                                </a:lnTo>
                                <a:lnTo>
                                  <a:pt x="29" y="49"/>
                                </a:lnTo>
                                <a:lnTo>
                                  <a:pt x="26" y="80"/>
                                </a:lnTo>
                                <a:lnTo>
                                  <a:pt x="22" y="117"/>
                                </a:lnTo>
                                <a:lnTo>
                                  <a:pt x="19" y="158"/>
                                </a:lnTo>
                                <a:lnTo>
                                  <a:pt x="15" y="203"/>
                                </a:lnTo>
                                <a:lnTo>
                                  <a:pt x="11" y="253"/>
                                </a:lnTo>
                                <a:lnTo>
                                  <a:pt x="8" y="304"/>
                                </a:lnTo>
                                <a:lnTo>
                                  <a:pt x="4" y="356"/>
                                </a:lnTo>
                                <a:lnTo>
                                  <a:pt x="2" y="408"/>
                                </a:lnTo>
                                <a:lnTo>
                                  <a:pt x="0" y="459"/>
                                </a:lnTo>
                                <a:lnTo>
                                  <a:pt x="0" y="507"/>
                                </a:lnTo>
                                <a:lnTo>
                                  <a:pt x="0" y="553"/>
                                </a:lnTo>
                                <a:lnTo>
                                  <a:pt x="1" y="593"/>
                                </a:lnTo>
                                <a:lnTo>
                                  <a:pt x="4" y="628"/>
                                </a:lnTo>
                                <a:lnTo>
                                  <a:pt x="8" y="663"/>
                                </a:lnTo>
                                <a:lnTo>
                                  <a:pt x="15" y="701"/>
                                </a:lnTo>
                                <a:lnTo>
                                  <a:pt x="24" y="744"/>
                                </a:lnTo>
                                <a:lnTo>
                                  <a:pt x="34" y="788"/>
                                </a:lnTo>
                                <a:lnTo>
                                  <a:pt x="46" y="835"/>
                                </a:lnTo>
                                <a:lnTo>
                                  <a:pt x="59" y="883"/>
                                </a:lnTo>
                                <a:lnTo>
                                  <a:pt x="73" y="930"/>
                                </a:lnTo>
                                <a:lnTo>
                                  <a:pt x="89" y="976"/>
                                </a:lnTo>
                                <a:lnTo>
                                  <a:pt x="104" y="1023"/>
                                </a:lnTo>
                                <a:lnTo>
                                  <a:pt x="121" y="1066"/>
                                </a:lnTo>
                                <a:lnTo>
                                  <a:pt x="137" y="1107"/>
                                </a:lnTo>
                                <a:lnTo>
                                  <a:pt x="155" y="1144"/>
                                </a:lnTo>
                                <a:lnTo>
                                  <a:pt x="173" y="1177"/>
                                </a:lnTo>
                                <a:lnTo>
                                  <a:pt x="189" y="1203"/>
                                </a:lnTo>
                                <a:lnTo>
                                  <a:pt x="206" y="1225"/>
                                </a:lnTo>
                                <a:lnTo>
                                  <a:pt x="222" y="1239"/>
                                </a:lnTo>
                                <a:lnTo>
                                  <a:pt x="239" y="1249"/>
                                </a:lnTo>
                                <a:lnTo>
                                  <a:pt x="258" y="1254"/>
                                </a:lnTo>
                                <a:lnTo>
                                  <a:pt x="276" y="1258"/>
                                </a:lnTo>
                                <a:lnTo>
                                  <a:pt x="297" y="1258"/>
                                </a:lnTo>
                                <a:lnTo>
                                  <a:pt x="316" y="1258"/>
                                </a:lnTo>
                                <a:lnTo>
                                  <a:pt x="337" y="1256"/>
                                </a:lnTo>
                                <a:lnTo>
                                  <a:pt x="356" y="1251"/>
                                </a:lnTo>
                                <a:lnTo>
                                  <a:pt x="375" y="1246"/>
                                </a:lnTo>
                                <a:lnTo>
                                  <a:pt x="393" y="1240"/>
                                </a:lnTo>
                                <a:lnTo>
                                  <a:pt x="409" y="1235"/>
                                </a:lnTo>
                                <a:lnTo>
                                  <a:pt x="423" y="1228"/>
                                </a:lnTo>
                                <a:lnTo>
                                  <a:pt x="437" y="1223"/>
                                </a:lnTo>
                                <a:lnTo>
                                  <a:pt x="447" y="1218"/>
                                </a:lnTo>
                                <a:lnTo>
                                  <a:pt x="455" y="1214"/>
                                </a:lnTo>
                                <a:lnTo>
                                  <a:pt x="460" y="1212"/>
                                </a:lnTo>
                                <a:lnTo>
                                  <a:pt x="462" y="1210"/>
                                </a:lnTo>
                                <a:lnTo>
                                  <a:pt x="458" y="1205"/>
                                </a:lnTo>
                                <a:lnTo>
                                  <a:pt x="447" y="1191"/>
                                </a:lnTo>
                                <a:lnTo>
                                  <a:pt x="430" y="1170"/>
                                </a:lnTo>
                                <a:lnTo>
                                  <a:pt x="412" y="1144"/>
                                </a:lnTo>
                                <a:lnTo>
                                  <a:pt x="392" y="1115"/>
                                </a:lnTo>
                                <a:lnTo>
                                  <a:pt x="374" y="1085"/>
                                </a:lnTo>
                                <a:lnTo>
                                  <a:pt x="359" y="1056"/>
                                </a:lnTo>
                                <a:lnTo>
                                  <a:pt x="348" y="1029"/>
                                </a:lnTo>
                                <a:lnTo>
                                  <a:pt x="343" y="1015"/>
                                </a:lnTo>
                                <a:lnTo>
                                  <a:pt x="338" y="997"/>
                                </a:lnTo>
                                <a:lnTo>
                                  <a:pt x="331" y="978"/>
                                </a:lnTo>
                                <a:lnTo>
                                  <a:pt x="323" y="956"/>
                                </a:lnTo>
                                <a:lnTo>
                                  <a:pt x="315" y="931"/>
                                </a:lnTo>
                                <a:lnTo>
                                  <a:pt x="306" y="905"/>
                                </a:lnTo>
                                <a:lnTo>
                                  <a:pt x="297" y="877"/>
                                </a:lnTo>
                                <a:lnTo>
                                  <a:pt x="288" y="847"/>
                                </a:lnTo>
                                <a:lnTo>
                                  <a:pt x="280" y="818"/>
                                </a:lnTo>
                                <a:lnTo>
                                  <a:pt x="272" y="788"/>
                                </a:lnTo>
                                <a:lnTo>
                                  <a:pt x="265" y="756"/>
                                </a:lnTo>
                                <a:lnTo>
                                  <a:pt x="260" y="726"/>
                                </a:lnTo>
                                <a:lnTo>
                                  <a:pt x="255" y="696"/>
                                </a:lnTo>
                                <a:lnTo>
                                  <a:pt x="251" y="666"/>
                                </a:lnTo>
                                <a:lnTo>
                                  <a:pt x="250" y="637"/>
                                </a:lnTo>
                                <a:lnTo>
                                  <a:pt x="251" y="609"/>
                                </a:lnTo>
                                <a:lnTo>
                                  <a:pt x="253" y="580"/>
                                </a:lnTo>
                                <a:lnTo>
                                  <a:pt x="255" y="546"/>
                                </a:lnTo>
                                <a:lnTo>
                                  <a:pt x="258" y="509"/>
                                </a:lnTo>
                                <a:lnTo>
                                  <a:pt x="261" y="469"/>
                                </a:lnTo>
                                <a:lnTo>
                                  <a:pt x="265" y="426"/>
                                </a:lnTo>
                                <a:lnTo>
                                  <a:pt x="268" y="384"/>
                                </a:lnTo>
                                <a:lnTo>
                                  <a:pt x="271" y="340"/>
                                </a:lnTo>
                                <a:lnTo>
                                  <a:pt x="275" y="297"/>
                                </a:lnTo>
                                <a:lnTo>
                                  <a:pt x="277" y="257"/>
                                </a:lnTo>
                                <a:lnTo>
                                  <a:pt x="280" y="219"/>
                                </a:lnTo>
                                <a:lnTo>
                                  <a:pt x="283" y="184"/>
                                </a:lnTo>
                                <a:lnTo>
                                  <a:pt x="286" y="154"/>
                                </a:lnTo>
                                <a:lnTo>
                                  <a:pt x="287" y="129"/>
                                </a:lnTo>
                                <a:lnTo>
                                  <a:pt x="288" y="110"/>
                                </a:lnTo>
                                <a:lnTo>
                                  <a:pt x="290" y="98"/>
                                </a:lnTo>
                                <a:lnTo>
                                  <a:pt x="290" y="93"/>
                                </a:lnTo>
                                <a:lnTo>
                                  <a:pt x="288" y="92"/>
                                </a:lnTo>
                                <a:lnTo>
                                  <a:pt x="283" y="88"/>
                                </a:lnTo>
                                <a:lnTo>
                                  <a:pt x="275" y="82"/>
                                </a:lnTo>
                                <a:lnTo>
                                  <a:pt x="262" y="74"/>
                                </a:lnTo>
                                <a:lnTo>
                                  <a:pt x="250" y="66"/>
                                </a:lnTo>
                                <a:lnTo>
                                  <a:pt x="233" y="56"/>
                                </a:lnTo>
                                <a:lnTo>
                                  <a:pt x="216" y="47"/>
                                </a:lnTo>
                                <a:lnTo>
                                  <a:pt x="196" y="36"/>
                                </a:lnTo>
                                <a:lnTo>
                                  <a:pt x="177" y="26"/>
                                </a:lnTo>
                                <a:lnTo>
                                  <a:pt x="155" y="18"/>
                                </a:lnTo>
                                <a:lnTo>
                                  <a:pt x="134" y="11"/>
                                </a:lnTo>
                                <a:lnTo>
                                  <a:pt x="112" y="4"/>
                                </a:lnTo>
                                <a:lnTo>
                                  <a:pt x="92" y="1"/>
                                </a:lnTo>
                                <a:lnTo>
                                  <a:pt x="71" y="0"/>
                                </a:lnTo>
                                <a:lnTo>
                                  <a:pt x="51" y="1"/>
                                </a:lnTo>
                                <a:lnTo>
                                  <a:pt x="3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52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743040"/>
                            <a:ext cx="14652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" h="1258">
                                <a:moveTo>
                                  <a:pt x="33" y="7"/>
                                </a:moveTo>
                                <a:lnTo>
                                  <a:pt x="33" y="7"/>
                                </a:lnTo>
                                <a:lnTo>
                                  <a:pt x="33" y="12"/>
                                </a:lnTo>
                                <a:lnTo>
                                  <a:pt x="31" y="26"/>
                                </a:lnTo>
                                <a:lnTo>
                                  <a:pt x="29" y="49"/>
                                </a:lnTo>
                                <a:lnTo>
                                  <a:pt x="26" y="80"/>
                                </a:lnTo>
                                <a:lnTo>
                                  <a:pt x="22" y="117"/>
                                </a:lnTo>
                                <a:lnTo>
                                  <a:pt x="19" y="158"/>
                                </a:lnTo>
                                <a:lnTo>
                                  <a:pt x="15" y="203"/>
                                </a:lnTo>
                                <a:lnTo>
                                  <a:pt x="11" y="253"/>
                                </a:lnTo>
                                <a:lnTo>
                                  <a:pt x="8" y="304"/>
                                </a:lnTo>
                                <a:lnTo>
                                  <a:pt x="4" y="356"/>
                                </a:lnTo>
                                <a:lnTo>
                                  <a:pt x="2" y="408"/>
                                </a:lnTo>
                                <a:lnTo>
                                  <a:pt x="0" y="459"/>
                                </a:lnTo>
                                <a:lnTo>
                                  <a:pt x="0" y="507"/>
                                </a:lnTo>
                                <a:lnTo>
                                  <a:pt x="0" y="553"/>
                                </a:lnTo>
                                <a:lnTo>
                                  <a:pt x="1" y="593"/>
                                </a:lnTo>
                                <a:lnTo>
                                  <a:pt x="4" y="628"/>
                                </a:lnTo>
                                <a:lnTo>
                                  <a:pt x="4" y="628"/>
                                </a:lnTo>
                                <a:lnTo>
                                  <a:pt x="8" y="663"/>
                                </a:lnTo>
                                <a:lnTo>
                                  <a:pt x="15" y="701"/>
                                </a:lnTo>
                                <a:lnTo>
                                  <a:pt x="24" y="744"/>
                                </a:lnTo>
                                <a:lnTo>
                                  <a:pt x="34" y="788"/>
                                </a:lnTo>
                                <a:lnTo>
                                  <a:pt x="46" y="835"/>
                                </a:lnTo>
                                <a:lnTo>
                                  <a:pt x="59" y="883"/>
                                </a:lnTo>
                                <a:lnTo>
                                  <a:pt x="73" y="930"/>
                                </a:lnTo>
                                <a:lnTo>
                                  <a:pt x="89" y="976"/>
                                </a:lnTo>
                                <a:lnTo>
                                  <a:pt x="104" y="1023"/>
                                </a:lnTo>
                                <a:lnTo>
                                  <a:pt x="121" y="1066"/>
                                </a:lnTo>
                                <a:lnTo>
                                  <a:pt x="137" y="1107"/>
                                </a:lnTo>
                                <a:lnTo>
                                  <a:pt x="155" y="1144"/>
                                </a:lnTo>
                                <a:lnTo>
                                  <a:pt x="173" y="1177"/>
                                </a:lnTo>
                                <a:lnTo>
                                  <a:pt x="189" y="1203"/>
                                </a:lnTo>
                                <a:lnTo>
                                  <a:pt x="206" y="1225"/>
                                </a:lnTo>
                                <a:lnTo>
                                  <a:pt x="222" y="1239"/>
                                </a:lnTo>
                                <a:lnTo>
                                  <a:pt x="222" y="1239"/>
                                </a:lnTo>
                                <a:lnTo>
                                  <a:pt x="239" y="1249"/>
                                </a:lnTo>
                                <a:lnTo>
                                  <a:pt x="258" y="1254"/>
                                </a:lnTo>
                                <a:lnTo>
                                  <a:pt x="276" y="1258"/>
                                </a:lnTo>
                                <a:lnTo>
                                  <a:pt x="297" y="1258"/>
                                </a:lnTo>
                                <a:lnTo>
                                  <a:pt x="316" y="1258"/>
                                </a:lnTo>
                                <a:lnTo>
                                  <a:pt x="337" y="1256"/>
                                </a:lnTo>
                                <a:lnTo>
                                  <a:pt x="356" y="1251"/>
                                </a:lnTo>
                                <a:lnTo>
                                  <a:pt x="375" y="1246"/>
                                </a:lnTo>
                                <a:lnTo>
                                  <a:pt x="393" y="1240"/>
                                </a:lnTo>
                                <a:lnTo>
                                  <a:pt x="409" y="1235"/>
                                </a:lnTo>
                                <a:lnTo>
                                  <a:pt x="423" y="1228"/>
                                </a:lnTo>
                                <a:lnTo>
                                  <a:pt x="437" y="1223"/>
                                </a:lnTo>
                                <a:lnTo>
                                  <a:pt x="447" y="1218"/>
                                </a:lnTo>
                                <a:lnTo>
                                  <a:pt x="455" y="1214"/>
                                </a:lnTo>
                                <a:lnTo>
                                  <a:pt x="460" y="1212"/>
                                </a:lnTo>
                                <a:lnTo>
                                  <a:pt x="462" y="1210"/>
                                </a:lnTo>
                                <a:lnTo>
                                  <a:pt x="462" y="1210"/>
                                </a:lnTo>
                                <a:lnTo>
                                  <a:pt x="458" y="1205"/>
                                </a:lnTo>
                                <a:lnTo>
                                  <a:pt x="447" y="1191"/>
                                </a:lnTo>
                                <a:lnTo>
                                  <a:pt x="430" y="1170"/>
                                </a:lnTo>
                                <a:lnTo>
                                  <a:pt x="412" y="1144"/>
                                </a:lnTo>
                                <a:lnTo>
                                  <a:pt x="392" y="1115"/>
                                </a:lnTo>
                                <a:lnTo>
                                  <a:pt x="374" y="1085"/>
                                </a:lnTo>
                                <a:lnTo>
                                  <a:pt x="359" y="1056"/>
                                </a:lnTo>
                                <a:lnTo>
                                  <a:pt x="348" y="1029"/>
                                </a:lnTo>
                                <a:lnTo>
                                  <a:pt x="348" y="1029"/>
                                </a:lnTo>
                                <a:lnTo>
                                  <a:pt x="343" y="1015"/>
                                </a:lnTo>
                                <a:lnTo>
                                  <a:pt x="338" y="997"/>
                                </a:lnTo>
                                <a:lnTo>
                                  <a:pt x="331" y="978"/>
                                </a:lnTo>
                                <a:lnTo>
                                  <a:pt x="323" y="956"/>
                                </a:lnTo>
                                <a:lnTo>
                                  <a:pt x="315" y="931"/>
                                </a:lnTo>
                                <a:lnTo>
                                  <a:pt x="306" y="905"/>
                                </a:lnTo>
                                <a:lnTo>
                                  <a:pt x="297" y="877"/>
                                </a:lnTo>
                                <a:lnTo>
                                  <a:pt x="288" y="847"/>
                                </a:lnTo>
                                <a:lnTo>
                                  <a:pt x="280" y="818"/>
                                </a:lnTo>
                                <a:lnTo>
                                  <a:pt x="272" y="788"/>
                                </a:lnTo>
                                <a:lnTo>
                                  <a:pt x="265" y="756"/>
                                </a:lnTo>
                                <a:lnTo>
                                  <a:pt x="260" y="726"/>
                                </a:lnTo>
                                <a:lnTo>
                                  <a:pt x="255" y="696"/>
                                </a:lnTo>
                                <a:lnTo>
                                  <a:pt x="251" y="666"/>
                                </a:lnTo>
                                <a:lnTo>
                                  <a:pt x="250" y="637"/>
                                </a:lnTo>
                                <a:lnTo>
                                  <a:pt x="251" y="609"/>
                                </a:lnTo>
                                <a:lnTo>
                                  <a:pt x="251" y="609"/>
                                </a:lnTo>
                                <a:lnTo>
                                  <a:pt x="253" y="580"/>
                                </a:lnTo>
                                <a:lnTo>
                                  <a:pt x="255" y="546"/>
                                </a:lnTo>
                                <a:lnTo>
                                  <a:pt x="258" y="509"/>
                                </a:lnTo>
                                <a:lnTo>
                                  <a:pt x="261" y="469"/>
                                </a:lnTo>
                                <a:lnTo>
                                  <a:pt x="265" y="426"/>
                                </a:lnTo>
                                <a:lnTo>
                                  <a:pt x="268" y="384"/>
                                </a:lnTo>
                                <a:lnTo>
                                  <a:pt x="271" y="340"/>
                                </a:lnTo>
                                <a:lnTo>
                                  <a:pt x="275" y="297"/>
                                </a:lnTo>
                                <a:lnTo>
                                  <a:pt x="277" y="257"/>
                                </a:lnTo>
                                <a:lnTo>
                                  <a:pt x="280" y="219"/>
                                </a:lnTo>
                                <a:lnTo>
                                  <a:pt x="283" y="184"/>
                                </a:lnTo>
                                <a:lnTo>
                                  <a:pt x="286" y="154"/>
                                </a:lnTo>
                                <a:lnTo>
                                  <a:pt x="287" y="129"/>
                                </a:lnTo>
                                <a:lnTo>
                                  <a:pt x="288" y="110"/>
                                </a:lnTo>
                                <a:lnTo>
                                  <a:pt x="290" y="98"/>
                                </a:lnTo>
                                <a:lnTo>
                                  <a:pt x="290" y="93"/>
                                </a:lnTo>
                                <a:lnTo>
                                  <a:pt x="290" y="93"/>
                                </a:lnTo>
                                <a:lnTo>
                                  <a:pt x="288" y="92"/>
                                </a:lnTo>
                                <a:lnTo>
                                  <a:pt x="283" y="88"/>
                                </a:lnTo>
                                <a:lnTo>
                                  <a:pt x="275" y="82"/>
                                </a:lnTo>
                                <a:lnTo>
                                  <a:pt x="262" y="74"/>
                                </a:lnTo>
                                <a:lnTo>
                                  <a:pt x="250" y="66"/>
                                </a:lnTo>
                                <a:lnTo>
                                  <a:pt x="233" y="56"/>
                                </a:lnTo>
                                <a:lnTo>
                                  <a:pt x="216" y="47"/>
                                </a:lnTo>
                                <a:lnTo>
                                  <a:pt x="196" y="36"/>
                                </a:lnTo>
                                <a:lnTo>
                                  <a:pt x="177" y="26"/>
                                </a:lnTo>
                                <a:lnTo>
                                  <a:pt x="155" y="18"/>
                                </a:lnTo>
                                <a:lnTo>
                                  <a:pt x="134" y="11"/>
                                </a:lnTo>
                                <a:lnTo>
                                  <a:pt x="112" y="4"/>
                                </a:lnTo>
                                <a:lnTo>
                                  <a:pt x="92" y="1"/>
                                </a:lnTo>
                                <a:lnTo>
                                  <a:pt x="71" y="0"/>
                                </a:lnTo>
                                <a:lnTo>
                                  <a:pt x="51" y="1"/>
                                </a:lnTo>
                                <a:lnTo>
                                  <a:pt x="33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420480"/>
                            <a:ext cx="90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73">
                                <a:moveTo>
                                  <a:pt x="286" y="173"/>
                                </a:moveTo>
                                <a:lnTo>
                                  <a:pt x="286" y="173"/>
                                </a:lnTo>
                                <a:lnTo>
                                  <a:pt x="285" y="169"/>
                                </a:lnTo>
                                <a:lnTo>
                                  <a:pt x="283" y="158"/>
                                </a:lnTo>
                                <a:lnTo>
                                  <a:pt x="279" y="141"/>
                                </a:lnTo>
                                <a:lnTo>
                                  <a:pt x="274" y="121"/>
                                </a:lnTo>
                                <a:lnTo>
                                  <a:pt x="266" y="99"/>
                                </a:lnTo>
                                <a:lnTo>
                                  <a:pt x="256" y="75"/>
                                </a:lnTo>
                                <a:lnTo>
                                  <a:pt x="244" y="52"/>
                                </a:lnTo>
                                <a:lnTo>
                                  <a:pt x="228" y="33"/>
                                </a:lnTo>
                                <a:lnTo>
                                  <a:pt x="212" y="16"/>
                                </a:lnTo>
                                <a:lnTo>
                                  <a:pt x="191" y="4"/>
                                </a:lnTo>
                                <a:lnTo>
                                  <a:pt x="168" y="0"/>
                                </a:lnTo>
                                <a:lnTo>
                                  <a:pt x="142" y="4"/>
                                </a:lnTo>
                                <a:lnTo>
                                  <a:pt x="112" y="18"/>
                                </a:lnTo>
                                <a:lnTo>
                                  <a:pt x="79" y="44"/>
                                </a:lnTo>
                                <a:lnTo>
                                  <a:pt x="41" y="82"/>
                                </a:lnTo>
                                <a:lnTo>
                                  <a:pt x="0" y="13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613440"/>
                            <a:ext cx="730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68">
                                <a:moveTo>
                                  <a:pt x="230" y="168"/>
                                </a:moveTo>
                                <a:lnTo>
                                  <a:pt x="230" y="168"/>
                                </a:lnTo>
                                <a:lnTo>
                                  <a:pt x="229" y="164"/>
                                </a:lnTo>
                                <a:lnTo>
                                  <a:pt x="226" y="153"/>
                                </a:lnTo>
                                <a:lnTo>
                                  <a:pt x="219" y="137"/>
                                </a:lnTo>
                                <a:lnTo>
                                  <a:pt x="212" y="116"/>
                                </a:lnTo>
                                <a:lnTo>
                                  <a:pt x="203" y="93"/>
                                </a:lnTo>
                                <a:lnTo>
                                  <a:pt x="190" y="69"/>
                                </a:lnTo>
                                <a:lnTo>
                                  <a:pt x="176" y="47"/>
                                </a:lnTo>
                                <a:lnTo>
                                  <a:pt x="163" y="27"/>
                                </a:lnTo>
                                <a:lnTo>
                                  <a:pt x="146" y="11"/>
                                </a:lnTo>
                                <a:lnTo>
                                  <a:pt x="128" y="2"/>
                                </a:lnTo>
                                <a:lnTo>
                                  <a:pt x="109" y="0"/>
                                </a:lnTo>
                                <a:lnTo>
                                  <a:pt x="88" y="7"/>
                                </a:lnTo>
                                <a:lnTo>
                                  <a:pt x="68" y="25"/>
                                </a:lnTo>
                                <a:lnTo>
                                  <a:pt x="46" y="56"/>
                                </a:lnTo>
                                <a:lnTo>
                                  <a:pt x="24" y="100"/>
                                </a:lnTo>
                                <a:lnTo>
                                  <a:pt x="0" y="1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6520" y="393840"/>
                            <a:ext cx="17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3">
                                <a:moveTo>
                                  <a:pt x="20" y="93"/>
                                </a:moveTo>
                                <a:lnTo>
                                  <a:pt x="26" y="93"/>
                                </a:lnTo>
                                <a:lnTo>
                                  <a:pt x="31" y="92"/>
                                </a:lnTo>
                                <a:lnTo>
                                  <a:pt x="37" y="88"/>
                                </a:lnTo>
                                <a:lnTo>
                                  <a:pt x="42" y="82"/>
                                </a:lnTo>
                                <a:lnTo>
                                  <a:pt x="47" y="77"/>
                                </a:lnTo>
                                <a:lnTo>
                                  <a:pt x="49" y="68"/>
                                </a:lnTo>
                                <a:lnTo>
                                  <a:pt x="53" y="60"/>
                                </a:lnTo>
                                <a:lnTo>
                                  <a:pt x="55" y="51"/>
                                </a:lnTo>
                                <a:lnTo>
                                  <a:pt x="56" y="41"/>
                                </a:lnTo>
                                <a:lnTo>
                                  <a:pt x="56" y="33"/>
                                </a:lnTo>
                                <a:lnTo>
                                  <a:pt x="55" y="24"/>
                                </a:lnTo>
                                <a:lnTo>
                                  <a:pt x="52" y="16"/>
                                </a:lnTo>
                                <a:lnTo>
                                  <a:pt x="49" y="11"/>
                                </a:lnTo>
                                <a:lnTo>
                                  <a:pt x="45" y="5"/>
                                </a:lnTo>
                                <a:lnTo>
                                  <a:pt x="41" y="1"/>
                                </a:lnTo>
                                <a:lnTo>
                                  <a:pt x="36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1"/>
                                </a:lnTo>
                                <a:lnTo>
                                  <a:pt x="19" y="5"/>
                                </a:lnTo>
                                <a:lnTo>
                                  <a:pt x="15" y="11"/>
                                </a:lnTo>
                                <a:lnTo>
                                  <a:pt x="9" y="16"/>
                                </a:lnTo>
                                <a:lnTo>
                                  <a:pt x="7" y="24"/>
                                </a:lnTo>
                                <a:lnTo>
                                  <a:pt x="3" y="33"/>
                                </a:lnTo>
                                <a:lnTo>
                                  <a:pt x="1" y="42"/>
                                </a:lnTo>
                                <a:lnTo>
                                  <a:pt x="0" y="52"/>
                                </a:lnTo>
                                <a:lnTo>
                                  <a:pt x="0" y="62"/>
                                </a:lnTo>
                                <a:lnTo>
                                  <a:pt x="1" y="70"/>
                                </a:lnTo>
                                <a:lnTo>
                                  <a:pt x="4" y="77"/>
                                </a:lnTo>
                                <a:lnTo>
                                  <a:pt x="7" y="82"/>
                                </a:lnTo>
                                <a:lnTo>
                                  <a:pt x="11" y="88"/>
                                </a:lnTo>
                                <a:lnTo>
                                  <a:pt x="15" y="92"/>
                                </a:lnTo>
                                <a:lnTo>
                                  <a:pt x="2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6520" y="393840"/>
                            <a:ext cx="17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3">
                                <a:moveTo>
                                  <a:pt x="20" y="93"/>
                                </a:moveTo>
                                <a:lnTo>
                                  <a:pt x="20" y="93"/>
                                </a:lnTo>
                                <a:lnTo>
                                  <a:pt x="26" y="93"/>
                                </a:lnTo>
                                <a:lnTo>
                                  <a:pt x="31" y="92"/>
                                </a:lnTo>
                                <a:lnTo>
                                  <a:pt x="37" y="88"/>
                                </a:lnTo>
                                <a:lnTo>
                                  <a:pt x="42" y="82"/>
                                </a:lnTo>
                                <a:lnTo>
                                  <a:pt x="47" y="77"/>
                                </a:lnTo>
                                <a:lnTo>
                                  <a:pt x="49" y="68"/>
                                </a:lnTo>
                                <a:lnTo>
                                  <a:pt x="53" y="60"/>
                                </a:lnTo>
                                <a:lnTo>
                                  <a:pt x="55" y="51"/>
                                </a:lnTo>
                                <a:lnTo>
                                  <a:pt x="55" y="51"/>
                                </a:lnTo>
                                <a:lnTo>
                                  <a:pt x="56" y="41"/>
                                </a:lnTo>
                                <a:lnTo>
                                  <a:pt x="56" y="33"/>
                                </a:lnTo>
                                <a:lnTo>
                                  <a:pt x="55" y="24"/>
                                </a:lnTo>
                                <a:lnTo>
                                  <a:pt x="52" y="16"/>
                                </a:lnTo>
                                <a:lnTo>
                                  <a:pt x="49" y="11"/>
                                </a:lnTo>
                                <a:lnTo>
                                  <a:pt x="45" y="5"/>
                                </a:lnTo>
                                <a:lnTo>
                                  <a:pt x="41" y="1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1"/>
                                </a:lnTo>
                                <a:lnTo>
                                  <a:pt x="19" y="5"/>
                                </a:lnTo>
                                <a:lnTo>
                                  <a:pt x="15" y="11"/>
                                </a:lnTo>
                                <a:lnTo>
                                  <a:pt x="9" y="16"/>
                                </a:lnTo>
                                <a:lnTo>
                                  <a:pt x="7" y="24"/>
                                </a:lnTo>
                                <a:lnTo>
                                  <a:pt x="3" y="33"/>
                                </a:lnTo>
                                <a:lnTo>
                                  <a:pt x="1" y="42"/>
                                </a:lnTo>
                                <a:lnTo>
                                  <a:pt x="1" y="42"/>
                                </a:lnTo>
                                <a:lnTo>
                                  <a:pt x="0" y="52"/>
                                </a:lnTo>
                                <a:lnTo>
                                  <a:pt x="0" y="62"/>
                                </a:lnTo>
                                <a:lnTo>
                                  <a:pt x="1" y="70"/>
                                </a:lnTo>
                                <a:lnTo>
                                  <a:pt x="4" y="77"/>
                                </a:lnTo>
                                <a:lnTo>
                                  <a:pt x="7" y="82"/>
                                </a:lnTo>
                                <a:lnTo>
                                  <a:pt x="11" y="88"/>
                                </a:lnTo>
                                <a:lnTo>
                                  <a:pt x="15" y="92"/>
                                </a:lnTo>
                                <a:lnTo>
                                  <a:pt x="20" y="9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393840"/>
                            <a:ext cx="17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3">
                                <a:moveTo>
                                  <a:pt x="20" y="93"/>
                                </a:moveTo>
                                <a:lnTo>
                                  <a:pt x="26" y="93"/>
                                </a:lnTo>
                                <a:lnTo>
                                  <a:pt x="31" y="92"/>
                                </a:lnTo>
                                <a:lnTo>
                                  <a:pt x="37" y="88"/>
                                </a:lnTo>
                                <a:lnTo>
                                  <a:pt x="42" y="82"/>
                                </a:lnTo>
                                <a:lnTo>
                                  <a:pt x="46" y="77"/>
                                </a:lnTo>
                                <a:lnTo>
                                  <a:pt x="49" y="68"/>
                                </a:lnTo>
                                <a:lnTo>
                                  <a:pt x="53" y="60"/>
                                </a:lnTo>
                                <a:lnTo>
                                  <a:pt x="55" y="51"/>
                                </a:lnTo>
                                <a:lnTo>
                                  <a:pt x="56" y="41"/>
                                </a:lnTo>
                                <a:lnTo>
                                  <a:pt x="56" y="33"/>
                                </a:lnTo>
                                <a:lnTo>
                                  <a:pt x="55" y="24"/>
                                </a:lnTo>
                                <a:lnTo>
                                  <a:pt x="52" y="16"/>
                                </a:lnTo>
                                <a:lnTo>
                                  <a:pt x="49" y="11"/>
                                </a:lnTo>
                                <a:lnTo>
                                  <a:pt x="45" y="5"/>
                                </a:lnTo>
                                <a:lnTo>
                                  <a:pt x="41" y="1"/>
                                </a:lnTo>
                                <a:lnTo>
                                  <a:pt x="35" y="0"/>
                                </a:lnTo>
                                <a:lnTo>
                                  <a:pt x="30" y="0"/>
                                </a:lnTo>
                                <a:lnTo>
                                  <a:pt x="24" y="1"/>
                                </a:lnTo>
                                <a:lnTo>
                                  <a:pt x="19" y="5"/>
                                </a:lnTo>
                                <a:lnTo>
                                  <a:pt x="15" y="11"/>
                                </a:lnTo>
                                <a:lnTo>
                                  <a:pt x="11" y="16"/>
                                </a:lnTo>
                                <a:lnTo>
                                  <a:pt x="7" y="24"/>
                                </a:lnTo>
                                <a:lnTo>
                                  <a:pt x="4" y="33"/>
                                </a:lnTo>
                                <a:lnTo>
                                  <a:pt x="1" y="42"/>
                                </a:lnTo>
                                <a:lnTo>
                                  <a:pt x="0" y="52"/>
                                </a:lnTo>
                                <a:lnTo>
                                  <a:pt x="1" y="62"/>
                                </a:lnTo>
                                <a:lnTo>
                                  <a:pt x="1" y="70"/>
                                </a:lnTo>
                                <a:lnTo>
                                  <a:pt x="4" y="77"/>
                                </a:lnTo>
                                <a:lnTo>
                                  <a:pt x="7" y="82"/>
                                </a:lnTo>
                                <a:lnTo>
                                  <a:pt x="11" y="88"/>
                                </a:lnTo>
                                <a:lnTo>
                                  <a:pt x="15" y="92"/>
                                </a:lnTo>
                                <a:lnTo>
                                  <a:pt x="2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393840"/>
                            <a:ext cx="17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3">
                                <a:moveTo>
                                  <a:pt x="20" y="93"/>
                                </a:moveTo>
                                <a:lnTo>
                                  <a:pt x="20" y="93"/>
                                </a:lnTo>
                                <a:lnTo>
                                  <a:pt x="26" y="93"/>
                                </a:lnTo>
                                <a:lnTo>
                                  <a:pt x="31" y="92"/>
                                </a:lnTo>
                                <a:lnTo>
                                  <a:pt x="37" y="88"/>
                                </a:lnTo>
                                <a:lnTo>
                                  <a:pt x="42" y="82"/>
                                </a:lnTo>
                                <a:lnTo>
                                  <a:pt x="46" y="77"/>
                                </a:lnTo>
                                <a:lnTo>
                                  <a:pt x="49" y="68"/>
                                </a:lnTo>
                                <a:lnTo>
                                  <a:pt x="53" y="60"/>
                                </a:lnTo>
                                <a:lnTo>
                                  <a:pt x="55" y="51"/>
                                </a:lnTo>
                                <a:lnTo>
                                  <a:pt x="55" y="51"/>
                                </a:lnTo>
                                <a:lnTo>
                                  <a:pt x="56" y="41"/>
                                </a:lnTo>
                                <a:lnTo>
                                  <a:pt x="56" y="33"/>
                                </a:lnTo>
                                <a:lnTo>
                                  <a:pt x="55" y="24"/>
                                </a:lnTo>
                                <a:lnTo>
                                  <a:pt x="52" y="16"/>
                                </a:lnTo>
                                <a:lnTo>
                                  <a:pt x="49" y="11"/>
                                </a:lnTo>
                                <a:lnTo>
                                  <a:pt x="45" y="5"/>
                                </a:lnTo>
                                <a:lnTo>
                                  <a:pt x="41" y="1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30" y="0"/>
                                </a:lnTo>
                                <a:lnTo>
                                  <a:pt x="24" y="1"/>
                                </a:lnTo>
                                <a:lnTo>
                                  <a:pt x="19" y="5"/>
                                </a:lnTo>
                                <a:lnTo>
                                  <a:pt x="15" y="11"/>
                                </a:lnTo>
                                <a:lnTo>
                                  <a:pt x="11" y="16"/>
                                </a:lnTo>
                                <a:lnTo>
                                  <a:pt x="7" y="24"/>
                                </a:lnTo>
                                <a:lnTo>
                                  <a:pt x="4" y="33"/>
                                </a:lnTo>
                                <a:lnTo>
                                  <a:pt x="1" y="42"/>
                                </a:lnTo>
                                <a:lnTo>
                                  <a:pt x="1" y="42"/>
                                </a:lnTo>
                                <a:lnTo>
                                  <a:pt x="0" y="52"/>
                                </a:lnTo>
                                <a:lnTo>
                                  <a:pt x="1" y="62"/>
                                </a:lnTo>
                                <a:lnTo>
                                  <a:pt x="1" y="70"/>
                                </a:lnTo>
                                <a:lnTo>
                                  <a:pt x="4" y="77"/>
                                </a:lnTo>
                                <a:lnTo>
                                  <a:pt x="7" y="82"/>
                                </a:lnTo>
                                <a:lnTo>
                                  <a:pt x="11" y="88"/>
                                </a:lnTo>
                                <a:lnTo>
                                  <a:pt x="15" y="92"/>
                                </a:lnTo>
                                <a:lnTo>
                                  <a:pt x="20" y="9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05pt;margin-top:0.95pt;width:184.15pt;height:131.3pt" coordorigin="3141,19" coordsize="3683,2626">
                <v:group id="shape_0" style="position:absolute;left:3141;top:19;width:3683;height:2626">
                  <v:shape id="shape_0" coordsize="620,1748" path="m244,0l242,3l240,11l234,24l229,40l220,61l211,83l201,107l190,134l178,161l167,189l154,216l142,242l131,267l120,289l109,308l99,325l90,341l80,359l70,383l59,407l50,435l39,465l29,499l21,535l14,575l7,616l3,660l0,707l0,757l2,807l7,861l14,918l24,973l32,1023l40,1069l48,1111l57,1151l64,1187l69,1220l75,1250l79,1278l83,1304l84,1329l86,1351l84,1373l81,1393l77,1414l72,1433l64,1454l55,1477l46,1502l37,1528l28,1554l21,1582l14,1608l10,1634l9,1657l9,1681l13,1700l21,1718l33,1732l50,1741l72,1747l99,1748l131,1747l164,1744l200,1741l235,1739l273,1734l308,1732l345,1728l380,1723l414,1721l446,1717l475,1714l502,1710l524,1707l543,1704l559,1701l568,1700l582,1699l596,1697l608,1696l616,1688l620,1673l618,1646l607,1605l587,1547l574,1514l556,1483l537,1454l516,1425l493,1397l469,1371l446,1347l422,1320l399,1296l377,1271l358,1246l340,1220l325,1194l312,1166l304,1139l300,1109l297,1077l295,1041l290,1004l288,964l284,924l279,883l277,843l274,802l273,763l273,728l275,693l279,662l285,636l293,612l306,596l319,583l336,572l355,559l374,541l395,521l416,499l436,477l457,454l476,431l495,409l512,387l528,367l542,351l553,336l561,325l567,318l568,315l244,0xe" fillcolor="black" stroked="f" o:allowincell="f" style="position:absolute;left:4114;top:1565;width:309;height:8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9,366" path="m80,366l80,366l91,348l102,327l115,304l126,278l138,251l152,223l163,195l175,169l186,141l196,117l205,95l214,73l219,56l225,45l227,35l229,33l141,0l139,2l137,9l131,23l126,40l117,59l108,81l98,106l87,130l75,159l64,187l53,213l40,239l29,262l20,283l9,301l0,316l0,316l80,366xe" fillcolor="black" stroked="f" o:allowincell="f" style="position:absolute;left:4144;top:1557;width:113;height:1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7,624" path="m109,611l109,611l102,556l96,505l96,457l96,408l98,364l102,322l109,283l116,245l123,210l132,179l142,151l151,125l162,100l171,80l179,65l187,50l107,0l96,18l85,39l74,65l63,89l54,118l41,151l32,188l22,226l15,267l8,311l4,356l0,406l0,457l3,510l8,567l15,624l15,624l109,611xe" fillcolor="black" stroked="f" o:allowincell="f" style="position:absolute;left:4090;top:1716;width:93;height:3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7,539" path="m149,539l149,537l157,514l161,491l164,466l167,440l164,415l163,387l158,360l154,331l149,301l143,268l136,231l128,191l120,150l112,104l103,53l94,0l0,13l10,70l18,121l26,166l35,210l43,250l50,284l55,317l61,348l65,374l69,398l70,420l70,440l70,458l68,474l64,492l61,507l61,506l149,539xe" fillcolor="black" stroked="f" o:allowincell="f" style="position:absolute;left:4098;top:2021;width:82;height:26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6,378" path="m137,284l137,284l119,283l108,280l104,278l101,275l98,268l95,260l97,242l97,223l101,201l106,176l113,151l123,126l130,100l139,77l148,53l156,33l68,0l60,20l51,44l42,70l32,96l22,124l16,154l7,181l3,212l0,239l2,268l7,298l21,327l43,352l72,368l105,377l142,378l142,378l137,284xe" fillcolor="black" stroked="f" o:allowincell="f" style="position:absolute;left:4094;top:2273;width:77;height:1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4,140" path="m459,0l460,0l453,0l440,2l422,5l398,8l372,12l343,15l312,19l279,22l243,26l207,30l171,33l134,37l99,40l63,42l31,45l0,46l5,140l37,139l71,136l107,133l143,130l180,126l215,123l254,119l287,115l323,112l354,108l383,106l412,101l433,99l453,96l470,93l482,90l484,90l459,0xe" fillcolor="black" stroked="f" o:allowincell="f" style="position:absolute;left:4162;top:2392;width:241;height:6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,214" path="m0,33l0,33l18,88l28,125l29,140l32,135l44,122l47,120l35,121l13,124l38,214l43,214l58,213l86,208l115,179l126,143l121,106l109,60l88,0l88,0l0,33xe" fillcolor="black" stroked="f" o:allowincell="f" style="position:absolute;left:4386;top:2330;width:61;height:10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8,458" path="m0,5l0,5l4,43l15,77l29,110l47,139l66,168l88,195l112,221l135,246l158,272l182,297l204,323l226,348l245,375l263,402l278,429l290,458l378,425l363,388l343,352l322,320l300,290l275,260l251,234l227,209l204,183l180,158l160,135l143,113l127,89l114,66l103,44l98,23l94,0l94,0l0,5xe" fillcolor="black" stroked="f" o:allowincell="f" style="position:absolute;left:4241;top:2118;width:188;height:2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,569" path="m72,0l72,0l47,22l27,48l16,81l9,111l5,146l2,184l0,223l3,263l6,304l9,345l13,387l17,426l20,466l24,503l27,539l29,569l123,564l120,531l117,495l113,458l110,418l106,378l102,337l99,298l97,257l97,220l95,187l98,157l102,128l106,106l112,92l116,85l119,83l119,83l72,0xe" fillcolor="black" stroked="f" o:allowincell="f" style="position:absolute;left:4226;top:1836;width:60;height:28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1,344" path="m239,69l234,7l232,9l228,15l219,27l209,41l197,56l179,77l162,97l144,119l125,143l106,165l85,185l66,207l47,225l29,240l12,253l0,261l47,344l67,330l89,315l110,294l132,273l154,251l175,228l197,203l216,180l236,158l253,135l268,117l283,99l296,82l302,73l309,64l311,62l305,0l239,69xe" fillcolor="black" stroked="f" o:allowincell="f" style="position:absolute;left:4262;top:1705;width:154;height:1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1,384" path="m88,51l11,69l335,384l401,315l77,0l0,18l88,51xe" fillcolor="black" stroked="f" o:allowincell="f" style="position:absolute;left:4214;top:1548;width:200;height:19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5,417" path="m120,0l121,1l125,3l132,7l140,12l150,21l161,30l172,44l184,59l195,77l206,98l216,122l224,150l231,180l234,216l235,254l234,297l230,337l223,367l213,391l203,406l194,414l183,417l172,414l161,407l151,397l143,385l136,370l131,355l128,338l128,323l132,309l139,297l139,294l140,287l143,276l146,261l147,243l150,223l153,201l154,177l155,153l155,128l154,103l150,78l146,56l139,34l131,16l120,0l118,0l111,0l103,1l92,4l80,8l67,14l54,22l40,32l27,45l16,63l8,84l3,109l0,139l3,173l11,213l23,258l120,0xe" fillcolor="black" stroked="f" o:allowincell="f" style="position:absolute;left:6229;top:161;width:117;height:20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92" path="m68,4l47,0l29,4l16,15l6,29l0,47l3,64l11,80l29,92l68,4xe" fillcolor="black" stroked="f" o:allowincell="f" style="position:absolute;left:6265;top:137;width:32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3,345" path="m180,345l180,345l183,298l180,257l178,217l169,181l161,151l149,122l136,98l123,76l109,58l95,41l81,29l69,19l57,11l46,4l42,3l39,0l0,88l0,88l4,89l7,91l11,93l18,100l26,107l35,118l46,131l54,144l64,161l70,181l79,206l84,231l87,263l87,298l87,337l87,337l180,345xe" fillcolor="black" stroked="f" o:allowincell="f" style="position:absolute;left:6279;top:139;width:91;height:1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9,198" path="m11,20l22,0l7,24l0,49l0,75l4,100l11,121l21,141l33,161l50,177l72,191l102,198l135,188l160,169l175,144l187,114l195,77l199,34l106,26l102,63l96,86l89,103l85,108l91,106l102,101l110,103l110,103l107,100l103,95l99,85l95,75l94,67l94,63l95,60l94,60l105,40l11,20xe" fillcolor="black" stroked="f" o:allowincell="f" style="position:absolute;left:6270;top:294;width:98;height:9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9,355" path="m36,96l0,78l5,88l11,99l16,115l19,135l23,157l23,177l23,199l23,223l22,245l19,265l16,286l15,304l12,315l9,324l8,335l8,335l102,355l102,349l103,346l106,334l108,315l110,297l113,276l115,253l117,228l119,202l119,174l117,146l113,118l107,93l99,66l88,41l71,18l36,0l36,96xe" fillcolor="black" stroked="f" o:allowincell="f" style="position:absolute;left:6271;top:137;width:59;height:1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8,322" path="m117,291l104,250l97,214l96,187l97,163l102,146l107,132l114,121l119,115l128,110l137,103l144,100l154,97l161,96l163,95l166,96l168,96l168,0l166,0l155,1l141,3l126,7l111,12l93,20l75,30l56,44l37,66l22,91l11,118l4,150l0,187l4,228l14,272l26,322l117,291xe" fillcolor="black" stroked="f" o:allowincell="f" style="position:absolute;left:6205;top:137;width:83;height:1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3,64" path="m0,31l10,48l25,59l43,64l60,61l76,53l88,39l93,21l91,0l0,31xe" fillcolor="black" stroked="f" o:allowincell="f" style="position:absolute;left:6218;top:283;width:46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9,373" path="m114,0l117,0l123,1l136,4l150,8l166,15l184,25l202,37l220,54l235,74l250,99l261,129l268,165l269,208l266,256l257,311l239,373l233,371l220,370l200,366l177,362l156,357l137,352l126,348l123,344l151,312l170,280l184,250l192,219l195,190l194,161l188,135l181,109l172,85l161,65l150,45l139,30l129,18l121,8l115,1l114,0l93,16l77,37l62,59l48,85l37,113l27,142l20,172l13,201l9,228l5,254l4,279l1,301l1,319l0,333l0,341l0,344l114,0xe" fillcolor="black" stroked="f" o:allowincell="f" style="position:absolute;left:6527;top:128;width:134;height:18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94" path="m51,0l30,3l15,11l4,26l0,43l1,61l10,76l22,88l43,94l51,0xe" fillcolor="black" stroked="f" o:allowincell="f" style="position:absolute;left:6561;top:105;width:24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7,466" path="m122,466l174,435l194,369l203,308l207,255l205,206l196,164l183,125l165,95l145,69l122,47l99,32l77,19l56,11l38,6l23,2l13,0l8,0l0,94l0,94l4,95l13,96l23,99l35,105l49,112l62,121l74,132l85,147l97,167l106,189l111,217l111,255l110,297l100,347l84,404l136,373l122,466xe" fillcolor="black" stroked="f" o:allowincell="f" style="position:absolute;left:6582;top:105;width:103;height:2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6,112" path="m0,4l0,4l11,82l33,90l55,97l79,101l102,105l121,110l137,111l142,112l156,19l150,17l138,16l119,12l95,8l77,4l61,0l61,0l66,70l66,70l0,4xe" fillcolor="black" stroked="f" o:allowincell="f" style="position:absolute;left:6573;top:281;width:7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4,417" path="m61,80l2,73l0,72l6,78l13,88l22,99l31,110l40,128l50,146l57,164l62,186l68,206l68,228l66,250l61,275l50,298l33,325l11,351l77,417l110,380l132,342l149,305l160,267l164,231l161,195l156,164l148,133l135,105l123,81l110,61l97,41l87,28l77,18l72,11l68,7l9,0l61,80xe" fillcolor="black" stroked="f" o:allowincell="f" style="position:absolute;left:6567;top:108;width:81;height:20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8,384" path="m96,384l96,381l94,375l97,360l96,344l99,323l100,300l104,275l108,250l115,223l121,194l129,169l138,144l151,124l163,105l174,89l188,80l136,0l108,23l86,50l68,74l53,106l41,136l30,169l22,201l15,231l11,261l6,289l5,315l2,338l1,358l1,370l0,381l0,384l96,384xe" fillcolor="black" stroked="f" o:allowincell="f" style="position:absolute;left:6503;top:108;width:93;height:19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,46" path="m0,0l4,20l15,35l30,44l48,46l66,44l81,35l92,20l96,0l0,0xe" fillcolor="black" stroked="f" o:allowincell="f" style="position:absolute;left:6503;top:300;width:47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18,2133" path="m1519,1957l1516,1957l1507,1960l1493,1961l1475,1964l1453,1965l1430,1967l1402,1967l1375,1965l1347,1963l1318,1957l1291,1949l1266,1938l1243,1923l1222,1903l1206,1880l1195,1852l1186,1822l1181,1793l1175,1766l1174,1738l1174,1711l1175,1682l1180,1654l1186,1624l1195,1594l1206,1562l1219,1528l1236,1491l1255,1452l1277,1411l1301,1366l1328,1318l1353,1267l1372,1214l1384,1161l1390,1107l1390,1055l1383,1003l1369,952l1349,902l1321,857l1288,814l1248,774l1202,740l1148,711l1087,688l1020,670l947,659l870,652l795,644l719,637l646,627l576,616l510,604l448,589l390,571l338,550l293,525l254,496l224,463l202,425l188,382l185,333l192,276l205,221l214,175l223,135l229,102l235,74l240,52l243,34l246,21l249,12l250,6l250,1l250,0l250,0l250,0l250,1l250,1l247,1l240,4l231,8l217,14l201,21l183,32l162,44l141,61l121,80l100,103l80,131l62,161l45,197l30,238l19,283l12,334l7,388l4,441l1,495l0,547l3,598l7,648l15,696l26,741l41,785l62,827l86,864l117,898l151,928l194,954l242,976l297,993l352,1007l397,1018l434,1026l466,1033l489,1038l507,1042l521,1044l529,1045l535,1047l537,1047l536,1045l535,1044l532,1044l529,1042l528,1041l526,1041l522,1041l509,1041l489,1041l463,1040l432,1038l397,1037l359,1034l319,1031l279,1027l239,1022l201,1016l165,1008l132,1000l106,989l84,978l70,964l51,939l38,921l29,910l25,902l22,899l22,898l22,898l22,898l20,899l19,905l15,915l11,926l7,941l4,957l1,976l0,997l1,1020l4,1044l11,1069l20,1095l34,1122l53,1150l77,1176l106,1203l137,1228l168,1251l198,1271l227,1287l254,1301l282,1313l309,1323l335,1330l361,1335l386,1338l412,1340l437,1340l462,1338l487,1335l511,1333l536,1327l559,1322l583,1318l602,1313l621,1309l638,1307l654,1304l668,1301l682,1300l694,1298l705,1298l715,1298l724,1298l733,1300l741,1302l749,1305l756,1308l778,1319l789,1324l793,1327l793,1327l788,1327l771,1329l746,1331l716,1338l682,1348l645,1364l609,1385l575,1414l544,1443l517,1467l492,1487l469,1500l445,1510l421,1514l394,1514l364,1509l335,1502l315,1498l298,1494l289,1492l282,1491l279,1489l278,1489l278,1489l280,1494l287,1506l298,1524l315,1544l337,1566l363,1586l394,1602l432,1613l466,1620l491,1627l509,1631l522,1634l533,1632l547,1628l562,1619l584,1604l599,1591l619,1575l643,1554l669,1531l698,1505l729,1478l760,1452l792,1429l821,1408l848,1390l874,1378l895,1373l911,1373l924,1382l929,1401l928,1432l922,1466l916,1498l910,1528l903,1555l898,1580l894,1605l889,1627l885,1649l884,1671l884,1692l887,1712l891,1733l899,1755l909,1777l921,1799l938,1824l955,1850l972,1877l990,1905l1008,1934l1028,1961l1049,1989l1072,2016l1097,2041l1126,2064l1158,2085l1193,2101l1233,2117l1277,2126l1327,2132l1382,2133l1444,2129l1501,2121l1545,2111l1578,2099l1600,2086l1614,2073l1618,2059l1617,2044l1610,2029l1599,2015l1587,2001l1571,1990l1556,1979l1541,1969l1530,1963l1522,1958l1519,1957xe" fillcolor="black" stroked="f" o:allowincell="f" style="position:absolute;left:3165;top:43;width:809;height:106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0,176" path="m0,27l0,27l15,63l37,96l65,121l95,140l125,154l158,163l191,170l222,173l252,176l282,176l307,173l332,172l350,169l366,168l377,165l380,165l361,71l358,71l350,74l339,75l321,78l301,79l279,79l255,79l230,79l205,77l180,73l158,66l139,57l123,46l109,33l98,19l91,0l91,0l0,27xe" fillcolor="black" stroked="f" o:allowincell="f" style="position:absolute;left:3740;top:962;width:189;height:8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3,572" path="m161,0l161,0l133,50l110,95l87,136l67,176l49,216l36,252l23,286l15,319l7,352l3,384l0,415l0,446l3,477l8,509l14,539l23,572l114,545l107,517l102,490l96,466l96,443l96,418l96,392l100,369l106,341l114,314l124,285l137,252l153,217l172,180l192,139l216,94l243,47l243,47l161,0xe" fillcolor="black" stroked="f" o:allowincell="f" style="position:absolute;left:3728;top:689;width:121;height:28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4,729" path="m0,94l0,94l67,105l129,121l186,142l234,168l275,198l309,234l340,271l363,311l381,355l393,400l400,446l400,492l395,540l384,589l366,637l344,682l426,729l454,673l474,616l488,557l494,498l494,440l487,381l472,325l448,270l417,219l381,171l336,127l283,88l224,56l160,30l87,11l8,0l8,0l0,94xe" fillcolor="black" stroked="f" o:allowincell="f" style="position:absolute;left:3637;top:348;width:246;height:36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2,439" path="m7,0l7,0l0,64l2,124l19,177l46,224l84,265l129,298l180,326l236,348l297,367l361,384l429,396l500,407l574,417l651,423l727,432l804,439l812,345l735,338l660,330l585,323l514,313l445,302l381,290l321,276l266,260l218,240l178,218l147,194l123,169l107,139l96,107l93,67l100,19l100,19l7,0xe" fillcolor="black" stroked="f" o:allowincell="f" style="position:absolute;left:3235;top:175;width:405;height:2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,331" path="m114,93l149,57l152,46l152,45l56,45l56,45l56,46l57,45l57,45l55,55l50,71l48,88l42,110l37,137l30,170l22,210l12,257l0,312l93,331l105,276l115,229l123,189l130,156l136,129l141,107l144,88l145,77l148,70l151,56l152,46l152,45l152,45l56,45l56,46l59,35l94,0l114,93xe" fillcolor="black" stroked="f" o:allowincell="f" style="position:absolute;left:3238;top:19;width:76;height:1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5,383" path="m94,383l94,383l101,337l110,297l124,260l139,228l154,202l172,178l190,158l208,141l225,128l242,117l258,108l270,103l284,97l293,93l295,92l295,93l275,0l270,1l258,5l248,9l234,15l214,23l193,37l170,51l145,70l121,92l98,118l75,150l54,184l36,224l20,269l7,320l0,375l0,375l94,383xe" fillcolor="black" stroked="f" o:allowincell="f" style="position:absolute;left:3148;top:19;width:146;height:19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6,708" path="m356,618l356,618l306,602l264,583l227,560l198,535l172,505l151,473l133,437l119,398l110,356l101,312l97,265l96,217l96,166l99,114l101,62l107,8l13,0l8,54l5,109l2,164l0,217l4,271l8,323l16,376l29,425l45,473l68,520l97,563l132,601l172,637l220,666l273,690l334,708l334,708l356,618xe" fillcolor="black" stroked="f" o:allowincell="f" style="position:absolute;left:3141;top:207;width:177;height:3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4,145" path="m240,141l225,138l221,136l217,133l235,141l234,140l216,132l218,66l257,52l253,50l240,49l229,48l214,44l191,38l158,31l122,23l77,13l22,0l0,90l55,104l100,116l139,125l169,132l192,137l213,141l229,143l234,144l240,145l284,132l284,63l264,52l257,50l269,56l262,50l256,48l240,45l240,141xe" fillcolor="black" stroked="f" o:allowincell="f" style="position:absolute;left:3308;top:516;width:142;height: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5,154" path="m2,58l0,57l25,81l55,96l86,110l123,118l161,128l201,134l242,139l284,143l325,146l363,149l399,150l429,151l457,154l478,154l491,154l495,154l495,58l491,58l478,58l460,58l435,58l402,57l369,55l330,52l292,50l253,46l215,40l178,35l145,28l116,19l94,11l80,4l77,2l76,0l2,58xe" fillcolor="black" stroked="f" o:allowincell="f" style="position:absolute;left:3181;top:510;width:247;height: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,128" path="m89,55l81,0l0,33l0,33l9,61l11,62l16,73l27,85l38,102l59,128l133,70l115,47l101,28l93,18l90,12l86,8l96,33l96,33l15,66l7,11l89,55xe" fillcolor="black" stroked="f" o:allowincell="f" style="position:absolute;left:3152;top:475;width:66;height:6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4,363" path="m184,292l184,292l159,267l139,245l123,221l112,199l104,177l99,158l96,140l96,121l96,106l99,88l101,74l104,63l107,56l111,45l112,41l111,44l29,0l24,6l23,12l19,21l13,36l8,55l5,74l2,95l0,121l2,149l5,177l13,208l24,238l41,271l64,303l90,333l123,363l123,363l184,292xe" fillcolor="black" stroked="f" o:allowincell="f" style="position:absolute;left:3141;top:480;width:91;height:1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1,220" path="m451,112l451,112l428,118l406,121l383,123l361,123l339,123l315,123l293,121l271,115l248,110l225,101l200,90l174,78l148,61l120,45l91,23l61,0l0,71l33,97l65,122l98,144l130,161l159,176l189,189l220,200l249,209l280,214l307,217l336,220l363,220l391,217l417,214l445,211l471,206l471,206l451,112xe" fillcolor="black" stroked="f" o:allowincell="f" style="position:absolute;left:3203;top:626;width:234;height:10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2,124" path="m252,15l251,15l240,11l230,7l218,4l203,1l189,0l179,0l165,0l150,3l135,4l120,7l104,10l87,12l66,17l49,21l24,25l0,30l20,124l43,118l65,114l86,110l104,106l120,103l137,101l149,98l161,96l171,96l179,96l189,96l194,95l196,95l200,98l207,99l209,101l208,101l252,15xe" fillcolor="black" stroked="f" o:allowincell="f" style="position:absolute;left:3429;top:667;width:125;height: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5,110" path="m59,110l59,62l85,24l77,18l65,11l44,0l0,86l23,97l33,101l33,101l59,62l59,14l59,110xe" fillcolor="black" stroked="f" o:allowincell="f" style="position:absolute;left:3533;top:675;width:41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3,169" path="m68,169l69,168l96,144l127,128l158,113l187,105l215,99l235,96l250,95l253,96l253,0l245,1l227,3l198,6l165,14l125,25l83,43l41,67l0,102l2,100l68,169xe" fillcolor="black" stroked="f" o:allowincell="f" style="position:absolute;left:3436;top:682;width:125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5,182" path="m2,176l0,176l37,182l72,182l105,176l136,164l165,146l194,124l223,98l255,69l189,0l160,29l134,53l113,69l95,79l80,86l63,88l46,88l22,83l21,83l2,176xe" fillcolor="black" stroked="f" o:allowincell="f" style="position:absolute;left:3342;top:732;width:126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,114" path="m85,29l43,48l43,97l29,92l34,95l45,98l54,99l70,103l91,108l120,114l139,21l110,14l89,10l73,6l62,4l59,4l59,4l43,0l43,48l0,68l85,29xe" fillcolor="black" stroked="f" o:allowincell="f" style="position:absolute;left:3283;top:763;width:68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5,190" path="m205,96l205,96l177,88l153,76l132,61l115,43l102,26l93,11l87,0l85,0l0,39l4,47l11,61l25,81l44,106l71,132l103,156l142,176l188,190l188,190l205,96xe" fillcolor="black" stroked="f" o:allowincell="f" style="position:absolute;left:3283;top:777;width:101;height:9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9,117" path="m134,0l134,0l113,14l103,21l101,21l102,21l95,19l80,17l54,8l17,1l0,95l32,102l55,107l76,113l97,117l120,114l145,106l165,94l189,77l189,77l134,0xe" fillcolor="black" stroked="f" o:allowincell="f" style="position:absolute;left:3377;top:825;width:93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9,316" path="m418,113l418,113l419,71l407,31l370,1l331,0l301,8l268,23l238,44l207,64l174,89l141,117l110,143l81,169l55,192l31,213l12,229l0,239l55,316l73,301l92,284l118,264l144,240l173,214l202,188l232,163l262,141l290,121l315,106l334,96l345,93l339,92l327,81l326,80l324,99l324,99l418,113xe" fillcolor="black" stroked="f" o:allowincell="f" style="position:absolute;left:3444;top:705;width:209;height:1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0,426" path="m140,371l140,371l125,349l115,331l107,312l100,294l97,279l95,264l96,247l96,229l100,210l104,188l108,163l114,141l121,113l126,82l133,49l139,14l45,0l40,33l33,63l27,93l20,119l15,147l11,172l7,194l3,218l0,245l1,269l4,295l9,322l19,348l30,372l45,399l63,426l63,426l140,371xe" fillcolor="black" stroked="f" o:allowincell="f" style="position:absolute;left:3583;top:754;width:70;height:2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0,385" path="m539,286l539,286l481,289l430,289l385,283l348,275l312,261l282,248l254,230l230,209l208,189l187,164l166,136l147,111l131,84l113,56l96,28l77,0l0,55l17,80l33,106l51,134l70,164l92,194l113,222l139,252l166,281l199,307l235,330l276,349l320,366l371,377l425,382l484,385l550,380l550,380l539,286xe" fillcolor="black" stroked="f" o:allowincell="f" style="position:absolute;left:3615;top:941;width:274;height:1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266" path="m91,94l61,90l63,91l69,94l78,99l92,108l106,119l117,127l125,135l132,143l133,146l133,145l136,136l135,138l121,146l95,156l55,164l0,172l11,266l72,257l120,246l160,231l190,215l216,189l227,153l224,121l212,94l197,75l180,55l161,42l144,31l128,20l116,11l105,6l102,4l72,0l91,94xe" fillcolor="black" stroked="f" o:allowincell="f" style="position:absolute;left:3885;top:997;width:112;height:1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3,586" path="m207,173l204,176l198,181l189,192l176,206l163,223l146,242l128,263l110,286l91,309l73,334l57,359l42,382l28,407l17,429l10,450l6,469l3,502l0,529l3,550l10,566l25,577l48,584l83,586l130,584l160,582l196,575l235,565l279,554l325,542l373,528l422,513l471,498l517,481l563,466l604,451l642,439l674,426l700,415l721,408l732,403l739,396l746,385l752,368l758,348l762,324l766,298l770,271l772,241l773,210l773,179l772,148l769,118l765,89l759,63l751,41l741,20l726,7l702,0l671,0l634,4l592,14l546,27l499,42l453,62l406,81l361,100l319,118l282,136l251,151l227,162l212,170l207,173xe" fillcolor="black" stroked="f" o:allowincell="f" style="position:absolute;left:3674;top:2242;width:386;height:2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2,333" path="m94,333l94,333l96,322l102,307l110,289l124,267l138,245l153,222l169,198l188,175l206,153l223,134l239,113l253,98l265,84l274,73l278,69l282,66l213,0l212,3l205,10l194,21l182,35l168,52l151,70l132,92l114,117l95,140l76,167l58,193l41,217l28,245l14,271l6,297l0,325l0,325l94,333xe" fillcolor="black" stroked="f" o:allowincell="f" style="position:absolute;left:3654;top:2313;width:139;height:1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0,169" path="m175,73l175,73l131,73l103,73l92,70l95,73l96,73l96,64l98,41l101,8l7,0l4,33l0,64l6,97l21,130l54,155l90,166l131,169l180,166l180,166l175,73xe" fillcolor="black" stroked="f" o:allowincell="f" style="position:absolute;left:3650;top:2475;width:89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5,271" path="m584,0l584,0l576,4l557,11l529,22l500,35l462,47l421,62l375,76l328,92l282,107l232,123l185,136l140,149l97,160l59,168l26,175l0,178l5,271l40,268l78,261l119,250l165,239l210,227l260,213l309,198l359,183l405,167l451,150l492,135l531,123l565,110l590,99l612,92l625,85l625,85l584,0xe" fillcolor="black" stroked="f" o:allowincell="f" style="position:absolute;left:3737;top:2423;width:312;height:1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1,449" path="m2,49l0,48l7,63l14,79l18,101l22,128l25,155l25,184l25,213l25,243l24,271l19,295l15,320l11,342l7,357l3,368l2,371l11,364l52,449l76,429l88,410l98,388l105,361l109,337l113,309l117,279l118,246l121,216l121,181l118,150l116,117l112,85l105,55l95,27l83,1l81,0l2,49xe" fillcolor="black" stroked="f" o:allowincell="f" style="position:absolute;left:4024;top:2241;width:60;height:2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9,263" path="m69,253l57,263l62,259l76,252l99,241l131,226l167,208l206,191l252,172l299,153l344,133l388,120l432,106l470,98l502,94l524,94l532,96l530,92l609,43l576,11l535,0l497,0l454,4l407,15l360,29l311,45l263,65l216,84l171,103l128,122l90,140l58,155l35,166l18,176l13,177l0,187l69,253xe" fillcolor="black" stroked="f" o:allowincell="f" style="position:absolute;left:3760;top:2220;width:304;height:1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0,515" path="m231,237l222,242l197,254l163,270l123,292l82,317l47,343l22,368l13,391l11,412l7,430l3,446l0,462l3,474l13,484l31,490l60,496l83,497l113,500l152,501l196,503l244,504l296,507l348,508l402,510l454,511l504,511l549,512l589,514l623,514l649,515l666,515l672,515l674,514l680,511l691,507l703,501l717,493l733,482l749,471l765,457l779,442l793,426l802,407l809,386l810,364l809,339l801,313l786,286l769,257l753,229l738,203l725,177l713,152l702,127l692,105l684,85l676,67l669,50l665,35l659,23l656,13l654,5l652,1l652,0l231,237xe" fillcolor="black" stroked="f" o:allowincell="f" style="position:absolute;left:4650;top:2364;width:404;height:2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6,203" path="m96,198l96,198l96,203l112,186l143,164l181,141l220,120l253,104l277,91l286,88l247,0l236,6l211,18l176,35l134,58l90,84l52,115l19,148l0,198l0,198l96,198xe" fillcolor="black" stroked="f" o:allowincell="f" style="position:absolute;left:4632;top:2460;width:142;height:10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52" path="m112,58l112,58l91,54l86,51l92,60l97,71l98,65l102,50l106,28l109,0l13,0l13,14l9,28l4,46l0,71l10,106l36,134l66,145l103,152l103,152l112,58xe" fillcolor="black" stroked="f" o:allowincell="f" style="position:absolute;left:4626;top:2559;width:54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3,114" path="m600,22l618,19l611,18l596,18l570,17l535,17l495,17l449,14l399,14l348,13l295,11l242,11l190,8l142,6l98,6l61,4l32,2l9,0l0,94l24,95l55,98l95,99l139,102l187,102l240,105l292,107l346,109l399,110l449,110l493,110l533,113l567,113l593,114l611,114l615,113l633,110l600,22xe" fillcolor="black" stroked="f" o:allowincell="f" style="position:absolute;left:4677;top:2588;width:31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5,298" path="m92,49l92,49l103,71l108,86l108,103l108,117l104,128l99,139l89,150l78,162l66,173l52,183l38,192l27,199l19,202l8,206l0,210l1,210l34,298l41,295l44,294l55,290l71,282l88,272l107,260l123,247l144,231l161,213l178,191l192,163l202,133l205,103l202,70l191,33l172,0l172,0l92,49xe" fillcolor="black" stroked="f" o:allowincell="f" style="position:absolute;left:4976;top:2493;width:102;height:1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9,352" path="m69,83l0,54l0,54l1,62l4,69l8,81l14,92l18,108l25,128l33,145l41,165l51,189l63,215l76,240l89,267l104,296l121,322l139,352l219,303l203,275l187,246l172,223l161,198l148,174l139,150l129,130l121,109l113,90l106,77l102,62l96,48l95,42l92,32l91,32l91,29l22,0l69,83xe" fillcolor="black" stroked="f" o:allowincell="f" style="position:absolute;left:4953;top:2343;width:108;height:17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8,323" path="m43,323l47,321l468,83l421,0l0,238l4,235l43,323xe" fillcolor="black" stroked="f" o:allowincell="f" style="position:absolute;left:4754;top:2343;width:232;height:1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2,537" path="m119,161l116,165l111,177l103,194l92,216l81,240l67,266l55,291l44,315l33,335l22,357l12,378l4,398l0,419l0,440l4,459l15,477l26,492l33,504l39,513l48,519l60,524l81,526l112,530l158,533l185,535l214,536l243,537l273,537l303,537l332,537l361,537l389,537l413,536l437,536l457,535l475,535l490,535l501,533l508,533l511,533l514,533l521,530l530,525l540,517l548,503l552,485l550,460l540,429l532,409l522,387l510,363l497,338l484,310l468,284l455,257l440,231l426,205l412,181l400,161l390,141l380,126l374,114l369,107l368,104l368,101l365,93l363,82l357,67l350,52l342,37l332,22l319,11l303,2l286,0l266,4l243,15l217,35l188,64l155,107l119,161xe" fillcolor="black" stroked="f" o:allowincell="f" style="position:absolute;left:5398;top:2315;width:275;height:26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1,197" path="m85,197l85,195l96,172l109,148l122,121l133,96l144,74l153,58l158,45l161,41l76,0l73,4l67,16l59,33l48,55l37,80l23,104l11,131l0,154l0,153l85,197xe" fillcolor="black" stroked="f" o:allowincell="f" style="position:absolute;left:5398;top:2385;width:80;height:9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,214" path="m99,154l99,155l95,148l93,141l93,130l96,119l103,104l111,85l122,64l133,44l48,0l37,20l26,44l15,66l5,92l0,122l0,152l7,184l25,213l25,214l99,154xe" fillcolor="black" stroked="f" o:allowincell="f" style="position:absolute;left:5374;top:2462;width:66;height:1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,133" path="m182,39l182,39l138,37l108,33l92,30l92,31l94,33l94,31l88,19l74,0l0,60l8,71l15,83l28,99l48,114l72,123l97,126l130,130l177,133l177,133l182,39xe" fillcolor="black" stroked="f" o:allowincell="f" style="position:absolute;left:5387;top:2539;width:90;height: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3,100" path="m349,1l355,1l353,0l342,1l333,1l320,1l301,1l280,3l257,3l232,4l206,4l177,4l148,4l118,4l89,4l62,4l33,3l5,1l0,95l27,96l56,98l87,100l118,100l148,100l177,100l206,100l235,100l260,99l283,99l304,98l320,98l338,98l351,95l353,96l357,95l363,95l349,1xe" fillcolor="black" stroked="f" o:allowincell="f" style="position:absolute;left:5475;top:2559;width:181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4,169" path="m0,36l0,36l7,59l8,73l8,74l7,75l7,75l4,77l5,77l8,75l22,169l30,168l45,162l62,152l81,136l96,110l104,75l100,40l88,0l88,0l0,36xe" fillcolor="black" stroked="f" o:allowincell="f" style="position:absolute;left:5646;top:2521;width:51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3,366" path="m0,31l6,47l7,49l11,56l18,70l28,84l37,103l50,125l64,147l77,173l92,198l106,225l121,251l134,278l146,302l158,327l167,348l175,366l263,330l255,309l244,286l231,261l219,236l204,207l189,181l175,154l160,126l146,100l132,75l120,56l110,37l101,20l94,9l90,3l88,0l94,15l0,31xe" fillcolor="black" stroked="f" o:allowincell="f" style="position:absolute;left:5559;top:2356;width:130;height:1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8,234" path="m85,230l82,234l116,183l147,145l171,120l191,104l204,97l210,97l211,97l215,100l220,102l224,111l231,122l236,134l240,145l243,155l246,161l244,161l338,145l336,139l334,130l331,117l324,98l316,80l306,61l291,39l268,20l242,6l207,0l174,9l141,24l108,49l75,82l39,128l2,185l0,189l85,230xe" fillcolor="black" stroked="f" o:allowincell="f" style="position:absolute;left:5436;top:2292;width:168;height:1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03,1757" path="m434,0l432,4l431,14l427,30l423,53l418,82l413,117l409,157l405,201l403,225l401,253l398,285l395,316l392,351l391,385l388,421l387,456l385,491l385,524l385,555l387,584l390,612l394,634l398,653l405,668l421,690l439,708l458,725l478,738l495,755l511,774l522,799l528,830l530,848l530,864l530,879l528,894l527,908l524,921l522,935l520,947l517,961l515,975l512,990l511,1005l509,1022l509,1040l509,1059l511,1079l513,1106l520,1139l528,1178l539,1224l553,1273l567,1326l582,1379l599,1433l615,1486l630,1539l645,1587l660,1631l673,1669l685,1701l693,1724l700,1738l703,1746l691,1738l667,1718l640,1690l610,1660l583,1632l564,1613l557,1605l615,1757l519,1557l538,1709l443,1576l347,1757l347,1753l347,1744l346,1726l344,1702l343,1672l340,1636l335,1594l329,1547l325,1520l318,1489l310,1456l300,1420l289,1383l278,1346l266,1309l255,1273l242,1238l231,1206l222,1176l212,1150l205,1129l200,1112l196,1103l194,1099l192,1096l183,1086l171,1071l157,1053l143,1033l131,1009l123,987l119,964l117,912l120,872l127,843l134,822l142,804l150,788l156,770l157,745l157,726l156,700l153,665l149,627l145,583l139,536l132,487l124,437l116,388l105,338l93,293l80,250l65,213l50,183l32,158l13,143l0,132l0,121l13,108l35,96l64,85l99,73l141,62l185,51l229,40l273,30l315,22l354,14l385,8l412,4l428,1l434,0xe" fillcolor="black" stroked="f" o:allowincell="f" style="position:absolute;left:5275;top:1570;width:350;height:8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1,216" path="m93,216l93,216l98,172l102,133l107,100l111,71l115,51l120,34l121,25l121,22l30,0l27,5l26,15l22,31l18,58l14,86l8,122l4,163l0,208l0,208l93,216xe" fillcolor="black" stroked="f" o:allowincell="f" style="position:absolute;left:5453;top:1564;width:60;height:10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495" path="m109,448l109,448l106,441l103,427l99,408l97,385l97,357l97,327l97,295l97,261l98,226l101,191l102,156l105,123l108,92l110,60l113,33l114,8l21,0l20,24l17,52l14,83l11,115l9,151l7,185l4,221l3,258l0,292l0,327l0,360l3,390l6,422l10,446l15,471l26,495l26,495l109,448xe" fillcolor="black" stroked="f" o:allowincell="f" style="position:absolute;left:5443;top:1668;width:56;height:2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2,190" path="m212,181l212,181l204,140l189,104l167,78l145,56l124,42l108,29l94,14l83,0l0,47l22,77l44,97l66,117l84,130l98,141l106,154l113,168l119,190l119,190l212,181xe" fillcolor="black" stroked="f" o:allowincell="f" style="position:absolute;left:5456;top:1892;width:105;height:9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7,258" path="m96,251l96,249l96,231l96,214l96,197l96,183l98,171l100,157l103,145l106,128l107,116l110,105l113,88l114,72l117,54l117,38l117,21l114,0l21,9l21,24l21,38l21,51l21,64l19,75l17,86l14,102l12,115l10,126l7,141l4,157l3,175l0,194l0,214l0,234l3,258l3,256l96,251xe" fillcolor="black" stroked="f" o:allowincell="f" style="position:absolute;left:5505;top:1983;width:57;height:1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8,686" path="m278,636l278,638l273,630l265,608l253,577l242,539l227,495l212,448l196,396l180,342l163,288l148,236l135,184l121,134l111,90l103,52l96,20l93,0l0,5l3,37l9,71l18,112l30,159l44,209l58,261l73,316l89,370l106,423l121,476l136,525l151,569l165,608l177,641l185,665l195,685l195,686l278,636xe" fillcolor="black" stroked="f" o:allowincell="f" style="position:absolute;left:5506;top:2108;width:138;height:3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9,223" path="m88,16l10,66l17,74l36,93l62,121l94,151l121,180l147,203l190,223l229,141l146,191l190,126l208,129l187,111l160,85l131,55l105,27l86,8l79,0l0,49l88,16xe" fillcolor="black" stroked="f" o:allowincell="f" style="position:absolute;left:5531;top:2356;width:113;height:1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6,190" path="m59,190l146,153l88,0l0,33l58,186l145,149l59,190xe" fillcolor="black" stroked="f" o:allowincell="f" style="position:absolute;left:5531;top:2364;width:72;height:9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7,268" path="m95,41l5,67l101,268l187,227l90,26l1,52l90,26l78,10l62,1l44,0l27,4l13,15l2,29l0,47l5,67l95,41xe" fillcolor="black" stroked="f" o:allowincell="f" style="position:absolute;left:5510;top:2326;width:92;height:1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205" path="m28,186l113,153l94,0l0,11l19,164l105,131l19,164l26,183l37,197l54,204l72,205l88,200l102,190l111,173l113,153l28,186xe" fillcolor="black" stroked="f" o:allowincell="f" style="position:absolute;left:5511;top:2347;width:55;height:10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1,209" path="m88,70l9,75l104,209l181,154l86,20l6,26l86,20l71,7l54,0l36,3l21,9l7,22l0,38l0,56l9,75l88,70xe" fillcolor="black" stroked="f" o:allowincell="f" style="position:absolute;left:5473;top:2334;width:89;height:10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5,250" path="m0,203l89,225l185,44l103,0l7,181l96,203l7,181l1,201l4,219l12,234l26,245l42,250l60,249l77,242l89,225l0,203xe" fillcolor="black" stroked="f" o:allowincell="f" style="position:absolute;left:5424;top:2347;width:92;height:1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217" path="m0,14l0,14l6,59l11,102l14,135l15,165l17,189l17,206l17,213l17,217l113,217l113,213l113,201l110,183l109,160l108,129l105,91l99,48l94,0l94,0l0,14xe" fillcolor="black" stroked="f" o:allowincell="f" style="position:absolute;left:5416;top:2340;width:55;height:10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6,488" path="m10,66l0,49l2,55l6,63l10,78l18,99l26,125l36,155l48,187l59,222l70,258l83,294l94,331l105,367l114,403l123,434l128,462l132,488l226,474l222,445l213,412l205,378l196,342l185,304l174,266l161,228l150,192l136,156l127,125l117,95l106,68l101,48l94,30l90,19l88,16l79,0l10,66xe" fillcolor="black" stroked="f" o:allowincell="f" style="position:absolute;left:5350;top:2103;width:111;height:2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7,171" path="m0,6l0,4l5,39l16,68l30,96l47,120l62,139l76,156l84,167l88,171l157,105l155,103l147,95l136,81l124,65l113,47l102,29l96,14l93,2l93,0l0,6xe" fillcolor="black" stroked="f" o:allowincell="f" style="position:absolute;left:5310;top:2051;width:78;height:8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6,222" path="m40,0l40,0l40,18l37,25l30,39l21,59l13,85l4,120l0,167l3,222l96,216l96,167l98,134l103,110l109,95l116,80l125,61l134,32l136,0l136,0l40,0xe" fillcolor="black" stroked="f" o:allowincell="f" style="position:absolute;left:5309;top:1943;width:67;height:10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,643" path="m0,82l0,82l7,88l18,106l31,130l45,163l56,203l69,247l78,294l86,343l95,392l102,440l107,486l111,529l115,568l118,601l118,625l118,643l214,643l214,623l212,595l209,559l205,521l201,475l195,429l188,378l180,327l172,277l159,225l147,178l133,133l117,92l100,56l75,24l44,0l44,0l0,82xe" fillcolor="black" stroked="f" o:allowincell="f" style="position:absolute;left:5270;top:1621;width:106;height:3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0,231" path="m520,58l466,0l461,1l446,4l418,8l385,14l347,22l304,30l259,40l215,52l171,63l127,74l88,88l57,100l26,117l0,146l0,202l32,231l76,149l83,155l83,190l81,194l95,186l121,176l154,165l193,154l237,143l281,133l323,124l366,116l404,107l435,102l459,98l477,95l483,94l429,36l520,58xe" fillcolor="black" stroked="f" o:allowincell="f" style="position:absolute;left:5254;top:1547;width:259;height:1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9,402" path="m449,201l467,226l482,248l499,268l512,287l528,304l541,320l554,334l567,348l580,359l594,369l606,378l620,385l633,391l649,396l664,399l679,402l675,402l665,400l650,399l629,396l605,393l576,391l544,386l511,381l477,375l441,370l407,363l372,358l339,349l309,341l281,333l258,325l236,315l214,301l191,286l167,268l144,248l122,227l100,204l79,180l60,157l44,132l28,109l17,85l8,62l2,40l0,19l1,0l449,201xe" fillcolor="black" stroked="f" o:allowincell="f" style="position:absolute;left:5777;top:1288;width:339;height:20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,75" path="m86,20l71,7l54,0l36,2l21,9l7,22l0,38l0,56l9,75l86,20xe" fillcolor="black" stroked="f" o:allowincell="f" style="position:absolute;left:5979;top:1364;width:41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3,275" path="m264,275l273,182l261,179l250,178l239,174l228,169l220,165l210,157l198,149l189,141l177,128l166,116l152,99l139,84l125,66l110,47l95,25l77,0l0,55l18,80l33,102l51,124l64,145l81,163l95,179l108,194l123,209l140,223l155,234l170,245l189,255l206,262l225,268l244,273l262,275l272,182l264,275xe" fillcolor="black" stroked="f" o:allowincell="f" style="position:absolute;left:5983;top:1375;width:136;height:1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3,167" path="m0,88l0,88l26,97l57,105l87,114l123,123l158,129l193,136l230,141l263,147l297,152l330,156l359,159l384,162l404,165l420,166l431,167l435,167l443,74l439,74l431,72l415,71l395,68l370,66l341,63l311,59l279,53l244,48l209,42l175,35l142,30l112,23l81,15l57,6l36,0l36,0l0,88xe" fillcolor="black" stroked="f" o:allowincell="f" style="position:absolute;left:5898;top:1428;width:220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5,379" path="m3,0l0,31l5,58l11,87l22,115l36,142l53,168l71,194l93,220l115,245l138,270l161,292l186,315l212,335l238,351l263,366l289,379l325,291l307,284l288,271l267,258l247,241l225,223l204,204l183,182l164,160l148,139l132,116l119,95l110,76l102,57l98,42l97,28l97,20l3,0xe" fillcolor="black" stroked="f" o:allowincell="f" style="position:absolute;left:5753;top:1284;width:161;height:1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4,57" path="m94,57l94,36l85,18l73,7l57,0l39,0l22,6l8,18l0,37l94,57xe" fillcolor="black" stroked="f" o:allowincell="f" style="position:absolute;left:5755;top:1265;width:45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8,132" path="m14,121l22,127l33,131l44,132l56,131l69,127l81,121l92,113l103,103l113,91l119,78l125,66l128,54l128,41l125,30l121,19l114,11l104,6l95,1l84,0l71,1l59,6l47,11l34,19l23,29l14,41l7,54l3,66l0,78l0,91l3,102l7,113l14,121xe" fillcolor="black" stroked="f" o:allowincell="f" style="position:absolute;left:6612;top:1037;width:63;height: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5,108" path="m87,0l87,0l80,4l76,8l70,11l65,12l62,12l62,13l60,12l63,15l0,83l19,97l40,104l62,108l84,105l103,99l122,90l140,78l155,63l155,63l87,0xe" fillcolor="black" stroked="f" o:allowincell="f" style="position:absolute;left:6603;top:1073;width:77;height: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5,160" path="m13,72l12,70l11,68l11,69l12,72l12,73l11,76l8,83l4,90l0,97l68,160l83,142l93,124l101,106l105,84l105,61l101,42l93,21l78,2l77,0l13,72xe" fillcolor="black" stroked="f" o:allowincell="f" style="position:absolute;left:6646;top:1025;width:52;height: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7,110" path="m69,109l69,110l74,104l81,100l86,98l92,96l95,96l93,95l95,96l93,95l157,23l136,11l118,4l95,0l73,3l53,10l34,18l16,30l0,44l0,45l69,109xe" fillcolor="black" stroked="f" o:allowincell="f" style="position:absolute;left:6606;top:1013;width:78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5,158" path="m92,90l94,90l95,92l95,91l94,88l94,87l95,81l98,76l100,70l105,64l36,0l21,18l10,37l4,57l0,76l0,99l4,119l12,139l28,158l29,158l92,90xe" fillcolor="black" stroked="f" o:allowincell="f" style="position:absolute;left:6589;top:1036;width:51;height: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27,4342" path="m4469,1897l4469,1916l4472,1938l4476,1966l4481,1996l4491,2028l4502,2061l4517,2095l4535,2131l4557,2164l4583,2197l4615,2228l4651,2256l4692,2281l4739,2301l4792,2318l4851,2327l4912,2333l4970,2334l5025,2333l5075,2327l5124,2321l5168,2310l5209,2297l5246,2282l5282,2264l5312,2246l5341,2226l5366,2204l5388,2180l5407,2157l5422,2132l5434,2107l5444,2083l5452,2059l5459,2037l5466,2015l5470,1995l5474,1977l5477,1959l5478,1942l5480,1929l5481,1915l5481,1904l5481,1894l5481,1887l5481,1882l5481,1879l5481,1878l5797,1659l5818,1626l5830,1599l5839,1577l5841,1560l5840,1548l5839,1539l5836,1535l5834,1534l5807,1544l5810,1542l5817,1537l5826,1530l5840,1520l5855,1508l5870,1494l5885,1479l5899,1461l5911,1443l5921,1425l5927,1406l5927,1387l5922,1368l5910,1350l5891,1332l5863,1315l5832,1303l5803,1299l5775,1301l5751,1310l5729,1322l5708,1339l5689,1357l5672,1377l5658,1398l5647,1418l5638,1436l5631,1453l5625,1464l5623,1472l5623,1473l5625,1468l5634,1449l5643,1428l5654,1407l5665,1388l5675,1370l5683,1357l5689,1347l5691,1344l5654,1279l5623,1212l5598,1143l5577,1075l5564,1004l5553,937l5546,870l5543,806l5542,747l5543,694l5544,645l5548,603l5551,568l5555,544l5557,527l5558,522l5606,331l5603,329l5595,324l5583,315l5566,304l5546,292l5522,277l5498,259l5471,240l5444,219l5415,199l5388,177l5360,153l5334,131l5311,108l5290,86l5272,64l5254,45l5235,29l5213,18l5190,10l5165,5l5140,2l5115,0l5091,2l5069,5l5047,7l5026,11l5009,16l4996,18l4985,23l4978,24l4975,25l4974,27l4968,32l4960,40l4948,50l4932,64l4915,80l4894,100l4871,122l4844,145l4816,170l4785,199l4752,227l4717,259l4678,291l4640,325l4598,361l4556,398l4510,435l4465,474l4418,513l4369,553l4319,593l4270,633l4217,674l4167,716l4113,756l4061,797l4007,837l3953,877l3898,915l3845,954l3791,991l3738,1026l3684,1059l3632,1091l3578,1120l3526,1147l3475,1174l3423,1198l3372,1220l3321,1241l3270,1260l3221,1277l3171,1293l3123,1308l3075,1322l3027,1335l2980,1346l2935,1357l2889,1365l2844,1373l2800,1381l2757,1388l2715,1394l2672,1399l2632,1403l2592,1407l2554,1412l2515,1416l2478,1418l2442,1421l2406,1424l2373,1427l2340,1429l2279,1432l2219,1428l2164,1420l2114,1407l2065,1391l2021,1370l1980,1347l1942,1322l1906,1295l1874,1267l1844,1240l1817,1212l1792,1185l1768,1160l1748,1135l1729,1114l1718,1105l1704,1094l1687,1084l1668,1073l1645,1062l1620,1053l1592,1043l1562,1033l1529,1025l1495,1017l1459,1009l1421,1002l1381,996l1338,991l1295,988l1251,985l1206,985l1161,985l1113,988l1064,991l1016,998l968,1004l919,1014l869,1026l820,1040l772,1057l722,1075l674,1097l626,1120l579,1147l532,1176l487,1209l440,1248l396,1288l356,1328l321,1369l288,1412l259,1454l231,1497l208,1539l187,1583l169,1626l153,1670l139,1713l128,1754l118,1795l110,1836l105,1875l101,1913l98,1951l95,1986l95,2021l95,2052l96,2083l98,2110l101,2136l102,2160l105,2180l107,2198l110,2213l113,2224l114,2234l116,2239l116,2241l123,2323l138,2406l160,2486l189,2565l222,2642l259,2715l299,2785l338,2850l380,2911l418,2964l454,3012l487,3052l514,3085l536,3109l549,3124l554,3129l553,3136l546,3155l538,3184l525,3223l512,3268l494,3318l476,3373l455,3429l433,3485l411,3542l388,3594l365,3642l343,3682l319,3716l299,3738l278,3751l257,3759l235,3771l213,3788l190,3807l167,3829l143,3854l121,3879l99,3903l79,3930l61,3953l43,3976l29,3996l17,4014l8,4026l2,4034l0,4037l48,4056l50,4059l52,4067l57,4077l62,4085l69,4092l77,4092l85,4084l96,4066l113,4041l136,4016l167,3993l198,3974l228,3956l253,3942l271,3934l278,3931l277,3936l274,3952l270,3971l267,3993l266,4011l266,4025l270,4027l278,4018l294,4000l318,3981l348,3964l380,3947l410,3934l435,3923l453,3916l459,3913l459,4018l564,3923l565,3927l571,3936l578,3949l587,3959l597,3961l608,3954l620,3934l631,3894l637,3865l644,3828l652,3784l662,3734l671,3681l682,3624l692,3564l704,3503l715,3443l726,3384l737,3325l748,3269l758,3219l767,3173l776,3133l784,3100l789,3073l794,3048l795,3026l794,3005l791,2986l787,2970l781,2953l774,2939l766,2926l758,2913l750,2901l741,2890l732,2879l723,2867l715,2856l707,2843l700,2831l696,2817l692,2803l689,2788l688,2774l686,2759l688,2744l688,2729l689,2715l690,2700l692,2686l693,2673l695,2659l696,2647l697,2634l697,2623l697,2615l695,2613l693,2615l692,2619l692,2626l693,2634l697,2641l704,2645l714,2648l729,2647l750,2640l774,2627l806,2607l844,2578l891,2539l946,2490l1000,2433l1041,2376l1073,2316l1095,2257l1110,2200l1118,2142l1119,2087l1117,2035l1110,1986l1100,1942l1089,1902l1078,1868l1069,1841l1059,1820l1053,1806l1051,1802l1082,1894l1104,1979l1115,2057l1119,2127l1115,2190l1106,2246l1092,2296l1074,2340l1053,2377l1033,2409l1011,2435l990,2455l974,2470l959,2481l949,2488l946,2490l971,2532l1004,2572l1044,2611l1091,2645l1143,2677l1199,2706l1258,2732l1319,2757l1379,2779l1440,2799l1498,2817l1553,2834l1603,2849l1649,2861l1687,2872l1719,2882l1748,2890l1778,2895l1811,2901l1847,2904l1884,2906l1921,2906l1960,2906l1998,2906l2037,2904l2075,2902l2111,2900l2147,2895l2180,2893l2210,2889l2239,2886l2263,2882l2290,2876l2318,2869l2351,2858l2386,2847l2423,2834l2460,2818l2497,2803l2534,2788l2570,2773l2603,2759l2633,2746l2661,2735l2683,2724l2699,2717l2709,2711l2713,2710l2712,2715l2708,2729l2701,2752l2691,2783l2682,2817l2669,2857l2655,2900l2642,2945l2628,2990l2614,3034l2600,3077l2587,3117l2576,3151l2565,3180l2556,3202l2550,3216l2539,3234l2528,3250l2514,3267l2500,3285l2485,3303l2470,3323l2453,3345l2435,3369l2423,3395l2422,3425l2426,3455l2437,3484l2449,3510l2461,3531l2470,3545l2474,3550l2471,3556l2466,3572l2456,3597l2444,3628l2427,3667l2411,3711l2391,3758l2371,3806l2350,3857l2329,3905l2309,3953l2288,3997l2269,4036l2252,4070l2237,4095l2225,4113l2213,4126l2197,4141l2180,4159l2159,4177l2138,4195l2116,4214l2093,4234l2071,4253l2049,4271l2028,4287l2009,4302l1993,4316l1977,4327l1968,4335l1961,4341l1958,4342l2215,4257l2178,4333l2292,4238l2263,4323l2266,4322l2273,4316l2285,4306l2299,4295l2317,4282l2338,4265l2360,4247l2382,4228l2405,4209l2427,4190l2449,4169l2470,4150l2488,4132l2503,4114l2514,4099l2522,4085l2528,4069l2536,4045l2545,4015l2555,3981l2566,3942l2578,3901l2591,3858l2603,3813l2616,3769l2628,3726l2639,3686l2651,3648l2661,3615l2671,3586l2677,3565l2684,3550l2697,3529l2710,3512l2726,3494l2741,3476l2754,3457l2768,3437l2781,3414l2789,3388l2793,3362l2794,3341l2790,3325l2785,3309l2778,3297l2771,3283l2764,3269l2760,3253l2761,3241l2767,3220l2776,3194l2789,3162l2805,3126l2823,3088l2844,3047l2866,3004l2886,2961l2908,2920l2929,2880l2948,2843l2966,2812l2980,2783l2992,2762l2999,2747l3012,2726l3024,2708l3036,2692l3049,2678l3056,2667l3060,2659l3057,2653l3047,2652l3032,2649l3014,2645l2996,2637l2980,2627l2965,2619l2952,2611l2944,2607l2941,2604l2992,2637l3047,2656l3105,2662l3166,2656l3226,2642l3288,2619l3348,2590l3406,2557l3461,2523l3512,2486l3559,2451l3599,2418l3632,2389l3656,2367l3672,2352l3677,2347l3669,2347l3645,2347l3615,2347l3582,2347l3555,2347l3535,2347l3534,2347l3553,2347l3570,2347l3590,2344l3611,2343l3634,2338l3658,2334l3683,2330l3709,2326l3735,2321l3760,2315l3786,2310l3810,2304l3835,2299l3859,2293l3879,2288l3898,2283l3916,2279l3949,2264l3985,2238l4019,2204l4052,2167l4081,2131l4105,2099l4120,2077l4125,2069l4469,1897xe" fillcolor="black" stroked="f" o:allowincell="f" style="position:absolute;left:3744;top:340;width:2962;height:21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,48" path="m96,48l92,27l81,12l66,4l48,0l30,4l15,12l4,27l0,48l96,48xe" fillcolor="black" stroked="f" o:allowincell="f" style="position:absolute;left:5954;top:1264;width:47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6,477" path="m436,384l436,384l382,374l334,360l293,341l256,320l225,296l198,268l175,239l155,210l139,177l125,147l115,117l106,88l102,60l98,34l95,16l96,0l0,0l1,22l4,48l8,77l15,110l25,144l37,180l54,219l73,257l98,294l126,331l162,367l203,397l249,426l301,448l360,468l425,477l425,477l436,384xe" fillcolor="black" stroked="f" o:allowincell="f" style="position:absolute;left:5954;top:1288;width:217;height:2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2,294" path="m544,2l544,0l535,21l522,41l506,61l487,81l466,101l440,118l414,135l381,151l348,165l309,176l269,186l224,193l176,198l124,198l69,198l11,193l0,286l63,292l124,294l181,292l235,286l286,279l334,267l378,253l419,237l458,217l492,198l524,175l553,150l577,124l599,96l617,68l632,39l632,37l544,2xe" fillcolor="black" stroked="f" o:allowincell="f" style="position:absolute;left:6166;top:1384;width:316;height:1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,294" path="m64,8l44,51l43,48l43,51l43,56l43,63l43,73l43,81l43,93l42,107l40,122l37,137l33,154l31,172l24,193l17,213l10,235l0,259l88,294l98,268l108,243l114,220l121,197l127,173l131,154l134,133l135,115l136,102l139,87l139,73l139,63l139,56l139,51l139,48l138,43l119,85l138,43l132,22l120,10l105,1l87,0l70,4l55,15l47,30l44,51l64,8xe" fillcolor="black" stroked="f" o:allowincell="f" style="position:absolute;left:6439;top:1255;width:68;height:1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1,304" path="m305,21l316,9l0,227l55,304l371,86l382,73l371,86l385,70l391,54l389,36l382,20l369,7l353,0l335,0l316,9l305,21xe" fillcolor="black" stroked="f" o:allowincell="f" style="position:absolute;left:6470;top:1146;width:195;height:1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0,195" path="m91,88l42,77l40,74l34,65l34,63l34,67l34,74l27,91l18,114l0,143l77,195l100,158l115,126l125,99l130,73l128,52l125,34l114,16l108,11l60,0l91,88xe" fillcolor="black" stroked="f" o:allowincell="f" style="position:absolute;left:6623;top:1085;width:64;height:9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98" path="m0,14l40,98l68,88l37,0l10,10l50,93l0,14xe" fillcolor="black" stroked="f" o:allowincell="f" style="position:absolute;left:6635;top:1085;width:32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,310" path="m61,85l61,85l81,97l92,108l98,114l98,119l98,126l95,134l90,145l79,161l68,174l55,187l41,199l29,210l17,218l6,227l0,231l0,231l50,310l55,308l63,301l72,295l87,284l105,271l121,255l139,238l156,216l169,195l183,170l191,140l191,108l183,75l164,45l136,20l102,0l102,0l61,85xe" fillcolor="black" stroked="f" o:allowincell="f" style="position:absolute;left:6635;top:976;width:94;height:1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7,249" path="m4,200l4,199l7,196l91,233l92,231l97,221l103,206l112,189l123,172l134,154l146,137l163,123l178,110l193,103l208,97l224,96l242,97l266,107l307,22l267,6l227,0l189,4l154,15l125,33l99,52l77,74l57,99l40,122l29,145l18,165l11,183l4,195l0,209l84,249l92,235l92,233l4,200xe" fillcolor="black" stroked="f" o:allowincell="f" style="position:absolute;left:6532;top:965;width:152;height:1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66" path="m71,52l71,1l68,3l61,15l53,29l43,47l32,66l20,89l10,111l0,133l88,166l95,150l105,131l115,113l126,94l135,76l143,62l148,55l150,51l150,0l71,52xe" fillcolor="black" stroked="f" o:allowincell="f" style="position:absolute;left:6534;top:998;width:74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8,859" path="m20,0l18,2l17,11l16,27l11,52l9,88l5,132l2,181l0,236l3,297l6,361l13,432l24,502l39,575l60,647l86,719l119,790l159,859l238,807l204,746l174,683l150,617l130,553l117,485l106,421l99,356l97,294l97,236l98,184l98,137l102,96l105,63l109,38l110,22l112,19l110,22l20,0xe" fillcolor="black" stroked="f" o:allowincell="f" style="position:absolute;left:6490;top:595;width:118;height:4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,242" path="m68,79l48,29l0,220l90,242l139,51l118,0l68,79xe" fillcolor="black" stroked="f" o:allowincell="f" style="position:absolute;left:6500;top:485;width:68;height:1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7,335" path="m1,58l0,58l20,82l42,106l68,131l96,154l123,179l152,201l182,223l210,243l236,263l262,280l287,297l308,309l323,320l335,329l345,334l347,335l397,256l394,254l387,249l375,241l357,230l336,217l314,203l291,186l265,166l237,146l210,126l184,104l156,82l132,62l111,40l92,19l77,0l75,0l1,58xe" fillcolor="black" stroked="f" o:allowincell="f" style="position:absolute;left:6360;top:357;width:198;height:16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7,141" path="m66,108l50,117l48,117l56,116l66,112l78,110l94,106l111,102l132,99l153,97l173,97l194,97l215,99l235,104l253,110l268,117l281,127l293,141l367,83l344,58l318,37l289,22l260,13l231,6l202,3l173,0l144,3l121,6l98,9l74,13l56,17l41,21l29,25l23,26l17,29l0,39l66,108xe" fillcolor="black" stroked="f" o:allowincell="f" style="position:absolute;left:6215;top:316;width:182;height:6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3,1038" path="m52,1038l52,1038l107,1001l161,963l216,924l270,884l325,843l377,802l430,762l481,721l534,679l584,639l634,599l683,560l730,518l776,480l821,443l865,406l906,370l943,335l982,304l1019,272l1052,242l1082,213l1111,190l1137,165l1162,143l1181,124l1199,107l1213,95l1227,85l1236,74l1242,69l1243,69l1177,0l1176,3l1170,8l1163,14l1152,23l1136,38l1118,55l1096,74l1074,96l1048,118l1019,144l989,173l956,201l921,232l883,264l843,298l802,334l760,371l715,408l670,447l623,485l573,525l524,565l476,605l424,646l373,688l319,727l267,769l215,807l161,847l106,886l52,924l0,961l0,961l52,1038xe" fillcolor="black" stroked="f" o:allowincell="f" style="position:absolute;left:5626;top:335;width:621;height:5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81,524" path="m9,524l9,524l42,521l75,519l110,516l146,513l183,510l223,506l262,502l302,498l341,494l384,488l428,483l472,476l516,468l561,460l608,451l655,440l702,428l751,416l801,402l850,387l900,370l949,352l1003,333l1054,312l1106,289l1160,264l1212,238l1264,209l1319,180l1373,147l1428,114l1481,77l1429,0l1375,35l1323,68l1272,98l1220,127l1168,153l1118,179l1067,204l1018,224l967,245l919,264l869,279l820,296l773,311l726,325l680,337l633,347l589,358l545,366l500,374l456,383l414,389l373,395l330,400l291,405l251,409l212,413l175,417l138,420l102,422l66,425l33,428l0,431l0,431l9,524xe" fillcolor="black" stroked="f" o:allowincell="f" style="position:absolute;left:4912;top:816;width:739;height:2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2,397" path="m0,63l1,63l19,84l40,108l64,133l89,162l118,191l150,220l183,249l221,278l262,305l306,330l355,352l407,370l463,384l521,392l586,397l652,393l643,300l586,301l532,298l480,290l434,279l390,264l350,245l312,223l276,201l243,174l213,148l184,122l158,96l133,70l111,45l91,20l70,0l71,0l0,63xe" fillcolor="black" stroked="f" o:allowincell="f" style="position:absolute;left:4590;top:881;width:325;height:19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06,309" path="m58,309l58,309l100,279l146,252l190,224l237,202l282,182l329,164l375,149l424,135l470,124l518,114l565,107l611,100l657,98l704,96l748,96l792,96l835,98l876,100l917,106l956,111l991,118l1026,127l1060,133l1092,142l1119,151l1145,160l1169,169l1188,179l1206,188l1220,195l1229,204l1235,209l1306,146l1290,132l1272,118l1253,106l1232,94l1205,81l1178,72l1150,61l1117,51l1082,43l1048,33l1011,25l969,18l928,12l884,7l840,4l795,0l748,0l701,0l652,4l602,7l551,14l502,21l451,30l399,44l348,58l298,76l246,94l195,117l146,142l96,169l48,199l0,235l0,235l58,309xe" fillcolor="black" stroked="f" o:allowincell="f" style="position:absolute;left:3973;top:808;width:652;height:1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9,1080" path="m115,1067l114,1058l115,1058l114,1054l113,1043l110,1032l107,1018l104,1001l102,984l100,960l98,934l96,908l96,879l96,849l95,816l98,783l100,746l104,708l110,673l118,633l126,593l137,554l150,513l166,472l183,431l203,388l225,350l252,308l279,267l311,227l344,187l382,150l425,112l469,74l411,0l362,40l316,81l275,124l236,167l202,212l172,256l143,300l118,347l98,392l78,436l62,483l47,527l36,571l25,614l16,656l11,697l7,737l4,774l1,813l0,849l0,882l3,913l4,942l7,968l8,992l11,1015l14,1034l16,1051l19,1062l21,1070l22,1077l23,1080l22,1070l115,1067xe" fillcolor="black" stroked="f" o:allowincell="f" style="position:absolute;left:3767;top:926;width:233;height:5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1,923" path="m531,904l520,857l516,853l503,838l481,815l454,783l422,744l388,698l349,644l309,585l271,522l231,454l195,383l164,308l136,233l115,156l100,79l93,0l0,3l7,90l22,178l45,260l76,344l110,424l148,498l188,571l230,637l272,699l311,753l348,802l382,843l410,878l432,901l444,916l451,923l440,876l531,904xe" fillcolor="black" stroked="f" o:allowincell="f" style="position:absolute;left:3778;top:1459;width:264;height:4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4,681" path="m24,681l24,681l63,659l90,630l116,592l141,549l165,500l189,445l211,388l233,331l254,273l273,218l291,168l305,121l317,83l325,54l332,35l334,28l243,0l242,7l235,27l226,55l214,94l200,138l182,188l166,243l145,298l123,353l101,409l79,458l56,505l37,542l16,573l2,588l0,590l0,590l24,681xe" fillcolor="black" stroked="f" o:allowincell="f" style="position:absolute;left:3876;top:1898;width:166;height:3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0,376" path="m58,288l80,358l79,358l87,348l95,335l108,318l121,299l138,277l156,254l175,229l197,205l218,181l240,157l262,138l282,120l301,106l318,97l330,91l306,0l277,11l249,27l224,46l198,66l174,91l149,117l125,142l103,168l81,196l64,219l44,244l31,263l18,282l10,293l4,300l0,306l22,376l58,288xe" fillcolor="black" stroked="f" o:allowincell="f" style="position:absolute;left:3724;top:2192;width:164;height:18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07" path="m112,52l84,19l36,0l0,88l48,107l21,74l112,52xe" fillcolor="black" stroked="f" o:allowincell="f" style="position:absolute;left:3735;top:2336;width:54;height: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7,93" path="m49,6l49,5l44,14l54,7l85,7l96,13l95,13l93,9l91,0l91,3l0,25l3,33l5,42l12,57l22,73l47,93l95,93l121,69l137,43l137,42l49,6xe" fillcolor="black" stroked="f" o:allowincell="f" style="position:absolute;left:3745;top:2361;width:68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3,197" path="m273,54l207,0l200,3l179,12l153,27l121,45l87,67l53,94l24,124l0,161l88,197l98,184l116,165l142,144l171,128l200,110l223,98l238,91l245,88l179,34l273,54xe" fillcolor="black" stroked="f" o:allowincell="f" style="position:absolute;left:3770;top:2283;width:135;height:9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8,148" path="m20,72l20,72l29,65l94,93l97,91l97,77l99,58l104,40l106,25l108,20l14,0l13,6l10,21l6,42l3,66l0,88l3,115l76,148l102,121l102,121l20,72xe" fillcolor="black" stroked="f" o:allowincell="f" style="position:absolute;left:3852;top:2300;width:53;height: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1,173" path="m271,44l206,0l199,3l180,10l154,22l122,36l89,54l55,72l26,96l0,124l82,173l89,165l107,151l133,136l163,121l192,107l216,98l232,91l239,88l174,44l271,44xe" fillcolor="black" stroked="f" o:allowincell="f" style="position:absolute;left:3862;top:2275;width:134;height: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139" path="m17,70l97,105l97,0l0,0l0,105l80,139l17,70xe" fillcolor="black" stroked="f" o:allowincell="f" style="position:absolute;left:3949;top:2296;width:47;height:6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3,176" path="m180,30l104,12l0,107l63,176l168,81l92,63l168,81l180,65l183,47l180,30l170,15l157,5l140,0l122,1l104,12l180,30xe" fillcolor="black" stroked="f" o:allowincell="f" style="position:absolute;left:3957;top:2277;width:91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8,124" path="m65,0l65,0l56,33l52,40l67,30l93,35l95,36l92,29l88,22l88,22l0,55l3,63l10,76l21,94l41,114l87,124l124,101l144,66l158,19l158,19l65,0xe" fillcolor="black" stroked="f" o:allowincell="f" style="position:absolute;left:4003;top:2282;width:79;height: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4,814" path="m154,0l154,0l144,33l136,75l126,120l116,172l105,227l94,286l83,346l72,406l60,467l50,527l39,583l30,637l20,687l12,731l5,768l0,795l93,814l99,784l105,747l114,703l123,654l133,600l144,544l154,483l166,423l177,362l188,303l199,244l210,189l220,139l229,94l237,55l244,22l244,22l154,0xe" fillcolor="black" stroked="f" o:allowincell="f" style="position:absolute;left:4036;top:1884;width:121;height:4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7,291" path="m0,47l0,47l11,63l19,74l29,88l38,100l45,108l52,119l60,130l67,143l71,151l75,163l78,174l81,191l81,206l81,223l77,245l73,269l163,291l170,261l174,234l177,206l174,180l172,158l166,136l159,115l150,96l140,81l132,67l122,53l112,40l103,30l96,19l88,8l82,0l82,0l0,47xe" fillcolor="black" stroked="f" o:allowincell="f" style="position:absolute;left:4076;top:1750;width:88;height:1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244" path="m11,0l11,0l11,8l11,18l10,30l8,46l7,59l6,73l4,88l2,103l2,120l0,136l3,156l4,172l7,191l13,208l18,226l28,244l110,197l106,190l103,180l101,169l98,158l96,147l96,136l98,123l98,109l98,96l99,81l101,68l102,54l103,41l105,29l107,14l107,0l107,0l11,0xe" fillcolor="black" stroked="f" o:allowincell="f" style="position:absolute;left:4063;top:1651;width:54;height:1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4,241" path="m268,0l268,0l215,48l171,86l133,113l106,131l87,141l73,145l72,145l77,146l85,153l92,163l94,167l94,169l91,180l50,207l7,172l4,168l100,168l98,147l50,110l6,139l0,158l0,175l4,196l19,219l41,234l66,241l95,238l122,229l153,214l188,190l228,160l278,120l334,69l334,69l268,0xe" fillcolor="black" stroked="f" o:allowincell="f" style="position:absolute;left:4066;top:1568;width:166;height:1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5,744" path="m182,6l96,44l98,45l102,59l112,78l120,103l131,136l142,173l150,215l157,259l158,307l158,358l150,410l136,464l117,517l88,571l51,623l0,675l66,744l123,684l168,620l202,556l227,491l244,429l252,366l255,307l250,250l244,198l233,151l222,109l211,73l200,43l190,21l183,7l179,0l94,39l182,6xe" fillcolor="black" stroked="f" o:allowincell="f" style="position:absolute;left:4200;top:1230;width:126;height:3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6,745" path="m88,684l68,745l73,742l84,734l102,722l121,704l143,680l169,650l193,616l215,574l235,525l250,470l260,409l266,341l260,265l249,184l226,94l193,0l105,33l135,122l156,203l167,276l169,341l167,398l157,451l145,495l129,533l110,566l92,595l74,617l55,635l41,647l29,657l21,662l21,662l0,723l88,684xe" fillcolor="black" stroked="f" o:allowincell="f" style="position:absolute;left:4195;top:1233;width:131;height:3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32,457" path="m832,366l832,366l799,357l759,346l714,333l664,318l609,302l553,284l492,265l433,243l374,218l318,193l264,165l215,135l172,105l136,71l107,35l88,0l0,39l30,90l68,134l112,177l162,215l217,248l277,278l338,306l400,331l462,353l523,375l582,392l637,409l689,424l734,436l772,447l802,457l802,457l832,366xe" fillcolor="black" stroked="f" o:allowincell="f" style="position:absolute;left:4195;top:1575;width:415;height:2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6,120" path="m553,0l553,0l529,4l500,7l470,11l438,14l403,18l368,21l330,22l293,25l256,23l217,23l181,25l147,22l113,19l82,14l55,8l30,1l0,92l33,102l66,107l102,113l139,115l179,118l217,120l256,120l295,118l335,115l374,114l411,111l447,107l481,104l511,100l540,98l566,93l566,93l553,0xe" fillcolor="black" stroked="f" o:allowincell="f" style="position:absolute;left:4595;top:1757;width:283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02,261" path="m502,57l436,0l431,2l422,7l407,14l385,24l359,35l327,48l295,62l260,77l222,92l185,107l149,123l114,135l79,146l48,157l22,162l0,168l13,261l44,256l75,248l110,237l144,226l182,211l221,195l258,180l295,165l331,150l365,136l394,123l423,112l445,99l463,92l473,87l477,85l411,29l502,57xe" fillcolor="black" stroked="f" o:allowincell="f" style="position:absolute;left:4872;top:1673;width:250;height:1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1,545" path="m83,543l83,545l92,524l101,501l112,470l124,436l138,396l152,352l165,308l179,263l193,217l207,175l219,135l229,100l238,70l245,47l249,32l251,28l160,0l158,7l154,19l147,43l138,73l128,107l116,147l102,190l88,235l75,281l61,325l47,366l33,406l24,440l13,468l4,488l0,495l0,496l83,543xe" fillcolor="black" stroked="f" o:allowincell="f" style="position:absolute;left:4998;top:1688;width:124;height:2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204" path="m77,204l77,204l93,182l111,159l125,139l140,123l154,105l168,87l181,66l194,47l111,0l102,17l93,29l80,44l66,62l51,82l34,104l19,124l0,149l0,149l77,204xe" fillcolor="black" stroked="f" o:allowincell="f" style="position:absolute;left:4942;top:1936;width:96;height:10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3,238" path="m143,226l136,180l135,177l128,165l115,147l106,125l96,103l93,83l93,65l99,55l22,0l3,43l0,85l5,125l18,161l33,191l45,215l55,230l62,238l55,193l143,226xe" fillcolor="black" stroked="f" o:allowincell="f" style="position:absolute;left:4931;top:2010;width:70;height:1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9,610" path="m72,609l72,610l88,587l105,558l123,522l142,484l162,438l184,389l205,341l226,290l246,242l266,195l282,151l299,112l311,81l321,55l326,38l329,33l241,0l238,5l233,22l223,45l211,77l194,115l178,159l158,206l138,254l117,305l96,353l77,400l57,442l37,481l22,514l8,535l0,547l0,548l72,609xe" fillcolor="black" stroked="f" o:allowincell="f" style="position:absolute;left:4838;top:2106;width:163;height:30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2,306" path="m14,215l58,297l59,297l69,289l77,282l92,271l110,257l128,242l150,226l172,207l194,187l218,168l241,149l262,131l282,112l301,92l318,77l332,61l260,0l249,11l235,26l219,43l198,59l178,77l157,97l134,116l112,135l90,152l70,168l50,183l35,197l20,208l9,218l4,220l0,223l44,306l14,215xe" fillcolor="black" stroked="f" o:allowincell="f" style="position:absolute;left:4708;top:2381;width:165;height:1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5,176" path="m315,66l257,0l0,85l30,176l287,90l230,24l315,66xe" fillcolor="black" stroked="f" o:allowincell="f" style="position:absolute;left:4715;top:2445;width:156;height:8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8,143" path="m18,61l91,117l128,42l43,0l6,76l78,132l6,76l0,97l3,114l14,128l28,139l44,143l62,142l78,134l91,117l18,61xe" fillcolor="black" stroked="f" o:allowincell="f" style="position:absolute;left:4809;top:2458;width:62;height: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,177" path="m190,62l114,11l0,106l60,177l175,82l99,32l175,82l187,66l191,49l188,32l180,16l166,5l150,0l132,1l114,11l190,62xe" fillcolor="black" stroked="f" o:allowincell="f" style="position:absolute;left:4817;top:2436;width:95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,148" path="m20,63l94,115l123,30l32,0l3,85l77,137l3,85l0,105l6,123l18,137l35,145l51,148l69,144l84,133l94,115l20,63xe" fillcolor="black" stroked="f" o:allowincell="f" style="position:absolute;left:4851;top:2451;width:60;height: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1,294" path="m243,1l243,0l239,7l231,19l218,34l202,49l182,69l160,89l140,107l116,126l94,146l72,162l53,179l35,192l22,203l9,213l4,217l0,220l57,294l59,294l67,287l79,278l93,267l111,253l133,236l155,217l177,198l200,179l224,158l246,137l268,118l287,97l305,77l319,59l331,38l331,37l243,1xe" fillcolor="black" stroked="f" o:allowincell="f" style="position:absolute;left:4861;top:2372;width:165;height:1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9,575" path="m164,1l164,0l155,21l147,43l138,73l128,106l116,144l105,186l92,228l80,272l67,318l55,359l43,400l32,440l22,473l12,502l6,525l0,539l88,575l94,556l103,532l113,501l122,465l133,428l146,386l158,342l171,297l183,253l195,210l206,172l219,133l228,100l238,73l243,54l249,44l249,43l164,1xe" fillcolor="black" stroked="f" o:allowincell="f" style="position:absolute;left:4983;top:2104;width:123;height:2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2,194" path="m101,0l101,0l95,19l86,36l74,52l62,70l48,86l31,104l16,126l0,152l85,194l93,179l106,165l119,147l136,128l151,107l166,85l183,55l192,22l192,22l101,0xe" fillcolor="black" stroked="f" o:allowincell="f" style="position:absolute;left:5064;top:2028;width:96;height:9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8,156" path="m0,20l0,20l7,43l15,61l24,76l29,86l32,95l35,101l33,113l30,134l121,156l127,124l128,95l123,68l114,47l106,32l101,20l95,10l94,0l94,0l0,20xe" fillcolor="black" stroked="f" o:allowincell="f" style="position:absolute;left:5100;top:1961;width:63;height:7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9,538" path="m244,0l244,1l238,15l226,36l212,65l194,96l173,133l154,173l131,216l110,258l88,301l68,342l50,382l32,419l19,452l8,480l2,506l0,538l94,518l95,525l99,510l107,485l120,455l135,421l153,384l173,342l195,300l216,257l237,217l259,177l277,140l294,109l308,80l321,59l329,43l329,44l244,0xe" fillcolor="black" stroked="f" o:allowincell="f" style="position:absolute;left:5100;top:1702;width:163;height:26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65" path="m90,96l90,96l77,91l56,51l57,40l55,45l42,58l28,77l15,96l0,121l85,165l94,148l105,132l116,118l129,103l140,87l149,59l123,8l90,0l90,0l90,96xe" fillcolor="black" stroked="f" o:allowincell="f" style="position:absolute;left:5222;top:1641;width:74;height: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6,135" path="m61,3l3,77l8,82l17,87l29,95l46,104l63,115l88,126l112,131l136,135l136,39l131,37l118,35l107,29l92,21l79,13l66,4l58,2l58,0l0,75l61,3xe" fillcolor="black" stroked="f" o:allowincell="f" style="position:absolute;left:5199;top:1623;width:67;height:6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9,411" path="m766,96l733,15l728,20l714,34l689,55l657,83l619,115l574,148l524,184l470,217l415,250l359,276l301,298l248,310l194,314l146,310l102,295l61,269l0,341l61,381l127,404l194,411l261,404l329,389l395,364l459,332l520,299l576,264l629,225l677,189l718,155l752,126l777,103l794,86l799,81l766,0l766,96xe" fillcolor="black" stroked="f" o:allowincell="f" style="position:absolute;left:5199;top:1489;width:399;height:20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3,96" path="m19,0l19,0l0,0l1,96l21,96l48,96l81,96l111,96l135,96l143,96l143,0l135,0l111,0l81,0l48,0l21,0l1,0l0,96l19,96l19,96l19,0xe" fillcolor="black" stroked="f" o:allowincell="f" style="position:absolute;left:5511;top:1489;width:70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4,162" path="m352,0l354,0l336,4l315,8l295,15l271,19l248,24l223,30l197,35l172,41l147,46l123,50l97,55l73,59l53,63l33,64l14,67l0,66l0,162l20,160l42,158l64,156l90,152l113,148l136,144l164,140l191,134l216,129l242,123l267,118l293,112l317,105l337,101l355,97l373,93l374,93l352,0xe" fillcolor="black" stroked="f" o:allowincell="f" style="position:absolute;left:5520;top:1456;width:186;height:8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0,283" path="m180,0l176,8l161,29l139,59l112,93l80,128l48,159l20,180l0,190l22,283l69,262l112,231l149,194l183,154l213,117l238,84l253,60l260,52l180,0xe" fillcolor="black" stroked="f" o:allowincell="f" style="position:absolute;left:5696;top:1361;width:129;height:1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73" path="m80,73l88,54l87,36l79,19l66,7l50,0l32,0l16,6l0,21l80,73xe" fillcolor="black" stroked="f" o:allowincell="f" style="position:absolute;left:5786;top:1352;width:43;height: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98,849" path="m48,65l53,64l64,58l83,51l108,43l139,33l175,24l216,16l262,7l308,3l359,0l413,3l468,9l523,20l578,38l634,62l688,94l737,133l781,174l817,219l847,267l871,317l886,369l895,421l898,475l895,529l884,581l868,632l845,681l814,728l779,772l736,813l688,849l686,845l684,833l680,813l673,789l664,760l653,727l641,692l626,655l608,619l589,584l567,549l543,519l516,491l487,471l455,456l421,447l420,450l414,460l409,475l405,493l402,513l405,537l413,559l429,581l425,578l413,573l394,563l367,549l337,533l304,512l267,489l230,463l191,435l153,403l117,370l84,336l54,299l29,260l11,222l0,181l0,185l3,194l7,210l11,230l18,254l26,281l36,311l48,343l62,376l77,408l94,441l113,471l135,500l158,524l183,546l211,563l207,560l197,553l182,542l163,527l141,508l117,483l92,457l69,425l47,391l28,353l14,313l6,269l3,222l9,172l24,120l48,65xe" fillcolor="black" stroked="f" o:allowincell="f" style="position:absolute;left:6351;top:297;width:448;height:4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5,182" path="m685,102l685,102l627,68l565,42l506,22l446,10l388,4l330,0l277,4l226,9l179,17l135,25l98,36l65,46l39,54l17,62l4,69l0,70l39,156l43,154l52,150l69,145l92,136l123,127l157,119l195,110l239,102l282,98l330,97l380,98l432,103l481,113l532,130l583,153l633,182l633,182l685,102xe" fillcolor="black" stroked="f" o:allowincell="f" style="position:absolute;left:6365;top:272;width:341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5,835" path="m0,805l73,835l125,795l172,750l212,701l245,651l271,596l289,539l301,480l305,421l301,362l292,304l274,246l248,190l215,138l175,88l127,43l73,0l21,80l66,114l106,151l138,193l165,237l186,279l198,326l208,373l209,421l208,469l198,514l183,560l162,604l135,646l103,686l65,724l21,755l94,785l0,805xe" fillcolor="black" stroked="f" o:allowincell="f" style="position:absolute;left:6671;top:323;width:152;height:4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4,458" path="m80,71l36,93l59,99l81,111l105,126l127,150l147,176l167,206l184,240l202,273l216,308l228,341l238,372l246,400l253,423l256,441l260,455l260,458l354,438l351,433l349,422l344,401l337,375l329,345l316,310l304,275l288,235l270,196l249,159l224,121l198,86l165,55l131,29l90,11l44,0l0,22l80,71xe" fillcolor="black" stroked="f" o:allowincell="f" style="position:absolute;left:6541;top:496;width:176;height:2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8,200" path="m56,200l108,125l100,112l96,103l96,90l97,78l100,66l104,56l107,51l107,49l27,0l24,4l16,18l9,38l4,62l0,90l5,125l18,159l42,191l95,115l56,200xe" fillcolor="black" stroked="f" o:allowincell="f" style="position:absolute;left:6527;top:507;width:54;height:9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5,451" path="m93,0l0,17l13,66l34,112l61,154l94,196l130,233l167,267l209,300l248,329l287,357l325,380l360,402l391,418l418,434l438,443l451,449l456,451l495,366l492,363l479,358l462,348l435,336l407,319l375,300l339,277l303,252l266,226l231,196l196,164l166,132l138,99l116,65l101,33l93,0l0,17l93,0xe" fillcolor="black" stroked="f" o:allowincell="f" style="position:absolute;left:6327;top:382;width:247;height:2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1,434" path="m232,431l277,348l257,336l237,318l217,297l198,271l181,245l166,215l151,185l138,153l126,124l118,95l110,68l103,47l100,27l94,10l93,3l93,0l0,17l0,22l4,35l6,49l12,69l19,95l27,123l38,154l50,189l66,223l81,256l99,292l121,326l145,358l171,387l202,413l236,434l281,351l232,431xe" fillcolor="black" stroked="f" o:allowincell="f" style="position:absolute;left:6327;top:382;width:140;height:2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0,581" path="m74,0l52,21l25,82l7,141l0,199l4,252l14,303l29,348l51,392l76,431l102,465l128,494l153,520l177,541l198,557l214,570l224,577l231,581l280,501l279,500l269,493l256,483l238,469l219,452l197,428l173,405l153,376l133,346l117,313l104,278l98,241l96,201l100,160l113,115l135,65l113,86l74,0xe" fillcolor="black" stroked="f" o:allowincell="f" style="position:absolute;left:6328;top:307;width:139;height:2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77,1732" path="m1958,167l1956,164l1949,154l1938,142l1923,124l1904,106l1879,86l1849,65l1813,46l1772,29l1727,14l1674,5l1615,0l1551,3l1481,13l1402,32l1318,61l1322,60l1333,58l1351,55l1375,51l1404,49l1437,46l1472,44l1512,43l1553,44l1595,49l1639,55l1681,65l1723,79l1762,97l1800,120l1834,148l1831,148l1824,149l1812,152l1795,156l1775,161l1753,168l1727,178l1698,190l1668,205l1635,222l1602,244l1567,267l1533,296l1498,328l1465,364l1432,405l1518,424l1516,425l1509,430l1501,438l1487,447l1472,460l1453,474l1431,490l1408,509l1380,529l1351,551l1320,574l1287,597l1252,623l1217,648l1179,676l1141,702l1101,729l1061,757l1021,784l980,810l939,837l898,863l858,888l816,911l778,934l738,955l701,976l664,993l629,1010l596,1024l565,1035l535,1044l536,1044l543,1044l551,1043l563,1042l579,1040l595,1039l614,1036l636,1033l658,1031l682,1026l706,1022l731,1017l757,1010l782,1004l807,996l830,988l826,991l816,999l800,1011l778,1028l750,1048l719,1070l683,1094l643,1117l601,1142l554,1167l506,1189l456,1209l405,1226l353,1241l301,1251l249,1255l251,1255l257,1255l268,1256l282,1256l298,1256l316,1256l337,1257l359,1257l381,1257l404,1256l427,1256l449,1255l471,1253l492,1251l510,1248l525,1245l522,1246l514,1251l502,1256l485,1263l464,1273l441,1284l416,1295l389,1306l361,1318l332,1330l304,1343l276,1354l249,1365l224,1374l200,1383l181,1388l183,1388l185,1391l189,1394l196,1396l206,1400l216,1405l228,1409l242,1413l257,1417l273,1421l291,1422l310,1425l331,1425l353,1424l376,1421l401,1417l398,1420l393,1427l383,1436l370,1450l353,1466l332,1486l309,1506l283,1527l254,1549l224,1570l191,1592l155,1611l118,1629l79,1644l41,1656l0,1666l2,1666l11,1667l26,1669l45,1670l73,1669l104,1665l144,1659l188,1648l240,1632l298,1611l364,1583l436,1549l514,1506l601,1454l693,1394l793,1322l793,1325l790,1332l788,1344l783,1359l777,1378l768,1402l759,1428l748,1455l734,1486l719,1519l700,1553l680,1588l657,1623l632,1660l603,1696l573,1732l577,1726l591,1711l612,1687l639,1654l672,1615l709,1570l750,1519l793,1465l837,1410l882,1352l926,1293l968,1237l1008,1180l1043,1128l1074,1079l1098,1035l1097,1039l1094,1050l1090,1068l1085,1091l1076,1120l1068,1152l1060,1186l1049,1222l1039,1260l1028,1297l1017,1334l1006,1369l995,1402l984,1431l975,1455l965,1475l969,1469l983,1454l1003,1429l1030,1396l1063,1358l1098,1314l1137,1264l1178,1211l1221,1156l1262,1099l1302,1043l1339,988l1373,934l1402,883l1426,838l1442,797l1453,766l1459,751l1461,747l1461,755l1457,773l1452,799l1443,831l1434,870l1421,911l1408,955l1394,999l1379,1043l1364,1084l1349,1121l1333,1153l1318,1179l1309,1193l1309,1193l1317,1182l1332,1158l1354,1127l1380,1087l1410,1042l1442,991l1475,937l1509,882l1542,826l1573,772l1600,720l1624,673l1641,630l1652,596l1659,570l1666,551l1673,540l1679,535l1684,537l1690,542l1694,553l1696,568l1698,586l1698,607l1696,630l1694,654l1688,678l1683,703l1673,727l1662,749l1654,764l1654,765l1661,755l1673,738l1691,710l1713,676l1739,637l1767,595l1795,549l1826,502l1855,457l1882,414l1907,375l1929,340l1945,311l1958,291l1971,262l1977,238l1977,221l1973,207l1966,196l1960,186l1956,176l1958,167xe" fillcolor="black" stroked="f" o:allowincell="f" style="position:absolute;left:5295;top:242;width:988;height:86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7,240" path="m7,62l33,153l114,125l187,108l253,98l313,97l367,99l414,108l454,121l492,136l522,154l548,171l570,190l587,205l601,222l610,233l614,238l614,240l697,190l694,186l685,172l672,158l656,139l634,119l606,97l572,72l531,51l487,33l436,17l378,6l313,0l245,4l170,14l86,35l0,65l26,156l7,62xe" fillcolor="black" stroked="f" o:allowincell="f" style="position:absolute;left:5946;top:217;width:348;height:1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8,199" path="m530,199l558,118l518,87l475,60l430,40l385,25l338,14l291,7l247,3l203,0l162,3l125,4l90,7l60,10l34,14l18,16l5,18l0,19l19,113l22,111l31,110l51,107l71,103l99,100l130,98l165,96l203,96l242,96l280,100l321,107l360,115l397,128l431,143l463,164l492,187l519,106l530,199xe" fillcolor="black" stroked="f" o:allowincell="f" style="position:absolute;left:5950;top:238;width:278;height:9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4,351" path="m48,257l75,333l106,293l136,260l169,231l201,203l233,183l263,162l293,147l322,132l350,121l373,113l394,106l413,100l428,97l439,95l443,93l444,93l433,0l429,0l420,1l406,4l388,9l366,15l343,22l314,33l284,47l252,62l216,80l180,103l143,129l106,159l70,194l35,232l0,275l26,351l48,257xe" fillcolor="black" stroked="f" o:allowincell="f" style="position:absolute;left:5993;top:291;width:221;height:1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,113" path="m126,103l108,19l22,0l0,94l86,113l68,29l126,103xe" fillcolor="black" stroked="f" o:allowincell="f" style="position:absolute;left:6006;top:420;width:62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25,705" path="m10,612l25,704l58,694l91,682l127,667l162,650l201,632l238,610l279,590l318,566l360,543l400,517l442,491l483,464l525,438l567,409l607,382l645,354l685,328l722,301l758,276l792,250l825,226l858,202l886,181l915,160l938,141l959,126l979,111l994,99l1009,89l1018,81l1020,79l1025,75l967,1l968,0l957,6l949,15l937,24l921,37l904,49l880,67l857,86l831,104l800,127l770,149l737,173l703,199l667,224l630,251l593,277l552,305l512,332l473,358l433,385l392,411l351,437l311,460l271,484l233,507l194,528l157,547l121,565l88,581l58,594l28,603l0,613l15,705l10,612xe" fillcolor="black" stroked="f" o:allowincell="f" style="position:absolute;left:5557;top:433;width:511;height:3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8,148" path="m328,80l282,0l260,7l238,15l214,21l188,27l166,32l141,36l119,40l99,43l77,45l58,48l42,49l27,51l14,52l7,54l4,52l0,54l5,147l4,148l15,147l25,146l36,144l51,143l69,142l88,139l110,136l133,133l158,129l183,125l210,118l236,111l262,106l290,98l315,88l268,8l328,80xe" fillcolor="black" stroked="f" o:allowincell="f" style="position:absolute;left:5561;top:712;width:164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4,349" path="m5,256l4,349l60,345l118,336l173,319l227,301l279,281l328,257l378,231l421,206l462,182l499,158l532,135l561,113l583,96l599,84l609,76l614,72l554,0l551,2l542,10l525,22l503,39l477,58l447,79l412,102l374,124l331,149l287,172l240,193l194,213l146,228l96,242l49,252l1,256l0,349l5,256xe" fillcolor="black" stroked="f" o:allowincell="f" style="position:absolute;left:5418;top:717;width:307;height:1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0,106" path="m300,88l268,0l256,1l239,4l221,7l201,8l180,8l157,8l133,9l113,9l92,9l71,8l52,8l36,8l25,8l15,8l5,7l5,8l0,101l5,103l7,101l19,104l36,104l52,104l69,104l89,106l113,106l136,106l159,104l183,104l206,101l229,100l253,97l272,95l290,90l258,2l300,88xe" fillcolor="black" stroked="f" o:allowincell="f" style="position:absolute;left:5418;top:840;width:149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1,231" path="m52,146l39,231l61,226l85,216l111,207l139,196l166,185l195,172l226,160l252,148l279,137l305,124l330,113l349,104l364,98l380,91l388,87l391,86l349,0l347,2l338,6l329,10l311,18l289,28l267,39l243,49l216,60l187,72l160,84l131,97l103,108l76,119l52,128l30,135l14,141l0,226l52,146xe" fillcolor="black" stroked="f" o:allowincell="f" style="position:absolute;left:5373;top:842;width:194;height:1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2,125" path="m282,101l237,22l215,26l194,29l175,29l158,30l142,28l125,26l114,24l99,19l87,15l77,13l69,8l59,4l55,3l61,6l54,2l52,0l0,80l1,79l0,80l14,88l23,92l33,96l44,101l59,106l74,110l89,114l111,120l131,121l153,124l177,125l202,123l228,120l256,116l210,37l282,101xe" fillcolor="black" stroked="f" o:allowincell="f" style="position:absolute;left:5373;top:915;width:140;height: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0,328" path="m25,236l21,328l66,317l109,303l150,288l190,269l229,248l263,225l295,203l325,179l352,157l377,135l399,116l416,98l429,84l440,73l447,65l450,64l378,0l376,4l372,10l363,18l350,32l333,47l314,66l292,86l267,105l240,125l211,145l179,165l146,183l112,200l76,215l42,226l4,234l0,326l25,236xe" fillcolor="black" stroked="f" o:allowincell="f" style="position:absolute;left:5289;top:933;width:224;height:16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53,434" path="m853,48l779,0l680,71l589,130l504,181l427,222l358,257l295,283l238,302l189,319l147,328l110,334l81,338l58,338l43,338l29,337l21,335l25,337l0,427l10,429l18,430l35,431l58,434l90,431l124,427l167,422l213,409l268,393l328,371l396,342l471,308l550,264l638,210l732,148l834,77l759,28l853,48xe" fillcolor="black" stroked="f" o:allowincell="f" style="position:absolute;left:5289;top:882;width:425;height:2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3,452" path="m0,388l70,452l103,414l134,376l160,337l183,300l204,265l224,229l240,193l255,161l266,132l275,106l284,82l292,62l296,43l299,32l301,25l303,20l209,0l211,0l208,7l205,21l201,32l196,51l187,73l178,99l167,126l154,154l139,185l121,218l103,251l80,285l57,321l29,354l2,388l72,452l0,388xe" fillcolor="black" stroked="f" o:allowincell="f" style="position:absolute;left:5564;top:897;width:150;height:2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7,751" path="m607,33l519,0l495,42l466,89l432,140l392,196l351,253l308,310l263,368l219,423l176,475l135,526l99,572l66,610l39,643l18,667l4,682l0,687l72,751l76,745l90,730l110,704l138,671l171,632l209,587l251,536l293,481l337,426l383,368l428,308l469,251l509,195l546,141l578,89l604,44l516,11l607,33xe" fillcolor="black" stroked="f" o:allowincell="f" style="position:absolute;left:5564;top:747;width:302;height:3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0,481" path="m5,420l82,473l95,451l104,423l115,393l128,360l139,324l150,287l161,249l170,210l181,174l189,139l198,108l206,79l213,55l217,37l218,27l220,22l129,0l128,2l123,15l119,33l115,55l107,84l99,117l90,150l79,185l70,224l59,260l48,297l37,330l27,363l16,390l7,412l0,429l77,481l5,420xe" fillcolor="black" stroked="f" o:allowincell="f" style="position:absolute;left:5757;top:752;width:109;height:2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8,723" path="m468,0l468,0l454,37l432,79l403,128l370,180l334,233l294,290l255,345l212,400l171,453l132,503l98,546l63,584l37,617l18,640l4,656l0,662l72,723l76,719l90,704l112,678l138,645l169,606l206,561l245,511l286,458l329,403l371,345l411,288l450,232l486,177l514,123l539,75l558,30l558,30l468,0xe" fillcolor="black" stroked="f" o:allowincell="f" style="position:absolute;left:5760;top:632;width:278;height:3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0,484" path="m80,484l80,484l97,454l115,420l130,380l145,337l161,293l175,248l189,204l201,161l211,121l219,89l226,62l230,41l222,0l137,12l131,29l119,61l209,91l219,62l225,48l145,52l137,28l132,43l128,67l120,99l110,136l98,176l84,220l71,263l57,307l42,347l27,381l14,410l0,432l0,432l80,484xe" fillcolor="black" stroked="f" o:allowincell="f" style="position:absolute;left:5935;top:602;width:114;height:2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9,637" path="m336,0l336,0l327,29l311,69l288,113l261,165l231,217l200,272l165,327l132,381l101,430l70,476l44,516l22,547l8,571l2,579l77,635l88,620l8,568l0,580l76,637l85,623l102,600l124,568l150,528l180,483l212,430l245,377l279,322l314,264l344,209l373,157l396,107l415,62l429,22l429,22l336,0xe" fillcolor="black" stroked="f" o:allowincell="f" style="position:absolute;left:5931;top:533;width:213;height:3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0,283" path="m97,283l97,282l110,256l122,227l129,198l134,172l137,144l140,118l140,95l137,73l133,51l125,29l103,7l62,0l30,19l18,41l8,66l0,95l93,117l99,94l103,80l104,80l84,91l53,87l42,76l42,76l44,84l44,98l44,116l44,136l41,155l35,179l31,199l24,217l15,235l15,234l97,283xe" fillcolor="black" stroked="f" o:allowincell="f" style="position:absolute;left:6098;top:486;width:69;height:1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8,528" path="m305,0l305,0l293,21l278,48l256,83l231,123l204,164l175,209l145,256l116,301l88,344l62,383l40,417l22,444l11,461l7,468l85,517l92,506l10,457l0,476l79,528l88,516l102,497l120,469l142,435l168,396l195,354l224,308l255,262l283,216l311,172l336,132l358,98l376,68l388,47l388,47l305,0xe" fillcolor="black" stroked="f" o:allowincell="f" style="position:absolute;left:6101;top:374;width:193;height:26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172" path="m6,50l4,10l0,41l8,65l15,79l19,84l20,84l20,91l17,103l6,125l89,172l105,136l114,102l114,73l107,45l97,29l93,23l93,28l92,40l89,0l6,50xe" fillcolor="black" stroked="f" o:allowincell="f" style="position:absolute;left:6250;top:312;width:56;height:8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59,897" path="m437,171l433,163l425,152l417,136l406,120l392,102l378,83l363,64l345,46l327,31l309,17l290,7l269,2l250,0l230,6l209,18l190,37l170,59l151,80l133,99l115,117l99,134l84,150l69,167l56,183l44,200l33,216l25,234l18,252l12,273l10,293l7,317l8,343l10,369l8,394l7,417l4,440l3,462l1,483l0,504l1,523l4,542l10,560l18,579l29,597l45,615l66,632l91,649l122,667l159,685l205,704l254,724l308,743l366,762l426,781l488,801l551,817l613,834l672,849l730,863l784,875l833,885l877,891l914,896l943,897l968,897l990,896l1009,894l1028,891l1045,887l1060,882l1075,876l1088,869l1101,861l1112,852l1125,841l1136,828l1147,814l1158,798l1170,781l1183,762l1198,740l1218,714l1243,685l1271,652l1301,619l1334,583l1368,549l1404,515l1438,482l1474,450l1507,423l1539,398l1568,377l1592,363l1614,354l1631,352l1660,355l1686,354l1709,350l1730,343l1745,332l1756,317l1759,299l1756,275l1749,249l1742,223l1733,198l1719,178l1698,164l1668,157l1628,163l1574,180l1544,193l1515,207l1486,222l1459,235l1433,251l1407,266l1381,281l1356,296l1331,311l1308,325l1284,339l1261,351l1239,363l1217,373l1195,383l1173,391l1151,398l1129,403l1106,410l1082,416l1059,420l1035,424l1011,428l986,432l961,435l936,436l912,439l887,439l862,440l839,440l814,439l791,438l767,434l742,427l718,417l693,405l667,391l642,374l617,355l593,336l569,315l546,295l524,273l503,251l484,230l466,209l451,189l437,171xe" fillcolor="black" stroked="f" o:allowincell="f" style="position:absolute;left:4465;top:807;width:879;height:4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3,243" path="m71,114l71,114l84,101l95,96l102,93l107,94l120,97l131,103l143,114l159,126l173,141l187,158l199,176l213,193l223,207l231,222l239,235l243,243l323,191l319,182l311,173l302,158l290,138l276,121l261,100l245,78l223,57l203,39l180,23l153,9l124,1l91,0l56,8l26,27l0,53l0,53l71,114xe" fillcolor="black" stroked="f" o:allowincell="f" style="position:absolute;left:4542;top:783;width:161;height:1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6,338" path="m96,333l96,333l96,311l97,292l100,275l104,260l110,245l115,233l123,220l134,205l145,190l159,175l174,160l189,143l209,125l227,105l247,84l266,61l195,0l176,21l158,41l140,59l123,77l106,94l90,112l74,129l60,147l46,165l33,186l22,209l13,230l7,256l4,281l0,308l2,338l2,338l96,333xe" fillcolor="black" stroked="f" o:allowincell="f" style="position:absolute;left:4445;top:810;width:132;height:16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2,369" path="m192,286l192,286l163,270l143,254l125,241l114,228l108,217l102,204l99,193l96,177l96,164l96,146l97,125l99,105l102,81l103,56l106,29l103,0l9,5l9,29l9,51l8,73l5,96l4,120l3,140l0,164l3,188l5,212l14,237l23,261l40,286l62,309l85,329l114,349l148,369l148,369l192,286xe" fillcolor="black" stroked="f" o:allowincell="f" style="position:absolute;left:4441;top:976;width:96;height:18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3,319" path="m843,223l843,223l818,223l784,219l741,212l693,202l641,190l583,177l526,162l464,146l400,129l340,110l281,91l223,73l171,54l123,34l79,17l44,0l0,83l40,102l87,122l138,142l193,161l251,182l312,201l376,220l439,237l501,253l561,268l619,283l674,296l725,305l770,312l810,316l843,319l843,319l843,223xe" fillcolor="black" stroked="f" o:allowincell="f" style="position:absolute;left:4516;top:1120;width:420;height:1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9,209" path="m200,0l200,1l189,18l176,34l165,51l157,62l149,72l138,80l131,87l121,92l113,98l101,102l88,106l77,109l61,111l44,113l24,113l0,113l0,209l26,209l50,206l72,205l94,202l116,197l134,190l152,183l168,175l186,164l201,151l215,138l229,122l242,106l253,89l266,73l279,51l279,52l200,0xe" fillcolor="black" stroked="f" o:allowincell="f" style="position:absolute;left:4937;top:1175;width:139;height:10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3,482" path="m493,0l493,0l459,2l429,15l398,31l367,55l334,79l301,108l264,141l228,174l192,209l156,244l123,282l92,315l64,349l38,378l16,407l0,430l79,482l93,462l112,438l136,409l163,378l192,345l225,310l258,277l294,243l327,210l361,180l394,154l425,129l451,111l470,100l484,93l482,93l482,93l493,0xe" fillcolor="black" stroked="f" o:allowincell="f" style="position:absolute;left:5037;top:959;width:246;height:2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,141" path="m86,27l86,26l86,37l87,37l87,37l84,38l73,42l55,45l36,45l11,44l0,137l33,141l66,139l95,133l125,123l153,103l175,72l182,37l176,1l176,0l86,27xe" fillcolor="black" stroked="f" o:allowincell="f" style="position:absolute;left:5278;top:937;width:90;height: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4,180" path="m35,115l35,115l82,99l110,96l123,99l129,102l133,111l140,129l147,153l154,180l244,153l237,128l231,99l218,67l195,36l159,11l112,0l60,8l0,27l0,27l35,115xe" fillcolor="black" stroked="f" o:allowincell="f" style="position:absolute;left:5244;top:861;width:121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4,300" path="m30,300l30,300l55,291l78,281l102,270l125,256l150,244l173,230l198,216l223,200l247,186l272,171l298,156l323,141l350,128l378,113l405,101l434,88l399,0l367,13l337,28l306,43l279,58l251,73l225,88l198,104l173,120l148,134l126,148l103,161l81,174l60,185l40,193l19,203l0,209l0,209l30,300xe" fillcolor="black" stroked="f" o:allowincell="f" style="position:absolute;left:5044;top:875;width:217;height:1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402,144" path="m0,139l0,139l25,141l51,144l77,144l102,142l128,141l154,138l179,137l207,134l233,130l258,126l281,122l306,117l332,111l355,104l377,98l402,91l372,0l353,7l331,13l307,20l287,24l265,28l241,32l216,36l193,40l171,43l146,44l123,47l99,46l75,47l54,47l31,47l9,46l9,46l0,139xe" fillcolor="black" stroked="f" o:allowincell="f" style="position:absolute;left:4859;top:979;width:200;height: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341" path="m0,54l2,55l17,75l32,95l51,119l72,139l92,163l116,186l141,208l165,230l191,249l218,270l245,289l274,304l301,318l330,329l359,337l389,341l398,248l381,244l361,238l340,230l318,219l295,207l273,193l249,175l226,156l204,136l182,117l161,97l141,76l123,55l106,37l91,17l79,0l80,2l0,54xe" fillcolor="black" stroked="f" o:allowincell="f" style="position:absolute;left:4664;top:878;width:198;height:1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4,1356" path="m1204,822l1032,1166l572,1356l0,1069l211,19l439,0l438,4l436,17l432,39l428,67l424,100l418,137l414,178l410,222l407,266l406,310l406,353l407,394l412,433l417,466l427,493l439,515l457,533l480,552l511,572l544,592l579,612l618,631l658,649l698,667l736,683l773,698l808,711l838,723l863,733l882,739l894,744l898,745l1204,822xe" fillcolor="white" stroked="f" o:allowincell="f" style="position:absolute;left:5940;top:772;width:601;height:67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2,412" path="m66,409l90,385l262,42l177,0l5,344l30,321l5,344l0,365l2,383l13,396l27,407l44,412l61,410l78,402l90,385l66,409xe" fillcolor="black" stroked="f" o:allowincell="f" style="position:absolute;left:6432;top:1174;width:130;height:2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4,282" path="m26,276l64,278l524,88l488,0l29,190l67,191l29,190l11,201l1,217l0,234l4,251l12,267l26,278l44,282l64,278l26,276xe" fillcolor="black" stroked="f" o:allowincell="f" style="position:absolute;left:6203;top:1333;width:261;height:1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9,377" path="m0,39l26,91l598,377l639,292l67,6l93,58l67,6l46,0l29,3l15,14l4,28l0,44l1,62l9,79l26,91l0,39xe" fillcolor="black" stroked="f" o:allowincell="f" style="position:absolute;left:5917;top:1284;width:319;height:1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4,1107" path="m253,0l210,37l0,1088l93,1107l304,56l261,94l304,56l304,36l295,18l283,7l266,0l249,0l232,6l218,18l210,37l253,0xe" fillcolor="black" stroked="f" o:allowincell="f" style="position:absolute;left:5917;top:759;width:151;height:5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9,113" path="m279,55l228,0l0,19l8,113l236,93l185,38l236,93l257,88l269,75l277,60l279,42l275,26l264,11l249,3l228,0l279,55xe" fillcolor="black" stroked="f" o:allowincell="f" style="position:absolute;left:6043;top:749;width:139;height: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553" path="m118,495l118,495l113,483l104,464l100,435l96,400l96,361l96,321l96,277l99,235l103,191l107,152l113,116l117,83l121,57l125,33l126,20l128,17l34,0l33,6l32,20l27,40l23,69l19,102l14,141l10,183l5,227l3,274l0,318l0,363l3,406l7,449l14,486l25,522l44,553l44,553l118,495xe" fillcolor="black" stroked="f" o:allowincell="f" style="position:absolute;left:6119;top:768;width:63;height:27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1,304" path="m507,214l511,215l507,212l495,209l477,203l454,193l422,181l388,168l352,153l315,137l275,120l236,102l199,83l165,65l133,46l106,28l87,11l74,0l0,58l23,83l51,105l84,126l118,148l155,168l195,187l236,205l276,225l316,241l355,256l389,269l418,281l444,291l465,297l477,303l481,303l485,304l507,214xe" fillcolor="black" stroked="f" o:allowincell="f" style="position:absolute;left:6141;top:1017;width:255;height:15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9,167" path="m359,143l328,77l22,0l0,90l306,167l274,101l359,143xe" fillcolor="black" stroked="f" o:allowincell="f" style="position:absolute;left:6384;top:1123;width:178;height:8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0,1748" path="m244,0l242,3l240,11l234,24l229,40l220,61l211,83l201,107l190,134l178,161l167,189l154,216l142,242l131,267l120,289l109,308l99,325l90,341l80,359l70,383l59,407l50,435l39,465l29,499l21,535l14,575l7,616l3,660l0,707l0,757l2,807l7,861l14,918l24,973l32,1023l40,1069l48,1111l57,1151l64,1187l69,1220l75,1250l79,1278l83,1304l84,1329l86,1351l84,1373l81,1393l77,1414l72,1433l64,1454l55,1477l46,1502l37,1528l28,1554l21,1582l14,1608l10,1634l9,1657l9,1681l13,1700l21,1718l33,1732l50,1741l72,1747l99,1748l131,1747l164,1744l200,1741l235,1739l273,1734l308,1732l345,1728l380,1723l414,1721l446,1717l475,1714l502,1710l524,1707l543,1704l559,1701l568,1700l582,1699l596,1697l608,1696l616,1688l620,1673l618,1646l607,1605l587,1547l574,1514l556,1483l537,1454l516,1425l493,1397l469,1371l446,1347l422,1320l399,1296l377,1271l358,1246l340,1220l325,1194l312,1166l304,1139l300,1109l297,1077l295,1041l290,1004l288,964l284,924l279,883l277,843l274,802l273,763l273,728l275,693l279,662l285,636l293,612l306,596l319,583l336,572l355,559l374,541l395,521l416,499l436,477l457,454l476,431l495,409l512,387l528,367l542,351l553,336l561,325l567,318l568,315l244,0xe" fillcolor="#996699" stroked="f" o:allowincell="f" style="position:absolute;left:4114;top:1565;width:309;height:873;mso-wrap-style:none;v-text-anchor:middle">
                  <v:fill o:detectmouseclick="t" type="solid" color2="#669966"/>
                  <v:stroke color="#3465a4" joinstyle="round" endcap="flat"/>
                  <w10:wrap type="none"/>
                </v:shape>
                <v:shape id="shape_0" coordsize="620,1748" path="m244,0l244,0l242,3l240,11l234,24l229,40l220,61l211,83l201,107l190,134l178,161l167,189l154,216l142,242l131,267l120,289l109,308l99,325l99,325l90,341l80,359l70,383l59,407l50,435l39,465l29,499l21,535l14,575l7,616l3,660l0,707l0,757l2,807l7,861l14,918l14,918l24,973l32,1023l40,1069l48,1111l57,1151l64,1187l69,1220l75,1250l79,1278l83,1304l84,1329l86,1351l84,1373l81,1393l77,1414l72,1433l72,1433l64,1454l55,1477l46,1502l37,1528l28,1554l21,1582l14,1608l10,1634l9,1657l9,1681l13,1700l21,1718l33,1732l50,1741l72,1747l99,1748l99,1748l131,1747l164,1744l200,1741l235,1739l273,1734l308,1732l345,1728l380,1723l414,1721l446,1717l475,1714l502,1710l524,1707l543,1704l559,1701l568,1700l568,1700l582,1699l596,1697l608,1696l616,1688l620,1673l618,1646l607,1605l587,1547l587,1547l574,1514l556,1483l537,1454l516,1425l493,1397l469,1371l446,1347l422,1320l399,1296l377,1271l358,1246l340,1220l325,1194l312,1166l304,1139l300,1109l300,1109l297,1077l295,1041l290,1004l288,964l284,924l279,883l277,843l274,802l273,763l273,728l275,693l279,662l285,636l293,612l306,596l319,583l319,583l336,572l355,559l374,541l395,521l416,499l436,477l457,454l476,431l495,409l512,387l528,367l542,351l553,336l561,325l567,318l568,315l244,0e" fillcolor="silver" stroked="t" o:allowincell="f" style="position:absolute;left:4114;top:1565;width:309;height:873;mso-wrap-style:none;v-text-anchor:middle">
                  <v:fill o:detectmouseclick="t" type="solid" color2="#3f3f3f"/>
                  <v:stroke color="black" joinstyle="round" endcap="flat"/>
                  <w10:wrap type="none"/>
                </v:shape>
                <v:shape id="shape_0" coordsize="235,417" path="m120,0l121,1l125,3l132,7l140,12l150,21l161,30l172,44l184,59l195,77l206,98l216,122l224,150l231,180l234,216l235,254l234,297l230,337l223,367l213,391l203,406l194,414l183,417l172,414l161,407l151,397l143,385l136,370l131,355l128,338l128,323l132,309l139,297l139,294l140,287l143,276l146,261l147,243l150,223l153,201l154,177l155,153l155,128l154,103l150,78l146,56l139,34l131,16l120,0l118,0l111,0l103,1l92,4l80,8l67,14l54,22l40,32l27,45l16,63l8,84l3,109l0,139l3,173l11,213l23,258l120,0xe" fillcolor="#996699" stroked="f" o:allowincell="f" style="position:absolute;left:6229;top:161;width:117;height:207;mso-wrap-style:none;v-text-anchor:middle">
                  <v:fill o:detectmouseclick="t" type="solid" color2="#669966"/>
                  <v:stroke color="#3465a4" joinstyle="round" endcap="flat"/>
                  <w10:wrap type="none"/>
                </v:shape>
                <v:shape id="shape_0" coordsize="235,417" path="m120,0l120,0l121,1l125,3l132,7l140,12l150,21l161,30l172,44l184,59l195,77l206,98l216,122l224,150l231,180l234,216l235,254l234,297l234,297l230,337l223,367l213,391l203,406l194,414l183,417l172,414l161,407l151,397l143,385l136,370l131,355l128,338l128,323l132,309l139,297l139,297l139,294l140,287l143,276l146,261l147,243l150,223l153,201l154,177l155,153l155,128l154,103l150,78l146,56l139,34l131,16l120,0l120,0l118,0l111,0l103,1l92,4l80,8l67,14l54,22l40,32l27,45l16,63l8,84l3,109l0,139l3,173l11,213l23,258e" stroked="t" o:allowincell="f" style="position:absolute;left:6229;top:161;width:117;height:20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69,373" path="m114,0l117,0l123,1l136,4l150,8l166,15l184,25l202,37l220,54l235,74l250,99l261,129l268,165l269,208l266,256l257,311l239,373l233,371l220,370l200,366l177,362l156,357l137,352l126,348l123,344l151,312l170,280l184,250l192,219l195,190l194,161l188,135l181,109l172,85l161,65l150,45l139,30l129,18l121,8l115,1l114,0l93,16l77,37l62,59l48,85l37,113l27,142l20,172l13,201l9,228l5,254l4,279l1,301l1,319l0,333l0,341l0,344l114,0xe" fillcolor="#996699" stroked="f" o:allowincell="f" style="position:absolute;left:6527;top:128;width:134;height:185;mso-wrap-style:none;v-text-anchor:middle">
                  <v:fill o:detectmouseclick="t" type="solid" color2="#669966"/>
                  <v:stroke color="#3465a4" joinstyle="round" endcap="flat"/>
                  <w10:wrap type="none"/>
                </v:shape>
                <v:shape id="shape_0" coordsize="269,373" path="m114,0l114,0l117,0l123,1l136,4l150,8l166,15l184,25l202,37l220,54l235,74l250,99l261,129l268,165l269,208l266,256l257,311l239,373l239,373l233,371l220,370l200,366l177,362l156,357l137,352l126,348l123,344l123,344l151,312l170,280l184,250l192,219l195,190l194,161l188,135l181,109l172,85l161,65l150,45l139,30l129,18l121,8l115,1l114,0l114,0l93,16l77,37l62,59l48,85l37,113l27,142l20,172l13,201l9,228l5,254l4,279l1,301l1,319l0,333l0,341l0,344e" stroked="t" o:allowincell="f" style="position:absolute;left:6527;top:128;width:134;height:18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18,2133" path="m1519,1957l1516,1957l1507,1960l1493,1961l1475,1964l1453,1965l1430,1967l1402,1967l1375,1965l1347,1963l1318,1957l1291,1949l1266,1938l1243,1923l1222,1903l1206,1880l1195,1852l1186,1822l1181,1793l1175,1766l1174,1738l1174,1711l1175,1682l1180,1654l1186,1624l1195,1594l1206,1562l1219,1528l1236,1491l1255,1452l1277,1411l1301,1366l1328,1318l1353,1267l1372,1214l1384,1161l1390,1107l1390,1055l1383,1003l1369,952l1349,902l1321,857l1288,814l1248,774l1202,740l1148,711l1087,688l1020,670l947,659l870,652l795,644l719,637l646,627l576,616l510,604l448,589l390,571l338,550l293,525l254,496l224,463l202,425l188,382l185,333l192,276l205,221l214,175l223,135l229,102l235,74l240,52l243,34l246,21l249,12l250,6l250,1l250,0l250,0l250,0l250,1l250,1l247,1l240,4l231,8l217,14l201,21l183,32l162,44l141,61l121,80l100,103l80,131l62,161l45,197l30,238l19,283l12,334l7,388l4,441l1,495l0,547l3,598l7,648l15,696l26,741l41,785l62,827l86,864l117,898l151,928l194,954l242,976l297,993l352,1007l397,1018l434,1026l466,1033l489,1038l507,1042l521,1044l529,1045l535,1047l537,1047l536,1045l535,1044l532,1044l529,1042l528,1041l526,1041l522,1041l509,1041l489,1041l463,1040l432,1038l397,1037l359,1034l319,1031l279,1027l239,1022l201,1016l165,1008l132,1000l106,989l84,978l70,964l51,939l38,921l29,910l25,902l22,899l22,898l22,898l22,898l20,899l19,905l15,915l11,926l7,941l4,957l1,976l0,997l1,1020l4,1044l11,1069l20,1095l34,1122l53,1150l77,1176l106,1203l137,1228l168,1251l198,1271l227,1287l254,1301l282,1313l309,1323l335,1330l361,1335l386,1338l412,1340l437,1340l462,1338l487,1335l511,1333l536,1327l559,1322l583,1318l602,1313l621,1309l638,1307l654,1304l668,1301l682,1300l694,1298l705,1298l715,1298l724,1298l733,1300l741,1302l749,1305l756,1308l778,1319l789,1324l793,1327l793,1327l788,1327l771,1329l746,1331l716,1338l682,1348l645,1364l609,1385l575,1414l544,1443l517,1467l492,1487l469,1500l445,1510l421,1514l394,1514l364,1509l335,1502l315,1498l298,1494l289,1492l282,1491l279,1489l278,1489l278,1489l280,1494l287,1506l298,1524l315,1544l337,1566l363,1586l394,1602l432,1613l466,1620l491,1627l509,1631l522,1634l533,1632l547,1628l562,1619l584,1604l599,1591l619,1575l643,1554l669,1531l698,1505l729,1478l760,1452l792,1429l821,1408l848,1390l874,1378l895,1373l911,1373l924,1382l929,1401l928,1432l922,1466l916,1498l910,1528l903,1555l898,1580l894,1605l889,1627l885,1649l884,1671l884,1692l887,1712l891,1733l899,1755l909,1777l921,1799l938,1824l955,1850l972,1877l990,1905l1008,1934l1028,1961l1049,1989l1072,2016l1097,2041l1126,2064l1158,2085l1193,2101l1233,2117l1277,2126l1327,2132l1382,2133l1444,2129l1501,2121l1545,2111l1578,2099l1600,2086l1614,2073l1618,2059l1617,2044l1610,2029l1599,2015l1587,2001l1571,1990l1556,1979l1541,1969l1530,1963l1522,1958l1519,1957xe" fillcolor="#dddddd" stroked="f" o:allowincell="f" style="position:absolute;left:3165;top:43;width:809;height:1066;mso-wrap-style:none;v-text-anchor:middle">
                  <v:fill o:detectmouseclick="t" type="solid" color2="#222222"/>
                  <v:stroke color="#3465a4" joinstyle="round" endcap="flat"/>
                  <w10:wrap type="none"/>
                </v:shape>
                <v:shape id="shape_0" coordsize="1618,2133" path="m1519,1957l1519,1957l1516,1957l1507,1960l1493,1961l1475,1964l1453,1965l1430,1967l1402,1967l1375,1965l1347,1963l1318,1957l1291,1949l1266,1938l1243,1923l1222,1903l1206,1880l1195,1852l1195,1852l1186,1822l1181,1793l1175,1766l1174,1738l1174,1711l1175,1682l1180,1654l1186,1624l1195,1594l1206,1562l1219,1528l1236,1491l1255,1452l1277,1411l1301,1366l1328,1318l1328,1318l1353,1267l1372,1214l1384,1161l1390,1107l1390,1055l1383,1003l1369,952l1349,902l1321,857l1288,814l1248,774l1202,740l1148,711l1087,688l1020,670l947,659l947,659l870,652l795,644l719,637l646,627l576,616l510,604l448,589l390,571l338,550l293,525l254,496l224,463l202,425l188,382l185,333l192,276l192,276l205,221l214,175l223,135l229,102l235,74l240,52l243,34l246,21l249,12l250,6l250,1l250,0l250,0l250,0l250,1l250,1l250,1l247,1l240,4l231,8l217,14l201,21l183,32l162,44l141,61l121,80l100,103l80,131l62,161l45,197l30,238l19,283l12,334l12,334l7,388l4,441l1,495l0,547l3,598l7,648l15,696l26,741l41,785l62,827l86,864l117,898l151,928l194,954l242,976l297,993l297,993l352,1007l397,1018l434,1026l466,1033l489,1038l507,1042l521,1044l529,1045l535,1047l537,1047l536,1045l535,1044l532,1044l529,1042l528,1041l526,1041l526,1041l522,1041l509,1041l489,1041l463,1040l432,1038l397,1037l359,1034l319,1031l279,1027l239,1022l201,1016l165,1008l132,1000l106,989l84,978l70,964l70,964l51,939l38,921l29,910l25,902l22,899l22,898l22,898l22,898l22,898l20,899l19,905l15,915l11,926l7,941l4,957l1,976l0,997l1,1020l4,1044l11,1069l20,1095l34,1122l53,1150l77,1176l106,1203l106,1203l137,1228l168,1251l198,1271l227,1287l254,1301l282,1313l309,1323l335,1330l361,1335l386,1338l412,1340l437,1340l462,1338l487,1335l511,1333l536,1327l536,1327l559,1322l583,1318l602,1313l621,1309l638,1307l654,1304l668,1301l682,1300l694,1298l705,1298l715,1298l724,1298l733,1300l741,1302l749,1305l756,1308l756,1308l778,1319l789,1324l793,1327l793,1327l793,1327l788,1327l771,1329l746,1331l716,1338l682,1348l645,1364l609,1385l575,1414l575,1414l544,1443l517,1467l492,1487l469,1500l445,1510l421,1514l394,1514l364,1509l364,1509l335,1502l315,1498l298,1494l289,1492l282,1491l279,1489l278,1489l278,1489l278,1489l280,1494l287,1506l298,1524l315,1544l337,1566l363,1586l394,1602l432,1613l432,1613l466,1620l491,1627l509,1631l522,1634l533,1632l547,1628l562,1619l584,1604l584,1604l599,1591l619,1575l643,1554l669,1531l698,1505l729,1478l760,1452l792,1429l821,1408l848,1390l874,1378l895,1373l911,1373l924,1382l929,1401l928,1432l928,1432l922,1466l916,1498l910,1528l903,1555l898,1580l894,1605l889,1627l885,1649l884,1671l884,1692l887,1712l891,1733l899,1755l909,1777l921,1799l938,1824l938,1824l955,1850l972,1877l990,1905l1008,1934l1028,1961l1049,1989l1072,2016l1097,2041l1126,2064l1158,2085l1193,2101l1233,2117l1277,2126l1327,2132l1382,2133l1444,2129l1444,2129l1501,2121l1545,2111l1578,2099l1600,2086l1614,2073l1618,2059l1617,2044l1610,2029l1599,2015l1587,2001l1571,1990l1556,1979l1541,1969l1530,1963l1522,1958l1519,1957e" stroked="t" o:allowincell="f" style="position:absolute;left:3165;top:43;width:809;height:10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3,586" path="m207,173l204,176l198,181l189,192l176,206l163,223l146,242l128,263l110,286l91,309l73,334l57,359l42,382l28,407l17,429l10,450l6,469l3,502l0,529l3,550l10,566l25,577l48,584l83,586l130,584l160,582l196,575l235,565l279,554l325,542l373,528l422,513l471,498l517,481l563,466l604,451l642,439l674,426l700,415l721,408l732,403l739,396l746,385l752,368l758,348l762,324l766,298l770,271l772,241l773,210l773,179l772,148l769,118l765,89l759,63l751,41l741,20l726,7l702,0l671,0l634,4l592,14l546,27l499,42l453,62l406,81l361,100l319,118l282,136l251,151l227,162l212,170l207,173xe" fillcolor="#663366" stroked="f" o:allowincell="f" style="position:absolute;left:3674;top:2242;width:386;height:292;mso-wrap-style:none;v-text-anchor:middle">
                  <v:fill o:detectmouseclick="t" type="solid" color2="#99cc99"/>
                  <v:stroke color="#3465a4" joinstyle="round" endcap="flat"/>
                  <w10:wrap type="none"/>
                </v:shape>
                <v:shape id="shape_0" coordsize="773,586" path="m207,173l207,173l204,176l198,181l189,192l176,206l163,223l146,242l128,263l110,286l91,309l73,334l57,359l42,382l28,407l17,429l10,450l6,469l6,469l3,502l0,529l3,550l10,566l25,577l48,584l83,586l130,584l130,584l160,582l196,575l235,565l279,554l325,542l373,528l422,513l471,498l517,481l563,466l604,451l642,439l674,426l700,415l721,408l732,403l732,403l739,396l746,385l752,368l758,348l762,324l766,298l770,271l772,241l773,210l773,179l772,148l769,118l765,89l759,63l751,41l741,20l741,20l726,7l702,0l671,0l634,4l592,14l546,27l499,42l453,62l406,81l361,100l319,118l282,136l251,151l227,162l212,170l207,173e" stroked="t" o:allowincell="f" style="position:absolute;left:3674;top:2242;width:386;height:29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10,515" path="m231,237l222,242l197,254l163,270l123,292l82,317l47,343l22,368l13,391l11,412l7,430l3,446l0,462l3,474l13,484l31,490l60,496l83,497l113,500l152,501l196,503l244,504l296,507l348,508l402,510l454,511l504,511l549,512l589,514l623,514l649,515l666,515l672,515l674,514l680,511l691,507l703,501l717,493l733,482l749,471l765,457l779,442l793,426l802,407l809,386l810,364l809,339l801,313l786,286l769,257l753,229l738,203l725,177l713,152l702,127l692,105l684,85l676,67l669,50l665,35l659,23l656,13l654,5l652,1l652,0l231,237xe" fillcolor="#663366" stroked="f" o:allowincell="f" style="position:absolute;left:4650;top:2364;width:404;height:257;mso-wrap-style:none;v-text-anchor:middle">
                  <v:fill o:detectmouseclick="t" type="solid" color2="#99cc99"/>
                  <v:stroke color="#3465a4" joinstyle="round" endcap="flat"/>
                  <w10:wrap type="none"/>
                </v:shape>
                <v:shape id="shape_0" coordsize="810,515" path="m231,237l231,237l222,242l197,254l163,270l123,292l82,317l47,343l22,368l13,391l13,391l11,412l7,430l3,446l0,462l3,474l13,484l31,490l60,496l60,496l83,497l113,500l152,501l196,503l244,504l296,507l348,508l402,510l454,511l504,511l549,512l589,514l623,514l649,515l666,515l672,515l672,515l674,514l680,511l691,507l703,501l717,493l733,482l749,471l765,457l779,442l793,426l802,407l809,386l810,364l809,339l801,313l786,286l786,286l769,257l753,229l738,203l725,177l713,152l702,127l692,105l684,85l676,67l669,50l665,35l659,23l656,13l654,5l652,1l652,0l231,237e" stroked="t" o:allowincell="f" style="position:absolute;left:4650;top:2364;width:404;height:25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52,537" path="m119,161l116,165l111,177l103,194l92,216l81,240l67,266l55,291l44,315l33,335l22,357l12,378l4,398l0,419l0,440l4,459l15,477l26,492l33,504l39,513l48,519l60,524l81,526l112,530l158,533l185,535l214,536l243,537l273,537l303,537l332,537l361,537l389,537l413,536l437,536l457,535l475,535l490,535l501,533l508,533l511,533l514,533l521,530l530,525l540,517l548,503l552,485l550,460l540,429l532,409l522,387l510,363l497,338l484,310l468,284l455,257l440,231l426,205l412,181l400,161l390,141l380,126l374,114l369,107l368,104l368,101l365,93l363,82l357,67l350,52l342,37l332,22l319,11l303,2l286,0l266,4l243,15l217,35l188,64l155,107l119,161xe" fillcolor="#663366" stroked="f" o:allowincell="f" style="position:absolute;left:5398;top:2315;width:275;height:268;mso-wrap-style:none;v-text-anchor:middle">
                  <v:fill o:detectmouseclick="t" type="solid" color2="#99cc99"/>
                  <v:stroke color="#3465a4" joinstyle="round" endcap="flat"/>
                  <w10:wrap type="none"/>
                </v:shape>
                <v:shape id="shape_0" coordsize="552,537" path="m119,161l119,161l116,165l111,177l103,194l92,216l81,240l67,266l55,291l44,315l44,315l33,335l22,357l12,378l4,398l0,419l0,440l4,459l15,477l15,477l26,492l33,504l39,513l48,519l60,524l81,526l112,530l158,533l158,533l185,535l214,536l243,537l273,537l303,537l332,537l361,537l389,537l413,536l437,536l457,535l475,535l490,535l501,533l508,533l511,533l511,533l514,533l521,530l530,525l540,517l548,503l552,485l550,460l540,429l540,429l532,409l522,387l510,363l497,338l484,310l468,284l455,257l440,231l426,205l412,181l400,161l390,141l380,126l374,114l369,107l368,104l368,104l368,101l365,93l363,82l357,67l350,52l342,37l332,22l319,11l303,2l286,0l266,4l243,15l217,35l188,64l155,107l119,161e" stroked="t" o:allowincell="f" style="position:absolute;left:5398;top:2315;width:275;height:26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03,1757" path="m434,0l432,4l431,14l427,30l423,53l418,82l413,117l409,157l405,201l403,225l401,253l398,285l395,316l392,351l391,385l388,421l387,456l385,491l385,524l385,555l387,584l390,612l394,634l398,653l405,668l421,690l439,708l458,725l478,738l495,755l511,774l522,799l528,830l530,848l530,864l530,879l528,894l527,908l524,921l522,935l520,947l517,961l515,975l512,990l511,1005l509,1022l509,1040l509,1059l511,1079l513,1106l520,1139l528,1178l539,1224l553,1273l567,1326l582,1379l599,1433l615,1486l630,1539l645,1587l660,1631l673,1669l685,1701l693,1724l700,1738l703,1746l691,1738l667,1718l640,1690l610,1660l583,1632l564,1613l557,1605l615,1757l519,1557l538,1709l443,1576l347,1757l347,1753l347,1744l346,1726l344,1702l343,1672l340,1636l335,1594l329,1547l325,1520l318,1489l310,1456l300,1420l289,1383l278,1346l266,1309l255,1273l242,1238l231,1206l222,1176l212,1150l205,1129l200,1112l196,1103l194,1099l192,1096l183,1086l171,1071l157,1053l143,1033l131,1009l123,987l119,964l117,912l120,872l127,843l134,822l142,804l150,788l156,770l157,745l157,726l156,700l153,665l149,627l145,583l139,536l132,487l124,437l116,388l105,338l93,293l80,250l65,213l50,183l32,158l13,143l0,132l0,121l13,108l35,96l64,85l99,73l141,62l185,51l229,40l273,30l315,22l354,14l385,8l412,4l428,1l434,0xe" fillcolor="silver" stroked="f" o:allowincell="f" style="position:absolute;left:5275;top:1570;width:350;height:878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703,1757" path="m434,0l434,0l432,4l431,14l427,30l423,53l418,82l413,117l409,157l405,201l405,201l403,225l401,253l398,285l395,316l392,351l391,385l388,421l387,456l385,491l385,524l385,555l387,584l390,612l394,634l398,653l405,668l405,668l421,690l439,708l458,725l478,738l495,755l511,774l522,799l528,830l528,830l530,848l530,864l530,879l528,894l527,908l524,921l522,935l520,947l517,961l515,975l512,990l511,1005l509,1022l509,1040l509,1059l511,1079l511,1079l513,1106l520,1139l528,1178l539,1224l553,1273l567,1326l582,1379l599,1433l615,1486l630,1539l645,1587l660,1631l673,1669l685,1701l693,1724l700,1738l700,1738l703,1746l691,1738l667,1718l640,1690l610,1660l583,1632l564,1613l557,1605l615,1757l519,1557l538,1709l443,1576l347,1757l347,1757l347,1753l347,1744l346,1726l344,1702l343,1672l340,1636l335,1594l329,1547l329,1547l325,1520l318,1489l310,1456l300,1420l289,1383l278,1346l266,1309l255,1273l242,1238l231,1206l222,1176l212,1150l205,1129l200,1112l196,1103l194,1099l194,1099l192,1096l183,1086l171,1071l157,1053l143,1033l131,1009l123,987l119,964l119,964l117,912l120,872l127,843l134,822l142,804l150,788l156,770l157,745l157,745l157,726l156,700l153,665l149,627l145,583l139,536l132,487l124,437l116,388l105,338l93,293l80,250l65,213l50,183l32,158l13,143l13,143l0,132l0,121l13,108l35,96l64,85l99,73l141,62l185,51l229,40l273,30l315,22l354,14l385,8l412,4l428,1l434,0e" stroked="t" o:allowincell="f" style="position:absolute;left:5275;top:1570;width:350;height:87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927,4342" path="m4718,875l4717,881l4712,896l4707,921l4699,952l4688,991l4677,1035l4664,1083l4652,1132l4638,1186l4624,1240l4611,1292l4597,1343l4585,1391l4574,1435l4564,1473l4556,1506l4547,1537l4539,1570l4530,1607l4520,1644l4510,1684l4502,1725l4494,1768l4487,1809l4481,1852l4477,1893l4476,1933l4477,1970l4483,2007l4490,2040l4502,2070l4517,2098l4535,2123l4550,2145l4567,2165l4580,2184l4596,2201l4609,2217l4622,2231l4635,2245l4648,2256l4662,2266l4674,2275l4688,2282l4701,2288l4717,2293l4732,2296l4747,2299l4743,2299l4733,2297l4718,2296l4697,2293l4673,2290l4644,2288l4612,2283l4579,2278l4545,2272l4509,2267l4475,2260l4440,2255l4407,2246l4377,2238l4349,2230l4326,2222l4304,2212l4282,2198l4259,2183l4235,2165l4212,2145l4190,2124l4168,2101l4147,2077l4128,2054l4112,2029l4096,2006l4085,1982l4076,1959l4070,1937l4068,1916l4069,1897l4073,1879l4076,1863l4080,1846l4084,1830l4090,1813l4095,1798l4101,1781l4107,1768l4116,1753l4125,1739l4136,1724l4147,1711l4161,1698l4176,1684l4193,1671l4212,1659l4233,1645l4255,1632l4278,1615l4303,1597l4327,1578l4354,1556l4378,1531l4403,1505l4426,1475l4448,1443l4469,1407l4488,1368l4505,1325l4519,1278l4530,1227l4536,1172l4536,1175l4538,1186l4538,1201l4536,1222l4535,1246l4530,1277l4523,1308l4510,1344l4495,1383l4475,1421l4448,1462l4417,1502l4377,1544l4330,1583l4275,1622l4212,1659l4168,1685l4134,1715l4107,1747l4090,1779l4077,1813l4070,1847l4069,1880l4072,1913l4077,1945l4084,1974l4094,2000l4102,2024l4112,2043l4118,2057l4124,2066l4125,2069l4120,2077l4105,2099l4081,2131l4052,2167l4019,2204l3985,2238l3949,2264l3916,2279l3898,2283l3879,2288l3859,2293l3835,2299l3810,2304l3786,2310l3760,2315l3735,2321l3709,2326l3683,2330l3658,2334l3634,2338l3611,2343l3590,2344l3570,2347l3553,2347l3534,2347l3535,2347l3555,2347l3582,2347l3615,2347l3645,2347l3669,2347l3677,2347l3672,2352l3656,2367l3632,2389l3599,2418l3559,2451l3512,2486l3461,2523l3406,2557l3348,2590l3288,2619l3226,2642l3166,2656l3105,2662l3047,2656l2992,2637l2941,2604l2944,2607l2952,2611l2965,2619l2980,2627l2996,2637l3014,2645l3032,2649l3047,2652l3057,2653l3060,2659l3056,2667l3049,2678l3036,2692l3024,2708l3012,2726l2999,2747l2992,2762l2980,2783l2966,2812l2948,2843l2929,2880l2908,2920l2886,2961l2866,3004l2844,3047l2823,3088l2805,3126l2789,3162l2776,3194l2767,3220l2761,3241l2760,3253l2764,3269l2771,3283l2778,3297l2785,3309l2790,3325l2794,3341l2793,3362l2789,3388l2781,3414l2768,3437l2754,3457l2741,3476l2726,3494l2710,3512l2697,3529l2684,3550l2677,3565l2671,3586l2661,3615l2651,3648l2639,3686l2628,3726l2616,3769l2603,3813l2591,3858l2578,3901l2566,3942l2555,3981l2545,4015l2536,4045l2528,4069l2522,4085l2514,4099l2503,4114l2488,4132l2470,4150l2449,4169l2427,4190l2405,4209l2382,4228l2360,4247l2338,4265l2317,4282l2299,4295l2285,4306l2273,4316l2266,4322l2263,4323l2292,4238l2178,4333l2215,4257l1958,4342l1961,4341l1968,4335l1977,4327l1993,4316l2009,4302l2028,4287l2049,4271l2071,4253l2093,4234l2116,4214l2138,4195l2159,4177l2180,4159l2197,4141l2213,4126l2225,4113l2237,4095l2252,4070l2269,4036l2288,3997l2309,3953l2329,3905l2350,3857l2371,3806l2391,3758l2411,3711l2427,3667l2444,3628l2456,3597l2466,3572l2471,3556l2474,3550l2470,3545l2461,3531l2449,3510l2437,3484l2426,3455l2422,3425l2423,3395l2435,3369l2453,3345l2470,3323l2485,3303l2500,3285l2514,3267l2528,3250l2539,3234l2550,3216l2556,3202l2565,3180l2576,3151l2587,3117l2600,3077l2614,3034l2628,2990l2642,2945l2655,2900l2669,2857l2682,2817l2691,2783l2701,2752l2708,2729l2712,2715l2713,2710l2709,2711l2699,2717l2683,2724l2661,2735l2633,2746l2603,2759l2570,2773l2534,2788l2497,2803l2460,2818l2423,2834l2386,2847l2351,2858l2318,2869l2290,2876l2263,2882l2239,2886l2210,2889l2180,2893l2147,2895l2111,2900l2075,2902l2037,2904l1998,2906l1960,2906l1921,2906l1884,2906l1847,2904l1811,2901l1778,2895l1748,2890l1719,2882l1687,2872l1649,2861l1603,2849l1553,2834l1498,2817l1440,2799l1379,2779l1319,2757l1258,2732l1199,2706l1143,2677l1091,2645l1044,2611l1004,2572l971,2532l946,2490l949,2488l959,2481l974,2470l990,2455l1011,2435l1033,2409l1053,2377l1074,2340l1092,2296l1106,2246l1115,2190l1119,2127l1115,2057l1104,1979l1082,1894l1051,1802l1053,1806l1059,1820l1069,1841l1078,1868l1089,1902l1100,1942l1110,1986l1117,2035l1119,2087l1118,2142l1110,2200l1095,2257l1073,2316l1041,2376l1000,2433l946,2490l891,2539l844,2578l806,2607l774,2627l750,2640l729,2647l714,2648l704,2645l697,2641l693,2634l692,2626l692,2619l693,2615l695,2613l697,2615l697,2623l697,2634l696,2647l695,2659l693,2673l692,2686l690,2700l689,2715l688,2729l688,2744l686,2759l688,2774l689,2788l692,2803l696,2817l700,2831l707,2843l715,2856l723,2867l732,2879l741,2890l750,2901l758,2913l766,2926l774,2939l781,2953l787,2970l791,2986l794,3005l795,3026l794,3048l789,3073l784,3100l776,3133l767,3173l758,3219l748,3269l737,3325l726,3384l715,3443l704,3503l692,3564l682,3624l671,3681l662,3734l652,3784l644,3828l637,3865l631,3894l620,3934l608,3954l597,3961l587,3959l578,3949l571,3936l565,3927l564,3923l459,4018l459,3913l453,3916l435,3923l410,3934l380,3947l348,3964l318,3981l294,4000l278,4018l270,4027l266,4025l266,4011l267,3993l270,3971l274,3952l277,3936l278,3931l271,3934l253,3942l228,3956l198,3974l167,3993l136,4016l113,4041l96,4066l85,4084l77,4092l69,4092l62,4085l57,4077l52,4067l50,4059l48,4056l0,4037l2,4034l8,4026l17,4014l29,3996l43,3976l61,3953l79,3930l99,3903l121,3879l143,3854l167,3829l190,3807l213,3788l235,3771l257,3759l278,3751l299,3738l319,3716l343,3682l365,3642l388,3594l411,3542l433,3485l455,3429l476,3373l494,3318l512,3268l525,3223l538,3184l546,3155l553,3136l554,3129l549,3124l536,3109l514,3085l487,3052l454,3012l418,2964l380,2911l338,2850l299,2785l259,2715l222,2642l189,2565l160,2486l138,2406l123,2323l116,2241l116,2239l114,2234l113,2224l110,2213l107,2198l105,2180l102,2160l101,2136l98,2110l96,2083l95,2052l95,2021l95,1986l98,1951l101,1913l105,1875l110,1836l118,1795l128,1754l139,1713l153,1670l169,1626l187,1583l208,1539l231,1497l259,1454l288,1412l321,1369l356,1328l396,1288l440,1248l487,1209l532,1176l579,1147l626,1120l674,1097l722,1075l772,1057l820,1040l869,1026l919,1014l968,1004l1016,998l1064,991l1113,988l1161,985l1206,985l1251,985l1295,988l1338,991l1381,996l1421,1002l1459,1009l1495,1017l1529,1025l1562,1033l1592,1043l1620,1053l1645,1062l1668,1073l1687,1084l1704,1094l1718,1105l1729,1114l1748,1135l1768,1160l1792,1185l1817,1212l1844,1240l1874,1267l1906,1295l1942,1322l1980,1347l2021,1370l2065,1391l2114,1407l2164,1420l2219,1428l2279,1432l2340,1429l2373,1427l2406,1424l2442,1421l2478,1418l2515,1416l2554,1412l2592,1407l2632,1403l2672,1399l2715,1394l2757,1388l2800,1381l2844,1373l2889,1365l2935,1357l2980,1346l3027,1335l3075,1322l3123,1308l3171,1293l3221,1277l3270,1260l3321,1241l3372,1220l3423,1198l3475,1174l3526,1147l3578,1120l3632,1091l3684,1059l3738,1026l3791,991l3845,954l3898,915l3953,877l4007,837l4061,797l4113,756l4167,716l4217,674l4270,633l4319,593l4369,553l4418,513l4465,474l4510,435l4556,398l4598,361l4640,325l4678,291l4717,259l4752,227l4785,199l4816,170l4844,145l4871,122l4894,100l4915,80l4932,64l4948,50l4960,40l4968,32l4974,27l4975,25l4978,24l4985,23l4996,18l5009,16l5026,11l5047,7l5069,5l5091,2l5115,0l5140,2l5165,5l5190,10l5213,18l5235,29l5254,45l5272,64l5290,86l5311,108l5334,131l5360,153l5388,177l5415,199l5444,219l5471,240l5498,259l5522,277l5546,292l5566,304l5583,315l5595,324l5603,329l5606,331l5558,522l5557,527l5555,544l5551,568l5548,603l5544,645l5543,694l5542,747l5543,806l5546,870l5553,937l5564,1004l5577,1075l5598,1143l5623,1212l5654,1279l5691,1344l5689,1347l5683,1357l5675,1370l5665,1388l5654,1407l5643,1428l5634,1449l5625,1468l5623,1473l5623,1472l5625,1464l5631,1453l5638,1436l5647,1418l5658,1398l5672,1377l5689,1357l5708,1339l5729,1322l5751,1310l5775,1301l5803,1299l5832,1303l5863,1315l5891,1332l5910,1350l5922,1368l5927,1387l5927,1406l5921,1425l5911,1443l5899,1461l5885,1479l5870,1494l5855,1508l5840,1520l5826,1530l5817,1537l5810,1542l5807,1544l5834,1534l5836,1535l5839,1539l5840,1548l5841,1560l5839,1577l5830,1599l5818,1626l5797,1659l5782,1677l5763,1695l5740,1713l5712,1729l5682,1746l5647,1761l5610,1775l5570,1787l5528,1797l5484,1805l5437,1810l5389,1813l5339,1813l5289,1810l5238,1803l5185,1792l5159,1786l5132,1780l5104,1772l5077,1765l5048,1757l5019,1748l4990,1739l4963,1728l4934,1717l4906,1704l4879,1689l4853,1674l4828,1658l4803,1638l4780,1618l4758,1596l4739,1571l4719,1544l4703,1515l4688,1483l4675,1450l4664,1413l4656,1374l4651,1332l4648,1286l4649,1238l4652,1186l4657,1131l4667,1073l4681,1011l4697,945l4718,875xe" fillcolor="silver" stroked="f" o:allowincell="f" style="position:absolute;left:3744;top:340;width:2962;height:2170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5927,4342" path="m4718,875l4718,875l4717,881l4712,896l4707,921l4699,952l4688,991l4677,1035l4664,1083l4652,1132l4638,1186l4624,1240l4611,1292l4597,1343l4585,1391l4574,1435l4564,1473l4556,1506l4556,1506l4547,1537l4539,1570l4530,1607l4520,1644l4510,1684l4502,1725l4494,1768l4487,1809l4481,1852l4477,1893l4476,1933l4477,1970l4483,2007l4490,2040l4502,2070l4517,2098l4517,2098l4535,2123l4550,2145l4567,2165l4580,2184l4596,2201l4609,2217l4622,2231l4635,2245l4648,2256l4662,2266l4674,2275l4688,2282l4701,2288l4717,2293l4732,2296l4747,2299l4747,2299l4743,2299l4733,2297l4718,2296l4697,2293l4673,2290l4644,2288l4612,2283l4579,2278l4545,2272l4509,2267l4475,2260l4440,2255l4407,2246l4377,2238l4349,2230l4326,2222l4326,2222l4304,2212l4282,2198l4259,2183l4235,2165l4212,2145l4190,2124l4168,2101l4147,2077l4128,2054l4112,2029l4096,2006l4085,1982l4076,1959l4070,1937l4068,1916l4069,1897l4069,1897l4073,1879l4076,1863l4080,1846l4084,1830l4090,1813l4095,1798l4101,1781l4107,1768l4116,1753l4125,1739l4136,1724l4147,1711l4161,1698l4176,1684l4193,1671l4212,1659l4212,1659l4233,1645l4255,1632l4278,1615l4303,1597l4327,1578l4354,1556l4378,1531l4403,1505l4426,1475l4448,1443l4469,1407l4488,1368l4505,1325l4519,1278l4530,1227l4536,1172l4536,1172l4536,1175l4538,1186l4538,1201l4536,1222l4535,1246l4530,1277l4523,1308l4510,1344l4495,1383l4475,1421l4448,1462l4417,1502l4377,1544l4330,1583l4275,1622l4212,1659l4212,1659l4168,1685l4134,1715l4107,1747l4090,1779l4077,1813l4070,1847l4069,1880l4072,1913l4077,1945l4084,1974l4094,2000l4102,2024l4112,2043l4118,2057l4124,2066l4125,2069l4125,2069l4120,2077l4105,2099l4081,2131l4052,2167l4019,2204l3985,2238l3949,2264l3916,2279l3916,2279l3898,2283l3879,2288l3859,2293l3835,2299l3810,2304l3786,2310l3760,2315l3735,2321l3709,2326l3683,2330l3658,2334l3634,2338l3611,2343l3590,2344l3570,2347l3553,2347l3553,2347l3534,2347l3535,2347l3555,2347l3582,2347l3615,2347l3645,2347l3669,2347l3677,2347l3677,2347l3672,2352l3656,2367l3632,2389l3599,2418l3559,2451l3512,2486l3461,2523l3406,2557l3348,2590l3288,2619l3226,2642l3166,2656l3105,2662l3047,2656l2992,2637l2941,2604l2941,2604l2944,2607l2952,2611l2965,2619l2980,2627l2996,2637l3014,2645l3032,2649l3047,2652l3047,2652l3057,2653l3060,2659l3056,2667l3049,2678l3036,2692l3024,2708l3012,2726l2999,2747l2999,2747l2992,2762l2980,2783l2966,2812l2948,2843l2929,2880l2908,2920l2886,2961l2866,3004l2844,3047l2823,3088l2805,3126l2789,3162l2776,3194l2767,3220l2761,3241l2760,3253l2760,3253l2764,3269l2771,3283l2778,3297l2785,3309l2790,3325l2794,3341l2793,3362l2789,3388l2789,3388l2781,3414l2768,3437l2754,3457l2741,3476l2726,3494l2710,3512l2697,3529l2684,3550l2684,3550l2677,3565l2671,3586l2661,3615l2651,3648l2639,3686l2628,3726l2616,3769l2603,3813l2591,3858l2578,3901l2566,3942l2555,3981l2545,4015l2536,4045l2528,4069l2522,4085l2522,4085l2514,4099l2503,4114l2488,4132l2470,4150l2449,4169l2427,4190l2405,4209l2382,4228l2360,4247l2338,4265l2317,4282l2299,4295l2285,4306l2273,4316l2266,4322l2263,4323l2292,4238l2178,4333l2215,4257l1958,4342l1958,4342l1961,4341l1968,4335l1977,4327l1993,4316l2009,4302l2028,4287l2049,4271l2071,4253l2093,4234l2116,4214l2138,4195l2159,4177l2180,4159l2197,4141l2213,4126l2225,4113l2225,4113l2237,4095l2252,4070l2269,4036l2288,3997l2309,3953l2329,3905l2350,3857l2371,3806l2391,3758l2411,3711l2427,3667l2444,3628l2456,3597l2466,3572l2471,3556l2474,3550l2474,3550l2470,3545l2461,3531l2449,3510l2437,3484l2426,3455l2422,3425l2423,3395l2435,3369l2435,3369l2453,3345l2470,3323l2485,3303l2500,3285l2514,3267l2528,3250l2539,3234l2550,3216l2550,3216l2556,3202l2565,3180l2576,3151l2587,3117l2600,3077l2614,3034l2628,2990l2642,2945l2655,2900l2669,2857l2682,2817l2691,2783l2701,2752l2708,2729l2712,2715l2713,2710l2713,2710l2709,2711l2699,2717l2683,2724l2661,2735l2633,2746l2603,2759l2570,2773l2534,2788l2497,2803l2460,2818l2423,2834l2386,2847l2351,2858l2318,2869l2290,2876l2263,2882l2263,2882l2239,2886l2210,2889l2180,2893l2147,2895l2111,2900l2075,2902l2037,2904l1998,2906l1960,2906l1921,2906l1884,2906l1847,2904l1811,2901l1778,2895l1748,2890l1719,2882l1719,2882l1687,2872l1649,2861l1603,2849l1553,2834l1498,2817l1440,2799l1379,2779l1319,2757l1258,2732l1199,2706l1143,2677l1091,2645l1044,2611l1004,2572l971,2532l946,2490l946,2490l949,2488l959,2481l974,2470l990,2455l1011,2435l1033,2409l1053,2377l1074,2340l1092,2296l1106,2246l1115,2190l1119,2127l1115,2057l1104,1979l1082,1894l1051,1802l1051,1802l1053,1806l1059,1820l1069,1841l1078,1868l1089,1902l1100,1942l1110,1986l1117,2035l1119,2087l1118,2142l1110,2200l1095,2257l1073,2316l1041,2376l1000,2433l946,2490l946,2490l891,2539l844,2578l806,2607l774,2627l750,2640l729,2647l714,2648l704,2645l697,2641l693,2634l692,2626l692,2619l693,2615l695,2613l697,2615l697,2623l697,2623l697,2634l696,2647l695,2659l693,2673l692,2686l690,2700l689,2715l688,2729l688,2744l686,2759l688,2774l689,2788l692,2803l696,2817l700,2831l707,2843l707,2843l715,2856l723,2867l732,2879l741,2890l750,2901l758,2913l766,2926l774,2939l781,2953l787,2970l791,2986l794,3005l795,3026l794,3048l789,3073l784,3100l784,3100l776,3133l767,3173l758,3219l748,3269l737,3325l726,3384l715,3443l704,3503l692,3564l682,3624l671,3681l662,3734l652,3784l644,3828l637,3865l631,3894l631,3894l620,3934l608,3954l597,3961l587,3959l578,3949l571,3936l565,3927l564,3923l459,4018l459,3913l459,3913l453,3916l435,3923l410,3934l380,3947l348,3964l318,3981l294,4000l278,4018l278,4018l270,4027l266,4025l266,4011l267,3993l270,3971l274,3952l277,3936l278,3931l278,3931l271,3934l253,3942l228,3956l198,3974l167,3993l136,4016l113,4041l96,4066l96,4066l85,4084l77,4092l69,4092l62,4085l57,4077l52,4067l50,4059l48,4056l0,4037l0,4037l2,4034l8,4026l17,4014l29,3996l43,3976l61,3953l79,3930l99,3903l121,3879l143,3854l167,3829l190,3807l213,3788l235,3771l257,3759l278,3751l278,3751l299,3738l319,3716l343,3682l365,3642l388,3594l411,3542l433,3485l455,3429l476,3373l494,3318l512,3268l525,3223l538,3184l546,3155l553,3136l554,3129l554,3129l549,3124l536,3109l514,3085l487,3052l454,3012l418,2964l380,2911l338,2850l299,2785l259,2715l222,2642l189,2565l160,2486l138,2406l123,2323l116,2241l116,2241l116,2239l114,2234l113,2224l110,2213l107,2198l105,2180l102,2160l101,2136l98,2110l96,2083l95,2052l95,2021l95,1986l98,1951l101,1913l105,1875l110,1836l118,1795l128,1754l139,1713l153,1670l169,1626l187,1583l208,1539l231,1497l259,1454l288,1412l321,1369l356,1328l396,1288l440,1248l487,1209l487,1209l532,1176l579,1147l626,1120l674,1097l722,1075l772,1057l820,1040l869,1026l919,1014l968,1004l1016,998l1064,991l1113,988l1161,985l1206,985l1251,985l1295,988l1338,991l1381,996l1421,1002l1459,1009l1495,1017l1529,1025l1562,1033l1592,1043l1620,1053l1645,1062l1668,1073l1687,1084l1704,1094l1718,1105l1729,1114l1729,1114l1748,1135l1768,1160l1792,1185l1817,1212l1844,1240l1874,1267l1906,1295l1942,1322l1980,1347l2021,1370l2065,1391l2114,1407l2164,1420l2219,1428l2279,1432l2340,1429l2340,1429l2373,1427l2406,1424l2442,1421l2478,1418l2515,1416l2554,1412l2592,1407l2632,1403l2672,1399l2715,1394l2757,1388l2800,1381l2844,1373l2889,1365l2935,1357l2980,1346l3027,1335l3075,1322l3123,1308l3171,1293l3221,1277l3270,1260l3321,1241l3372,1220l3423,1198l3475,1174l3526,1147l3578,1120l3632,1091l3684,1059l3738,1026l3791,991l3791,991l3845,954l3898,915l3953,877l4007,837l4061,797l4113,756l4167,716l4217,674l4270,633l4319,593l4369,553l4418,513l4465,474l4510,435l4556,398l4598,361l4640,325l4678,291l4717,259l4752,227l4785,199l4816,170l4844,145l4871,122l4894,100l4915,80l4932,64l4948,50l4960,40l4968,32l4974,27l4975,25l4975,25l4978,24l4985,23l4996,18l5009,16l5026,11l5047,7l5069,5l5091,2l5115,0l5140,2l5165,5l5190,10l5213,18l5235,29l5254,45l5272,64l5272,64l5290,86l5311,108l5334,131l5360,153l5388,177l5415,199l5444,219l5471,240l5498,259l5522,277l5546,292l5566,304l5583,315l5595,324l5603,329l5606,331l5558,522l5558,522l5557,527l5555,544l5551,568l5548,603l5544,645l5543,694l5542,747l5543,806l5546,870l5553,937l5564,1004l5577,1075l5598,1143l5623,1212l5654,1279l5691,1344l5691,1344l5689,1347l5683,1357l5675,1370l5665,1388l5654,1407l5643,1428l5634,1449l5625,1468l5625,1468l5623,1473l5623,1472l5625,1464l5631,1453l5638,1436l5647,1418l5658,1398l5672,1377l5689,1357l5708,1339l5729,1322l5751,1310l5775,1301l5803,1299l5832,1303l5863,1315l5863,1315l5891,1332l5910,1350l5922,1368l5927,1387l5927,1406l5921,1425l5911,1443l5899,1461l5885,1479l5870,1494l5855,1508l5840,1520l5826,1530l5817,1537l5810,1542l5807,1544l5834,1534l5834,1534l5836,1535l5839,1539l5840,1548l5841,1560l5839,1577l5830,1599l5818,1626l5797,1659l5797,1659l5782,1677l5763,1695l5740,1713l5712,1729l5682,1746l5647,1761l5610,1775l5570,1787l5528,1797l5484,1805l5437,1810l5389,1813l5339,1813l5289,1810l5238,1803l5185,1792l5185,1792l5159,1786l5132,1780l5104,1772l5077,1765l5048,1757l5019,1748l4990,1739l4963,1728l4934,1717l4906,1704l4879,1689l4853,1674l4828,1658l4803,1638l4780,1618l4758,1596l4739,1571l4719,1544l4703,1515l4688,1483l4675,1450l4664,1413l4656,1374l4651,1332l4648,1286l4649,1238l4652,1186l4657,1131l4667,1073l4681,1011l4697,945l4718,875e" stroked="t" o:allowincell="f" style="position:absolute;left:3744;top:340;width:2962;height:217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9,141" path="m22,135l32,139l43,141l55,138l66,135l77,128l88,120l98,110l106,98l113,84l117,70l119,57l119,44l117,32l113,21l106,13l98,6l88,2l77,0l65,2l54,6l43,11l32,20l21,31l13,43l6,57l2,70l0,84l0,97l2,109l7,120l14,128l22,135xe" fillcolor="#333333" stroked="f" o:allowincell="f" style="position:absolute;left:6230;top:1030;width:58;height:69;mso-wrap-style:none;v-text-anchor:middle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19,141" path="m22,135l22,135l32,139l43,141l55,138l66,135l77,128l88,120l98,110l106,98l106,98l113,84l117,70l119,57l119,44l117,32l113,21l106,13l98,6l98,6l88,2l77,0l65,2l54,6l43,11l32,20l21,31l13,43l13,43l6,57l2,70l0,84l0,97l2,109l7,120l14,128l22,135e" stroked="t" o:allowincell="f" style="position:absolute;left:6230;top:1030;width:58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8,132" path="m14,121l22,127l33,131l44,132l56,131l69,127l81,121l92,113l103,103l113,91l119,78l125,66l128,54l128,41l125,30l121,19l114,11l104,6l95,1l84,0l71,1l59,6l47,11l34,19l23,29l14,41l7,54l3,66l0,78l0,91l3,102l7,113l14,121xe" fillcolor="#333333" stroked="f" o:allowincell="f" style="position:absolute;left:6612;top:1037;width:63;height:65;mso-wrap-style:none;v-text-anchor:middle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28,132" path="m14,121l14,121l22,127l33,131l44,132l56,131l69,127l81,121l92,113l103,103l103,103l113,91l119,78l125,66l128,54l128,41l125,30l121,19l114,11l114,11l104,6l95,1l84,0l71,1l59,6l47,11l34,19l23,29l23,29l14,41l7,54l3,66l0,78l0,91l3,102l7,113l14,121e" stroked="t" o:allowincell="f" style="position:absolute;left:6612;top:1037;width:63;height:6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12,1459" path="m249,0l248,3l246,11l243,24l238,40l232,62l226,87l219,116l210,147l201,183l191,220l182,260l171,301l160,344l147,388l136,433l125,479l113,526l102,571l89,616l78,662l67,704l58,747l48,788l39,827l30,862l23,895l17,927l11,953l6,977l3,996l1,1011l0,1022l0,1041l3,1063l7,1091l12,1121l22,1153l33,1186l48,1220l66,1256l88,1289l114,1322l146,1353l182,1381l223,1406l270,1426l323,1443l382,1452l443,1458l501,1459l556,1458l606,1452l655,1446l699,1435l740,1422l777,1407l813,1389l843,1371l872,1351l897,1329l919,1305l938,1282l953,1257l965,1232l975,1208l983,1184l990,1162l997,1140l1001,1120l1005,1102l1008,1084l1009,1067l1011,1054l1012,1040l1012,1029l1012,1019l1012,1012l1012,1007l1012,1004l1012,1003l1011,1003l1007,1005l1000,1010l991,1016l979,1026l964,1040l947,1058l927,1080l916,1092l905,1104l892,1117l879,1129l865,1140l851,1153l835,1162l818,1173l800,1183l781,1191l760,1199l737,1206l714,1212l688,1217l660,1220l631,1223l601,1224l571,1226l542,1226l513,1224l484,1223l457,1220l430,1217l406,1213l381,1209l359,1202l337,1195l318,1188l300,1179l285,1169l271,1160l259,1147l253,1140l245,1133l237,1127l227,1120l217,1111l206,1102l195,1091l184,1080l173,1066l161,1051l150,1034l139,1016l129,996l120,974l111,948l103,920l96,890l91,857l88,821l85,781l85,739l87,692l91,642l98,589l106,531l117,469l131,403l149,332l168,256l191,176l219,91l249,0xe" fillcolor="#996699" stroked="f" o:allowincell="f" style="position:absolute;left:5978;top:777;width:505;height:729;mso-wrap-style:none;v-text-anchor:middle">
                  <v:fill o:detectmouseclick="t" type="solid" color2="#669966"/>
                  <v:stroke color="#3465a4" joinstyle="round" endcap="flat"/>
                  <w10:wrap type="none"/>
                </v:shape>
                <v:shape id="shape_0" coordsize="1012,1459" path="m249,0l249,0l248,3l246,11l243,24l238,40l232,62l226,87l219,116l210,147l201,183l191,220l182,260l171,301l160,344l147,388l136,433l125,479l113,526l102,571l89,616l78,662l67,704l58,747l48,788l39,827l30,862l23,895l17,927l11,953l6,977l3,996l1,1011l0,1022l0,1022l0,1041l3,1063l7,1091l12,1121l22,1153l33,1186l48,1220l66,1256l88,1289l114,1322l146,1353l182,1381l223,1406l270,1426l323,1443l382,1452l382,1452l443,1458l501,1459l556,1458l606,1452l655,1446l699,1435l740,1422l777,1407l813,1389l843,1371l872,1351l897,1329l919,1305l938,1282l953,1257l965,1232l965,1232l975,1208l983,1184l990,1162l997,1140l1001,1120l1005,1102l1008,1084l1009,1067l1011,1054l1012,1040l1012,1029l1012,1019l1012,1012l1012,1007l1012,1004l1012,1003l1012,1003l1011,1003l1007,1005l1000,1010l991,1016l979,1026l964,1040l947,1058l927,1080l927,1080l916,1092l905,1104l892,1117l879,1129l865,1140l851,1153l835,1162l818,1173l800,1183l781,1191l760,1199l737,1206l714,1212l688,1217l660,1220l631,1223l631,1223l601,1224l571,1226l542,1226l513,1224l484,1223l457,1220l430,1217l406,1213l381,1209l359,1202l337,1195l318,1188l300,1179l285,1169l271,1160l259,1147l259,1147l253,1140l245,1133l237,1127l227,1120l217,1111l206,1102l195,1091l184,1080l173,1066l161,1051l150,1034l139,1016l129,996l120,974l111,948l103,920l96,890l91,857l88,821l85,781l85,739l87,692l91,642l98,589l106,531l117,469l131,403l149,332l168,256l191,176l219,91l249,0e" fillcolor="silver" stroked="t" o:allowincell="f" style="position:absolute;left:5978;top:777;width:505;height:729;mso-wrap-style:none;v-text-anchor:middle">
                  <v:fill o:detectmouseclick="t" type="solid" color2="#3f3f3f"/>
                  <v:stroke color="black" joinstyle="round" endcap="flat"/>
                  <w10:wrap type="none"/>
                </v:shape>
                <v:line id="shape_0" from="6026,1097" to="6092,117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059,1174" to="6154,12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135,1206" to="6249,136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231,1236" to="6335,138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355,1244" to="6431,137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964,501" path="m0,0l0,0l0,5l1,16l2,33l7,57l12,86l22,119l35,153l52,192l74,230l101,270l136,308l177,347l225,383l280,416l345,445l419,468l419,468l495,486l562,497l623,501l676,501l723,497l764,487l800,476l830,462l855,447l876,432l892,417l906,403l914,391l921,380l924,374l925,372l964,296e" stroked="t" o:allowincell="f" style="position:absolute;left:6021;top:1093;width:481;height:24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5,850" path="m0,0l0,0l0,5l2,18l5,40l11,68l16,102l24,142l34,185l44,232l56,281l70,333l85,384l100,435l118,486l137,534l159,579l181,621l181,621l203,658l222,691l239,720l253,746l265,768l275,786l283,801l290,815l294,824l298,834l301,839l304,844l304,848l305,849l305,850l305,850e" stroked="t" o:allowincell="f" style="position:absolute;left:6417;top:1307;width:152;height:42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9,344" path="m19,0l0,344l19,0xe" fillcolor="black" stroked="f" o:allowincell="f" style="position:absolute;left:6498;top:1617;width:9;height:1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498,1617" to="6507,178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08,1641" to="6517,181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17,1666" to="6525,183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27,1690" to="6536,186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37,1713" to="6546,188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46,1737" to="6554,190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55,1761" to="6563,193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65,1785" to="6574,195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171,298" path="m0,0l171,298l0,0xe" fillcolor="black" stroked="f" o:allowincell="f" style="position:absolute;left:6516;top:1616;width:84;height:1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516,1616" to="6600,17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71,300" path="m0,0l171,300l0,0xe" fillcolor="black" stroked="f" o:allowincell="f" style="position:absolute;left:6518;top:1641;width:84;height:1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518,1641" to="6602,179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20,1667" to="6604,181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22,1693" to="6606,18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24,1718" to="6609,18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26,1744" to="6611,18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29,1771" to="6613,191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31,1795" to="6615,194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01,141" path="m201,17l201,17l197,14l183,7l163,0l136,0l106,10l72,33l36,75l0,141e" stroked="t" o:allowincell="f" style="position:absolute;left:6279;top:530;width:100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9,524" path="m121,495l91,506l66,510l44,507l28,499l14,485l6,467l0,444l0,417l3,386l9,352l20,315l33,276l50,235l70,191l94,147l121,103l149,64l172,36l193,15l212,4l227,0l241,1l252,8l260,19l267,31l273,47l277,63l279,78l282,92l284,103l284,110l284,113l285,106l290,89l300,70l312,51l329,38l348,40l372,59l399,103l413,133l424,168l432,205l440,242l444,282l447,320l449,357l447,395l444,428l439,458l431,483l421,503l410,517l395,524l378,524l361,514l121,495xe" fillcolor="white" stroked="f" o:allowincell="f" style="position:absolute;left:6252;top:558;width:223;height:26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9,524" path="m121,495l121,495l91,506l66,510l44,507l28,499l14,485l6,467l0,444l0,417l3,386l9,352l20,315l33,276l50,235l70,191l94,147l121,103l121,103l149,64l172,36l193,15l212,4l227,0l241,1l252,8l260,19l267,31l273,47l277,63l279,78l282,92l284,103l284,110l284,113l284,113l285,106l290,89l300,70l312,51l329,38l348,40l372,59l399,103l399,103l413,133l424,168l432,205l440,242l444,282l447,320l449,357l447,395l444,428l439,458l431,483l421,503l410,517l395,524l378,524l361,514e" stroked="t" o:allowincell="f" style="position:absolute;left:6252;top:558;width:223;height:2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98,849" path="m48,65l53,64l64,58l83,51l108,43l139,33l175,24l216,16l262,7l308,3l359,0l413,3l468,9l523,20l578,38l634,62l688,94l737,133l781,174l817,219l847,267l871,317l886,369l895,421l898,475l895,529l884,581l868,632l845,681l814,728l779,772l736,813l688,849l686,845l684,833l680,813l673,789l664,760l653,727l641,692l626,655l608,619l589,584l567,549l543,519l516,491l487,471l455,456l421,447l420,450l414,460l409,475l405,493l402,513l405,537l413,559l429,581l425,578l413,573l394,563l367,549l337,533l304,512l267,489l230,463l191,435l153,403l117,370l84,336l54,299l29,260l11,222l0,181l0,185l3,194l7,210l11,230l18,254l26,281l36,311l48,343l62,376l77,408l94,441l113,471l135,500l158,524l183,546l211,563l207,560l197,553l182,542l163,527l141,508l117,483l92,457l69,425l47,391l28,353l14,313l6,269l3,222l9,172l24,120l48,65xe" fillcolor="#dddddd" stroked="f" o:allowincell="f" style="position:absolute;left:6351;top:297;width:448;height:423;mso-wrap-style:none;v-text-anchor:middle">
                  <v:fill o:detectmouseclick="t" type="solid" color2="#222222"/>
                  <v:stroke color="#3465a4" joinstyle="round" endcap="flat"/>
                  <w10:wrap type="none"/>
                </v:shape>
                <v:shape id="shape_0" coordsize="898,849" path="m48,65l48,65l53,64l64,58l83,51l108,43l139,33l175,24l216,16l262,7l308,3l359,0l413,3l468,9l523,20l578,38l634,62l688,94l688,94l737,133l781,174l817,219l847,267l871,317l886,369l895,421l898,475l895,529l884,581l868,632l845,681l814,728l779,772l736,813l688,849l688,849l686,845l684,833l680,813l673,789l664,760l653,727l641,692l626,655l608,619l589,584l567,549l543,519l516,491l487,471l455,456l421,447l421,447l420,450l414,460l409,475l405,493l402,513l405,537l413,559l429,581l429,581l425,578l413,573l394,563l367,549l337,533l304,512l267,489l230,463l191,435l153,403l117,370l84,336l54,299l29,260l11,222l0,181l0,181l0,185l3,194l7,210l11,230l18,254l26,281l36,311l48,343l62,376l77,408l94,441l113,471l135,500l158,524l183,546l211,563l211,563l207,560l197,553l182,542l163,527l141,508l117,483l92,457l69,425l47,391l28,353l14,313l6,269l3,222l9,172l24,120l48,65e" stroked="t" o:allowincell="f" style="position:absolute;left:6351;top:297;width:448;height:42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977,1732" path="m1958,167l1956,164l1949,154l1938,142l1923,124l1904,106l1879,86l1849,65l1813,46l1772,29l1727,14l1674,5l1615,0l1551,3l1481,13l1402,32l1318,61l1322,60l1333,58l1351,55l1375,51l1404,49l1437,46l1472,44l1512,43l1553,44l1595,49l1639,55l1681,65l1723,79l1762,97l1800,120l1834,148l1831,148l1824,149l1812,152l1795,156l1775,161l1753,168l1727,178l1698,190l1668,205l1635,222l1602,244l1567,267l1533,296l1498,328l1465,364l1432,405l1518,424l1516,425l1509,430l1501,438l1487,447l1472,460l1453,474l1431,490l1408,509l1380,529l1351,551l1320,574l1287,597l1252,623l1217,648l1179,676l1141,702l1101,729l1061,757l1021,784l980,810l939,837l898,863l858,888l816,911l778,934l738,955l701,976l664,993l629,1010l596,1024l565,1035l535,1044l536,1044l543,1044l551,1043l563,1042l579,1040l595,1039l614,1036l636,1033l658,1031l682,1026l706,1022l731,1017l757,1010l782,1004l807,996l830,988l826,991l816,999l800,1011l778,1028l750,1048l719,1070l683,1094l643,1117l601,1142l554,1167l506,1189l456,1209l405,1226l353,1241l301,1251l249,1255l251,1255l257,1255l268,1256l282,1256l298,1256l316,1256l337,1257l359,1257l381,1257l404,1256l427,1256l449,1255l471,1253l492,1251l510,1248l525,1245l522,1246l514,1251l502,1256l485,1263l464,1273l441,1284l416,1295l389,1306l361,1318l332,1330l304,1343l276,1354l249,1365l224,1374l200,1383l181,1388l183,1388l185,1391l189,1394l196,1396l206,1400l216,1405l228,1409l242,1413l257,1417l273,1421l291,1422l310,1425l331,1425l353,1424l376,1421l401,1417l398,1420l393,1427l383,1436l370,1450l353,1466l332,1486l309,1506l283,1527l254,1549l224,1570l191,1592l155,1611l118,1629l79,1644l41,1656l0,1666l2,1666l11,1667l26,1669l45,1670l73,1669l104,1665l144,1659l188,1648l240,1632l298,1611l364,1583l436,1549l514,1506l601,1454l693,1394l793,1322l793,1325l790,1332l788,1344l783,1359l777,1378l768,1402l759,1428l748,1455l734,1486l719,1519l700,1553l680,1588l657,1623l632,1660l603,1696l573,1732l577,1726l591,1711l612,1687l639,1654l672,1615l709,1570l750,1519l793,1465l837,1410l882,1352l926,1293l968,1237l1008,1180l1043,1128l1074,1079l1098,1035l1097,1039l1094,1050l1090,1068l1085,1091l1076,1120l1068,1152l1060,1186l1049,1222l1039,1260l1028,1297l1017,1334l1006,1369l995,1402l984,1431l975,1455l965,1475l969,1469l983,1454l1003,1429l1030,1396l1063,1358l1098,1314l1137,1264l1178,1211l1221,1156l1262,1099l1302,1043l1339,988l1373,934l1402,883l1426,838l1442,797l1453,766l1459,751l1461,747l1461,755l1457,773l1452,799l1443,831l1434,870l1421,911l1408,955l1394,999l1379,1043l1364,1084l1349,1121l1333,1153l1318,1179l1309,1193l1309,1193l1317,1182l1332,1158l1354,1127l1380,1087l1410,1042l1442,991l1475,937l1509,882l1542,826l1573,772l1600,720l1624,673l1641,630l1652,596l1659,570l1666,551l1673,540l1679,535l1684,537l1690,542l1694,553l1696,568l1698,586l1698,607l1696,630l1694,654l1688,678l1683,703l1673,727l1662,749l1654,764l1654,765l1661,755l1673,738l1691,710l1713,676l1739,637l1767,595l1795,549l1826,502l1855,457l1882,414l1907,375l1929,340l1945,311l1958,291l1971,262l1977,238l1977,221l1973,207l1966,196l1960,186l1956,176l1958,167xe" fillcolor="#cc99cc" stroked="f" o:allowincell="f" style="position:absolute;left:5295;top:242;width:988;height:864;mso-wrap-style:none;v-text-anchor:middle">
                  <v:fill o:detectmouseclick="t" type="solid" color2="#336633"/>
                  <v:stroke color="#3465a4" joinstyle="round" endcap="flat"/>
                  <w10:wrap type="none"/>
                </v:shape>
                <v:shape id="shape_0" coordsize="1977,1732" path="m1958,167l1958,167l1956,164l1949,154l1938,142l1923,124l1904,106l1879,86l1849,65l1813,46l1772,29l1727,14l1674,5l1615,0l1551,3l1481,13l1402,32l1318,61l1318,61l1322,60l1333,58l1351,55l1375,51l1404,49l1437,46l1472,44l1512,43l1553,44l1595,49l1639,55l1681,65l1723,79l1762,97l1800,120l1834,148l1834,148l1831,148l1824,149l1812,152l1795,156l1775,161l1753,168l1727,178l1698,190l1668,205l1635,222l1602,244l1567,267l1533,296l1498,328l1465,364l1432,405l1518,424l1518,424l1516,425l1509,430l1501,438l1487,447l1472,460l1453,474l1431,490l1408,509l1380,529l1351,551l1320,574l1287,597l1252,623l1217,648l1179,676l1141,702l1101,729l1061,757l1021,784l980,810l939,837l898,863l858,888l816,911l778,934l738,955l701,976l664,993l629,1010l596,1024l565,1035l535,1044l535,1044l536,1044l543,1044l551,1043l563,1042l579,1040l595,1039l614,1036l636,1033l658,1031l682,1026l706,1022l731,1017l757,1010l782,1004l807,996l830,988l830,988l826,991l816,999l800,1011l778,1028l750,1048l719,1070l683,1094l643,1117l601,1142l554,1167l506,1189l456,1209l405,1226l353,1241l301,1251l249,1255l249,1255l251,1255l257,1255l268,1256l282,1256l298,1256l316,1256l337,1257l359,1257l381,1257l404,1256l427,1256l449,1255l471,1253l492,1251l510,1248l525,1245l525,1245l522,1246l514,1251l502,1256l485,1263l464,1273l441,1284l416,1295l389,1306l361,1318l332,1330l304,1343l276,1354l249,1365l224,1374l200,1383l181,1388l181,1388l183,1388l185,1391l189,1394l196,1396l206,1400l216,1405l228,1409l242,1413l257,1417l273,1421l291,1422l310,1425l331,1425l353,1424l376,1421l401,1417l401,1417l398,1420l393,1427l383,1436l370,1450l353,1466l332,1486l309,1506l283,1527l254,1549l224,1570l191,1592l155,1611l118,1629l79,1644l41,1656l0,1666l0,1666l2,1666l11,1667l26,1669l45,1670l73,1669l104,1665l144,1659l188,1648l240,1632l298,1611l364,1583l436,1549l514,1506l601,1454l693,1394l793,1322l793,1322l793,1325l790,1332l788,1344l783,1359l777,1378l768,1402l759,1428l748,1455l734,1486l719,1519l700,1553l680,1588l657,1623l632,1660l603,1696l573,1732l573,1732l577,1726l591,1711l612,1687l639,1654l672,1615l709,1570l750,1519l793,1465l837,1410l882,1352l926,1293l968,1237l1008,1180l1043,1128l1074,1079l1098,1035l1098,1035l1097,1039l1094,1050l1090,1068l1085,1091l1076,1120l1068,1152l1060,1186l1049,1222l1039,1260l1028,1297l1017,1334l1006,1369l995,1402l984,1431l975,1455l965,1475l965,1475l969,1469l983,1454l1003,1429l1030,1396l1063,1358l1098,1314l1137,1264l1178,1211l1221,1156l1262,1099l1302,1043l1339,988l1373,934l1402,883l1426,838l1442,797l1442,797l1453,766l1459,751l1461,747l1461,755l1457,773l1452,799l1443,831l1434,870l1421,911l1408,955l1394,999l1379,1043l1364,1084l1349,1121l1333,1153l1318,1179l1318,1179l1309,1193l1309,1193l1317,1182l1332,1158l1354,1127l1380,1087l1410,1042l1442,991l1475,937l1509,882l1542,826l1573,772l1600,720l1624,673l1641,630l1652,596l1652,596l1659,570l1666,551l1673,540l1679,535l1684,537l1690,542l1694,553l1696,568l1698,586l1698,607l1696,630l1694,654l1688,678l1683,703l1673,727l1662,749l1662,749l1654,764l1654,765l1661,755l1673,738l1691,710l1713,676l1739,637l1767,595l1795,549l1826,502l1855,457l1882,414l1907,375l1929,340l1945,311l1958,291l1958,291l1971,262l1977,238l1977,221l1973,207l1966,196l1960,186l1956,176l1958,167e" fillcolor="#dddddd" stroked="t" o:allowincell="f" style="position:absolute;left:5295;top:242;width:988;height:864;mso-wrap-style:none;v-text-anchor:middle">
                  <v:fill o:detectmouseclick="t" type="solid" color2="#222222"/>
                  <v:stroke color="black" joinstyle="round" endcap="flat"/>
                  <w10:wrap type="none"/>
                </v:shape>
                <v:shape id="shape_0" coordsize="1759,897" path="m437,171l433,163l425,152l417,136l406,120l392,102l378,83l363,64l345,46l327,31l309,17l290,7l269,2l250,0l230,6l209,18l190,37l170,59l151,80l133,99l115,117l99,134l84,150l69,167l56,183l44,200l33,216l25,234l18,252l12,273l10,293l7,317l8,343l10,369l8,394l7,417l4,440l3,462l1,483l0,504l1,523l4,542l10,560l18,579l29,597l45,615l66,632l91,649l122,667l159,685l205,704l254,724l308,743l366,762l426,781l488,801l551,817l613,834l672,849l730,863l784,875l833,885l877,891l914,896l943,897l968,897l990,896l1009,894l1028,891l1045,887l1060,882l1075,876l1088,869l1101,861l1112,852l1125,841l1136,828l1147,814l1158,798l1170,781l1183,762l1198,740l1218,714l1243,685l1271,652l1301,619l1334,583l1368,549l1404,515l1438,482l1474,450l1507,423l1539,398l1568,377l1592,363l1614,354l1631,352l1660,355l1686,354l1709,350l1730,343l1745,332l1756,317l1759,299l1756,275l1749,249l1742,223l1733,198l1719,178l1698,164l1668,157l1628,163l1574,180l1544,193l1515,207l1486,222l1459,235l1433,251l1407,266l1381,281l1356,296l1331,311l1308,325l1284,339l1261,351l1239,363l1217,373l1195,383l1173,391l1151,398l1129,403l1106,410l1082,416l1059,420l1035,424l1011,428l986,432l961,435l936,436l912,439l887,439l862,440l839,440l814,439l791,438l767,434l742,427l718,417l693,405l667,391l642,374l617,355l593,336l569,315l546,295l524,273l503,251l484,230l466,209l451,189l437,171xe" fillcolor="#85521f" stroked="f" o:allowincell="f" style="position:absolute;left:4465;top:807;width:879;height:447;mso-wrap-style:none;v-text-anchor:middle">
                  <v:fill o:detectmouseclick="t" type="solid" color2="#7aade0"/>
                  <v:stroke color="#3465a4" joinstyle="round" endcap="flat"/>
                  <w10:wrap type="none"/>
                </v:shape>
                <v:shape id="shape_0" coordsize="1759,897" path="m437,171l437,171l433,163l425,152l417,136l406,120l392,102l378,83l363,64l345,46l327,31l309,17l290,7l269,2l250,0l230,6l209,18l190,37l190,37l170,59l151,80l133,99l115,117l99,134l84,150l69,167l56,183l44,200l33,216l25,234l18,252l12,273l10,293l7,317l8,343l8,343l10,369l8,394l7,417l4,440l3,462l1,483l0,504l1,523l4,542l10,560l18,579l29,597l45,615l66,632l91,649l122,667l122,667l159,685l205,704l254,724l308,743l366,762l426,781l488,801l551,817l613,834l672,849l730,863l784,875l833,885l877,891l914,896l943,897l943,897l968,897l990,896l1009,894l1028,891l1045,887l1060,882l1075,876l1088,869l1101,861l1112,852l1125,841l1136,828l1147,814l1158,798l1170,781l1183,762l1183,762l1198,740l1218,714l1243,685l1271,652l1301,619l1334,583l1368,549l1404,515l1438,482l1474,450l1507,423l1539,398l1568,377l1592,363l1614,354l1631,352l1631,352l1660,355l1686,354l1709,350l1730,343l1745,332l1756,317l1759,299l1756,275l1756,275l1749,249l1742,223l1733,198l1719,178l1698,164l1668,157l1628,163l1574,180l1574,180l1544,193l1515,207l1486,222l1459,235l1433,251l1407,266l1381,281l1356,296l1331,311l1308,325l1284,339l1261,351l1239,363l1217,373l1195,383l1173,391l1173,391l1151,398l1129,403l1106,410l1082,416l1059,420l1035,424l1011,428l986,432l961,435l936,436l912,439l887,439l862,440l839,440l814,439l791,438l791,438l767,434l742,427l718,417l693,405l667,391l642,374l617,355l593,336l569,315l546,295l524,273l503,251l484,230l466,209l451,189l437,171e" stroked="t" o:allowincell="f" style="position:absolute;left:4465;top:807;width:879;height:44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62,1258" path="m33,7l33,12l31,26l29,49l26,80l22,117l19,158l15,203l11,253l8,304l4,356l2,408l0,459l0,507l0,553l1,593l4,628l8,663l15,701l24,744l34,788l46,835l59,883l73,930l89,976l104,1023l121,1066l137,1107l155,1144l173,1177l189,1203l206,1225l222,1239l239,1249l258,1254l276,1258l297,1258l316,1258l337,1256l356,1251l375,1246l393,1240l409,1235l423,1228l437,1223l447,1218l455,1214l460,1212l462,1210l458,1205l447,1191l430,1170l412,1144l392,1115l374,1085l359,1056l348,1029l343,1015l338,997l331,978l323,956l315,931l306,905l297,877l288,847l280,818l272,788l265,756l260,726l255,696l251,666l250,637l251,609l253,580l255,546l258,509l261,469l265,426l268,384l271,340l275,297l277,257l280,219l283,184l286,154l287,129l288,110l290,98l290,93l288,92l283,88l275,82l262,74l250,66l233,56l216,47l196,36l177,26l155,18l134,11l112,4l92,1l71,0l51,1l33,7xe" fillcolor="#85521f" stroked="f" o:allowincell="f" style="position:absolute;left:4654;top:1189;width:230;height:628;mso-wrap-style:none;v-text-anchor:middle">
                  <v:fill o:detectmouseclick="t" type="solid" color2="#7aade0"/>
                  <v:stroke color="#3465a4" joinstyle="round" endcap="flat"/>
                  <w10:wrap type="none"/>
                </v:shape>
                <v:shape id="shape_0" coordsize="462,1258" path="m33,7l33,7l33,12l31,26l29,49l26,80l22,117l19,158l15,203l11,253l8,304l4,356l2,408l0,459l0,507l0,553l1,593l4,628l4,628l8,663l15,701l24,744l34,788l46,835l59,883l73,930l89,976l104,1023l121,1066l137,1107l155,1144l173,1177l189,1203l206,1225l222,1239l222,1239l239,1249l258,1254l276,1258l297,1258l316,1258l337,1256l356,1251l375,1246l393,1240l409,1235l423,1228l437,1223l447,1218l455,1214l460,1212l462,1210l462,1210l458,1205l447,1191l430,1170l412,1144l392,1115l374,1085l359,1056l348,1029l348,1029l343,1015l338,997l331,978l323,956l315,931l306,905l297,877l288,847l280,818l272,788l265,756l260,726l255,696l251,666l250,637l251,609l251,609l253,580l255,546l258,509l261,469l265,426l268,384l271,340l275,297l277,257l280,219l283,184l286,154l287,129l288,110l290,98l290,93l290,93l288,92l283,88l275,82l262,74l250,66l233,56l216,47l196,36l177,26l155,18l134,11l112,4l92,1l71,0l51,1l33,7e" stroked="t" o:allowincell="f" style="position:absolute;left:4654;top:1189;width:230;height:6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6,173" path="m286,173l286,173l285,169l283,158l279,141l274,121l266,99l256,75l244,52l228,33l212,16l191,4l168,0l142,4l112,18l79,44l41,82l0,136e" stroked="t" o:allowincell="f" style="position:absolute;left:6041;top:681;width:142;height:8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0,168" path="m230,168l230,168l229,164l226,153l219,137l212,116l203,93l190,69l176,47l163,27l146,11l128,2l109,0l88,7l68,25l46,56l24,100l0,159e" stroked="t" o:allowincell="f" style="position:absolute;left:6226;top:985;width:114;height:8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93" path="m20,93l26,93l31,92l37,88l42,82l47,77l49,68l53,60l55,51l56,41l56,33l55,24l52,16l49,11l45,5l41,1l36,0l30,0l25,1l19,5l15,11l9,16l7,24l3,33l1,42l0,52l0,62l1,70l4,77l7,82l11,88l15,92l20,93xe" fillcolor="black" stroked="f" o:allowincell="f" style="position:absolute;left:6348;top:639;width:27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93" path="m20,93l20,93l26,93l31,92l37,88l42,82l47,77l49,68l53,60l55,51l55,51l56,41l56,33l55,24l52,16l49,11l45,5l41,1l36,0l36,0l30,0l25,1l19,5l15,11l9,16l7,24l3,33l1,42l1,42l0,52l0,62l1,70l4,77l7,82l11,88l15,92l20,93e" stroked="t" o:allowincell="f" style="position:absolute;left:6348;top:639;width:27;height:4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93" path="m20,93l26,93l31,92l37,88l42,82l46,77l49,68l53,60l55,51l56,41l56,33l55,24l52,16l49,11l45,5l41,1l35,0l30,0l24,1l19,5l15,11l11,16l7,24l4,33l1,42l0,52l1,62l1,70l4,77l7,82l11,88l15,92l20,93xe" fillcolor="black" stroked="f" o:allowincell="f" style="position:absolute;left:6390;top:639;width:27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93" path="m20,93l20,93l26,93l31,92l37,88l42,82l46,77l49,68l53,60l55,51l55,51l56,41l56,33l55,24l52,16l49,11l45,5l41,1l35,0l35,0l30,0l24,1l19,5l15,11l11,16l7,24l4,33l1,42l1,42l0,52l1,62l1,70l4,77l7,82l11,88l15,92l20,93e" stroked="t" o:allowincell="f" style="position:absolute;left:6390;top:639;width:27;height:46;mso-wrap-style:none;v-text-anchor:middl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40080</wp:posOffset>
                </wp:positionH>
                <wp:positionV relativeFrom="paragraph">
                  <wp:posOffset>154305</wp:posOffset>
                </wp:positionV>
                <wp:extent cx="2726055" cy="734695"/>
                <wp:effectExtent l="3810" t="17145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25920" cy="734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2.15pt" to="265pt,69.95pt" stroked="t" o:allowincell="f" style="position:absolute;flip: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51635</wp:posOffset>
                </wp:positionH>
                <wp:positionV relativeFrom="paragraph">
                  <wp:posOffset>6350</wp:posOffset>
                </wp:positionV>
                <wp:extent cx="365760" cy="3657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0.5pt;mso-position-vertical-relative:text;margin-left:1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4320</wp:posOffset>
                </wp:positionH>
                <wp:positionV relativeFrom="paragraph">
                  <wp:posOffset>180975</wp:posOffset>
                </wp:positionV>
                <wp:extent cx="731520" cy="365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6pt;margin-top:14.25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40080</wp:posOffset>
                </wp:positionH>
                <wp:positionV relativeFrom="paragraph">
                  <wp:posOffset>100965</wp:posOffset>
                </wp:positionV>
                <wp:extent cx="146304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.95pt" to="165.55pt,7.95pt" stroked="t" o:allowincell="f" style="position:absolute">
                <v:stroke color="black" weight="255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457200</wp:posOffset>
                </wp:positionH>
                <wp:positionV relativeFrom="paragraph">
                  <wp:posOffset>20955</wp:posOffset>
                </wp:positionV>
                <wp:extent cx="6400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65pt" to="467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n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ject</m:t>
              </m:r>
            </m:sub>
          </m:sSub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Falignl</m:t>
          </m:r>
          <m:sSub>
            <m:e>
              <m:sSub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n</m:t>
                      </m:r>
                    </m:e>
                  </m:eqAr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ject</m:t>
                  </m:r>
                </m:sub>
              </m:sSub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 </m:t>
              </m:r>
            </m:sub>
          </m:sSub>
          <m:sSub>
            <m:e/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 dir</m:t>
              </m:r>
            </m:sub>
          </m:sSub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Total Work (Net Work) and</w:t>
      </w:r>
    </w:p>
    <w:p>
      <w:pPr>
        <w:pStyle w:val="Heading3"/>
        <w:rPr>
          <w:b/>
          <w:b/>
          <w:i/>
          <w:i/>
        </w:rPr>
      </w:pPr>
      <w:r>
        <w:rPr>
          <w:b/>
          <w:i/>
        </w:rPr>
        <w:t>The meaning of “Negative Work”</w:t>
      </w:r>
    </w:p>
    <w:p>
      <w:pPr>
        <w:pStyle w:val="Normal"/>
        <w:numPr>
          <w:ilvl w:val="0"/>
          <w:numId w:val="8"/>
        </w:numPr>
        <w:rPr/>
      </w:pPr>
      <w:r>
        <w:rPr>
          <w:sz w:val="36"/>
        </w:rPr>
        <w:t>The total work done on a particle that moves from position x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to x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where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6"/>
        </w:rPr>
        <w:t xml:space="preserve"> is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Δx</m:t>
              </m:r>
            </m:e>
          </m:eqArr>
        </m:oMath>
      </m:oMathPara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8"/>
        </w:numPr>
        <w:ind w:left="1080" w:hanging="1080"/>
        <w:rPr/>
      </w:pPr>
      <w:r>
        <w:rPr>
          <w:sz w:val="36"/>
        </w:rPr>
        <w:t>Ex.  Calculate the total work done on a mass m as it moves from position x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= 0 m to x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= 40 m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63040</wp:posOffset>
                </wp:positionH>
                <wp:positionV relativeFrom="paragraph">
                  <wp:posOffset>587375</wp:posOffset>
                </wp:positionV>
                <wp:extent cx="640080" cy="5486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2pt;margin-top:46.25pt;width:50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8640</wp:posOffset>
                </wp:positionH>
                <wp:positionV relativeFrom="paragraph">
                  <wp:posOffset>1136015</wp:posOffset>
                </wp:positionV>
                <wp:extent cx="51206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89.45pt" to="446.35pt,8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71650</wp:posOffset>
                </wp:positionH>
                <wp:positionV relativeFrom="paragraph">
                  <wp:posOffset>1170305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92.15pt" to="139.5pt,1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37760</wp:posOffset>
                </wp:positionH>
                <wp:positionV relativeFrom="paragraph">
                  <wp:posOffset>1136015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89.45pt" to="388.8pt,1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71650</wp:posOffset>
                </wp:positionH>
                <wp:positionV relativeFrom="paragraph">
                  <wp:posOffset>1309370</wp:posOffset>
                </wp:positionV>
                <wp:extent cx="3166110" cy="9525"/>
                <wp:effectExtent l="635" t="54610" r="0" b="635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620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103.1pt" to="388.75pt,103.8pt" stroked="t" o:allowincell="f" style="position:absolute">
                <v:stroke color="black" weight="190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27835</wp:posOffset>
                </wp:positionH>
                <wp:positionV relativeFrom="paragraph">
                  <wp:posOffset>823595</wp:posOffset>
                </wp:positionV>
                <wp:extent cx="91440" cy="914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6.05pt;margin-top:64.8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28800</wp:posOffset>
                </wp:positionH>
                <wp:positionV relativeFrom="paragraph">
                  <wp:posOffset>861695</wp:posOffset>
                </wp:positionV>
                <wp:extent cx="9144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7.85pt" to="215.95pt,6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07210</wp:posOffset>
                </wp:positionH>
                <wp:positionV relativeFrom="paragraph">
                  <wp:posOffset>151130</wp:posOffset>
                </wp:positionV>
                <wp:extent cx="859155" cy="681990"/>
                <wp:effectExtent l="3810" t="0" r="63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9320" cy="68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1.9pt" to="209.9pt,6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97280</wp:posOffset>
                </wp:positionH>
                <wp:positionV relativeFrom="paragraph">
                  <wp:posOffset>861695</wp:posOffset>
                </wp:positionV>
                <wp:extent cx="64008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67.85pt" to="136.75pt,67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23315</wp:posOffset>
                </wp:positionH>
                <wp:positionV relativeFrom="paragraph">
                  <wp:posOffset>596900</wp:posOffset>
                </wp:positionV>
                <wp:extent cx="589915" cy="231775"/>
                <wp:effectExtent l="635" t="762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5pt,47pt" to="134.85pt,65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754880</wp:posOffset>
                </wp:positionH>
                <wp:positionV relativeFrom="paragraph">
                  <wp:posOffset>1501775</wp:posOffset>
                </wp:positionV>
                <wp:extent cx="731520" cy="27432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X = 40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18.25pt;mso-position-vertical-relative:text;margin-left:37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X = 40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54480</wp:posOffset>
                </wp:positionH>
                <wp:positionV relativeFrom="paragraph">
                  <wp:posOffset>1501775</wp:posOffset>
                </wp:positionV>
                <wp:extent cx="731520" cy="2743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X =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18.2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X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20115</wp:posOffset>
                </wp:positionH>
                <wp:positionV relativeFrom="paragraph">
                  <wp:posOffset>591185</wp:posOffset>
                </wp:positionV>
                <wp:extent cx="548640" cy="27432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6.55pt;mso-position-vertical-relative:text;margin-left:7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20</w:t>
                      </w:r>
                      <w:r>
                        <w:rPr>
                          <w:sz w:val="24"/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43200</wp:posOffset>
                </wp:positionH>
                <wp:positionV relativeFrom="paragraph">
                  <wp:posOffset>678815</wp:posOffset>
                </wp:positionV>
                <wp:extent cx="914400" cy="27432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 xml:space="preserve"> = 5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53.4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 xml:space="preserve"> = 5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51760</wp:posOffset>
                </wp:positionH>
                <wp:positionV relativeFrom="paragraph">
                  <wp:posOffset>38735</wp:posOffset>
                </wp:positionV>
                <wp:extent cx="914400" cy="27432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 = 6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3.05pt;mso-position-vertical-relative:text;margin-left:20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 xml:space="preserve"> = 6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5760</wp:posOffset>
                </wp:positionH>
                <wp:positionV relativeFrom="paragraph">
                  <wp:posOffset>404495</wp:posOffset>
                </wp:positionV>
                <wp:extent cx="914400" cy="27432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 xml:space="preserve"> = 2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31.85pt;mso-position-vertical-relative:text;margin-left: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3</w:t>
                      </w:r>
                      <w:r>
                        <w:rPr>
                          <w:sz w:val="28"/>
                        </w:rPr>
                        <w:t xml:space="preserve"> = 2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5760</wp:posOffset>
                </wp:positionH>
                <wp:positionV relativeFrom="paragraph">
                  <wp:posOffset>770255</wp:posOffset>
                </wp:positionV>
                <wp:extent cx="914400" cy="27432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8"/>
                              </w:rPr>
                              <w:t xml:space="preserve"> = 2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60.65pt;mso-position-vertical-relative:text;margin-left: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>
                          <w:sz w:val="28"/>
                        </w:rPr>
                        <w:t xml:space="preserve"> = 2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11680</wp:posOffset>
                </wp:positionH>
                <wp:positionV relativeFrom="paragraph">
                  <wp:posOffset>587375</wp:posOffset>
                </wp:positionV>
                <wp:extent cx="548640" cy="27432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5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6.25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50</w:t>
                      </w:r>
                      <w:r>
                        <w:rPr>
                          <w:sz w:val="24"/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rPr>
          <w:b/>
          <w:b/>
          <w:i/>
          <w:i/>
        </w:rPr>
      </w:pPr>
      <w:r>
        <w:rPr>
          <w:b/>
          <w:i/>
        </w:rPr>
        <w:t>Net Work in Component form Problem</w:t>
      </w:r>
    </w:p>
    <w:p>
      <w:pPr>
        <w:pStyle w:val="Normal"/>
        <w:rPr/>
      </w:pPr>
      <w:r>
        <w:rPr>
          <w:sz w:val="36"/>
        </w:rPr>
        <w:t xml:space="preserve">If the forces listed below are acting on an object that is displaced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m</m:t>
        </m:r>
      </m:oMath>
      <w:r>
        <w:rPr>
          <w:sz w:val="36"/>
        </w:rPr>
        <w:t>, what is the net work done on the object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 {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e/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N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N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7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N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N</m:t>
              </m:r>
            </m:e>
          </m:eqArr>
        </m:oMath>
      </m:oMathPara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3"/>
        <w:spacing w:before="0" w:after="0"/>
        <w:rPr>
          <w:b/>
          <w:b/>
          <w:i/>
          <w:i/>
        </w:rPr>
      </w:pPr>
      <w:r>
        <w:rPr>
          <w:b/>
          <w:i/>
        </w:rPr>
        <w:t>Path Taken and Net Work Problem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rPr/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ragraph">
                  <wp:posOffset>1818640</wp:posOffset>
                </wp:positionV>
                <wp:extent cx="2468880" cy="1737360"/>
                <wp:effectExtent l="3175" t="4445" r="317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888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3.2pt" to="194.35pt,27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09855" distR="114935" simplePos="0" locked="0" layoutInCell="0" allowOverlap="1" relativeHeight="104">
                <wp:simplePos x="0" y="0"/>
                <wp:positionH relativeFrom="column">
                  <wp:posOffset>-10160</wp:posOffset>
                </wp:positionH>
                <wp:positionV relativeFrom="paragraph">
                  <wp:posOffset>2275840</wp:posOffset>
                </wp:positionV>
                <wp:extent cx="558800" cy="1231900"/>
                <wp:effectExtent l="0" t="5080" r="5715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20" cy="1231920"/>
                          <a:chOff x="0" y="0"/>
                          <a:chExt cx="558720" cy="1231920"/>
                        </a:xfrm>
                      </wpg:grpSpPr>
                      <wps:wsp>
                        <wps:cNvSpPr/>
                        <wps:spPr>
                          <a:xfrm>
                            <a:off x="101520" y="6400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822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64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78000">
                            <a:off x="9720" y="109692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78000">
                            <a:off x="244080" y="94068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20" y="182880"/>
                            <a:ext cx="91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548640" cy="54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2960" y="91440"/>
                            <a:ext cx="365760" cy="27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custGeom>
                                <a:avLst/>
                                <a:gdLst>
                                  <a:gd name="textAreaLeft" fmla="*/ 5040 w 103680"/>
                                  <a:gd name="textAreaRight" fmla="*/ 98640 w 103680"/>
                                  <a:gd name="textAreaTop" fmla="*/ 5040 h 155520"/>
                                  <a:gd name="textAreaBottom" fmla="*/ 15048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236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8763"/>
                                    </a:lnTo>
                                    <a:arcTo wR="3600" hR="3600" stAng="10800000" swAng="-5400000"/>
                                    <a:lnTo>
                                      <a:pt x="18000" y="3236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2520 w 51840"/>
                                  <a:gd name="textAreaRight" fmla="*/ 49320 w 51840"/>
                                  <a:gd name="textAreaTop" fmla="*/ 2520 h 103680"/>
                                  <a:gd name="textAreaBottom" fmla="*/ 101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305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9451"/>
                                    </a:lnTo>
                                    <a:arcTo wR="3600" hR="3600" stAng="10800000" swAng="-5400000"/>
                                    <a:lnTo>
                                      <a:pt x="18000" y="4305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880" y="0"/>
                              <a:ext cx="182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custGeom>
                                <a:avLst/>
                                <a:gdLst>
                                  <a:gd name="textAreaLeft" fmla="*/ 5040 w 103680"/>
                                  <a:gd name="textAreaRight" fmla="*/ 98640 w 103680"/>
                                  <a:gd name="textAreaTop" fmla="*/ 5040 h 155520"/>
                                  <a:gd name="textAreaBottom" fmla="*/ 15048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236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8763"/>
                                    </a:lnTo>
                                    <a:arcTo wR="3600" hR="3600" stAng="10800000" swAng="-5400000"/>
                                    <a:lnTo>
                                      <a:pt x="18000" y="3236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2520 w 51840"/>
                                  <a:gd name="textAreaRight" fmla="*/ 49320 w 51840"/>
                                  <a:gd name="textAreaTop" fmla="*/ 2520 h 103680"/>
                                  <a:gd name="textAreaBottom" fmla="*/ 101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305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9451"/>
                                    </a:lnTo>
                                    <a:arcTo wR="3600" hR="3600" stAng="10800000" swAng="-5400000"/>
                                    <a:lnTo>
                                      <a:pt x="18000" y="4305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9296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9.2pt;width:43.2pt;height:93.6pt" coordorigin="0,3584" coordsize="864,1872">
                <v:line id="shape_0" from="144,4592" to="431,4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,4880" to="432,5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,4592" to="144,5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-1;top:5311;width:287;height:143;mso-wrap-style:none;v-text-anchor:middle;rotation:326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8;top:5065;width:287;height:143;mso-wrap-style:none;v-text-anchor:middle;rotation:326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4,3872" to="287,45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0;top:3584;width:863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288;top:3728;width:576;height:432">
                  <v:group id="shape_0" style="position:absolute;left:288;top:3728;width:288;height:432">
                    <v:roundrect id="shape_0" fillcolor="white" stroked="t" o:allowincell="f" style="position:absolute;left:288;top:3728;width:287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black" stroked="t" o:allowincell="f" style="position:absolute;left:432;top:3872;width:143;height:28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oundrect>
                  </v:group>
                  <v:group id="shape_0" style="position:absolute;left:576;top:3728;width:288;height:432">
                    <v:roundrect id="shape_0" fillcolor="white" stroked="t" o:allowincell="f" style="position:absolute;left:576;top:3728;width:287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black" stroked="t" o:allowincell="f" style="position:absolute;left:720;top:3872;width:143;height:28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oundrect>
                  </v:group>
                </v:group>
                <v:line id="shape_0" from="288,4304" to="575,4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09855" distR="114935" simplePos="0" locked="0" layoutInCell="0" allowOverlap="1" relativeHeight="105">
                <wp:simplePos x="0" y="0"/>
                <wp:positionH relativeFrom="column">
                  <wp:posOffset>1635760</wp:posOffset>
                </wp:positionH>
                <wp:positionV relativeFrom="paragraph">
                  <wp:posOffset>1178560</wp:posOffset>
                </wp:positionV>
                <wp:extent cx="558800" cy="1231900"/>
                <wp:effectExtent l="0" t="5080" r="5715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20" cy="1231920"/>
                          <a:chOff x="0" y="0"/>
                          <a:chExt cx="558720" cy="1231920"/>
                        </a:xfrm>
                      </wpg:grpSpPr>
                      <wps:wsp>
                        <wps:cNvSpPr/>
                        <wps:spPr>
                          <a:xfrm>
                            <a:off x="101520" y="6400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822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64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78000">
                            <a:off x="9720" y="109692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78000">
                            <a:off x="244080" y="94068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20" y="182880"/>
                            <a:ext cx="91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548640" cy="54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2960" y="91440"/>
                            <a:ext cx="365760" cy="27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custGeom>
                                <a:avLst/>
                                <a:gdLst>
                                  <a:gd name="textAreaLeft" fmla="*/ 5040 w 103680"/>
                                  <a:gd name="textAreaRight" fmla="*/ 98640 w 103680"/>
                                  <a:gd name="textAreaTop" fmla="*/ 5040 h 155520"/>
                                  <a:gd name="textAreaBottom" fmla="*/ 15048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236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8763"/>
                                    </a:lnTo>
                                    <a:arcTo wR="3600" hR="3600" stAng="10800000" swAng="-5400000"/>
                                    <a:lnTo>
                                      <a:pt x="18000" y="3236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2520 w 51840"/>
                                  <a:gd name="textAreaRight" fmla="*/ 49320 w 51840"/>
                                  <a:gd name="textAreaTop" fmla="*/ 2520 h 103680"/>
                                  <a:gd name="textAreaBottom" fmla="*/ 101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305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9451"/>
                                    </a:lnTo>
                                    <a:arcTo wR="3600" hR="3600" stAng="10800000" swAng="-5400000"/>
                                    <a:lnTo>
                                      <a:pt x="18000" y="4305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880" y="0"/>
                              <a:ext cx="182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custGeom>
                                <a:avLst/>
                                <a:gdLst>
                                  <a:gd name="textAreaLeft" fmla="*/ 5040 w 103680"/>
                                  <a:gd name="textAreaRight" fmla="*/ 98640 w 103680"/>
                                  <a:gd name="textAreaTop" fmla="*/ 5040 h 155520"/>
                                  <a:gd name="textAreaBottom" fmla="*/ 15048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236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8763"/>
                                    </a:lnTo>
                                    <a:arcTo wR="3600" hR="3600" stAng="10800000" swAng="-5400000"/>
                                    <a:lnTo>
                                      <a:pt x="18000" y="3236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2520 w 51840"/>
                                  <a:gd name="textAreaRight" fmla="*/ 49320 w 51840"/>
                                  <a:gd name="textAreaTop" fmla="*/ 2520 h 103680"/>
                                  <a:gd name="textAreaBottom" fmla="*/ 101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305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9451"/>
                                    </a:lnTo>
                                    <a:arcTo wR="3600" hR="3600" stAng="10800000" swAng="-5400000"/>
                                    <a:lnTo>
                                      <a:pt x="18000" y="4305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9296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6pt;margin-top:92.8pt;width:43.2pt;height:93.6pt" coordorigin="2592,1856" coordsize="864,1872">
                <v:line id="shape_0" from="2736,2864" to="3023,3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4,3152" to="3024,3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6,2864" to="2736,3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91;top:3583;width:287;height:143;mso-wrap-style:none;v-text-anchor:middle;rotation:326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60;top:3337;width:287;height:143;mso-wrap-style:none;v-text-anchor:middle;rotation:326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736,2144" to="2879,28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2592;top:1856;width:863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2880;top:2000;width:576;height:432">
                  <v:group id="shape_0" style="position:absolute;left:2880;top:2000;width:288;height:432">
                    <v:roundrect id="shape_0" fillcolor="white" stroked="t" o:allowincell="f" style="position:absolute;left:2880;top:2000;width:287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black" stroked="t" o:allowincell="f" style="position:absolute;left:3024;top:2144;width:143;height:28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oundrect>
                  </v:group>
                  <v:group id="shape_0" style="position:absolute;left:3168;top:2000;width:288;height:432">
                    <v:roundrect id="shape_0" fillcolor="white" stroked="t" o:allowincell="f" style="position:absolute;left:3168;top:2000;width:287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black" stroked="t" o:allowincell="f" style="position:absolute;left:3312;top:2144;width:143;height:28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oundrect>
                  </v:group>
                </v:group>
                <v:line id="shape_0" from="2880,2576" to="3167,2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4320</wp:posOffset>
                </wp:positionH>
                <wp:positionV relativeFrom="paragraph">
                  <wp:posOffset>3373120</wp:posOffset>
                </wp:positionV>
                <wp:extent cx="26517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65.6pt" to="230.35pt,265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20240</wp:posOffset>
                </wp:positionH>
                <wp:positionV relativeFrom="paragraph">
                  <wp:posOffset>2275840</wp:posOffset>
                </wp:positionV>
                <wp:extent cx="0" cy="109728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79.2pt" to="151.2pt,265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2880</wp:posOffset>
                </wp:positionH>
                <wp:positionV relativeFrom="paragraph">
                  <wp:posOffset>2092960</wp:posOffset>
                </wp:positionV>
                <wp:extent cx="1645920" cy="1188720"/>
                <wp:effectExtent l="3175" t="0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64.8pt" to="143.95pt,25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Determine the work a creature must do to carry its 15.0-kg head up a hill of height h = 10.0 m as shown below.  Determine also the work done by gravity and the net work done on the head.  For simplicity, assume the motion is smooth and at a constant velocity (i.e. there is negligible acceleration)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20240</wp:posOffset>
                </wp:positionH>
                <wp:positionV relativeFrom="paragraph">
                  <wp:posOffset>2641600</wp:posOffset>
                </wp:positionV>
                <wp:extent cx="365760" cy="36576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08pt;mso-position-vertical-relative:text;margin-left:1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48640</wp:posOffset>
                </wp:positionH>
                <wp:positionV relativeFrom="paragraph">
                  <wp:posOffset>3098800</wp:posOffset>
                </wp:positionV>
                <wp:extent cx="365760" cy="36576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44pt;mso-position-vertical-relative:text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22960</wp:posOffset>
                </wp:positionH>
                <wp:positionV relativeFrom="paragraph">
                  <wp:posOffset>2275840</wp:posOffset>
                </wp:positionV>
                <wp:extent cx="365760" cy="36576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79.2pt;mso-position-vertical-relative:text;margin-left: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i/>
          <w:i/>
        </w:rPr>
      </w:pPr>
      <w:r>
        <w:rPr>
          <w:b/>
          <w:i/>
        </w:rPr>
        <w:t>Work Done by a Varying Force</w:t>
      </w:r>
    </w:p>
    <w:p>
      <w:pPr>
        <w:pStyle w:val="Heading4"/>
        <w:rPr/>
      </w:pPr>
      <w:r>
        <w:rPr/>
        <w:t>Consider a variable force acting on a mass in the x-direction only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206240</wp:posOffset>
                </wp:positionH>
                <wp:positionV relativeFrom="paragraph">
                  <wp:posOffset>387350</wp:posOffset>
                </wp:positionV>
                <wp:extent cx="91440" cy="9144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2pt;margin-top:30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05840</wp:posOffset>
                </wp:positionH>
                <wp:positionV relativeFrom="paragraph">
                  <wp:posOffset>204470</wp:posOffset>
                </wp:positionV>
                <wp:extent cx="640080" cy="4572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16.1pt;width:5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280160</wp:posOffset>
                </wp:positionH>
                <wp:positionV relativeFrom="paragraph">
                  <wp:posOffset>387350</wp:posOffset>
                </wp:positionV>
                <wp:extent cx="91440" cy="9144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8pt;margin-top:30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03985</wp:posOffset>
                </wp:positionH>
                <wp:positionV relativeFrom="paragraph">
                  <wp:posOffset>425450</wp:posOffset>
                </wp:positionV>
                <wp:extent cx="9144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33.5pt" to="182.5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11680</wp:posOffset>
                </wp:positionH>
                <wp:positionV relativeFrom="paragraph">
                  <wp:posOffset>113030</wp:posOffset>
                </wp:positionV>
                <wp:extent cx="457200" cy="27432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.9pt;mso-position-vertical-relative:text;margin-left:15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931920</wp:posOffset>
                </wp:positionH>
                <wp:positionV relativeFrom="paragraph">
                  <wp:posOffset>58420</wp:posOffset>
                </wp:positionV>
                <wp:extent cx="640080" cy="4572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6pt;margin-top:4.6pt;width:5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97280</wp:posOffset>
                </wp:positionH>
                <wp:positionV relativeFrom="paragraph">
                  <wp:posOffset>223520</wp:posOffset>
                </wp:positionV>
                <wp:extent cx="640080" cy="27432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X =</w:t>
                            </w:r>
                            <w:r>
                              <w:rPr>
                                <w:sz w:val="28"/>
                              </w:rPr>
                              <w:t xml:space="preserve">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7.6pt;mso-position-vertical-relative:text;margin-left:8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X =</w:t>
                      </w:r>
                      <w:r>
                        <w:rPr>
                          <w:sz w:val="28"/>
                        </w:rPr>
                        <w:t xml:space="preserve">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023360</wp:posOffset>
                </wp:positionH>
                <wp:positionV relativeFrom="paragraph">
                  <wp:posOffset>223520</wp:posOffset>
                </wp:positionV>
                <wp:extent cx="822960" cy="27432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X =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7.6pt;mso-position-vertical-relative:text;margin-left:3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X =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32"/>
        </w:rPr>
        <w:t xml:space="preserve">Between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32"/>
        </w:rPr>
        <w:t xml:space="preserve"> varies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82880</wp:posOffset>
                </wp:positionH>
                <wp:positionV relativeFrom="paragraph">
                  <wp:posOffset>157480</wp:posOffset>
                </wp:positionV>
                <wp:extent cx="3840480" cy="215392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2153880"/>
                          <a:chOff x="0" y="0"/>
                          <a:chExt cx="3840480" cy="2153880"/>
                        </a:xfrm>
                      </wpg:grpSpPr>
                      <wps:wsp>
                        <wps:cNvSpPr/>
                        <wps:spPr>
                          <a:xfrm>
                            <a:off x="457200" y="1422360"/>
                            <a:ext cx="328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3364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65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079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795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330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330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330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330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4223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50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881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2394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4223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4223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14223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960" y="958320"/>
                            <a:ext cx="54864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6840" y="513720"/>
                            <a:ext cx="579600" cy="4615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510480"/>
                            <a:ext cx="54864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920240"/>
                            <a:ext cx="54864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14630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 (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(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pt;margin-top:12.4pt;width:302.4pt;height:169.5pt" coordorigin="-288,248" coordsize="6048,3390">
                <v:line id="shape_0" from="432,2488" to="5597,24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,616" to="432,36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,1768" to="575,1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,1048" to="575,1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,3208" to="575,3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6,2344" to="1296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4,2344" to="3024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2344" to="2160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8,2344" to="3888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72;top:248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8;top:76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8;top:306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4;top:220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;top:248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6;top:248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248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1,1757" to="1304,1757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1282,1057" to="2194,1783" stroked="t" o:allowincell="f" style="position:absolute;flip:y">
                  <v:stroke color="black" weight="31680" joinstyle="miter" endcap="flat"/>
                  <v:fill o:detectmouseclick="t" on="false"/>
                  <w10:wrap type="none"/>
                </v:line>
                <v:line id="shape_0" from="2172,1052" to="3035,1052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3024,3272" to="3887,3272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shape id="shape_0" stroked="f" o:allowincell="f" style="position:absolute;left:-288;top:154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6;top:2552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 (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;top:248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(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920240</wp:posOffset>
                </wp:positionH>
                <wp:positionV relativeFrom="paragraph">
                  <wp:posOffset>5080</wp:posOffset>
                </wp:positionV>
                <wp:extent cx="0" cy="1371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0.4pt" to="151.2pt,108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468880</wp:posOffset>
                </wp:positionH>
                <wp:positionV relativeFrom="paragraph">
                  <wp:posOffset>218440</wp:posOffset>
                </wp:positionV>
                <wp:extent cx="0" cy="4572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7.2pt" to="194.4pt,53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6930" w:type="dxa"/>
        <w:jc w:val="left"/>
        <w:tblInd w:w="1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610"/>
        <w:gridCol w:w="2520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4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alignl</m:t>
              </m:r>
              <m:sSub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one on</m:t>
                      </m:r>
                    </m:e>
                  </m:eqAr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 mass</m:t>
                  </m:r>
                </m:sub>
              </m:sSub>
            </m:oMath>
            <w:r>
              <w:rPr>
                <w:sz w:val="40"/>
              </w:rPr>
              <w:t>=</w:t>
            </w:r>
          </w:p>
        </w:tc>
        <w:tc>
          <w:tcPr>
            <w:tcW w:w="2610" w:type="dxa"/>
            <w:tcBorders/>
          </w:tcPr>
          <w:p>
            <w:pPr>
              <w:pStyle w:val="BodyText3"/>
              <w:rPr/>
            </w:pPr>
            <w:r>
              <w:rPr/>
              <w:t xml:space="preserve">Energy put into = or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aken ou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32"/>
              </w:rPr>
              <w:t>Area bounded by F</w:t>
            </w:r>
            <w:r>
              <w:rPr>
                <w:sz w:val="32"/>
                <w:vertAlign w:val="subscript"/>
              </w:rPr>
              <w:t>x</w:t>
            </w:r>
            <w:r>
              <w:rPr>
                <w:sz w:val="32"/>
              </w:rPr>
              <w:t xml:space="preserve"> function and x-axis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32"/>
              </w:rPr>
              <w:t xml:space="preserve">For </w:t>
            </w:r>
            <w:r>
              <w:rPr>
                <w:rFonts w:eastAsia="Symbol" w:cs="Symbol" w:ascii="Symbol" w:hAnsi="Symbol"/>
                <w:sz w:val="32"/>
              </w:rPr>
              <w:t></w:t>
            </w:r>
            <w:r>
              <w:rPr>
                <w:sz w:val="32"/>
              </w:rPr>
              <w:t>x big</w:t>
            </w:r>
          </w:p>
          <w:p>
            <w:pPr>
              <w:pStyle w:val="Normal"/>
              <w:spacing w:before="120" w:after="1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32"/>
              </w:rPr>
              <w:t xml:space="preserve">For </w:t>
            </w:r>
            <w:r>
              <w:rPr>
                <w:rFonts w:eastAsia="Symbol" w:cs="Symbol" w:ascii="Symbol" w:hAnsi="Symbol"/>
                <w:sz w:val="32"/>
              </w:rPr>
              <w:t></w:t>
            </w:r>
            <w:r>
              <w:rPr>
                <w:sz w:val="32"/>
              </w:rPr>
              <w:t>x small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v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Δx</m:t>
                </m:r>
              </m:oMath>
            </m:oMathPara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rPr>
          <w:b/>
          <w:b/>
          <w:i/>
          <w:i/>
        </w:rPr>
      </w:pPr>
      <w:r>
        <w:rPr>
          <w:b/>
          <w:i/>
        </w:rPr>
        <w:t>Work – Kinetic Energy Theorem</w:t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6"/>
        </w:rPr>
        <w:t xml:space="preserve">For a constant net force, the acceleration is constant and we can use: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wton's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d Law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cceleration Equ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0</wp:posOffset>
                </wp:positionH>
                <wp:positionV relativeFrom="paragraph">
                  <wp:posOffset>384810</wp:posOffset>
                </wp:positionV>
                <wp:extent cx="457200" cy="365760"/>
                <wp:effectExtent l="0" t="0" r="0" b="0"/>
                <wp:wrapSquare wrapText="bothSides"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I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0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I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457200" cy="365760"/>
                <wp:effectExtent l="0" t="0" r="0" b="0"/>
                <wp:wrapSquare wrapText="bothSides"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14400</wp:posOffset>
                </wp:positionH>
                <wp:positionV relativeFrom="paragraph">
                  <wp:posOffset>170815</wp:posOffset>
                </wp:positionV>
                <wp:extent cx="3566160" cy="82296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822960"/>
                          <a:chOff x="0" y="0"/>
                          <a:chExt cx="3566160" cy="822960"/>
                        </a:xfrm>
                      </wpg:grpSpPr>
                      <wps:wsp>
                        <wps:cNvSpPr/>
                        <wps:spPr>
                          <a:xfrm>
                            <a:off x="2926080" y="91440"/>
                            <a:ext cx="640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743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440"/>
                            <a:ext cx="640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43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312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5486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5486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3.45pt;width:280.8pt;height:64.8pt" coordorigin="1440,269" coordsize="5616,1296">
                <v:rect id="shape_0" fillcolor="white" stroked="t" o:allowincell="f" style="position:absolute;left:6048;top:413;width:1007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6480;top:701;width:143;height:1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3024;top:26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440;top:413;width:1007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1872;top:701;width:143;height:1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067,761" to="3506,7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84;top:113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113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Solve II. for </w:t>
      </w:r>
      <w:r>
        <w:rPr>
          <w:rFonts w:eastAsia="Symbol" w:cs="Symbol" w:ascii="Symbol" w:hAnsi="Symbol"/>
          <w:sz w:val="36"/>
        </w:rPr>
        <w:t></w:t>
      </w:r>
      <w:r>
        <w:rPr>
          <w:sz w:val="36"/>
        </w:rPr>
        <w:t>x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Substitute </w:t>
      </w:r>
      <w:r>
        <w:rPr>
          <w:rFonts w:eastAsia="Symbol" w:cs="Symbol" w:ascii="Symbol" w:hAnsi="Symbol"/>
          <w:sz w:val="36"/>
        </w:rPr>
        <w:t></w:t>
      </w:r>
      <w:r>
        <w:rPr>
          <w:sz w:val="36"/>
        </w:rPr>
        <w:t xml:space="preserve">x into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t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Δx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4"/>
        <w:rPr/>
      </w:pPr>
      <w:r>
        <w:rPr/>
        <w:t xml:space="preserve">The quantit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is called Kinetic Energy (K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2000</wp:posOffset>
                </wp:positionH>
                <wp:positionV relativeFrom="paragraph">
                  <wp:posOffset>532765</wp:posOffset>
                </wp:positionV>
                <wp:extent cx="1828800" cy="109728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nergy due to mo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f an object has speed it has kinetic energ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Note:  KE is a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scalar </w:t>
                            </w:r>
                            <w:r>
                              <w:rPr>
                                <w:sz w:val="28"/>
                              </w:rPr>
                              <w:t>quant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6.4pt;mso-wrap-distance-left:9.05pt;mso-wrap-distance-right:9.05pt;mso-wrap-distance-top:0pt;mso-wrap-distance-bottom:0pt;margin-top:41.9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nergy due to motion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f an object has speed it has kinetic energ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Note:  KE is a </w:t>
                      </w:r>
                      <w:r>
                        <w:rPr>
                          <w:b/>
                          <w:sz w:val="28"/>
                        </w:rPr>
                        <w:t xml:space="preserve">scalar </w:t>
                      </w:r>
                      <w:r>
                        <w:rPr>
                          <w:sz w:val="28"/>
                        </w:rPr>
                        <w:t>quant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94560</wp:posOffset>
                </wp:positionH>
                <wp:positionV relativeFrom="paragraph">
                  <wp:posOffset>78740</wp:posOffset>
                </wp:positionV>
                <wp:extent cx="1554480" cy="82296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8pt;margin-top:6.2pt;width:122.35pt;height:6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931920</wp:posOffset>
                </wp:positionH>
                <wp:positionV relativeFrom="paragraph">
                  <wp:posOffset>207010</wp:posOffset>
                </wp:positionV>
                <wp:extent cx="548640" cy="0"/>
                <wp:effectExtent l="635" t="57150" r="0" b="571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6.3pt" to="352.75pt,16.3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80160</wp:posOffset>
                </wp:positionH>
                <wp:positionV relativeFrom="paragraph">
                  <wp:posOffset>925830</wp:posOffset>
                </wp:positionV>
                <wp:extent cx="1645920" cy="54864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8pt;margin-top:72.9pt;width:129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00400</wp:posOffset>
                </wp:positionH>
                <wp:positionV relativeFrom="paragraph">
                  <wp:posOffset>1200150</wp:posOffset>
                </wp:positionV>
                <wp:extent cx="548640" cy="0"/>
                <wp:effectExtent l="0" t="57150" r="0" b="571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4.5pt" to="295.15pt,94.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</m:d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023360</wp:posOffset>
                </wp:positionH>
                <wp:positionV relativeFrom="paragraph">
                  <wp:posOffset>834390</wp:posOffset>
                </wp:positionV>
                <wp:extent cx="1920240" cy="73152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ork – Kinetic Energy Theor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7.6pt;mso-wrap-distance-left:9.05pt;mso-wrap-distance-right:9.05pt;mso-wrap-distance-top:0pt;mso-wrap-distance-bottom:0pt;margin-top:65.7pt;mso-position-vertical-relative:text;margin-left:3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ork – Kinetic Energy Theor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7"/>
        <w:rPr/>
      </w:pPr>
      <w:r>
        <w:rPr/>
        <w:t>Ex.  Kinetic Energy is a Scalar Quantity Problem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spacing w:before="0" w:after="240"/>
        <w:rPr>
          <w:sz w:val="28"/>
        </w:rPr>
      </w:pPr>
      <w:r>
        <w:rPr>
          <w:sz w:val="32"/>
        </w:rPr>
        <w:t>A 3 kg ball is thrown at a wall with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</w:rPr>
        <w:t xml:space="preserve">.  </w:t>
      </w:r>
      <w:r>
        <w:rPr>
          <w:sz w:val="32"/>
        </w:rPr>
        <w:t>The ball loses some energy when it strikes the wall.  The ball rebounds with a velocity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rPr>
          <w:sz w:val="32"/>
        </w:rPr>
      </w:pPr>
      <w:r>
        <w:rPr>
          <w:sz w:val="32"/>
        </w:rPr>
        <w:t>a.)  Calculate the change in KE of the particl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504" w:hanging="504"/>
        <w:rPr/>
      </w:pPr>
      <w:r>
        <w:rPr>
          <w:sz w:val="32"/>
        </w:rPr>
        <w:t xml:space="preserve">b.)  If the final velocity of the ball is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32"/>
        </w:rPr>
        <w:t xml:space="preserve"> what would be the net work done on the ball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5"/>
        <w:spacing w:before="0" w:after="240"/>
        <w:rPr>
          <w:b/>
          <w:b/>
        </w:rPr>
      </w:pPr>
      <w:r>
        <w:rPr>
          <w:b/>
        </w:rPr>
        <w:t>Understanding Work</w:t>
      </w:r>
    </w:p>
    <w:p>
      <w:pPr>
        <w:pStyle w:val="BodyText2"/>
        <w:rPr/>
      </w:pPr>
      <w:r>
        <w:rPr/>
        <w:t>Consider a person lifting a box, and then moving with it in the +x direction.</w:t>
      </w:r>
    </w:p>
    <w:p>
      <w:pPr>
        <w:pStyle w:val="BodyText2"/>
        <w:rPr/>
      </w:pPr>
      <w:r>
        <w:rPr/>
      </w:r>
    </w:p>
    <w:p>
      <w:pPr>
        <w:pStyle w:val="BodyText2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31520</wp:posOffset>
                </wp:positionH>
                <wp:positionV relativeFrom="paragraph">
                  <wp:posOffset>46990</wp:posOffset>
                </wp:positionV>
                <wp:extent cx="365760" cy="36576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6pt;margin-top:3.7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05840</wp:posOffset>
                </wp:positionH>
                <wp:positionV relativeFrom="paragraph">
                  <wp:posOffset>46990</wp:posOffset>
                </wp:positionV>
                <wp:extent cx="95250" cy="226695"/>
                <wp:effectExtent l="5080" t="5715" r="5715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226800"/>
                          <a:chOff x="0" y="0"/>
                          <a:chExt cx="95400" cy="22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400" cy="22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75600"/>
                            <a:ext cx="4752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2pt;margin-top:3.7pt;width:7.5pt;height:17.85pt" coordorigin="1584,74" coordsize="150,357">
                <v:oval id="shape_0" fillcolor="white" stroked="t" o:allowincell="f" style="position:absolute;left:1584;top:74;width:149;height:3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659;top:193;width:74;height:1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14400</wp:posOffset>
                </wp:positionH>
                <wp:positionV relativeFrom="paragraph">
                  <wp:posOffset>46990</wp:posOffset>
                </wp:positionV>
                <wp:extent cx="95250" cy="226695"/>
                <wp:effectExtent l="5080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226800"/>
                          <a:chOff x="0" y="0"/>
                          <a:chExt cx="95400" cy="22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400" cy="22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75600"/>
                            <a:ext cx="4752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.7pt;width:7.5pt;height:17.85pt" coordorigin="1440,74" coordsize="150,357">
                <v:oval id="shape_0" fillcolor="white" stroked="t" o:allowincell="f" style="position:absolute;left:1440;top:74;width:149;height:3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515;top:193;width:74;height:1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BodyText2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22960</wp:posOffset>
                </wp:positionH>
                <wp:positionV relativeFrom="paragraph">
                  <wp:posOffset>149860</wp:posOffset>
                </wp:positionV>
                <wp:extent cx="91440" cy="457200"/>
                <wp:effectExtent l="5080" t="1270" r="5080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1.8pt" to="71.95pt,4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66775</wp:posOffset>
                </wp:positionH>
                <wp:positionV relativeFrom="paragraph">
                  <wp:posOffset>57785</wp:posOffset>
                </wp:positionV>
                <wp:extent cx="321945" cy="276225"/>
                <wp:effectExtent l="3175" t="3810" r="3175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18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4.55pt" to="93.55pt,2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76300</wp:posOffset>
                </wp:positionH>
                <wp:positionV relativeFrom="paragraph">
                  <wp:posOffset>241300</wp:posOffset>
                </wp:positionV>
                <wp:extent cx="312420" cy="102870"/>
                <wp:effectExtent l="1905" t="5080" r="190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248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19pt" to="93.55pt,2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88720</wp:posOffset>
                </wp:positionH>
                <wp:positionV relativeFrom="paragraph">
                  <wp:posOffset>58420</wp:posOffset>
                </wp:positionV>
                <wp:extent cx="640080" cy="18288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4.6pt;width:50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41070</wp:posOffset>
                </wp:positionH>
                <wp:positionV relativeFrom="paragraph">
                  <wp:posOffset>15240</wp:posOffset>
                </wp:positionV>
                <wp:extent cx="91440" cy="91440"/>
                <wp:effectExtent l="21590" t="0" r="2286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93600"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4.05pt;margin-top:1.15pt;width:7.15pt;height:7.15pt;flip:y;mso-wrap-style:none;v-text-anchor:middle;rotation:32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20240</wp:posOffset>
                </wp:positionH>
                <wp:positionV relativeFrom="paragraph">
                  <wp:posOffset>149860</wp:posOffset>
                </wp:positionV>
                <wp:extent cx="18288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1.8pt" to="165.5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834640</wp:posOffset>
                </wp:positionH>
                <wp:positionV relativeFrom="paragraph">
                  <wp:posOffset>149860</wp:posOffset>
                </wp:positionV>
                <wp:extent cx="310896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1.8pt" to="467.95pt,11.8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194560</wp:posOffset>
                </wp:positionH>
                <wp:positionV relativeFrom="paragraph">
                  <wp:posOffset>241300</wp:posOffset>
                </wp:positionV>
                <wp:extent cx="822960" cy="274320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  <w:r>
                              <w:rPr>
                                <w:sz w:val="24"/>
                              </w:rPr>
                              <w:t xml:space="preserve">   v = v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9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C</w:t>
                      </w:r>
                      <w:r>
                        <w:rPr>
                          <w:sz w:val="24"/>
                        </w:rPr>
                        <w:t xml:space="preserve">   v = v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94560</wp:posOffset>
                </wp:positionH>
                <wp:positionV relativeFrom="paragraph">
                  <wp:posOffset>-33020</wp:posOffset>
                </wp:positionV>
                <wp:extent cx="822960" cy="274320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D </w:t>
                            </w:r>
                            <w:r>
                              <w:rPr>
                                <w:sz w:val="24"/>
                              </w:rPr>
                              <w:t xml:space="preserve">  v =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-2.6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D </w:t>
                      </w:r>
                      <w:r>
                        <w:rPr>
                          <w:sz w:val="24"/>
                        </w:rPr>
                        <w:t xml:space="preserve">  v 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88720</wp:posOffset>
                </wp:positionH>
                <wp:positionV relativeFrom="paragraph">
                  <wp:posOffset>69850</wp:posOffset>
                </wp:positionV>
                <wp:extent cx="640080" cy="18288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5.5pt;width:50.35pt;height:14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88720</wp:posOffset>
                </wp:positionH>
                <wp:positionV relativeFrom="paragraph">
                  <wp:posOffset>435610</wp:posOffset>
                </wp:positionV>
                <wp:extent cx="640080" cy="18288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34.3pt;width:50.35pt;height:14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88720</wp:posOffset>
                </wp:positionH>
                <wp:positionV relativeFrom="paragraph">
                  <wp:posOffset>709930</wp:posOffset>
                </wp:positionV>
                <wp:extent cx="640080" cy="18288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55.9pt;width:50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22960</wp:posOffset>
                </wp:positionH>
                <wp:positionV relativeFrom="paragraph">
                  <wp:posOffset>81280</wp:posOffset>
                </wp:positionV>
                <wp:extent cx="91440" cy="548640"/>
                <wp:effectExtent l="5080" t="1270" r="5080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6.4pt" to="71.95pt,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48640</wp:posOffset>
                </wp:positionH>
                <wp:positionV relativeFrom="paragraph">
                  <wp:posOffset>81280</wp:posOffset>
                </wp:positionV>
                <wp:extent cx="274320" cy="548640"/>
                <wp:effectExtent l="4445" t="2540" r="4445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6.4pt" to="64.75pt,4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20240</wp:posOffset>
                </wp:positionH>
                <wp:positionV relativeFrom="paragraph">
                  <wp:posOffset>1270</wp:posOffset>
                </wp:positionV>
                <wp:extent cx="18288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0.1pt" to="165.5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20240</wp:posOffset>
                </wp:positionH>
                <wp:positionV relativeFrom="paragraph">
                  <wp:posOffset>-364490</wp:posOffset>
                </wp:positionV>
                <wp:extent cx="18288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-28.7pt" to="165.55pt,-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20240</wp:posOffset>
                </wp:positionH>
                <wp:positionV relativeFrom="paragraph">
                  <wp:posOffset>275590</wp:posOffset>
                </wp:positionV>
                <wp:extent cx="18288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21.7pt" to="165.5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194560</wp:posOffset>
                </wp:positionH>
                <wp:positionV relativeFrom="paragraph">
                  <wp:posOffset>184150</wp:posOffset>
                </wp:positionV>
                <wp:extent cx="822960" cy="274320"/>
                <wp:effectExtent l="0" t="0" r="0" b="0"/>
                <wp:wrapNone/>
                <wp:docPr id="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</w:rPr>
                              <w:t xml:space="preserve">   v =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4.5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A</w:t>
                      </w:r>
                      <w:r>
                        <w:rPr>
                          <w:sz w:val="24"/>
                        </w:rPr>
                        <w:t xml:space="preserve">   v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94560</wp:posOffset>
                </wp:positionH>
                <wp:positionV relativeFrom="paragraph">
                  <wp:posOffset>-181610</wp:posOffset>
                </wp:positionV>
                <wp:extent cx="822960" cy="274320"/>
                <wp:effectExtent l="0" t="0" r="0" b="0"/>
                <wp:wrapNone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  <w:r>
                              <w:rPr>
                                <w:sz w:val="24"/>
                              </w:rPr>
                              <w:t xml:space="preserve">   v = v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-14.3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B</w:t>
                      </w:r>
                      <w:r>
                        <w:rPr>
                          <w:sz w:val="24"/>
                        </w:rPr>
                        <w:t xml:space="preserve">   v = v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spacing w:before="0" w:after="240"/>
        <w:rPr/>
      </w:pPr>
      <w:r>
        <w:rPr>
          <w:b/>
          <w:sz w:val="32"/>
        </w:rPr>
        <w:t>A</w:t>
      </w:r>
      <w:r>
        <w:rPr>
          <w:sz w:val="32"/>
        </w:rPr>
        <w:t xml:space="preserve">     v = 0</w:t>
      </w:r>
    </w:p>
    <w:p>
      <w:pPr>
        <w:pStyle w:val="BodyText2"/>
        <w:spacing w:before="0" w:after="240"/>
        <w:rPr>
          <w:sz w:val="32"/>
        </w:rPr>
      </w:pPr>
      <w:r>
        <w:rPr>
          <w:b/>
          <w:sz w:val="32"/>
        </w:rPr>
        <w:t>A</w:t>
      </w:r>
      <w:r>
        <w:rPr>
          <w:rFonts w:eastAsia="Symbol" w:cs="Symbol" w:ascii="Symbol" w:hAnsi="Symbol"/>
          <w:b/>
          <w:sz w:val="32"/>
        </w:rPr>
        <w:t></w:t>
      </w:r>
      <w:r>
        <w:rPr>
          <w:b/>
          <w:sz w:val="32"/>
        </w:rPr>
        <w:t>B</w:t>
      </w:r>
      <w:r>
        <w:rPr>
          <w:sz w:val="32"/>
        </w:rPr>
        <w:t xml:space="preserve"> Quick Acceleration.    F</w:t>
      </w:r>
      <w:r>
        <w:rPr>
          <w:sz w:val="32"/>
          <w:vertAlign w:val="subscript"/>
        </w:rPr>
        <w:t>net</w:t>
      </w:r>
      <w:r>
        <w:rPr>
          <w:sz w:val="32"/>
        </w:rPr>
        <w:t xml:space="preserve">  +  </w:t>
      </w:r>
      <w:r>
        <w:rPr>
          <w:rFonts w:eastAsia="Symbol" w:cs="Symbol" w:ascii="Symbol" w:hAnsi="Symbol"/>
          <w:sz w:val="32"/>
        </w:rPr>
        <w:t></w:t>
      </w:r>
      <w:r>
        <w:rPr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y + </w:t>
      </w:r>
      <w:r>
        <w:rPr>
          <w:rFonts w:eastAsia="Symbol" w:cs="Symbol" w:ascii="Symbol" w:hAnsi="Symbol"/>
          <w:sz w:val="32"/>
        </w:rPr>
        <w:t></w:t>
      </w:r>
      <w:r>
        <w:rPr>
          <w:sz w:val="32"/>
        </w:rPr>
        <w:t xml:space="preserve">   </w:t>
      </w:r>
      <w:r>
        <w:rPr>
          <w:rFonts w:eastAsia="Symbol" w:cs="Symbol" w:ascii="Symbol" w:hAnsi="Symbol"/>
          <w:sz w:val="32"/>
        </w:rPr>
        <w:t>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</m:oMath>
    </w:p>
    <w:p>
      <w:pPr>
        <w:pStyle w:val="BodyText2"/>
        <w:spacing w:before="0" w:after="240"/>
        <w:rPr>
          <w:sz w:val="32"/>
        </w:rPr>
      </w:pPr>
      <w:r>
        <w:rPr>
          <w:b/>
          <w:sz w:val="32"/>
        </w:rPr>
        <w:t>B</w:t>
      </w:r>
      <w:r>
        <w:rPr>
          <w:rFonts w:eastAsia="Symbol" w:cs="Symbol" w:ascii="Symbol" w:hAnsi="Symbol"/>
          <w:b/>
          <w:sz w:val="32"/>
        </w:rPr>
        <w:t></w:t>
      </w:r>
      <w:r>
        <w:rPr>
          <w:b/>
          <w:sz w:val="32"/>
        </w:rPr>
        <w:t>C</w:t>
      </w:r>
      <w:r>
        <w:rPr>
          <w:sz w:val="32"/>
        </w:rPr>
        <w:t xml:space="preserve">  v is constant   </w:t>
      </w:r>
      <w:r>
        <w:rPr>
          <w:rFonts w:eastAsia="Symbol" w:cs="Symbol" w:ascii="Symbol" w:hAnsi="Symbol"/>
          <w:sz w:val="32"/>
        </w:rPr>
        <w:t></w:t>
      </w:r>
      <w:r>
        <w:rPr>
          <w:sz w:val="32"/>
        </w:rPr>
        <w:t xml:space="preserve">  F</w:t>
      </w:r>
      <w:r>
        <w:rPr>
          <w:sz w:val="32"/>
          <w:vertAlign w:val="subscript"/>
        </w:rPr>
        <w:t>net</w:t>
      </w:r>
      <w:r>
        <w:rPr>
          <w:sz w:val="32"/>
        </w:rPr>
        <w:t xml:space="preserve">  = 0   </w:t>
      </w:r>
      <w:r>
        <w:rPr>
          <w:rFonts w:eastAsia="Symbol" w:cs="Symbol" w:ascii="Symbol" w:hAnsi="Symbol"/>
          <w:sz w:val="32"/>
        </w:rPr>
        <w:t>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BodyText2"/>
        <w:spacing w:before="0" w:after="240"/>
        <w:rPr>
          <w:sz w:val="32"/>
        </w:rPr>
      </w:pPr>
      <w:r>
        <w:rPr>
          <w:b/>
          <w:sz w:val="32"/>
        </w:rPr>
        <w:t>C</w:t>
      </w:r>
      <w:r>
        <w:rPr>
          <w:rFonts w:eastAsia="Symbol" w:cs="Symbol" w:ascii="Symbol" w:hAnsi="Symbol"/>
          <w:b/>
          <w:sz w:val="32"/>
        </w:rPr>
        <w:t></w:t>
      </w:r>
      <w:r>
        <w:rPr>
          <w:b/>
          <w:sz w:val="32"/>
        </w:rPr>
        <w:t>D</w:t>
      </w:r>
      <w:r>
        <w:rPr>
          <w:sz w:val="32"/>
        </w:rPr>
        <w:t xml:space="preserve"> Quick Deceleration F</w:t>
      </w:r>
      <w:r>
        <w:rPr>
          <w:sz w:val="32"/>
          <w:vertAlign w:val="subscript"/>
        </w:rPr>
        <w:t>net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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</w:t>
      </w:r>
      <w:r>
        <w:rPr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y + </w:t>
      </w:r>
      <w:r>
        <w:rPr>
          <w:rFonts w:eastAsia="Symbol" w:cs="Symbol" w:ascii="Symbol" w:hAnsi="Symbol"/>
          <w:sz w:val="32"/>
        </w:rPr>
        <w:t></w:t>
      </w:r>
      <w:r>
        <w:rPr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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</m:oMath>
    </w:p>
    <w:p>
      <w:pPr>
        <w:pStyle w:val="Heading6"/>
        <w:rPr/>
      </w:pPr>
      <w:r>
        <w:rPr>
          <w:b/>
        </w:rPr>
        <w:t>D</w:t>
      </w:r>
      <w:r>
        <w:rPr/>
        <w:t xml:space="preserve">       v = 0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32"/>
        </w:rPr>
        <w:t>No net work is done from A</w:t>
      </w:r>
      <w:r>
        <w:rPr>
          <w:rFonts w:eastAsia="Symbol" w:cs="Symbol" w:ascii="Symbol" w:hAnsi="Symbol"/>
          <w:sz w:val="32"/>
        </w:rPr>
        <w:t></w:t>
      </w:r>
      <w:r>
        <w:rPr>
          <w:sz w:val="32"/>
        </w:rPr>
        <w:t>D because v</w:t>
      </w:r>
      <w:r>
        <w:rPr>
          <w:sz w:val="32"/>
          <w:vertAlign w:val="subscript"/>
        </w:rPr>
        <w:t xml:space="preserve">f </w:t>
      </w:r>
      <w:r>
        <w:rPr>
          <w:sz w:val="32"/>
        </w:rPr>
        <w:t xml:space="preserve"> = v</w:t>
      </w:r>
      <w:r>
        <w:rPr>
          <w:sz w:val="32"/>
          <w:vertAlign w:val="subscript"/>
        </w:rPr>
        <w:t>i</w:t>
      </w:r>
      <w:r>
        <w:rPr>
          <w:sz w:val="32"/>
        </w:rPr>
        <w:t xml:space="preserve"> = 0</w:t>
      </w:r>
    </w:p>
    <w:p>
      <w:pPr>
        <w:pStyle w:val="Normal"/>
        <w:rPr>
          <w:sz w:val="32"/>
        </w:rPr>
      </w:pPr>
      <w:r>
        <w:rPr>
          <w:sz w:val="32"/>
        </w:rPr>
        <w:t xml:space="preserve">However, person does work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rso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rso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32"/>
        </w:rPr>
      </w:pPr>
      <w:r>
        <w:rPr>
          <w:sz w:val="32"/>
        </w:rPr>
        <w:t xml:space="preserve">And gravity does work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a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av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When the person walks in the x-direction with box at position D the situation is exactly the same as lifting except now mg and F</w:t>
      </w:r>
      <w:r>
        <w:rPr>
          <w:sz w:val="32"/>
          <w:vertAlign w:val="subscript"/>
        </w:rPr>
        <w:t>up</w:t>
      </w:r>
      <w:r>
        <w:rPr>
          <w:sz w:val="32"/>
        </w:rPr>
        <w:t xml:space="preserve"> do no work because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y = 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Note:  For x movement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rso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</w:rPr>
        <w:t xml:space="preserve"> because of start and stop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</w:rPr>
      </w:pPr>
      <w:r>
        <w:rPr>
          <w:b/>
        </w:rPr>
        <w:t>Understanding Potential Energ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36"/>
        </w:rPr>
        <w:t xml:space="preserve">The </w:t>
      </w:r>
      <w:r>
        <w:rPr>
          <w:b/>
          <w:i/>
          <w:sz w:val="36"/>
        </w:rPr>
        <w:t>change in</w:t>
      </w:r>
      <w:r>
        <w:rPr>
          <w:sz w:val="36"/>
        </w:rPr>
        <w:t xml:space="preserve"> </w:t>
      </w:r>
      <w:r>
        <w:rPr>
          <w:b/>
          <w:i/>
          <w:sz w:val="36"/>
        </w:rPr>
        <w:t>Potential Energy</w:t>
      </w:r>
      <w:r>
        <w:rPr>
          <w:sz w:val="36"/>
        </w:rPr>
        <w:t xml:space="preserve"> is defined to be the negative </w:t>
      </w:r>
      <w:r>
        <w:rPr>
          <w:b/>
          <w:i/>
          <w:sz w:val="36"/>
        </w:rPr>
        <w:t>of the work done</w:t>
      </w:r>
      <w:r>
        <w:rPr>
          <w:sz w:val="36"/>
        </w:rPr>
        <w:t xml:space="preserve"> by a conservative force as a particle moves from point </w:t>
      </w:r>
      <w:r>
        <w:rPr>
          <w:b/>
          <w:i/>
          <w:sz w:val="36"/>
        </w:rPr>
        <w:t>i</w:t>
      </w:r>
      <w:r>
        <w:rPr>
          <w:sz w:val="36"/>
        </w:rPr>
        <w:t xml:space="preserve"> to point </w:t>
      </w:r>
      <w:r>
        <w:rPr>
          <w:b/>
          <w:i/>
          <w:sz w:val="36"/>
        </w:rPr>
        <w:t>f</w:t>
      </w:r>
      <w:r>
        <w:rPr>
          <w:sz w:val="36"/>
        </w:rPr>
        <w:t xml:space="preserve">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828800</wp:posOffset>
                </wp:positionH>
                <wp:positionV relativeFrom="paragraph">
                  <wp:posOffset>105410</wp:posOffset>
                </wp:positionV>
                <wp:extent cx="2194560" cy="73152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8.3pt;width:172.7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sSub>
                    <m:e>
                      <m:eqAr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done by the</m:t>
                          </m:r>
                        </m:e>
                      </m:eqAr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storing force</m:t>
                      </m:r>
                    </m:sub>
                  </m:sSub>
                </m:sub>
              </m:sSub>
            </m:e>
            <m:sup>
              <m:r>
                <w:rPr>
                  <w:rFonts w:ascii="Cambria Math" w:hAnsi="Cambria Math"/>
                </w:rPr>
                <m:t xml:space="preserve">C</m:t>
              </m:r>
            </m:sup>
          </m:sSup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4"/>
        <w:rPr>
          <w:b/>
          <w:b/>
          <w:i/>
          <w:i/>
        </w:rPr>
      </w:pPr>
      <w:r>
        <w:rPr>
          <w:b/>
          <w:i/>
        </w:rPr>
        <w:t>For Gravity</w:t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40080</wp:posOffset>
                </wp:positionH>
                <wp:positionV relativeFrom="paragraph">
                  <wp:posOffset>318770</wp:posOffset>
                </wp:positionV>
                <wp:extent cx="164592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5.1pt" to="179.95pt,25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640080</wp:posOffset>
                </wp:positionH>
                <wp:positionV relativeFrom="paragraph">
                  <wp:posOffset>1690370</wp:posOffset>
                </wp:positionV>
                <wp:extent cx="164592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33.1pt" to="179.95pt,133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731520" cy="274320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y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sz w:val="28"/>
                              </w:rPr>
                              <w:t xml:space="preserve"> = 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0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y</w:t>
                      </w:r>
                      <w:r>
                        <w:rPr>
                          <w:sz w:val="28"/>
                          <w:vertAlign w:val="subscript"/>
                        </w:rPr>
                        <w:t>f</w:t>
                      </w:r>
                      <w:r>
                        <w:rPr>
                          <w:sz w:val="28"/>
                        </w:rPr>
                        <w:t xml:space="preserve"> =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0</wp:posOffset>
                </wp:positionH>
                <wp:positionV relativeFrom="paragraph">
                  <wp:posOffset>1507490</wp:posOffset>
                </wp:positionV>
                <wp:extent cx="731520" cy="274320"/>
                <wp:effectExtent l="0" t="0" r="0" b="0"/>
                <wp:wrapNone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y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sz w:val="28"/>
                              </w:rPr>
                              <w:t xml:space="preserve"> =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18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y</w:t>
                      </w:r>
                      <w:r>
                        <w:rPr>
                          <w:sz w:val="28"/>
                          <w:vertAlign w:val="subscript"/>
                        </w:rPr>
                        <w:t>i</w:t>
                      </w:r>
                      <w:r>
                        <w:rPr>
                          <w:sz w:val="28"/>
                        </w:rPr>
                        <w:t xml:space="preserve">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480560</wp:posOffset>
                </wp:positionH>
                <wp:positionV relativeFrom="paragraph">
                  <wp:posOffset>227330</wp:posOffset>
                </wp:positionV>
                <wp:extent cx="226060" cy="173355"/>
                <wp:effectExtent l="0" t="0" r="0" b="0"/>
                <wp:wrapNone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pt;height:13.65pt;mso-wrap-distance-left:9.05pt;mso-wrap-distance-right:9.05pt;mso-wrap-distance-top:0pt;mso-wrap-distance-bottom:0pt;margin-top:17.9pt;mso-position-vertical-relative:text;margin-left:3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280160</wp:posOffset>
                </wp:positionH>
                <wp:positionV relativeFrom="paragraph">
                  <wp:posOffset>238760</wp:posOffset>
                </wp:positionV>
                <wp:extent cx="0" cy="36576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8.8pt" to="100.8pt,4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371600</wp:posOffset>
                </wp:positionH>
                <wp:positionV relativeFrom="paragraph">
                  <wp:posOffset>238760</wp:posOffset>
                </wp:positionV>
                <wp:extent cx="424180" cy="320040"/>
                <wp:effectExtent l="0" t="0" r="0" b="0"/>
                <wp:wrapNone/>
                <wp:docPr id="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25.2pt;mso-wrap-distance-left:9.05pt;mso-wrap-distance-right:9.05pt;mso-wrap-distance-top:0pt;mso-wrap-distance-bottom:0pt;margin-top:18.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651760</wp:posOffset>
                </wp:positionH>
                <wp:positionV relativeFrom="paragraph">
                  <wp:posOffset>55880</wp:posOffset>
                </wp:positionV>
                <wp:extent cx="1463040" cy="1371600"/>
                <wp:effectExtent l="0" t="0" r="0" b="0"/>
                <wp:wrapNone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s you lift a mass to height h, consider just the work done by grav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08pt;mso-wrap-distance-left:9.05pt;mso-wrap-distance-right:9.05pt;mso-wrap-distance-top:0pt;mso-wrap-distance-bottom:0pt;margin-top:4.4pt;mso-position-vertical-relative:text;margin-left:20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s you lift a mass to height h, consider just the work done by grav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480560</wp:posOffset>
                </wp:positionH>
                <wp:positionV relativeFrom="paragraph">
                  <wp:posOffset>55880</wp:posOffset>
                </wp:positionV>
                <wp:extent cx="2059940" cy="972820"/>
                <wp:effectExtent l="0" t="0" r="0" b="0"/>
                <wp:wrapNone/>
                <wp:docPr id="9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94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8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- m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2pt;height:76.6pt;mso-wrap-distance-left:9.05pt;mso-wrap-distance-right:9.05pt;mso-wrap-distance-top:0pt;mso-wrap-distance-bottom:0pt;margin-top:4.4pt;mso-position-vertical-relative:text;margin-left:3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8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 m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114800</wp:posOffset>
                </wp:positionH>
                <wp:positionV relativeFrom="paragraph">
                  <wp:posOffset>250190</wp:posOffset>
                </wp:positionV>
                <wp:extent cx="457200" cy="182880"/>
                <wp:effectExtent l="7620" t="10795" r="635" b="177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.7pt" to="359.95pt,34.0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188720</wp:posOffset>
                </wp:positionH>
                <wp:positionV relativeFrom="paragraph">
                  <wp:posOffset>78740</wp:posOffset>
                </wp:positionV>
                <wp:extent cx="182880" cy="18288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6pt;margin-top:6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103120</wp:posOffset>
                </wp:positionH>
                <wp:positionV relativeFrom="paragraph">
                  <wp:posOffset>170180</wp:posOffset>
                </wp:positionV>
                <wp:extent cx="457200" cy="91440"/>
                <wp:effectExtent l="0" t="19050" r="3810" b="336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3.4pt" to="201.55pt,20.5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280160</wp:posOffset>
                </wp:positionH>
                <wp:positionV relativeFrom="paragraph">
                  <wp:posOffset>-1270</wp:posOffset>
                </wp:positionV>
                <wp:extent cx="0" cy="36576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-0.1pt" to="100.8pt,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371600</wp:posOffset>
                </wp:positionH>
                <wp:positionV relativeFrom="paragraph">
                  <wp:posOffset>181610</wp:posOffset>
                </wp:positionV>
                <wp:extent cx="411480" cy="370840"/>
                <wp:effectExtent l="0" t="0" r="0" b="0"/>
                <wp:wrapNone/>
                <wp:docPr id="9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9.2pt;mso-wrap-distance-left:9.05pt;mso-wrap-distance-right:9.05pt;mso-wrap-distance-top:0pt;mso-wrap-distance-bottom:0pt;margin-top:14.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194560</wp:posOffset>
                </wp:positionH>
                <wp:positionV relativeFrom="paragraph">
                  <wp:posOffset>501650</wp:posOffset>
                </wp:positionV>
                <wp:extent cx="2011680" cy="36576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8pt;margin-top:39.5pt;width:158.3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Walignl</m:t>
              </m:r>
              <m:sSub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done by </m:t>
                      </m:r>
                    </m:e>
                  </m:eqAr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avity</m:t>
                  </m:r>
                </m:sub>
              </m:sSub>
            </m:e>
          </m:eqArr>
          <m:r>
            <m:rPr>
              <m:lit/>
              <m:nor/>
            </m:rPr>
            <w:rPr>
              <w:rFonts w:ascii="Cambria Math" w:hAnsi="Cambria Math"/>
            </w:rPr>
            <m:t xml:space="preserve">         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U 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36"/>
        </w:rPr>
        <w:t xml:space="preserve">Potential energy represents the amount of energy that a conservative force </w:t>
      </w:r>
      <w:r>
        <w:rPr>
          <w:i/>
          <w:sz w:val="36"/>
        </w:rPr>
        <w:t>field</w:t>
      </w:r>
      <w:r>
        <w:rPr>
          <w:sz w:val="36"/>
        </w:rPr>
        <w:t xml:space="preserve"> can </w:t>
      </w:r>
      <w:r>
        <w:rPr>
          <w:i/>
          <w:sz w:val="36"/>
        </w:rPr>
        <w:t>stor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f we let the conservative force work on the mass it will convert that potential energy to kinetic energy and thermal energy losse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We define the </w:t>
      </w:r>
      <w:r>
        <w:rPr>
          <w:b/>
          <w:i/>
          <w:sz w:val="36"/>
        </w:rPr>
        <w:t>potential energy function for gravity</w:t>
      </w:r>
      <w:r>
        <w:rPr>
          <w:sz w:val="36"/>
        </w:rPr>
        <w:t xml:space="preserve"> as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103120</wp:posOffset>
                </wp:positionH>
                <wp:positionV relativeFrom="paragraph">
                  <wp:posOffset>128270</wp:posOffset>
                </wp:positionV>
                <wp:extent cx="1737360" cy="36576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6pt;margin-top:10.1pt;width:136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y</m:t>
          </m: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b/>
          <w:b/>
          <w:i/>
          <w:i/>
          <w:sz w:val="36"/>
        </w:rPr>
      </w:pPr>
      <w:r>
        <w:rPr>
          <w:b/>
          <w:i/>
          <w:sz w:val="36"/>
        </w:rPr>
        <w:t>For Spring Forces – Hooke’s Law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82880</wp:posOffset>
                </wp:positionH>
                <wp:positionV relativeFrom="paragraph">
                  <wp:posOffset>195580</wp:posOffset>
                </wp:positionV>
                <wp:extent cx="0" cy="128016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5.4pt" to="14.4pt,1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103120</wp:posOffset>
                </wp:positionH>
                <wp:positionV relativeFrom="paragraph">
                  <wp:posOffset>195580</wp:posOffset>
                </wp:positionV>
                <wp:extent cx="0" cy="36576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5.4pt" to="165.6pt,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291840</wp:posOffset>
                </wp:positionH>
                <wp:positionV relativeFrom="paragraph">
                  <wp:posOffset>195580</wp:posOffset>
                </wp:positionV>
                <wp:extent cx="0" cy="36576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5.4pt" to="259.2pt,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669280</wp:posOffset>
                </wp:positionH>
                <wp:positionV relativeFrom="paragraph">
                  <wp:posOffset>12700</wp:posOffset>
                </wp:positionV>
                <wp:extent cx="0" cy="91440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1pt" to="446.4pt,7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74320</wp:posOffset>
                </wp:positionH>
                <wp:positionV relativeFrom="paragraph">
                  <wp:posOffset>104140</wp:posOffset>
                </wp:positionV>
                <wp:extent cx="1645920" cy="365760"/>
                <wp:effectExtent l="0" t="0" r="0" b="0"/>
                <wp:wrapNone/>
                <wp:docPr id="10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Unstretched Leng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8.2pt;mso-position-vertical-relative:text;margin-left: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Unstretched Leng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468880</wp:posOffset>
                </wp:positionH>
                <wp:positionV relativeFrom="paragraph">
                  <wp:posOffset>12700</wp:posOffset>
                </wp:positionV>
                <wp:extent cx="548640" cy="365760"/>
                <wp:effectExtent l="0" t="0" r="0" b="0"/>
                <wp:wrapNone/>
                <wp:docPr id="10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</w:t>
                            </w:r>
                            <w:r>
                              <w:rPr>
                                <w:sz w:val="2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pt;mso-position-vertical-relative:text;margin-left:1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</w:t>
                      </w:r>
                      <w:r>
                        <w:rPr>
                          <w:sz w:val="2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760720</wp:posOffset>
                </wp:positionH>
                <wp:positionV relativeFrom="paragraph">
                  <wp:posOffset>195580</wp:posOffset>
                </wp:positionV>
                <wp:extent cx="548640" cy="365760"/>
                <wp:effectExtent l="0" t="0" r="0" b="0"/>
                <wp:wrapNone/>
                <wp:docPr id="10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5.4pt;mso-position-vertical-relative:text;margin-left:4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2880</wp:posOffset>
                </wp:positionH>
                <wp:positionV relativeFrom="paragraph">
                  <wp:posOffset>115570</wp:posOffset>
                </wp:positionV>
                <wp:extent cx="192024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9.1pt" to="165.5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03120</wp:posOffset>
                </wp:positionH>
                <wp:positionV relativeFrom="paragraph">
                  <wp:posOffset>115570</wp:posOffset>
                </wp:positionV>
                <wp:extent cx="1188720" cy="0"/>
                <wp:effectExtent l="0" t="38100" r="635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9.1pt" to="259.1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206240</wp:posOffset>
                </wp:positionH>
                <wp:positionV relativeFrom="paragraph">
                  <wp:posOffset>207010</wp:posOffset>
                </wp:positionV>
                <wp:extent cx="1097280" cy="365760"/>
                <wp:effectExtent l="0" t="0" r="0" b="0"/>
                <wp:wrapNone/>
                <wp:docPr id="10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(spring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16.3pt;mso-position-vertical-relative:text;margin-left:3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s</w:t>
                      </w: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i/>
                          <w:sz w:val="28"/>
                        </w:rPr>
                        <w:t>(spri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834640</wp:posOffset>
                </wp:positionH>
                <wp:positionV relativeFrom="paragraph">
                  <wp:posOffset>218440</wp:posOffset>
                </wp:positionV>
                <wp:extent cx="914400" cy="73152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2pt;margin-top:17.2pt;width:71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82880</wp:posOffset>
                </wp:positionH>
                <wp:positionV relativeFrom="paragraph">
                  <wp:posOffset>229870</wp:posOffset>
                </wp:positionV>
                <wp:extent cx="2650490" cy="36576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0320" cy="365760"/>
                          <a:chOff x="0" y="0"/>
                          <a:chExt cx="2650320" cy="365760"/>
                        </a:xfrm>
                      </wpg:grpSpPr>
                      <wpg:grpSp>
                        <wpg:cNvGrpSpPr/>
                        <wpg:grpSpPr>
                          <a:xfrm>
                            <a:off x="215388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8544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1948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8828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2232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5672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9112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2516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5956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9360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6240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2800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9644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524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084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18.1pt;width:208.7pt;height:28.8pt" coordorigin="288,362" coordsize="4174,576">
                <v:group id="shape_0" style="position:absolute;left:3680;top:362;width:260;height:576">
                  <v:rect id="shape_0" coordsize="10800,10800" path="l0,21600xee" stroked="t" o:allowincell="f" style="position:absolute;left:3680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680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680;top:794;width:260;height:144">
                    <v:rect id="shape_0" coordsize="10800,10800" path="l0,21600xee" stroked="t" o:allowincell="f" style="position:absolute;left:3680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810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202;top:362;width:260;height:576">
                  <v:rect id="shape_0" coordsize="10800,10800" path="l0,21600xee" stroked="t" o:allowincell="f" style="position:absolute;left:4202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202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202;top:794;width:260;height:144">
                    <v:rect id="shape_0" coordsize="10800,10800" path="l0,21600xee" stroked="t" o:allowincell="f" style="position:absolute;left:4202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332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941;top:362;width:260;height:576">
                  <v:rect id="shape_0" coordsize="10800,10800" path="l0,21600xee" stroked="t" o:allowincell="f" style="position:absolute;left:3941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941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941;top:794;width:260;height:144">
                    <v:rect id="shape_0" coordsize="10800,10800" path="l0,21600xee" stroked="t" o:allowincell="f" style="position:absolute;left:3941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071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419;top:362;width:260;height:576">
                  <v:rect id="shape_0" coordsize="10800,10800" path="l0,21600xee" stroked="t" o:allowincell="f" style="position:absolute;left:3419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419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419;top:794;width:260;height:144">
                    <v:rect id="shape_0" coordsize="10800,10800" path="l0,21600xee" stroked="t" o:allowincell="f" style="position:absolute;left:3419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549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158;top:362;width:260;height:576">
                  <v:rect id="shape_0" coordsize="10800,10800" path="l0,21600xee" stroked="t" o:allowincell="f" style="position:absolute;left:3158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158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158;top:794;width:260;height:144">
                    <v:rect id="shape_0" coordsize="10800,10800" path="l0,21600xee" stroked="t" o:allowincell="f" style="position:absolute;left:3158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288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897;top:362;width:260;height:576">
                  <v:rect id="shape_0" coordsize="10800,10800" path="l0,21600xee" stroked="t" o:allowincell="f" style="position:absolute;left:2897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897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897;top:794;width:260;height:144">
                    <v:rect id="shape_0" coordsize="10800,10800" path="l0,21600xee" stroked="t" o:allowincell="f" style="position:absolute;left:2897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027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636;top:362;width:260;height:576">
                  <v:rect id="shape_0" coordsize="10800,10800" path="l0,21600xee" stroked="t" o:allowincell="f" style="position:absolute;left:2636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636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636;top:794;width:260;height:144">
                    <v:rect id="shape_0" coordsize="10800,10800" path="l0,21600xee" stroked="t" o:allowincell="f" style="position:absolute;left:2636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766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375;top:362;width:260;height:576">
                  <v:rect id="shape_0" coordsize="10800,10800" path="l0,21600xee" stroked="t" o:allowincell="f" style="position:absolute;left:2375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375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375;top:794;width:260;height:144">
                    <v:rect id="shape_0" coordsize="10800,10800" path="l0,21600xee" stroked="t" o:allowincell="f" style="position:absolute;left:2375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505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114;top:362;width:260;height:576">
                  <v:rect id="shape_0" coordsize="10800,10800" path="l0,21600xee" stroked="t" o:allowincell="f" style="position:absolute;left:2114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14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114;top:794;width:260;height:144">
                    <v:rect id="shape_0" coordsize="10800,10800" path="l0,21600xee" stroked="t" o:allowincell="f" style="position:absolute;left:2114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244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853;top:362;width:260;height:576">
                  <v:rect id="shape_0" coordsize="10800,10800" path="l0,21600xee" stroked="t" o:allowincell="f" style="position:absolute;left:1853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853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853;top:794;width:260;height:144">
                    <v:rect id="shape_0" coordsize="10800,10800" path="l0,21600xee" stroked="t" o:allowincell="f" style="position:absolute;left:1853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983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331;top:362;width:260;height:576">
                  <v:rect id="shape_0" coordsize="10800,10800" path="l0,21600xee" stroked="t" o:allowincell="f" style="position:absolute;left:1331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331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331;top:794;width:260;height:144">
                    <v:rect id="shape_0" coordsize="10800,10800" path="l0,21600xee" stroked="t" o:allowincell="f" style="position:absolute;left:1331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461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592;top:362;width:260;height:576">
                  <v:rect id="shape_0" coordsize="10800,10800" path="l0,21600xee" stroked="t" o:allowincell="f" style="position:absolute;left:1592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592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592;top:794;width:260;height:144">
                    <v:rect id="shape_0" coordsize="10800,10800" path="l0,21600xee" stroked="t" o:allowincell="f" style="position:absolute;left:1592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722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070;top:362;width:260;height:576">
                  <v:rect id="shape_0" coordsize="10800,10800" path="l0,21600xee" stroked="t" o:allowincell="f" style="position:absolute;left:1070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070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070;top:794;width:260;height:144">
                    <v:rect id="shape_0" coordsize="10800,10800" path="l0,21600xee" stroked="t" o:allowincell="f" style="position:absolute;left:1070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200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48;top:362;width:260;height:576">
                  <v:rect id="shape_0" coordsize="10800,10800" path="l0,21600xee" stroked="t" o:allowincell="f" style="position:absolute;left:548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48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48;top:794;width:260;height:144">
                    <v:rect id="shape_0" coordsize="10800,10800" path="l0,21600xee" stroked="t" o:allowincell="f" style="position:absolute;left:548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78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809;top:362;width:260;height:576">
                  <v:rect id="shape_0" coordsize="10800,10800" path="l0,21600xee" stroked="t" o:allowincell="f" style="position:absolute;left:809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809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809;top:794;width:260;height:144">
                    <v:rect id="shape_0" coordsize="10800,10800" path="l0,21600xee" stroked="t" o:allowincell="f" style="position:absolute;left:809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939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88;top:362;width:260;height:576">
                  <v:rect id="shape_0" coordsize="10800,10800" path="l0,21600xee" stroked="t" o:allowincell="f" style="position:absolute;left:288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88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88;top:794;width:260;height:144">
                    <v:rect id="shape_0" coordsize="10800,10800" path="l0,21600xee" stroked="t" o:allowincell="f" style="position:absolute;left:288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18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669280</wp:posOffset>
                </wp:positionH>
                <wp:positionV relativeFrom="paragraph">
                  <wp:posOffset>138430</wp:posOffset>
                </wp:positionV>
                <wp:extent cx="0" cy="914400"/>
                <wp:effectExtent l="38100" t="0" r="3810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10.9pt" to="446.4pt,8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572000</wp:posOffset>
                </wp:positionH>
                <wp:positionV relativeFrom="paragraph">
                  <wp:posOffset>138430</wp:posOffset>
                </wp:positionV>
                <wp:extent cx="1097280" cy="0"/>
                <wp:effectExtent l="635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9pt" to="446.35pt,1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242310</wp:posOffset>
                </wp:positionH>
                <wp:positionV relativeFrom="paragraph">
                  <wp:posOffset>14605</wp:posOffset>
                </wp:positionV>
                <wp:extent cx="91440" cy="9144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5.3pt;margin-top:1.1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760720</wp:posOffset>
                </wp:positionH>
                <wp:positionV relativeFrom="paragraph">
                  <wp:posOffset>58420</wp:posOffset>
                </wp:positionV>
                <wp:extent cx="548640" cy="365760"/>
                <wp:effectExtent l="0" t="0" r="0" b="0"/>
                <wp:wrapNone/>
                <wp:docPr id="11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4.6pt;mso-position-vertical-relative:text;margin-left:4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2880</wp:posOffset>
                </wp:positionH>
                <wp:positionV relativeFrom="paragraph">
                  <wp:posOffset>161290</wp:posOffset>
                </wp:positionV>
                <wp:extent cx="448056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2.7pt" to="367.1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280160</wp:posOffset>
                </wp:positionH>
                <wp:positionV relativeFrom="paragraph">
                  <wp:posOffset>163830</wp:posOffset>
                </wp:positionV>
                <wp:extent cx="3840480" cy="54864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8pt;margin-top:12.9pt;width:302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Δx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pringForce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The minus sign means that the force exerted by the spring is always opposite to the stretching motio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The proportionality constant k is called the spring constant and different for different spring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Note:  The spring force is always a restoring force.  That is, it wants to restore the mass to the equilibrium positio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  <w:i/>
          <w:i/>
        </w:rPr>
      </w:pPr>
      <w:r>
        <w:rPr>
          <w:b/>
          <w:i/>
        </w:rPr>
        <w:t>Spring Force Problem</w:t>
      </w:r>
    </w:p>
    <w:p>
      <w:pPr>
        <w:pStyle w:val="TextBody"/>
        <w:rPr/>
      </w:pPr>
      <w:r>
        <w:rPr/>
        <w:t>A 2-kg block is connected to a spring with a force constant k=400 N/m as it oscillates on a frictionless, horizontal plane, as shown below.  We choose the origin of the x-axis as shown so that the spring is unstretched and uncompressed at x = 0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Determine the work done by the net force on the block as it moves form x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 = 0.1 m to 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.2 m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If the speed of the block is 3 m/s when it is at x = 0.1 m , how fast is it moving as it passes the point 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.2 m?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65760</wp:posOffset>
                </wp:positionH>
                <wp:positionV relativeFrom="paragraph">
                  <wp:posOffset>176530</wp:posOffset>
                </wp:positionV>
                <wp:extent cx="0" cy="82296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3.9pt" to="28.8pt,7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65760</wp:posOffset>
                </wp:positionH>
                <wp:positionV relativeFrom="paragraph">
                  <wp:posOffset>1022350</wp:posOffset>
                </wp:positionV>
                <wp:extent cx="228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80.5pt" to="208.75pt,8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737360</wp:posOffset>
                </wp:positionH>
                <wp:positionV relativeFrom="paragraph">
                  <wp:posOffset>473710</wp:posOffset>
                </wp:positionV>
                <wp:extent cx="548640" cy="54864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8pt;margin-top:37.3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097280</wp:posOffset>
                </wp:positionH>
                <wp:positionV relativeFrom="paragraph">
                  <wp:posOffset>370840</wp:posOffset>
                </wp:positionV>
                <wp:extent cx="0" cy="18288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29.2pt" to="86.4pt,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97280</wp:posOffset>
                </wp:positionH>
                <wp:positionV relativeFrom="paragraph">
                  <wp:posOffset>462280</wp:posOffset>
                </wp:positionV>
                <wp:extent cx="82296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36.4pt" to="151.15pt,3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920240</wp:posOffset>
                </wp:positionH>
                <wp:positionV relativeFrom="paragraph">
                  <wp:posOffset>370840</wp:posOffset>
                </wp:positionV>
                <wp:extent cx="0" cy="18288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29.2pt" to="151.2pt,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71600</wp:posOffset>
                </wp:positionH>
                <wp:positionV relativeFrom="paragraph">
                  <wp:posOffset>908050</wp:posOffset>
                </wp:positionV>
                <wp:extent cx="0" cy="18288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1.5pt" to="108pt,8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011680</wp:posOffset>
                </wp:positionH>
                <wp:positionV relativeFrom="paragraph">
                  <wp:posOffset>908050</wp:posOffset>
                </wp:positionV>
                <wp:extent cx="0" cy="18288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71.5pt" to="158.4pt,8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383280</wp:posOffset>
                </wp:positionH>
                <wp:positionV relativeFrom="paragraph">
                  <wp:posOffset>821690</wp:posOffset>
                </wp:positionV>
                <wp:extent cx="27432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64.7pt" to="482.35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120640</wp:posOffset>
                </wp:positionH>
                <wp:positionV relativeFrom="paragraph">
                  <wp:posOffset>821690</wp:posOffset>
                </wp:positionV>
                <wp:extent cx="0" cy="27432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64.7pt" to="403.2pt,8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669280</wp:posOffset>
                </wp:positionH>
                <wp:positionV relativeFrom="paragraph">
                  <wp:posOffset>821690</wp:posOffset>
                </wp:positionV>
                <wp:extent cx="0" cy="64008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64.7pt" to="446.4pt,1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760720</wp:posOffset>
                </wp:positionH>
                <wp:positionV relativeFrom="paragraph">
                  <wp:posOffset>821690</wp:posOffset>
                </wp:positionV>
                <wp:extent cx="182880" cy="640080"/>
                <wp:effectExtent l="0" t="5080" r="63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53.6pt;margin-top:64.7pt;width:14.3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937760</wp:posOffset>
                </wp:positionH>
                <wp:positionV relativeFrom="paragraph">
                  <wp:posOffset>821690</wp:posOffset>
                </wp:positionV>
                <wp:extent cx="91440" cy="274320"/>
                <wp:effectExtent l="0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88.8pt;margin-top:64.7pt;width:7.15pt;height:21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828800</wp:posOffset>
                </wp:positionH>
                <wp:positionV relativeFrom="paragraph">
                  <wp:posOffset>999490</wp:posOffset>
                </wp:positionV>
                <wp:extent cx="457200" cy="274320"/>
                <wp:effectExtent l="0" t="0" r="0" b="0"/>
                <wp:wrapNone/>
                <wp:docPr id="12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78.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822960</wp:posOffset>
                </wp:positionH>
                <wp:positionV relativeFrom="paragraph">
                  <wp:posOffset>176530</wp:posOffset>
                </wp:positionV>
                <wp:extent cx="548640" cy="274320"/>
                <wp:effectExtent l="0" t="0" r="0" b="0"/>
                <wp:wrapNone/>
                <wp:docPr id="13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 = 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3.9pt;mso-position-vertical-relative:text;margin-left: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x = 0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188720</wp:posOffset>
                </wp:positionH>
                <wp:positionV relativeFrom="paragraph">
                  <wp:posOffset>999490</wp:posOffset>
                </wp:positionV>
                <wp:extent cx="365760" cy="274320"/>
                <wp:effectExtent l="0" t="0" r="0" b="0"/>
                <wp:wrapNone/>
                <wp:docPr id="13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78.7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206240</wp:posOffset>
                </wp:positionH>
                <wp:positionV relativeFrom="paragraph">
                  <wp:posOffset>913130</wp:posOffset>
                </wp:positionV>
                <wp:extent cx="731520" cy="365760"/>
                <wp:effectExtent l="0" t="0" r="0" b="0"/>
                <wp:wrapNone/>
                <wp:docPr id="13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</w:t>
                            </w:r>
                            <w:r>
                              <w:rPr>
                                <w:sz w:val="24"/>
                              </w:rPr>
                              <w:t>k 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504" w:hanging="504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71.9pt;mso-position-vertical-relative:text;margin-left:3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</w:t>
                      </w:r>
                      <w:r>
                        <w:rPr>
                          <w:sz w:val="24"/>
                        </w:rPr>
                        <w:t>k x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504" w:hanging="504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943600</wp:posOffset>
                </wp:positionH>
                <wp:positionV relativeFrom="paragraph">
                  <wp:posOffset>1005205</wp:posOffset>
                </wp:positionV>
                <wp:extent cx="548640" cy="365760"/>
                <wp:effectExtent l="0" t="0" r="0" b="0"/>
                <wp:wrapNone/>
                <wp:docPr id="13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</w:t>
                            </w:r>
                            <w:r>
                              <w:rPr>
                                <w:sz w:val="24"/>
                              </w:rPr>
                              <w:t>k 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504" w:hanging="504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79.1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</w:t>
                      </w:r>
                      <w:r>
                        <w:rPr>
                          <w:sz w:val="24"/>
                        </w:rPr>
                        <w:t>k x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504" w:hanging="504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108960</wp:posOffset>
                </wp:positionH>
                <wp:positionV relativeFrom="paragraph">
                  <wp:posOffset>-6350</wp:posOffset>
                </wp:positionV>
                <wp:extent cx="548640" cy="365760"/>
                <wp:effectExtent l="0" t="0" r="0" b="0"/>
                <wp:wrapNone/>
                <wp:docPr id="13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F</w:t>
                            </w:r>
                            <w:r>
                              <w:rPr>
                                <w:i/>
                                <w:sz w:val="24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ind w:left="504" w:hanging="504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-0.5pt;mso-position-vertical-relative:text;margin-left:2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F</w:t>
                      </w:r>
                      <w:r>
                        <w:rPr>
                          <w:i/>
                          <w:sz w:val="24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ind w:left="504" w:hanging="504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937760</wp:posOffset>
                </wp:positionH>
                <wp:positionV relativeFrom="paragraph">
                  <wp:posOffset>542290</wp:posOffset>
                </wp:positionV>
                <wp:extent cx="365760" cy="274320"/>
                <wp:effectExtent l="0" t="0" r="0" b="0"/>
                <wp:wrapNone/>
                <wp:docPr id="13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2.7pt;mso-position-vertical-relative:text;margin-left:3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394960</wp:posOffset>
                </wp:positionH>
                <wp:positionV relativeFrom="paragraph">
                  <wp:posOffset>542290</wp:posOffset>
                </wp:positionV>
                <wp:extent cx="457200" cy="274320"/>
                <wp:effectExtent l="0" t="0" r="0" b="0"/>
                <wp:wrapNone/>
                <wp:docPr id="1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2.7pt;mso-position-vertical-relative:text;margin-left:4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383280</wp:posOffset>
                </wp:positionH>
                <wp:positionV relativeFrom="paragraph">
                  <wp:posOffset>5080</wp:posOffset>
                </wp:positionV>
                <wp:extent cx="0" cy="9144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0.4pt" to="266.4pt,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840480</wp:posOffset>
                </wp:positionH>
                <wp:positionV relativeFrom="paragraph">
                  <wp:posOffset>5080</wp:posOffset>
                </wp:positionV>
                <wp:extent cx="1828800" cy="1188720"/>
                <wp:effectExtent l="6985" t="10795" r="6985" b="1079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88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0.4pt" to="446.35pt,93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5760</wp:posOffset>
                </wp:positionH>
                <wp:positionV relativeFrom="paragraph">
                  <wp:posOffset>130810</wp:posOffset>
                </wp:positionV>
                <wp:extent cx="1372235" cy="182880"/>
                <wp:effectExtent l="5080" t="5080" r="444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182880"/>
                          <a:chOff x="0" y="0"/>
                          <a:chExt cx="1372320" cy="182880"/>
                        </a:xfrm>
                      </wpg:grpSpPr>
                      <wpg:grpSp>
                        <wpg:cNvGrpSpPr/>
                        <wpg:grpSpPr>
                          <a:xfrm>
                            <a:off x="11145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8592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002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84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428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571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714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0012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144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84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287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70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56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75pt;margin-top:10.3pt;width:108.1pt;height:14.4pt" coordorigin="575,206" coordsize="2162,288">
                <v:group id="shape_0" style="position:absolute;left:2330;top:206;width:137;height:288">
                  <v:rect id="shape_0" coordsize="10800,10800" path="l0,21600xee" stroked="t" o:allowincell="f" style="position:absolute;left:233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33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330;top:422;width:136;height:72">
                    <v:rect id="shape_0" coordsize="10800,10800" path="l0,21600xee" stroked="t" o:allowincell="f" style="position:absolute;left:233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39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600;top:206;width:137;height:288">
                  <v:rect id="shape_0" coordsize="10800,10800" path="l0,21600xee" stroked="t" o:allowincell="f" style="position:absolute;left:260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60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600;top:422;width:136;height:72">
                    <v:rect id="shape_0" coordsize="10800,10800" path="l0,21600xee" stroked="t" o:allowincell="f" style="position:absolute;left:260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66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465;top:206;width:137;height:288">
                  <v:rect id="shape_0" coordsize="10800,10800" path="l0,21600xee" stroked="t" o:allowincell="f" style="position:absolute;left:246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46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465;top:422;width:136;height:72">
                    <v:rect id="shape_0" coordsize="10800,10800" path="l0,21600xee" stroked="t" o:allowincell="f" style="position:absolute;left:246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53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195;top:206;width:137;height:288">
                  <v:rect id="shape_0" coordsize="10800,10800" path="l0,21600xee" stroked="t" o:allowincell="f" style="position:absolute;left:219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9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195;top:422;width:136;height:72">
                    <v:rect id="shape_0" coordsize="10800,10800" path="l0,21600xee" stroked="t" o:allowincell="f" style="position:absolute;left:219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26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060;top:206;width:137;height:288">
                  <v:rect id="shape_0" coordsize="10800,10800" path="l0,21600xee" stroked="t" o:allowincell="f" style="position:absolute;left:206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06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060;top:422;width:136;height:72">
                    <v:rect id="shape_0" coordsize="10800,10800" path="l0,21600xee" stroked="t" o:allowincell="f" style="position:absolute;left:206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12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925;top:206;width:137;height:288">
                  <v:rect id="shape_0" coordsize="10800,10800" path="l0,21600xee" stroked="t" o:allowincell="f" style="position:absolute;left:192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92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925;top:422;width:136;height:72">
                    <v:rect id="shape_0" coordsize="10800,10800" path="l0,21600xee" stroked="t" o:allowincell="f" style="position:absolute;left:192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99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790;top:206;width:137;height:288">
                  <v:rect id="shape_0" coordsize="10800,10800" path="l0,21600xee" stroked="t" o:allowincell="f" style="position:absolute;left:179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79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790;top:422;width:136;height:72">
                    <v:rect id="shape_0" coordsize="10800,10800" path="l0,21600xee" stroked="t" o:allowincell="f" style="position:absolute;left:179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85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655;top:206;width:137;height:288">
                  <v:rect id="shape_0" coordsize="10800,10800" path="l0,21600xee" stroked="t" o:allowincell="f" style="position:absolute;left:165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65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655;top:422;width:136;height:72">
                    <v:rect id="shape_0" coordsize="10800,10800" path="l0,21600xee" stroked="t" o:allowincell="f" style="position:absolute;left:165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72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520;top:206;width:137;height:288">
                  <v:rect id="shape_0" coordsize="10800,10800" path="l0,21600xee" stroked="t" o:allowincell="f" style="position:absolute;left:152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52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520;top:422;width:136;height:72">
                    <v:rect id="shape_0" coordsize="10800,10800" path="l0,21600xee" stroked="t" o:allowincell="f" style="position:absolute;left:152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58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385;top:206;width:137;height:288">
                  <v:rect id="shape_0" coordsize="10800,10800" path="l0,21600xee" stroked="t" o:allowincell="f" style="position:absolute;left:138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38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385;top:422;width:136;height:72">
                    <v:rect id="shape_0" coordsize="10800,10800" path="l0,21600xee" stroked="t" o:allowincell="f" style="position:absolute;left:138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45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115;top:206;width:137;height:288">
                  <v:rect id="shape_0" coordsize="10800,10800" path="l0,21600xee" stroked="t" o:allowincell="f" style="position:absolute;left:111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11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115;top:422;width:136;height:72">
                    <v:rect id="shape_0" coordsize="10800,10800" path="l0,21600xee" stroked="t" o:allowincell="f" style="position:absolute;left:111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18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250;top:206;width:137;height:288">
                  <v:rect id="shape_0" coordsize="10800,10800" path="l0,21600xee" stroked="t" o:allowincell="f" style="position:absolute;left:125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25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250;top:422;width:136;height:72">
                    <v:rect id="shape_0" coordsize="10800,10800" path="l0,21600xee" stroked="t" o:allowincell="f" style="position:absolute;left:125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31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980;top:206;width:137;height:288">
                  <v:rect id="shape_0" coordsize="10800,10800" path="l0,21600xee" stroked="t" o:allowincell="f" style="position:absolute;left:98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98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980;top:422;width:136;height:72">
                    <v:rect id="shape_0" coordsize="10800,10800" path="l0,21600xee" stroked="t" o:allowincell="f" style="position:absolute;left:98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04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710;top:206;width:137;height:288">
                  <v:rect id="shape_0" coordsize="10800,10800" path="l0,21600xee" stroked="t" o:allowincell="f" style="position:absolute;left:71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71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710;top:422;width:136;height:72">
                    <v:rect id="shape_0" coordsize="10800,10800" path="l0,21600xee" stroked="t" o:allowincell="f" style="position:absolute;left:71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77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845;top:206;width:137;height:288">
                  <v:rect id="shape_0" coordsize="10800,10800" path="l0,21600xee" stroked="t" o:allowincell="f" style="position:absolute;left:84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84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845;top:422;width:136;height:72">
                    <v:rect id="shape_0" coordsize="10800,10800" path="l0,21600xee" stroked="t" o:allowincell="f" style="position:absolute;left:84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91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75;top:206;width:137;height:288">
                  <v:rect id="shape_0" coordsize="10800,10800" path="l0,21600xee" stroked="t" o:allowincell="f" style="position:absolute;left:57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7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75;top:422;width:136;height:72">
                    <v:rect id="shape_0" coordsize="10800,10800" path="l0,21600xee" stroked="t" o:allowincell="f" style="position:absolute;left:57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4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943600</wp:posOffset>
                </wp:positionH>
                <wp:positionV relativeFrom="paragraph">
                  <wp:posOffset>107950</wp:posOffset>
                </wp:positionV>
                <wp:extent cx="487680" cy="236220"/>
                <wp:effectExtent l="0" t="0" r="0" b="0"/>
                <wp:wrapNone/>
                <wp:docPr id="14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ind w:left="504" w:hanging="504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8.6pt;mso-wrap-distance-left:9.05pt;mso-wrap-distance-right:9.05pt;mso-wrap-distance-top:0pt;mso-wrap-distance-bottom:0pt;margin-top:8.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  <w:p>
                      <w:pPr>
                        <w:pStyle w:val="Normal"/>
                        <w:ind w:left="504" w:hanging="504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BodyText3"/>
        <w:rPr>
          <w:lang w:val="en-US"/>
        </w:rPr>
      </w:pPr>
      <w:r>
        <w:rPr>
          <w:lang w:val="en-US"/>
        </w:rPr>
        <w:t>a.)</w:t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108960</wp:posOffset>
                </wp:positionH>
                <wp:positionV relativeFrom="paragraph">
                  <wp:posOffset>103505</wp:posOffset>
                </wp:positionV>
                <wp:extent cx="0" cy="301752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8.15pt" to="244.8pt,245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182880</wp:posOffset>
                </wp:positionH>
                <wp:positionV relativeFrom="paragraph">
                  <wp:posOffset>74295</wp:posOffset>
                </wp:positionV>
                <wp:extent cx="3040380" cy="2720340"/>
                <wp:effectExtent l="0" t="0" r="0" b="0"/>
                <wp:wrapNone/>
                <wp:docPr id="14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72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prin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x</m:t>
                                    </m:r>
                                  </m:e>
                                  <m:e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</m:e>
                                    </m:d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prin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</m:e>
                                    </m:d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214.2pt;mso-wrap-distance-left:9.05pt;mso-wrap-distance-right:9.05pt;mso-wrap-distance-top:0pt;mso-wrap-distance-bottom:0pt;margin-top:5.85pt;mso-position-vertical-relative:text;margin-left:-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rin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x</m:t>
                              </m:r>
                            </m:e>
                            <m:e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e>
                              </m:d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rin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e>
                              </m:d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383280</wp:posOffset>
                </wp:positionH>
                <wp:positionV relativeFrom="paragraph">
                  <wp:posOffset>12065</wp:posOffset>
                </wp:positionV>
                <wp:extent cx="2011680" cy="980440"/>
                <wp:effectExtent l="0" t="0" r="0" b="0"/>
                <wp:wrapNone/>
                <wp:docPr id="14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prin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  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x</m:t>
                                        </m:r>
                                      </m:e>
                                    </m:nary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    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x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x</m:t>
                                        </m:r>
                                      </m:e>
                                    </m:nary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77.2pt;mso-wrap-distance-left:9.05pt;mso-wrap-distance-right:9.05pt;mso-wrap-distance-top:0pt;mso-wrap-distance-bottom:0pt;margin-top:0.95pt;mso-position-vertical-relative:text;margin-left:2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rin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     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x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291840</wp:posOffset>
                </wp:positionH>
                <wp:positionV relativeFrom="paragraph">
                  <wp:posOffset>174625</wp:posOffset>
                </wp:positionV>
                <wp:extent cx="3017520" cy="1297940"/>
                <wp:effectExtent l="0" t="0" r="0" b="0"/>
                <wp:wrapNone/>
                <wp:docPr id="14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29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This is line integral with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>kx as the integrand. Use the fundamental theorem of calculus to ge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02.2pt;mso-wrap-distance-left:9.05pt;mso-wrap-distance-right:9.05pt;mso-wrap-distance-top:0pt;mso-wrap-distance-bottom:0pt;margin-top:13.75pt;mso-position-vertical-relative:text;margin-left:2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This is line integral with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>kx as the integrand. Use the fundamental theorem of calculus to ge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365760</wp:posOffset>
                </wp:positionH>
                <wp:positionV relativeFrom="paragraph">
                  <wp:posOffset>103505</wp:posOffset>
                </wp:positionV>
                <wp:extent cx="2743200" cy="64008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8pt;margin-top:8.15pt;width:215.9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383280</wp:posOffset>
                </wp:positionH>
                <wp:positionV relativeFrom="paragraph">
                  <wp:posOffset>212725</wp:posOffset>
                </wp:positionV>
                <wp:extent cx="2151380" cy="1463040"/>
                <wp:effectExtent l="0" t="0" r="0" b="0"/>
                <wp:wrapNone/>
                <wp:docPr id="14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138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prin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|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sub>
                                      <m:sup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sup>
                                    </m:sSubSup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prin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pt;height:115.2pt;mso-wrap-distance-left:9.05pt;mso-wrap-distance-right:9.05pt;mso-wrap-distance-top:0pt;mso-wrap-distance-bottom:0pt;margin-top:16.75pt;mso-position-vertical-relative:text;margin-left:2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rin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p>
                              </m:sSubSup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rin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383280</wp:posOffset>
                </wp:positionH>
                <wp:positionV relativeFrom="paragraph">
                  <wp:posOffset>192405</wp:posOffset>
                </wp:positionV>
                <wp:extent cx="2286000" cy="64008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6.4pt;margin-top:15.15pt;width:179.9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r>
        <w:rPr/>
        <w:t>Potential Energy Function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he value for the potential energy is given by the mathematical function that is used to calculate the work done by a conservative force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108960</wp:posOffset>
                </wp:positionH>
                <wp:positionV relativeFrom="paragraph">
                  <wp:posOffset>240030</wp:posOffset>
                </wp:positionV>
                <wp:extent cx="0" cy="6035040"/>
                <wp:effectExtent l="9525" t="0" r="952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8.9pt" to="244.8pt,494.0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91440</wp:posOffset>
                </wp:positionH>
                <wp:positionV relativeFrom="paragraph">
                  <wp:posOffset>160020</wp:posOffset>
                </wp:positionV>
                <wp:extent cx="2834640" cy="2194560"/>
                <wp:effectExtent l="0" t="0" r="0" b="0"/>
                <wp:wrapNone/>
                <wp:docPr id="14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prin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d>
                                  </m:e>
                                  <m:e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∴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prin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172.8pt;mso-wrap-distance-left:9.05pt;mso-wrap-distance-right:9.05pt;mso-wrap-distance-top:0pt;mso-wrap-distance-bottom:0pt;margin-top:12.6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rin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d>
                            </m:e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∴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rin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474720</wp:posOffset>
                </wp:positionH>
                <wp:positionV relativeFrom="paragraph">
                  <wp:posOffset>251460</wp:posOffset>
                </wp:positionV>
                <wp:extent cx="2834640" cy="3108960"/>
                <wp:effectExtent l="0" t="0" r="0" b="0"/>
                <wp:wrapNone/>
                <wp:docPr id="15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310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gravity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gy</m:t>
                                        </m:r>
                                      </m:e>
                                    </m:d>
                                  </m:e>
                                  <m:e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∴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gravity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gy</m:t>
                                    </m:r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44.8pt;mso-wrap-distance-left:9.05pt;mso-wrap-distance-right:9.05pt;mso-wrap-distance-top:0pt;mso-wrap-distance-bottom:0pt;margin-top:19.8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gravit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gy</m:t>
                                  </m:r>
                                </m:e>
                              </m:d>
                            </m:e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∴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gravit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gy</m:t>
                              </m:r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291840</wp:posOffset>
                </wp:positionH>
                <wp:positionV relativeFrom="paragraph">
                  <wp:posOffset>102870</wp:posOffset>
                </wp:positionV>
                <wp:extent cx="2377440" cy="64008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9.2pt;margin-top:8.1pt;width:187.1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91440</wp:posOffset>
                </wp:positionH>
                <wp:positionV relativeFrom="paragraph">
                  <wp:posOffset>22860</wp:posOffset>
                </wp:positionV>
                <wp:extent cx="2103120" cy="64008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2pt;margin-top:1.8pt;width:165.5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114800</wp:posOffset>
                </wp:positionH>
                <wp:positionV relativeFrom="paragraph">
                  <wp:posOffset>971550</wp:posOffset>
                </wp:positionV>
                <wp:extent cx="0" cy="201168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6.5pt" to="324pt,234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566160</wp:posOffset>
                </wp:positionH>
                <wp:positionV relativeFrom="paragraph">
                  <wp:posOffset>2251710</wp:posOffset>
                </wp:positionV>
                <wp:extent cx="2194560" cy="0"/>
                <wp:effectExtent l="0" t="38100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77.3pt" to="453.55pt,17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114800</wp:posOffset>
                </wp:positionH>
                <wp:positionV relativeFrom="paragraph">
                  <wp:posOffset>1245870</wp:posOffset>
                </wp:positionV>
                <wp:extent cx="1280160" cy="1005840"/>
                <wp:effectExtent l="8255" t="10160" r="8255" b="1016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1005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8.1pt" to="424.75pt,177.2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236980</wp:posOffset>
                </wp:positionH>
                <wp:positionV relativeFrom="paragraph">
                  <wp:posOffset>430530</wp:posOffset>
                </wp:positionV>
                <wp:extent cx="0" cy="2011680"/>
                <wp:effectExtent l="63500" t="0" r="6350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pt,33.9pt" to="97.4pt,192.25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114800</wp:posOffset>
                </wp:positionH>
                <wp:positionV relativeFrom="paragraph">
                  <wp:posOffset>697230</wp:posOffset>
                </wp:positionV>
                <wp:extent cx="640080" cy="365760"/>
                <wp:effectExtent l="0" t="0" r="0" b="0"/>
                <wp:wrapNone/>
                <wp:docPr id="1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U(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54.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U(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577840</wp:posOffset>
                </wp:positionH>
                <wp:positionV relativeFrom="paragraph">
                  <wp:posOffset>2251710</wp:posOffset>
                </wp:positionV>
                <wp:extent cx="640080" cy="365760"/>
                <wp:effectExtent l="0" t="0" r="0" b="0"/>
                <wp:wrapNone/>
                <wp:docPr id="15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77.3pt;mso-position-vertical-relative:text;margin-left:4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371600</wp:posOffset>
                </wp:positionH>
                <wp:positionV relativeFrom="paragraph">
                  <wp:posOffset>422910</wp:posOffset>
                </wp:positionV>
                <wp:extent cx="640080" cy="365760"/>
                <wp:effectExtent l="0" t="0" r="0" b="0"/>
                <wp:wrapNone/>
                <wp:docPr id="15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U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33.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U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103120</wp:posOffset>
                </wp:positionH>
                <wp:positionV relativeFrom="paragraph">
                  <wp:posOffset>2434590</wp:posOffset>
                </wp:positionV>
                <wp:extent cx="640080" cy="365760"/>
                <wp:effectExtent l="0" t="0" r="0" b="0"/>
                <wp:wrapNone/>
                <wp:docPr id="16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91.7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158240</wp:posOffset>
                </wp:positionH>
                <wp:positionV relativeFrom="paragraph">
                  <wp:posOffset>2204720</wp:posOffset>
                </wp:positionV>
                <wp:extent cx="1554480" cy="0"/>
                <wp:effectExtent l="0" t="63500" r="0" b="635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173.6pt" to="213.55pt,173.6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object w:dxaOrig="3840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197.25pt;height:170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924468161" r:id="rId4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left="504" w:hanging="504"/>
        <w:rPr>
          <w:b/>
          <w:b/>
        </w:rPr>
      </w:pPr>
      <w:r>
        <w:rPr>
          <w:b/>
        </w:rPr>
        <w:t>Work and Kinetic Energy Problem</w:t>
      </w:r>
    </w:p>
    <w:p>
      <w:pPr>
        <w:pStyle w:val="Normal"/>
        <w:ind w:left="504" w:hanging="50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Indent2"/>
        <w:ind w:left="0" w:hanging="0"/>
        <w:rPr/>
      </w:pPr>
      <w:r>
        <w:rPr/>
        <w:t>The 2-kg block in the figure below is moving with a constant speed of 10 m/s on the horizontal, frictionless plane until it hits the end of the spring.  The force constant of the spring is 200 N/m 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How far is the spring compressed before the block comes to rest and reverses its motion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What is the speed of the block as the spring subsequently comes back to its original length?</w:t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389120</wp:posOffset>
                </wp:positionH>
                <wp:positionV relativeFrom="paragraph">
                  <wp:posOffset>186690</wp:posOffset>
                </wp:positionV>
                <wp:extent cx="0" cy="82296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4.7pt" to="345.6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371600</wp:posOffset>
                </wp:positionH>
                <wp:positionV relativeFrom="paragraph">
                  <wp:posOffset>3810</wp:posOffset>
                </wp:positionV>
                <wp:extent cx="731520" cy="274320"/>
                <wp:effectExtent l="0" t="0" r="0" b="0"/>
                <wp:wrapNone/>
                <wp:docPr id="16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0.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280160</wp:posOffset>
                </wp:positionH>
                <wp:positionV relativeFrom="paragraph">
                  <wp:posOffset>227330</wp:posOffset>
                </wp:positionV>
                <wp:extent cx="457200" cy="54864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8pt;margin-top:17.9pt;width:35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914400</wp:posOffset>
                </wp:positionH>
                <wp:positionV relativeFrom="paragraph">
                  <wp:posOffset>44450</wp:posOffset>
                </wp:positionV>
                <wp:extent cx="1188720" cy="0"/>
                <wp:effectExtent l="0" t="38100" r="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5pt" to="165.55pt,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017520</wp:posOffset>
                </wp:positionH>
                <wp:positionV relativeFrom="paragraph">
                  <wp:posOffset>176530</wp:posOffset>
                </wp:positionV>
                <wp:extent cx="1372235" cy="182880"/>
                <wp:effectExtent l="5080" t="5080" r="444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182880"/>
                          <a:chOff x="0" y="0"/>
                          <a:chExt cx="1372320" cy="182880"/>
                        </a:xfrm>
                      </wpg:grpSpPr>
                      <wpg:grpSp>
                        <wpg:cNvGrpSpPr/>
                        <wpg:grpSpPr>
                          <a:xfrm>
                            <a:off x="11145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8592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002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84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428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571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714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0012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144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84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287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70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56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55pt;margin-top:13.9pt;width:108.1pt;height:14.4pt" coordorigin="4751,278" coordsize="2162,288">
                <v:group id="shape_0" style="position:absolute;left:6506;top:278;width:137;height:288">
                  <v:rect id="shape_0" coordsize="10800,10800" path="l0,21600xee" stroked="t" o:allowincell="f" style="position:absolute;left:650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50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506;top:494;width:136;height:72">
                    <v:rect id="shape_0" coordsize="10800,10800" path="l0,21600xee" stroked="t" o:allowincell="f" style="position:absolute;left:650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57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6776;top:278;width:137;height:288">
                  <v:rect id="shape_0" coordsize="10800,10800" path="l0,21600xee" stroked="t" o:allowincell="f" style="position:absolute;left:677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77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776;top:494;width:136;height:72">
                    <v:rect id="shape_0" coordsize="10800,10800" path="l0,21600xee" stroked="t" o:allowincell="f" style="position:absolute;left:677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84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6641;top:278;width:137;height:288">
                  <v:rect id="shape_0" coordsize="10800,10800" path="l0,21600xee" stroked="t" o:allowincell="f" style="position:absolute;left:664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64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641;top:494;width:136;height:72">
                    <v:rect id="shape_0" coordsize="10800,10800" path="l0,21600xee" stroked="t" o:allowincell="f" style="position:absolute;left:664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71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6371;top:278;width:137;height:288">
                  <v:rect id="shape_0" coordsize="10800,10800" path="l0,21600xee" stroked="t" o:allowincell="f" style="position:absolute;left:637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37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371;top:494;width:136;height:72">
                    <v:rect id="shape_0" coordsize="10800,10800" path="l0,21600xee" stroked="t" o:allowincell="f" style="position:absolute;left:637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44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6236;top:278;width:137;height:288">
                  <v:rect id="shape_0" coordsize="10800,10800" path="l0,21600xee" stroked="t" o:allowincell="f" style="position:absolute;left:623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23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236;top:494;width:136;height:72">
                    <v:rect id="shape_0" coordsize="10800,10800" path="l0,21600xee" stroked="t" o:allowincell="f" style="position:absolute;left:623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30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6101;top:278;width:137;height:288">
                  <v:rect id="shape_0" coordsize="10800,10800" path="l0,21600xee" stroked="t" o:allowincell="f" style="position:absolute;left:610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10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101;top:494;width:136;height:72">
                    <v:rect id="shape_0" coordsize="10800,10800" path="l0,21600xee" stroked="t" o:allowincell="f" style="position:absolute;left:610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17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966;top:278;width:137;height:288">
                  <v:rect id="shape_0" coordsize="10800,10800" path="l0,21600xee" stroked="t" o:allowincell="f" style="position:absolute;left:596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96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966;top:494;width:136;height:72">
                    <v:rect id="shape_0" coordsize="10800,10800" path="l0,21600xee" stroked="t" o:allowincell="f" style="position:absolute;left:596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03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831;top:278;width:137;height:288">
                  <v:rect id="shape_0" coordsize="10800,10800" path="l0,21600xee" stroked="t" o:allowincell="f" style="position:absolute;left:583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83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831;top:494;width:136;height:72">
                    <v:rect id="shape_0" coordsize="10800,10800" path="l0,21600xee" stroked="t" o:allowincell="f" style="position:absolute;left:583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90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696;top:278;width:137;height:288">
                  <v:rect id="shape_0" coordsize="10800,10800" path="l0,21600xee" stroked="t" o:allowincell="f" style="position:absolute;left:569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69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696;top:494;width:136;height:72">
                    <v:rect id="shape_0" coordsize="10800,10800" path="l0,21600xee" stroked="t" o:allowincell="f" style="position:absolute;left:569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76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561;top:278;width:137;height:288">
                  <v:rect id="shape_0" coordsize="10800,10800" path="l0,21600xee" stroked="t" o:allowincell="f" style="position:absolute;left:556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56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561;top:494;width:136;height:72">
                    <v:rect id="shape_0" coordsize="10800,10800" path="l0,21600xee" stroked="t" o:allowincell="f" style="position:absolute;left:556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63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291;top:278;width:137;height:288">
                  <v:rect id="shape_0" coordsize="10800,10800" path="l0,21600xee" stroked="t" o:allowincell="f" style="position:absolute;left:529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29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291;top:494;width:136;height:72">
                    <v:rect id="shape_0" coordsize="10800,10800" path="l0,21600xee" stroked="t" o:allowincell="f" style="position:absolute;left:529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36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426;top:278;width:137;height:288">
                  <v:rect id="shape_0" coordsize="10800,10800" path="l0,21600xee" stroked="t" o:allowincell="f" style="position:absolute;left:542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42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426;top:494;width:136;height:72">
                    <v:rect id="shape_0" coordsize="10800,10800" path="l0,21600xee" stroked="t" o:allowincell="f" style="position:absolute;left:542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49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156;top:278;width:137;height:288">
                  <v:rect id="shape_0" coordsize="10800,10800" path="l0,21600xee" stroked="t" o:allowincell="f" style="position:absolute;left:515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15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156;top:494;width:136;height:72">
                    <v:rect id="shape_0" coordsize="10800,10800" path="l0,21600xee" stroked="t" o:allowincell="f" style="position:absolute;left:515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22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886;top:278;width:137;height:288">
                  <v:rect id="shape_0" coordsize="10800,10800" path="l0,21600xee" stroked="t" o:allowincell="f" style="position:absolute;left:488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88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886;top:494;width:136;height:72">
                    <v:rect id="shape_0" coordsize="10800,10800" path="l0,21600xee" stroked="t" o:allowincell="f" style="position:absolute;left:488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95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021;top:278;width:137;height:288">
                  <v:rect id="shape_0" coordsize="10800,10800" path="l0,21600xee" stroked="t" o:allowincell="f" style="position:absolute;left:502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02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021;top:494;width:136;height:72">
                    <v:rect id="shape_0" coordsize="10800,10800" path="l0,21600xee" stroked="t" o:allowincell="f" style="position:absolute;left:502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09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751;top:278;width:137;height:288">
                  <v:rect id="shape_0" coordsize="10800,10800" path="l0,21600xee" stroked="t" o:allowincell="f" style="position:absolute;left:475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75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751;top:494;width:136;height:72">
                    <v:rect id="shape_0" coordsize="10800,10800" path="l0,21600xee" stroked="t" o:allowincell="f" style="position:absolute;left:475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82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ind w:left="504" w:hanging="50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731520</wp:posOffset>
                </wp:positionH>
                <wp:positionV relativeFrom="paragraph">
                  <wp:posOffset>74930</wp:posOffset>
                </wp:positionV>
                <wp:extent cx="36576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5.9pt" to="345.5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Conservative and Non-Conservative Forces </w:t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Indent"/>
        <w:ind w:left="0" w:hanging="0"/>
        <w:rPr/>
      </w:pPr>
      <w:r>
        <w:rPr/>
        <w:t>A force is conservative if the work done by the force on an object only depends on the locations of points x</w:t>
      </w:r>
      <w:r>
        <w:rPr>
          <w:vertAlign w:val="subscript"/>
        </w:rPr>
        <w:t>i</w:t>
      </w:r>
      <w:r>
        <w:rPr/>
        <w:t xml:space="preserve"> and x</w:t>
      </w:r>
      <w:r>
        <w:rPr>
          <w:vertAlign w:val="subscript"/>
        </w:rPr>
        <w:t>f.</w:t>
      </w:r>
      <w:r>
        <w:rPr/>
        <w:t>.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2"/>
        <w:spacing w:before="0" w:after="240"/>
        <w:ind w:left="1728" w:hanging="1728"/>
        <w:rPr/>
      </w:pPr>
      <w:r>
        <w:rPr/>
        <w:t xml:space="preserve">The </w:t>
      </w:r>
      <w:r>
        <w:rPr>
          <w:b/>
          <w:i/>
        </w:rPr>
        <w:t>gravitational force</w:t>
      </w:r>
      <w:r>
        <w:rPr/>
        <w:t xml:space="preserve"> and the </w:t>
      </w:r>
      <w:r>
        <w:rPr>
          <w:b/>
          <w:i/>
        </w:rPr>
        <w:t>spring force</w:t>
      </w:r>
      <w:r>
        <w:rPr/>
        <w:t xml:space="preserve"> are conservative. </w:t>
      </w:r>
    </w:p>
    <w:p>
      <w:pPr>
        <w:pStyle w:val="Heading2"/>
        <w:spacing w:before="0" w:after="240"/>
        <w:ind w:left="1728" w:hanging="172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rin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vit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g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g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eqArr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40"/>
        </w:rPr>
        <w:t xml:space="preserve">The work done by </w:t>
      </w:r>
      <w:r>
        <w:rPr>
          <w:b/>
          <w:i/>
          <w:sz w:val="40"/>
        </w:rPr>
        <w:t>frictional</w:t>
      </w:r>
      <w:r>
        <w:rPr>
          <w:sz w:val="40"/>
        </w:rPr>
        <w:t xml:space="preserve"> force depends on the path taken, therefore friction is a </w:t>
      </w:r>
      <w:r>
        <w:rPr>
          <w:b/>
          <w:i/>
          <w:sz w:val="40"/>
        </w:rPr>
        <w:t>nonconservative</w:t>
      </w:r>
      <w:r>
        <w:rPr>
          <w:sz w:val="40"/>
        </w:rPr>
        <w:t xml:space="preserve"> forc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Friction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BodyText2"/>
        <w:spacing w:before="0" w:after="240"/>
        <w:rPr/>
      </w:pPr>
      <w:r>
        <w:rPr/>
        <w:t>Now we can separate the total work done into conservative and nonconservative</w:t>
      </w:r>
    </w:p>
    <w:p>
      <w:pPr>
        <w:pStyle w:val="Normal"/>
        <w:jc w:val="center"/>
        <w:rPr>
          <w:sz w:val="4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920240</wp:posOffset>
                </wp:positionH>
                <wp:positionV relativeFrom="paragraph">
                  <wp:posOffset>590550</wp:posOffset>
                </wp:positionV>
                <wp:extent cx="2103120" cy="64008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2pt;margin-top:46.5pt;width:165.5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</m:e>
          </m:eqArr>
        </m:oMath>
      </m:oMathPara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Heading9"/>
        <w:ind w:left="504" w:hanging="504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Potential Energy and the Potential Energy Function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One and the same!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Kinetic Energy = Energy due to motion = </w:t>
      </w:r>
      <w:r>
        <w:rPr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778"/>
      </w:tblGrid>
      <w:tr>
        <w:trPr/>
        <w:tc>
          <w:tcPr>
            <w:tcW w:w="3798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ab/>
              <w:t>Potential Energy =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Amount of energy that can be converted into kinetic energy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8"/>
      </w:tblGrid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Note</w:t>
            </w:r>
          </w:p>
        </w:tc>
        <w:tc>
          <w:tcPr>
            <w:tcW w:w="83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36"/>
              </w:rPr>
            </w:pPr>
            <w:r>
              <w:rPr>
                <w:sz w:val="36"/>
              </w:rPr>
              <w:t>Potential Energy can only be specified for conservative  (i.e. path independent) forces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3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36"/>
              </w:rPr>
            </w:pPr>
            <w:r>
              <w:rPr>
                <w:sz w:val="36"/>
              </w:rPr>
              <w:t>Potential Energy function is different for different conservative forces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rFonts w:eastAsia="Monotype Sorts" w:cs="Monotype Sorts" w:ascii="Monotype Sorts" w:hAnsi="Monotype Sorts"/>
                <w:sz w:val="44"/>
              </w:rPr>
              <w:t></w:t>
            </w:r>
          </w:p>
        </w:tc>
        <w:tc>
          <w:tcPr>
            <w:tcW w:w="838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36"/>
              </w:rPr>
              <w:t xml:space="preserve">Potential Energy is the energy associated with the </w:t>
            </w:r>
            <w:r>
              <w:rPr>
                <w:i/>
                <w:sz w:val="36"/>
              </w:rPr>
              <w:t>change in position</w:t>
            </w:r>
            <w:r>
              <w:rPr>
                <w:sz w:val="36"/>
              </w:rPr>
              <w:t xml:space="preserve"> of the object.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>
          <w:b/>
          <w:i/>
          <w:sz w:val="40"/>
        </w:rPr>
        <w:t>Kinetic and Potential Energy for constant g = 9.8 m/s</w:t>
      </w:r>
      <w:r>
        <w:rPr>
          <w:b/>
          <w:i/>
          <w:sz w:val="40"/>
          <w:vertAlign w:val="superscript"/>
        </w:rPr>
        <w:t>2</w:t>
      </w:r>
      <w:r>
        <w:rPr>
          <w:b/>
          <w:i/>
          <w:sz w:val="40"/>
        </w:rPr>
        <w:t>.</w:t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  <w:t>Good Approx. near the surface of the earth</w:t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Indent"/>
        <w:rPr/>
      </w:pPr>
      <w:r>
        <w:rPr/>
        <w:t>Consider lifting a box to height 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943600</wp:posOffset>
                </wp:positionH>
                <wp:positionV relativeFrom="paragraph">
                  <wp:posOffset>158750</wp:posOffset>
                </wp:positionV>
                <wp:extent cx="548640" cy="365760"/>
                <wp:effectExtent l="0" t="0" r="0" b="0"/>
                <wp:wrapNone/>
                <wp:docPr id="1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</w:rPr>
                              <w:t></w:t>
                            </w:r>
                            <w:r>
                              <w:rPr>
                                <w:i/>
                                <w:sz w:val="2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2.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sz w:val="28"/>
                        </w:rPr>
                        <w:t></w:t>
                      </w:r>
                      <w:r>
                        <w:rPr>
                          <w:i/>
                          <w:sz w:val="2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394960</wp:posOffset>
                </wp:positionH>
                <wp:positionV relativeFrom="paragraph">
                  <wp:posOffset>158750</wp:posOffset>
                </wp:positionV>
                <wp:extent cx="640080" cy="365760"/>
                <wp:effectExtent l="0" t="0" r="0" b="0"/>
                <wp:wrapNone/>
                <wp:docPr id="1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F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li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2.5pt;mso-position-vertical-relative:text;margin-left:4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F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li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943600</wp:posOffset>
                </wp:positionH>
                <wp:positionV relativeFrom="paragraph">
                  <wp:posOffset>1256030</wp:posOffset>
                </wp:positionV>
                <wp:extent cx="548640" cy="365760"/>
                <wp:effectExtent l="0" t="0" r="0" b="0"/>
                <wp:wrapNone/>
                <wp:docPr id="17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</w:rPr>
                              <w:t></w:t>
                            </w:r>
                            <w:r>
                              <w:rPr>
                                <w:i/>
                                <w:sz w:val="2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98.9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sz w:val="28"/>
                        </w:rPr>
                        <w:t></w:t>
                      </w:r>
                      <w:r>
                        <w:rPr>
                          <w:i/>
                          <w:sz w:val="2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486400</wp:posOffset>
                </wp:positionH>
                <wp:positionV relativeFrom="paragraph">
                  <wp:posOffset>1256030</wp:posOffset>
                </wp:positionV>
                <wp:extent cx="548640" cy="365760"/>
                <wp:effectExtent l="0" t="0" r="0" b="0"/>
                <wp:wrapNone/>
                <wp:docPr id="17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m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98.9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182880</wp:posOffset>
                </wp:positionH>
                <wp:positionV relativeFrom="paragraph">
                  <wp:posOffset>220980</wp:posOffset>
                </wp:positionV>
                <wp:extent cx="4023360" cy="192024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1920240"/>
                          <a:chOff x="0" y="0"/>
                          <a:chExt cx="4023360" cy="1920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1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 = h = 1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82296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8288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73736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0080"/>
                            <a:ext cx="1371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 = 7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54480"/>
                            <a:ext cx="1371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155448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64008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822960"/>
                            <a:ext cx="128016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3120" y="182880"/>
                            <a:ext cx="1005840" cy="64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pt;margin-top:17.4pt;width:316.75pt;height:151.2pt" coordorigin="-288,348" coordsize="6335,3024">
                <v:shape id="shape_0" stroked="f" o:allowincell="f" style="position:absolute;left:-288;top:348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 = h = 1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84,1644" to="6047,16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84,636" to="6047,6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84,3084" to="6047,308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-288;top:1356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 = 7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8;top:2796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160;top:2796;width:719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6;top:1356;width:719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92;top:348;width:719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592,1644" to="4607,308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024,636" to="4607,164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852160</wp:posOffset>
                </wp:positionH>
                <wp:positionV relativeFrom="paragraph">
                  <wp:posOffset>170180</wp:posOffset>
                </wp:positionV>
                <wp:extent cx="0" cy="640080"/>
                <wp:effectExtent l="38100" t="0" r="3810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13.4pt" to="460.8pt,6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6217920</wp:posOffset>
                </wp:positionH>
                <wp:positionV relativeFrom="paragraph">
                  <wp:posOffset>170180</wp:posOffset>
                </wp:positionV>
                <wp:extent cx="0" cy="640080"/>
                <wp:effectExtent l="38100" t="0" r="3810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13.4pt" to="489.6pt,6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6217920</wp:posOffset>
                </wp:positionH>
                <wp:positionV relativeFrom="paragraph">
                  <wp:posOffset>1267460</wp:posOffset>
                </wp:positionV>
                <wp:extent cx="0" cy="640080"/>
                <wp:effectExtent l="38100" t="635" r="3810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99.8pt" to="489.6pt,15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023360</wp:posOffset>
                </wp:positionH>
                <wp:positionV relativeFrom="paragraph">
                  <wp:posOffset>111760</wp:posOffset>
                </wp:positionV>
                <wp:extent cx="1694180" cy="1450340"/>
                <wp:effectExtent l="0" t="0" r="0" b="0"/>
                <wp:wrapNone/>
                <wp:docPr id="17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alignl</m:t>
                                    </m:r>
                                    <m:sSub>
                                      <m:e>
                                        <m:eqArr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one on</m:t>
                                            </m:r>
                                          </m:e>
                                        </m:eqAr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, lifting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=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gh</m:t>
                                    </m:r>
                                  </m:e>
                                </m:eqAr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alignl</m:t>
                                </m:r>
                                <m:sSub>
                                  <m:e>
                                    <m:eqAr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one by</m:t>
                                        </m:r>
                                      </m:e>
                                    </m:eqAr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gravity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gh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pt;height:114.2pt;mso-wrap-distance-left:9.05pt;mso-wrap-distance-right:9.05pt;mso-wrap-distance-top:0pt;mso-wrap-distance-bottom:0pt;margin-top:8.8pt;mso-position-vertical-relative:text;margin-left:3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alignl</m:t>
                              </m:r>
                              <m:sSub>
                                <m:e>
                                  <m:eqAr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one on</m:t>
                                      </m:r>
                                    </m:e>
                                  </m:eqAr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, lifting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=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gh</m:t>
                              </m:r>
                            </m:e>
                          </m:eqArr>
                          <m:r>
                            <w:rPr>
                              <w:rFonts w:ascii="Cambria Math" w:hAnsi="Cambria Math"/>
                            </w:rPr>
                            <m:t xml:space="preserve">Walignl</m:t>
                          </m:r>
                          <m:sSub>
                            <m:e>
                              <m:eqAr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one by</m:t>
                                  </m:r>
                                </m:e>
                              </m:eqAr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gravit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gh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852160</wp:posOffset>
                </wp:positionH>
                <wp:positionV relativeFrom="paragraph">
                  <wp:posOffset>215900</wp:posOffset>
                </wp:positionV>
                <wp:extent cx="0" cy="640080"/>
                <wp:effectExtent l="38100" t="0" r="3810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17pt" to="460.8pt,6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/>
        <w:t>What is the potential energy of the box at height h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The mass is released from rest, moves downward, being pulled by gravity.  Calculate the kinetic energy of the box at y = 0.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hanging="0"/>
        <w:rPr/>
      </w:pPr>
      <w:r>
        <w:rPr/>
        <w:t>This shows that the work done by a conservative force equals the negative of the change in the potential energy function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i/>
          <w:i/>
          <w:sz w:val="40"/>
        </w:rPr>
      </w:pPr>
      <w:r>
        <w:rPr>
          <w:b/>
          <w:i/>
          <w:sz w:val="40"/>
        </w:rPr>
        <w:t>General Form of the Work-Energy Theorem</w:t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Indent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731520</wp:posOffset>
                </wp:positionH>
                <wp:positionV relativeFrom="paragraph">
                  <wp:posOffset>3285490</wp:posOffset>
                </wp:positionV>
                <wp:extent cx="2834640" cy="64008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6pt;margin-top:258.7pt;width:223.1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731520</wp:posOffset>
                </wp:positionH>
                <wp:positionV relativeFrom="paragraph">
                  <wp:posOffset>6211570</wp:posOffset>
                </wp:positionV>
                <wp:extent cx="2286000" cy="64008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6pt;margin-top:489.1pt;width:179.9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e>
            <m:e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</m:t>
                  </m:r>
                </m:e>
              </m:d>
            </m:e>
            <m:e/>
            <m:e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otal Mechanical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  <w:t>Special Case of the Work-Energy Theorem</w:t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Indent"/>
        <w:rPr/>
      </w:pPr>
      <w:r>
        <w:rPr>
          <w:i/>
        </w:rPr>
        <w:t>When W</w:t>
      </w:r>
      <w:r>
        <w:rPr>
          <w:i/>
          <w:vertAlign w:val="superscript"/>
        </w:rPr>
        <w:t>NC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0     (i.e. we can neglect friction)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eqArr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  <w:t>Visualizing Total Mechanical Energy</w:t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389120</wp:posOffset>
                </wp:positionH>
                <wp:positionV relativeFrom="paragraph">
                  <wp:posOffset>85090</wp:posOffset>
                </wp:positionV>
                <wp:extent cx="1828800" cy="365760"/>
                <wp:effectExtent l="0" t="0" r="0" b="0"/>
                <wp:wrapNone/>
                <wp:docPr id="18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ME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Total</w:t>
                            </w:r>
                            <w:r>
                              <w:rPr>
                                <w:sz w:val="32"/>
                              </w:rPr>
                              <w:t xml:space="preserve"> = KE + 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8pt;mso-wrap-distance-left:9.05pt;mso-wrap-distance-right:9.05pt;mso-wrap-distance-top:0pt;mso-wrap-distance-bottom:0pt;margin-top:6.7pt;mso-position-vertical-relative:text;margin-left:3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ME</w:t>
                      </w:r>
                      <w:r>
                        <w:rPr>
                          <w:sz w:val="32"/>
                          <w:vertAlign w:val="subscript"/>
                        </w:rPr>
                        <w:t>Total</w:t>
                      </w:r>
                      <w:r>
                        <w:rPr>
                          <w:sz w:val="32"/>
                        </w:rPr>
                        <w:t xml:space="preserve"> = KE + 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91440</wp:posOffset>
                </wp:positionH>
                <wp:positionV relativeFrom="paragraph">
                  <wp:posOffset>267970</wp:posOffset>
                </wp:positionV>
                <wp:extent cx="0" cy="521208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1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21.1pt" to="7.2pt,431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91440</wp:posOffset>
                </wp:positionH>
                <wp:positionV relativeFrom="paragraph">
                  <wp:posOffset>176530</wp:posOffset>
                </wp:positionV>
                <wp:extent cx="640080" cy="365760"/>
                <wp:effectExtent l="0" t="0" r="0" b="0"/>
                <wp:wrapNone/>
                <wp:docPr id="18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x=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3.9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x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480560</wp:posOffset>
                </wp:positionH>
                <wp:positionV relativeFrom="paragraph">
                  <wp:posOffset>107950</wp:posOffset>
                </wp:positionV>
                <wp:extent cx="822960" cy="365760"/>
                <wp:effectExtent l="0" t="0" r="0" b="0"/>
                <wp:wrapNone/>
                <wp:docPr id="18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</w:rPr>
                              <w:t xml:space="preserve">K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8.5pt;mso-position-vertical-relative:text;margin-left:3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</w:rPr>
                        <w:t xml:space="preserve">K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394960</wp:posOffset>
                </wp:positionH>
                <wp:positionV relativeFrom="paragraph">
                  <wp:posOffset>107950</wp:posOffset>
                </wp:positionV>
                <wp:extent cx="822960" cy="365760"/>
                <wp:effectExtent l="0" t="0" r="0" b="0"/>
                <wp:wrapNone/>
                <wp:docPr id="18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P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8.5pt;mso-position-vertical-relative:text;margin-left:4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P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731520</wp:posOffset>
                </wp:positionH>
                <wp:positionV relativeFrom="paragraph">
                  <wp:posOffset>553720</wp:posOffset>
                </wp:positionV>
                <wp:extent cx="2650490" cy="27432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0320" cy="274320"/>
                          <a:chOff x="0" y="0"/>
                          <a:chExt cx="2650320" cy="274320"/>
                        </a:xfrm>
                      </wpg:grpSpPr>
                      <wpg:grpSp>
                        <wpg:cNvGrpSpPr/>
                        <wpg:grpSpPr>
                          <a:xfrm>
                            <a:off x="215388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854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1948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8828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2232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5672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9112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2516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5956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9360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6240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2800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964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52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08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43.6pt;width:208.7pt;height:21.6pt" coordorigin="1152,872" coordsize="4174,432">
                <v:group id="shape_0" style="position:absolute;left:4544;top:872;width:260;height:432">
                  <v:rect id="shape_0" coordsize="10800,10800" path="l0,21600xee" stroked="t" o:allowincell="f" style="position:absolute;left:4544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544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544;top:1196;width:260;height:108">
                    <v:rect id="shape_0" coordsize="10800,10800" path="l0,21600xee" stroked="t" o:allowincell="f" style="position:absolute;left:4544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674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066;top:872;width:260;height:432">
                  <v:rect id="shape_0" coordsize="10800,10800" path="l0,21600xee" stroked="t" o:allowincell="f" style="position:absolute;left:5066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066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066;top:1196;width:260;height:108">
                    <v:rect id="shape_0" coordsize="10800,10800" path="l0,21600xee" stroked="t" o:allowincell="f" style="position:absolute;left:5066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196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805;top:872;width:260;height:432">
                  <v:rect id="shape_0" coordsize="10800,10800" path="l0,21600xee" stroked="t" o:allowincell="f" style="position:absolute;left:4805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805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805;top:1196;width:260;height:108">
                    <v:rect id="shape_0" coordsize="10800,10800" path="l0,21600xee" stroked="t" o:allowincell="f" style="position:absolute;left:4805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935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283;top:872;width:260;height:432">
                  <v:rect id="shape_0" coordsize="10800,10800" path="l0,21600xee" stroked="t" o:allowincell="f" style="position:absolute;left:4283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283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283;top:1196;width:260;height:108">
                    <v:rect id="shape_0" coordsize="10800,10800" path="l0,21600xee" stroked="t" o:allowincell="f" style="position:absolute;left:4283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413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022;top:872;width:260;height:432">
                  <v:rect id="shape_0" coordsize="10800,10800" path="l0,21600xee" stroked="t" o:allowincell="f" style="position:absolute;left:4022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022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022;top:1196;width:260;height:108">
                    <v:rect id="shape_0" coordsize="10800,10800" path="l0,21600xee" stroked="t" o:allowincell="f" style="position:absolute;left:4022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152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761;top:872;width:260;height:432">
                  <v:rect id="shape_0" coordsize="10800,10800" path="l0,21600xee" stroked="t" o:allowincell="f" style="position:absolute;left:3761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761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761;top:1196;width:260;height:108">
                    <v:rect id="shape_0" coordsize="10800,10800" path="l0,21600xee" stroked="t" o:allowincell="f" style="position:absolute;left:3761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891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500;top:872;width:260;height:432">
                  <v:rect id="shape_0" coordsize="10800,10800" path="l0,21600xee" stroked="t" o:allowincell="f" style="position:absolute;left:3500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500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500;top:1196;width:260;height:108">
                    <v:rect id="shape_0" coordsize="10800,10800" path="l0,21600xee" stroked="t" o:allowincell="f" style="position:absolute;left:3500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630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239;top:872;width:260;height:432">
                  <v:rect id="shape_0" coordsize="10800,10800" path="l0,21600xee" stroked="t" o:allowincell="f" style="position:absolute;left:3239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239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239;top:1196;width:260;height:108">
                    <v:rect id="shape_0" coordsize="10800,10800" path="l0,21600xee" stroked="t" o:allowincell="f" style="position:absolute;left:3239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369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978;top:872;width:260;height:432">
                  <v:rect id="shape_0" coordsize="10800,10800" path="l0,21600xee" stroked="t" o:allowincell="f" style="position:absolute;left:2978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978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978;top:1196;width:260;height:108">
                    <v:rect id="shape_0" coordsize="10800,10800" path="l0,21600xee" stroked="t" o:allowincell="f" style="position:absolute;left:2978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108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717;top:872;width:260;height:432">
                  <v:rect id="shape_0" coordsize="10800,10800" path="l0,21600xee" stroked="t" o:allowincell="f" style="position:absolute;left:2717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717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717;top:1196;width:260;height:108">
                    <v:rect id="shape_0" coordsize="10800,10800" path="l0,21600xee" stroked="t" o:allowincell="f" style="position:absolute;left:2717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847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195;top:872;width:260;height:432">
                  <v:rect id="shape_0" coordsize="10800,10800" path="l0,21600xee" stroked="t" o:allowincell="f" style="position:absolute;left:2195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95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195;top:1196;width:260;height:108">
                    <v:rect id="shape_0" coordsize="10800,10800" path="l0,21600xee" stroked="t" o:allowincell="f" style="position:absolute;left:2195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325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456;top:872;width:260;height:432">
                  <v:rect id="shape_0" coordsize="10800,10800" path="l0,21600xee" stroked="t" o:allowincell="f" style="position:absolute;left:2456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456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456;top:1196;width:260;height:108">
                    <v:rect id="shape_0" coordsize="10800,10800" path="l0,21600xee" stroked="t" o:allowincell="f" style="position:absolute;left:2456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586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934;top:872;width:260;height:432">
                  <v:rect id="shape_0" coordsize="10800,10800" path="l0,21600xee" stroked="t" o:allowincell="f" style="position:absolute;left:1934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934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934;top:1196;width:260;height:108">
                    <v:rect id="shape_0" coordsize="10800,10800" path="l0,21600xee" stroked="t" o:allowincell="f" style="position:absolute;left:1934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064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412;top:872;width:260;height:432">
                  <v:rect id="shape_0" coordsize="10800,10800" path="l0,21600xee" stroked="t" o:allowincell="f" style="position:absolute;left:1412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412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412;top:1196;width:260;height:108">
                    <v:rect id="shape_0" coordsize="10800,10800" path="l0,21600xee" stroked="t" o:allowincell="f" style="position:absolute;left:1412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542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673;top:872;width:260;height:432">
                  <v:rect id="shape_0" coordsize="10800,10800" path="l0,21600xee" stroked="t" o:allowincell="f" style="position:absolute;left:1673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673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673;top:1196;width:260;height:108">
                    <v:rect id="shape_0" coordsize="10800,10800" path="l0,21600xee" stroked="t" o:allowincell="f" style="position:absolute;left:1673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803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152;top:872;width:260;height:432">
                  <v:rect id="shape_0" coordsize="10800,10800" path="l0,21600xee" stroked="t" o:allowincell="f" style="position:absolute;left:1152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152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152;top:1196;width:260;height:108">
                    <v:rect id="shape_0" coordsize="10800,10800" path="l0,21600xee" stroked="t" o:allowincell="f" style="position:absolute;left:1152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282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91440</wp:posOffset>
                </wp:positionH>
                <wp:positionV relativeFrom="paragraph">
                  <wp:posOffset>370840</wp:posOffset>
                </wp:positionV>
                <wp:extent cx="640080" cy="64008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640080"/>
                          <a:chOff x="0" y="0"/>
                          <a:chExt cx="64008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81160"/>
                            <a:ext cx="6336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29.2pt;width:50.4pt;height:50.4pt" coordorigin="144,584" coordsize="1008,1008">
                <v:rect id="shape_0" fillcolor="white" stroked="t" o:allowincell="f" style="position:absolute;left:144;top:584;width:1007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593;top:1027;width:99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371600</wp:posOffset>
                </wp:positionH>
                <wp:positionV relativeFrom="paragraph">
                  <wp:posOffset>1559560</wp:posOffset>
                </wp:positionV>
                <wp:extent cx="2011045" cy="274320"/>
                <wp:effectExtent l="5080" t="5080" r="4445" b="508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960" cy="274320"/>
                          <a:chOff x="0" y="0"/>
                          <a:chExt cx="2010960" cy="274320"/>
                        </a:xfrm>
                      </wpg:grpSpPr>
                      <wpg:grpSp>
                        <wpg:cNvGrpSpPr/>
                        <wpg:grpSpPr>
                          <a:xfrm>
                            <a:off x="16336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853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596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080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8240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567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307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051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794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538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0220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278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65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49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09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95pt;margin-top:122.8pt;width:158.4pt;height:21.6pt" coordorigin="2159,2456" coordsize="3168,432">
                <v:group id="shape_0" style="position:absolute;left:4732;top:2456;width:199;height:432">
                  <v:rect id="shape_0" coordsize="10800,10800" path="l0,21600xee" stroked="t" o:allowincell="f" style="position:absolute;left:4734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733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734;top:2780;width:196;height:108">
                    <v:rect id="shape_0" coordsize="10800,10800" path="l0,21600xee" stroked="t" o:allowincell="f" style="position:absolute;left:4734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832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128;top:2456;width:199;height:432">
                  <v:rect id="shape_0" coordsize="10800,10800" path="l0,21600xee" stroked="t" o:allowincell="f" style="position:absolute;left:5130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129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130;top:2780;width:196;height:108">
                    <v:rect id="shape_0" coordsize="10800,10800" path="l0,21600xee" stroked="t" o:allowincell="f" style="position:absolute;left:5130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228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930;top:2456;width:199;height:432">
                  <v:rect id="shape_0" coordsize="10800,10800" path="l0,21600xee" stroked="t" o:allowincell="f" style="position:absolute;left:4932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931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932;top:2780;width:196;height:108">
                    <v:rect id="shape_0" coordsize="10800,10800" path="l0,21600xee" stroked="t" o:allowincell="f" style="position:absolute;left:4932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030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534;top:2456;width:199;height:432">
                  <v:rect id="shape_0" coordsize="10800,10800" path="l0,21600xee" stroked="t" o:allowincell="f" style="position:absolute;left:4536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535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536;top:2780;width:196;height:108">
                    <v:rect id="shape_0" coordsize="10800,10800" path="l0,21600xee" stroked="t" o:allowincell="f" style="position:absolute;left:4536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634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336;top:2456;width:199;height:432">
                  <v:rect id="shape_0" coordsize="10800,10800" path="l0,21600xee" stroked="t" o:allowincell="f" style="position:absolute;left:4338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337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338;top:2780;width:196;height:108">
                    <v:rect id="shape_0" coordsize="10800,10800" path="l0,21600xee" stroked="t" o:allowincell="f" style="position:absolute;left:4338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436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138;top:2456;width:199;height:432">
                  <v:rect id="shape_0" coordsize="10800,10800" path="l0,21600xee" stroked="t" o:allowincell="f" style="position:absolute;left:4140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139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140;top:2780;width:196;height:108">
                    <v:rect id="shape_0" coordsize="10800,10800" path="l0,21600xee" stroked="t" o:allowincell="f" style="position:absolute;left:4140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238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940;top:2456;width:199;height:432">
                  <v:rect id="shape_0" coordsize="10800,10800" path="l0,21600xee" stroked="t" o:allowincell="f" style="position:absolute;left:3942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941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942;top:2780;width:196;height:108">
                    <v:rect id="shape_0" coordsize="10800,10800" path="l0,21600xee" stroked="t" o:allowincell="f" style="position:absolute;left:3942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040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742;top:2456;width:199;height:432">
                  <v:rect id="shape_0" coordsize="10800,10800" path="l0,21600xee" stroked="t" o:allowincell="f" style="position:absolute;left:3744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743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744;top:2780;width:196;height:108">
                    <v:rect id="shape_0" coordsize="10800,10800" path="l0,21600xee" stroked="t" o:allowincell="f" style="position:absolute;left:3744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842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544;top:2456;width:199;height:432">
                  <v:rect id="shape_0" coordsize="10800,10800" path="l0,21600xee" stroked="t" o:allowincell="f" style="position:absolute;left:3546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545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546;top:2780;width:196;height:108">
                    <v:rect id="shape_0" coordsize="10800,10800" path="l0,21600xee" stroked="t" o:allowincell="f" style="position:absolute;left:3546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644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346;top:2456;width:199;height:432">
                  <v:rect id="shape_0" coordsize="10800,10800" path="l0,21600xee" stroked="t" o:allowincell="f" style="position:absolute;left:3348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347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348;top:2780;width:196;height:108">
                    <v:rect id="shape_0" coordsize="10800,10800" path="l0,21600xee" stroked="t" o:allowincell="f" style="position:absolute;left:3348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446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950;top:2456;width:199;height:432">
                  <v:rect id="shape_0" coordsize="10800,10800" path="l0,21600xee" stroked="t" o:allowincell="f" style="position:absolute;left:2952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951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952;top:2780;width:196;height:108">
                    <v:rect id="shape_0" coordsize="10800,10800" path="l0,21600xee" stroked="t" o:allowincell="f" style="position:absolute;left:2952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050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148;top:2456;width:199;height:432">
                  <v:rect id="shape_0" coordsize="10800,10800" path="l0,21600xee" stroked="t" o:allowincell="f" style="position:absolute;left:3150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149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150;top:2780;width:196;height:108">
                    <v:rect id="shape_0" coordsize="10800,10800" path="l0,21600xee" stroked="t" o:allowincell="f" style="position:absolute;left:3150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248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752;top:2456;width:199;height:432">
                  <v:rect id="shape_0" coordsize="10800,10800" path="l0,21600xee" stroked="t" o:allowincell="f" style="position:absolute;left:2754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753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754;top:2780;width:196;height:108">
                    <v:rect id="shape_0" coordsize="10800,10800" path="l0,21600xee" stroked="t" o:allowincell="f" style="position:absolute;left:2754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852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356;top:2456;width:199;height:432">
                  <v:rect id="shape_0" coordsize="10800,10800" path="l0,21600xee" stroked="t" o:allowincell="f" style="position:absolute;left:2358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357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358;top:2780;width:196;height:108">
                    <v:rect id="shape_0" coordsize="10800,10800" path="l0,21600xee" stroked="t" o:allowincell="f" style="position:absolute;left:2358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456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554;top:2456;width:199;height:432">
                  <v:rect id="shape_0" coordsize="10800,10800" path="l0,21600xee" stroked="t" o:allowincell="f" style="position:absolute;left:2556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555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556;top:2780;width:196;height:108">
                    <v:rect id="shape_0" coordsize="10800,10800" path="l0,21600xee" stroked="t" o:allowincell="f" style="position:absolute;left:2556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654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159;top:2456;width:199;height:432">
                  <v:rect id="shape_0" coordsize="10800,10800" path="l0,21600xee" stroked="t" o:allowincell="f" style="position:absolute;left:2161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60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161;top:2780;width:196;height:108">
                    <v:rect id="shape_0" coordsize="10800,10800" path="l0,21600xee" stroked="t" o:allowincell="f" style="position:absolute;left:2161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259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194560</wp:posOffset>
                </wp:positionH>
                <wp:positionV relativeFrom="paragraph">
                  <wp:posOffset>2382520</wp:posOffset>
                </wp:positionV>
                <wp:extent cx="1189355" cy="274320"/>
                <wp:effectExtent l="5080" t="5080" r="444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9440" cy="274320"/>
                          <a:chOff x="0" y="0"/>
                          <a:chExt cx="1189440" cy="274320"/>
                        </a:xfrm>
                      </wpg:grpSpPr>
                      <wpg:grpSp>
                        <wpg:cNvGrpSpPr/>
                        <wpg:grpSpPr>
                          <a:xfrm>
                            <a:off x="96588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1456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08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4004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9172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08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1720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4304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6852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9436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2020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08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4568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736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08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152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284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416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868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75pt;margin-top:187.6pt;width:93.7pt;height:21.6pt" coordorigin="3455,3752" coordsize="1874,432">
                <v:group id="shape_0" style="position:absolute;left:4976;top:3752;width:119;height:432">
                  <v:rect id="shape_0" coordsize="10800,10800" path="l0,21600xee" stroked="t" o:allowincell="f" style="position:absolute;left:4978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977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978;top:4076;width:116;height:108">
                    <v:rect id="shape_0" coordsize="10800,10800" path="l0,21600xee" stroked="t" o:allowincell="f" style="position:absolute;left:4978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036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210;top:3752;width:119;height:432">
                  <v:rect id="shape_0" coordsize="10800,10800" path="l0,21600xee" stroked="t" o:allowincell="f" style="position:absolute;left:5212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211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212;top:4076;width:116;height:108">
                    <v:rect id="shape_0" coordsize="10800,10800" path="l0,21600xee" stroked="t" o:allowincell="f" style="position:absolute;left:5212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270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093;top:3752;width:119;height:432">
                  <v:rect id="shape_0" coordsize="10800,10800" path="l0,21600xee" stroked="t" o:allowincell="f" style="position:absolute;left:5095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094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095;top:4076;width:116;height:108">
                    <v:rect id="shape_0" coordsize="10800,10800" path="l0,21600xee" stroked="t" o:allowincell="f" style="position:absolute;left:5095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153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859;top:3752;width:119;height:432">
                  <v:rect id="shape_0" coordsize="10800,10800" path="l0,21600xee" stroked="t" o:allowincell="f" style="position:absolute;left:4861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860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861;top:4076;width:116;height:108">
                    <v:rect id="shape_0" coordsize="10800,10800" path="l0,21600xee" stroked="t" o:allowincell="f" style="position:absolute;left:4861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919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742;top:3752;width:119;height:432">
                  <v:rect id="shape_0" coordsize="10800,10800" path="l0,21600xee" stroked="t" o:allowincell="f" style="position:absolute;left:4744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743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744;top:4076;width:116;height:108">
                    <v:rect id="shape_0" coordsize="10800,10800" path="l0,21600xee" stroked="t" o:allowincell="f" style="position:absolute;left:4744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802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625;top:3752;width:119;height:432">
                  <v:rect id="shape_0" coordsize="10800,10800" path="l0,21600xee" stroked="t" o:allowincell="f" style="position:absolute;left:4627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626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627;top:4076;width:116;height:108">
                    <v:rect id="shape_0" coordsize="10800,10800" path="l0,21600xee" stroked="t" o:allowincell="f" style="position:absolute;left:4627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685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508;top:3752;width:119;height:432">
                  <v:rect id="shape_0" coordsize="10800,10800" path="l0,21600xee" stroked="t" o:allowincell="f" style="position:absolute;left:4510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509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510;top:4076;width:116;height:108">
                    <v:rect id="shape_0" coordsize="10800,10800" path="l0,21600xee" stroked="t" o:allowincell="f" style="position:absolute;left:4510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568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391;top:3752;width:119;height:432">
                  <v:rect id="shape_0" coordsize="10800,10800" path="l0,21600xee" stroked="t" o:allowincell="f" style="position:absolute;left:4393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392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393;top:4076;width:116;height:108">
                    <v:rect id="shape_0" coordsize="10800,10800" path="l0,21600xee" stroked="t" o:allowincell="f" style="position:absolute;left:4393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451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274;top:3752;width:119;height:432">
                  <v:rect id="shape_0" coordsize="10800,10800" path="l0,21600xee" stroked="t" o:allowincell="f" style="position:absolute;left:4276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275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276;top:4076;width:116;height:108">
                    <v:rect id="shape_0" coordsize="10800,10800" path="l0,21600xee" stroked="t" o:allowincell="f" style="position:absolute;left:4276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334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157;top:3752;width:119;height:432">
                  <v:rect id="shape_0" coordsize="10800,10800" path="l0,21600xee" stroked="t" o:allowincell="f" style="position:absolute;left:4159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158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159;top:4076;width:116;height:108">
                    <v:rect id="shape_0" coordsize="10800,10800" path="l0,21600xee" stroked="t" o:allowincell="f" style="position:absolute;left:4159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217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923;top:3752;width:119;height:432">
                  <v:rect id="shape_0" coordsize="10800,10800" path="l0,21600xee" stroked="t" o:allowincell="f" style="position:absolute;left:3925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924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925;top:4076;width:116;height:108">
                    <v:rect id="shape_0" coordsize="10800,10800" path="l0,21600xee" stroked="t" o:allowincell="f" style="position:absolute;left:3925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983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040;top:3752;width:119;height:432">
                  <v:rect id="shape_0" coordsize="10800,10800" path="l0,21600xee" stroked="t" o:allowincell="f" style="position:absolute;left:4042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041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042;top:4076;width:116;height:108">
                    <v:rect id="shape_0" coordsize="10800,10800" path="l0,21600xee" stroked="t" o:allowincell="f" style="position:absolute;left:4042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100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806;top:3752;width:119;height:432">
                  <v:rect id="shape_0" coordsize="10800,10800" path="l0,21600xee" stroked="t" o:allowincell="f" style="position:absolute;left:3808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807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808;top:4076;width:116;height:108">
                    <v:rect id="shape_0" coordsize="10800,10800" path="l0,21600xee" stroked="t" o:allowincell="f" style="position:absolute;left:3808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866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572;top:3752;width:119;height:432">
                  <v:rect id="shape_0" coordsize="10800,10800" path="l0,21600xee" stroked="t" o:allowincell="f" style="position:absolute;left:3574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573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574;top:4076;width:116;height:108">
                    <v:rect id="shape_0" coordsize="10800,10800" path="l0,21600xee" stroked="t" o:allowincell="f" style="position:absolute;left:3574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632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689;top:3752;width:119;height:432">
                  <v:rect id="shape_0" coordsize="10800,10800" path="l0,21600xee" stroked="t" o:allowincell="f" style="position:absolute;left:3691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690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691;top:4076;width:116;height:108">
                    <v:rect id="shape_0" coordsize="10800,10800" path="l0,21600xee" stroked="t" o:allowincell="f" style="position:absolute;left:3691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749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455;top:3752;width:119;height:432">
                  <v:rect id="shape_0" coordsize="10800,10800" path="l0,21600xee" stroked="t" o:allowincell="f" style="position:absolute;left:3457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456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457;top:4076;width:116;height:108">
                    <v:rect id="shape_0" coordsize="10800,10800" path="l0,21600xee" stroked="t" o:allowincell="f" style="position:absolute;left:3457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515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371600</wp:posOffset>
                </wp:positionH>
                <wp:positionV relativeFrom="paragraph">
                  <wp:posOffset>3296920</wp:posOffset>
                </wp:positionV>
                <wp:extent cx="2011045" cy="274320"/>
                <wp:effectExtent l="5080" t="5080" r="444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960" cy="274320"/>
                          <a:chOff x="0" y="0"/>
                          <a:chExt cx="2010960" cy="274320"/>
                        </a:xfrm>
                      </wpg:grpSpPr>
                      <wpg:grpSp>
                        <wpg:cNvGrpSpPr/>
                        <wpg:grpSpPr>
                          <a:xfrm>
                            <a:off x="16336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853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596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080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8240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567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307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051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794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538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0220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278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65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49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09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95pt;margin-top:259.6pt;width:158.4pt;height:21.6pt" coordorigin="2159,5192" coordsize="3168,432">
                <v:group id="shape_0" style="position:absolute;left:4732;top:5192;width:199;height:432">
                  <v:rect id="shape_0" coordsize="10800,10800" path="l0,21600xee" stroked="t" o:allowincell="f" style="position:absolute;left:4734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733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734;top:5516;width:196;height:108">
                    <v:rect id="shape_0" coordsize="10800,10800" path="l0,21600xee" stroked="t" o:allowincell="f" style="position:absolute;left:4734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832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128;top:5192;width:199;height:432">
                  <v:rect id="shape_0" coordsize="10800,10800" path="l0,21600xee" stroked="t" o:allowincell="f" style="position:absolute;left:5130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129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130;top:5516;width:196;height:108">
                    <v:rect id="shape_0" coordsize="10800,10800" path="l0,21600xee" stroked="t" o:allowincell="f" style="position:absolute;left:5130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228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930;top:5192;width:199;height:432">
                  <v:rect id="shape_0" coordsize="10800,10800" path="l0,21600xee" stroked="t" o:allowincell="f" style="position:absolute;left:4932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931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932;top:5516;width:196;height:108">
                    <v:rect id="shape_0" coordsize="10800,10800" path="l0,21600xee" stroked="t" o:allowincell="f" style="position:absolute;left:4932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030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534;top:5192;width:199;height:432">
                  <v:rect id="shape_0" coordsize="10800,10800" path="l0,21600xee" stroked="t" o:allowincell="f" style="position:absolute;left:4536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535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536;top:5516;width:196;height:108">
                    <v:rect id="shape_0" coordsize="10800,10800" path="l0,21600xee" stroked="t" o:allowincell="f" style="position:absolute;left:4536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634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336;top:5192;width:199;height:432">
                  <v:rect id="shape_0" coordsize="10800,10800" path="l0,21600xee" stroked="t" o:allowincell="f" style="position:absolute;left:4338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337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338;top:5516;width:196;height:108">
                    <v:rect id="shape_0" coordsize="10800,10800" path="l0,21600xee" stroked="t" o:allowincell="f" style="position:absolute;left:4338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436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138;top:5192;width:199;height:432">
                  <v:rect id="shape_0" coordsize="10800,10800" path="l0,21600xee" stroked="t" o:allowincell="f" style="position:absolute;left:4140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139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140;top:5516;width:196;height:108">
                    <v:rect id="shape_0" coordsize="10800,10800" path="l0,21600xee" stroked="t" o:allowincell="f" style="position:absolute;left:4140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238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940;top:5192;width:199;height:432">
                  <v:rect id="shape_0" coordsize="10800,10800" path="l0,21600xee" stroked="t" o:allowincell="f" style="position:absolute;left:3942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941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942;top:5516;width:196;height:108">
                    <v:rect id="shape_0" coordsize="10800,10800" path="l0,21600xee" stroked="t" o:allowincell="f" style="position:absolute;left:3942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040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742;top:5192;width:199;height:432">
                  <v:rect id="shape_0" coordsize="10800,10800" path="l0,21600xee" stroked="t" o:allowincell="f" style="position:absolute;left:3744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743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744;top:5516;width:196;height:108">
                    <v:rect id="shape_0" coordsize="10800,10800" path="l0,21600xee" stroked="t" o:allowincell="f" style="position:absolute;left:3744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842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544;top:5192;width:199;height:432">
                  <v:rect id="shape_0" coordsize="10800,10800" path="l0,21600xee" stroked="t" o:allowincell="f" style="position:absolute;left:3546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545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546;top:5516;width:196;height:108">
                    <v:rect id="shape_0" coordsize="10800,10800" path="l0,21600xee" stroked="t" o:allowincell="f" style="position:absolute;left:3546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644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346;top:5192;width:199;height:432">
                  <v:rect id="shape_0" coordsize="10800,10800" path="l0,21600xee" stroked="t" o:allowincell="f" style="position:absolute;left:3348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347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348;top:5516;width:196;height:108">
                    <v:rect id="shape_0" coordsize="10800,10800" path="l0,21600xee" stroked="t" o:allowincell="f" style="position:absolute;left:3348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446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950;top:5192;width:199;height:432">
                  <v:rect id="shape_0" coordsize="10800,10800" path="l0,21600xee" stroked="t" o:allowincell="f" style="position:absolute;left:2952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951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952;top:5516;width:196;height:108">
                    <v:rect id="shape_0" coordsize="10800,10800" path="l0,21600xee" stroked="t" o:allowincell="f" style="position:absolute;left:2952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050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148;top:5192;width:199;height:432">
                  <v:rect id="shape_0" coordsize="10800,10800" path="l0,21600xee" stroked="t" o:allowincell="f" style="position:absolute;left:3150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149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150;top:5516;width:196;height:108">
                    <v:rect id="shape_0" coordsize="10800,10800" path="l0,21600xee" stroked="t" o:allowincell="f" style="position:absolute;left:3150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248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752;top:5192;width:199;height:432">
                  <v:rect id="shape_0" coordsize="10800,10800" path="l0,21600xee" stroked="t" o:allowincell="f" style="position:absolute;left:2754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753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754;top:5516;width:196;height:108">
                    <v:rect id="shape_0" coordsize="10800,10800" path="l0,21600xee" stroked="t" o:allowincell="f" style="position:absolute;left:2754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852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356;top:5192;width:199;height:432">
                  <v:rect id="shape_0" coordsize="10800,10800" path="l0,21600xee" stroked="t" o:allowincell="f" style="position:absolute;left:2358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357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358;top:5516;width:196;height:108">
                    <v:rect id="shape_0" coordsize="10800,10800" path="l0,21600xee" stroked="t" o:allowincell="f" style="position:absolute;left:2358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456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554;top:5192;width:199;height:432">
                  <v:rect id="shape_0" coordsize="10800,10800" path="l0,21600xee" stroked="t" o:allowincell="f" style="position:absolute;left:2556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555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556;top:5516;width:196;height:108">
                    <v:rect id="shape_0" coordsize="10800,10800" path="l0,21600xee" stroked="t" o:allowincell="f" style="position:absolute;left:2556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654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159;top:5192;width:199;height:432">
                  <v:rect id="shape_0" coordsize="10800,10800" path="l0,21600xee" stroked="t" o:allowincell="f" style="position:absolute;left:2161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60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161;top:5516;width:196;height:108">
                    <v:rect id="shape_0" coordsize="10800,10800" path="l0,21600xee" stroked="t" o:allowincell="f" style="position:absolute;left:2161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259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731520</wp:posOffset>
                </wp:positionH>
                <wp:positionV relativeFrom="paragraph">
                  <wp:posOffset>4302760</wp:posOffset>
                </wp:positionV>
                <wp:extent cx="2650490" cy="27432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0320" cy="274320"/>
                          <a:chOff x="0" y="0"/>
                          <a:chExt cx="2650320" cy="274320"/>
                        </a:xfrm>
                      </wpg:grpSpPr>
                      <wpg:grpSp>
                        <wpg:cNvGrpSpPr/>
                        <wpg:grpSpPr>
                          <a:xfrm>
                            <a:off x="215388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854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1948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8828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2232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5672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9112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2516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5956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9360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6240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2800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964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52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08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338.8pt;width:208.7pt;height:21.6pt" coordorigin="1152,6776" coordsize="4174,432">
                <v:group id="shape_0" style="position:absolute;left:4544;top:6776;width:260;height:432">
                  <v:rect id="shape_0" coordsize="10800,10800" path="l0,21600xee" stroked="t" o:allowincell="f" style="position:absolute;left:4544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544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544;top:7100;width:260;height:108">
                    <v:rect id="shape_0" coordsize="10800,10800" path="l0,21600xee" stroked="t" o:allowincell="f" style="position:absolute;left:4544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674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066;top:6776;width:260;height:432">
                  <v:rect id="shape_0" coordsize="10800,10800" path="l0,21600xee" stroked="t" o:allowincell="f" style="position:absolute;left:5066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066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066;top:7100;width:260;height:108">
                    <v:rect id="shape_0" coordsize="10800,10800" path="l0,21600xee" stroked="t" o:allowincell="f" style="position:absolute;left:5066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196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805;top:6776;width:260;height:432">
                  <v:rect id="shape_0" coordsize="10800,10800" path="l0,21600xee" stroked="t" o:allowincell="f" style="position:absolute;left:4805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805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805;top:7100;width:260;height:108">
                    <v:rect id="shape_0" coordsize="10800,10800" path="l0,21600xee" stroked="t" o:allowincell="f" style="position:absolute;left:4805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935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283;top:6776;width:260;height:432">
                  <v:rect id="shape_0" coordsize="10800,10800" path="l0,21600xee" stroked="t" o:allowincell="f" style="position:absolute;left:4283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283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283;top:7100;width:260;height:108">
                    <v:rect id="shape_0" coordsize="10800,10800" path="l0,21600xee" stroked="t" o:allowincell="f" style="position:absolute;left:4283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413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022;top:6776;width:260;height:432">
                  <v:rect id="shape_0" coordsize="10800,10800" path="l0,21600xee" stroked="t" o:allowincell="f" style="position:absolute;left:4022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022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022;top:7100;width:260;height:108">
                    <v:rect id="shape_0" coordsize="10800,10800" path="l0,21600xee" stroked="t" o:allowincell="f" style="position:absolute;left:4022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152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761;top:6776;width:260;height:432">
                  <v:rect id="shape_0" coordsize="10800,10800" path="l0,21600xee" stroked="t" o:allowincell="f" style="position:absolute;left:3761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761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761;top:7100;width:260;height:108">
                    <v:rect id="shape_0" coordsize="10800,10800" path="l0,21600xee" stroked="t" o:allowincell="f" style="position:absolute;left:3761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891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500;top:6776;width:260;height:432">
                  <v:rect id="shape_0" coordsize="10800,10800" path="l0,21600xee" stroked="t" o:allowincell="f" style="position:absolute;left:3500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500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500;top:7100;width:260;height:108">
                    <v:rect id="shape_0" coordsize="10800,10800" path="l0,21600xee" stroked="t" o:allowincell="f" style="position:absolute;left:3500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630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239;top:6776;width:260;height:432">
                  <v:rect id="shape_0" coordsize="10800,10800" path="l0,21600xee" stroked="t" o:allowincell="f" style="position:absolute;left:3239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239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239;top:7100;width:260;height:108">
                    <v:rect id="shape_0" coordsize="10800,10800" path="l0,21600xee" stroked="t" o:allowincell="f" style="position:absolute;left:3239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369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978;top:6776;width:260;height:432">
                  <v:rect id="shape_0" coordsize="10800,10800" path="l0,21600xee" stroked="t" o:allowincell="f" style="position:absolute;left:2978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978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978;top:7100;width:260;height:108">
                    <v:rect id="shape_0" coordsize="10800,10800" path="l0,21600xee" stroked="t" o:allowincell="f" style="position:absolute;left:2978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108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717;top:6776;width:260;height:432">
                  <v:rect id="shape_0" coordsize="10800,10800" path="l0,21600xee" stroked="t" o:allowincell="f" style="position:absolute;left:2717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717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717;top:7100;width:260;height:108">
                    <v:rect id="shape_0" coordsize="10800,10800" path="l0,21600xee" stroked="t" o:allowincell="f" style="position:absolute;left:2717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847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195;top:6776;width:260;height:432">
                  <v:rect id="shape_0" coordsize="10800,10800" path="l0,21600xee" stroked="t" o:allowincell="f" style="position:absolute;left:2195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95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195;top:7100;width:260;height:108">
                    <v:rect id="shape_0" coordsize="10800,10800" path="l0,21600xee" stroked="t" o:allowincell="f" style="position:absolute;left:2195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325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456;top:6776;width:260;height:432">
                  <v:rect id="shape_0" coordsize="10800,10800" path="l0,21600xee" stroked="t" o:allowincell="f" style="position:absolute;left:2456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456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456;top:7100;width:260;height:108">
                    <v:rect id="shape_0" coordsize="10800,10800" path="l0,21600xee" stroked="t" o:allowincell="f" style="position:absolute;left:2456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586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934;top:6776;width:260;height:432">
                  <v:rect id="shape_0" coordsize="10800,10800" path="l0,21600xee" stroked="t" o:allowincell="f" style="position:absolute;left:1934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934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934;top:7100;width:260;height:108">
                    <v:rect id="shape_0" coordsize="10800,10800" path="l0,21600xee" stroked="t" o:allowincell="f" style="position:absolute;left:1934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064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412;top:6776;width:260;height:432">
                  <v:rect id="shape_0" coordsize="10800,10800" path="l0,21600xee" stroked="t" o:allowincell="f" style="position:absolute;left:1412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412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412;top:7100;width:260;height:108">
                    <v:rect id="shape_0" coordsize="10800,10800" path="l0,21600xee" stroked="t" o:allowincell="f" style="position:absolute;left:1412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542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673;top:6776;width:260;height:432">
                  <v:rect id="shape_0" coordsize="10800,10800" path="l0,21600xee" stroked="t" o:allowincell="f" style="position:absolute;left:1673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673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673;top:7100;width:260;height:108">
                    <v:rect id="shape_0" coordsize="10800,10800" path="l0,21600xee" stroked="t" o:allowincell="f" style="position:absolute;left:1673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803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152;top:6776;width:260;height:432">
                  <v:rect id="shape_0" coordsize="10800,10800" path="l0,21600xee" stroked="t" o:allowincell="f" style="position:absolute;left:1152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152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152;top:7100;width:260;height:108">
                    <v:rect id="shape_0" coordsize="10800,10800" path="l0,21600xee" stroked="t" o:allowincell="f" style="position:absolute;left:1152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282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731520</wp:posOffset>
                </wp:positionH>
                <wp:positionV relativeFrom="paragraph">
                  <wp:posOffset>1376680</wp:posOffset>
                </wp:positionV>
                <wp:extent cx="640080" cy="64008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640080"/>
                          <a:chOff x="0" y="0"/>
                          <a:chExt cx="64008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81160"/>
                            <a:ext cx="6336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108.4pt;width:50.4pt;height:50.4pt" coordorigin="1152,2168" coordsize="1008,1008">
                <v:rect id="shape_0" fillcolor="white" stroked="t" o:allowincell="f" style="position:absolute;left:1152;top:2168;width:1007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1601;top:2611;width:99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554480</wp:posOffset>
                </wp:positionH>
                <wp:positionV relativeFrom="paragraph">
                  <wp:posOffset>2199640</wp:posOffset>
                </wp:positionV>
                <wp:extent cx="640080" cy="64008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640080"/>
                          <a:chOff x="0" y="0"/>
                          <a:chExt cx="64008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81160"/>
                            <a:ext cx="6336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pt;margin-top:173.2pt;width:50.4pt;height:50.4pt" coordorigin="2448,3464" coordsize="1008,1008">
                <v:rect id="shape_0" fillcolor="white" stroked="t" o:allowincell="f" style="position:absolute;left:2448;top:3464;width:1007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2897;top:3907;width:99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731520</wp:posOffset>
                </wp:positionH>
                <wp:positionV relativeFrom="paragraph">
                  <wp:posOffset>3114040</wp:posOffset>
                </wp:positionV>
                <wp:extent cx="640080" cy="64008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640080"/>
                          <a:chOff x="0" y="0"/>
                          <a:chExt cx="64008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81160"/>
                            <a:ext cx="6336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45.2pt;width:50.4pt;height:50.4pt" coordorigin="1152,4904" coordsize="1008,1008">
                <v:rect id="shape_0" fillcolor="white" stroked="t" o:allowincell="f" style="position:absolute;left:1152;top:4904;width:1007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1601;top:5347;width:99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91440</wp:posOffset>
                </wp:positionH>
                <wp:positionV relativeFrom="paragraph">
                  <wp:posOffset>4119880</wp:posOffset>
                </wp:positionV>
                <wp:extent cx="640080" cy="64008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640080"/>
                          <a:chOff x="0" y="0"/>
                          <a:chExt cx="64008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81160"/>
                            <a:ext cx="6336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324.4pt;width:50.4pt;height:50.4pt" coordorigin="144,6488" coordsize="1008,1008">
                <v:rect id="shape_0" fillcolor="white" stroked="t" o:allowincell="f" style="position:absolute;left:144;top:6488;width:1007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593;top:6931;width:99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-274320</wp:posOffset>
                </wp:positionH>
                <wp:positionV relativeFrom="paragraph">
                  <wp:posOffset>1010920</wp:posOffset>
                </wp:positionV>
                <wp:extent cx="3657600" cy="0"/>
                <wp:effectExtent l="0" t="12700" r="0" b="1270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79.6pt" to="266.35pt,79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383280</wp:posOffset>
                </wp:positionH>
                <wp:positionV relativeFrom="paragraph">
                  <wp:posOffset>96520</wp:posOffset>
                </wp:positionV>
                <wp:extent cx="0" cy="914400"/>
                <wp:effectExtent l="12700" t="0" r="1270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7.6pt" to="266.4pt,7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-274320</wp:posOffset>
                </wp:positionH>
                <wp:positionV relativeFrom="paragraph">
                  <wp:posOffset>2016760</wp:posOffset>
                </wp:positionV>
                <wp:extent cx="3657600" cy="0"/>
                <wp:effectExtent l="0" t="12700" r="0" b="127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158.8pt" to="266.35pt,158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383280</wp:posOffset>
                </wp:positionH>
                <wp:positionV relativeFrom="paragraph">
                  <wp:posOffset>1193800</wp:posOffset>
                </wp:positionV>
                <wp:extent cx="0" cy="822960"/>
                <wp:effectExtent l="12700" t="0" r="1270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94pt" to="266.4pt,158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-274320</wp:posOffset>
                </wp:positionH>
                <wp:positionV relativeFrom="paragraph">
                  <wp:posOffset>2839720</wp:posOffset>
                </wp:positionV>
                <wp:extent cx="3657600" cy="0"/>
                <wp:effectExtent l="0" t="12700" r="0" b="127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223.6pt" to="266.35pt,223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383280</wp:posOffset>
                </wp:positionH>
                <wp:positionV relativeFrom="paragraph">
                  <wp:posOffset>2108200</wp:posOffset>
                </wp:positionV>
                <wp:extent cx="0" cy="731520"/>
                <wp:effectExtent l="12700" t="0" r="1270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166pt" to="266.4pt,223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-274320</wp:posOffset>
                </wp:positionH>
                <wp:positionV relativeFrom="paragraph">
                  <wp:posOffset>3754120</wp:posOffset>
                </wp:positionV>
                <wp:extent cx="3657600" cy="0"/>
                <wp:effectExtent l="0" t="12700" r="0" b="127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295.6pt" to="266.35pt,295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383280</wp:posOffset>
                </wp:positionH>
                <wp:positionV relativeFrom="paragraph">
                  <wp:posOffset>3022600</wp:posOffset>
                </wp:positionV>
                <wp:extent cx="0" cy="731520"/>
                <wp:effectExtent l="12700" t="0" r="1270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238pt" to="266.4pt,295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274320</wp:posOffset>
                </wp:positionH>
                <wp:positionV relativeFrom="paragraph">
                  <wp:posOffset>4759960</wp:posOffset>
                </wp:positionV>
                <wp:extent cx="3657600" cy="0"/>
                <wp:effectExtent l="0" t="12700" r="0" b="127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374.8pt" to="266.35pt,374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383280</wp:posOffset>
                </wp:positionH>
                <wp:positionV relativeFrom="paragraph">
                  <wp:posOffset>4028440</wp:posOffset>
                </wp:positionV>
                <wp:extent cx="0" cy="731520"/>
                <wp:effectExtent l="12700" t="0" r="1270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317.2pt" to="266.4pt,374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566160</wp:posOffset>
                </wp:positionH>
                <wp:positionV relativeFrom="paragraph">
                  <wp:posOffset>370840</wp:posOffset>
                </wp:positionV>
                <wp:extent cx="548640" cy="365760"/>
                <wp:effectExtent l="0" t="0" r="0" b="0"/>
                <wp:wrapNone/>
                <wp:docPr id="20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a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9.2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a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566160</wp:posOffset>
                </wp:positionH>
                <wp:positionV relativeFrom="paragraph">
                  <wp:posOffset>1376680</wp:posOffset>
                </wp:positionV>
                <wp:extent cx="548640" cy="365760"/>
                <wp:effectExtent l="0" t="0" r="0" b="0"/>
                <wp:wrapNone/>
                <wp:docPr id="20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b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08.4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(b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566160</wp:posOffset>
                </wp:positionH>
                <wp:positionV relativeFrom="paragraph">
                  <wp:posOffset>2199640</wp:posOffset>
                </wp:positionV>
                <wp:extent cx="548640" cy="365760"/>
                <wp:effectExtent l="0" t="0" r="0" b="0"/>
                <wp:wrapNone/>
                <wp:docPr id="20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c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73.2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(c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566160</wp:posOffset>
                </wp:positionH>
                <wp:positionV relativeFrom="paragraph">
                  <wp:posOffset>3205480</wp:posOffset>
                </wp:positionV>
                <wp:extent cx="548640" cy="365760"/>
                <wp:effectExtent l="0" t="0" r="0" b="0"/>
                <wp:wrapNone/>
                <wp:docPr id="20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d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52.4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(d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566160</wp:posOffset>
                </wp:positionH>
                <wp:positionV relativeFrom="paragraph">
                  <wp:posOffset>4211320</wp:posOffset>
                </wp:positionV>
                <wp:extent cx="548640" cy="365760"/>
                <wp:effectExtent l="0" t="0" r="0" b="0"/>
                <wp:wrapNone/>
                <wp:docPr id="21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e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331.6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(e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504" w:hanging="504"/>
        <w:rPr/>
      </w:pPr>
      <w:r>
        <w:rPr/>
      </w:r>
    </w:p>
    <w:p>
      <w:pPr>
        <w:pStyle w:val="Heading9"/>
        <w:ind w:left="504" w:hanging="50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left="504" w:hanging="504"/>
        <w:rPr/>
      </w:pPr>
      <w:r>
        <w:rPr/>
        <w:t xml:space="preserve">Understanding a graph of the Potential Energy Function </w:t>
      </w:r>
      <w:r>
        <w:rPr>
          <w:i/>
        </w:rPr>
        <w:t xml:space="preserve">U(x) vs x </w:t>
      </w:r>
      <w:r>
        <w:rPr/>
        <w:t>Example: Oscillating System – “The Potential Well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560320</wp:posOffset>
                </wp:positionH>
                <wp:positionV relativeFrom="paragraph">
                  <wp:posOffset>26670</wp:posOffset>
                </wp:positionV>
                <wp:extent cx="0" cy="45720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2.1pt" to="201.6pt,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480560</wp:posOffset>
                </wp:positionH>
                <wp:positionV relativeFrom="paragraph">
                  <wp:posOffset>26670</wp:posOffset>
                </wp:positionV>
                <wp:extent cx="0" cy="45720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.1pt" to="352.8pt,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291840</wp:posOffset>
                </wp:positionH>
                <wp:positionV relativeFrom="paragraph">
                  <wp:posOffset>63500</wp:posOffset>
                </wp:positionV>
                <wp:extent cx="365760" cy="457200"/>
                <wp:effectExtent l="0" t="0" r="0" b="0"/>
                <wp:wrapNone/>
                <wp:docPr id="21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5pt;mso-position-vertical-relative:text;margin-left:25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560320</wp:posOffset>
                </wp:positionH>
                <wp:positionV relativeFrom="paragraph">
                  <wp:posOffset>100330</wp:posOffset>
                </wp:positionV>
                <wp:extent cx="822960" cy="0"/>
                <wp:effectExtent l="635" t="57150" r="0" b="571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9pt" to="266.35pt,7.9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749040</wp:posOffset>
                </wp:positionH>
                <wp:positionV relativeFrom="paragraph">
                  <wp:posOffset>100330</wp:posOffset>
                </wp:positionV>
                <wp:extent cx="731520" cy="0"/>
                <wp:effectExtent l="0" t="57150" r="0" b="571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7.9pt" to="352.75pt,7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                                                                                       </w:t>
      </w:r>
    </w:p>
    <w:p>
      <w:pPr>
        <w:pStyle w:val="Heading9"/>
        <w:ind w:left="504" w:hanging="504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0" cy="1097280"/>
                <wp:effectExtent l="28575" t="0" r="28575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0pt,94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9"/>
        <w:ind w:left="504" w:hanging="504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011680</wp:posOffset>
                </wp:positionH>
                <wp:positionV relativeFrom="paragraph">
                  <wp:posOffset>-8890</wp:posOffset>
                </wp:positionV>
                <wp:extent cx="1097280" cy="91440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pt;margin-top:-0.7pt;width:86.3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0</wp:posOffset>
                </wp:positionH>
                <wp:positionV relativeFrom="paragraph">
                  <wp:posOffset>265430</wp:posOffset>
                </wp:positionV>
                <wp:extent cx="2011045" cy="274320"/>
                <wp:effectExtent l="5080" t="5080" r="4445" b="5080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960" cy="274320"/>
                          <a:chOff x="0" y="0"/>
                          <a:chExt cx="2010960" cy="274320"/>
                        </a:xfrm>
                      </wpg:grpSpPr>
                      <wpg:grpSp>
                        <wpg:cNvGrpSpPr/>
                        <wpg:grpSpPr>
                          <a:xfrm>
                            <a:off x="16336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853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596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080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8240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567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307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051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794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538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0220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278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65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49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09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20.9pt;width:158.4pt;height:21.6pt" coordorigin="-1,418" coordsize="3168,432">
                <v:group id="shape_0" style="position:absolute;left:2572;top:418;width:199;height:432">
                  <v:rect id="shape_0" coordsize="10800,10800" path="l0,21600xee" stroked="t" o:allowincell="f" style="position:absolute;left:2574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573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574;top:742;width:196;height:108">
                    <v:rect id="shape_0" coordsize="10800,10800" path="l0,21600xee" stroked="t" o:allowincell="f" style="position:absolute;left:2574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672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968;top:418;width:199;height:432">
                  <v:rect id="shape_0" coordsize="10800,10800" path="l0,21600xee" stroked="t" o:allowincell="f" style="position:absolute;left:2970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969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970;top:742;width:196;height:108">
                    <v:rect id="shape_0" coordsize="10800,10800" path="l0,21600xee" stroked="t" o:allowincell="f" style="position:absolute;left:2970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068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770;top:418;width:199;height:432">
                  <v:rect id="shape_0" coordsize="10800,10800" path="l0,21600xee" stroked="t" o:allowincell="f" style="position:absolute;left:2772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771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772;top:742;width:196;height:108">
                    <v:rect id="shape_0" coordsize="10800,10800" path="l0,21600xee" stroked="t" o:allowincell="f" style="position:absolute;left:2772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870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374;top:418;width:199;height:432">
                  <v:rect id="shape_0" coordsize="10800,10800" path="l0,21600xee" stroked="t" o:allowincell="f" style="position:absolute;left:2376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375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376;top:742;width:196;height:108">
                    <v:rect id="shape_0" coordsize="10800,10800" path="l0,21600xee" stroked="t" o:allowincell="f" style="position:absolute;left:2376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474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176;top:418;width:199;height:432">
                  <v:rect id="shape_0" coordsize="10800,10800" path="l0,21600xee" stroked="t" o:allowincell="f" style="position:absolute;left:2178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77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178;top:742;width:196;height:108">
                    <v:rect id="shape_0" coordsize="10800,10800" path="l0,21600xee" stroked="t" o:allowincell="f" style="position:absolute;left:2178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276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978;top:418;width:199;height:432">
                  <v:rect id="shape_0" coordsize="10800,10800" path="l0,21600xee" stroked="t" o:allowincell="f" style="position:absolute;left:1980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979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980;top:742;width:196;height:108">
                    <v:rect id="shape_0" coordsize="10800,10800" path="l0,21600xee" stroked="t" o:allowincell="f" style="position:absolute;left:1980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078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780;top:418;width:199;height:432">
                  <v:rect id="shape_0" coordsize="10800,10800" path="l0,21600xee" stroked="t" o:allowincell="f" style="position:absolute;left:1782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781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782;top:742;width:196;height:108">
                    <v:rect id="shape_0" coordsize="10800,10800" path="l0,21600xee" stroked="t" o:allowincell="f" style="position:absolute;left:1782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880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582;top:418;width:199;height:432">
                  <v:rect id="shape_0" coordsize="10800,10800" path="l0,21600xee" stroked="t" o:allowincell="f" style="position:absolute;left:1584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583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584;top:742;width:196;height:108">
                    <v:rect id="shape_0" coordsize="10800,10800" path="l0,21600xee" stroked="t" o:allowincell="f" style="position:absolute;left:1584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682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384;top:418;width:199;height:432">
                  <v:rect id="shape_0" coordsize="10800,10800" path="l0,21600xee" stroked="t" o:allowincell="f" style="position:absolute;left:1386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385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386;top:742;width:196;height:108">
                    <v:rect id="shape_0" coordsize="10800,10800" path="l0,21600xee" stroked="t" o:allowincell="f" style="position:absolute;left:1386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484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186;top:418;width:199;height:432">
                  <v:rect id="shape_0" coordsize="10800,10800" path="l0,21600xee" stroked="t" o:allowincell="f" style="position:absolute;left:1188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187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188;top:742;width:196;height:108">
                    <v:rect id="shape_0" coordsize="10800,10800" path="l0,21600xee" stroked="t" o:allowincell="f" style="position:absolute;left:1188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286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790;top:418;width:199;height:432">
                  <v:rect id="shape_0" coordsize="10800,10800" path="l0,21600xee" stroked="t" o:allowincell="f" style="position:absolute;left:792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791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792;top:742;width:196;height:108">
                    <v:rect id="shape_0" coordsize="10800,10800" path="l0,21600xee" stroked="t" o:allowincell="f" style="position:absolute;left:792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890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988;top:418;width:199;height:432">
                  <v:rect id="shape_0" coordsize="10800,10800" path="l0,21600xee" stroked="t" o:allowincell="f" style="position:absolute;left:990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989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990;top:742;width:196;height:108">
                    <v:rect id="shape_0" coordsize="10800,10800" path="l0,21600xee" stroked="t" o:allowincell="f" style="position:absolute;left:990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088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92;top:418;width:199;height:432">
                  <v:rect id="shape_0" coordsize="10800,10800" path="l0,21600xee" stroked="t" o:allowincell="f" style="position:absolute;left:594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93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94;top:742;width:196;height:108">
                    <v:rect id="shape_0" coordsize="10800,10800" path="l0,21600xee" stroked="t" o:allowincell="f" style="position:absolute;left:594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92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96;top:418;width:199;height:432">
                  <v:rect id="shape_0" coordsize="10800,10800" path="l0,21600xee" stroked="t" o:allowincell="f" style="position:absolute;left:198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97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98;top:742;width:196;height:108">
                    <v:rect id="shape_0" coordsize="10800,10800" path="l0,21600xee" stroked="t" o:allowincell="f" style="position:absolute;left:198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96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94;top:418;width:199;height:432">
                  <v:rect id="shape_0" coordsize="10800,10800" path="l0,21600xee" stroked="t" o:allowincell="f" style="position:absolute;left:396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95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96;top:742;width:196;height:108">
                    <v:rect id="shape_0" coordsize="10800,10800" path="l0,21600xee" stroked="t" o:allowincell="f" style="position:absolute;left:396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94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-1;top:418;width:199;height:432">
                  <v:rect id="shape_0" coordsize="10800,10800" path="l0,21600xee" stroked="t" o:allowincell="f" style="position:absolute;left:1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0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;top:742;width:196;height:108">
                    <v:rect id="shape_0" coordsize="10800,10800" path="l0,21600xee" stroked="t" o:allowincell="f" style="position:absolute;left:1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99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840480</wp:posOffset>
                </wp:positionH>
                <wp:positionV relativeFrom="paragraph">
                  <wp:posOffset>-8890</wp:posOffset>
                </wp:positionV>
                <wp:extent cx="1097280" cy="914400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4pt;margin-top:-0.7pt;width:86.35pt;height:71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Heading9"/>
        <w:ind w:left="504" w:hanging="504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108960</wp:posOffset>
                </wp:positionH>
                <wp:positionV relativeFrom="paragraph">
                  <wp:posOffset>156210</wp:posOffset>
                </wp:positionV>
                <wp:extent cx="73152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3pt" to="302.35pt,12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9"/>
        <w:ind w:left="504" w:hanging="504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5486400</wp:posOffset>
                </wp:positionH>
                <wp:positionV relativeFrom="paragraph">
                  <wp:posOffset>29210</wp:posOffset>
                </wp:positionV>
                <wp:extent cx="457200" cy="365760"/>
                <wp:effectExtent l="0" t="0" r="0" b="0"/>
                <wp:wrapNone/>
                <wp:docPr id="22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.3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+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504" w:hanging="504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91440</wp:posOffset>
                </wp:positionH>
                <wp:positionV relativeFrom="paragraph">
                  <wp:posOffset>11430</wp:posOffset>
                </wp:positionV>
                <wp:extent cx="5669280" cy="0"/>
                <wp:effectExtent l="0" t="28575" r="0" b="2857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9pt" to="439.15pt,0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560320</wp:posOffset>
                </wp:positionH>
                <wp:positionV relativeFrom="paragraph">
                  <wp:posOffset>11430</wp:posOffset>
                </wp:positionV>
                <wp:extent cx="0" cy="274320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0.9pt" to="201.6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</wp:posOffset>
                </wp:positionV>
                <wp:extent cx="0" cy="27432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0.9pt" to="352.8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212080</wp:posOffset>
                </wp:positionH>
                <wp:positionV relativeFrom="paragraph">
                  <wp:posOffset>11430</wp:posOffset>
                </wp:positionV>
                <wp:extent cx="640080" cy="0"/>
                <wp:effectExtent l="0" t="38100" r="0" b="381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0.9pt" to="460.75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9"/>
        <w:ind w:left="504" w:hanging="50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8"/>
        </w:rPr>
      </w:pPr>
      <w:r>
        <w:rPr/>
        <w:tab/>
        <w:tab/>
        <w:tab/>
        <w:tab/>
        <w:tab/>
        <w:t xml:space="preserve">     </w:t>
      </w:r>
      <w:r>
        <w:rPr>
          <w:i/>
          <w:sz w:val="28"/>
        </w:rPr>
        <w:t>x</w:t>
      </w:r>
      <w:r>
        <w:rPr>
          <w:i/>
          <w:sz w:val="24"/>
        </w:rPr>
        <w:t>=0</w:t>
        <w:tab/>
        <w:tab/>
        <w:tab/>
        <w:tab/>
        <w:t xml:space="preserve">      </w:t>
      </w:r>
      <w:r>
        <w:rPr>
          <w:i/>
          <w:sz w:val="28"/>
        </w:rPr>
        <w:t>x=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4"/>
        </w:rPr>
      </w:pPr>
      <w:r>
        <w:rPr/>
        <w:t xml:space="preserve"> </w:t>
      </w:r>
      <w:r>
        <w:rPr/>
        <w:tab/>
        <w:tab/>
        <w:tab/>
        <w:tab/>
        <w:tab/>
        <w:t xml:space="preserve">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object w:dxaOrig="8505" w:dyaOrig="7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.6pt;margin-top:15.7pt;width:424.95pt;height:384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5693058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011680</wp:posOffset>
                </wp:positionH>
                <wp:positionV relativeFrom="paragraph">
                  <wp:posOffset>3399790</wp:posOffset>
                </wp:positionV>
                <wp:extent cx="0" cy="1188720"/>
                <wp:effectExtent l="5080" t="0" r="5080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267.7pt" to="158.4pt,361.2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931920</wp:posOffset>
                </wp:positionH>
                <wp:positionV relativeFrom="paragraph">
                  <wp:posOffset>3399790</wp:posOffset>
                </wp:positionV>
                <wp:extent cx="0" cy="118872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267.7pt" to="309.6pt,361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645920</wp:posOffset>
                </wp:positionH>
                <wp:positionV relativeFrom="paragraph">
                  <wp:posOffset>3399790</wp:posOffset>
                </wp:positionV>
                <wp:extent cx="283464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67.7pt" to="352.75pt,26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566160</wp:posOffset>
                </wp:positionH>
                <wp:positionV relativeFrom="paragraph">
                  <wp:posOffset>3399790</wp:posOffset>
                </wp:positionV>
                <wp:extent cx="0" cy="274320"/>
                <wp:effectExtent l="57150" t="635" r="5715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267.7pt" to="280.8pt,289.2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566160</wp:posOffset>
                </wp:positionH>
                <wp:positionV relativeFrom="paragraph">
                  <wp:posOffset>3856990</wp:posOffset>
                </wp:positionV>
                <wp:extent cx="0" cy="274320"/>
                <wp:effectExtent l="57150" t="0" r="5715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03.7pt" to="280.8pt,325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566160</wp:posOffset>
                </wp:positionH>
                <wp:positionV relativeFrom="paragraph">
                  <wp:posOffset>4131310</wp:posOffset>
                </wp:positionV>
                <wp:extent cx="0" cy="182880"/>
                <wp:effectExtent l="57150" t="635" r="5715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25.3pt" to="280.8pt,339.6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566160</wp:posOffset>
                </wp:positionH>
                <wp:positionV relativeFrom="paragraph">
                  <wp:posOffset>4314190</wp:posOffset>
                </wp:positionV>
                <wp:extent cx="0" cy="274320"/>
                <wp:effectExtent l="57150" t="0" r="5715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39.7pt" to="280.8pt,361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011680</wp:posOffset>
                </wp:positionH>
                <wp:positionV relativeFrom="paragraph">
                  <wp:posOffset>3125470</wp:posOffset>
                </wp:positionV>
                <wp:extent cx="365760" cy="365760"/>
                <wp:effectExtent l="0" t="0" r="0" b="0"/>
                <wp:wrapNone/>
                <wp:docPr id="23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46.1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sz w:val="24"/>
                        </w:rPr>
                        <w:t>P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657600</wp:posOffset>
                </wp:positionH>
                <wp:positionV relativeFrom="paragraph">
                  <wp:posOffset>3125470</wp:posOffset>
                </wp:positionV>
                <wp:extent cx="365760" cy="365760"/>
                <wp:effectExtent l="0" t="0" r="0" b="0"/>
                <wp:wrapNone/>
                <wp:docPr id="23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46.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P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383280</wp:posOffset>
                </wp:positionH>
                <wp:positionV relativeFrom="paragraph">
                  <wp:posOffset>3491230</wp:posOffset>
                </wp:positionV>
                <wp:extent cx="365760" cy="548640"/>
                <wp:effectExtent l="0" t="0" r="0" b="0"/>
                <wp:wrapNone/>
                <wp:docPr id="23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43.2pt;mso-wrap-distance-left:9.05pt;mso-wrap-distance-right:9.05pt;mso-wrap-distance-top:0pt;mso-wrap-distance-bottom:0pt;margin-top:274.9pt;mso-position-vertical-relative:text;margin-left:2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E</w:t>
                      </w:r>
                      <w:r>
                        <w:rPr>
                          <w:sz w:val="22"/>
                          <w:vertAlign w:val="subscrip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474720</wp:posOffset>
                </wp:positionH>
                <wp:positionV relativeFrom="paragraph">
                  <wp:posOffset>4222750</wp:posOffset>
                </wp:positionV>
                <wp:extent cx="365760" cy="274320"/>
                <wp:effectExtent l="0" t="0" r="0" b="0"/>
                <wp:wrapNone/>
                <wp:docPr id="23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32.5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480560</wp:posOffset>
                </wp:positionH>
                <wp:positionV relativeFrom="paragraph">
                  <wp:posOffset>3216910</wp:posOffset>
                </wp:positionV>
                <wp:extent cx="1005840" cy="274320"/>
                <wp:effectExtent l="0" t="0" r="0" b="0"/>
                <wp:wrapNone/>
                <wp:docPr id="23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E =1/2 </w:t>
                            </w:r>
                            <w:r>
                              <w:rPr>
                                <w:i/>
                                <w:sz w:val="24"/>
                              </w:rPr>
                              <w:t>k</w:t>
                            </w:r>
                            <w:r>
                              <w:rPr>
                                <w:sz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253.3pt;mso-position-vertical-relative:text;margin-left:3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E =1/2 </w:t>
                      </w:r>
                      <w:r>
                        <w:rPr>
                          <w:i/>
                          <w:sz w:val="24"/>
                        </w:rPr>
                        <w:t>k</w:t>
                      </w:r>
                      <w:r>
                        <w:rPr>
                          <w:sz w:val="24"/>
                        </w:rPr>
                        <w:t>A</w:t>
                      </w:r>
                      <w:r>
                        <w:rPr>
                          <w:sz w:val="24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389120</wp:posOffset>
                </wp:positionH>
                <wp:positionV relativeFrom="paragraph">
                  <wp:posOffset>1936750</wp:posOffset>
                </wp:positionV>
                <wp:extent cx="1005840" cy="274320"/>
                <wp:effectExtent l="0" t="0" r="0" b="0"/>
                <wp:wrapNone/>
                <wp:docPr id="23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U =1/2 </w:t>
                            </w:r>
                            <w:r>
                              <w:rPr>
                                <w:i/>
                                <w:sz w:val="24"/>
                              </w:rPr>
                              <w:t>kx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52.5pt;mso-position-vertical-relative:text;margin-left:3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U =1/2 </w:t>
                      </w:r>
                      <w:r>
                        <w:rPr>
                          <w:i/>
                          <w:sz w:val="24"/>
                        </w:rPr>
                        <w:t>kx</w:t>
                      </w:r>
                      <w:r>
                        <w:rPr>
                          <w:sz w:val="24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5486400</wp:posOffset>
                </wp:positionH>
                <wp:positionV relativeFrom="paragraph">
                  <wp:posOffset>4405630</wp:posOffset>
                </wp:positionV>
                <wp:extent cx="457200" cy="274320"/>
                <wp:effectExtent l="0" t="0" r="0" b="0"/>
                <wp:wrapNone/>
                <wp:docPr id="2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46.9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504" w:hanging="504"/>
        <w:rPr>
          <w:b/>
          <w:b/>
          <w:i/>
          <w:i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463040</wp:posOffset>
                </wp:positionH>
                <wp:positionV relativeFrom="paragraph">
                  <wp:posOffset>2376170</wp:posOffset>
                </wp:positionV>
                <wp:extent cx="292608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87.1pt" to="345.55pt,18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40"/>
        </w:rPr>
        <w:t>Power</w:t>
      </w:r>
    </w:p>
    <w:p>
      <w:pPr>
        <w:pStyle w:val="Normal"/>
        <w:ind w:left="504" w:hanging="504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BodyText3"/>
        <w:rPr>
          <w:sz w:val="36"/>
        </w:rPr>
      </w:pPr>
      <w:r>
        <w:rPr>
          <w:sz w:val="36"/>
        </w:rPr>
        <w:t>Power – “Power Input”  The rate at which a force does work is called the power input of the force.</w: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1005840" cy="764540"/>
                <wp:effectExtent l="0" t="0" r="0" b="0"/>
                <wp:wrapNone/>
                <wp:docPr id="24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Averag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ow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0.2pt;mso-wrap-distance-left:9.05pt;mso-wrap-distance-right:9.05pt;mso-wrap-distance-top:0pt;mso-wrap-distance-bottom:0pt;margin-top:14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Average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840480</wp:posOffset>
                </wp:positionH>
                <wp:positionV relativeFrom="paragraph">
                  <wp:posOffset>218440</wp:posOffset>
                </wp:positionV>
                <wp:extent cx="2651760" cy="764540"/>
                <wp:effectExtent l="0" t="0" r="0" b="0"/>
                <wp:wrapNone/>
                <wp:docPr id="24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verage time rate-of-change of wo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60.2pt;mso-wrap-distance-left:9.05pt;mso-wrap-distance-right:9.05pt;mso-wrap-distance-top:0pt;mso-wrap-distance-bottom:0pt;margin-top:17.2pt;mso-position-vertical-relative:text;margin-left:3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verage time rate-of-change of 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840480</wp:posOffset>
                </wp:positionH>
                <wp:positionV relativeFrom="paragraph">
                  <wp:posOffset>1407160</wp:posOffset>
                </wp:positionV>
                <wp:extent cx="2651760" cy="764540"/>
                <wp:effectExtent l="0" t="0" r="0" b="0"/>
                <wp:wrapNone/>
                <wp:docPr id="24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erivative of the work function with respect to 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60.2pt;mso-wrap-distance-left:9.05pt;mso-wrap-distance-right:9.05pt;mso-wrap-distance-top:0pt;mso-wrap-distance-bottom:0pt;margin-top:110.8pt;mso-position-vertical-relative:text;margin-left:3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erivative of the work function with respect to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828800</wp:posOffset>
                </wp:positionH>
                <wp:positionV relativeFrom="paragraph">
                  <wp:posOffset>76200</wp:posOffset>
                </wp:positionV>
                <wp:extent cx="1280160" cy="640080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6pt;width:100.7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011680</wp:posOffset>
                </wp:positionH>
                <wp:positionV relativeFrom="paragraph">
                  <wp:posOffset>76200</wp:posOffset>
                </wp:positionV>
                <wp:extent cx="779780" cy="599440"/>
                <wp:effectExtent l="0" t="0" r="0" b="0"/>
                <wp:wrapNone/>
                <wp:docPr id="24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t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47.2pt;mso-wrap-distance-left:9.05pt;mso-wrap-distance-right:9.05pt;mso-wrap-distance-top:0pt;mso-wrap-distance-bottom:0pt;margin-top:6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t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1370330" cy="753745"/>
                <wp:effectExtent l="0" t="0" r="0" b="0"/>
                <wp:wrapNone/>
                <wp:docPr id="24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75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drawing>
                                <wp:inline distT="0" distB="0" distL="0" distR="0">
                                  <wp:extent cx="1187450" cy="662305"/>
                                  <wp:effectExtent l="0" t="0" r="0" b="0"/>
                                  <wp:docPr id="24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" t="-47" r="-26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0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59.3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drawing>
                          <wp:inline distT="0" distB="0" distL="0" distR="0">
                            <wp:extent cx="1187450" cy="662305"/>
                            <wp:effectExtent l="0" t="0" r="0" b="0"/>
                            <wp:docPr id="24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6" t="-47" r="-26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7450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824355</wp:posOffset>
                </wp:positionH>
                <wp:positionV relativeFrom="paragraph">
                  <wp:posOffset>92075</wp:posOffset>
                </wp:positionV>
                <wp:extent cx="912495" cy="617855"/>
                <wp:effectExtent l="0" t="0" r="0" b="0"/>
                <wp:wrapNone/>
                <wp:docPr id="24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617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W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t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85pt;height:48.65pt;mso-wrap-distance-left:9.05pt;mso-wrap-distance-right:9.05pt;mso-wrap-distance-top:0pt;mso-wrap-distance-bottom:0pt;margin-top:7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W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2664" w:firstLine="216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borderBox>
                    <m:borderBoxPr>
                      <m:hideTop m:val="1"/>
                      <m:hideBot m:val="1"/>
                      <m:hideLeft m:val="1"/>
                      <m:hideRight m:val="1"/>
                      <m:strikeH m:val="1"/>
                    </m:borderBox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orderBox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borderBox>
                <m:borderBoxPr>
                  <m:hideTop m:val="1"/>
                  <m:hideBot m:val="1"/>
                  <m:hideLeft m:val="1"/>
                  <m:hideRight m:val="1"/>
                  <m:strikeH m:val="1"/>
                </m:borderBox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orderBox>
            </m:e>
          </m:eqArr>
        </m:oMath>
      </m:oMathPara>
    </w:p>
    <w:p>
      <w:pPr>
        <w:pStyle w:val="Normal"/>
        <w:ind w:left="2664" w:firstLine="216"/>
        <w:rPr>
          <w:sz w:val="32"/>
        </w:rPr>
      </w:pPr>
      <w:r>
        <w:rPr>
          <w:sz w:val="32"/>
        </w:rPr>
      </w:r>
    </w:p>
    <w:p>
      <w:pPr>
        <w:pStyle w:val="Normal"/>
        <w:ind w:left="720" w:firstLine="720"/>
        <w:rPr/>
      </w:pPr>
      <w:r>
        <w:rPr>
          <w:sz w:val="32"/>
        </w:rPr>
        <w:t xml:space="preserve">Substituting </w:t>
      </w:r>
      <w:r>
        <w:rPr>
          <w:i/>
          <w:sz w:val="32"/>
        </w:rPr>
        <w:t>dW</w:t>
      </w:r>
      <w:r>
        <w:rPr>
          <w:sz w:val="32"/>
        </w:rPr>
        <w:t xml:space="preserve"> into the equation above for </w:t>
      </w:r>
      <w:r>
        <w:rPr>
          <w:i/>
          <w:sz w:val="32"/>
        </w:rPr>
        <w:t>P gives</w:t>
      </w:r>
    </w:p>
    <w:p>
      <w:pPr>
        <w:pStyle w:val="Normal"/>
        <w:ind w:left="720" w:firstLine="72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21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>
          <w:sz w:val="32"/>
        </w:rPr>
        <w:t xml:space="preserve">If </w:t>
      </w:r>
      <w:r>
        <w:rPr>
          <w:i/>
          <w:sz w:val="32"/>
        </w:rPr>
        <w:t xml:space="preserve">F </w:t>
      </w:r>
      <w:r>
        <w:rPr>
          <w:sz w:val="32"/>
        </w:rPr>
        <w:t>is constant, then</w:t>
      </w:r>
    </w:p>
    <w:p>
      <w:pPr>
        <w:pStyle w:val="Normal"/>
        <w:ind w:left="2160" w:firstLine="72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828800</wp:posOffset>
                </wp:positionH>
                <wp:positionV relativeFrom="paragraph">
                  <wp:posOffset>596265</wp:posOffset>
                </wp:positionV>
                <wp:extent cx="2011680" cy="822960"/>
                <wp:effectExtent l="5080" t="5080" r="508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82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46.95pt;width:158.35pt;height:6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91440</wp:posOffset>
                </wp:positionH>
                <wp:positionV relativeFrom="paragraph">
                  <wp:posOffset>596265</wp:posOffset>
                </wp:positionV>
                <wp:extent cx="1463040" cy="822960"/>
                <wp:effectExtent l="0" t="0" r="0" b="0"/>
                <wp:wrapNone/>
                <wp:docPr id="25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nstantaneou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ow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64.8pt;mso-wrap-distance-left:9.05pt;mso-wrap-distance-right:9.05pt;mso-wrap-distance-top:0pt;mso-wrap-distance-bottom:0pt;margin-top:46.95pt;mso-position-vertical-relative:text;margin-left: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nstantaneous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Example Problem: Total Mechanical Energy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outline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5120640</wp:posOffset>
                </wp:positionH>
                <wp:positionV relativeFrom="paragraph">
                  <wp:posOffset>904240</wp:posOffset>
                </wp:positionV>
                <wp:extent cx="182880" cy="91440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2pt;margin-top:71.2pt;width:14.3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5120640</wp:posOffset>
                </wp:positionH>
                <wp:positionV relativeFrom="paragraph">
                  <wp:posOffset>1910080</wp:posOffset>
                </wp:positionV>
                <wp:extent cx="182880" cy="182880"/>
                <wp:effectExtent l="5080" t="5080" r="5715" b="571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2pt;margin-top:150.4pt;width:14.3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5212080</wp:posOffset>
                </wp:positionH>
                <wp:positionV relativeFrom="paragraph">
                  <wp:posOffset>2184400</wp:posOffset>
                </wp:positionV>
                <wp:extent cx="0" cy="731520"/>
                <wp:effectExtent l="38100" t="0" r="3810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72pt" to="410.4pt,2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669280</wp:posOffset>
                </wp:positionH>
                <wp:positionV relativeFrom="paragraph">
                  <wp:posOffset>1818640</wp:posOffset>
                </wp:positionV>
                <wp:extent cx="0" cy="155448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143.2pt" to="446.4pt,2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5669280</wp:posOffset>
                </wp:positionH>
                <wp:positionV relativeFrom="paragraph">
                  <wp:posOffset>3647440</wp:posOffset>
                </wp:positionV>
                <wp:extent cx="0" cy="2651760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287.2pt" to="446.4pt,4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023360</wp:posOffset>
                </wp:positionH>
                <wp:positionV relativeFrom="paragraph">
                  <wp:posOffset>6299200</wp:posOffset>
                </wp:positionV>
                <wp:extent cx="2194560" cy="822960"/>
                <wp:effectExtent l="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8229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6.8pt;margin-top:496pt;width:172.75pt;height:64.75pt;mso-wrap-style:none;v-text-anchor:middl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5486400</wp:posOffset>
                </wp:positionH>
                <wp:positionV relativeFrom="paragraph">
                  <wp:posOffset>6299200</wp:posOffset>
                </wp:positionV>
                <wp:extent cx="0" cy="64008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96pt" to="432pt,5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5212080</wp:posOffset>
                </wp:positionH>
                <wp:positionV relativeFrom="paragraph">
                  <wp:posOffset>6847840</wp:posOffset>
                </wp:positionV>
                <wp:extent cx="182880" cy="182880"/>
                <wp:effectExtent l="5080" t="5080" r="5715" b="571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0.4pt;margin-top:539.2pt;width:14.3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 xml:space="preserve">A ball bearing whose mass, </w:t>
      </w:r>
      <w:r>
        <w:rPr>
          <w:rFonts w:cs="Arial" w:ascii="Arial" w:hAnsi="Arial"/>
          <w:i/>
          <w:sz w:val="28"/>
        </w:rPr>
        <w:t xml:space="preserve">m, </w:t>
      </w:r>
      <w:r>
        <w:rPr>
          <w:rFonts w:cs="Arial" w:ascii="Arial" w:hAnsi="Arial"/>
          <w:sz w:val="28"/>
        </w:rPr>
        <w:t xml:space="preserve">is </w:t>
      </w:r>
      <w:r>
        <w:rPr>
          <w:rFonts w:cs="Arial" w:ascii="Arial" w:hAnsi="Arial"/>
          <w:b/>
          <w:sz w:val="28"/>
        </w:rPr>
        <w:t>5.2</w:t>
      </w:r>
      <w:r>
        <w:rPr>
          <w:rFonts w:cs="Arial" w:ascii="Arial" w:hAnsi="Arial"/>
          <w:sz w:val="28"/>
        </w:rPr>
        <w:t xml:space="preserve"> g is fired vertically downward from a height,</w:t>
      </w:r>
      <w:r>
        <w:rPr>
          <w:rFonts w:cs="Arial" w:ascii="Arial" w:hAnsi="Arial"/>
          <w:i/>
          <w:sz w:val="28"/>
        </w:rPr>
        <w:t xml:space="preserve"> h</w:t>
      </w:r>
      <w:r>
        <w:rPr>
          <w:rFonts w:cs="Arial" w:ascii="Arial" w:hAnsi="Arial"/>
          <w:sz w:val="28"/>
        </w:rPr>
        <w:t xml:space="preserve">, of 18 m with an initial speed </w:t>
      </w:r>
      <w:r>
        <w:rPr>
          <w:rFonts w:cs="Arial" w:ascii="Arial" w:hAnsi="Arial"/>
          <w:i/>
          <w:sz w:val="28"/>
        </w:rPr>
        <w:t>v</w:t>
      </w:r>
      <w:r>
        <w:rPr>
          <w:rFonts w:cs="Arial" w:ascii="Arial" w:hAnsi="Arial"/>
          <w:i/>
          <w:sz w:val="28"/>
          <w:vertAlign w:val="subscript"/>
        </w:rPr>
        <w:t>o</w:t>
      </w:r>
      <w:r>
        <w:rPr>
          <w:rFonts w:cs="Arial" w:ascii="Arial" w:hAnsi="Arial"/>
          <w:sz w:val="28"/>
        </w:rPr>
        <w:t xml:space="preserve"> of 14m/s. It buries itself in sand to a depth, </w:t>
      </w:r>
      <w:r>
        <w:rPr>
          <w:rFonts w:cs="Arial" w:ascii="Arial" w:hAnsi="Arial"/>
          <w:i/>
          <w:sz w:val="28"/>
        </w:rPr>
        <w:t>d</w:t>
      </w:r>
      <w:r>
        <w:rPr>
          <w:rFonts w:cs="Arial" w:ascii="Arial" w:hAnsi="Arial"/>
          <w:sz w:val="28"/>
        </w:rPr>
        <w:t xml:space="preserve">, of 21 cm.  What average upward resistive force, </w:t>
      </w:r>
      <w:r>
        <w:rPr>
          <w:rFonts w:cs="Arial" w:ascii="Arial" w:hAnsi="Arial"/>
          <w:i/>
          <w:sz w:val="28"/>
        </w:rPr>
        <w:t>F,</w:t>
      </w:r>
      <w:r>
        <w:rPr>
          <w:rFonts w:cs="Arial" w:ascii="Arial" w:hAnsi="Arial"/>
          <w:sz w:val="28"/>
        </w:rPr>
        <w:t xml:space="preserve"> does the sand exert on the ball as it comes to res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394960</wp:posOffset>
                </wp:positionH>
                <wp:positionV relativeFrom="paragraph">
                  <wp:posOffset>1178560</wp:posOffset>
                </wp:positionV>
                <wp:extent cx="1005840" cy="274320"/>
                <wp:effectExtent l="0" t="0" r="0" b="0"/>
                <wp:wrapNone/>
                <wp:docPr id="26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ring g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92.8pt;mso-position-vertical-relative:text;margin-left:4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ring g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846320</wp:posOffset>
                </wp:positionH>
                <wp:positionV relativeFrom="paragraph">
                  <wp:posOffset>1910080</wp:posOffset>
                </wp:positionV>
                <wp:extent cx="365760" cy="274320"/>
                <wp:effectExtent l="0" t="0" r="0" b="0"/>
                <wp:wrapNone/>
                <wp:docPr id="26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50.4pt;mso-position-vertical-relative:text;margin-left:3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5212080</wp:posOffset>
                </wp:positionH>
                <wp:positionV relativeFrom="paragraph">
                  <wp:posOffset>2550160</wp:posOffset>
                </wp:positionV>
                <wp:extent cx="365760" cy="365760"/>
                <wp:effectExtent l="0" t="0" r="0" b="0"/>
                <wp:wrapNone/>
                <wp:docPr id="26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v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00.8pt;mso-position-vertical-relative:text;margin-left:4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v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486400</wp:posOffset>
                </wp:positionH>
                <wp:positionV relativeFrom="paragraph">
                  <wp:posOffset>3281680</wp:posOffset>
                </wp:positionV>
                <wp:extent cx="365760" cy="365760"/>
                <wp:effectExtent l="0" t="0" r="0" b="0"/>
                <wp:wrapNone/>
                <wp:docPr id="26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58.4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5303520</wp:posOffset>
                </wp:positionH>
                <wp:positionV relativeFrom="paragraph">
                  <wp:posOffset>6482080</wp:posOffset>
                </wp:positionV>
                <wp:extent cx="365760" cy="274320"/>
                <wp:effectExtent l="0" t="0" r="0" b="0"/>
                <wp:wrapNone/>
                <wp:docPr id="26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10.4pt;mso-position-vertical-relative:text;margin-left:41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rFonts w:ascii="Arial" w:hAnsi="Arial" w:cs="Arial"/>
          <w:outline/>
          <w:sz w:val="28"/>
        </w:rPr>
      </w:pPr>
      <w:r>
        <w:rPr>
          <w:rFonts w:cs="Arial" w:ascii="Arial" w:hAnsi="Arial"/>
          <w:outline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440" w:right="1440" w:gutter="0" w:header="720" w:top="1152" w:footer="720" w:bottom="11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66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65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435"/>
        </w:tabs>
        <w:ind w:left="435" w:hanging="435"/>
      </w:pPr>
      <w:rPr/>
    </w:lvl>
  </w:abstractNum>
  <w:abstractNum w:abstractNumId="5">
    <w:lvl w:ilvl="0">
      <w:start w:val="2"/>
      <w:numFmt w:val="bullet"/>
      <w:lvlText w:val=""/>
      <w:lvlJc w:val="left"/>
      <w:pPr>
        <w:tabs>
          <w:tab w:val="num" w:pos="615"/>
        </w:tabs>
        <w:ind w:left="615" w:hanging="615"/>
      </w:pPr>
      <w:rPr>
        <w:rFonts w:ascii="Monotype Sorts" w:hAnsi="Monotype Sorts" w:cs="Monotype Sorts" w:hint="default"/>
        <w:sz w:val="44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7">
    <w:lvl w:ilvl="0">
      <w:numFmt w:val="bullet"/>
      <w:lvlText w:val=""/>
      <w:lvlJc w:val="left"/>
      <w:pPr>
        <w:tabs>
          <w:tab w:val="num" w:pos="390"/>
        </w:tabs>
        <w:ind w:left="390" w:hanging="390"/>
      </w:pPr>
      <w:rPr>
        <w:rFonts w:ascii="Symbol" w:hAnsi="Symbol" w:cs="Symbol" w:hint="default"/>
        <w:sz w:val="36"/>
      </w:rPr>
    </w:lvl>
  </w:abstractNum>
  <w:abstractNum w:abstractNumId="8">
    <w:lvl w:ilvl="0">
      <w:start w:val="1"/>
      <w:numFmt w:val="bullet"/>
      <w:lvlText w:val=""/>
      <w:lvlJc w:val="left"/>
      <w:pPr>
        <w:tabs>
          <w:tab w:val="num" w:pos="390"/>
        </w:tabs>
        <w:ind w:left="390" w:hanging="39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28" w:hanging="1728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04" w:hanging="504"/>
      <w:outlineLvl w:val="7"/>
    </w:pPr>
    <w:rPr>
      <w:i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" w:hanging="504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onotype Sorts" w:hAnsi="Monotype Sorts" w:cs="Monotype Sorts"/>
      <w:sz w:val="4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36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28" w:hanging="1728"/>
    </w:pPr>
    <w:rPr>
      <w:sz w:val="36"/>
    </w:rPr>
  </w:style>
  <w:style w:type="paragraph" w:styleId="BodyText3">
    <w:name w:val="Body Text 3"/>
    <w:basedOn w:val="Normal"/>
    <w:qFormat/>
    <w:pPr/>
    <w:rPr>
      <w:sz w:val="32"/>
    </w:rPr>
  </w:style>
  <w:style w:type="paragraph" w:styleId="BodyText2">
    <w:name w:val="Body Text 2"/>
    <w:basedOn w:val="Normal"/>
    <w:qFormat/>
    <w:pPr/>
    <w:rPr>
      <w:sz w:val="36"/>
    </w:rPr>
  </w:style>
  <w:style w:type="paragraph" w:styleId="BodyTextIndent2">
    <w:name w:val="Body Text Indent 2"/>
    <w:basedOn w:val="Normal"/>
    <w:qFormat/>
    <w:pPr>
      <w:ind w:left="504" w:hanging="50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17:43:00Z</dcterms:created>
  <dc:creator>MeadeD</dc:creator>
  <dc:description/>
  <dc:language>en-US</dc:language>
  <cp:lastModifiedBy>MeadeD</cp:lastModifiedBy>
  <dcterms:modified xsi:type="dcterms:W3CDTF">2003-01-31T17:45:00Z</dcterms:modified>
  <cp:revision>2</cp:revision>
  <dc:subject/>
  <dc:title>Ch 6</dc:title>
</cp:coreProperties>
</file>