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04055</wp:posOffset>
                </wp:positionH>
                <wp:positionV relativeFrom="paragraph">
                  <wp:posOffset>-210185</wp:posOffset>
                </wp:positionV>
                <wp:extent cx="1805940" cy="1868805"/>
                <wp:effectExtent l="127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868760"/>
                          <a:chOff x="0" y="0"/>
                          <a:chExt cx="1806120" cy="1868760"/>
                        </a:xfrm>
                      </wpg:grpSpPr>
                      <wps:wsp>
                        <wps:cNvSpPr/>
                        <wps:spPr>
                          <a:xfrm>
                            <a:off x="51480" y="35640"/>
                            <a:ext cx="1408320" cy="18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9920"/>
                            <a:ext cx="73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946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98280"/>
                            <a:ext cx="89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4840"/>
                            <a:ext cx="111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62080"/>
                            <a:ext cx="39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12480"/>
                            <a:ext cx="10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052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07440"/>
                            <a:ext cx="42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823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28760"/>
                            <a:ext cx="680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76440"/>
                            <a:ext cx="30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743040"/>
                            <a:ext cx="52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115640"/>
                            <a:ext cx="34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97720"/>
                            <a:ext cx="18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2934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14640"/>
                            <a:ext cx="147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215360"/>
                            <a:ext cx="2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328400"/>
                            <a:ext cx="22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434960"/>
                            <a:ext cx="178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475640"/>
                            <a:ext cx="13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502280"/>
                            <a:ext cx="259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508040"/>
                            <a:ext cx="64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5188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539720"/>
                            <a:ext cx="874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649160"/>
                            <a:ext cx="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679040"/>
                            <a:ext cx="1497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814040"/>
                            <a:ext cx="18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52200"/>
                            <a:ext cx="137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684080"/>
                            <a:ext cx="5122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617840"/>
                            <a:ext cx="43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551240"/>
                            <a:ext cx="111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44720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5576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10320"/>
                            <a:ext cx="1422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772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77200"/>
                            <a:ext cx="27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87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114560"/>
                            <a:ext cx="44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0808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8040"/>
                            <a:ext cx="14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19000"/>
                            <a:ext cx="25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19720"/>
                            <a:ext cx="105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31680"/>
                            <a:ext cx="34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0808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2968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085040"/>
                            <a:ext cx="19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076400"/>
                            <a:ext cx="11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4508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031400"/>
                            <a:ext cx="26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918360"/>
                            <a:ext cx="4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59320"/>
                            <a:ext cx="16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77960"/>
                            <a:ext cx="83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34040"/>
                            <a:ext cx="1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99120"/>
                            <a:ext cx="2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18760"/>
                            <a:ext cx="16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70080"/>
                            <a:ext cx="115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0080"/>
                            <a:ext cx="240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09960"/>
                            <a:ext cx="65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09520"/>
                            <a:ext cx="100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08440"/>
                            <a:ext cx="24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31400"/>
                            <a:ext cx="2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968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068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9760"/>
                            <a:ext cx="73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3120"/>
                            <a:ext cx="249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56520"/>
                            <a:ext cx="11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40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8240"/>
                            <a:ext cx="299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4800"/>
                            <a:ext cx="2476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7920"/>
                            <a:ext cx="190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8080"/>
                            <a:ext cx="47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72080"/>
                            <a:ext cx="47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78560"/>
                            <a:ext cx="33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872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86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05200"/>
                            <a:ext cx="87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16000"/>
                            <a:ext cx="441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17800"/>
                            <a:ext cx="6516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7252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8692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1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49440"/>
                            <a:ext cx="455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55200"/>
                            <a:ext cx="20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695880"/>
                            <a:ext cx="144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10640"/>
                            <a:ext cx="59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14240"/>
                            <a:ext cx="480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749880"/>
                            <a:ext cx="2088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81560"/>
                            <a:ext cx="49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84080"/>
                            <a:ext cx="58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84080"/>
                            <a:ext cx="22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040"/>
                            <a:ext cx="167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40240"/>
                            <a:ext cx="363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842760"/>
                            <a:ext cx="57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844560"/>
                            <a:ext cx="982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846360"/>
                            <a:ext cx="58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7080"/>
                            <a:ext cx="42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88020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84520"/>
                            <a:ext cx="1364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9400"/>
                            <a:ext cx="957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86040"/>
                            <a:ext cx="380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31400"/>
                            <a:ext cx="69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29960"/>
                            <a:ext cx="97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66320"/>
                            <a:ext cx="171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068840"/>
                            <a:ext cx="116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97280"/>
                            <a:ext cx="127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21400"/>
                            <a:ext cx="41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22840"/>
                            <a:ext cx="180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36160"/>
                            <a:ext cx="16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4624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154520"/>
                            <a:ext cx="417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60280"/>
                            <a:ext cx="189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172880"/>
                            <a:ext cx="39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7936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88720"/>
                            <a:ext cx="286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204560"/>
                            <a:ext cx="87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208880"/>
                            <a:ext cx="5061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2544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25440"/>
                            <a:ext cx="62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27600"/>
                            <a:ext cx="145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78360"/>
                            <a:ext cx="100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27836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84120"/>
                            <a:ext cx="741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307520"/>
                            <a:ext cx="122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326600"/>
                            <a:ext cx="56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6600"/>
                            <a:ext cx="45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3020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330200"/>
                            <a:ext cx="36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3488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366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33920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38120"/>
                            <a:ext cx="33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41000"/>
                            <a:ext cx="13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33920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4316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3474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349280"/>
                            <a:ext cx="473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60080"/>
                            <a:ext cx="1656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99680"/>
                            <a:ext cx="35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426320"/>
                            <a:ext cx="28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451520"/>
                            <a:ext cx="311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475640"/>
                            <a:ext cx="926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4986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505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55200"/>
                            <a:ext cx="201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574280"/>
                            <a:ext cx="501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560960"/>
                            <a:ext cx="54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562760"/>
                            <a:ext cx="434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664280"/>
                            <a:ext cx="453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800720"/>
                            <a:ext cx="455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337400"/>
                            <a:ext cx="360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-16.55pt;width:142.2pt;height:147.15pt" coordorigin="7093,-331" coordsize="2844,2943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7174;top:-275;width:2217;height:28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9071;top:-205;width:115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9180;top:-182;width:7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9043;top:-176;width:140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871;top:-150;width:174;height:2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866;top:82;width:62;height:1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896;top:161;width:15;height:5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884;top:150;width:20;height: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824;top:153;width:66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784;top:271;width:41;height:7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685;top:344;width:106;height:39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685;top:734;width:48;height:1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714;top:839;width:82;height:5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745;top:1426;width:54;height:1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793;top:1555;width:28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816;top:1706;width:66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879;top:1582;width:232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9107;top:1583;width:38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9101;top:1761;width:34;height:17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9104;top:1929;width:280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9375;top:1993;width:2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969;top:2035;width:408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867;top:2044;width:101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852;top:2061;width:19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858;top:2094;width:137;height:1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980;top:2266;width:13;height:5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982;top:2313;width:235;height:2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9189;top:2526;width:28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976;top:2586;width:216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8170;top:2321;width:806;height:2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485;top:2217;width:686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314;top:2112;width:175;height:10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277;top:1948;width:44;height:16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285;top:1804;width:113;height:1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7170;top:1575;width:223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7170;top:1523;width:4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7211;top:1523;width:437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644;top:1620;width:1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583;top:1424;width:69;height:19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586;top:1414;width:30;height: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595;top:1052;width:21;height:36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599;top:959;width:39;height:9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636;top:960;width:165;height:17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795;top:1136;width:54;height:28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839;top:1414;width:18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842;top:1448;width:5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864;top:1378;width:29;height: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868;top:1364;width:177;height:2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8039;top:1315;width:2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8056;top:1293;width:41;height: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8091;top:1115;width:72;height:17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8135;top:1022;width:25;height:9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8147;top:894;width:130;height:13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8270;top:825;width:16;height:7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8283;top:770;width:39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8306;top:486;width:25;height:2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8297;top:252;width:17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922;top:252;width:378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821;top:157;width:103;height:1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821;top:-1;width:158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980;top:-3;width:391;height:2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8363;top:-124;width:37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8376;top:-111;width:23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8371;top:-125;width:20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8388;top:-237;width:114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8499;top:-279;width:39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890;top:-242;width:184;height: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771;top:-331;width:644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8578;top:-255;width:470;height:69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8409;top:-229;width:389;height:3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773;top:-177;width:299;height:244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8541;top:-145;width:74;height:6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8478;top:-60;width:74;height:1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8541;top:-50;width:52;height:154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8464;top:-36;width:10;height:11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8394;top:-34;width:61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746;top:-8;width:136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943;top:9;width:694;height:2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841;top:12;width:1025;height:8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9595;top:98;width:68;height: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748;top:121;width:79;height:1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8371;top:348;width:25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763;top:692;width:716;height:1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8398;top:701;width:32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8479;top:765;width:227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8291;top:788;width:93;height:1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792;top:794;width:755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8445;top:850;width:328;height:5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8390;top:900;width:77;height:8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517;top:904;width:91;height:8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702;top:904;width:347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8110;top:910;width:263;height:3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659;top:992;width:56;height:441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8367;top:996;width:90;height:27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688;top:999;width:154;height:5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8478;top:1002;width:91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613;top:1003;width:66;height:42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8494;top:1055;width:59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8153;top:1062;width:214;height:50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8234;top:1180;width:150;height:3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833;top:1222;width:598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8062;top:1293;width:109;height:64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8398;top:1291;width:152;height:69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891;top:1348;width:269;height:211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8367;top:1352;width:182;height:10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8543;top:1397;width:199;height:10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7093;top:1437;width:10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607;top:1435;width:65;height:170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8242;top:1437;width:283;height:23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691;top:1458;width:25;height:147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839;top:1474;width:52;height:48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9143;top:1487;width:657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8499;top:1496;width:297;height:2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8265;top:1516;width:61;height:121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855;top:1526;width:29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7192;top:1541;width:450;height:25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8079;top:1566;width:136;height:147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477;top:1573;width:796;height:560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8209;top:1599;width:33;height:8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8434;top:1599;width:97;height:10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891;top:1602;width:228;height:356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8331;top:1682;width:158;height:65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9062;top:1682;width:58;height:89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8246;top:1691;width:116;height:349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689;top:1728;width:191;height:54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498;top:1758;width:88;height:51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668;top:1758;width:70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942;top:1764;width:6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8067;top:1764;width:57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824;top:1771;width:5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683;top:1774;width:36;height:2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962;top:1778;width:24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8190;top:1776;width:52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8087;top:1781;width:20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9050;top:1778;width:59;height:8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835;top:1784;width:29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8214;top:1791;width:9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9159;top:1794;width:745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300;top:1811;width:260;height:350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9043;top:1873;width:55;height:57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7200;top:1915;width:43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882;top:1955;width:490;height:11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736;top:1993;width:1458;height:59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878;top:2029;width: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656;top:2111;width:3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589;top:2118;width:316;height:13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9026;top:2148;width:789;height:11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888;top:2127;width:84;height:16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458;top:2130;width:683;height:225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9055;top:2290;width:714;height:2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9220;top:2505;width:71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8328;top:1775;width:567;height:322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Forces and Newton’s Laws</w:t>
      </w:r>
    </w:p>
    <w:p>
      <w:pPr>
        <w:pStyle w:val="Heading2"/>
        <w:rPr>
          <w:sz w:val="40"/>
        </w:rPr>
      </w:pPr>
      <w:r>
        <w:rPr>
          <w:sz w:val="40"/>
        </w:rPr>
        <w:t>Definition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Dynamics</w:t>
      </w:r>
      <w:r>
        <w:rPr>
          <w:sz w:val="36"/>
        </w:rPr>
        <w:t xml:space="preserve"> - The study of WHY things move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Mass</w:t>
      </w:r>
      <w:r>
        <w:rPr>
          <w:sz w:val="36"/>
        </w:rPr>
        <w:t xml:space="preserve"> - 1) The amount of matter that makes up an object. </w:t>
      </w:r>
    </w:p>
    <w:p>
      <w:pPr>
        <w:pStyle w:val="Normal"/>
        <w:ind w:firstLine="720"/>
        <w:rPr/>
      </w:pPr>
      <w:r>
        <w:rPr>
          <w:sz w:val="36"/>
        </w:rPr>
        <w:t xml:space="preserve">    </w:t>
      </w:r>
      <w:r>
        <w:rPr>
          <w:sz w:val="36"/>
        </w:rPr>
        <w:t xml:space="preserve">2) The measure of the </w:t>
      </w: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of an object.</w:t>
      </w:r>
    </w:p>
    <w:p>
      <w:pPr>
        <w:pStyle w:val="Normal"/>
        <w:numPr>
          <w:ilvl w:val="0"/>
          <w:numId w:val="24"/>
        </w:numPr>
        <w:rPr>
          <w:sz w:val="36"/>
        </w:rPr>
      </w:pPr>
      <w:r>
        <w:rPr>
          <w:sz w:val="36"/>
        </w:rPr>
        <w:t xml:space="preserve">Mass is a scalar quantity 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The symbol for mass will be lower case “m”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The units for mass are as follows: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  <w:t>MKS = kilogram (k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CGS = gram (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English = slug (slug)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- </w:t>
      </w:r>
      <w:r>
        <w:rPr>
          <w:sz w:val="32"/>
        </w:rPr>
        <w:t>An objects tendency to maintain its present state of motion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</w:t>
      </w:r>
      <w:r>
        <w:rPr>
          <w:sz w:val="36"/>
        </w:rPr>
        <w:t xml:space="preserve">Inertia is </w:t>
      </w:r>
      <w:r>
        <w:rPr>
          <w:sz w:val="36"/>
          <w:u w:val="single"/>
        </w:rPr>
        <w:t>quantitative</w:t>
      </w:r>
      <w:r>
        <w:rPr>
          <w:sz w:val="36"/>
        </w:rPr>
        <w:t>, the numerical value is the mass number for that objec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If an object is a rest, the object’s inertia is a measure of how much it wants to stay at rest. 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f an object is moving with constant velocity, the object’s inertia is a measure of how much it wants to maintain its current speed and direction.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6"/>
        </w:rPr>
        <w:t>Force</w:t>
      </w:r>
      <w:r>
        <w:rPr>
          <w:b w:val="false"/>
          <w:i w:val="false"/>
          <w:sz w:val="36"/>
          <w:u w:val="none"/>
        </w:rPr>
        <w:t xml:space="preserve"> - a push or a pull– it is the “thing” that causes accelerations.</w:t>
      </w:r>
    </w:p>
    <w:p>
      <w:pPr>
        <w:pStyle w:val="Normal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Normal"/>
        <w:rPr>
          <w:sz w:val="36"/>
        </w:rPr>
      </w:pPr>
      <w:r>
        <w:rPr>
          <w:sz w:val="36"/>
        </w:rPr>
        <w:t>Note:  This is a very abstract concept.  We can never really talk about acceleration without stating the “thing” that caused the acceler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 xml:space="preserve">For example:  </w:t>
        <w:tab/>
        <w:t>The acceleration due to gravity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n the baseball due to the bat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f car due to fricti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When you exert a </w:t>
      </w:r>
      <w:r>
        <w:rPr>
          <w:sz w:val="36"/>
          <w:u w:val="single"/>
        </w:rPr>
        <w:t>push</w:t>
      </w:r>
      <w:r>
        <w:rPr>
          <w:sz w:val="36"/>
        </w:rPr>
        <w:t xml:space="preserve"> or a </w:t>
      </w:r>
      <w:r>
        <w:rPr>
          <w:sz w:val="36"/>
          <w:u w:val="single"/>
        </w:rPr>
        <w:t>pull</w:t>
      </w:r>
      <w:r>
        <w:rPr>
          <w:sz w:val="36"/>
        </w:rPr>
        <w:t xml:space="preserve"> on an object, you say, you are exerting a </w:t>
      </w:r>
      <w:r>
        <w:rPr>
          <w:sz w:val="36"/>
          <w:u w:val="single"/>
        </w:rPr>
        <w:t>force</w:t>
      </w:r>
      <w:r>
        <w:rPr>
          <w:sz w:val="36"/>
        </w:rPr>
        <w:t xml:space="preserve"> on that object.</w:t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A force cannot be seen, it is only known by its </w:t>
      </w:r>
      <w:r>
        <w:rPr>
          <w:i/>
          <w:sz w:val="36"/>
          <w:u w:val="single"/>
        </w:rPr>
        <w:t>effects</w:t>
      </w:r>
      <w:r>
        <w:rPr>
          <w:sz w:val="36"/>
        </w:rPr>
        <w:t xml:space="preserve"> on an object. 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 Effect – Forces cause acceler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3"/>
        <w:rPr/>
      </w:pPr>
      <w:r>
        <w:rPr/>
        <w:t>But, what if a car is stuck in the mud,  and a giant monkey pushes (exerting a force) and the car doesn’t move (no acceleration).  Is he still exerting a force on the ca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</wp:posOffset>
                </wp:positionH>
                <wp:positionV relativeFrom="paragraph">
                  <wp:posOffset>61595</wp:posOffset>
                </wp:positionV>
                <wp:extent cx="4419600" cy="1600200"/>
                <wp:effectExtent l="635" t="127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00200"/>
                          <a:chOff x="0" y="0"/>
                          <a:chExt cx="44197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3080"/>
                            <a:ext cx="30481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483840"/>
                              <a:ext cx="2291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8" h="772">
                                  <a:moveTo>
                                    <a:pt x="4463" y="772"/>
                                  </a:moveTo>
                                  <a:lnTo>
                                    <a:pt x="5908" y="772"/>
                                  </a:lnTo>
                                  <a:lnTo>
                                    <a:pt x="5908" y="0"/>
                                  </a:lnTo>
                                  <a:lnTo>
                                    <a:pt x="4463" y="0"/>
                                  </a:lnTo>
                                  <a:lnTo>
                                    <a:pt x="4463" y="772"/>
                                  </a:lnTo>
                                  <a:close/>
                                  <a:moveTo>
                                    <a:pt x="1509" y="768"/>
                                  </a:moveTo>
                                  <a:lnTo>
                                    <a:pt x="0" y="76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509" y="44"/>
                                  </a:lnTo>
                                  <a:lnTo>
                                    <a:pt x="1509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4c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483840"/>
                              <a:ext cx="5601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3280"/>
                              <a:ext cx="5850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600"/>
                              <a:ext cx="303588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8" h="2017">
                                  <a:moveTo>
                                    <a:pt x="3684" y="171"/>
                                  </a:moveTo>
                                  <a:lnTo>
                                    <a:pt x="3715" y="147"/>
                                  </a:lnTo>
                                  <a:lnTo>
                                    <a:pt x="3769" y="183"/>
                                  </a:lnTo>
                                  <a:lnTo>
                                    <a:pt x="3822" y="219"/>
                                  </a:lnTo>
                                  <a:lnTo>
                                    <a:pt x="3876" y="255"/>
                                  </a:lnTo>
                                  <a:lnTo>
                                    <a:pt x="3929" y="291"/>
                                  </a:lnTo>
                                  <a:lnTo>
                                    <a:pt x="3982" y="327"/>
                                  </a:lnTo>
                                  <a:lnTo>
                                    <a:pt x="4034" y="365"/>
                                  </a:lnTo>
                                  <a:lnTo>
                                    <a:pt x="4088" y="402"/>
                                  </a:lnTo>
                                  <a:lnTo>
                                    <a:pt x="4140" y="440"/>
                                  </a:lnTo>
                                  <a:lnTo>
                                    <a:pt x="4191" y="477"/>
                                  </a:lnTo>
                                  <a:lnTo>
                                    <a:pt x="4243" y="516"/>
                                  </a:lnTo>
                                  <a:lnTo>
                                    <a:pt x="4294" y="555"/>
                                  </a:lnTo>
                                  <a:lnTo>
                                    <a:pt x="4344" y="594"/>
                                  </a:lnTo>
                                  <a:lnTo>
                                    <a:pt x="4395" y="635"/>
                                  </a:lnTo>
                                  <a:lnTo>
                                    <a:pt x="4445" y="675"/>
                                  </a:lnTo>
                                  <a:lnTo>
                                    <a:pt x="4496" y="717"/>
                                  </a:lnTo>
                                  <a:lnTo>
                                    <a:pt x="4545" y="759"/>
                                  </a:lnTo>
                                  <a:lnTo>
                                    <a:pt x="4447" y="759"/>
                                  </a:lnTo>
                                  <a:lnTo>
                                    <a:pt x="3684" y="171"/>
                                  </a:lnTo>
                                  <a:close/>
                                  <a:moveTo>
                                    <a:pt x="3661" y="161"/>
                                  </a:moveTo>
                                  <a:lnTo>
                                    <a:pt x="3623" y="161"/>
                                  </a:lnTo>
                                  <a:lnTo>
                                    <a:pt x="3587" y="160"/>
                                  </a:lnTo>
                                  <a:lnTo>
                                    <a:pt x="3551" y="160"/>
                                  </a:lnTo>
                                  <a:lnTo>
                                    <a:pt x="3513" y="160"/>
                                  </a:lnTo>
                                  <a:lnTo>
                                    <a:pt x="3477" y="160"/>
                                  </a:lnTo>
                                  <a:lnTo>
                                    <a:pt x="3441" y="160"/>
                                  </a:lnTo>
                                  <a:lnTo>
                                    <a:pt x="3405" y="161"/>
                                  </a:lnTo>
                                  <a:lnTo>
                                    <a:pt x="3369" y="161"/>
                                  </a:lnTo>
                                  <a:lnTo>
                                    <a:pt x="3333" y="163"/>
                                  </a:lnTo>
                                  <a:lnTo>
                                    <a:pt x="3297" y="164"/>
                                  </a:lnTo>
                                  <a:lnTo>
                                    <a:pt x="3261" y="166"/>
                                  </a:lnTo>
                                  <a:lnTo>
                                    <a:pt x="3225" y="167"/>
                                  </a:lnTo>
                                  <a:lnTo>
                                    <a:pt x="3190" y="170"/>
                                  </a:lnTo>
                                  <a:lnTo>
                                    <a:pt x="3154" y="171"/>
                                  </a:lnTo>
                                  <a:lnTo>
                                    <a:pt x="3118" y="174"/>
                                  </a:lnTo>
                                  <a:lnTo>
                                    <a:pt x="3082" y="177"/>
                                  </a:lnTo>
                                  <a:lnTo>
                                    <a:pt x="3048" y="180"/>
                                  </a:lnTo>
                                  <a:lnTo>
                                    <a:pt x="3012" y="183"/>
                                  </a:lnTo>
                                  <a:lnTo>
                                    <a:pt x="2975" y="187"/>
                                  </a:lnTo>
                                  <a:lnTo>
                                    <a:pt x="2941" y="190"/>
                                  </a:lnTo>
                                  <a:lnTo>
                                    <a:pt x="2905" y="194"/>
                                  </a:lnTo>
                                  <a:lnTo>
                                    <a:pt x="2870" y="199"/>
                                  </a:lnTo>
                                  <a:lnTo>
                                    <a:pt x="2834" y="203"/>
                                  </a:lnTo>
                                  <a:lnTo>
                                    <a:pt x="2798" y="207"/>
                                  </a:lnTo>
                                  <a:lnTo>
                                    <a:pt x="2763" y="212"/>
                                  </a:lnTo>
                                  <a:lnTo>
                                    <a:pt x="2727" y="218"/>
                                  </a:lnTo>
                                  <a:lnTo>
                                    <a:pt x="2691" y="223"/>
                                  </a:lnTo>
                                  <a:lnTo>
                                    <a:pt x="2655" y="229"/>
                                  </a:lnTo>
                                  <a:lnTo>
                                    <a:pt x="2621" y="235"/>
                                  </a:lnTo>
                                  <a:lnTo>
                                    <a:pt x="2585" y="241"/>
                                  </a:lnTo>
                                  <a:lnTo>
                                    <a:pt x="2548" y="246"/>
                                  </a:lnTo>
                                  <a:lnTo>
                                    <a:pt x="2512" y="254"/>
                                  </a:lnTo>
                                  <a:lnTo>
                                    <a:pt x="2667" y="764"/>
                                  </a:lnTo>
                                  <a:lnTo>
                                    <a:pt x="2674" y="767"/>
                                  </a:lnTo>
                                  <a:lnTo>
                                    <a:pt x="2683" y="767"/>
                                  </a:lnTo>
                                  <a:lnTo>
                                    <a:pt x="2690" y="766"/>
                                  </a:lnTo>
                                  <a:lnTo>
                                    <a:pt x="2697" y="763"/>
                                  </a:lnTo>
                                  <a:lnTo>
                                    <a:pt x="2564" y="297"/>
                                  </a:lnTo>
                                  <a:lnTo>
                                    <a:pt x="2583" y="290"/>
                                  </a:lnTo>
                                  <a:lnTo>
                                    <a:pt x="2603" y="284"/>
                                  </a:lnTo>
                                  <a:lnTo>
                                    <a:pt x="2625" y="280"/>
                                  </a:lnTo>
                                  <a:lnTo>
                                    <a:pt x="2647" y="275"/>
                                  </a:lnTo>
                                  <a:lnTo>
                                    <a:pt x="2670" y="272"/>
                                  </a:lnTo>
                                  <a:lnTo>
                                    <a:pt x="2693" y="269"/>
                                  </a:lnTo>
                                  <a:lnTo>
                                    <a:pt x="2714" y="265"/>
                                  </a:lnTo>
                                  <a:lnTo>
                                    <a:pt x="2736" y="259"/>
                                  </a:lnTo>
                                  <a:lnTo>
                                    <a:pt x="2794" y="252"/>
                                  </a:lnTo>
                                  <a:lnTo>
                                    <a:pt x="2853" y="245"/>
                                  </a:lnTo>
                                  <a:lnTo>
                                    <a:pt x="2911" y="239"/>
                                  </a:lnTo>
                                  <a:lnTo>
                                    <a:pt x="2968" y="232"/>
                                  </a:lnTo>
                                  <a:lnTo>
                                    <a:pt x="3026" y="226"/>
                                  </a:lnTo>
                                  <a:lnTo>
                                    <a:pt x="3084" y="220"/>
                                  </a:lnTo>
                                  <a:lnTo>
                                    <a:pt x="3141" y="216"/>
                                  </a:lnTo>
                                  <a:lnTo>
                                    <a:pt x="3199" y="212"/>
                                  </a:lnTo>
                                  <a:lnTo>
                                    <a:pt x="3257" y="207"/>
                                  </a:lnTo>
                                  <a:lnTo>
                                    <a:pt x="3314" y="205"/>
                                  </a:lnTo>
                                  <a:lnTo>
                                    <a:pt x="3372" y="203"/>
                                  </a:lnTo>
                                  <a:lnTo>
                                    <a:pt x="3430" y="202"/>
                                  </a:lnTo>
                                  <a:lnTo>
                                    <a:pt x="3488" y="202"/>
                                  </a:lnTo>
                                  <a:lnTo>
                                    <a:pt x="3545" y="202"/>
                                  </a:lnTo>
                                  <a:lnTo>
                                    <a:pt x="3603" y="205"/>
                                  </a:lnTo>
                                  <a:lnTo>
                                    <a:pt x="3661" y="207"/>
                                  </a:lnTo>
                                  <a:lnTo>
                                    <a:pt x="3662" y="206"/>
                                  </a:lnTo>
                                  <a:lnTo>
                                    <a:pt x="3665" y="203"/>
                                  </a:lnTo>
                                  <a:lnTo>
                                    <a:pt x="3666" y="199"/>
                                  </a:lnTo>
                                  <a:lnTo>
                                    <a:pt x="3669" y="193"/>
                                  </a:lnTo>
                                  <a:lnTo>
                                    <a:pt x="3669" y="186"/>
                                  </a:lnTo>
                                  <a:lnTo>
                                    <a:pt x="3668" y="179"/>
                                  </a:lnTo>
                                  <a:lnTo>
                                    <a:pt x="3666" y="170"/>
                                  </a:lnTo>
                                  <a:lnTo>
                                    <a:pt x="3661" y="161"/>
                                  </a:lnTo>
                                  <a:close/>
                                  <a:moveTo>
                                    <a:pt x="1" y="1598"/>
                                  </a:moveTo>
                                  <a:lnTo>
                                    <a:pt x="0" y="1392"/>
                                  </a:lnTo>
                                  <a:lnTo>
                                    <a:pt x="122" y="1366"/>
                                  </a:lnTo>
                                  <a:lnTo>
                                    <a:pt x="382" y="1383"/>
                                  </a:lnTo>
                                  <a:lnTo>
                                    <a:pt x="388" y="1411"/>
                                  </a:lnTo>
                                  <a:lnTo>
                                    <a:pt x="392" y="1438"/>
                                  </a:lnTo>
                                  <a:lnTo>
                                    <a:pt x="395" y="1467"/>
                                  </a:lnTo>
                                  <a:lnTo>
                                    <a:pt x="396" y="1496"/>
                                  </a:lnTo>
                                  <a:lnTo>
                                    <a:pt x="395" y="1525"/>
                                  </a:lnTo>
                                  <a:lnTo>
                                    <a:pt x="392" y="1552"/>
                                  </a:lnTo>
                                  <a:lnTo>
                                    <a:pt x="388" y="1580"/>
                                  </a:lnTo>
                                  <a:lnTo>
                                    <a:pt x="382" y="1604"/>
                                  </a:lnTo>
                                  <a:lnTo>
                                    <a:pt x="147" y="1613"/>
                                  </a:lnTo>
                                  <a:lnTo>
                                    <a:pt x="1" y="1598"/>
                                  </a:lnTo>
                                  <a:close/>
                                  <a:moveTo>
                                    <a:pt x="7759" y="1321"/>
                                  </a:moveTo>
                                  <a:lnTo>
                                    <a:pt x="7754" y="1321"/>
                                  </a:lnTo>
                                  <a:lnTo>
                                    <a:pt x="7744" y="1321"/>
                                  </a:lnTo>
                                  <a:lnTo>
                                    <a:pt x="7730" y="1321"/>
                                  </a:lnTo>
                                  <a:lnTo>
                                    <a:pt x="7713" y="1321"/>
                                  </a:lnTo>
                                  <a:lnTo>
                                    <a:pt x="7691" y="1321"/>
                                  </a:lnTo>
                                  <a:lnTo>
                                    <a:pt x="7668" y="1321"/>
                                  </a:lnTo>
                                  <a:lnTo>
                                    <a:pt x="7645" y="1321"/>
                                  </a:lnTo>
                                  <a:lnTo>
                                    <a:pt x="7619" y="1321"/>
                                  </a:lnTo>
                                  <a:lnTo>
                                    <a:pt x="7594" y="1323"/>
                                  </a:lnTo>
                                  <a:lnTo>
                                    <a:pt x="7570" y="1323"/>
                                  </a:lnTo>
                                  <a:lnTo>
                                    <a:pt x="7548" y="1323"/>
                                  </a:lnTo>
                                  <a:lnTo>
                                    <a:pt x="7528" y="1323"/>
                                  </a:lnTo>
                                  <a:lnTo>
                                    <a:pt x="7511" y="1323"/>
                                  </a:lnTo>
                                  <a:lnTo>
                                    <a:pt x="7498" y="1323"/>
                                  </a:lnTo>
                                  <a:lnTo>
                                    <a:pt x="7489" y="1323"/>
                                  </a:lnTo>
                                  <a:lnTo>
                                    <a:pt x="7486" y="1323"/>
                                  </a:lnTo>
                                  <a:lnTo>
                                    <a:pt x="7483" y="1323"/>
                                  </a:lnTo>
                                  <a:lnTo>
                                    <a:pt x="7482" y="1324"/>
                                  </a:lnTo>
                                  <a:lnTo>
                                    <a:pt x="7479" y="1327"/>
                                  </a:lnTo>
                                  <a:lnTo>
                                    <a:pt x="7476" y="1330"/>
                                  </a:lnTo>
                                  <a:lnTo>
                                    <a:pt x="7447" y="1564"/>
                                  </a:lnTo>
                                  <a:lnTo>
                                    <a:pt x="7451" y="1573"/>
                                  </a:lnTo>
                                  <a:lnTo>
                                    <a:pt x="7457" y="1578"/>
                                  </a:lnTo>
                                  <a:lnTo>
                                    <a:pt x="7463" y="1581"/>
                                  </a:lnTo>
                                  <a:lnTo>
                                    <a:pt x="7470" y="1581"/>
                                  </a:lnTo>
                                  <a:lnTo>
                                    <a:pt x="7479" y="1581"/>
                                  </a:lnTo>
                                  <a:lnTo>
                                    <a:pt x="7499" y="1581"/>
                                  </a:lnTo>
                                  <a:lnTo>
                                    <a:pt x="7526" y="1583"/>
                                  </a:lnTo>
                                  <a:lnTo>
                                    <a:pt x="7560" y="1583"/>
                                  </a:lnTo>
                                  <a:lnTo>
                                    <a:pt x="7596" y="1584"/>
                                  </a:lnTo>
                                  <a:lnTo>
                                    <a:pt x="7632" y="1584"/>
                                  </a:lnTo>
                                  <a:lnTo>
                                    <a:pt x="7665" y="1586"/>
                                  </a:lnTo>
                                  <a:lnTo>
                                    <a:pt x="7691" y="1586"/>
                                  </a:lnTo>
                                  <a:lnTo>
                                    <a:pt x="7720" y="1586"/>
                                  </a:lnTo>
                                  <a:lnTo>
                                    <a:pt x="7744" y="1584"/>
                                  </a:lnTo>
                                  <a:lnTo>
                                    <a:pt x="7766" y="1580"/>
                                  </a:lnTo>
                                  <a:lnTo>
                                    <a:pt x="7783" y="1570"/>
                                  </a:lnTo>
                                  <a:lnTo>
                                    <a:pt x="7798" y="1552"/>
                                  </a:lnTo>
                                  <a:lnTo>
                                    <a:pt x="7809" y="1528"/>
                                  </a:lnTo>
                                  <a:lnTo>
                                    <a:pt x="7819" y="1492"/>
                                  </a:lnTo>
                                  <a:lnTo>
                                    <a:pt x="7828" y="1443"/>
                                  </a:lnTo>
                                  <a:lnTo>
                                    <a:pt x="7828" y="1404"/>
                                  </a:lnTo>
                                  <a:lnTo>
                                    <a:pt x="7828" y="1373"/>
                                  </a:lnTo>
                                  <a:lnTo>
                                    <a:pt x="7825" y="1352"/>
                                  </a:lnTo>
                                  <a:lnTo>
                                    <a:pt x="7819" y="1337"/>
                                  </a:lnTo>
                                  <a:lnTo>
                                    <a:pt x="7812" y="1329"/>
                                  </a:lnTo>
                                  <a:lnTo>
                                    <a:pt x="7799" y="1324"/>
                                  </a:lnTo>
                                  <a:lnTo>
                                    <a:pt x="7782" y="1321"/>
                                  </a:lnTo>
                                  <a:lnTo>
                                    <a:pt x="7759" y="1321"/>
                                  </a:lnTo>
                                  <a:close/>
                                  <a:moveTo>
                                    <a:pt x="2406" y="1907"/>
                                  </a:moveTo>
                                  <a:lnTo>
                                    <a:pt x="5458" y="1907"/>
                                  </a:lnTo>
                                  <a:lnTo>
                                    <a:pt x="5347" y="2017"/>
                                  </a:lnTo>
                                  <a:lnTo>
                                    <a:pt x="2497" y="2017"/>
                                  </a:lnTo>
                                  <a:lnTo>
                                    <a:pt x="2406" y="1907"/>
                                  </a:lnTo>
                                  <a:close/>
                                  <a:moveTo>
                                    <a:pt x="3252" y="127"/>
                                  </a:moveTo>
                                  <a:lnTo>
                                    <a:pt x="3203" y="128"/>
                                  </a:lnTo>
                                  <a:lnTo>
                                    <a:pt x="3154" y="130"/>
                                  </a:lnTo>
                                  <a:lnTo>
                                    <a:pt x="3105" y="132"/>
                                  </a:lnTo>
                                  <a:lnTo>
                                    <a:pt x="3058" y="137"/>
                                  </a:lnTo>
                                  <a:lnTo>
                                    <a:pt x="3009" y="140"/>
                                  </a:lnTo>
                                  <a:lnTo>
                                    <a:pt x="2960" y="145"/>
                                  </a:lnTo>
                                  <a:lnTo>
                                    <a:pt x="2911" y="150"/>
                                  </a:lnTo>
                                  <a:lnTo>
                                    <a:pt x="2863" y="156"/>
                                  </a:lnTo>
                                  <a:lnTo>
                                    <a:pt x="2814" y="161"/>
                                  </a:lnTo>
                                  <a:lnTo>
                                    <a:pt x="2765" y="168"/>
                                  </a:lnTo>
                                  <a:lnTo>
                                    <a:pt x="2717" y="174"/>
                                  </a:lnTo>
                                  <a:lnTo>
                                    <a:pt x="2668" y="181"/>
                                  </a:lnTo>
                                  <a:lnTo>
                                    <a:pt x="2621" y="187"/>
                                  </a:lnTo>
                                  <a:lnTo>
                                    <a:pt x="2572" y="194"/>
                                  </a:lnTo>
                                  <a:lnTo>
                                    <a:pt x="2524" y="200"/>
                                  </a:lnTo>
                                  <a:lnTo>
                                    <a:pt x="2475" y="207"/>
                                  </a:lnTo>
                                  <a:lnTo>
                                    <a:pt x="2466" y="213"/>
                                  </a:lnTo>
                                  <a:lnTo>
                                    <a:pt x="2459" y="219"/>
                                  </a:lnTo>
                                  <a:lnTo>
                                    <a:pt x="2452" y="228"/>
                                  </a:lnTo>
                                  <a:lnTo>
                                    <a:pt x="2446" y="236"/>
                                  </a:lnTo>
                                  <a:lnTo>
                                    <a:pt x="2631" y="772"/>
                                  </a:lnTo>
                                  <a:lnTo>
                                    <a:pt x="4327" y="773"/>
                                  </a:lnTo>
                                  <a:lnTo>
                                    <a:pt x="4608" y="770"/>
                                  </a:lnTo>
                                  <a:lnTo>
                                    <a:pt x="4639" y="766"/>
                                  </a:lnTo>
                                  <a:lnTo>
                                    <a:pt x="4659" y="763"/>
                                  </a:lnTo>
                                  <a:lnTo>
                                    <a:pt x="4670" y="762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8" y="760"/>
                                  </a:lnTo>
                                  <a:lnTo>
                                    <a:pt x="4683" y="759"/>
                                  </a:lnTo>
                                  <a:lnTo>
                                    <a:pt x="4698" y="757"/>
                                  </a:lnTo>
                                  <a:lnTo>
                                    <a:pt x="4721" y="754"/>
                                  </a:lnTo>
                                  <a:lnTo>
                                    <a:pt x="4755" y="750"/>
                                  </a:lnTo>
                                  <a:lnTo>
                                    <a:pt x="4804" y="744"/>
                                  </a:lnTo>
                                  <a:lnTo>
                                    <a:pt x="4868" y="737"/>
                                  </a:lnTo>
                                  <a:lnTo>
                                    <a:pt x="4952" y="727"/>
                                  </a:lnTo>
                                  <a:lnTo>
                                    <a:pt x="5054" y="715"/>
                                  </a:lnTo>
                                  <a:lnTo>
                                    <a:pt x="5061" y="714"/>
                                  </a:lnTo>
                                  <a:lnTo>
                                    <a:pt x="5070" y="711"/>
                                  </a:lnTo>
                                  <a:lnTo>
                                    <a:pt x="5077" y="708"/>
                                  </a:lnTo>
                                  <a:lnTo>
                                    <a:pt x="5084" y="705"/>
                                  </a:lnTo>
                                  <a:lnTo>
                                    <a:pt x="5090" y="704"/>
                                  </a:lnTo>
                                  <a:lnTo>
                                    <a:pt x="5096" y="701"/>
                                  </a:lnTo>
                                  <a:lnTo>
                                    <a:pt x="5100" y="700"/>
                                  </a:lnTo>
                                  <a:lnTo>
                                    <a:pt x="5105" y="700"/>
                                  </a:lnTo>
                                  <a:lnTo>
                                    <a:pt x="5130" y="698"/>
                                  </a:lnTo>
                                  <a:lnTo>
                                    <a:pt x="5158" y="698"/>
                                  </a:lnTo>
                                  <a:lnTo>
                                    <a:pt x="5185" y="697"/>
                                  </a:lnTo>
                                  <a:lnTo>
                                    <a:pt x="5213" y="697"/>
                                  </a:lnTo>
                                  <a:lnTo>
                                    <a:pt x="5240" y="697"/>
                                  </a:lnTo>
                                  <a:lnTo>
                                    <a:pt x="5269" y="697"/>
                                  </a:lnTo>
                                  <a:lnTo>
                                    <a:pt x="5298" y="697"/>
                                  </a:lnTo>
                                  <a:lnTo>
                                    <a:pt x="5327" y="698"/>
                                  </a:lnTo>
                                  <a:lnTo>
                                    <a:pt x="5356" y="698"/>
                                  </a:lnTo>
                                  <a:lnTo>
                                    <a:pt x="5384" y="700"/>
                                  </a:lnTo>
                                  <a:lnTo>
                                    <a:pt x="5413" y="701"/>
                                  </a:lnTo>
                                  <a:lnTo>
                                    <a:pt x="5441" y="702"/>
                                  </a:lnTo>
                                  <a:lnTo>
                                    <a:pt x="5469" y="704"/>
                                  </a:lnTo>
                                  <a:lnTo>
                                    <a:pt x="5497" y="705"/>
                                  </a:lnTo>
                                  <a:lnTo>
                                    <a:pt x="5524" y="707"/>
                                  </a:lnTo>
                                  <a:lnTo>
                                    <a:pt x="5552" y="708"/>
                                  </a:lnTo>
                                  <a:lnTo>
                                    <a:pt x="5882" y="733"/>
                                  </a:lnTo>
                                  <a:lnTo>
                                    <a:pt x="5922" y="737"/>
                                  </a:lnTo>
                                  <a:lnTo>
                                    <a:pt x="5964" y="741"/>
                                  </a:lnTo>
                                  <a:lnTo>
                                    <a:pt x="6005" y="744"/>
                                  </a:lnTo>
                                  <a:lnTo>
                                    <a:pt x="6046" y="750"/>
                                  </a:lnTo>
                                  <a:lnTo>
                                    <a:pt x="6087" y="754"/>
                                  </a:lnTo>
                                  <a:lnTo>
                                    <a:pt x="6127" y="759"/>
                                  </a:lnTo>
                                  <a:lnTo>
                                    <a:pt x="6169" y="764"/>
                                  </a:lnTo>
                                  <a:lnTo>
                                    <a:pt x="6209" y="770"/>
                                  </a:lnTo>
                                  <a:lnTo>
                                    <a:pt x="6250" y="775"/>
                                  </a:lnTo>
                                  <a:lnTo>
                                    <a:pt x="6292" y="782"/>
                                  </a:lnTo>
                                  <a:lnTo>
                                    <a:pt x="6332" y="788"/>
                                  </a:lnTo>
                                  <a:lnTo>
                                    <a:pt x="6374" y="793"/>
                                  </a:lnTo>
                                  <a:lnTo>
                                    <a:pt x="6414" y="801"/>
                                  </a:lnTo>
                                  <a:lnTo>
                                    <a:pt x="6455" y="808"/>
                                  </a:lnTo>
                                  <a:lnTo>
                                    <a:pt x="6497" y="815"/>
                                  </a:lnTo>
                                  <a:lnTo>
                                    <a:pt x="6537" y="822"/>
                                  </a:lnTo>
                                  <a:lnTo>
                                    <a:pt x="6577" y="831"/>
                                  </a:lnTo>
                                  <a:lnTo>
                                    <a:pt x="6619" y="839"/>
                                  </a:lnTo>
                                  <a:lnTo>
                                    <a:pt x="6660" y="848"/>
                                  </a:lnTo>
                                  <a:lnTo>
                                    <a:pt x="6700" y="857"/>
                                  </a:lnTo>
                                  <a:lnTo>
                                    <a:pt x="6742" y="867"/>
                                  </a:lnTo>
                                  <a:lnTo>
                                    <a:pt x="6782" y="877"/>
                                  </a:lnTo>
                                  <a:lnTo>
                                    <a:pt x="6824" y="887"/>
                                  </a:lnTo>
                                  <a:lnTo>
                                    <a:pt x="6864" y="897"/>
                                  </a:lnTo>
                                  <a:lnTo>
                                    <a:pt x="6905" y="909"/>
                                  </a:lnTo>
                                  <a:lnTo>
                                    <a:pt x="6947" y="920"/>
                                  </a:lnTo>
                                  <a:lnTo>
                                    <a:pt x="6987" y="933"/>
                                  </a:lnTo>
                                  <a:lnTo>
                                    <a:pt x="7027" y="945"/>
                                  </a:lnTo>
                                  <a:lnTo>
                                    <a:pt x="7069" y="958"/>
                                  </a:lnTo>
                                  <a:lnTo>
                                    <a:pt x="7110" y="971"/>
                                  </a:lnTo>
                                  <a:lnTo>
                                    <a:pt x="7151" y="985"/>
                                  </a:lnTo>
                                  <a:lnTo>
                                    <a:pt x="7192" y="1000"/>
                                  </a:lnTo>
                                  <a:lnTo>
                                    <a:pt x="7215" y="1007"/>
                                  </a:lnTo>
                                  <a:lnTo>
                                    <a:pt x="7236" y="1014"/>
                                  </a:lnTo>
                                  <a:lnTo>
                                    <a:pt x="7258" y="1023"/>
                                  </a:lnTo>
                                  <a:lnTo>
                                    <a:pt x="7281" y="1031"/>
                                  </a:lnTo>
                                  <a:lnTo>
                                    <a:pt x="7303" y="1040"/>
                                  </a:lnTo>
                                  <a:lnTo>
                                    <a:pt x="7324" y="1050"/>
                                  </a:lnTo>
                                  <a:lnTo>
                                    <a:pt x="7346" y="1060"/>
                                  </a:lnTo>
                                  <a:lnTo>
                                    <a:pt x="7368" y="1070"/>
                                  </a:lnTo>
                                  <a:lnTo>
                                    <a:pt x="7389" y="1082"/>
                                  </a:lnTo>
                                  <a:lnTo>
                                    <a:pt x="7411" y="1092"/>
                                  </a:lnTo>
                                  <a:lnTo>
                                    <a:pt x="7431" y="1105"/>
                                  </a:lnTo>
                                  <a:lnTo>
                                    <a:pt x="7453" y="1117"/>
                                  </a:lnTo>
                                  <a:lnTo>
                                    <a:pt x="7474" y="1128"/>
                                  </a:lnTo>
                                  <a:lnTo>
                                    <a:pt x="7498" y="1141"/>
                                  </a:lnTo>
                                  <a:lnTo>
                                    <a:pt x="7519" y="1155"/>
                                  </a:lnTo>
                                  <a:lnTo>
                                    <a:pt x="7541" y="1168"/>
                                  </a:lnTo>
                                  <a:lnTo>
                                    <a:pt x="7565" y="1181"/>
                                  </a:lnTo>
                                  <a:lnTo>
                                    <a:pt x="7587" y="1196"/>
                                  </a:lnTo>
                                  <a:lnTo>
                                    <a:pt x="7607" y="1212"/>
                                  </a:lnTo>
                                  <a:lnTo>
                                    <a:pt x="7626" y="1228"/>
                                  </a:lnTo>
                                  <a:lnTo>
                                    <a:pt x="7642" y="1244"/>
                                  </a:lnTo>
                                  <a:lnTo>
                                    <a:pt x="7656" y="1261"/>
                                  </a:lnTo>
                                  <a:lnTo>
                                    <a:pt x="7669" y="1278"/>
                                  </a:lnTo>
                                  <a:lnTo>
                                    <a:pt x="7679" y="1297"/>
                                  </a:lnTo>
                                  <a:lnTo>
                                    <a:pt x="7679" y="1298"/>
                                  </a:lnTo>
                                  <a:lnTo>
                                    <a:pt x="7676" y="1300"/>
                                  </a:lnTo>
                                  <a:lnTo>
                                    <a:pt x="7671" y="1301"/>
                                  </a:lnTo>
                                  <a:lnTo>
                                    <a:pt x="7663" y="1303"/>
                                  </a:lnTo>
                                  <a:lnTo>
                                    <a:pt x="7653" y="1303"/>
                                  </a:lnTo>
                                  <a:lnTo>
                                    <a:pt x="7640" y="1303"/>
                                  </a:lnTo>
                                  <a:lnTo>
                                    <a:pt x="7626" y="1304"/>
                                  </a:lnTo>
                                  <a:lnTo>
                                    <a:pt x="7610" y="1304"/>
                                  </a:lnTo>
                                  <a:lnTo>
                                    <a:pt x="7593" y="1304"/>
                                  </a:lnTo>
                                  <a:lnTo>
                                    <a:pt x="7575" y="1304"/>
                                  </a:lnTo>
                                  <a:lnTo>
                                    <a:pt x="7555" y="1306"/>
                                  </a:lnTo>
                                  <a:lnTo>
                                    <a:pt x="7535" y="1306"/>
                                  </a:lnTo>
                                  <a:lnTo>
                                    <a:pt x="7515" y="1307"/>
                                  </a:lnTo>
                                  <a:lnTo>
                                    <a:pt x="7493" y="1307"/>
                                  </a:lnTo>
                                  <a:lnTo>
                                    <a:pt x="7472" y="1308"/>
                                  </a:lnTo>
                                  <a:lnTo>
                                    <a:pt x="7450" y="1310"/>
                                  </a:lnTo>
                                  <a:lnTo>
                                    <a:pt x="7415" y="1313"/>
                                  </a:lnTo>
                                  <a:lnTo>
                                    <a:pt x="7382" y="1316"/>
                                  </a:lnTo>
                                  <a:lnTo>
                                    <a:pt x="7352" y="1317"/>
                                  </a:lnTo>
                                  <a:lnTo>
                                    <a:pt x="7324" y="1320"/>
                                  </a:lnTo>
                                  <a:lnTo>
                                    <a:pt x="7301" y="1321"/>
                                  </a:lnTo>
                                  <a:lnTo>
                                    <a:pt x="7284" y="1324"/>
                                  </a:lnTo>
                                  <a:lnTo>
                                    <a:pt x="7274" y="1324"/>
                                  </a:lnTo>
                                  <a:lnTo>
                                    <a:pt x="7270" y="1326"/>
                                  </a:lnTo>
                                  <a:lnTo>
                                    <a:pt x="7270" y="1336"/>
                                  </a:lnTo>
                                  <a:lnTo>
                                    <a:pt x="7270" y="1349"/>
                                  </a:lnTo>
                                  <a:lnTo>
                                    <a:pt x="7271" y="1366"/>
                                  </a:lnTo>
                                  <a:lnTo>
                                    <a:pt x="7271" y="1383"/>
                                  </a:lnTo>
                                  <a:lnTo>
                                    <a:pt x="7273" y="1404"/>
                                  </a:lnTo>
                                  <a:lnTo>
                                    <a:pt x="7274" y="1424"/>
                                  </a:lnTo>
                                  <a:lnTo>
                                    <a:pt x="7275" y="1444"/>
                                  </a:lnTo>
                                  <a:lnTo>
                                    <a:pt x="7277" y="1466"/>
                                  </a:lnTo>
                                  <a:lnTo>
                                    <a:pt x="7278" y="1486"/>
                                  </a:lnTo>
                                  <a:lnTo>
                                    <a:pt x="7280" y="1506"/>
                                  </a:lnTo>
                                  <a:lnTo>
                                    <a:pt x="7281" y="1523"/>
                                  </a:lnTo>
                                  <a:lnTo>
                                    <a:pt x="7283" y="1539"/>
                                  </a:lnTo>
                                  <a:lnTo>
                                    <a:pt x="7284" y="1552"/>
                                  </a:lnTo>
                                  <a:lnTo>
                                    <a:pt x="7286" y="1562"/>
                                  </a:lnTo>
                                  <a:lnTo>
                                    <a:pt x="7286" y="1568"/>
                                  </a:lnTo>
                                  <a:lnTo>
                                    <a:pt x="7287" y="1571"/>
                                  </a:lnTo>
                                  <a:lnTo>
                                    <a:pt x="7299" y="1571"/>
                                  </a:lnTo>
                                  <a:lnTo>
                                    <a:pt x="7313" y="1573"/>
                                  </a:lnTo>
                                  <a:lnTo>
                                    <a:pt x="7329" y="1575"/>
                                  </a:lnTo>
                                  <a:lnTo>
                                    <a:pt x="7348" y="1578"/>
                                  </a:lnTo>
                                  <a:lnTo>
                                    <a:pt x="7368" y="1581"/>
                                  </a:lnTo>
                                  <a:lnTo>
                                    <a:pt x="7389" y="1584"/>
                                  </a:lnTo>
                                  <a:lnTo>
                                    <a:pt x="7412" y="1587"/>
                                  </a:lnTo>
                                  <a:lnTo>
                                    <a:pt x="7436" y="1590"/>
                                  </a:lnTo>
                                  <a:lnTo>
                                    <a:pt x="7472" y="1593"/>
                                  </a:lnTo>
                                  <a:lnTo>
                                    <a:pt x="7508" y="1594"/>
                                  </a:lnTo>
                                  <a:lnTo>
                                    <a:pt x="7544" y="1593"/>
                                  </a:lnTo>
                                  <a:lnTo>
                                    <a:pt x="7577" y="1593"/>
                                  </a:lnTo>
                                  <a:lnTo>
                                    <a:pt x="7604" y="1593"/>
                                  </a:lnTo>
                                  <a:lnTo>
                                    <a:pt x="7626" y="1594"/>
                                  </a:lnTo>
                                  <a:lnTo>
                                    <a:pt x="7637" y="1598"/>
                                  </a:lnTo>
                                  <a:lnTo>
                                    <a:pt x="7637" y="1607"/>
                                  </a:lnTo>
                                  <a:lnTo>
                                    <a:pt x="7632" y="1614"/>
                                  </a:lnTo>
                                  <a:lnTo>
                                    <a:pt x="7622" y="1623"/>
                                  </a:lnTo>
                                  <a:lnTo>
                                    <a:pt x="7610" y="1632"/>
                                  </a:lnTo>
                                  <a:lnTo>
                                    <a:pt x="7599" y="1639"/>
                                  </a:lnTo>
                                  <a:lnTo>
                                    <a:pt x="7587" y="1646"/>
                                  </a:lnTo>
                                  <a:lnTo>
                                    <a:pt x="7577" y="1652"/>
                                  </a:lnTo>
                                  <a:lnTo>
                                    <a:pt x="7571" y="1656"/>
                                  </a:lnTo>
                                  <a:lnTo>
                                    <a:pt x="7568" y="1658"/>
                                  </a:lnTo>
                                  <a:lnTo>
                                    <a:pt x="7545" y="1674"/>
                                  </a:lnTo>
                                  <a:lnTo>
                                    <a:pt x="7521" y="1689"/>
                                  </a:lnTo>
                                  <a:lnTo>
                                    <a:pt x="7493" y="1707"/>
                                  </a:lnTo>
                                  <a:lnTo>
                                    <a:pt x="7463" y="1723"/>
                                  </a:lnTo>
                                  <a:lnTo>
                                    <a:pt x="7433" y="1738"/>
                                  </a:lnTo>
                                  <a:lnTo>
                                    <a:pt x="7402" y="1754"/>
                                  </a:lnTo>
                                  <a:lnTo>
                                    <a:pt x="7372" y="1769"/>
                                  </a:lnTo>
                                  <a:lnTo>
                                    <a:pt x="7343" y="1783"/>
                                  </a:lnTo>
                                  <a:lnTo>
                                    <a:pt x="7314" y="1796"/>
                                  </a:lnTo>
                                  <a:lnTo>
                                    <a:pt x="7287" y="1808"/>
                                  </a:lnTo>
                                  <a:lnTo>
                                    <a:pt x="7264" y="1819"/>
                                  </a:lnTo>
                                  <a:lnTo>
                                    <a:pt x="7242" y="1828"/>
                                  </a:lnTo>
                                  <a:lnTo>
                                    <a:pt x="7225" y="1837"/>
                                  </a:lnTo>
                                  <a:lnTo>
                                    <a:pt x="7211" y="1841"/>
                                  </a:lnTo>
                                  <a:lnTo>
                                    <a:pt x="7202" y="1845"/>
                                  </a:lnTo>
                                  <a:lnTo>
                                    <a:pt x="7199" y="1847"/>
                                  </a:lnTo>
                                  <a:lnTo>
                                    <a:pt x="7163" y="1860"/>
                                  </a:lnTo>
                                  <a:lnTo>
                                    <a:pt x="7136" y="1876"/>
                                  </a:lnTo>
                                  <a:lnTo>
                                    <a:pt x="7115" y="1893"/>
                                  </a:lnTo>
                                  <a:lnTo>
                                    <a:pt x="7102" y="1910"/>
                                  </a:lnTo>
                                  <a:lnTo>
                                    <a:pt x="7094" y="1926"/>
                                  </a:lnTo>
                                  <a:lnTo>
                                    <a:pt x="7089" y="1940"/>
                                  </a:lnTo>
                                  <a:lnTo>
                                    <a:pt x="7088" y="1949"/>
                                  </a:lnTo>
                                  <a:lnTo>
                                    <a:pt x="7086" y="1953"/>
                                  </a:lnTo>
                                  <a:lnTo>
                                    <a:pt x="6776" y="1906"/>
                                  </a:lnTo>
                                  <a:lnTo>
                                    <a:pt x="6778" y="1887"/>
                                  </a:lnTo>
                                  <a:lnTo>
                                    <a:pt x="6779" y="1867"/>
                                  </a:lnTo>
                                  <a:lnTo>
                                    <a:pt x="6779" y="1844"/>
                                  </a:lnTo>
                                  <a:lnTo>
                                    <a:pt x="6778" y="1821"/>
                                  </a:lnTo>
                                  <a:lnTo>
                                    <a:pt x="6775" y="1795"/>
                                  </a:lnTo>
                                  <a:lnTo>
                                    <a:pt x="6772" y="1769"/>
                                  </a:lnTo>
                                  <a:lnTo>
                                    <a:pt x="6768" y="1743"/>
                                  </a:lnTo>
                                  <a:lnTo>
                                    <a:pt x="6763" y="1715"/>
                                  </a:lnTo>
                                  <a:lnTo>
                                    <a:pt x="6758" y="1688"/>
                                  </a:lnTo>
                                  <a:lnTo>
                                    <a:pt x="6752" y="1662"/>
                                  </a:lnTo>
                                  <a:lnTo>
                                    <a:pt x="6746" y="1635"/>
                                  </a:lnTo>
                                  <a:lnTo>
                                    <a:pt x="6740" y="1609"/>
                                  </a:lnTo>
                                  <a:lnTo>
                                    <a:pt x="6735" y="1583"/>
                                  </a:lnTo>
                                  <a:lnTo>
                                    <a:pt x="6729" y="1560"/>
                                  </a:lnTo>
                                  <a:lnTo>
                                    <a:pt x="6723" y="1536"/>
                                  </a:lnTo>
                                  <a:lnTo>
                                    <a:pt x="6717" y="1515"/>
                                  </a:lnTo>
                                  <a:lnTo>
                                    <a:pt x="6703" y="1486"/>
                                  </a:lnTo>
                                  <a:lnTo>
                                    <a:pt x="6685" y="1459"/>
                                  </a:lnTo>
                                  <a:lnTo>
                                    <a:pt x="6668" y="1431"/>
                                  </a:lnTo>
                                  <a:lnTo>
                                    <a:pt x="6651" y="1407"/>
                                  </a:lnTo>
                                  <a:lnTo>
                                    <a:pt x="6631" y="1381"/>
                                  </a:lnTo>
                                  <a:lnTo>
                                    <a:pt x="6610" y="1358"/>
                                  </a:lnTo>
                                  <a:lnTo>
                                    <a:pt x="6589" y="1334"/>
                                  </a:lnTo>
                                  <a:lnTo>
                                    <a:pt x="6566" y="1313"/>
                                  </a:lnTo>
                                  <a:lnTo>
                                    <a:pt x="6541" y="1291"/>
                                  </a:lnTo>
                                  <a:lnTo>
                                    <a:pt x="6517" y="1272"/>
                                  </a:lnTo>
                                  <a:lnTo>
                                    <a:pt x="6491" y="1254"/>
                                  </a:lnTo>
                                  <a:lnTo>
                                    <a:pt x="6465" y="1236"/>
                                  </a:lnTo>
                                  <a:lnTo>
                                    <a:pt x="6437" y="1220"/>
                                  </a:lnTo>
                                  <a:lnTo>
                                    <a:pt x="6410" y="1206"/>
                                  </a:lnTo>
                                  <a:lnTo>
                                    <a:pt x="6381" y="1192"/>
                                  </a:lnTo>
                                  <a:lnTo>
                                    <a:pt x="6351" y="1180"/>
                                  </a:lnTo>
                                  <a:lnTo>
                                    <a:pt x="6336" y="1174"/>
                                  </a:lnTo>
                                  <a:lnTo>
                                    <a:pt x="6321" y="1170"/>
                                  </a:lnTo>
                                  <a:lnTo>
                                    <a:pt x="6306" y="1166"/>
                                  </a:lnTo>
                                  <a:lnTo>
                                    <a:pt x="6292" y="1163"/>
                                  </a:lnTo>
                                  <a:lnTo>
                                    <a:pt x="6277" y="1160"/>
                                  </a:lnTo>
                                  <a:lnTo>
                                    <a:pt x="6263" y="1157"/>
                                  </a:lnTo>
                                  <a:lnTo>
                                    <a:pt x="6247" y="1154"/>
                                  </a:lnTo>
                                  <a:lnTo>
                                    <a:pt x="6233" y="1153"/>
                                  </a:lnTo>
                                  <a:lnTo>
                                    <a:pt x="6218" y="1150"/>
                                  </a:lnTo>
                                  <a:lnTo>
                                    <a:pt x="6204" y="1148"/>
                                  </a:lnTo>
                                  <a:lnTo>
                                    <a:pt x="6188" y="1147"/>
                                  </a:lnTo>
                                  <a:lnTo>
                                    <a:pt x="6173" y="1147"/>
                                  </a:lnTo>
                                  <a:lnTo>
                                    <a:pt x="6159" y="1145"/>
                                  </a:lnTo>
                                  <a:lnTo>
                                    <a:pt x="6143" y="1144"/>
                                  </a:lnTo>
                                  <a:lnTo>
                                    <a:pt x="6129" y="1144"/>
                                  </a:lnTo>
                                  <a:lnTo>
                                    <a:pt x="6113" y="1143"/>
                                  </a:lnTo>
                                  <a:lnTo>
                                    <a:pt x="6054" y="1145"/>
                                  </a:lnTo>
                                  <a:lnTo>
                                    <a:pt x="5999" y="1153"/>
                                  </a:lnTo>
                                  <a:lnTo>
                                    <a:pt x="5947" y="1163"/>
                                  </a:lnTo>
                                  <a:lnTo>
                                    <a:pt x="5899" y="1177"/>
                                  </a:lnTo>
                                  <a:lnTo>
                                    <a:pt x="5853" y="1193"/>
                                  </a:lnTo>
                                  <a:lnTo>
                                    <a:pt x="5811" y="1212"/>
                                  </a:lnTo>
                                  <a:lnTo>
                                    <a:pt x="5772" y="1233"/>
                                  </a:lnTo>
                                  <a:lnTo>
                                    <a:pt x="5736" y="1257"/>
                                  </a:lnTo>
                                  <a:lnTo>
                                    <a:pt x="5703" y="1281"/>
                                  </a:lnTo>
                                  <a:lnTo>
                                    <a:pt x="5673" y="1306"/>
                                  </a:lnTo>
                                  <a:lnTo>
                                    <a:pt x="5644" y="1330"/>
                                  </a:lnTo>
                                  <a:lnTo>
                                    <a:pt x="5619" y="1356"/>
                                  </a:lnTo>
                                  <a:lnTo>
                                    <a:pt x="5598" y="1382"/>
                                  </a:lnTo>
                                  <a:lnTo>
                                    <a:pt x="5578" y="1407"/>
                                  </a:lnTo>
                                  <a:lnTo>
                                    <a:pt x="5560" y="1430"/>
                                  </a:lnTo>
                                  <a:lnTo>
                                    <a:pt x="5546" y="1451"/>
                                  </a:lnTo>
                                  <a:lnTo>
                                    <a:pt x="5530" y="1472"/>
                                  </a:lnTo>
                                  <a:lnTo>
                                    <a:pt x="5517" y="1495"/>
                                  </a:lnTo>
                                  <a:lnTo>
                                    <a:pt x="5506" y="1519"/>
                                  </a:lnTo>
                                  <a:lnTo>
                                    <a:pt x="5495" y="1544"/>
                                  </a:lnTo>
                                  <a:lnTo>
                                    <a:pt x="5488" y="1571"/>
                                  </a:lnTo>
                                  <a:lnTo>
                                    <a:pt x="5481" y="1598"/>
                                  </a:lnTo>
                                  <a:lnTo>
                                    <a:pt x="5475" y="1626"/>
                                  </a:lnTo>
                                  <a:lnTo>
                                    <a:pt x="5472" y="1655"/>
                                  </a:lnTo>
                                  <a:lnTo>
                                    <a:pt x="5468" y="1685"/>
                                  </a:lnTo>
                                  <a:lnTo>
                                    <a:pt x="5465" y="1714"/>
                                  </a:lnTo>
                                  <a:lnTo>
                                    <a:pt x="5464" y="1743"/>
                                  </a:lnTo>
                                  <a:lnTo>
                                    <a:pt x="5462" y="1772"/>
                                  </a:lnTo>
                                  <a:lnTo>
                                    <a:pt x="5461" y="1801"/>
                                  </a:lnTo>
                                  <a:lnTo>
                                    <a:pt x="5461" y="1828"/>
                                  </a:lnTo>
                                  <a:lnTo>
                                    <a:pt x="5459" y="1854"/>
                                  </a:lnTo>
                                  <a:lnTo>
                                    <a:pt x="5458" y="1880"/>
                                  </a:lnTo>
                                  <a:lnTo>
                                    <a:pt x="2397" y="1878"/>
                                  </a:lnTo>
                                  <a:lnTo>
                                    <a:pt x="2391" y="1863"/>
                                  </a:lnTo>
                                  <a:lnTo>
                                    <a:pt x="2385" y="1850"/>
                                  </a:lnTo>
                                  <a:lnTo>
                                    <a:pt x="2380" y="1838"/>
                                  </a:lnTo>
                                  <a:lnTo>
                                    <a:pt x="2374" y="1829"/>
                                  </a:lnTo>
                                  <a:lnTo>
                                    <a:pt x="2368" y="1819"/>
                                  </a:lnTo>
                                  <a:lnTo>
                                    <a:pt x="2364" y="1811"/>
                                  </a:lnTo>
                                  <a:lnTo>
                                    <a:pt x="2358" y="1801"/>
                                  </a:lnTo>
                                  <a:lnTo>
                                    <a:pt x="2354" y="1789"/>
                                  </a:lnTo>
                                  <a:lnTo>
                                    <a:pt x="2286" y="1577"/>
                                  </a:lnTo>
                                  <a:lnTo>
                                    <a:pt x="2279" y="1562"/>
                                  </a:lnTo>
                                  <a:lnTo>
                                    <a:pt x="2270" y="1548"/>
                                  </a:lnTo>
                                  <a:lnTo>
                                    <a:pt x="2263" y="1532"/>
                                  </a:lnTo>
                                  <a:lnTo>
                                    <a:pt x="2254" y="1513"/>
                                  </a:lnTo>
                                  <a:lnTo>
                                    <a:pt x="2246" y="1496"/>
                                  </a:lnTo>
                                  <a:lnTo>
                                    <a:pt x="2234" y="1476"/>
                                  </a:lnTo>
                                  <a:lnTo>
                                    <a:pt x="2222" y="1456"/>
                                  </a:lnTo>
                                  <a:lnTo>
                                    <a:pt x="2209" y="1434"/>
                                  </a:lnTo>
                                  <a:lnTo>
                                    <a:pt x="2194" y="1412"/>
                                  </a:lnTo>
                                  <a:lnTo>
                                    <a:pt x="2175" y="1389"/>
                                  </a:lnTo>
                                  <a:lnTo>
                                    <a:pt x="2153" y="1366"/>
                                  </a:lnTo>
                                  <a:lnTo>
                                    <a:pt x="2129" y="1343"/>
                                  </a:lnTo>
                                  <a:lnTo>
                                    <a:pt x="2100" y="1319"/>
                                  </a:lnTo>
                                  <a:lnTo>
                                    <a:pt x="2068" y="1294"/>
                                  </a:lnTo>
                                  <a:lnTo>
                                    <a:pt x="2032" y="1269"/>
                                  </a:lnTo>
                                  <a:lnTo>
                                    <a:pt x="1990" y="1244"/>
                                  </a:lnTo>
                                  <a:lnTo>
                                    <a:pt x="1954" y="1225"/>
                                  </a:lnTo>
                                  <a:lnTo>
                                    <a:pt x="1915" y="1207"/>
                                  </a:lnTo>
                                  <a:lnTo>
                                    <a:pt x="1876" y="1194"/>
                                  </a:lnTo>
                                  <a:lnTo>
                                    <a:pt x="1836" y="1183"/>
                                  </a:lnTo>
                                  <a:lnTo>
                                    <a:pt x="1794" y="1174"/>
                                  </a:lnTo>
                                  <a:lnTo>
                                    <a:pt x="1752" y="1168"/>
                                  </a:lnTo>
                                  <a:lnTo>
                                    <a:pt x="1710" y="1166"/>
                                  </a:lnTo>
                                  <a:lnTo>
                                    <a:pt x="1667" y="1166"/>
                                  </a:lnTo>
                                  <a:lnTo>
                                    <a:pt x="1624" y="1167"/>
                                  </a:lnTo>
                                  <a:lnTo>
                                    <a:pt x="1581" y="1173"/>
                                  </a:lnTo>
                                  <a:lnTo>
                                    <a:pt x="1539" y="1180"/>
                                  </a:lnTo>
                                  <a:lnTo>
                                    <a:pt x="1497" y="1189"/>
                                  </a:lnTo>
                                  <a:lnTo>
                                    <a:pt x="1455" y="1202"/>
                                  </a:lnTo>
                                  <a:lnTo>
                                    <a:pt x="1415" y="1216"/>
                                  </a:lnTo>
                                  <a:lnTo>
                                    <a:pt x="1376" y="1233"/>
                                  </a:lnTo>
                                  <a:lnTo>
                                    <a:pt x="1338" y="1252"/>
                                  </a:lnTo>
                                  <a:lnTo>
                                    <a:pt x="1308" y="1271"/>
                                  </a:lnTo>
                                  <a:lnTo>
                                    <a:pt x="1279" y="1290"/>
                                  </a:lnTo>
                                  <a:lnTo>
                                    <a:pt x="1252" y="1311"/>
                                  </a:lnTo>
                                  <a:lnTo>
                                    <a:pt x="1224" y="1333"/>
                                  </a:lnTo>
                                  <a:lnTo>
                                    <a:pt x="1198" y="1356"/>
                                  </a:lnTo>
                                  <a:lnTo>
                                    <a:pt x="1174" y="1381"/>
                                  </a:lnTo>
                                  <a:lnTo>
                                    <a:pt x="1149" y="1407"/>
                                  </a:lnTo>
                                  <a:lnTo>
                                    <a:pt x="1128" y="1433"/>
                                  </a:lnTo>
                                  <a:lnTo>
                                    <a:pt x="1106" y="1460"/>
                                  </a:lnTo>
                                  <a:lnTo>
                                    <a:pt x="1086" y="1490"/>
                                  </a:lnTo>
                                  <a:lnTo>
                                    <a:pt x="1069" y="1519"/>
                                  </a:lnTo>
                                  <a:lnTo>
                                    <a:pt x="1051" y="1551"/>
                                  </a:lnTo>
                                  <a:lnTo>
                                    <a:pt x="1035" y="1584"/>
                                  </a:lnTo>
                                  <a:lnTo>
                                    <a:pt x="1022" y="1617"/>
                                  </a:lnTo>
                                  <a:lnTo>
                                    <a:pt x="1011" y="1652"/>
                                  </a:lnTo>
                                  <a:lnTo>
                                    <a:pt x="1001" y="1688"/>
                                  </a:lnTo>
                                  <a:lnTo>
                                    <a:pt x="993" y="1712"/>
                                  </a:lnTo>
                                  <a:lnTo>
                                    <a:pt x="989" y="1737"/>
                                  </a:lnTo>
                                  <a:lnTo>
                                    <a:pt x="988" y="1762"/>
                                  </a:lnTo>
                                  <a:lnTo>
                                    <a:pt x="988" y="1788"/>
                                  </a:lnTo>
                                  <a:lnTo>
                                    <a:pt x="988" y="1814"/>
                                  </a:lnTo>
                                  <a:lnTo>
                                    <a:pt x="986" y="1841"/>
                                  </a:lnTo>
                                  <a:lnTo>
                                    <a:pt x="982" y="1868"/>
                                  </a:lnTo>
                                  <a:lnTo>
                                    <a:pt x="973" y="1896"/>
                                  </a:lnTo>
                                  <a:lnTo>
                                    <a:pt x="968" y="1900"/>
                                  </a:lnTo>
                                  <a:lnTo>
                                    <a:pt x="956" y="1909"/>
                                  </a:lnTo>
                                  <a:lnTo>
                                    <a:pt x="942" y="1917"/>
                                  </a:lnTo>
                                  <a:lnTo>
                                    <a:pt x="926" y="1927"/>
                                  </a:lnTo>
                                  <a:lnTo>
                                    <a:pt x="908" y="1936"/>
                                  </a:lnTo>
                                  <a:lnTo>
                                    <a:pt x="891" y="1945"/>
                                  </a:lnTo>
                                  <a:lnTo>
                                    <a:pt x="875" y="1951"/>
                                  </a:lnTo>
                                  <a:lnTo>
                                    <a:pt x="862" y="1952"/>
                                  </a:lnTo>
                                  <a:lnTo>
                                    <a:pt x="830" y="1953"/>
                                  </a:lnTo>
                                  <a:lnTo>
                                    <a:pt x="797" y="1955"/>
                                  </a:lnTo>
                                  <a:lnTo>
                                    <a:pt x="766" y="1956"/>
                                  </a:lnTo>
                                  <a:lnTo>
                                    <a:pt x="732" y="1958"/>
                                  </a:lnTo>
                                  <a:lnTo>
                                    <a:pt x="699" y="1958"/>
                                  </a:lnTo>
                                  <a:lnTo>
                                    <a:pt x="667" y="1959"/>
                                  </a:lnTo>
                                  <a:lnTo>
                                    <a:pt x="634" y="1961"/>
                                  </a:lnTo>
                                  <a:lnTo>
                                    <a:pt x="601" y="1961"/>
                                  </a:lnTo>
                                  <a:lnTo>
                                    <a:pt x="569" y="1961"/>
                                  </a:lnTo>
                                  <a:lnTo>
                                    <a:pt x="536" y="1961"/>
                                  </a:lnTo>
                                  <a:lnTo>
                                    <a:pt x="503" y="1959"/>
                                  </a:lnTo>
                                  <a:lnTo>
                                    <a:pt x="471" y="1958"/>
                                  </a:lnTo>
                                  <a:lnTo>
                                    <a:pt x="438" y="1955"/>
                                  </a:lnTo>
                                  <a:lnTo>
                                    <a:pt x="406" y="1951"/>
                                  </a:lnTo>
                                  <a:lnTo>
                                    <a:pt x="375" y="1945"/>
                                  </a:lnTo>
                                  <a:lnTo>
                                    <a:pt x="343" y="1939"/>
                                  </a:lnTo>
                                  <a:lnTo>
                                    <a:pt x="307" y="1890"/>
                                  </a:lnTo>
                                  <a:lnTo>
                                    <a:pt x="300" y="1883"/>
                                  </a:lnTo>
                                  <a:lnTo>
                                    <a:pt x="291" y="1873"/>
                                  </a:lnTo>
                                  <a:lnTo>
                                    <a:pt x="279" y="1858"/>
                                  </a:lnTo>
                                  <a:lnTo>
                                    <a:pt x="268" y="1839"/>
                                  </a:lnTo>
                                  <a:lnTo>
                                    <a:pt x="255" y="1821"/>
                                  </a:lnTo>
                                  <a:lnTo>
                                    <a:pt x="242" y="1799"/>
                                  </a:lnTo>
                                  <a:lnTo>
                                    <a:pt x="228" y="1776"/>
                                  </a:lnTo>
                                  <a:lnTo>
                                    <a:pt x="216" y="1753"/>
                                  </a:lnTo>
                                  <a:lnTo>
                                    <a:pt x="203" y="1730"/>
                                  </a:lnTo>
                                  <a:lnTo>
                                    <a:pt x="193" y="1708"/>
                                  </a:lnTo>
                                  <a:lnTo>
                                    <a:pt x="184" y="1687"/>
                                  </a:lnTo>
                                  <a:lnTo>
                                    <a:pt x="177" y="1669"/>
                                  </a:lnTo>
                                  <a:lnTo>
                                    <a:pt x="174" y="1653"/>
                                  </a:lnTo>
                                  <a:lnTo>
                                    <a:pt x="173" y="1642"/>
                                  </a:lnTo>
                                  <a:lnTo>
                                    <a:pt x="176" y="1633"/>
                                  </a:lnTo>
                                  <a:lnTo>
                                    <a:pt x="181" y="1630"/>
                                  </a:lnTo>
                                  <a:lnTo>
                                    <a:pt x="399" y="1616"/>
                                  </a:lnTo>
                                  <a:lnTo>
                                    <a:pt x="406" y="1613"/>
                                  </a:lnTo>
                                  <a:lnTo>
                                    <a:pt x="412" y="1604"/>
                                  </a:lnTo>
                                  <a:lnTo>
                                    <a:pt x="417" y="1591"/>
                                  </a:lnTo>
                                  <a:lnTo>
                                    <a:pt x="419" y="1575"/>
                                  </a:lnTo>
                                  <a:lnTo>
                                    <a:pt x="421" y="1558"/>
                                  </a:lnTo>
                                  <a:lnTo>
                                    <a:pt x="421" y="1536"/>
                                  </a:lnTo>
                                  <a:lnTo>
                                    <a:pt x="421" y="1515"/>
                                  </a:lnTo>
                                  <a:lnTo>
                                    <a:pt x="419" y="1493"/>
                                  </a:lnTo>
                                  <a:lnTo>
                                    <a:pt x="417" y="1470"/>
                                  </a:lnTo>
                                  <a:lnTo>
                                    <a:pt x="414" y="1448"/>
                                  </a:lnTo>
                                  <a:lnTo>
                                    <a:pt x="409" y="1428"/>
                                  </a:lnTo>
                                  <a:lnTo>
                                    <a:pt x="405" y="1409"/>
                                  </a:lnTo>
                                  <a:lnTo>
                                    <a:pt x="401" y="1395"/>
                                  </a:lnTo>
                                  <a:lnTo>
                                    <a:pt x="396" y="1382"/>
                                  </a:lnTo>
                                  <a:lnTo>
                                    <a:pt x="392" y="1375"/>
                                  </a:lnTo>
                                  <a:lnTo>
                                    <a:pt x="388" y="1372"/>
                                  </a:lnTo>
                                  <a:lnTo>
                                    <a:pt x="154" y="1353"/>
                                  </a:lnTo>
                                  <a:lnTo>
                                    <a:pt x="168" y="1291"/>
                                  </a:lnTo>
                                  <a:lnTo>
                                    <a:pt x="183" y="1236"/>
                                  </a:lnTo>
                                  <a:lnTo>
                                    <a:pt x="196" y="1189"/>
                                  </a:lnTo>
                                  <a:lnTo>
                                    <a:pt x="210" y="1148"/>
                                  </a:lnTo>
                                  <a:lnTo>
                                    <a:pt x="225" y="1112"/>
                                  </a:lnTo>
                                  <a:lnTo>
                                    <a:pt x="239" y="1080"/>
                                  </a:lnTo>
                                  <a:lnTo>
                                    <a:pt x="254" y="1054"/>
                                  </a:lnTo>
                                  <a:lnTo>
                                    <a:pt x="269" y="1030"/>
                                  </a:lnTo>
                                  <a:lnTo>
                                    <a:pt x="287" y="1010"/>
                                  </a:lnTo>
                                  <a:lnTo>
                                    <a:pt x="305" y="991"/>
                                  </a:lnTo>
                                  <a:lnTo>
                                    <a:pt x="326" y="974"/>
                                  </a:lnTo>
                                  <a:lnTo>
                                    <a:pt x="347" y="956"/>
                                  </a:lnTo>
                                  <a:lnTo>
                                    <a:pt x="372" y="939"/>
                                  </a:lnTo>
                                  <a:lnTo>
                                    <a:pt x="398" y="920"/>
                                  </a:lnTo>
                                  <a:lnTo>
                                    <a:pt x="427" y="900"/>
                                  </a:lnTo>
                                  <a:lnTo>
                                    <a:pt x="458" y="877"/>
                                  </a:lnTo>
                                  <a:lnTo>
                                    <a:pt x="489" y="857"/>
                                  </a:lnTo>
                                  <a:lnTo>
                                    <a:pt x="519" y="837"/>
                                  </a:lnTo>
                                  <a:lnTo>
                                    <a:pt x="551" y="819"/>
                                  </a:lnTo>
                                  <a:lnTo>
                                    <a:pt x="581" y="803"/>
                                  </a:lnTo>
                                  <a:lnTo>
                                    <a:pt x="610" y="789"/>
                                  </a:lnTo>
                                  <a:lnTo>
                                    <a:pt x="636" y="776"/>
                                  </a:lnTo>
                                  <a:lnTo>
                                    <a:pt x="656" y="766"/>
                                  </a:lnTo>
                                  <a:lnTo>
                                    <a:pt x="672" y="757"/>
                                  </a:lnTo>
                                  <a:lnTo>
                                    <a:pt x="709" y="737"/>
                                  </a:lnTo>
                                  <a:lnTo>
                                    <a:pt x="748" y="715"/>
                                  </a:lnTo>
                                  <a:lnTo>
                                    <a:pt x="787" y="695"/>
                                  </a:lnTo>
                                  <a:lnTo>
                                    <a:pt x="826" y="675"/>
                                  </a:lnTo>
                                  <a:lnTo>
                                    <a:pt x="865" y="655"/>
                                  </a:lnTo>
                                  <a:lnTo>
                                    <a:pt x="906" y="635"/>
                                  </a:lnTo>
                                  <a:lnTo>
                                    <a:pt x="944" y="614"/>
                                  </a:lnTo>
                                  <a:lnTo>
                                    <a:pt x="985" y="596"/>
                                  </a:lnTo>
                                  <a:lnTo>
                                    <a:pt x="1027" y="575"/>
                                  </a:lnTo>
                                  <a:lnTo>
                                    <a:pt x="1067" y="557"/>
                                  </a:lnTo>
                                  <a:lnTo>
                                    <a:pt x="1109" y="538"/>
                                  </a:lnTo>
                                  <a:lnTo>
                                    <a:pt x="1151" y="518"/>
                                  </a:lnTo>
                                  <a:lnTo>
                                    <a:pt x="1193" y="499"/>
                                  </a:lnTo>
                                  <a:lnTo>
                                    <a:pt x="1234" y="482"/>
                                  </a:lnTo>
                                  <a:lnTo>
                                    <a:pt x="1278" y="463"/>
                                  </a:lnTo>
                                  <a:lnTo>
                                    <a:pt x="1321" y="444"/>
                                  </a:lnTo>
                                  <a:lnTo>
                                    <a:pt x="1364" y="427"/>
                                  </a:lnTo>
                                  <a:lnTo>
                                    <a:pt x="1407" y="409"/>
                                  </a:lnTo>
                                  <a:lnTo>
                                    <a:pt x="1451" y="391"/>
                                  </a:lnTo>
                                  <a:lnTo>
                                    <a:pt x="1495" y="373"/>
                                  </a:lnTo>
                                  <a:lnTo>
                                    <a:pt x="1540" y="358"/>
                                  </a:lnTo>
                                  <a:lnTo>
                                    <a:pt x="1585" y="340"/>
                                  </a:lnTo>
                                  <a:lnTo>
                                    <a:pt x="1631" y="323"/>
                                  </a:lnTo>
                                  <a:lnTo>
                                    <a:pt x="1677" y="307"/>
                                  </a:lnTo>
                                  <a:lnTo>
                                    <a:pt x="1723" y="291"/>
                                  </a:lnTo>
                                  <a:lnTo>
                                    <a:pt x="1770" y="275"/>
                                  </a:lnTo>
                                  <a:lnTo>
                                    <a:pt x="1816" y="259"/>
                                  </a:lnTo>
                                  <a:lnTo>
                                    <a:pt x="1863" y="245"/>
                                  </a:lnTo>
                                  <a:lnTo>
                                    <a:pt x="1911" y="229"/>
                                  </a:lnTo>
                                  <a:lnTo>
                                    <a:pt x="1959" y="215"/>
                                  </a:lnTo>
                                  <a:lnTo>
                                    <a:pt x="2006" y="200"/>
                                  </a:lnTo>
                                  <a:lnTo>
                                    <a:pt x="2055" y="186"/>
                                  </a:lnTo>
                                  <a:lnTo>
                                    <a:pt x="2116" y="167"/>
                                  </a:lnTo>
                                  <a:lnTo>
                                    <a:pt x="2176" y="150"/>
                                  </a:lnTo>
                                  <a:lnTo>
                                    <a:pt x="2235" y="132"/>
                                  </a:lnTo>
                                  <a:lnTo>
                                    <a:pt x="2295" y="118"/>
                                  </a:lnTo>
                                  <a:lnTo>
                                    <a:pt x="2352" y="104"/>
                                  </a:lnTo>
                                  <a:lnTo>
                                    <a:pt x="2410" y="91"/>
                                  </a:lnTo>
                                  <a:lnTo>
                                    <a:pt x="2468" y="78"/>
                                  </a:lnTo>
                                  <a:lnTo>
                                    <a:pt x="2525" y="66"/>
                                  </a:lnTo>
                                  <a:lnTo>
                                    <a:pt x="2583" y="56"/>
                                  </a:lnTo>
                                  <a:lnTo>
                                    <a:pt x="2639" y="46"/>
                                  </a:lnTo>
                                  <a:lnTo>
                                    <a:pt x="2697" y="37"/>
                                  </a:lnTo>
                                  <a:lnTo>
                                    <a:pt x="2753" y="30"/>
                                  </a:lnTo>
                                  <a:lnTo>
                                    <a:pt x="2811" y="23"/>
                                  </a:lnTo>
                                  <a:lnTo>
                                    <a:pt x="2869" y="16"/>
                                  </a:lnTo>
                                  <a:lnTo>
                                    <a:pt x="2926" y="10"/>
                                  </a:lnTo>
                                  <a:lnTo>
                                    <a:pt x="2986" y="4"/>
                                  </a:lnTo>
                                  <a:lnTo>
                                    <a:pt x="3068" y="3"/>
                                  </a:lnTo>
                                  <a:lnTo>
                                    <a:pt x="3144" y="1"/>
                                  </a:lnTo>
                                  <a:lnTo>
                                    <a:pt x="3216" y="0"/>
                                  </a:lnTo>
                                  <a:lnTo>
                                    <a:pt x="3284" y="0"/>
                                  </a:lnTo>
                                  <a:lnTo>
                                    <a:pt x="3348" y="0"/>
                                  </a:lnTo>
                                  <a:lnTo>
                                    <a:pt x="3408" y="1"/>
                                  </a:lnTo>
                                  <a:lnTo>
                                    <a:pt x="3464" y="3"/>
                                  </a:lnTo>
                                  <a:lnTo>
                                    <a:pt x="3519" y="5"/>
                                  </a:lnTo>
                                  <a:lnTo>
                                    <a:pt x="3571" y="10"/>
                                  </a:lnTo>
                                  <a:lnTo>
                                    <a:pt x="3622" y="14"/>
                                  </a:lnTo>
                                  <a:lnTo>
                                    <a:pt x="3671" y="21"/>
                                  </a:lnTo>
                                  <a:lnTo>
                                    <a:pt x="3718" y="29"/>
                                  </a:lnTo>
                                  <a:lnTo>
                                    <a:pt x="3764" y="39"/>
                                  </a:lnTo>
                                  <a:lnTo>
                                    <a:pt x="3812" y="50"/>
                                  </a:lnTo>
                                  <a:lnTo>
                                    <a:pt x="3860" y="63"/>
                                  </a:lnTo>
                                  <a:lnTo>
                                    <a:pt x="3907" y="78"/>
                                  </a:lnTo>
                                  <a:lnTo>
                                    <a:pt x="3880" y="82"/>
                                  </a:lnTo>
                                  <a:lnTo>
                                    <a:pt x="3854" y="86"/>
                                  </a:lnTo>
                                  <a:lnTo>
                                    <a:pt x="3829" y="92"/>
                                  </a:lnTo>
                                  <a:lnTo>
                                    <a:pt x="3806" y="98"/>
                                  </a:lnTo>
                                  <a:lnTo>
                                    <a:pt x="3785" y="104"/>
                                  </a:lnTo>
                                  <a:lnTo>
                                    <a:pt x="3763" y="109"/>
                                  </a:lnTo>
                                  <a:lnTo>
                                    <a:pt x="3741" y="117"/>
                                  </a:lnTo>
                                  <a:lnTo>
                                    <a:pt x="3718" y="124"/>
                                  </a:lnTo>
                                  <a:lnTo>
                                    <a:pt x="3666" y="140"/>
                                  </a:lnTo>
                                  <a:lnTo>
                                    <a:pt x="3659" y="135"/>
                                  </a:lnTo>
                                  <a:lnTo>
                                    <a:pt x="3651" y="131"/>
                                  </a:lnTo>
                                  <a:lnTo>
                                    <a:pt x="3643" y="128"/>
                                  </a:lnTo>
                                  <a:lnTo>
                                    <a:pt x="3635" y="127"/>
                                  </a:lnTo>
                                  <a:lnTo>
                                    <a:pt x="325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6264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43" y="4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4440"/>
                              <a:ext cx="3340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631">
                                  <a:moveTo>
                                    <a:pt x="835" y="631"/>
                                  </a:moveTo>
                                  <a:lnTo>
                                    <a:pt x="842" y="613"/>
                                  </a:lnTo>
                                  <a:lnTo>
                                    <a:pt x="792" y="572"/>
                                  </a:lnTo>
                                  <a:lnTo>
                                    <a:pt x="741" y="530"/>
                                  </a:lnTo>
                                  <a:lnTo>
                                    <a:pt x="691" y="489"/>
                                  </a:lnTo>
                                  <a:lnTo>
                                    <a:pt x="640" y="449"/>
                                  </a:lnTo>
                                  <a:lnTo>
                                    <a:pt x="590" y="409"/>
                                  </a:lnTo>
                                  <a:lnTo>
                                    <a:pt x="539" y="370"/>
                                  </a:lnTo>
                                  <a:lnTo>
                                    <a:pt x="487" y="331"/>
                                  </a:lnTo>
                                  <a:lnTo>
                                    <a:pt x="435" y="293"/>
                                  </a:lnTo>
                                  <a:lnTo>
                                    <a:pt x="383" y="256"/>
                                  </a:lnTo>
                                  <a:lnTo>
                                    <a:pt x="330" y="218"/>
                                  </a:lnTo>
                                  <a:lnTo>
                                    <a:pt x="278" y="181"/>
                                  </a:lnTo>
                                  <a:lnTo>
                                    <a:pt x="225" y="144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67" y="198"/>
                                  </a:lnTo>
                                  <a:lnTo>
                                    <a:pt x="318" y="235"/>
                                  </a:lnTo>
                                  <a:lnTo>
                                    <a:pt x="372" y="273"/>
                                  </a:lnTo>
                                  <a:lnTo>
                                    <a:pt x="424" y="310"/>
                                  </a:lnTo>
                                  <a:lnTo>
                                    <a:pt x="476" y="348"/>
                                  </a:lnTo>
                                  <a:lnTo>
                                    <a:pt x="528" y="387"/>
                                  </a:lnTo>
                                  <a:lnTo>
                                    <a:pt x="578" y="426"/>
                                  </a:lnTo>
                                  <a:lnTo>
                                    <a:pt x="629" y="463"/>
                                  </a:lnTo>
                                  <a:lnTo>
                                    <a:pt x="679" y="504"/>
                                  </a:lnTo>
                                  <a:lnTo>
                                    <a:pt x="730" y="544"/>
                                  </a:lnTo>
                                  <a:lnTo>
                                    <a:pt x="780" y="586"/>
                                  </a:lnTo>
                                  <a:lnTo>
                                    <a:pt x="828" y="628"/>
                                  </a:lnTo>
                                  <a:lnTo>
                                    <a:pt x="835" y="611"/>
                                  </a:lnTo>
                                  <a:lnTo>
                                    <a:pt x="835" y="631"/>
                                  </a:lnTo>
                                  <a:lnTo>
                                    <a:pt x="862" y="631"/>
                                  </a:lnTo>
                                  <a:lnTo>
                                    <a:pt x="842" y="613"/>
                                  </a:lnTo>
                                  <a:lnTo>
                                    <a:pt x="835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32640"/>
                              <a:ext cx="39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">
                                  <a:moveTo>
                                    <a:pt x="0" y="18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75240"/>
                              <a:ext cx="304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604">
                                  <a:moveTo>
                                    <a:pt x="10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773" y="604"/>
                                  </a:lnTo>
                                  <a:lnTo>
                                    <a:pt x="785" y="58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9840"/>
                              <a:ext cx="450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14">
                                  <a:moveTo>
                                    <a:pt x="24" y="101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58" y="89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66" y="72"/>
                                  </a:lnTo>
                                  <a:lnTo>
                                    <a:pt x="300" y="68"/>
                                  </a:lnTo>
                                  <a:lnTo>
                                    <a:pt x="337" y="63"/>
                                  </a:lnTo>
                                  <a:lnTo>
                                    <a:pt x="373" y="59"/>
                                  </a:lnTo>
                                  <a:lnTo>
                                    <a:pt x="407" y="55"/>
                                  </a:lnTo>
                                  <a:lnTo>
                                    <a:pt x="443" y="50"/>
                                  </a:lnTo>
                                  <a:lnTo>
                                    <a:pt x="478" y="47"/>
                                  </a:lnTo>
                                  <a:lnTo>
                                    <a:pt x="514" y="43"/>
                                  </a:lnTo>
                                  <a:lnTo>
                                    <a:pt x="550" y="40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21" y="34"/>
                                  </a:lnTo>
                                  <a:lnTo>
                                    <a:pt x="655" y="31"/>
                                  </a:lnTo>
                                  <a:lnTo>
                                    <a:pt x="691" y="30"/>
                                  </a:lnTo>
                                  <a:lnTo>
                                    <a:pt x="726" y="27"/>
                                  </a:lnTo>
                                  <a:lnTo>
                                    <a:pt x="762" y="26"/>
                                  </a:lnTo>
                                  <a:lnTo>
                                    <a:pt x="798" y="24"/>
                                  </a:lnTo>
                                  <a:lnTo>
                                    <a:pt x="834" y="23"/>
                                  </a:lnTo>
                                  <a:lnTo>
                                    <a:pt x="870" y="21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42" y="20"/>
                                  </a:lnTo>
                                  <a:lnTo>
                                    <a:pt x="978" y="20"/>
                                  </a:lnTo>
                                  <a:lnTo>
                                    <a:pt x="1014" y="20"/>
                                  </a:lnTo>
                                  <a:lnTo>
                                    <a:pt x="1052" y="20"/>
                                  </a:lnTo>
                                  <a:lnTo>
                                    <a:pt x="1088" y="20"/>
                                  </a:lnTo>
                                  <a:lnTo>
                                    <a:pt x="1124" y="21"/>
                                  </a:lnTo>
                                  <a:lnTo>
                                    <a:pt x="1162" y="21"/>
                                  </a:lnTo>
                                  <a:lnTo>
                                    <a:pt x="1162" y="1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14" y="0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906" y="1"/>
                                  </a:lnTo>
                                  <a:lnTo>
                                    <a:pt x="870" y="1"/>
                                  </a:lnTo>
                                  <a:lnTo>
                                    <a:pt x="834" y="3"/>
                                  </a:lnTo>
                                  <a:lnTo>
                                    <a:pt x="798" y="4"/>
                                  </a:lnTo>
                                  <a:lnTo>
                                    <a:pt x="762" y="6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691" y="10"/>
                                  </a:lnTo>
                                  <a:lnTo>
                                    <a:pt x="655" y="11"/>
                                  </a:lnTo>
                                  <a:lnTo>
                                    <a:pt x="618" y="14"/>
                                  </a:lnTo>
                                  <a:lnTo>
                                    <a:pt x="582" y="17"/>
                                  </a:lnTo>
                                  <a:lnTo>
                                    <a:pt x="547" y="20"/>
                                  </a:lnTo>
                                  <a:lnTo>
                                    <a:pt x="511" y="23"/>
                                  </a:lnTo>
                                  <a:lnTo>
                                    <a:pt x="475" y="27"/>
                                  </a:lnTo>
                                  <a:lnTo>
                                    <a:pt x="440" y="30"/>
                                  </a:lnTo>
                                  <a:lnTo>
                                    <a:pt x="404" y="34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34" y="43"/>
                                  </a:lnTo>
                                  <a:lnTo>
                                    <a:pt x="298" y="47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191" y="63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14120"/>
                              <a:ext cx="67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522">
                                  <a:moveTo>
                                    <a:pt x="171" y="505"/>
                                  </a:moveTo>
                                  <a:lnTo>
                                    <a:pt x="175" y="5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6" y="519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71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33444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4">
                                  <a:moveTo>
                                    <a:pt x="26" y="1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130680"/>
                              <a:ext cx="59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78">
                                  <a:moveTo>
                                    <a:pt x="7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134" y="478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113400"/>
                              <a:ext cx="69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7">
                                  <a:moveTo>
                                    <a:pt x="175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8200"/>
                              <a:ext cx="358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77">
                                  <a:moveTo>
                                    <a:pt x="926" y="5"/>
                                  </a:moveTo>
                                  <a:lnTo>
                                    <a:pt x="926" y="5"/>
                                  </a:lnTo>
                                  <a:lnTo>
                                    <a:pt x="868" y="2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37" y="1"/>
                                  </a:lnTo>
                                  <a:lnTo>
                                    <a:pt x="579" y="2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63" y="10"/>
                                  </a:lnTo>
                                  <a:lnTo>
                                    <a:pt x="405" y="14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289" y="24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522" y="26"/>
                                  </a:lnTo>
                                  <a:lnTo>
                                    <a:pt x="579" y="23"/>
                                  </a:lnTo>
                                  <a:lnTo>
                                    <a:pt x="637" y="21"/>
                                  </a:lnTo>
                                  <a:lnTo>
                                    <a:pt x="695" y="20"/>
                                  </a:lnTo>
                                  <a:lnTo>
                                    <a:pt x="753" y="20"/>
                                  </a:lnTo>
                                  <a:lnTo>
                                    <a:pt x="810" y="20"/>
                                  </a:lnTo>
                                  <a:lnTo>
                                    <a:pt x="868" y="23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70200"/>
                              <a:ext cx="10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7">
                                  <a:moveTo>
                                    <a:pt x="9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0560"/>
                              <a:ext cx="7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6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99400"/>
                              <a:ext cx="48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6">
                                  <a:moveTo>
                                    <a:pt x="124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99400"/>
                              <a:ext cx="10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8">
                                  <a:moveTo>
                                    <a:pt x="270" y="25"/>
                                  </a:moveTo>
                                  <a:lnTo>
                                    <a:pt x="26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7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10200"/>
                              <a:ext cx="12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3">
                                  <a:moveTo>
                                    <a:pt x="10" y="233"/>
                                  </a:moveTo>
                                  <a:lnTo>
                                    <a:pt x="20" y="226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04160"/>
                              <a:ext cx="91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9">
                                  <a:moveTo>
                                    <a:pt x="0" y="29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0920"/>
                              <a:ext cx="60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5">
                                  <a:moveTo>
                                    <a:pt x="0" y="1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79600"/>
                              <a:ext cx="105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2">
                                  <a:moveTo>
                                    <a:pt x="0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1"/>
                                  </a:lnTo>
                                  <a:lnTo>
                                    <a:pt x="273" y="2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58032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0" y="19"/>
                                  </a:moveTo>
                                  <a:lnTo>
                                    <a:pt x="19" y="2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587160"/>
                              <a:ext cx="18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6">
                                  <a:moveTo>
                                    <a:pt x="20" y="233"/>
                                  </a:moveTo>
                                  <a:lnTo>
                                    <a:pt x="20" y="236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690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9">
                                  <a:moveTo>
                                    <a:pt x="33" y="9"/>
                                  </a:moveTo>
                                  <a:lnTo>
                                    <a:pt x="33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693720"/>
                              <a:ext cx="84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5">
                                  <a:moveTo>
                                    <a:pt x="221" y="4"/>
                                  </a:moveTo>
                                  <a:lnTo>
                                    <a:pt x="221" y="4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636840"/>
                              <a:ext cx="56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127" y="2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29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2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57960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836640"/>
                              <a:ext cx="119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20">
                                  <a:moveTo>
                                    <a:pt x="3059" y="18"/>
                                  </a:moveTo>
                                  <a:lnTo>
                                    <a:pt x="30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52" y="20"/>
                                  </a:lnTo>
                                  <a:lnTo>
                                    <a:pt x="3045" y="3"/>
                                  </a:lnTo>
                                  <a:lnTo>
                                    <a:pt x="3059" y="18"/>
                                  </a:lnTo>
                                  <a:lnTo>
                                    <a:pt x="3076" y="0"/>
                                  </a:lnTo>
                                  <a:lnTo>
                                    <a:pt x="3052" y="0"/>
                                  </a:lnTo>
                                  <a:lnTo>
                                    <a:pt x="305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8380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7">
                                  <a:moveTo>
                                    <a:pt x="7" y="127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884880"/>
                              <a:ext cx="110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8" h="20">
                                  <a:moveTo>
                                    <a:pt x="0" y="16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2858" y="20"/>
                                  </a:lnTo>
                                  <a:lnTo>
                                    <a:pt x="285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366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6">
                                  <a:moveTo>
                                    <a:pt x="22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55080"/>
                              <a:ext cx="302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101">
                                  <a:moveTo>
                                    <a:pt x="8" y="99"/>
                                  </a:moveTo>
                                  <a:lnTo>
                                    <a:pt x="5" y="101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344" y="54"/>
                                  </a:lnTo>
                                  <a:lnTo>
                                    <a:pt x="393" y="49"/>
                                  </a:lnTo>
                                  <a:lnTo>
                                    <a:pt x="441" y="43"/>
                                  </a:lnTo>
                                  <a:lnTo>
                                    <a:pt x="490" y="39"/>
                                  </a:lnTo>
                                  <a:lnTo>
                                    <a:pt x="539" y="33"/>
                                  </a:lnTo>
                                  <a:lnTo>
                                    <a:pt x="588" y="30"/>
                                  </a:lnTo>
                                  <a:lnTo>
                                    <a:pt x="636" y="26"/>
                                  </a:lnTo>
                                  <a:lnTo>
                                    <a:pt x="683" y="23"/>
                                  </a:lnTo>
                                  <a:lnTo>
                                    <a:pt x="732" y="21"/>
                                  </a:lnTo>
                                  <a:lnTo>
                                    <a:pt x="781" y="20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32" y="1"/>
                                  </a:lnTo>
                                  <a:lnTo>
                                    <a:pt x="683" y="2"/>
                                  </a:lnTo>
                                  <a:lnTo>
                                    <a:pt x="633" y="5"/>
                                  </a:lnTo>
                                  <a:lnTo>
                                    <a:pt x="585" y="10"/>
                                  </a:lnTo>
                                  <a:lnTo>
                                    <a:pt x="536" y="13"/>
                                  </a:lnTo>
                                  <a:lnTo>
                                    <a:pt x="487" y="18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390" y="28"/>
                                  </a:lnTo>
                                  <a:lnTo>
                                    <a:pt x="341" y="34"/>
                                  </a:lnTo>
                                  <a:lnTo>
                                    <a:pt x="292" y="41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196" y="54"/>
                                  </a:lnTo>
                                  <a:lnTo>
                                    <a:pt x="148" y="60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914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21" y="34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06560"/>
                              <a:ext cx="792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49">
                                  <a:moveTo>
                                    <a:pt x="195" y="529"/>
                                  </a:moveTo>
                                  <a:lnTo>
                                    <a:pt x="205" y="53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87" y="549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95" y="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338400"/>
                              <a:ext cx="65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1">
                                  <a:moveTo>
                                    <a:pt x="1696" y="1"/>
                                  </a:moveTo>
                                  <a:lnTo>
                                    <a:pt x="169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337680"/>
                              <a:ext cx="10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">
                                  <a:moveTo>
                                    <a:pt x="28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313560"/>
                              <a:ext cx="173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75">
                                  <a:moveTo>
                                    <a:pt x="446" y="0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99" y="49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06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305280"/>
                              <a:ext cx="173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1">
                                  <a:moveTo>
                                    <a:pt x="447" y="11"/>
                                  </a:moveTo>
                                  <a:lnTo>
                                    <a:pt x="447" y="11"/>
                                  </a:lnTo>
                                  <a:lnTo>
                                    <a:pt x="419" y="10"/>
                                  </a:lnTo>
                                  <a:lnTo>
                                    <a:pt x="392" y="8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51" y="1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64" y="20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22" y="21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308" y="24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92" y="28"/>
                                  </a:lnTo>
                                  <a:lnTo>
                                    <a:pt x="419" y="30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310320"/>
                              <a:ext cx="12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5">
                                  <a:moveTo>
                                    <a:pt x="331" y="25"/>
                                  </a:moveTo>
                                  <a:lnTo>
                                    <a:pt x="33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30" y="45"/>
                                  </a:lnTo>
                                  <a:lnTo>
                                    <a:pt x="329" y="4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0" y="25"/>
                                  </a:lnTo>
                                  <a:lnTo>
                                    <a:pt x="33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321120"/>
                              <a:ext cx="509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287">
                                  <a:moveTo>
                                    <a:pt x="1314" y="267"/>
                                  </a:moveTo>
                                  <a:lnTo>
                                    <a:pt x="1314" y="267"/>
                                  </a:lnTo>
                                  <a:lnTo>
                                    <a:pt x="1273" y="252"/>
                                  </a:lnTo>
                                  <a:lnTo>
                                    <a:pt x="1231" y="238"/>
                                  </a:lnTo>
                                  <a:lnTo>
                                    <a:pt x="1191" y="225"/>
                                  </a:lnTo>
                                  <a:lnTo>
                                    <a:pt x="1149" y="212"/>
                                  </a:lnTo>
                                  <a:lnTo>
                                    <a:pt x="1109" y="200"/>
                                  </a:lnTo>
                                  <a:lnTo>
                                    <a:pt x="1068" y="187"/>
                                  </a:lnTo>
                                  <a:lnTo>
                                    <a:pt x="1027" y="176"/>
                                  </a:lnTo>
                                  <a:lnTo>
                                    <a:pt x="986" y="164"/>
                                  </a:lnTo>
                                  <a:lnTo>
                                    <a:pt x="946" y="154"/>
                                  </a:lnTo>
                                  <a:lnTo>
                                    <a:pt x="904" y="144"/>
                                  </a:lnTo>
                                  <a:lnTo>
                                    <a:pt x="864" y="134"/>
                                  </a:lnTo>
                                  <a:lnTo>
                                    <a:pt x="822" y="124"/>
                                  </a:lnTo>
                                  <a:lnTo>
                                    <a:pt x="780" y="115"/>
                                  </a:lnTo>
                                  <a:lnTo>
                                    <a:pt x="740" y="106"/>
                                  </a:lnTo>
                                  <a:lnTo>
                                    <a:pt x="698" y="98"/>
                                  </a:lnTo>
                                  <a:lnTo>
                                    <a:pt x="657" y="89"/>
                                  </a:lnTo>
                                  <a:lnTo>
                                    <a:pt x="617" y="82"/>
                                  </a:lnTo>
                                  <a:lnTo>
                                    <a:pt x="575" y="75"/>
                                  </a:lnTo>
                                  <a:lnTo>
                                    <a:pt x="535" y="67"/>
                                  </a:lnTo>
                                  <a:lnTo>
                                    <a:pt x="494" y="60"/>
                                  </a:lnTo>
                                  <a:lnTo>
                                    <a:pt x="453" y="54"/>
                                  </a:lnTo>
                                  <a:lnTo>
                                    <a:pt x="412" y="49"/>
                                  </a:lnTo>
                                  <a:lnTo>
                                    <a:pt x="370" y="41"/>
                                  </a:lnTo>
                                  <a:lnTo>
                                    <a:pt x="330" y="37"/>
                                  </a:lnTo>
                                  <a:lnTo>
                                    <a:pt x="290" y="31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245" y="46"/>
                                  </a:lnTo>
                                  <a:lnTo>
                                    <a:pt x="287" y="52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67" y="62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50" y="75"/>
                                  </a:lnTo>
                                  <a:lnTo>
                                    <a:pt x="491" y="80"/>
                                  </a:lnTo>
                                  <a:lnTo>
                                    <a:pt x="532" y="88"/>
                                  </a:lnTo>
                                  <a:lnTo>
                                    <a:pt x="572" y="95"/>
                                  </a:lnTo>
                                  <a:lnTo>
                                    <a:pt x="614" y="102"/>
                                  </a:lnTo>
                                  <a:lnTo>
                                    <a:pt x="654" y="109"/>
                                  </a:lnTo>
                                  <a:lnTo>
                                    <a:pt x="695" y="118"/>
                                  </a:lnTo>
                                  <a:lnTo>
                                    <a:pt x="737" y="127"/>
                                  </a:lnTo>
                                  <a:lnTo>
                                    <a:pt x="777" y="135"/>
                                  </a:lnTo>
                                  <a:lnTo>
                                    <a:pt x="816" y="144"/>
                                  </a:lnTo>
                                  <a:lnTo>
                                    <a:pt x="858" y="154"/>
                                  </a:lnTo>
                                  <a:lnTo>
                                    <a:pt x="898" y="164"/>
                                  </a:lnTo>
                                  <a:lnTo>
                                    <a:pt x="940" y="174"/>
                                  </a:lnTo>
                                  <a:lnTo>
                                    <a:pt x="980" y="184"/>
                                  </a:lnTo>
                                  <a:lnTo>
                                    <a:pt x="1021" y="196"/>
                                  </a:lnTo>
                                  <a:lnTo>
                                    <a:pt x="1063" y="207"/>
                                  </a:lnTo>
                                  <a:lnTo>
                                    <a:pt x="1103" y="220"/>
                                  </a:lnTo>
                                  <a:lnTo>
                                    <a:pt x="1143" y="232"/>
                                  </a:lnTo>
                                  <a:lnTo>
                                    <a:pt x="1185" y="245"/>
                                  </a:lnTo>
                                  <a:lnTo>
                                    <a:pt x="1226" y="258"/>
                                  </a:lnTo>
                                  <a:lnTo>
                                    <a:pt x="1268" y="272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14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438480"/>
                              <a:ext cx="138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87">
                                  <a:moveTo>
                                    <a:pt x="356" y="170"/>
                                  </a:moveTo>
                                  <a:lnTo>
                                    <a:pt x="358" y="170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14" y="142"/>
                                  </a:lnTo>
                                  <a:lnTo>
                                    <a:pt x="290" y="129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48" y="106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205" y="83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96" y="101"/>
                                  </a:lnTo>
                                  <a:lnTo>
                                    <a:pt x="218" y="111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60" y="135"/>
                                  </a:lnTo>
                                  <a:lnTo>
                                    <a:pt x="281" y="147"/>
                                  </a:lnTo>
                                  <a:lnTo>
                                    <a:pt x="303" y="160"/>
                                  </a:lnTo>
                                  <a:lnTo>
                                    <a:pt x="324" y="174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5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13360"/>
                              <a:ext cx="58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4">
                                  <a:moveTo>
                                    <a:pt x="150" y="130"/>
                                  </a:moveTo>
                                  <a:lnTo>
                                    <a:pt x="151" y="133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5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569880"/>
                              <a:ext cx="92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">
                                  <a:moveTo>
                                    <a:pt x="2" y="30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91" y="23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91" y="3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74560"/>
                              <a:ext cx="73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">
                                  <a:moveTo>
                                    <a:pt x="20" y="26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86080"/>
                              <a:ext cx="13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5">
                                  <a:moveTo>
                                    <a:pt x="27" y="235"/>
                                  </a:moveTo>
                                  <a:lnTo>
                                    <a:pt x="27" y="235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36" y="235"/>
                                  </a:lnTo>
                                  <a:lnTo>
                                    <a:pt x="34" y="225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3" y="215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5" y="238"/>
                                  </a:lnTo>
                                  <a:lnTo>
                                    <a:pt x="15" y="244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689400"/>
                              <a:ext cx="57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9">
                                  <a:moveTo>
                                    <a:pt x="150" y="19"/>
                                  </a:moveTo>
                                  <a:lnTo>
                                    <a:pt x="150" y="19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697680"/>
                              <a:ext cx="82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3">
                                  <a:moveTo>
                                    <a:pt x="212" y="31"/>
                                  </a:moveTo>
                                  <a:lnTo>
                                    <a:pt x="212" y="33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70" y="3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91" y="24"/>
                                  </a:lnTo>
                                  <a:lnTo>
                                    <a:pt x="196" y="26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70776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3">
                                  <a:moveTo>
                                    <a:pt x="16" y="63"/>
                                  </a:moveTo>
                                  <a:lnTo>
                                    <a:pt x="20" y="55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72828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08">
                                  <a:moveTo>
                                    <a:pt x="7" y="208"/>
                                  </a:moveTo>
                                  <a:lnTo>
                                    <a:pt x="8" y="20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3" y="143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72" y="82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331" y="49"/>
                                  </a:lnTo>
                                  <a:lnTo>
                                    <a:pt x="356" y="33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344" y="16"/>
                                  </a:lnTo>
                                  <a:lnTo>
                                    <a:pt x="320" y="32"/>
                                  </a:lnTo>
                                  <a:lnTo>
                                    <a:pt x="294" y="49"/>
                                  </a:lnTo>
                                  <a:lnTo>
                                    <a:pt x="264" y="65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03" y="97"/>
                                  </a:lnTo>
                                  <a:lnTo>
                                    <a:pt x="173" y="111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8"/>
                                  </a:lnTo>
                                  <a:lnTo>
                                    <a:pt x="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810720"/>
                              <a:ext cx="47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7">
                                  <a:moveTo>
                                    <a:pt x="7" y="127"/>
                                  </a:moveTo>
                                  <a:lnTo>
                                    <a:pt x="16" y="124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836280"/>
                              <a:ext cx="12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">
                                  <a:moveTo>
                                    <a:pt x="1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320" y="68"/>
                                  </a:lnTo>
                                  <a:lnTo>
                                    <a:pt x="323" y="4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667080"/>
                              <a:ext cx="31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97">
                                  <a:moveTo>
                                    <a:pt x="2" y="9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2" y="334"/>
                                  </a:lnTo>
                                  <a:lnTo>
                                    <a:pt x="62" y="357"/>
                                  </a:lnTo>
                                  <a:lnTo>
                                    <a:pt x="61" y="377"/>
                                  </a:lnTo>
                                  <a:lnTo>
                                    <a:pt x="59" y="394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8" y="283"/>
                                  </a:lnTo>
                                  <a:lnTo>
                                    <a:pt x="75" y="257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61" y="177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517320"/>
                              <a:ext cx="1461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49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187" y="128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34" y="172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94" y="242"/>
                                  </a:lnTo>
                                  <a:lnTo>
                                    <a:pt x="312" y="267"/>
                                  </a:lnTo>
                                  <a:lnTo>
                                    <a:pt x="329" y="294"/>
                                  </a:lnTo>
                                  <a:lnTo>
                                    <a:pt x="346" y="320"/>
                                  </a:lnTo>
                                  <a:lnTo>
                                    <a:pt x="361" y="349"/>
                                  </a:lnTo>
                                  <a:lnTo>
                                    <a:pt x="378" y="340"/>
                                  </a:lnTo>
                                  <a:lnTo>
                                    <a:pt x="363" y="312"/>
                                  </a:lnTo>
                                  <a:lnTo>
                                    <a:pt x="346" y="283"/>
                                  </a:lnTo>
                                  <a:lnTo>
                                    <a:pt x="329" y="255"/>
                                  </a:lnTo>
                                  <a:lnTo>
                                    <a:pt x="312" y="231"/>
                                  </a:lnTo>
                                  <a:lnTo>
                                    <a:pt x="290" y="205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248" y="157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500760"/>
                              <a:ext cx="93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221" y="52"/>
                                  </a:lnTo>
                                  <a:lnTo>
                                    <a:pt x="235" y="58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1" y="11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500760"/>
                              <a:ext cx="2228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25">
                                  <a:moveTo>
                                    <a:pt x="16" y="325"/>
                                  </a:moveTo>
                                  <a:lnTo>
                                    <a:pt x="18" y="325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8" y="280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114" y="205"/>
                                  </a:lnTo>
                                  <a:lnTo>
                                    <a:pt x="142" y="181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205" y="133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413" y="41"/>
                                  </a:lnTo>
                                  <a:lnTo>
                                    <a:pt x="463" y="31"/>
                                  </a:lnTo>
                                  <a:lnTo>
                                    <a:pt x="518" y="23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15" y="3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12" y="51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75" y="217"/>
                                  </a:lnTo>
                                  <a:lnTo>
                                    <a:pt x="54" y="244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6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638640"/>
                              <a:ext cx="406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44">
                                  <a:moveTo>
                                    <a:pt x="10" y="444"/>
                                  </a:moveTo>
                                  <a:lnTo>
                                    <a:pt x="20" y="434"/>
                                  </a:lnTo>
                                  <a:lnTo>
                                    <a:pt x="21" y="408"/>
                                  </a:lnTo>
                                  <a:lnTo>
                                    <a:pt x="23" y="382"/>
                                  </a:lnTo>
                                  <a:lnTo>
                                    <a:pt x="23" y="355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26" y="297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30" y="241"/>
                                  </a:lnTo>
                                  <a:lnTo>
                                    <a:pt x="34" y="210"/>
                                  </a:lnTo>
                                  <a:lnTo>
                                    <a:pt x="37" y="18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7" y="178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4" y="326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0" y="424"/>
                                  </a:lnTo>
                                  <a:lnTo>
                                    <a:pt x="10" y="444"/>
                                  </a:lnTo>
                                  <a:lnTo>
                                    <a:pt x="20" y="444"/>
                                  </a:lnTo>
                                  <a:lnTo>
                                    <a:pt x="20" y="434"/>
                                  </a:lnTo>
                                  <a:lnTo>
                                    <a:pt x="10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24040"/>
                              <a:ext cx="1190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22">
                                  <a:moveTo>
                                    <a:pt x="0" y="13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3071" y="22"/>
                                  </a:lnTo>
                                  <a:lnTo>
                                    <a:pt x="307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8768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693720"/>
                              <a:ext cx="33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21">
                                  <a:moveTo>
                                    <a:pt x="1" y="1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8" y="221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45760"/>
                              <a:ext cx="119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8">
                                  <a:moveTo>
                                    <a:pt x="2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84" y="161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17" y="205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41" y="245"/>
                                  </a:lnTo>
                                  <a:lnTo>
                                    <a:pt x="253" y="265"/>
                                  </a:lnTo>
                                  <a:lnTo>
                                    <a:pt x="262" y="283"/>
                                  </a:lnTo>
                                  <a:lnTo>
                                    <a:pt x="270" y="301"/>
                                  </a:lnTo>
                                  <a:lnTo>
                                    <a:pt x="277" y="317"/>
                                  </a:lnTo>
                                  <a:lnTo>
                                    <a:pt x="286" y="332"/>
                                  </a:lnTo>
                                  <a:lnTo>
                                    <a:pt x="293" y="348"/>
                                  </a:lnTo>
                                  <a:lnTo>
                                    <a:pt x="311" y="336"/>
                                  </a:lnTo>
                                  <a:lnTo>
                                    <a:pt x="303" y="323"/>
                                  </a:lnTo>
                                  <a:lnTo>
                                    <a:pt x="295" y="309"/>
                                  </a:lnTo>
                                  <a:lnTo>
                                    <a:pt x="288" y="293"/>
                                  </a:lnTo>
                                  <a:lnTo>
                                    <a:pt x="279" y="274"/>
                                  </a:lnTo>
                                  <a:lnTo>
                                    <a:pt x="270" y="257"/>
                                  </a:lnTo>
                                  <a:lnTo>
                                    <a:pt x="259" y="237"/>
                                  </a:lnTo>
                                  <a:lnTo>
                                    <a:pt x="247" y="215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18" y="172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10840"/>
                              <a:ext cx="256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06">
                                  <a:moveTo>
                                    <a:pt x="12" y="106"/>
                                  </a:moveTo>
                                  <a:lnTo>
                                    <a:pt x="11" y="106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50" y="28"/>
                                  </a:lnTo>
                                  <a:lnTo>
                                    <a:pt x="293" y="22"/>
                                  </a:lnTo>
                                  <a:lnTo>
                                    <a:pt x="335" y="21"/>
                                  </a:lnTo>
                                  <a:lnTo>
                                    <a:pt x="378" y="21"/>
                                  </a:lnTo>
                                  <a:lnTo>
                                    <a:pt x="419" y="24"/>
                                  </a:lnTo>
                                  <a:lnTo>
                                    <a:pt x="461" y="29"/>
                                  </a:lnTo>
                                  <a:lnTo>
                                    <a:pt x="501" y="38"/>
                                  </a:lnTo>
                                  <a:lnTo>
                                    <a:pt x="541" y="50"/>
                                  </a:lnTo>
                                  <a:lnTo>
                                    <a:pt x="579" y="63"/>
                                  </a:lnTo>
                                  <a:lnTo>
                                    <a:pt x="618" y="78"/>
                                  </a:lnTo>
                                  <a:lnTo>
                                    <a:pt x="654" y="97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27" y="61"/>
                                  </a:lnTo>
                                  <a:lnTo>
                                    <a:pt x="588" y="42"/>
                                  </a:lnTo>
                                  <a:lnTo>
                                    <a:pt x="547" y="29"/>
                                  </a:lnTo>
                                  <a:lnTo>
                                    <a:pt x="507" y="18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2" y="3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90" y="2"/>
                                  </a:lnTo>
                                  <a:lnTo>
                                    <a:pt x="247" y="8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50440"/>
                              <a:ext cx="1364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448">
                                  <a:moveTo>
                                    <a:pt x="18" y="448"/>
                                  </a:moveTo>
                                  <a:lnTo>
                                    <a:pt x="20" y="447"/>
                                  </a:lnTo>
                                  <a:lnTo>
                                    <a:pt x="30" y="411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3" y="344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103" y="252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66" y="75"/>
                                  </a:lnTo>
                                  <a:lnTo>
                                    <a:pt x="294" y="54"/>
                                  </a:lnTo>
                                  <a:lnTo>
                                    <a:pt x="323" y="36"/>
                                  </a:lnTo>
                                  <a:lnTo>
                                    <a:pt x="353" y="17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2" y="37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28" y="82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06" y="210"/>
                                  </a:lnTo>
                                  <a:lnTo>
                                    <a:pt x="86" y="240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2" y="303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21" y="370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8" y="448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18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743400"/>
                              <a:ext cx="16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9">
                                  <a:moveTo>
                                    <a:pt x="16" y="21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27" y="187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16" y="219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3340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0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0680"/>
                              <a:ext cx="20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42">
                                  <a:moveTo>
                                    <a:pt x="0" y="16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202" y="42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300" y="42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432" y="37"/>
                                  </a:lnTo>
                                  <a:lnTo>
                                    <a:pt x="463" y="36"/>
                                  </a:lnTo>
                                  <a:lnTo>
                                    <a:pt x="496" y="35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96" y="14"/>
                                  </a:lnTo>
                                  <a:lnTo>
                                    <a:pt x="463" y="16"/>
                                  </a:lnTo>
                                  <a:lnTo>
                                    <a:pt x="432" y="17"/>
                                  </a:lnTo>
                                  <a:lnTo>
                                    <a:pt x="398" y="19"/>
                                  </a:lnTo>
                                  <a:lnTo>
                                    <a:pt x="365" y="19"/>
                                  </a:lnTo>
                                  <a:lnTo>
                                    <a:pt x="333" y="20"/>
                                  </a:lnTo>
                                  <a:lnTo>
                                    <a:pt x="300" y="22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980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3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5320"/>
                              <a:ext cx="5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9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96" y="225"/>
                                  </a:lnTo>
                                  <a:lnTo>
                                    <a:pt x="108" y="244"/>
                                  </a:lnTo>
                                  <a:lnTo>
                                    <a:pt x="121" y="258"/>
                                  </a:lnTo>
                                  <a:lnTo>
                                    <a:pt x="129" y="270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35" y="247"/>
                                  </a:lnTo>
                                  <a:lnTo>
                                    <a:pt x="125" y="232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01" y="195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0"/>
                              <a:ext cx="84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">
                                  <a:moveTo>
                                    <a:pt x="217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601920"/>
                              <a:ext cx="17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64">
                                  <a:moveTo>
                                    <a:pt x="1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226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14" y="244"/>
                                  </a:lnTo>
                                  <a:lnTo>
                                    <a:pt x="13" y="244"/>
                                  </a:lnTo>
                                  <a:lnTo>
                                    <a:pt x="16" y="264"/>
                                  </a:lnTo>
                                  <a:lnTo>
                                    <a:pt x="29" y="258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42" y="232"/>
                                  </a:lnTo>
                                  <a:lnTo>
                                    <a:pt x="44" y="215"/>
                                  </a:lnTo>
                                  <a:lnTo>
                                    <a:pt x="46" y="196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3640"/>
                              <a:ext cx="9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9">
                                  <a:moveTo>
                                    <a:pt x="3" y="7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85200"/>
                              <a:ext cx="1238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88">
                                  <a:moveTo>
                                    <a:pt x="309" y="0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1" y="181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42" y="318"/>
                                  </a:lnTo>
                                  <a:lnTo>
                                    <a:pt x="29" y="365"/>
                                  </a:lnTo>
                                  <a:lnTo>
                                    <a:pt x="14" y="420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20" y="488"/>
                                  </a:lnTo>
                                  <a:lnTo>
                                    <a:pt x="35" y="426"/>
                                  </a:lnTo>
                                  <a:lnTo>
                                    <a:pt x="49" y="371"/>
                                  </a:lnTo>
                                  <a:lnTo>
                                    <a:pt x="62" y="324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89" y="249"/>
                                  </a:lnTo>
                                  <a:lnTo>
                                    <a:pt x="104" y="21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50" y="14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34" y="80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88" y="41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32640"/>
                              <a:ext cx="86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7">
                                  <a:moveTo>
                                    <a:pt x="21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32" y="63"/>
                                  </a:lnTo>
                                  <a:lnTo>
                                    <a:pt x="161" y="4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207" y="26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1000"/>
                              <a:ext cx="5392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590">
                                  <a:moveTo>
                                    <a:pt x="1385" y="0"/>
                                  </a:moveTo>
                                  <a:lnTo>
                                    <a:pt x="1385" y="0"/>
                                  </a:lnTo>
                                  <a:lnTo>
                                    <a:pt x="1336" y="14"/>
                                  </a:lnTo>
                                  <a:lnTo>
                                    <a:pt x="1289" y="29"/>
                                  </a:lnTo>
                                  <a:lnTo>
                                    <a:pt x="1241" y="43"/>
                                  </a:lnTo>
                                  <a:lnTo>
                                    <a:pt x="1193" y="59"/>
                                  </a:lnTo>
                                  <a:lnTo>
                                    <a:pt x="1146" y="73"/>
                                  </a:lnTo>
                                  <a:lnTo>
                                    <a:pt x="1100" y="89"/>
                                  </a:lnTo>
                                  <a:lnTo>
                                    <a:pt x="1053" y="105"/>
                                  </a:lnTo>
                                  <a:lnTo>
                                    <a:pt x="1007" y="121"/>
                                  </a:lnTo>
                                  <a:lnTo>
                                    <a:pt x="961" y="137"/>
                                  </a:lnTo>
                                  <a:lnTo>
                                    <a:pt x="915" y="154"/>
                                  </a:lnTo>
                                  <a:lnTo>
                                    <a:pt x="870" y="171"/>
                                  </a:lnTo>
                                  <a:lnTo>
                                    <a:pt x="826" y="187"/>
                                  </a:lnTo>
                                  <a:lnTo>
                                    <a:pt x="779" y="206"/>
                                  </a:lnTo>
                                  <a:lnTo>
                                    <a:pt x="736" y="225"/>
                                  </a:lnTo>
                                  <a:lnTo>
                                    <a:pt x="693" y="242"/>
                                  </a:lnTo>
                                  <a:lnTo>
                                    <a:pt x="650" y="259"/>
                                  </a:lnTo>
                                  <a:lnTo>
                                    <a:pt x="606" y="278"/>
                                  </a:lnTo>
                                  <a:lnTo>
                                    <a:pt x="563" y="297"/>
                                  </a:lnTo>
                                  <a:lnTo>
                                    <a:pt x="521" y="314"/>
                                  </a:lnTo>
                                  <a:lnTo>
                                    <a:pt x="479" y="333"/>
                                  </a:lnTo>
                                  <a:lnTo>
                                    <a:pt x="438" y="353"/>
                                  </a:lnTo>
                                  <a:lnTo>
                                    <a:pt x="396" y="372"/>
                                  </a:lnTo>
                                  <a:lnTo>
                                    <a:pt x="355" y="391"/>
                                  </a:lnTo>
                                  <a:lnTo>
                                    <a:pt x="314" y="411"/>
                                  </a:lnTo>
                                  <a:lnTo>
                                    <a:pt x="273" y="430"/>
                                  </a:lnTo>
                                  <a:lnTo>
                                    <a:pt x="234" y="450"/>
                                  </a:lnTo>
                                  <a:lnTo>
                                    <a:pt x="194" y="470"/>
                                  </a:lnTo>
                                  <a:lnTo>
                                    <a:pt x="155" y="490"/>
                                  </a:lnTo>
                                  <a:lnTo>
                                    <a:pt x="116" y="51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38" y="552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47" y="570"/>
                                  </a:lnTo>
                                  <a:lnTo>
                                    <a:pt x="86" y="548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63" y="508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243" y="467"/>
                                  </a:lnTo>
                                  <a:lnTo>
                                    <a:pt x="282" y="447"/>
                                  </a:lnTo>
                                  <a:lnTo>
                                    <a:pt x="322" y="428"/>
                                  </a:lnTo>
                                  <a:lnTo>
                                    <a:pt x="364" y="408"/>
                                  </a:lnTo>
                                  <a:lnTo>
                                    <a:pt x="404" y="389"/>
                                  </a:lnTo>
                                  <a:lnTo>
                                    <a:pt x="446" y="371"/>
                                  </a:lnTo>
                                  <a:lnTo>
                                    <a:pt x="488" y="350"/>
                                  </a:lnTo>
                                  <a:lnTo>
                                    <a:pt x="530" y="332"/>
                                  </a:lnTo>
                                  <a:lnTo>
                                    <a:pt x="572" y="314"/>
                                  </a:lnTo>
                                  <a:lnTo>
                                    <a:pt x="615" y="296"/>
                                  </a:lnTo>
                                  <a:lnTo>
                                    <a:pt x="658" y="277"/>
                                  </a:lnTo>
                                  <a:lnTo>
                                    <a:pt x="702" y="259"/>
                                  </a:lnTo>
                                  <a:lnTo>
                                    <a:pt x="745" y="242"/>
                                  </a:lnTo>
                                  <a:lnTo>
                                    <a:pt x="788" y="223"/>
                                  </a:lnTo>
                                  <a:lnTo>
                                    <a:pt x="831" y="207"/>
                                  </a:lnTo>
                                  <a:lnTo>
                                    <a:pt x="876" y="192"/>
                                  </a:lnTo>
                                  <a:lnTo>
                                    <a:pt x="921" y="174"/>
                                  </a:lnTo>
                                  <a:lnTo>
                                    <a:pt x="967" y="157"/>
                                  </a:lnTo>
                                  <a:lnTo>
                                    <a:pt x="1013" y="141"/>
                                  </a:lnTo>
                                  <a:lnTo>
                                    <a:pt x="1059" y="125"/>
                                  </a:lnTo>
                                  <a:lnTo>
                                    <a:pt x="1105" y="109"/>
                                  </a:lnTo>
                                  <a:lnTo>
                                    <a:pt x="1152" y="93"/>
                                  </a:lnTo>
                                  <a:lnTo>
                                    <a:pt x="1199" y="79"/>
                                  </a:lnTo>
                                  <a:lnTo>
                                    <a:pt x="1247" y="63"/>
                                  </a:lnTo>
                                  <a:lnTo>
                                    <a:pt x="1294" y="49"/>
                                  </a:lnTo>
                                  <a:lnTo>
                                    <a:pt x="1342" y="34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80"/>
                              <a:ext cx="362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202">
                                  <a:moveTo>
                                    <a:pt x="934" y="0"/>
                                  </a:moveTo>
                                  <a:lnTo>
                                    <a:pt x="932" y="0"/>
                                  </a:lnTo>
                                  <a:lnTo>
                                    <a:pt x="873" y="6"/>
                                  </a:lnTo>
                                  <a:lnTo>
                                    <a:pt x="815" y="11"/>
                                  </a:lnTo>
                                  <a:lnTo>
                                    <a:pt x="758" y="19"/>
                                  </a:lnTo>
                                  <a:lnTo>
                                    <a:pt x="700" y="26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586" y="42"/>
                                  </a:lnTo>
                                  <a:lnTo>
                                    <a:pt x="530" y="52"/>
                                  </a:lnTo>
                                  <a:lnTo>
                                    <a:pt x="472" y="62"/>
                                  </a:lnTo>
                                  <a:lnTo>
                                    <a:pt x="414" y="73"/>
                                  </a:lnTo>
                                  <a:lnTo>
                                    <a:pt x="355" y="86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40" y="114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67" y="183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245" y="134"/>
                                  </a:lnTo>
                                  <a:lnTo>
                                    <a:pt x="303" y="120"/>
                                  </a:lnTo>
                                  <a:lnTo>
                                    <a:pt x="361" y="107"/>
                                  </a:lnTo>
                                  <a:lnTo>
                                    <a:pt x="417" y="94"/>
                                  </a:lnTo>
                                  <a:lnTo>
                                    <a:pt x="475" y="82"/>
                                  </a:lnTo>
                                  <a:lnTo>
                                    <a:pt x="533" y="72"/>
                                  </a:lnTo>
                                  <a:lnTo>
                                    <a:pt x="589" y="62"/>
                                  </a:lnTo>
                                  <a:lnTo>
                                    <a:pt x="646" y="53"/>
                                  </a:lnTo>
                                  <a:lnTo>
                                    <a:pt x="703" y="46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18" y="32"/>
                                  </a:lnTo>
                                  <a:lnTo>
                                    <a:pt x="876" y="26"/>
                                  </a:lnTo>
                                  <a:lnTo>
                                    <a:pt x="935" y="20"/>
                                  </a:lnTo>
                                  <a:lnTo>
                                    <a:pt x="934" y="2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7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98">
                                  <a:moveTo>
                                    <a:pt x="923" y="98"/>
                                  </a:moveTo>
                                  <a:lnTo>
                                    <a:pt x="924" y="77"/>
                                  </a:lnTo>
                                  <a:lnTo>
                                    <a:pt x="877" y="63"/>
                                  </a:lnTo>
                                  <a:lnTo>
                                    <a:pt x="829" y="50"/>
                                  </a:lnTo>
                                  <a:lnTo>
                                    <a:pt x="781" y="39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686" y="21"/>
                                  </a:lnTo>
                                  <a:lnTo>
                                    <a:pt x="637" y="14"/>
                                  </a:lnTo>
                                  <a:lnTo>
                                    <a:pt x="587" y="10"/>
                                  </a:lnTo>
                                  <a:lnTo>
                                    <a:pt x="533" y="5"/>
                                  </a:lnTo>
                                  <a:lnTo>
                                    <a:pt x="478" y="2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62" y="20"/>
                                  </a:lnTo>
                                  <a:lnTo>
                                    <a:pt x="422" y="21"/>
                                  </a:lnTo>
                                  <a:lnTo>
                                    <a:pt x="478" y="23"/>
                                  </a:lnTo>
                                  <a:lnTo>
                                    <a:pt x="533" y="26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634" y="34"/>
                                  </a:lnTo>
                                  <a:lnTo>
                                    <a:pt x="683" y="41"/>
                                  </a:lnTo>
                                  <a:lnTo>
                                    <a:pt x="731" y="49"/>
                                  </a:lnTo>
                                  <a:lnTo>
                                    <a:pt x="776" y="59"/>
                                  </a:lnTo>
                                  <a:lnTo>
                                    <a:pt x="823" y="70"/>
                                  </a:lnTo>
                                  <a:lnTo>
                                    <a:pt x="871" y="83"/>
                                  </a:lnTo>
                                  <a:lnTo>
                                    <a:pt x="918" y="98"/>
                                  </a:lnTo>
                                  <a:lnTo>
                                    <a:pt x="920" y="77"/>
                                  </a:lnTo>
                                  <a:lnTo>
                                    <a:pt x="923" y="98"/>
                                  </a:lnTo>
                                  <a:lnTo>
                                    <a:pt x="965" y="92"/>
                                  </a:lnTo>
                                  <a:lnTo>
                                    <a:pt x="924" y="77"/>
                                  </a:lnTo>
                                  <a:lnTo>
                                    <a:pt x="923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3348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6" y="67"/>
                                  </a:moveTo>
                                  <a:lnTo>
                                    <a:pt x="6" y="67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66" y="2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364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6">
                                  <a:moveTo>
                                    <a:pt x="0" y="34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550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2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55080"/>
                              <a:ext cx="147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0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6080"/>
                              <a:ext cx="4960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666">
                                  <a:moveTo>
                                    <a:pt x="1280" y="615"/>
                                  </a:moveTo>
                                  <a:lnTo>
                                    <a:pt x="1271" y="615"/>
                                  </a:lnTo>
                                  <a:lnTo>
                                    <a:pt x="1255" y="615"/>
                                  </a:lnTo>
                                  <a:lnTo>
                                    <a:pt x="1232" y="618"/>
                                  </a:lnTo>
                                  <a:lnTo>
                                    <a:pt x="1203" y="621"/>
                                  </a:lnTo>
                                  <a:lnTo>
                                    <a:pt x="1170" y="625"/>
                                  </a:lnTo>
                                  <a:lnTo>
                                    <a:pt x="1133" y="631"/>
                                  </a:lnTo>
                                  <a:lnTo>
                                    <a:pt x="1094" y="637"/>
                                  </a:lnTo>
                                  <a:lnTo>
                                    <a:pt x="1055" y="641"/>
                                  </a:lnTo>
                                  <a:lnTo>
                                    <a:pt x="1014" y="647"/>
                                  </a:lnTo>
                                  <a:lnTo>
                                    <a:pt x="975" y="653"/>
                                  </a:lnTo>
                                  <a:lnTo>
                                    <a:pt x="939" y="657"/>
                                  </a:lnTo>
                                  <a:lnTo>
                                    <a:pt x="906" y="661"/>
                                  </a:lnTo>
                                  <a:lnTo>
                                    <a:pt x="877" y="664"/>
                                  </a:lnTo>
                                  <a:lnTo>
                                    <a:pt x="856" y="666"/>
                                  </a:lnTo>
                                  <a:lnTo>
                                    <a:pt x="840" y="666"/>
                                  </a:lnTo>
                                  <a:lnTo>
                                    <a:pt x="832" y="664"/>
                                  </a:lnTo>
                                  <a:lnTo>
                                    <a:pt x="749" y="593"/>
                                  </a:lnTo>
                                  <a:lnTo>
                                    <a:pt x="667" y="527"/>
                                  </a:lnTo>
                                  <a:lnTo>
                                    <a:pt x="587" y="465"/>
                                  </a:lnTo>
                                  <a:lnTo>
                                    <a:pt x="509" y="406"/>
                                  </a:lnTo>
                                  <a:lnTo>
                                    <a:pt x="436" y="351"/>
                                  </a:lnTo>
                                  <a:lnTo>
                                    <a:pt x="367" y="300"/>
                                  </a:lnTo>
                                  <a:lnTo>
                                    <a:pt x="300" y="254"/>
                                  </a:lnTo>
                                  <a:lnTo>
                                    <a:pt x="240" y="212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94" y="113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89" y="44"/>
                                  </a:lnTo>
                                  <a:lnTo>
                                    <a:pt x="319" y="57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408" y="96"/>
                                  </a:lnTo>
                                  <a:lnTo>
                                    <a:pt x="436" y="107"/>
                                  </a:lnTo>
                                  <a:lnTo>
                                    <a:pt x="460" y="117"/>
                                  </a:lnTo>
                                  <a:lnTo>
                                    <a:pt x="481" y="126"/>
                                  </a:lnTo>
                                  <a:lnTo>
                                    <a:pt x="496" y="133"/>
                                  </a:lnTo>
                                  <a:lnTo>
                                    <a:pt x="506" y="137"/>
                                  </a:lnTo>
                                  <a:lnTo>
                                    <a:pt x="511" y="139"/>
                                  </a:lnTo>
                                  <a:lnTo>
                                    <a:pt x="554" y="161"/>
                                  </a:lnTo>
                                  <a:lnTo>
                                    <a:pt x="597" y="184"/>
                                  </a:lnTo>
                                  <a:lnTo>
                                    <a:pt x="641" y="205"/>
                                  </a:lnTo>
                                  <a:lnTo>
                                    <a:pt x="684" y="227"/>
                                  </a:lnTo>
                                  <a:lnTo>
                                    <a:pt x="727" y="250"/>
                                  </a:lnTo>
                                  <a:lnTo>
                                    <a:pt x="769" y="272"/>
                                  </a:lnTo>
                                  <a:lnTo>
                                    <a:pt x="811" y="295"/>
                                  </a:lnTo>
                                  <a:lnTo>
                                    <a:pt x="854" y="318"/>
                                  </a:lnTo>
                                  <a:lnTo>
                                    <a:pt x="895" y="341"/>
                                  </a:lnTo>
                                  <a:lnTo>
                                    <a:pt x="936" y="364"/>
                                  </a:lnTo>
                                  <a:lnTo>
                                    <a:pt x="977" y="389"/>
                                  </a:lnTo>
                                  <a:lnTo>
                                    <a:pt x="1017" y="413"/>
                                  </a:lnTo>
                                  <a:lnTo>
                                    <a:pt x="1058" y="439"/>
                                  </a:lnTo>
                                  <a:lnTo>
                                    <a:pt x="1096" y="465"/>
                                  </a:lnTo>
                                  <a:lnTo>
                                    <a:pt x="1135" y="492"/>
                                  </a:lnTo>
                                  <a:lnTo>
                                    <a:pt x="1174" y="520"/>
                                  </a:lnTo>
                                  <a:lnTo>
                                    <a:pt x="1180" y="524"/>
                                  </a:lnTo>
                                  <a:lnTo>
                                    <a:pt x="1193" y="534"/>
                                  </a:lnTo>
                                  <a:lnTo>
                                    <a:pt x="1210" y="549"/>
                                  </a:lnTo>
                                  <a:lnTo>
                                    <a:pt x="1229" y="565"/>
                                  </a:lnTo>
                                  <a:lnTo>
                                    <a:pt x="1248" y="582"/>
                                  </a:lnTo>
                                  <a:lnTo>
                                    <a:pt x="1264" y="596"/>
                                  </a:lnTo>
                                  <a:lnTo>
                                    <a:pt x="1275" y="609"/>
                                  </a:lnTo>
                                  <a:lnTo>
                                    <a:pt x="1280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311760"/>
                              <a:ext cx="177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71">
                                  <a:moveTo>
                                    <a:pt x="0" y="6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46" y="30"/>
                                  </a:lnTo>
                                  <a:lnTo>
                                    <a:pt x="380" y="26"/>
                                  </a:lnTo>
                                  <a:lnTo>
                                    <a:pt x="408" y="23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446" y="20"/>
                                  </a:lnTo>
                                  <a:lnTo>
                                    <a:pt x="450" y="19"/>
                                  </a:lnTo>
                                  <a:lnTo>
                                    <a:pt x="459" y="1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6" y="3"/>
                                  </a:lnTo>
                                  <a:lnTo>
                                    <a:pt x="377" y="6"/>
                                  </a:lnTo>
                                  <a:lnTo>
                                    <a:pt x="344" y="10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61920"/>
                              <a:ext cx="327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635">
                                  <a:moveTo>
                                    <a:pt x="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240" y="185"/>
                                  </a:lnTo>
                                  <a:lnTo>
                                    <a:pt x="300" y="227"/>
                                  </a:lnTo>
                                  <a:lnTo>
                                    <a:pt x="367" y="273"/>
                                  </a:lnTo>
                                  <a:lnTo>
                                    <a:pt x="436" y="324"/>
                                  </a:lnTo>
                                  <a:lnTo>
                                    <a:pt x="510" y="378"/>
                                  </a:lnTo>
                                  <a:lnTo>
                                    <a:pt x="587" y="438"/>
                                  </a:lnTo>
                                  <a:lnTo>
                                    <a:pt x="667" y="498"/>
                                  </a:lnTo>
                                  <a:lnTo>
                                    <a:pt x="749" y="565"/>
                                  </a:lnTo>
                                  <a:lnTo>
                                    <a:pt x="831" y="635"/>
                                  </a:lnTo>
                                  <a:lnTo>
                                    <a:pt x="846" y="621"/>
                                  </a:lnTo>
                                  <a:lnTo>
                                    <a:pt x="761" y="550"/>
                                  </a:lnTo>
                                  <a:lnTo>
                                    <a:pt x="678" y="484"/>
                                  </a:lnTo>
                                  <a:lnTo>
                                    <a:pt x="599" y="420"/>
                                  </a:lnTo>
                                  <a:lnTo>
                                    <a:pt x="521" y="361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378" y="256"/>
                                  </a:lnTo>
                                  <a:lnTo>
                                    <a:pt x="312" y="210"/>
                                  </a:lnTo>
                                  <a:lnTo>
                                    <a:pt x="251" y="168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4176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194" y="2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9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42480"/>
                              <a:ext cx="128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56">
                                  <a:moveTo>
                                    <a:pt x="333" y="138"/>
                                  </a:moveTo>
                                  <a:lnTo>
                                    <a:pt x="333" y="138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19" y="132"/>
                                  </a:lnTo>
                                  <a:lnTo>
                                    <a:pt x="303" y="125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31" y="95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22" y="112"/>
                                  </a:lnTo>
                                  <a:lnTo>
                                    <a:pt x="249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94" y="143"/>
                                  </a:lnTo>
                                  <a:lnTo>
                                    <a:pt x="310" y="150"/>
                                  </a:lnTo>
                                  <a:lnTo>
                                    <a:pt x="320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103320"/>
                              <a:ext cx="261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398">
                                  <a:moveTo>
                                    <a:pt x="673" y="381"/>
                                  </a:moveTo>
                                  <a:lnTo>
                                    <a:pt x="674" y="381"/>
                                  </a:lnTo>
                                  <a:lnTo>
                                    <a:pt x="635" y="354"/>
                                  </a:lnTo>
                                  <a:lnTo>
                                    <a:pt x="596" y="326"/>
                                  </a:lnTo>
                                  <a:lnTo>
                                    <a:pt x="557" y="300"/>
                                  </a:lnTo>
                                  <a:lnTo>
                                    <a:pt x="517" y="274"/>
                                  </a:lnTo>
                                  <a:lnTo>
                                    <a:pt x="477" y="250"/>
                                  </a:lnTo>
                                  <a:lnTo>
                                    <a:pt x="436" y="225"/>
                                  </a:lnTo>
                                  <a:lnTo>
                                    <a:pt x="393" y="202"/>
                                  </a:lnTo>
                                  <a:lnTo>
                                    <a:pt x="352" y="179"/>
                                  </a:lnTo>
                                  <a:lnTo>
                                    <a:pt x="309" y="156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59" y="150"/>
                                  </a:lnTo>
                                  <a:lnTo>
                                    <a:pt x="301" y="173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84" y="220"/>
                                  </a:lnTo>
                                  <a:lnTo>
                                    <a:pt x="425" y="243"/>
                                  </a:lnTo>
                                  <a:lnTo>
                                    <a:pt x="465" y="267"/>
                                  </a:lnTo>
                                  <a:lnTo>
                                    <a:pt x="505" y="292"/>
                                  </a:lnTo>
                                  <a:lnTo>
                                    <a:pt x="546" y="318"/>
                                  </a:lnTo>
                                  <a:lnTo>
                                    <a:pt x="585" y="344"/>
                                  </a:lnTo>
                                  <a:lnTo>
                                    <a:pt x="624" y="371"/>
                                  </a:lnTo>
                                  <a:lnTo>
                                    <a:pt x="663" y="398"/>
                                  </a:lnTo>
                                  <a:lnTo>
                                    <a:pt x="664" y="398"/>
                                  </a:lnTo>
                                  <a:lnTo>
                                    <a:pt x="673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270360"/>
                              <a:ext cx="46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05" y="113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8" y="105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14" y="95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0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82440"/>
                              <a:ext cx="14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4">
                                  <a:moveTo>
                                    <a:pt x="0" y="13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8200"/>
                              <a:ext cx="6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5">
                                  <a:moveTo>
                                    <a:pt x="12" y="101"/>
                                  </a:moveTo>
                                  <a:lnTo>
                                    <a:pt x="17" y="10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1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3248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7">
                                  <a:moveTo>
                                    <a:pt x="32" y="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79920"/>
                              <a:ext cx="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7">
                                  <a:moveTo>
                                    <a:pt x="7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7920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17" y="21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57320"/>
                              <a:ext cx="430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52">
                                  <a:moveTo>
                                    <a:pt x="1066" y="1"/>
                                  </a:moveTo>
                                  <a:lnTo>
                                    <a:pt x="1035" y="6"/>
                                  </a:lnTo>
                                  <a:lnTo>
                                    <a:pt x="1005" y="11"/>
                                  </a:lnTo>
                                  <a:lnTo>
                                    <a:pt x="975" y="16"/>
                                  </a:lnTo>
                                  <a:lnTo>
                                    <a:pt x="944" y="22"/>
                                  </a:lnTo>
                                  <a:lnTo>
                                    <a:pt x="916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857" y="40"/>
                                  </a:lnTo>
                                  <a:lnTo>
                                    <a:pt x="828" y="46"/>
                                  </a:lnTo>
                                  <a:lnTo>
                                    <a:pt x="799" y="53"/>
                                  </a:lnTo>
                                  <a:lnTo>
                                    <a:pt x="770" y="60"/>
                                  </a:lnTo>
                                  <a:lnTo>
                                    <a:pt x="741" y="68"/>
                                  </a:lnTo>
                                  <a:lnTo>
                                    <a:pt x="712" y="76"/>
                                  </a:lnTo>
                                  <a:lnTo>
                                    <a:pt x="683" y="85"/>
                                  </a:lnTo>
                                  <a:lnTo>
                                    <a:pt x="655" y="94"/>
                                  </a:lnTo>
                                  <a:lnTo>
                                    <a:pt x="626" y="102"/>
                                  </a:lnTo>
                                  <a:lnTo>
                                    <a:pt x="597" y="111"/>
                                  </a:lnTo>
                                  <a:lnTo>
                                    <a:pt x="569" y="121"/>
                                  </a:lnTo>
                                  <a:lnTo>
                                    <a:pt x="541" y="131"/>
                                  </a:lnTo>
                                  <a:lnTo>
                                    <a:pt x="512" y="143"/>
                                  </a:lnTo>
                                  <a:lnTo>
                                    <a:pt x="483" y="154"/>
                                  </a:lnTo>
                                  <a:lnTo>
                                    <a:pt x="454" y="166"/>
                                  </a:lnTo>
                                  <a:lnTo>
                                    <a:pt x="425" y="177"/>
                                  </a:lnTo>
                                  <a:lnTo>
                                    <a:pt x="396" y="190"/>
                                  </a:lnTo>
                                  <a:lnTo>
                                    <a:pt x="368" y="203"/>
                                  </a:lnTo>
                                  <a:lnTo>
                                    <a:pt x="337" y="21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78" y="247"/>
                                  </a:lnTo>
                                  <a:lnTo>
                                    <a:pt x="249" y="261"/>
                                  </a:lnTo>
                                  <a:lnTo>
                                    <a:pt x="219" y="277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58" y="312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24" y="332"/>
                                  </a:lnTo>
                                  <a:lnTo>
                                    <a:pt x="114" y="338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80" y="358"/>
                                  </a:lnTo>
                                  <a:lnTo>
                                    <a:pt x="60" y="371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18" y="404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29" y="443"/>
                                  </a:lnTo>
                                  <a:lnTo>
                                    <a:pt x="44" y="447"/>
                                  </a:lnTo>
                                  <a:lnTo>
                                    <a:pt x="63" y="450"/>
                                  </a:lnTo>
                                  <a:lnTo>
                                    <a:pt x="80" y="452"/>
                                  </a:lnTo>
                                  <a:lnTo>
                                    <a:pt x="98" y="452"/>
                                  </a:lnTo>
                                  <a:lnTo>
                                    <a:pt x="112" y="452"/>
                                  </a:lnTo>
                                  <a:lnTo>
                                    <a:pt x="125" y="452"/>
                                  </a:lnTo>
                                  <a:lnTo>
                                    <a:pt x="1045" y="439"/>
                                  </a:lnTo>
                                  <a:lnTo>
                                    <a:pt x="1057" y="436"/>
                                  </a:lnTo>
                                  <a:lnTo>
                                    <a:pt x="1067" y="433"/>
                                  </a:lnTo>
                                  <a:lnTo>
                                    <a:pt x="1076" y="430"/>
                                  </a:lnTo>
                                  <a:lnTo>
                                    <a:pt x="1083" y="424"/>
                                  </a:lnTo>
                                  <a:lnTo>
                                    <a:pt x="1089" y="420"/>
                                  </a:lnTo>
                                  <a:lnTo>
                                    <a:pt x="1095" y="413"/>
                                  </a:lnTo>
                                  <a:lnTo>
                                    <a:pt x="1099" y="405"/>
                                  </a:lnTo>
                                  <a:lnTo>
                                    <a:pt x="1102" y="397"/>
                                  </a:lnTo>
                                  <a:lnTo>
                                    <a:pt x="1110" y="43"/>
                                  </a:lnTo>
                                  <a:lnTo>
                                    <a:pt x="1109" y="37"/>
                                  </a:lnTo>
                                  <a:lnTo>
                                    <a:pt x="1107" y="26"/>
                                  </a:lnTo>
                                  <a:lnTo>
                                    <a:pt x="1105" y="14"/>
                                  </a:lnTo>
                                  <a:lnTo>
                                    <a:pt x="1102" y="10"/>
                                  </a:lnTo>
                                  <a:lnTo>
                                    <a:pt x="1095" y="6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106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54800"/>
                              <a:ext cx="3650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342">
                                  <a:moveTo>
                                    <a:pt x="7" y="342"/>
                                  </a:moveTo>
                                  <a:lnTo>
                                    <a:pt x="8" y="342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99" y="290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87" y="244"/>
                                  </a:lnTo>
                                  <a:lnTo>
                                    <a:pt x="216" y="230"/>
                                  </a:lnTo>
                                  <a:lnTo>
                                    <a:pt x="246" y="217"/>
                                  </a:lnTo>
                                  <a:lnTo>
                                    <a:pt x="275" y="204"/>
                                  </a:lnTo>
                                  <a:lnTo>
                                    <a:pt x="304" y="191"/>
                                  </a:lnTo>
                                  <a:lnTo>
                                    <a:pt x="333" y="179"/>
                                  </a:lnTo>
                                  <a:lnTo>
                                    <a:pt x="362" y="167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419" y="144"/>
                                  </a:lnTo>
                                  <a:lnTo>
                                    <a:pt x="448" y="134"/>
                                  </a:lnTo>
                                  <a:lnTo>
                                    <a:pt x="476" y="124"/>
                                  </a:lnTo>
                                  <a:lnTo>
                                    <a:pt x="505" y="116"/>
                                  </a:lnTo>
                                  <a:lnTo>
                                    <a:pt x="533" y="107"/>
                                  </a:lnTo>
                                  <a:lnTo>
                                    <a:pt x="562" y="98"/>
                                  </a:lnTo>
                                  <a:lnTo>
                                    <a:pt x="591" y="90"/>
                                  </a:lnTo>
                                  <a:lnTo>
                                    <a:pt x="619" y="81"/>
                                  </a:lnTo>
                                  <a:lnTo>
                                    <a:pt x="647" y="74"/>
                                  </a:lnTo>
                                  <a:lnTo>
                                    <a:pt x="676" y="66"/>
                                  </a:lnTo>
                                  <a:lnTo>
                                    <a:pt x="705" y="59"/>
                                  </a:lnTo>
                                  <a:lnTo>
                                    <a:pt x="734" y="53"/>
                                  </a:lnTo>
                                  <a:lnTo>
                                    <a:pt x="764" y="46"/>
                                  </a:lnTo>
                                  <a:lnTo>
                                    <a:pt x="793" y="40"/>
                                  </a:lnTo>
                                  <a:lnTo>
                                    <a:pt x="822" y="35"/>
                                  </a:lnTo>
                                  <a:lnTo>
                                    <a:pt x="852" y="29"/>
                                  </a:lnTo>
                                  <a:lnTo>
                                    <a:pt x="883" y="25"/>
                                  </a:lnTo>
                                  <a:lnTo>
                                    <a:pt x="913" y="19"/>
                                  </a:lnTo>
                                  <a:lnTo>
                                    <a:pt x="943" y="15"/>
                                  </a:lnTo>
                                  <a:lnTo>
                                    <a:pt x="940" y="0"/>
                                  </a:lnTo>
                                  <a:lnTo>
                                    <a:pt x="910" y="4"/>
                                  </a:lnTo>
                                  <a:lnTo>
                                    <a:pt x="880" y="10"/>
                                  </a:lnTo>
                                  <a:lnTo>
                                    <a:pt x="849" y="15"/>
                                  </a:lnTo>
                                  <a:lnTo>
                                    <a:pt x="819" y="20"/>
                                  </a:lnTo>
                                  <a:lnTo>
                                    <a:pt x="790" y="26"/>
                                  </a:lnTo>
                                  <a:lnTo>
                                    <a:pt x="761" y="32"/>
                                  </a:lnTo>
                                  <a:lnTo>
                                    <a:pt x="731" y="39"/>
                                  </a:lnTo>
                                  <a:lnTo>
                                    <a:pt x="702" y="45"/>
                                  </a:lnTo>
                                  <a:lnTo>
                                    <a:pt x="673" y="52"/>
                                  </a:lnTo>
                                  <a:lnTo>
                                    <a:pt x="645" y="59"/>
                                  </a:lnTo>
                                  <a:lnTo>
                                    <a:pt x="616" y="66"/>
                                  </a:lnTo>
                                  <a:lnTo>
                                    <a:pt x="585" y="75"/>
                                  </a:lnTo>
                                  <a:lnTo>
                                    <a:pt x="557" y="84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499" y="101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443" y="120"/>
                                  </a:lnTo>
                                  <a:lnTo>
                                    <a:pt x="414" y="130"/>
                                  </a:lnTo>
                                  <a:lnTo>
                                    <a:pt x="385" y="142"/>
                                  </a:lnTo>
                                  <a:lnTo>
                                    <a:pt x="356" y="153"/>
                                  </a:lnTo>
                                  <a:lnTo>
                                    <a:pt x="327" y="165"/>
                                  </a:lnTo>
                                  <a:lnTo>
                                    <a:pt x="298" y="176"/>
                                  </a:lnTo>
                                  <a:lnTo>
                                    <a:pt x="269" y="189"/>
                                  </a:lnTo>
                                  <a:lnTo>
                                    <a:pt x="241" y="202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181" y="230"/>
                                  </a:lnTo>
                                  <a:lnTo>
                                    <a:pt x="151" y="245"/>
                                  </a:lnTo>
                                  <a:lnTo>
                                    <a:pt x="122" y="260"/>
                                  </a:lnTo>
                                  <a:lnTo>
                                    <a:pt x="91" y="276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7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29844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06">
                                  <a:moveTo>
                                    <a:pt x="15" y="95"/>
                                  </a:moveTo>
                                  <a:lnTo>
                                    <a:pt x="15" y="106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40200"/>
                              <a:ext cx="50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3">
                                  <a:moveTo>
                                    <a:pt x="131" y="27"/>
                                  </a:moveTo>
                                  <a:lnTo>
                                    <a:pt x="131" y="26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46680"/>
                              <a:ext cx="357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28">
                                  <a:moveTo>
                                    <a:pt x="919" y="0"/>
                                  </a:moveTo>
                                  <a:lnTo>
                                    <a:pt x="92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2">
                                  <a:moveTo>
                                    <a:pt x="51" y="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73160"/>
                              <a:ext cx="90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0">
                                  <a:moveTo>
                                    <a:pt x="10" y="12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4" y="36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57320"/>
                              <a:ext cx="6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8">
                                  <a:moveTo>
                                    <a:pt x="2" y="16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53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3" y="18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51720"/>
                              <a:ext cx="87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2">
                                  <a:moveTo>
                                    <a:pt x="0" y="23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26" y="17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578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5" y="1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361080"/>
                              <a:ext cx="11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2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377640"/>
                              <a:ext cx="858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5" h="40">
                                  <a:moveTo>
                                    <a:pt x="2215" y="0"/>
                                  </a:moveTo>
                                  <a:lnTo>
                                    <a:pt x="2215" y="1"/>
                                  </a:lnTo>
                                  <a:lnTo>
                                    <a:pt x="2146" y="1"/>
                                  </a:lnTo>
                                  <a:lnTo>
                                    <a:pt x="2077" y="1"/>
                                  </a:lnTo>
                                  <a:lnTo>
                                    <a:pt x="2008" y="3"/>
                                  </a:lnTo>
                                  <a:lnTo>
                                    <a:pt x="1939" y="4"/>
                                  </a:lnTo>
                                  <a:lnTo>
                                    <a:pt x="1869" y="6"/>
                                  </a:lnTo>
                                  <a:lnTo>
                                    <a:pt x="1800" y="6"/>
                                  </a:lnTo>
                                  <a:lnTo>
                                    <a:pt x="1731" y="7"/>
                                  </a:lnTo>
                                  <a:lnTo>
                                    <a:pt x="1662" y="9"/>
                                  </a:lnTo>
                                  <a:lnTo>
                                    <a:pt x="1592" y="10"/>
                                  </a:lnTo>
                                  <a:lnTo>
                                    <a:pt x="1523" y="12"/>
                                  </a:lnTo>
                                  <a:lnTo>
                                    <a:pt x="1454" y="13"/>
                                  </a:lnTo>
                                  <a:lnTo>
                                    <a:pt x="1385" y="14"/>
                                  </a:lnTo>
                                  <a:lnTo>
                                    <a:pt x="1315" y="14"/>
                                  </a:lnTo>
                                  <a:lnTo>
                                    <a:pt x="1245" y="16"/>
                                  </a:lnTo>
                                  <a:lnTo>
                                    <a:pt x="1175" y="17"/>
                                  </a:lnTo>
                                  <a:lnTo>
                                    <a:pt x="1106" y="19"/>
                                  </a:lnTo>
                                  <a:lnTo>
                                    <a:pt x="1037" y="19"/>
                                  </a:lnTo>
                                  <a:lnTo>
                                    <a:pt x="968" y="20"/>
                                  </a:lnTo>
                                  <a:lnTo>
                                    <a:pt x="899" y="22"/>
                                  </a:lnTo>
                                  <a:lnTo>
                                    <a:pt x="829" y="22"/>
                                  </a:lnTo>
                                  <a:lnTo>
                                    <a:pt x="760" y="22"/>
                                  </a:lnTo>
                                  <a:lnTo>
                                    <a:pt x="691" y="23"/>
                                  </a:lnTo>
                                  <a:lnTo>
                                    <a:pt x="622" y="23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483" y="23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45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414" y="40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552" y="40"/>
                                  </a:lnTo>
                                  <a:lnTo>
                                    <a:pt x="622" y="40"/>
                                  </a:lnTo>
                                  <a:lnTo>
                                    <a:pt x="691" y="40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29" y="39"/>
                                  </a:lnTo>
                                  <a:lnTo>
                                    <a:pt x="899" y="39"/>
                                  </a:lnTo>
                                  <a:lnTo>
                                    <a:pt x="968" y="38"/>
                                  </a:lnTo>
                                  <a:lnTo>
                                    <a:pt x="1037" y="36"/>
                                  </a:lnTo>
                                  <a:lnTo>
                                    <a:pt x="1106" y="36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245" y="33"/>
                                  </a:lnTo>
                                  <a:lnTo>
                                    <a:pt x="1315" y="32"/>
                                  </a:lnTo>
                                  <a:lnTo>
                                    <a:pt x="1385" y="32"/>
                                  </a:lnTo>
                                  <a:lnTo>
                                    <a:pt x="1454" y="30"/>
                                  </a:lnTo>
                                  <a:lnTo>
                                    <a:pt x="1523" y="29"/>
                                  </a:lnTo>
                                  <a:lnTo>
                                    <a:pt x="1592" y="27"/>
                                  </a:lnTo>
                                  <a:lnTo>
                                    <a:pt x="1662" y="26"/>
                                  </a:lnTo>
                                  <a:lnTo>
                                    <a:pt x="1731" y="25"/>
                                  </a:lnTo>
                                  <a:lnTo>
                                    <a:pt x="1800" y="23"/>
                                  </a:lnTo>
                                  <a:lnTo>
                                    <a:pt x="1869" y="23"/>
                                  </a:lnTo>
                                  <a:lnTo>
                                    <a:pt x="1939" y="22"/>
                                  </a:lnTo>
                                  <a:lnTo>
                                    <a:pt x="2008" y="20"/>
                                  </a:lnTo>
                                  <a:lnTo>
                                    <a:pt x="2077" y="19"/>
                                  </a:lnTo>
                                  <a:lnTo>
                                    <a:pt x="2146" y="19"/>
                                  </a:lnTo>
                                  <a:lnTo>
                                    <a:pt x="2215" y="16"/>
                                  </a:lnTo>
                                  <a:lnTo>
                                    <a:pt x="2215" y="17"/>
                                  </a:lnTo>
                                  <a:lnTo>
                                    <a:pt x="2215" y="0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3736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7" y="1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36252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6108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12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344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13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45240"/>
                              <a:ext cx="47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8">
                                  <a:moveTo>
                                    <a:pt x="121" y="18"/>
                                  </a:moveTo>
                                  <a:lnTo>
                                    <a:pt x="123" y="1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52800"/>
                              <a:ext cx="932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6" h="277">
                                  <a:moveTo>
                                    <a:pt x="2406" y="258"/>
                                  </a:moveTo>
                                  <a:lnTo>
                                    <a:pt x="2405" y="257"/>
                                  </a:lnTo>
                                  <a:lnTo>
                                    <a:pt x="2330" y="236"/>
                                  </a:lnTo>
                                  <a:lnTo>
                                    <a:pt x="2255" y="216"/>
                                  </a:lnTo>
                                  <a:lnTo>
                                    <a:pt x="2180" y="199"/>
                                  </a:lnTo>
                                  <a:lnTo>
                                    <a:pt x="2104" y="182"/>
                                  </a:lnTo>
                                  <a:lnTo>
                                    <a:pt x="2027" y="166"/>
                                  </a:lnTo>
                                  <a:lnTo>
                                    <a:pt x="1952" y="150"/>
                                  </a:lnTo>
                                  <a:lnTo>
                                    <a:pt x="1877" y="135"/>
                                  </a:lnTo>
                                  <a:lnTo>
                                    <a:pt x="1802" y="122"/>
                                  </a:lnTo>
                                  <a:lnTo>
                                    <a:pt x="1726" y="109"/>
                                  </a:lnTo>
                                  <a:lnTo>
                                    <a:pt x="1651" y="98"/>
                                  </a:lnTo>
                                  <a:lnTo>
                                    <a:pt x="1576" y="88"/>
                                  </a:lnTo>
                                  <a:lnTo>
                                    <a:pt x="1501" y="78"/>
                                  </a:lnTo>
                                  <a:lnTo>
                                    <a:pt x="1424" y="68"/>
                                  </a:lnTo>
                                  <a:lnTo>
                                    <a:pt x="1349" y="59"/>
                                  </a:lnTo>
                                  <a:lnTo>
                                    <a:pt x="1274" y="52"/>
                                  </a:lnTo>
                                  <a:lnTo>
                                    <a:pt x="1199" y="44"/>
                                  </a:lnTo>
                                  <a:lnTo>
                                    <a:pt x="1123" y="37"/>
                                  </a:lnTo>
                                  <a:lnTo>
                                    <a:pt x="1046" y="31"/>
                                  </a:lnTo>
                                  <a:lnTo>
                                    <a:pt x="971" y="27"/>
                                  </a:lnTo>
                                  <a:lnTo>
                                    <a:pt x="896" y="21"/>
                                  </a:lnTo>
                                  <a:lnTo>
                                    <a:pt x="821" y="19"/>
                                  </a:lnTo>
                                  <a:lnTo>
                                    <a:pt x="746" y="14"/>
                                  </a:lnTo>
                                  <a:lnTo>
                                    <a:pt x="671" y="11"/>
                                  </a:lnTo>
                                  <a:lnTo>
                                    <a:pt x="596" y="8"/>
                                  </a:lnTo>
                                  <a:lnTo>
                                    <a:pt x="521" y="6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371" y="3"/>
                                  </a:lnTo>
                                  <a:lnTo>
                                    <a:pt x="298" y="1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98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446" y="24"/>
                                  </a:lnTo>
                                  <a:lnTo>
                                    <a:pt x="521" y="26"/>
                                  </a:lnTo>
                                  <a:lnTo>
                                    <a:pt x="596" y="29"/>
                                  </a:lnTo>
                                  <a:lnTo>
                                    <a:pt x="671" y="31"/>
                                  </a:lnTo>
                                  <a:lnTo>
                                    <a:pt x="746" y="34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96" y="42"/>
                                  </a:lnTo>
                                  <a:lnTo>
                                    <a:pt x="971" y="47"/>
                                  </a:lnTo>
                                  <a:lnTo>
                                    <a:pt x="1046" y="52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96" y="65"/>
                                  </a:lnTo>
                                  <a:lnTo>
                                    <a:pt x="1271" y="72"/>
                                  </a:lnTo>
                                  <a:lnTo>
                                    <a:pt x="1346" y="79"/>
                                  </a:lnTo>
                                  <a:lnTo>
                                    <a:pt x="1421" y="88"/>
                                  </a:lnTo>
                                  <a:lnTo>
                                    <a:pt x="1498" y="98"/>
                                  </a:lnTo>
                                  <a:lnTo>
                                    <a:pt x="1573" y="108"/>
                                  </a:lnTo>
                                  <a:lnTo>
                                    <a:pt x="1648" y="118"/>
                                  </a:lnTo>
                                  <a:lnTo>
                                    <a:pt x="1723" y="130"/>
                                  </a:lnTo>
                                  <a:lnTo>
                                    <a:pt x="1799" y="143"/>
                                  </a:lnTo>
                                  <a:lnTo>
                                    <a:pt x="1874" y="156"/>
                                  </a:lnTo>
                                  <a:lnTo>
                                    <a:pt x="1949" y="170"/>
                                  </a:lnTo>
                                  <a:lnTo>
                                    <a:pt x="2024" y="186"/>
                                  </a:lnTo>
                                  <a:lnTo>
                                    <a:pt x="2101" y="202"/>
                                  </a:lnTo>
                                  <a:lnTo>
                                    <a:pt x="2174" y="219"/>
                                  </a:lnTo>
                                  <a:lnTo>
                                    <a:pt x="2249" y="236"/>
                                  </a:lnTo>
                                  <a:lnTo>
                                    <a:pt x="2324" y="257"/>
                                  </a:lnTo>
                                  <a:lnTo>
                                    <a:pt x="2399" y="277"/>
                                  </a:lnTo>
                                  <a:lnTo>
                                    <a:pt x="2398" y="275"/>
                                  </a:lnTo>
                                  <a:lnTo>
                                    <a:pt x="2406" y="258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6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466560"/>
                              <a:ext cx="118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66">
                                  <a:moveTo>
                                    <a:pt x="307" y="150"/>
                                  </a:moveTo>
                                  <a:lnTo>
                                    <a:pt x="307" y="149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2" y="126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36" y="102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197" y="84"/>
                                  </a:lnTo>
                                  <a:lnTo>
                                    <a:pt x="179" y="74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70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207" y="11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295" y="166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07" y="150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3208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74" y="51"/>
                                  </a:moveTo>
                                  <a:lnTo>
                                    <a:pt x="70" y="4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7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5476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52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6052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9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880" y="439200"/>
                              <a:ext cx="303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289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321" y="81"/>
                                  </a:lnTo>
                                  <a:lnTo>
                                    <a:pt x="372" y="93"/>
                                  </a:lnTo>
                                  <a:lnTo>
                                    <a:pt x="424" y="106"/>
                                  </a:lnTo>
                                  <a:lnTo>
                                    <a:pt x="474" y="120"/>
                                  </a:lnTo>
                                  <a:lnTo>
                                    <a:pt x="523" y="138"/>
                                  </a:lnTo>
                                  <a:lnTo>
                                    <a:pt x="570" y="15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98" y="227"/>
                                  </a:lnTo>
                                  <a:lnTo>
                                    <a:pt x="734" y="256"/>
                                  </a:lnTo>
                                  <a:lnTo>
                                    <a:pt x="770" y="289"/>
                                  </a:lnTo>
                                  <a:lnTo>
                                    <a:pt x="784" y="275"/>
                                  </a:lnTo>
                                  <a:lnTo>
                                    <a:pt x="748" y="241"/>
                                  </a:lnTo>
                                  <a:lnTo>
                                    <a:pt x="709" y="210"/>
                                  </a:lnTo>
                                  <a:lnTo>
                                    <a:pt x="668" y="182"/>
                                  </a:lnTo>
                                  <a:lnTo>
                                    <a:pt x="623" y="159"/>
                                  </a:lnTo>
                                  <a:lnTo>
                                    <a:pt x="578" y="138"/>
                                  </a:lnTo>
                                  <a:lnTo>
                                    <a:pt x="529" y="117"/>
                                  </a:lnTo>
                                  <a:lnTo>
                                    <a:pt x="480" y="100"/>
                                  </a:lnTo>
                                  <a:lnTo>
                                    <a:pt x="430" y="8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377640"/>
                              <a:ext cx="626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162">
                                  <a:moveTo>
                                    <a:pt x="0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303" y="25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404" y="27"/>
                                  </a:lnTo>
                                  <a:lnTo>
                                    <a:pt x="454" y="30"/>
                                  </a:lnTo>
                                  <a:lnTo>
                                    <a:pt x="505" y="32"/>
                                  </a:lnTo>
                                  <a:lnTo>
                                    <a:pt x="555" y="35"/>
                                  </a:lnTo>
                                  <a:lnTo>
                                    <a:pt x="605" y="38"/>
                                  </a:lnTo>
                                  <a:lnTo>
                                    <a:pt x="656" y="42"/>
                                  </a:lnTo>
                                  <a:lnTo>
                                    <a:pt x="706" y="45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807" y="52"/>
                                  </a:lnTo>
                                  <a:lnTo>
                                    <a:pt x="856" y="56"/>
                                  </a:lnTo>
                                  <a:lnTo>
                                    <a:pt x="907" y="62"/>
                                  </a:lnTo>
                                  <a:lnTo>
                                    <a:pt x="957" y="66"/>
                                  </a:lnTo>
                                  <a:lnTo>
                                    <a:pt x="1008" y="72"/>
                                  </a:lnTo>
                                  <a:lnTo>
                                    <a:pt x="1058" y="78"/>
                                  </a:lnTo>
                                  <a:lnTo>
                                    <a:pt x="1109" y="84"/>
                                  </a:lnTo>
                                  <a:lnTo>
                                    <a:pt x="1159" y="89"/>
                                  </a:lnTo>
                                  <a:lnTo>
                                    <a:pt x="1210" y="97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311" y="111"/>
                                  </a:lnTo>
                                  <a:lnTo>
                                    <a:pt x="1361" y="118"/>
                                  </a:lnTo>
                                  <a:lnTo>
                                    <a:pt x="1412" y="126"/>
                                  </a:lnTo>
                                  <a:lnTo>
                                    <a:pt x="1462" y="134"/>
                                  </a:lnTo>
                                  <a:lnTo>
                                    <a:pt x="1513" y="143"/>
                                  </a:lnTo>
                                  <a:lnTo>
                                    <a:pt x="1563" y="152"/>
                                  </a:lnTo>
                                  <a:lnTo>
                                    <a:pt x="1614" y="162"/>
                                  </a:lnTo>
                                  <a:lnTo>
                                    <a:pt x="1617" y="141"/>
                                  </a:lnTo>
                                  <a:lnTo>
                                    <a:pt x="1566" y="131"/>
                                  </a:lnTo>
                                  <a:lnTo>
                                    <a:pt x="1516" y="123"/>
                                  </a:lnTo>
                                  <a:lnTo>
                                    <a:pt x="1465" y="114"/>
                                  </a:lnTo>
                                  <a:lnTo>
                                    <a:pt x="1415" y="105"/>
                                  </a:lnTo>
                                  <a:lnTo>
                                    <a:pt x="1364" y="98"/>
                                  </a:lnTo>
                                  <a:lnTo>
                                    <a:pt x="1314" y="91"/>
                                  </a:lnTo>
                                  <a:lnTo>
                                    <a:pt x="1263" y="84"/>
                                  </a:lnTo>
                                  <a:lnTo>
                                    <a:pt x="1213" y="77"/>
                                  </a:lnTo>
                                  <a:lnTo>
                                    <a:pt x="1162" y="69"/>
                                  </a:lnTo>
                                  <a:lnTo>
                                    <a:pt x="1112" y="64"/>
                                  </a:lnTo>
                                  <a:lnTo>
                                    <a:pt x="1061" y="58"/>
                                  </a:lnTo>
                                  <a:lnTo>
                                    <a:pt x="1011" y="52"/>
                                  </a:lnTo>
                                  <a:lnTo>
                                    <a:pt x="960" y="46"/>
                                  </a:lnTo>
                                  <a:lnTo>
                                    <a:pt x="910" y="42"/>
                                  </a:lnTo>
                                  <a:lnTo>
                                    <a:pt x="859" y="36"/>
                                  </a:lnTo>
                                  <a:lnTo>
                                    <a:pt x="807" y="32"/>
                                  </a:lnTo>
                                  <a:lnTo>
                                    <a:pt x="757" y="29"/>
                                  </a:lnTo>
                                  <a:lnTo>
                                    <a:pt x="706" y="25"/>
                                  </a:lnTo>
                                  <a:lnTo>
                                    <a:pt x="656" y="22"/>
                                  </a:lnTo>
                                  <a:lnTo>
                                    <a:pt x="605" y="17"/>
                                  </a:lnTo>
                                  <a:lnTo>
                                    <a:pt x="555" y="14"/>
                                  </a:lnTo>
                                  <a:lnTo>
                                    <a:pt x="505" y="12"/>
                                  </a:lnTo>
                                  <a:lnTo>
                                    <a:pt x="454" y="10"/>
                                  </a:lnTo>
                                  <a:lnTo>
                                    <a:pt x="404" y="7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379440"/>
                              <a:ext cx="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379440"/>
                              <a:ext cx="64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">
                                  <a:moveTo>
                                    <a:pt x="0" y="1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380880"/>
                              <a:ext cx="3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90240"/>
                              <a:ext cx="80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26">
                                  <a:moveTo>
                                    <a:pt x="2077" y="9"/>
                                  </a:moveTo>
                                  <a:lnTo>
                                    <a:pt x="207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77" y="17"/>
                                  </a:lnTo>
                                  <a:lnTo>
                                    <a:pt x="207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43344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1">
                                  <a:moveTo>
                                    <a:pt x="26" y="36"/>
                                  </a:moveTo>
                                  <a:lnTo>
                                    <a:pt x="31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449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3" y="12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5432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">
                                  <a:moveTo>
                                    <a:pt x="160" y="7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0" y="14"/>
                                  </a:lnTo>
                                  <a:lnTo>
                                    <a:pt x="1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410760"/>
                              <a:ext cx="106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9">
                                  <a:moveTo>
                                    <a:pt x="21" y="59"/>
                                  </a:moveTo>
                                  <a:lnTo>
                                    <a:pt x="13" y="5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8" y="13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71" y="30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4" y="43"/>
                                  </a:lnTo>
                                  <a:lnTo>
                                    <a:pt x="270" y="48"/>
                                  </a:lnTo>
                                  <a:lnTo>
                                    <a:pt x="2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258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100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39" y="0"/>
                                  </a:moveTo>
                                  <a:lnTo>
                                    <a:pt x="34" y="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408240"/>
                              <a:ext cx="41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9">
                                  <a:moveTo>
                                    <a:pt x="109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07520"/>
                              <a:ext cx="52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6">
                                  <a:moveTo>
                                    <a:pt x="136" y="32"/>
                                  </a:moveTo>
                                  <a:lnTo>
                                    <a:pt x="134" y="27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42156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8" y="30"/>
                                  </a:moveTo>
                                  <a:lnTo>
                                    <a:pt x="12" y="2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27680"/>
                              <a:ext cx="97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">
                                  <a:moveTo>
                                    <a:pt x="0" y="26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6360"/>
                              <a:ext cx="241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1">
                                  <a:moveTo>
                                    <a:pt x="239" y="0"/>
                                  </a:moveTo>
                                  <a:lnTo>
                                    <a:pt x="610" y="9"/>
                                  </a:lnTo>
                                  <a:lnTo>
                                    <a:pt x="616" y="10"/>
                                  </a:lnTo>
                                  <a:lnTo>
                                    <a:pt x="620" y="16"/>
                                  </a:lnTo>
                                  <a:lnTo>
                                    <a:pt x="623" y="25"/>
                                  </a:lnTo>
                                  <a:lnTo>
                                    <a:pt x="623" y="36"/>
                                  </a:lnTo>
                                  <a:lnTo>
                                    <a:pt x="590" y="48"/>
                                  </a:lnTo>
                                  <a:lnTo>
                                    <a:pt x="557" y="55"/>
                                  </a:lnTo>
                                  <a:lnTo>
                                    <a:pt x="522" y="62"/>
                                  </a:lnTo>
                                  <a:lnTo>
                                    <a:pt x="486" y="67"/>
                                  </a:lnTo>
                                  <a:lnTo>
                                    <a:pt x="450" y="69"/>
                                  </a:lnTo>
                                  <a:lnTo>
                                    <a:pt x="412" y="71"/>
                                  </a:lnTo>
                                  <a:lnTo>
                                    <a:pt x="375" y="71"/>
                                  </a:lnTo>
                                  <a:lnTo>
                                    <a:pt x="337" y="69"/>
                                  </a:lnTo>
                                  <a:lnTo>
                                    <a:pt x="298" y="68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73120"/>
                              <a:ext cx="143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4">
                                  <a:moveTo>
                                    <a:pt x="371" y="7"/>
                                  </a:moveTo>
                                  <a:lnTo>
                                    <a:pt x="37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76360"/>
                              <a:ext cx="8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16" y="43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88960"/>
                              <a:ext cx="231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">
                                  <a:moveTo>
                                    <a:pt x="0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232" y="45"/>
                                  </a:lnTo>
                                  <a:lnTo>
                                    <a:pt x="271" y="46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48" y="50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423" y="48"/>
                                  </a:lnTo>
                                  <a:lnTo>
                                    <a:pt x="460" y="45"/>
                                  </a:lnTo>
                                  <a:lnTo>
                                    <a:pt x="496" y="40"/>
                                  </a:lnTo>
                                  <a:lnTo>
                                    <a:pt x="531" y="33"/>
                                  </a:lnTo>
                                  <a:lnTo>
                                    <a:pt x="564" y="26"/>
                                  </a:lnTo>
                                  <a:lnTo>
                                    <a:pt x="599" y="1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561" y="12"/>
                                  </a:lnTo>
                                  <a:lnTo>
                                    <a:pt x="528" y="19"/>
                                  </a:lnTo>
                                  <a:lnTo>
                                    <a:pt x="493" y="26"/>
                                  </a:lnTo>
                                  <a:lnTo>
                                    <a:pt x="457" y="30"/>
                                  </a:lnTo>
                                  <a:lnTo>
                                    <a:pt x="423" y="33"/>
                                  </a:lnTo>
                                  <a:lnTo>
                                    <a:pt x="385" y="33"/>
                                  </a:lnTo>
                                  <a:lnTo>
                                    <a:pt x="348" y="33"/>
                                  </a:lnTo>
                                  <a:lnTo>
                                    <a:pt x="310" y="33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961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0" y="10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8284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0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2760"/>
                              <a:ext cx="92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8">
                                  <a:moveTo>
                                    <a:pt x="239" y="2"/>
                                  </a:moveTo>
                                  <a:lnTo>
                                    <a:pt x="239" y="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472320"/>
                              <a:ext cx="4914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471">
                                  <a:moveTo>
                                    <a:pt x="0" y="429"/>
                                  </a:moveTo>
                                  <a:lnTo>
                                    <a:pt x="0" y="429"/>
                                  </a:lnTo>
                                  <a:lnTo>
                                    <a:pt x="14" y="394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86" y="152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316" y="71"/>
                                  </a:lnTo>
                                  <a:lnTo>
                                    <a:pt x="368" y="50"/>
                                  </a:lnTo>
                                  <a:lnTo>
                                    <a:pt x="427" y="31"/>
                                  </a:lnTo>
                                  <a:lnTo>
                                    <a:pt x="490" y="16"/>
                                  </a:lnTo>
                                  <a:lnTo>
                                    <a:pt x="561" y="6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78" y="2"/>
                                  </a:lnTo>
                                  <a:lnTo>
                                    <a:pt x="717" y="3"/>
                                  </a:lnTo>
                                  <a:lnTo>
                                    <a:pt x="756" y="9"/>
                                  </a:lnTo>
                                  <a:lnTo>
                                    <a:pt x="795" y="15"/>
                                  </a:lnTo>
                                  <a:lnTo>
                                    <a:pt x="831" y="24"/>
                                  </a:lnTo>
                                  <a:lnTo>
                                    <a:pt x="868" y="35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937" y="61"/>
                                  </a:lnTo>
                                  <a:lnTo>
                                    <a:pt x="972" y="78"/>
                                  </a:lnTo>
                                  <a:lnTo>
                                    <a:pt x="1004" y="96"/>
                                  </a:lnTo>
                                  <a:lnTo>
                                    <a:pt x="1036" y="116"/>
                                  </a:lnTo>
                                  <a:lnTo>
                                    <a:pt x="1066" y="139"/>
                                  </a:lnTo>
                                  <a:lnTo>
                                    <a:pt x="1095" y="162"/>
                                  </a:lnTo>
                                  <a:lnTo>
                                    <a:pt x="1124" y="188"/>
                                  </a:lnTo>
                                  <a:lnTo>
                                    <a:pt x="1150" y="215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88" y="269"/>
                                  </a:lnTo>
                                  <a:lnTo>
                                    <a:pt x="1203" y="293"/>
                                  </a:lnTo>
                                  <a:lnTo>
                                    <a:pt x="1217" y="319"/>
                                  </a:lnTo>
                                  <a:lnTo>
                                    <a:pt x="1232" y="345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255" y="402"/>
                                  </a:lnTo>
                                  <a:lnTo>
                                    <a:pt x="1263" y="43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5" y="464"/>
                                  </a:lnTo>
                                  <a:lnTo>
                                    <a:pt x="1261" y="467"/>
                                  </a:lnTo>
                                  <a:lnTo>
                                    <a:pt x="1258" y="469"/>
                                  </a:lnTo>
                                  <a:lnTo>
                                    <a:pt x="1253" y="4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69520"/>
                              <a:ext cx="1274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6" h="70">
                                  <a:moveTo>
                                    <a:pt x="2549" y="65"/>
                                  </a:moveTo>
                                  <a:lnTo>
                                    <a:pt x="22" y="70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42" y="0"/>
                                  </a:lnTo>
                                  <a:lnTo>
                                    <a:pt x="3277" y="6"/>
                                  </a:lnTo>
                                  <a:lnTo>
                                    <a:pt x="3280" y="10"/>
                                  </a:lnTo>
                                  <a:lnTo>
                                    <a:pt x="3283" y="13"/>
                                  </a:lnTo>
                                  <a:lnTo>
                                    <a:pt x="3285" y="19"/>
                                  </a:lnTo>
                                  <a:lnTo>
                                    <a:pt x="3286" y="25"/>
                                  </a:lnTo>
                                  <a:lnTo>
                                    <a:pt x="3280" y="31"/>
                                  </a:lnTo>
                                  <a:lnTo>
                                    <a:pt x="3276" y="35"/>
                                  </a:lnTo>
                                  <a:lnTo>
                                    <a:pt x="3270" y="39"/>
                                  </a:lnTo>
                                  <a:lnTo>
                                    <a:pt x="3263" y="44"/>
                                  </a:lnTo>
                                  <a:lnTo>
                                    <a:pt x="3257" y="46"/>
                                  </a:lnTo>
                                  <a:lnTo>
                                    <a:pt x="3251" y="49"/>
                                  </a:lnTo>
                                  <a:lnTo>
                                    <a:pt x="3244" y="52"/>
                                  </a:lnTo>
                                  <a:lnTo>
                                    <a:pt x="3238" y="55"/>
                                  </a:lnTo>
                                  <a:lnTo>
                                    <a:pt x="2549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93640"/>
                              <a:ext cx="982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3" h="25">
                                  <a:moveTo>
                                    <a:pt x="0" y="23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2533" y="20"/>
                                  </a:lnTo>
                                  <a:lnTo>
                                    <a:pt x="2533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6628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5">
                                  <a:moveTo>
                                    <a:pt x="27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64840"/>
                              <a:ext cx="979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5" h="23">
                                  <a:moveTo>
                                    <a:pt x="2525" y="0"/>
                                  </a:moveTo>
                                  <a:lnTo>
                                    <a:pt x="252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564840"/>
                              <a:ext cx="28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6">
                                  <a:moveTo>
                                    <a:pt x="744" y="10"/>
                                  </a:moveTo>
                                  <a:lnTo>
                                    <a:pt x="735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35" y="26"/>
                                  </a:lnTo>
                                  <a:lnTo>
                                    <a:pt x="727" y="22"/>
                                  </a:lnTo>
                                  <a:lnTo>
                                    <a:pt x="744" y="10"/>
                                  </a:lnTo>
                                  <a:lnTo>
                                    <a:pt x="741" y="6"/>
                                  </a:lnTo>
                                  <a:lnTo>
                                    <a:pt x="735" y="6"/>
                                  </a:lnTo>
                                  <a:lnTo>
                                    <a:pt x="7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569520"/>
                              <a:ext cx="10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">
                                  <a:moveTo>
                                    <a:pt x="26" y="31"/>
                                  </a:moveTo>
                                  <a:lnTo>
                                    <a:pt x="27" y="2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5778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4" y="46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588960"/>
                              <a:ext cx="266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89" y="20"/>
                                  </a:lnTo>
                                  <a:lnTo>
                                    <a:pt x="68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08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2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11840"/>
                              <a:ext cx="183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0">
                                  <a:moveTo>
                                    <a:pt x="49" y="230"/>
                                  </a:moveTo>
                                  <a:lnTo>
                                    <a:pt x="49" y="22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5" y="171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49" y="230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511560"/>
                              <a:ext cx="9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7">
                                  <a:moveTo>
                                    <a:pt x="20" y="117"/>
                                  </a:moveTo>
                                  <a:lnTo>
                                    <a:pt x="23" y="102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5605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6037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0" y="16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08040"/>
                              <a:ext cx="342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5">
                                  <a:moveTo>
                                    <a:pt x="20" y="420"/>
                                  </a:moveTo>
                                  <a:lnTo>
                                    <a:pt x="18" y="425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40" y="365"/>
                                  </a:lnTo>
                                  <a:lnTo>
                                    <a:pt x="47" y="33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70" y="186"/>
                                  </a:lnTo>
                                  <a:lnTo>
                                    <a:pt x="72" y="159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72"/>
                                  </a:lnTo>
                                  <a:lnTo>
                                    <a:pt x="33" y="300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10" y="388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20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92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7" y="5"/>
                                  </a:moveTo>
                                  <a:lnTo>
                                    <a:pt x="24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94880"/>
                              <a:ext cx="236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37">
                                  <a:moveTo>
                                    <a:pt x="610" y="17"/>
                                  </a:moveTo>
                                  <a:lnTo>
                                    <a:pt x="571" y="15"/>
                                  </a:lnTo>
                                  <a:lnTo>
                                    <a:pt x="532" y="14"/>
                                  </a:lnTo>
                                  <a:lnTo>
                                    <a:pt x="493" y="14"/>
                                  </a:lnTo>
                                  <a:lnTo>
                                    <a:pt x="454" y="14"/>
                                  </a:lnTo>
                                  <a:lnTo>
                                    <a:pt x="415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38" y="15"/>
                                  </a:lnTo>
                                  <a:lnTo>
                                    <a:pt x="299" y="1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60" y="36"/>
                                  </a:lnTo>
                                  <a:lnTo>
                                    <a:pt x="299" y="36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77" y="34"/>
                                  </a:lnTo>
                                  <a:lnTo>
                                    <a:pt x="415" y="34"/>
                                  </a:lnTo>
                                  <a:lnTo>
                                    <a:pt x="454" y="34"/>
                                  </a:lnTo>
                                  <a:lnTo>
                                    <a:pt x="493" y="34"/>
                                  </a:lnTo>
                                  <a:lnTo>
                                    <a:pt x="532" y="34"/>
                                  </a:lnTo>
                                  <a:lnTo>
                                    <a:pt x="571" y="36"/>
                                  </a:lnTo>
                                  <a:lnTo>
                                    <a:pt x="610" y="37"/>
                                  </a:lnTo>
                                  <a:lnTo>
                                    <a:pt x="6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94200"/>
                              <a:ext cx="100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9">
                                  <a:moveTo>
                                    <a:pt x="20" y="399"/>
                                  </a:moveTo>
                                  <a:lnTo>
                                    <a:pt x="27" y="39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5961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6" y="23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5972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0" y="29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610200"/>
                              <a:ext cx="51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60">
                                  <a:moveTo>
                                    <a:pt x="123" y="440"/>
                                  </a:moveTo>
                                  <a:lnTo>
                                    <a:pt x="133" y="44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15" y="460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3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802440"/>
                              <a:ext cx="775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23">
                                  <a:moveTo>
                                    <a:pt x="1999" y="10"/>
                                  </a:moveTo>
                                  <a:lnTo>
                                    <a:pt x="199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999" y="20"/>
                                  </a:lnTo>
                                  <a:lnTo>
                                    <a:pt x="19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1560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7">
                                  <a:moveTo>
                                    <a:pt x="10" y="207"/>
                                  </a:moveTo>
                                  <a:lnTo>
                                    <a:pt x="17" y="20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1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803880"/>
                              <a:ext cx="12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0">
                                  <a:moveTo>
                                    <a:pt x="327" y="10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27" y="20"/>
                                  </a:lnTo>
                                  <a:lnTo>
                                    <a:pt x="3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583" y="0"/>
                                  </a:ln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680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0" y="3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575280"/>
                              <a:ext cx="51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41">
                                  <a:moveTo>
                                    <a:pt x="2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6" y="205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33" y="238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26" y="199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00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472320"/>
                              <a:ext cx="22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249">
                                  <a:moveTo>
                                    <a:pt x="3" y="2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76" y="57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81" y="101"/>
                                  </a:lnTo>
                                  <a:lnTo>
                                    <a:pt x="413" y="122"/>
                                  </a:lnTo>
                                  <a:lnTo>
                                    <a:pt x="446" y="143"/>
                                  </a:lnTo>
                                  <a:lnTo>
                                    <a:pt x="476" y="166"/>
                                  </a:lnTo>
                                  <a:lnTo>
                                    <a:pt x="505" y="192"/>
                                  </a:lnTo>
                                  <a:lnTo>
                                    <a:pt x="532" y="220"/>
                                  </a:lnTo>
                                  <a:lnTo>
                                    <a:pt x="560" y="249"/>
                                  </a:lnTo>
                                  <a:lnTo>
                                    <a:pt x="574" y="234"/>
                                  </a:lnTo>
                                  <a:lnTo>
                                    <a:pt x="547" y="205"/>
                                  </a:lnTo>
                                  <a:lnTo>
                                    <a:pt x="519" y="178"/>
                                  </a:lnTo>
                                  <a:lnTo>
                                    <a:pt x="488" y="152"/>
                                  </a:lnTo>
                                  <a:lnTo>
                                    <a:pt x="457" y="126"/>
                                  </a:lnTo>
                                  <a:lnTo>
                                    <a:pt x="424" y="104"/>
                                  </a:lnTo>
                                  <a:lnTo>
                                    <a:pt x="390" y="84"/>
                                  </a:lnTo>
                                  <a:lnTo>
                                    <a:pt x="355" y="67"/>
                                  </a:lnTo>
                                  <a:lnTo>
                                    <a:pt x="320" y="51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06" y="15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473400"/>
                              <a:ext cx="213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79">
                                  <a:moveTo>
                                    <a:pt x="17" y="379"/>
                                  </a:moveTo>
                                  <a:lnTo>
                                    <a:pt x="46" y="330"/>
                                  </a:lnTo>
                                  <a:lnTo>
                                    <a:pt x="73" y="286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1" y="108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317" y="74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88" y="50"/>
                                  </a:lnTo>
                                  <a:lnTo>
                                    <a:pt x="425" y="42"/>
                                  </a:lnTo>
                                  <a:lnTo>
                                    <a:pt x="465" y="33"/>
                                  </a:lnTo>
                                  <a:lnTo>
                                    <a:pt x="507" y="26"/>
                                  </a:lnTo>
                                  <a:lnTo>
                                    <a:pt x="552" y="20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504" y="6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2" y="22"/>
                                  </a:lnTo>
                                  <a:lnTo>
                                    <a:pt x="382" y="30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08" y="56"/>
                                  </a:lnTo>
                                  <a:lnTo>
                                    <a:pt x="274" y="72"/>
                                  </a:lnTo>
                                  <a:lnTo>
                                    <a:pt x="239" y="91"/>
                                  </a:lnTo>
                                  <a:lnTo>
                                    <a:pt x="207" y="11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45" y="166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8" y="319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17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6361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232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21">
                                  <a:moveTo>
                                    <a:pt x="43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8" y="18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294" y="48"/>
                                  </a:lnTo>
                                  <a:lnTo>
                                    <a:pt x="294" y="166"/>
                                  </a:lnTo>
                                  <a:lnTo>
                                    <a:pt x="292" y="181"/>
                                  </a:lnTo>
                                  <a:lnTo>
                                    <a:pt x="290" y="192"/>
                                  </a:lnTo>
                                  <a:lnTo>
                                    <a:pt x="287" y="201"/>
                                  </a:lnTo>
                                  <a:lnTo>
                                    <a:pt x="281" y="208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55" y="220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50" y="221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27" y="217"/>
                                  </a:lnTo>
                                  <a:lnTo>
                                    <a:pt x="20" y="213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10" y="204"/>
                                  </a:lnTo>
                                  <a:lnTo>
                                    <a:pt x="5" y="198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67640"/>
                              <a:ext cx="73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1">
                                  <a:moveTo>
                                    <a:pt x="19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6764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74" y="58"/>
                                  </a:moveTo>
                                  <a:lnTo>
                                    <a:pt x="74" y="5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93200"/>
                              <a:ext cx="7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8">
                                  <a:moveTo>
                                    <a:pt x="20" y="118"/>
                                  </a:moveTo>
                                  <a:lnTo>
                                    <a:pt x="20" y="11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4540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">
                                  <a:moveTo>
                                    <a:pt x="1" y="65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64840"/>
                              <a:ext cx="74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">
                                  <a:moveTo>
                                    <a:pt x="0" y="20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511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0680"/>
                              <a:ext cx="7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67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5">
                                  <a:moveTo>
                                    <a:pt x="53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85" y="85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22" y="122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38" y="61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84" y="86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21" y="123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39" y="60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.85pt;width:348pt;height:126pt" coordorigin="864,97" coordsize="6960,2520">
                <v:group id="shape_0" style="position:absolute;left:864;top:97;width:2880;height:2520"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xe" fillcolor="black" stroked="f" o:allowincell="f" style="position:absolute;left:864;top:1171;width:1185;height:14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e" stroked="t" o:allowincell="f" style="position:absolute;left:864;top:1171;width:1185;height:14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xe" fillcolor="black" stroked="f" o:allowincell="f" style="position:absolute;left:1529;top:1310;width:1443;height:10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e" stroked="t" o:allowincell="f" style="position:absolute;left:1529;top:1310;width:1443;height:10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xe" fillcolor="black" stroked="f" o:allowincell="f" style="position:absolute;left:1528;top:1008;width:797;height:6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e" stroked="t" o:allowincell="f" style="position:absolute;left:1528;top:1008;width:797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xe" fillcolor="black" stroked="f" o:allowincell="f" style="position:absolute;left:1664;top:286;width:2043;height:1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e" stroked="t" o:allowincell="f" style="position:absolute;left:1664;top:286;width:2043;height:13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xe" fillcolor="black" stroked="f" o:allowincell="f" style="position:absolute;left:1750;top:616;width:123;height:3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e" stroked="t" o:allowincell="f" style="position:absolute;left:1750;top:616;width:123;height:3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xe" fillcolor="black" stroked="f" o:allowincell="f" style="position:absolute;left:2450;top:97;width:1293;height:9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e" stroked="t" o:allowincell="f" style="position:absolute;left:2450;top:97;width:1293;height:9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xe" fillcolor="white" stroked="f" o:allowincell="f" style="position:absolute;left:1758;top:304;width:709;height:1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e" stroked="t" o:allowincell="f" style="position:absolute;left:1758;top:304;width:709;height:14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xe" fillcolor="white" stroked="f" o:allowincell="f" style="position:absolute;left:2058;top:306;width:753;height:5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e" stroked="t" o:allowincell="f" style="position:absolute;left:2058;top:306;width:753;height:5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xe" fillcolor="#fff2c7" stroked="f" o:allowincell="f" style="position:absolute;left:2080;top:800;width:535;height:240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e" stroked="t" o:allowincell="f" style="position:absolute;left:2080;top:800;width:535;height:2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xe" fillcolor="white" stroked="f" o:allowincell="f" style="position:absolute;left:878;top:1065;width:1161;height:1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e" stroked="t" o:allowincell="f" style="position:absolute;left:878;top:1065;width:1161;height:15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xe" fillcolor="#fff2c7" stroked="f" o:allowincell="f" style="position:absolute;left:1564;top:1611;width:727;height:688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e" stroked="t" o:allowincell="f" style="position:absolute;left:1564;top:1611;width:727;height:6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xe" fillcolor="#fff2c7" stroked="f" o:allowincell="f" style="position:absolute;left:2088;top:2123;width:43;height: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e" stroked="t" o:allowincell="f" style="position:absolute;left:2088;top:2123;width:43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xe" fillcolor="#fff2c7" stroked="f" o:allowincell="f" style="position:absolute;left:1948;top:1576;width:1018;height:36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e" stroked="t" o:allowincell="f" style="position:absolute;left:1948;top:1576;width:1018;height:3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xe" fillcolor="#fff2c7" stroked="f" o:allowincell="f" style="position:absolute;left:2407;top:1213;width:707;height:40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e" stroked="t" o:allowincell="f" style="position:absolute;left:2407;top:1213;width:707;height:4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xe" fillcolor="white" stroked="f" o:allowincell="f" style="position:absolute;left:2204;top:250;width:944;height:10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e" stroked="t" o:allowincell="f" style="position:absolute;left:2204;top:250;width:944;height:10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xe" fillcolor="#fff2c7" stroked="f" o:allowincell="f" style="position:absolute;left:3065;top:1409;width:188;height:219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e" stroked="t" o:allowincell="f" style="position:absolute;left:3065;top:1409;width:188;height:2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xe" fillcolor="#fff2c7" stroked="f" o:allowincell="f" style="position:absolute;left:2656;top:1061;width:1039;height:2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e" stroked="t" o:allowincell="f" style="position:absolute;left:2656;top:1061;width:1039;height:2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xe" fillcolor="#fff2c7" stroked="f" o:allowincell="f" style="position:absolute;left:3029;top:742;width:198;height:292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e" stroked="t" o:allowincell="f" style="position:absolute;left:3029;top:742;width:198;height:2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xe" fillcolor="#decc99" stroked="f" o:allowincell="f" style="position:absolute;left:3050;top:106;width:683;height:368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e" fillcolor="white" stroked="t" o:allowincell="f" style="position:absolute;left:3050;top:106;width:683;height:36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xe" fillcolor="#decc99" stroked="f" o:allowincell="f" style="position:absolute;left:3073;top:328;width:30;height:47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e" stroked="t" o:allowincell="f" style="position:absolute;left:3073;top:328;width:3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xe" fillcolor="#fff2c7" stroked="f" o:allowincell="f" style="position:absolute;left:3050;top:348;width:631;height:67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e" stroked="t" o:allowincell="f" style="position:absolute;left:3050;top:348;width:631;height:6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xe" fillcolor="black" stroked="f" o:allowincell="f" style="position:absolute;left:1601;top:1760;width:70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e" stroked="t" o:allowincell="f" style="position:absolute;left:1601;top:1760;width:70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xe" fillcolor="black" stroked="f" o:allowincell="f" style="position:absolute;left:3264;top:507;width:240;height:4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e" stroked="t" o:allowincell="f" style="position:absolute;left:3264;top:507;width:240;height:4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xe" fillcolor="white" stroked="f" o:allowincell="f" style="position:absolute;left:3407;top:525;width:80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e" stroked="t" o:allowincell="f" style="position:absolute;left:3407;top:525;width:80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8,167" path="m108,114l86,162l55,167l55,167l11,147l0,99l20,46l55,6l55,6l86,0l108,24l108,24l108,70l108,114l108,114xe" fillcolor="black" stroked="f" o:allowincell="f" style="position:absolute;left:3420;top:559;width:1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67" path="m108,114l86,162l55,167l55,167l11,147l0,99l20,46l55,6l55,6l86,0l108,24l108,24l108,70l108,114l108,114e" stroked="t" o:allowincell="f" style="position:absolute;left:3420;top:559;width:1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xe" fillcolor="#decc99" stroked="f" o:allowincell="f" style="position:absolute;left:3272;top:601;width:62;height:66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e" stroked="t" o:allowincell="f" style="position:absolute;left:3272;top:601;width:62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xe" fillcolor="#decc99" stroked="f" o:allowincell="f" style="position:absolute;left:3410;top:603;width:87;height:7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e" stroked="t" o:allowincell="f" style="position:absolute;left:3410;top:603;width:87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xe" fillcolor="#decc99" stroked="f" o:allowincell="f" style="position:absolute;left:3304;top:650;width:126;height:26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e" stroked="t" o:allowincell="f" style="position:absolute;left:3304;top:650;width:126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4,197" path="m72,180l39,197l0,197l0,197l8,131l43,64l107,19l184,0l184,0l171,57l155,110l127,154l72,180l72,180xe" fillcolor="black" stroked="f" o:allowincell="f" style="position:absolute;left:3336;top:724;width:29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197" path="m72,180l39,197l0,197l0,197l8,131l43,64l107,19l184,0l184,0l171,57l155,110l127,154l72,180l72,180e" stroked="t" o:allowincell="f" style="position:absolute;left:3336;top:724;width:29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6,217" path="m7,90l9,33l25,0l25,0l90,4l119,50l126,116l117,180l117,180l62,217l7,199l7,199l0,144l7,90l7,90xe" fillcolor="black" stroked="f" o:allowincell="f" style="position:absolute;left:3383;top:735;width:20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7" path="m7,90l9,33l25,0l25,0l90,4l119,50l126,116l117,180l117,180l62,217l7,199l7,199l0,144l7,90l7,90e" stroked="t" o:allowincell="f" style="position:absolute;left:3383;top:735;width:20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xe" fillcolor="black" stroked="f" o:allowincell="f" style="position:absolute;left:3342;top:813;width:33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e" stroked="t" o:allowincell="f" style="position:absolute;left:3342;top:813;width:33;height: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xe" fillcolor="white" stroked="f" o:allowincell="f" style="position:absolute;left:3285;top:513;width:87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e" stroked="t" o:allowincell="f" style="position:absolute;left:3285;top:513;width:87;height:12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024;top:637;width:4800;height:1680">
                  <v:shape id="shape_0" coordsize="5908,772" path="m4463,772l5908,772l5908,0l4463,0l4463,772xm1509,768l0,768l0,44l1509,44l1509,768xe" fillcolor="#4c4c4c" stroked="f" o:allowincell="f" style="position:absolute;left:3600;top:1399;width:3607;height:532;mso-wrap-style:none;v-text-anchor:middle">
                    <v:fill o:detectmouseclick="t" type="solid" color2="#b3b3b3"/>
                    <v:stroke color="#3465a4" joinstyle="round" endcap="flat"/>
                    <w10:wrap type="none"/>
                  </v:shape>
                  <v:rect id="shape_0" stroked="t" o:allowincell="f" style="position:absolute;left:6326;top:1399;width:881;height:53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3600;top:1430;width:920;height:49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828,2017" path="m3684,171l3715,147l3769,183l3822,219l3876,255l3929,291l3982,327l4034,365l4088,402l4140,440l4191,477l4243,516l4294,555l4344,594l4395,635l4445,675l4496,717l4545,759l4447,759l3684,171xm3661,161l3623,161l3587,160l3551,160l3513,160l3477,160l3441,160l3405,161l3369,161l3333,163l3297,164l3261,166l3225,167l3190,170l3154,171l3118,174l3082,177l3048,180l3012,183l2975,187l2941,190l2905,194l2870,199l2834,203l2798,207l2763,212l2727,218l2691,223l2655,229l2621,235l2585,241l2548,246l2512,254l2667,764l2674,767l2683,767l2690,766l2697,763l2564,297l2583,290l2603,284l2625,280l2647,275l2670,272l2693,269l2714,265l2736,259l2794,252l2853,245l2911,239l2968,232l3026,226l3084,220l3141,216l3199,212l3257,207l3314,205l3372,203l3430,202l3488,202l3545,202l3603,205l3661,207l3662,206l3665,203l3666,199l3669,193l3669,186l3668,179l3666,170l3661,161xm1,1598l0,1392l122,1366l382,1383l388,1411l392,1438l395,1467l396,1496l395,1525l392,1552l388,1580l382,1604l147,1613l1,1598xm7759,1321l7754,1321l7744,1321l7730,1321l7713,1321l7691,1321l7668,1321l7645,1321l7619,1321l7594,1323l7570,1323l7548,1323l7528,1323l7511,1323l7498,1323l7489,1323l7486,1323l7483,1323l7482,1324l7479,1327l7476,1330l7447,1564l7451,1573l7457,1578l7463,1581l7470,1581l7479,1581l7499,1581l7526,1583l7560,1583l7596,1584l7632,1584l7665,1586l7691,1586l7720,1586l7744,1584l7766,1580l7783,1570l7798,1552l7809,1528l7819,1492l7828,1443l7828,1404l7828,1373l7825,1352l7819,1337l7812,1329l7799,1324l7782,1321l7759,1321xm2406,1907l5458,1907l5347,2017l2497,2017l2406,1907xm3252,127l3203,128l3154,130l3105,132l3058,137l3009,140l2960,145l2911,150l2863,156l2814,161l2765,168l2717,174l2668,181l2621,187l2572,194l2524,200l2475,207l2466,213l2459,219l2452,228l2446,236l2631,772l4327,773l4608,770l4639,766l4659,763l4670,762l4675,760l4676,760l4676,760l4675,760l4678,760l4683,759l4698,757l4721,754l4755,750l4804,744l4868,737l4952,727l5054,715l5061,714l5070,711l5077,708l5084,705l5090,704l5096,701l5100,700l5105,700l5130,698l5158,698l5185,697l5213,697l5240,697l5269,697l5298,697l5327,698l5356,698l5384,700l5413,701l5441,702l5469,704l5497,705l5524,707l5552,708l5882,733l5922,737l5964,741l6005,744l6046,750l6087,754l6127,759l6169,764l6209,770l6250,775l6292,782l6332,788l6374,793l6414,801l6455,808l6497,815l6537,822l6577,831l6619,839l6660,848l6700,857l6742,867l6782,877l6824,887l6864,897l6905,909l6947,920l6987,933l7027,945l7069,958l7110,971l7151,985l7192,1000l7215,1007l7236,1014l7258,1023l7281,1031l7303,1040l7324,1050l7346,1060l7368,1070l7389,1082l7411,1092l7431,1105l7453,1117l7474,1128l7498,1141l7519,1155l7541,1168l7565,1181l7587,1196l7607,1212l7626,1228l7642,1244l7656,1261l7669,1278l7679,1297l7679,1298l7676,1300l7671,1301l7663,1303l7653,1303l7640,1303l7626,1304l7610,1304l7593,1304l7575,1304l7555,1306l7535,1306l7515,1307l7493,1307l7472,1308l7450,1310l7415,1313l7382,1316l7352,1317l7324,1320l7301,1321l7284,1324l7274,1324l7270,1326l7270,1336l7270,1349l7271,1366l7271,1383l7273,1404l7274,1424l7275,1444l7277,1466l7278,1486l7280,1506l7281,1523l7283,1539l7284,1552l7286,1562l7286,1568l7287,1571l7299,1571l7313,1573l7329,1575l7348,1578l7368,1581l7389,1584l7412,1587l7436,1590l7472,1593l7508,1594l7544,1593l7577,1593l7604,1593l7626,1594l7637,1598l7637,1607l7632,1614l7622,1623l7610,1632l7599,1639l7587,1646l7577,1652l7571,1656l7568,1658l7545,1674l7521,1689l7493,1707l7463,1723l7433,1738l7402,1754l7372,1769l7343,1783l7314,1796l7287,1808l7264,1819l7242,1828l7225,1837l7211,1841l7202,1845l7199,1847l7163,1860l7136,1876l7115,1893l7102,1910l7094,1926l7089,1940l7088,1949l7086,1953l6776,1906l6778,1887l6779,1867l6779,1844l6778,1821l6775,1795l6772,1769l6768,1743l6763,1715l6758,1688l6752,1662l6746,1635l6740,1609l6735,1583l6729,1560l6723,1536l6717,1515l6703,1486l6685,1459l6668,1431l6651,1407l6631,1381l6610,1358l6589,1334l6566,1313l6541,1291l6517,1272l6491,1254l6465,1236l6437,1220l6410,1206l6381,1192l6351,1180l6336,1174l6321,1170l6306,1166l6292,1163l6277,1160l6263,1157l6247,1154l6233,1153l6218,1150l6204,1148l6188,1147l6173,1147l6159,1145l6143,1144l6129,1144l6113,1143l6054,1145l5999,1153l5947,1163l5899,1177l5853,1193l5811,1212l5772,1233l5736,1257l5703,1281l5673,1306l5644,1330l5619,1356l5598,1382l5578,1407l5560,1430l5546,1451l5530,1472l5517,1495l5506,1519l5495,1544l5488,1571l5481,1598l5475,1626l5472,1655l5468,1685l5465,1714l5464,1743l5462,1772l5461,1801l5461,1828l5459,1854l5458,1880l2397,1878l2391,1863l2385,1850l2380,1838l2374,1829l2368,1819l2364,1811l2358,1801l2354,1789l2286,1577l2279,1562l2270,1548l2263,1532l2254,1513l2246,1496l2234,1476l2222,1456l2209,1434l2194,1412l2175,1389l2153,1366l2129,1343l2100,1319l2068,1294l2032,1269l1990,1244l1954,1225l1915,1207l1876,1194l1836,1183l1794,1174l1752,1168l1710,1166l1667,1166l1624,1167l1581,1173l1539,1180l1497,1189l1455,1202l1415,1216l1376,1233l1338,1252l1308,1271l1279,1290l1252,1311l1224,1333l1198,1356l1174,1381l1149,1407l1128,1433l1106,1460l1086,1490l1069,1519l1051,1551l1035,1584l1022,1617l1011,1652l1001,1688l993,1712l989,1737l988,1762l988,1788l988,1814l986,1841l982,1868l973,1896l968,1900l956,1909l942,1917l926,1927l908,1936l891,1945l875,1951l862,1952l830,1953l797,1955l766,1956l732,1958l699,1958l667,1959l634,1961l601,1961l569,1961l536,1961l503,1959l471,1958l438,1955l406,1951l375,1945l343,1939l307,1890l300,1883l291,1873l279,1858l268,1839l255,1821l242,1799l228,1776l216,1753l203,1730l193,1708l184,1687l177,1669l174,1653l173,1642l176,1633l181,1630l399,1616l406,1613l412,1604l417,1591l419,1575l421,1558l421,1536l421,1515l419,1493l417,1470l414,1448l409,1428l405,1409l401,1395l396,1382l392,1375l388,1372l154,1353l168,1291l183,1236l196,1189l210,1148l225,1112l239,1080l254,1054l269,1030l287,1010l305,991l326,974l347,956l372,939l398,920l427,900l458,877l489,857l519,837l551,819l581,803l610,789l636,776l656,766l672,757l709,737l748,715l787,695l826,675l865,655l906,635l944,614l985,596l1027,575l1067,557l1109,538l1151,518l1193,499l1234,482l1278,463l1321,444l1364,427l1407,409l1451,391l1495,373l1540,358l1585,340l1631,323l1677,307l1723,291l1770,275l1816,259l1863,245l1911,229l1959,215l2006,200l2055,186l2116,167l2176,150l2235,132l2295,118l2352,104l2410,91l2468,78l2525,66l2583,56l2639,46l2697,37l2753,30l2811,23l2869,16l2926,10l2986,4l3068,3l3144,1l3216,0l3284,0l3348,0l3408,1l3464,3l3519,5l3571,10l3622,14l3671,21l3718,29l3764,39l3812,50l3860,63l3907,78l3880,82l3854,86l3829,92l3806,98l3785,104l3763,109l3741,117l3718,124l3666,140l3659,135l3651,131l3643,128l3635,127l3252,127xe" fillcolor="white" stroked="f" o:allowincell="f" style="position:absolute;left:3036;top:643;width:4780;height:13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46" path="m43,4l32,4l0,29l11,46l43,22l32,22l43,4l37,0l32,4l43,4xe" fillcolor="black" stroked="f" o:allowincell="f" style="position:absolute;left:5283;top:736;width:2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2,631" path="m835,631l842,613l792,572l741,530l691,489l640,449l590,409l539,370l487,331l435,293l383,256l330,218l278,181l225,144l171,108l118,72l65,36l11,0l0,18l53,54l106,90l160,126l213,162l267,198l318,235l372,273l424,310l476,348l528,387l578,426l629,463l679,504l730,544l780,586l828,628l835,611l835,631l862,631l842,613l835,631xe" fillcolor="black" stroked="f" o:allowincell="f" style="position:absolute;left:5302;top:739;width:525;height:4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20" path="m0,18l6,20l104,20l104,0l6,0l12,1l0,18l3,20l6,20l0,18xe" fillcolor="black" stroked="f" o:allowincell="f" style="position:absolute;left:5749;top:1161;width:6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604" path="m10,0l10,17l773,604l785,587l21,0l21,17l10,0l0,8l10,17l10,0xe" fillcolor="black" stroked="f" o:allowincell="f" style="position:absolute;left:5277;top:756;width:478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2,114" path="m24,101l15,114l51,107l87,101l123,95l158,89l194,83l230,78l266,72l300,68l337,63l373,59l407,55l443,50l478,47l514,43l550,40l585,37l621,34l655,31l691,30l726,27l762,26l798,24l834,23l870,21l906,21l942,20l978,20l1014,20l1052,20l1088,20l1124,21l1162,21l1162,1l1124,1l1088,0l1052,0l1014,0l978,0l942,0l906,1l870,1l834,3l798,4l762,6l726,7l691,10l655,11l618,14l582,17l547,20l511,23l475,27l440,30l404,34l370,39l334,43l298,47l263,52l227,57l191,63l155,69l120,75l84,81l48,86l12,94l3,107l12,94l0,96l3,107l24,101xe" fillcolor="black" stroked="f" o:allowincell="f" style="position:absolute;left:4563;top:747;width:708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522" path="m171,505l175,511l21,0l0,6l155,516l159,522l155,516l156,519l159,522l171,505xe" fillcolor="black" stroked="f" o:allowincell="f" style="position:absolute;left:4565;top:817;width:105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4" path="m26,13l33,0l26,3l20,4l14,4l12,3l0,20l12,24l23,24l32,23l39,20l46,7l39,20l49,17l46,7l26,13xe" fillcolor="black" stroked="f" o:allowincell="f" style="position:absolute;left:4662;top:1164;width:2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478" path="m7,0l1,12l134,478l154,472l21,6l16,18l7,0l0,3l1,12l7,0xe" fillcolor="black" stroked="f" o:allowincell="f" style="position:absolute;left:4596;top:843;width:93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57" path="m175,0l173,0l151,6l131,10l108,13l85,16l63,20l40,25l20,31l0,39l9,57l26,51l46,45l66,41l88,36l111,33l134,31l157,26l179,20l177,20l175,0l175,0l173,0l175,0xe" fillcolor="black" stroked="f" o:allowincell="f" style="position:absolute;left:4600;top:816;width:10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6,77" path="m926,5l926,5l868,2l810,0l753,0l695,0l637,1l579,2l522,5l463,10l405,14l347,18l289,24l232,30l174,37l116,43l57,50l0,57l2,77l60,70l119,63l177,57l235,50l292,44l350,39l408,34l465,30l522,26l579,23l637,21l695,20l753,20l810,20l868,23l926,26l926,26l926,26l926,26l926,26l926,5xe" fillcolor="black" stroked="f" o:allowincell="f" style="position:absolute;left:4707;top:776;width:564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7" path="m9,20l0,16l6,23l6,29l7,36l7,39l6,43l4,46l3,48l9,46l9,67l17,62l22,58l23,52l27,45l27,33l26,26l23,15l17,5l9,0l17,5l14,0l9,0l9,20xe" fillcolor="black" stroked="f" o:allowincell="f" style="position:absolute;left:5267;top:748;width:1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6" path="m8,0l0,10l1,216l21,216l20,10l11,20l8,0l0,1l0,10l8,0xe" fillcolor="black" stroked="f" o:allowincell="f" style="position:absolute;left:3030;top:1599;width:11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46" path="m124,0l123,0l0,26l3,46l126,20l124,20l124,0l124,0l123,0l124,0xe" fillcolor="black" stroked="f" o:allowincell="f" style="position:absolute;left:3035;top:1581;width:7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0,38" path="m270,25l260,17l0,0l0,20l260,38l250,30l270,25l267,17l260,17l270,25xe" fillcolor="black" stroked="f" o:allowincell="f" style="position:absolute;left:3111;top:1581;width:16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233" path="m10,233l20,226l26,200l30,173l33,145l34,115l33,85l30,56l26,28l20,0l0,5l6,31l10,59l13,88l14,115l13,142l10,170l6,197l0,220l10,213l10,233l17,233l20,226l10,233xe" fillcolor="black" stroked="f" o:allowincell="f" style="position:absolute;left:3264;top:1598;width:19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29" path="m0,29l2,29l237,20l237,0l2,9l3,9l0,29l2,29l2,29l0,29xe" fillcolor="black" stroked="f" o:allowincell="f" style="position:absolute;left:3125;top:1746;width:14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35" path="m0,10l9,21l154,35l157,15l12,0l20,10l0,10l0,19l9,21l0,10xe" fillcolor="black" stroked="f" o:allowincell="f" style="position:absolute;left:3031;top:1741;width:9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2" path="m0,22l0,22l3,22l12,22l25,22l42,22l62,22l84,22l108,22l133,21l159,21l182,21l205,21l227,21l244,21l258,21l268,21l273,21l273,0l268,0l258,0l244,0l227,0l205,0l182,0l159,0l133,0l108,2l84,2l62,2l42,2l25,2l12,2l3,2l0,2l0,2l0,22xe" fillcolor="black" stroked="f" o:allowincell="f" style="position:absolute;left:7609;top:1550;width:16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0,19l19,23l20,21l23,19l20,20l20,20l20,0l14,0l8,4l6,7l1,11l0,16l1,11l0,14l0,16l20,19xe" fillcolor="black" stroked="f" o:allowincell="f" style="position:absolute;left:7597;top:1551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6" path="m20,233l20,236l49,3l29,0l0,233l0,236l0,233l0,235l0,236l20,233xe" fillcolor="black" stroked="f" o:allowincell="f" style="position:absolute;left:7579;top:1562;width:28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9" path="m33,9l33,9l29,9l26,8l23,5l20,0l0,3l6,16l14,25l23,29l33,29l33,29l33,9xe" fillcolor="black" stroked="f" o:allowincell="f" style="position:absolute;left:7579;top:1724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5" path="m221,4l221,4l195,4l162,3l126,3l90,2l56,2l29,0l9,0l0,0l0,20l9,20l29,20l56,22l90,22l126,23l162,23l195,25l221,25l221,25l221,4xe" fillcolor="black" stroked="f" o:allowincell="f" style="position:absolute;left:7599;top:1730;width:13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55" path="m127,2l127,0l118,48l108,84l98,106l85,121l72,129l52,133l29,134l0,134l0,155l29,155l55,153l78,149l99,136l115,117l128,90l138,54l147,3l147,2l147,3l147,3l147,2l127,2xe" fillcolor="black" stroked="f" o:allowincell="f" style="position:absolute;left:7734;top:1640;width:88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2" path="m0,21l0,21l23,21l37,23l47,26l52,31l56,44l59,62l59,93l59,132l79,132l79,93l79,62l76,38l69,22l59,9l43,3l23,0l0,0l0,0l0,21xe" fillcolor="black" stroked="f" o:allowincell="f" style="position:absolute;left:7776;top:1550;width:47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6,20" path="m3059,18l3052,0l0,0l0,20l3052,20l3045,3l3059,18l3076,0l3052,0l3059,18xe" fillcolor="black" stroked="f" o:allowincell="f" style="position:absolute;left:4506;top:1955;width:187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27" path="m7,127l14,124l125,15l111,0l0,110l7,107l7,127l11,127l14,124l7,127xe" fillcolor="black" stroked="f" o:allowincell="f" style="position:absolute;left:6298;top:1957;width:75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8,20" path="m0,16l8,20l2858,20l2858,0l8,0l15,4l0,16l3,20l8,20l0,16xe" fillcolor="black" stroked="f" o:allowincell="f" style="position:absolute;left:4557;top:2031;width:174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6" path="m22,0l14,16l105,126l120,114l29,5l22,20l22,0l0,0l14,16l22,0xe" fillcolor="black" stroked="f" o:allowincell="f" style="position:absolute;left:4493;top:1955;width:72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1,101" path="m8,99l5,101l54,93l102,88l151,80l199,75l248,67l295,62l344,54l393,49l441,43l490,39l539,33l588,30l636,26l683,23l732,21l781,20l781,0l732,1l683,2l633,5l585,10l536,13l487,18l438,23l390,28l341,34l292,41l245,47l196,54l148,60l99,67l52,73l2,80l0,82l2,80l1,80l0,82l8,99xe" fillcolor="black" stroked="f" o:allowincell="f" style="position:absolute;left:4546;top:724;width:476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2" path="m21,34l20,42l25,34l31,27l37,23l44,17l36,0l25,6l17,13l8,23l2,33l1,40l2,33l0,37l1,40l21,34xe" fillcolor="black" stroked="f" o:allowincell="f" style="position:absolute;left:4524;top:781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549" path="m195,529l205,536l20,0l0,6l185,542l195,549l185,542l187,549l195,549l195,529xe" fillcolor="black" stroked="f" o:allowincell="f" style="position:absolute;left:4524;top:805;width:124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6,21" path="m1696,1l1696,1l0,0l0,20l1696,21l1696,21l1696,21l1696,21l1696,21l1696,1xe" fillcolor="black" stroked="f" o:allowincell="f" style="position:absolute;left:4643;top:1170;width:103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,23" path="m280,0l281,0l0,3l0,23l281,20l283,20l281,20l281,20l283,20l280,0xe" fillcolor="black" stroked="f" o:allowincell="f" style="position:absolute;left:5679;top:1169;width:17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8,75" path="m446,0l446,0l343,12l260,22l196,29l147,35l112,39l89,42l75,44l69,45l68,45l69,65l69,45l65,45l62,46l50,48l30,51l0,55l3,75l33,71l53,68l65,67l71,65l69,65l69,45l68,65l72,65l78,64l92,62l115,59l150,55l199,49l262,42l346,32l448,20l448,20l448,20l448,20l448,20l446,0xe" fillcolor="black" stroked="f" o:allowincell="f" style="position:absolute;left:5850;top:1131;width:27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0l52,0l46,0l39,3l34,5l28,6l20,9l14,12l5,15l0,16l2,36l11,35l20,32l28,29l34,26l40,25l47,21l49,21l52,21l52,21l52,0xe" fillcolor="black" stroked="f" o:allowincell="f" style="position:absolute;left:6123;top:1120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7,31" path="m447,11l447,11l419,10l392,8l364,7l336,5l308,4l279,2l251,1l222,1l193,0l164,0l135,0l108,0l80,0l53,1l25,1l0,2l0,23l25,21l53,21l80,20l108,20l135,20l164,20l193,20l222,21l251,21l279,23l308,24l336,25l364,27l392,28l419,30l447,31l447,31l447,11l447,11l447,11xe" fillcolor="black" stroked="f" o:allowincell="f" style="position:absolute;left:6155;top:1118;width:27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45" path="m331,25l330,25l0,0l0,20l330,45l329,45l331,25l331,25l330,25l331,25xe" fillcolor="black" stroked="f" o:allowincell="f" style="position:absolute;left:6428;top:1126;width:20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4,287" path="m1314,267l1314,267l1273,252l1231,238l1191,225l1149,212l1109,200l1068,187l1027,176l986,164l946,154l904,144l864,134l822,124l780,115l740,106l698,98l657,89l617,82l575,75l535,67l494,60l453,54l412,49l370,41l330,37l290,31l248,26l207,21l167,17l125,11l85,8l43,4l2,0l0,20l40,24l82,28l122,31l164,37l204,41l245,46l287,52l327,57l367,62l409,69l450,75l491,80l532,88l572,95l614,102l654,109l695,118l737,127l777,135l816,144l858,154l898,164l940,174l980,184l1021,196l1063,207l1103,220l1143,232l1185,245l1226,258l1268,272l1308,287l1308,287l1308,287l1308,287l1308,287l1314,267xe" fillcolor="black" stroked="f" o:allowincell="f" style="position:absolute;left:6629;top:1143;width:801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187" path="m356,170l358,170l336,157l314,142l290,129l268,118l248,106l226,93l205,83l183,72l161,62l140,51l118,41l97,31l73,23l50,14l29,7l6,0l0,20l23,27l45,34l65,43l88,51l110,59l131,69l153,79l174,89l196,101l218,111l236,124l260,135l281,147l303,160l324,174l346,187l348,187l346,187l348,187l348,187l356,170xe" fillcolor="black" stroked="f" o:allowincell="f" style="position:absolute;left:7427;top:1328;width:21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44" path="m150,130l151,133l141,112l126,95l112,76l96,60l76,45l56,27l34,13l8,0l0,17l23,30l44,45l64,59l82,75l98,91l112,107l124,124l134,141l135,144l134,141l134,143l135,144l150,130xe" fillcolor="black" stroked="f" o:allowincell="f" style="position:absolute;left:7640;top:1446;width:91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30" path="m2,30l2,30l23,29l44,27l66,27l86,26l106,26l126,24l144,24l161,24l177,24l191,23l204,23l216,23l225,21l230,20l238,16l238,0l223,14l223,1l225,0l219,1l213,3l204,3l191,3l177,4l161,4l144,4l126,4l106,5l86,5l66,7l44,7l23,8l0,10l0,10l2,30xe" fillcolor="black" stroked="f" o:allowincell="f" style="position:absolute;left:7586;top:1535;width:14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4" path="m20,26l20,26l15,34l26,34l43,32l66,30l93,27l122,26l157,23l191,20l189,0l154,3l122,6l90,7l63,10l40,11l23,14l13,14l0,26l0,26l20,26xe" fillcolor="black" stroked="f" o:allowincell="f" style="position:absolute;left:7471;top:1542;width:1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5" path="m27,235l27,235l36,241l36,235l34,225l33,212l31,196l30,179l28,160l27,140l26,118l24,98l23,78l21,57l21,40l20,23l20,10l20,0l0,0l0,10l0,23l1,40l1,57l2,78l4,98l5,118l7,140l8,160l10,182l11,199l13,215l14,228l15,238l15,244l27,255l27,255l27,235xe" fillcolor="black" stroked="f" o:allowincell="f" style="position:absolute;left:7471;top:1560;width:20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39" path="m150,19l150,19l127,16l104,13l82,10l62,7l43,4l27,1l12,0l0,0l0,20l12,20l24,22l40,25l59,27l79,30l101,33l124,36l147,39l147,39l150,19xe" fillcolor="black" stroked="f" o:allowincell="f" style="position:absolute;left:7487;top:1723;width:9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33" path="m212,31l212,33l211,11l193,4l170,3l143,3l110,3l74,4l38,3l3,0l0,20l38,23l74,24l110,23l143,23l170,23l191,24l196,26l195,21l195,23l212,31xe" fillcolor="black" stroked="f" o:allowincell="f" style="position:absolute;left:7577;top:1736;width:12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63" path="m16,63l20,55l19,62l25,58l35,52l46,45l58,37l69,27l81,19l88,8l71,0l67,4l58,13l46,20l35,27l23,34l13,40l7,45l0,55l4,46l16,63xe" fillcolor="black" stroked="f" o:allowincell="f" style="position:absolute;left:7653;top:1752;width:5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208" path="m7,208l8,206l11,205l18,202l34,196l52,188l73,179l96,167l124,156l153,143l181,128l212,114l242,98l272,82l303,66l331,49l356,33l379,17l367,0l344,16l320,32l294,49l264,65l233,81l203,97l173,111l144,126l115,139l88,150l65,162l43,170l26,179l13,182l3,188l0,189l1,188l7,208xe" fillcolor="black" stroked="f" o:allowincell="f" style="position:absolute;left:7431;top:1784;width:230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7" path="m7,127l16,124l20,115l21,106l24,93l33,79l45,63l63,47l89,31l124,20l118,0l81,14l52,30l30,49l16,67l7,85l1,101l0,109l1,109l10,106l7,127l11,127l16,124l7,127xe" fillcolor="black" stroked="f" o:allowincell="f" style="position:absolute;left:7360;top:1914;width:7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68" path="m1,8l10,20l320,68l323,47l13,0l21,11l1,8l0,19l10,20l1,8xe" fillcolor="black" stroked="f" o:allowincell="f" style="position:absolute;left:7168;top:1954;width:19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97" path="m2,9l0,8l6,29l12,52l17,76l23,101l29,126l35,153l40,179l46,207l51,234l55,260l58,286l61,312l62,334l62,357l61,377l59,394l79,397l81,377l82,357l82,334l81,309l78,283l75,257l71,231l66,204l61,177l55,151l49,123l43,96l38,70l32,47l26,24l20,2l19,0l20,2l20,2l19,0l2,9xe" fillcolor="black" stroked="f" o:allowincell="f" style="position:absolute;left:7133;top:1688;width:49;height:2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349" path="m0,20l0,20l29,30l58,45l85,59l111,75l137,92l163,111l187,128l211,150l234,172l255,195l275,216l294,242l312,267l329,294l346,320l361,349l378,340l363,312l346,283l329,255l312,231l290,205l270,180l248,157l225,136l199,114l174,94l149,75l123,58l94,42l66,27l37,13l6,0l6,0l6,0l6,0l6,0l0,20xe" fillcolor="black" stroked="f" o:allowincell="f" style="position:absolute;left:6914;top:1452;width:22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58" path="m0,21l0,21l16,22l30,22l45,23l60,25l75,25l89,26l104,28l118,31l133,32l148,35l163,38l177,41l190,44l205,48l221,52l235,58l241,38l226,32l210,28l196,23l180,21l166,18l151,15l135,12l121,11l107,8l92,6l75,5l60,5l47,3l30,2l16,2l0,0l0,0l0,0l0,0l0,0l0,21xe" fillcolor="black" stroked="f" o:allowincell="f" style="position:absolute;left:6770;top:1426;width:14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6,325" path="m16,325l18,325l32,303l48,280l68,256l90,231l114,205l142,181l172,158l205,133l241,110l279,88l320,71l365,55l413,41l463,31l518,23l576,21l576,0l515,3l460,11l407,21l359,35l312,51l270,71l230,93l194,116l160,140l130,166l100,191l75,217l54,244l33,269l15,292l0,314l2,314l16,325l18,325l18,325l16,325xe" fillcolor="black" stroked="f" o:allowincell="f" style="position:absolute;left:6418;top:1426;width:350;height:2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44" path="m10,444l20,434l21,408l23,382l23,355l24,326l26,297l27,269l30,241l34,210l37,181l43,155l50,128l58,101l66,77l78,53l91,31l105,11l91,0l73,20l60,44l49,69l37,95l30,122l23,150l17,178l14,207l10,238l7,266l6,297l4,326l3,355l3,382l1,408l0,434l10,424l10,444l20,444l20,434l10,444xe" fillcolor="black" stroked="f" o:allowincell="f" style="position:absolute;left:6364;top:1643;width:63;height:3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22" path="m0,13l10,21l3071,22l3071,2l10,0l20,8l0,13l3,21l10,21l0,13xe" fillcolor="black" stroked="f" o:allowincell="f" style="position:absolute;left:4494;top:1935;width:187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95" path="m0,6l0,6l5,19l11,29l16,38l21,49l27,56l33,68l39,81l43,95l63,90l56,72l50,59l44,48l39,38l33,29l28,20l23,10l20,0l20,0l0,6l0,6l0,6xe" fillcolor="black" stroked="f" o:allowincell="f" style="position:absolute;left:4468;top:1878;width:37;height: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221" path="m1,12l0,9l68,221l88,215l20,3l19,0l20,3l19,2l19,0l1,12xe" fillcolor="black" stroked="f" o:allowincell="f" style="position:absolute;left:4427;top:1730;width:52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8" path="m2,17l0,17l42,43l78,68l110,91l138,115l162,138l184,161l201,183l217,205l230,226l241,245l253,265l262,283l270,301l277,317l286,332l293,348l311,336l303,323l295,309l288,293l279,274l270,257l259,237l247,215l234,193l218,172l198,147l176,124l152,101l122,76l90,50l54,26l12,0l11,0l12,0l12,0l11,0l2,17xe" fillcolor="black" stroked="f" o:allowincell="f" style="position:absolute;left:4248;top:1497;width:188;height:2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106" path="m12,106l11,106l48,87l87,70l126,57l168,44l208,35l250,28l293,22l335,21l378,21l419,24l461,29l501,38l541,50l579,63l618,78l654,97l663,80l627,61l588,42l547,29l507,18l464,9l422,3l378,0l335,0l290,2l247,8l205,15l162,24l120,37l78,52l39,70l2,89l0,89l2,89l2,89l0,89l12,106xe" fillcolor="black" stroked="f" o:allowincell="f" style="position:absolute;left:3850;top:1442;width:403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3,448" path="m18,448l20,447l30,411l41,376l53,344l69,311l86,279l103,252l124,222l144,194l165,170l190,144l215,119l239,96l266,75l294,54l323,36l353,17l341,0l311,18l282,37l255,60l228,82l200,105l176,129l151,155l129,183l106,210l86,240l69,271l52,303l36,336l21,370l10,405l0,441l1,440l18,448l20,447l20,447l18,448xe" fillcolor="black" stroked="f" o:allowincell="f" style="position:absolute;left:3642;top:1504;width:214;height:3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19" path="m16,219l17,216l27,187l31,158l33,130l33,104l33,78l34,54l39,31l44,8l27,0l18,26l14,52l13,78l13,104l13,130l11,155l7,181l0,207l1,205l16,219l17,218l17,216l16,219xe" fillcolor="black" stroked="f" o:allowincell="f" style="position:absolute;left:3626;top:1808;width:25;height:1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73" path="m0,73l0,73l16,72l33,64l51,56l68,47l85,37l100,28l111,20l119,14l104,0l100,2l88,11l74,20l59,30l42,38l25,47l10,51l0,53l0,53l0,53l0,53l0,53l0,73xe" fillcolor="black" stroked="f" o:allowincell="f" style="position:absolute;left:3563;top:1950;width:7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42" path="m0,16l6,20l39,26l71,32l103,36l137,39l169,40l202,42l235,42l267,42l300,42l333,40l365,39l398,39l432,37l463,36l496,35l528,33l528,13l496,14l463,16l432,17l398,19l365,19l333,20l300,22l267,22l235,22l202,22l169,20l137,19l106,16l74,11l42,6l12,0l18,4l0,16l3,19l6,20l0,16xe" fillcolor="black" stroked="f" o:allowincell="f" style="position:absolute;left:3240;top:1977;width:32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4" path="m3,18l0,15l36,64l54,52l18,3l15,0l18,3l16,2l15,0l3,18xe" fillcolor="black" stroked="f" o:allowincell="f" style="position:absolute;left:3218;top:1944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279" path="m18,0l18,0l4,7l0,22l1,35l4,52l13,71l21,92l31,114l44,137l56,160l70,185l83,206l96,225l108,244l121,258l129,270l138,279l150,261l144,256l135,247l125,232l114,214l101,195l88,173l73,152l62,129l49,105l39,84l30,62l24,46l21,32l20,22l21,19l18,20l18,20l18,0xe" fillcolor="black" stroked="f" o:allowincell="f" style="position:absolute;left:3136;top:1764;width:9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34" path="m217,0l218,0l0,14l0,34l218,20l220,20l217,0xe" fillcolor="black" stroked="f" o:allowincell="f" style="position:absolute;left:3147;top:1754;width:13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64" path="m1,20l3,20l0,20l3,24l6,36l10,50l14,69l19,88l21,110l24,133l26,153l26,174l26,196l24,212l21,226l19,238l14,244l13,244l16,264l29,258l36,247l42,232l44,215l46,196l46,174l46,153l44,130l42,107l39,85l34,63l30,45l26,30l20,16l14,6l3,0l4,0l1,20xe" fillcolor="black" stroked="f" o:allowincell="f" style="position:absolute;left:3271;top:1585;width:27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39" path="m3,7l12,20l245,39l248,19l14,0l23,13l3,7l0,19l12,20l3,7xe" fillcolor="black" stroked="f" o:allowincell="f" style="position:absolute;left:3122;top:1572;width:1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0,488" path="m309,0l309,0l277,23l248,44l222,62l198,80l176,98l154,116l135,135l117,156l101,181l86,208l72,240l56,277l42,318l29,365l14,420l0,482l20,488l35,426l49,371l62,324l76,283l89,249l104,217l118,192l134,168l150,149l169,130l187,113l209,97l234,80l260,61l288,41l320,18l320,18l309,0xe" fillcolor="black" stroked="f" o:allowincell="f" style="position:absolute;left:3124;top:1244;width:194;height:3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37" path="m214,0l214,0l199,8l178,18l152,31l124,46l93,62l60,79l30,99l0,119l11,137l41,116l72,96l102,79l132,63l161,49l187,36l207,26l223,17l223,17l214,0xe" fillcolor="black" stroked="f" o:allowincell="f" style="position:absolute;left:3313;top:1161;width:135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1,590" path="m1385,0l1385,0l1336,14l1289,29l1241,43l1193,59l1146,73l1100,89l1053,105l1007,121l961,137l915,154l870,171l826,187l779,206l736,225l693,242l650,259l606,278l563,297l521,314l479,333l438,353l396,372l355,391l314,411l273,430l234,450l194,470l155,490l116,511l77,531l38,552l0,573l9,590l47,570l86,548l125,528l163,508l202,487l243,467l282,447l322,428l364,408l404,389l446,371l488,350l530,332l572,314l615,296l658,277l702,259l745,242l788,223l831,207l876,192l921,174l967,157l1013,141l1059,125l1105,109l1152,93l1199,79l1247,63l1294,49l1342,34l1391,20l1391,20l1391,20l1391,20l1391,20l1385,0xe" fillcolor="black" stroked="f" o:allowincell="f" style="position:absolute;left:3444;top:765;width:848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5,202" path="m934,0l932,0l873,6l815,11l758,19l700,26l644,33l586,42l530,52l472,62l414,73l355,86l297,99l240,114l181,128l121,146l61,163l0,182l6,202l67,183l127,166l186,149l245,134l303,120l361,107l417,94l475,82l533,72l589,62l646,53l703,46l760,39l818,32l876,26l935,20l934,20l934,0l934,0l932,0l934,0xe" fillcolor="black" stroked="f" o:allowincell="f" style="position:absolute;left:4290;top:639;width:570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5,98" path="m923,98l924,77l877,63l829,50l781,39l734,28l686,21l637,14l587,10l533,5l478,2l422,1l362,0l298,0l230,0l158,1l82,2l0,4l0,24l82,23l158,21l230,20l298,20l362,20l422,21l478,23l533,26l584,30l634,34l683,41l731,49l776,59l823,70l871,83l918,98l920,77l923,98l965,92l924,77l923,98xe" fillcolor="black" stroked="f" o:allowincell="f" style="position:absolute;left:4860;top:637;width:588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6,67l6,67l29,60l51,52l73,47l94,41l117,35l140,29l166,25l194,21l191,0l163,5l137,9l112,15l88,21l67,26l45,32l24,39l0,47l0,47l6,67l6,67l6,67xe" fillcolor="black" stroked="f" o:allowincell="f" style="position:absolute;left:5306;top:690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6" path="m0,34l7,36l59,20l53,0l2,16l9,17l0,34l4,36l7,36l0,34xe" fillcolor="black" stroked="f" o:allowincell="f" style="position:absolute;left:5273;top:722;width:3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2,20l3,20l7,21l13,23l22,27l29,31l38,14l31,10l22,5l13,1l0,0l2,0l2,20l2,20l3,20l2,20xe" fillcolor="black" stroked="f" o:allowincell="f" style="position:absolute;left:5255;top:724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3,20" path="m0,20l0,20l383,20l383,0l0,0l0,0l0,0l0,0l0,0l0,20xe" fillcolor="black" stroked="f" o:allowincell="f" style="position:absolute;left:5023;top:724;width:23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0,666" path="m1280,615l1271,615l1255,615l1232,618l1203,621l1170,625l1133,631l1094,637l1055,641l1014,647l975,653l939,657l906,661l877,664l856,666l840,666l832,664l749,593l667,527l587,465l509,406l436,351l367,300l300,254l240,212l185,175l136,142l94,113l58,90l30,71l12,58l2,49l0,47l186,0l191,2l201,6l217,13l237,22l261,32l289,44l319,57l349,70l378,83l408,96l436,107l460,117l481,126l496,133l506,137l511,139l554,161l597,184l641,205l684,227l727,250l769,272l811,295l854,318l895,341l936,364l977,389l1017,413l1058,439l1096,465l1135,492l1174,520l1180,524l1193,534l1210,549l1229,565l1248,582l1264,596l1275,609l1280,615xe" fillcolor="black" stroked="f" o:allowincell="f" style="position:absolute;left:5317;top:710;width:780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9,71" path="m0,66l0,66l15,71l31,71l54,69l82,66l116,62l152,58l191,52l231,46l270,42l309,36l346,30l380,26l408,23l430,20l446,20l450,19l459,1l446,0l430,0l406,3l377,6l344,10l306,16l267,22l228,26l188,32l149,37l113,42l80,46l51,49l31,50l15,50l15,52l15,52l0,66xe" fillcolor="black" stroked="f" o:allowincell="f" style="position:absolute;left:5821;top:1128;width:2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6,635" path="m3,0l5,0l0,21l12,31l31,44l58,62l94,86l136,114l185,148l240,185l300,227l367,273l436,324l510,378l587,438l667,498l749,565l831,635l846,621l761,550l678,484l599,420l521,361l448,306l378,256l312,210l251,168l197,130l148,97l106,68l70,45l42,26l23,13l15,6l8,21l9,21l3,0xe" fillcolor="black" stroked="f" o:allowincell="f" style="position:absolute;left:5313;top:735;width:515;height:4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194,2l186,0l0,46l6,67l192,20l185,19l194,2xe" fillcolor="black" stroked="f" o:allowincell="f" style="position:absolute;left:5315;top:703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3,156" path="m333,138l333,138l329,135l319,132l303,125l283,117l258,106l231,95l200,82l172,69l141,56l111,43l84,31l59,21l39,13l23,5l13,0l9,0l0,17l4,20l14,23l30,30l50,39l75,49l102,60l133,73l163,86l192,99l222,112l249,124l274,134l294,143l310,150l320,156l324,156l324,156l333,138l333,138l333,138xe" fillcolor="black" stroked="f" o:allowincell="f" style="position:absolute;left:5428;top:704;width:202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4,398" path="m673,381l674,381l635,354l596,326l557,300l517,274l477,250l436,225l393,202l352,179l309,156l267,133l226,111l182,88l139,67l96,45l52,22l9,0l0,18l44,39l87,62l130,84l174,106l217,129l259,150l301,173l344,196l384,220l425,243l465,267l505,292l546,318l585,344l624,371l663,398l664,398l673,381xe" fillcolor="black" stroked="f" o:allowincell="f" style="position:absolute;left:5626;top:800;width:410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0" path="m105,113l120,104l113,91l101,78l85,64l66,46l46,30l29,16l16,4l9,0l0,17l4,22l17,30l35,45l52,61l71,78l87,93l98,105l100,104l114,95l105,113l120,120l120,104l105,113xe" fillcolor="black" stroked="f" o:allowincell="f" style="position:absolute;left:6032;top:1063;width:7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24" path="m0,13l0,121l7,122l17,124l27,124l37,121l37,1l29,0l19,0l8,4l0,13xe" fillcolor="black" stroked="f" o:allowincell="f" style="position:absolute;left:4297;top:767;width:21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5" path="m12,101l17,108l17,0l0,0l0,108l6,115l0,108l0,114l6,115l12,101xe" fillcolor="black" stroked="f" o:allowincell="f" style="position:absolute;left:4292;top:776;width:9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7" path="m32,7l37,0l29,2l20,2l11,1l6,0l0,14l9,15l20,17l32,17l43,14l49,7l43,14l49,11l49,7l32,7xe" fillcolor="black" stroked="f" o:allowincell="f" style="position:absolute;left:4295;top:846;width:2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7" path="m7,14l0,7l0,127l17,127l17,7l10,0l17,7l16,1l10,0l7,14xe" fillcolor="black" stroked="f" o:allowincell="f" style="position:absolute;left:4315;top:763;width:9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5" path="m17,21l15,25l22,19l29,15l38,15l45,16l48,2l38,0l26,0l13,5l3,16l0,21l3,16l0,18l0,21l17,21xe" fillcolor="black" stroked="f" o:allowincell="f" style="position:absolute;left:4292;top:762;width:2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0,452" path="m1066,1l1035,6l1005,11l975,16l944,22l916,27l887,33l857,40l828,46l799,53l770,60l741,68l712,76l683,85l655,94l626,102l597,111l569,121l541,131l512,143l483,154l454,166l425,177l396,190l368,203l337,216l308,231l278,247l249,261l219,277l189,294l158,312l128,329l124,332l114,338l99,346l80,358l60,371l40,387l18,404l0,423l13,434l29,443l44,447l63,450l80,452l98,452l112,452l125,452l1045,439l1057,436l1067,433l1076,430l1083,424l1089,420l1095,413l1099,405l1102,397l1110,43l1109,37l1107,26l1105,14l1102,10l1095,6l1090,1l1082,0l1066,1xe" fillcolor="black" stroked="f" o:allowincell="f" style="position:absolute;left:3610;top:885;width:677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3,342" path="m7,342l8,342l39,325l69,307l99,290l128,274l157,260l187,244l216,230l246,217l275,204l304,191l333,179l362,167l391,156l419,144l448,134l476,124l505,116l533,107l562,98l591,90l619,81l647,74l676,66l705,59l734,53l764,46l793,40l822,35l852,29l883,25l913,19l943,15l940,0l910,4l880,10l849,15l819,20l790,26l761,32l731,39l702,45l673,52l645,59l616,66l585,75l557,84l528,92l499,101l470,110l443,120l414,130l385,142l356,153l327,165l298,176l269,189l241,202l210,215l181,230l151,245l122,260l91,276l60,293l30,310l0,328l1,328l7,342xe" fillcolor="black" stroked="f" o:allowincell="f" style="position:absolute;left:3686;top:881;width:574;height:2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06" path="m15,95l15,106l34,88l54,70l75,54l95,43l114,31l128,23l138,17l141,14l135,0l129,3l119,8l105,17l86,29l66,43l46,59l23,76l4,95l4,106l4,95l0,101l4,106l15,95xe" fillcolor="black" stroked="f" o:allowincell="f" style="position:absolute;left:3604;top:1107;width:85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43" path="m131,27l131,26l118,26l104,26l86,26l71,26l52,23l37,19l23,11l11,0l0,11l14,23l32,33l49,37l68,40l86,43l104,43l118,43l131,43l131,42l131,43l131,42l131,42l131,27xe" fillcolor="black" stroked="f" o:allowincell="f" style="position:absolute;left:3606;top:1173;width:79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28" path="m919,0l920,0l0,13l0,28l920,15l922,15l920,15l920,15l922,15l919,0xe" fillcolor="black" stroked="f" o:allowincell="f" style="position:absolute;left:3686;top:1183;width:562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2" path="m51,3l51,0l48,8l43,14l39,20l35,24l27,29l20,32l12,34l0,37l3,52l14,49l26,46l36,43l43,36l51,32l58,23l62,14l65,6l65,3l65,6l65,4l65,3l51,3xe" fillcolor="black" stroked="f" o:allowincell="f" style="position:absolute;left:4248;top:115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60" path="m10,12l8,6l0,360l14,360l23,6l21,0l23,6l24,3l21,0l10,12xe" fillcolor="black" stroked="f" o:allowincell="f" style="position:absolute;left:4279;top:910;width:13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8" path="m2,16l5,18l0,16l3,26l5,38l8,48l19,36l19,35l18,23l15,10l5,0l8,2l2,16l3,18l5,18l2,16xe" fillcolor="black" stroked="f" o:allowincell="f" style="position:absolute;left:4280;top:885;width:1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3,18l3,18l18,18l23,18l26,20l35,26l41,12l35,9l29,3l18,0l0,3l0,3l3,18l3,18l3,18xe" fillcolor="black" stroked="f" o:allowincell="f" style="position:absolute;left:4260;top:879;width:2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32" path="m0,23l0,32l226,17l226,0l0,14l0,23xe" fillcolor="black" stroked="f" o:allowincell="f" style="position:absolute;left:3429;top:1191;width:13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5,10l16,3l2,0l0,8l15,10xe" fillcolor="black" stroked="f" o:allowincell="f" style="position:absolute;left:4620;top:1201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70" path="m12,56l19,60l18,53l18,47l18,40l21,34l23,27l26,20l29,10l31,2l16,0l15,7l12,14l9,21l6,28l3,37l0,47l3,56l5,66l12,70l5,66l6,70l12,70l12,56xe" fillcolor="black" stroked="f" o:allowincell="f" style="position:absolute;left:4610;top:1206;width:1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5,40" path="m2215,0l2215,1l2146,1l2077,1l2008,3l1939,4l1869,6l1800,6l1731,7l1662,9l1592,10l1523,12l1454,13l1385,14l1315,14l1245,16l1175,17l1106,19l1037,19l968,20l899,22l829,22l760,22l691,23l622,23l552,23l483,23l414,23l345,23l275,22l206,22l138,20l69,19l0,19l0,33l69,36l138,38l206,39l275,39l345,40l414,40l483,40l552,40l622,40l691,40l760,39l829,39l899,39l968,38l1037,36l1106,36l1175,35l1245,33l1315,32l1385,32l1454,30l1523,29l1592,27l1662,26l1731,25l1800,23l1869,23l1939,22l2008,20l2077,19l2146,19l2215,16l2215,17l2215,0l2215,1l2215,1l2215,0xe" fillcolor="black" stroked="f" o:allowincell="f" style="position:absolute;left:4618;top:1232;width:1351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7,10l8,0l5,6l3,9l0,12l5,9l5,26l14,21l14,18l17,15l20,12l21,2l20,12l24,8l21,2l7,10xe" fillcolor="black" stroked="f" o:allowincell="f" style="position:absolute;left:5968;top:1226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6" path="m2,15l0,16l3,21l6,28l9,36l23,28l20,22l18,15l15,8l7,0l2,15xe" fillcolor="black" stroked="f" o:allowincell="f" style="position:absolute;left:5966;top:1208;width:1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12,2l5,0l0,14l7,17l12,2xe" fillcolor="black" stroked="f" o:allowincell="f" style="position:absolute;left:5963;top:1206;width: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2" path="m13,1l3,0l0,20l10,22l13,1xe" fillcolor="black" stroked="f" o:allowincell="f" style="position:absolute;left:5885;top:118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8" path="m121,18l123,18l3,0l0,21l120,38l121,38l120,38l121,38l121,38l121,18xe" fillcolor="black" stroked="f" o:allowincell="f" style="position:absolute;left:5891;top:1181;width:7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6,277" path="m2406,258l2405,257l2330,236l2255,216l2180,199l2104,182l2027,166l1952,150l1877,135l1802,122l1726,109l1651,98l1576,88l1501,78l1424,68l1349,59l1274,52l1199,44l1123,37l1046,31l971,27l896,21l821,19l746,14l671,11l596,8l521,6l446,4l371,3l298,1l223,1l149,0l74,0l0,0l0,20l74,20l149,20l223,21l298,21l371,23l446,24l521,26l596,29l671,31l746,34l821,39l896,42l971,47l1046,52l1120,57l1196,65l1271,72l1346,79l1421,88l1498,98l1573,108l1648,118l1723,130l1799,143l1874,156l1949,170l2024,186l2101,202l2174,219l2249,236l2324,257l2399,277l2398,275l2406,258l2405,257l2405,257l2406,258xe" fillcolor="black" stroked="f" o:allowincell="f" style="position:absolute;left:5965;top:1193;width:1468;height:1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166" path="m307,150l307,149l290,137l272,126l254,114l236,102l216,92l197,84l179,74l160,65l141,56l122,48l102,39l83,30l63,22l46,16l27,7l8,0l0,17l19,25l37,33l57,42l75,48l94,56l114,65l132,74l151,82l170,91l189,101l207,110l225,120l242,131l261,143l278,154l295,166l295,165l307,150l307,149l307,149l307,150xe" fillcolor="black" stroked="f" o:allowincell="f" style="position:absolute;left:7429;top:1372;width:186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1" path="m74,51l70,46l12,0l0,15l58,61l54,56l74,51l73,48l70,46l74,51xe" fillcolor="black" stroked="f" o:allowincell="f" style="position:absolute;left:7609;top:1475;width:44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4" path="m0,52l8,53l25,43l31,27l28,13l24,0l4,5l8,18l11,27l11,28l2,33l11,34l0,52l4,54l8,53l0,52xe" fillcolor="black" stroked="f" o:allowincell="f" style="position:absolute;left:7640;top:1511;width:1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9" path="m0,14l0,14l10,23l19,28l26,33l33,34l38,34l42,36l48,37l51,39l62,21l53,17l48,15l40,14l36,14l32,13l27,11l22,8l14,0l14,0l0,14l0,14l0,14xe" fillcolor="black" stroked="f" o:allowincell="f" style="position:absolute;left:7609;top:1520;width:3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4,289" path="m0,21l0,21l53,31l107,41l160,49l215,60l268,70l321,81l372,93l424,106l474,120l523,138l570,155l614,176l656,200l698,227l734,256l770,289l784,275l748,241l709,210l668,182l623,159l578,138l529,117l480,100l430,86l378,73l324,61l271,49l218,39l163,29l109,21l56,11l3,0l3,0l3,0l3,0l3,0l0,21xe" fillcolor="black" stroked="f" o:allowincell="f" style="position:absolute;left:7139;top:1329;width:477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7,162" path="m0,20l50,20l101,20l151,22l202,22l252,23l303,25l353,26l404,27l454,30l505,32l555,35l605,38l656,42l706,45l757,49l807,52l856,56l907,62l957,66l1008,72l1058,78l1109,84l1159,89l1210,97l1260,104l1311,111l1361,118l1412,126l1462,134l1513,143l1563,152l1614,162l1617,141l1566,131l1516,123l1465,114l1415,105l1364,98l1314,91l1263,84l1213,77l1162,69l1112,64l1061,58l1011,52l960,46l910,42l859,36l807,32l757,29l706,25l656,22l605,17l555,14l505,12l454,10l404,7l353,6l303,4l252,3l202,1l151,1l101,0l50,0l0,0l0,20xe" fillcolor="black" stroked="f" o:allowincell="f" style="position:absolute;left:6153;top:1232;width:986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143;top:1235;width: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6,23" path="m0,13l0,23l166,21l166,0l0,3l0,13xe" fillcolor="black" stroked="f" o:allowincell="f" style="position:absolute;left:6042;top:1235;width:10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035;top:12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77,26" path="m2077,9l2077,0l0,9l0,26l2077,17l2077,9xe" fillcolor="black" stroked="f" o:allowincell="f" style="position:absolute;left:3335;top:1252;width:126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1" path="m26,36l31,42l24,30l18,17l15,14l15,14l15,0l0,9l3,23l12,36l16,45l21,51l16,45l18,49l21,51l26,36xe" fillcolor="black" stroked="f" o:allowincell="f" style="position:absolute;left:4716;top:1320;width:1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23,12l28,13l24,10l18,7l11,3l5,0l0,15l5,17l13,19l15,22l17,25l23,26l17,25l20,26l23,26l23,12xe" fillcolor="black" stroked="f" o:allowincell="f" style="position:absolute;left:4729;top:1345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4" path="m160,7l160,0l0,0l0,14l160,14l160,7xe" fillcolor="black" stroked="f" o:allowincell="f" style="position:absolute;left:4743;top:1353;width:9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59" path="m21,59l13,55l6,49l1,42l0,36l4,26l14,19l23,12l32,6l141,2l158,2l177,2l194,2l212,0l229,2l244,6l258,13l270,25l271,30l272,38l274,43l270,48l21,59xe" fillcolor="black" stroked="f" o:allowincell="f" style="position:absolute;left:4711;top:1284;width:16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0l0,1l1,10l7,18l15,26l26,31l31,17l24,14l18,10l15,4l14,1l14,3l0,0l0,1l0,1l0,0xe" fillcolor="black" stroked="f" o:allowincell="f" style="position:absolute;left:4707;top:1308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9" path="m39,0l34,1l26,7l17,14l5,23l0,36l14,39l17,31l26,26l34,18l43,13l39,14l39,0l36,0l34,1l39,0xe" fillcolor="black" stroked="f" o:allowincell="f" style="position:absolute;left:4707;top:1283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9" path="m109,0l109,0l0,5l0,19l109,15l109,15l109,0l109,0l109,0xe" fillcolor="black" stroked="f" o:allowincell="f" style="position:absolute;left:4731;top:1280;width:6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36" path="m136,32l134,27l121,14l105,6l90,1l71,0l53,1l36,1l17,1l0,1l0,16l17,16l36,16l53,16l71,14l87,16l100,20l113,26l123,36l121,32l136,32l136,29l134,27l136,32xe" fillcolor="black" stroked="f" o:allowincell="f" style="position:absolute;left:4797;top:1279;width:8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30" path="m8,30l12,28l19,20l18,11l16,4l15,0l0,0l2,7l3,14l5,17l3,17l8,15l8,30l10,30l12,28l8,30xe" fillcolor="black" stroked="f" o:allowincell="f" style="position:absolute;left:4871;top:1301;width:1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6" path="m0,26l2,26l251,15l251,0l2,12l5,12l0,26l1,26l2,26l0,26xe" fillcolor="black" stroked="f" o:allowincell="f" style="position:absolute;left:4723;top:1311;width:15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3,71" path="m239,0l610,9l616,10l620,16l623,25l623,36l590,48l557,55l522,62l486,67l450,69l412,71l375,71l337,69l298,68l259,67l222,65l183,64l144,62l105,61l68,61l30,62l21,59l14,58l7,55l1,52l0,49l0,42l0,33l0,22l239,0xe" fillcolor="black" stroked="f" o:allowincell="f" style="position:absolute;left:3333;top:1545;width:3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1,24" path="m371,7l371,9l0,0l0,14l371,23l371,24l371,23l371,23l371,24l371,7xe" fillcolor="black" stroked="f" o:allowincell="f" style="position:absolute;left:3479;top:1540;width:22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3" path="m16,43l22,36l20,23l17,13l10,4l0,0l0,17l1,16l3,19l6,26l4,36l10,29l16,43l22,42l22,36l16,43xe" fillcolor="black" stroked="f" o:allowincell="f" style="position:absolute;left:3706;top:1545;width:1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9,50" path="m0,40l3,40l41,40l78,40l117,40l156,42l195,43l232,45l271,46l310,48l348,50l385,50l423,48l460,45l496,40l531,33l564,26l599,14l593,0l561,12l528,19l493,26l457,30l423,33l385,33l348,33l310,33l271,32l232,30l195,29l156,27l117,26l78,23l41,23l3,26l6,26l0,40l2,42l3,40l0,40xe" fillcolor="black" stroked="f" o:allowincell="f" style="position:absolute;left:3350;top:1565;width:36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0,10l3,14l10,17l17,20l26,22l33,24l39,10l29,7l23,6l16,3l12,0l14,4l0,10l1,13l3,14l0,10xe" fillcolor="black" stroked="f" o:allowincell="f" style="position:absolute;left:3330;top:1576;width:2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0" path="m9,0l0,7l0,18l0,27l2,36l3,40l17,34l16,33l17,27l17,18l17,7l9,14l9,0l0,0l0,7l9,0xe" fillcolor="black" stroked="f" o:allowincell="f" style="position:absolute;left:3328;top:1555;width: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38" path="m239,2l239,2l0,24l0,38l239,16l239,16l239,2l239,0l239,2xe" fillcolor="black" stroked="f" o:allowincell="f" style="position:absolute;left:3333;top:1539;width:14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8,471" path="m0,429l0,429l14,394l30,358l49,322l71,288l94,252l121,217l151,184l186,152l225,123l268,96l316,71l368,50l427,31l490,16l561,6l637,0l637,0l678,2l717,3l756,9l795,15l831,24l868,35l903,47l937,61l972,78l1004,96l1036,116l1066,139l1095,162l1124,188l1150,215l1175,246l1175,246l1188,269l1203,293l1217,319l1232,345l1243,373l1255,402l1263,432l1268,462l1268,462l1265,464l1261,467l1258,469l1253,471e" stroked="t" o:allowincell="f" style="position:absolute;left:3676;top:1381;width:773;height:3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86,70" path="m2549,65l22,70l13,62l6,55l2,48l0,39l0,31l3,22l9,12l17,3l2542,0l3277,6l3280,10l3283,13l3285,19l3286,25l3280,31l3276,35l3270,39l3263,44l3257,46l3251,49l3244,52l3238,55l2549,65xe" fillcolor="black" stroked="f" o:allowincell="f" style="position:absolute;left:4445;top:1534;width:200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3,25" path="m0,23l6,25l2533,20l2533,0l6,4l12,6l0,23l3,25l6,25l0,23xe" fillcolor="black" stroked="f" o:allowincell="f" style="position:absolute;left:4455;top:1572;width:154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85" path="m27,0l20,3l10,13l4,25l0,36l0,48l1,58l9,68l16,77l26,85l38,68l30,62l23,56l22,52l20,45l20,39l22,33l27,25l35,17l27,20l27,0l23,0l20,3l27,0xe" fillcolor="black" stroked="f" o:allowincell="f" style="position:absolute;left:4439;top:1529;width:2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5,23" path="m2525,0l2525,0l0,3l0,23l2525,20l2525,20l2525,0l2525,0l2525,0xe" fillcolor="black" stroked="f" o:allowincell="f" style="position:absolute;left:4455;top:1527;width:154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6" path="m744,10l735,6l0,0l0,20l735,26l727,22l744,10l741,6l735,6l744,10xe" fillcolor="black" stroked="f" o:allowincell="f" style="position:absolute;left:5998;top:1527;width:45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" path="m26,31l27,25l26,16l23,9l19,5l17,0l0,12l4,16l6,18l6,22l7,25l8,19l26,31l27,28l27,25l26,31xe" fillcolor="black" stroked="f" o:allowincell="f" style="position:absolute;left:6442;top:1534;width:1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46" path="m4,46l9,45l15,42l22,39l28,36l33,33l42,29l49,23l54,19l61,12l43,0l39,4l35,9l30,12l25,16l19,19l13,22l6,25l0,27l4,26l4,46l7,46l9,45l4,46xe" fillcolor="black" stroked="f" o:allowincell="f" style="position:absolute;left:6420;top:1547;width:3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9,30" path="m0,30l0,30l689,20l689,0l0,10l0,10l0,30l0,30l0,30xe" fillcolor="black" stroked="f" o:allowincell="f" style="position:absolute;left:6002;top:1565;width:4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3" path="m21,10l20,0l0,3l1,13l21,10xe" fillcolor="black" stroked="f" o:allowincell="f" style="position:absolute;left:5976;top:128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0" path="m49,230l49,228l46,198l45,168l42,140l38,111l35,84l30,57l26,29l20,0l0,3l6,32l10,60l15,87l17,114l22,143l25,171l26,198l29,228l29,227l49,230l49,228l49,228l49,230xe" fillcolor="black" stroked="f" o:allowincell="f" style="position:absolute;left:5976;top:1286;width:28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7" path="m20,117l23,102l24,88l24,75l23,59l21,46l20,32l20,17l21,3l1,0l0,17l0,32l1,49l2,62l4,75l4,88l2,100l0,111l20,117xe" fillcolor="black" stroked="f" o:allowincell="f" style="position:absolute;left:5993;top:1443;width:13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3,0l0,10l20,16l23,6l3,0xe" fillcolor="black" stroked="f" o:allowincell="f" style="position:absolute;left:5991;top:1520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0,16l23,6l3,0l0,10l20,16xe" fillcolor="black" stroked="f" o:allowincell="f" style="position:absolute;left:5996;top:1588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5" path="m20,420l18,425l30,394l40,365l47,334l53,303l59,274l63,244l66,215l70,186l72,159l75,132l76,107l79,83l80,59l83,39l86,20l89,6l69,0l66,18l63,36l60,57l59,80l56,104l54,129l52,156l50,184l46,212l43,241l39,272l33,300l27,331l20,360l10,388l1,416l0,420l1,416l0,419l0,420l20,420xe" fillcolor="black" stroked="f" o:allowincell="f" style="position:absolute;left:5954;top:1595;width:53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17,5l24,9l23,9l23,6l21,2l20,0l0,0l1,7l3,12l5,18l7,20l14,25l7,20l10,23l14,25l17,5xe" fillcolor="black" stroked="f" o:allowincell="f" style="position:absolute;left:5954;top:1885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0,37" path="m610,17l571,15l532,14l493,14l454,14l415,14l377,14l338,15l299,15l260,15l222,15l185,15l147,14l110,13l75,10l39,5l3,0l0,20l36,25l72,30l110,33l147,34l185,36l222,36l260,36l299,36l338,36l377,34l415,34l454,34l493,34l532,34l571,36l610,37l610,17xe" fillcolor="black" stroked="f" o:allowincell="f" style="position:absolute;left:5962;top:1889;width:37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99" path="m20,399l27,399l14,0l0,0l13,399l20,399xe" fillcolor="black" stroked="f" o:allowincell="f" style="position:absolute;left:4607;top:1258;width:15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" path="m6,23l16,20l10,0l0,3l6,23xe" fillcolor="black" stroked="f" o:allowincell="f" style="position:absolute;left:4640;top:1576;width: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4" path="m20,29l20,34l22,30l26,26l30,21l33,20l27,0l19,4l12,11l4,19l0,29l0,34l0,29l0,31l0,34l20,29xe" fillcolor="black" stroked="f" o:allowincell="f" style="position:absolute;left:4624;top:1578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460" path="m123,440l133,447l20,0l0,5l112,453l123,460l112,453l115,460l123,460l123,440xe" fillcolor="black" stroked="f" o:allowincell="f" style="position:absolute;left:4624;top:1598;width:80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9,23" path="m1999,10l1999,0l0,3l0,23l1999,20l1999,10xe" fillcolor="black" stroked="f" o:allowincell="f" style="position:absolute;left:4699;top:1901;width:12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7" path="m10,207l17,207l14,0l0,0l3,207l10,207xe" fillcolor="black" stroked="f" o:allowincell="f" style="position:absolute;left:3162;top:1607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7,20" path="m327,10l327,0l0,0l0,20l327,20l327,10xe" fillcolor="black" stroked="f" o:allowincell="f" style="position:absolute;left:4486;top:1903;width:19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642,2l700,11l756,26l809,46l860,70l907,99l954,134l994,171l1031,212l1066,258l1095,305l1119,356l1140,409l1154,466l1163,523l1166,583l1163,642l1154,699l1140,756l1119,809l1095,860l1066,907l1031,953l994,994l954,1031l907,1066l860,1095l809,1119l756,1140l700,1154l642,1163l583,1166l524,1163l466,1154l410,1140l356,1119l304,1095l257,1066l212,1031l170,994l133,953l100,907l71,860l46,809l26,756l12,699l3,642l0,583l3,523l12,466l26,409l46,356l71,305l100,258l133,212l170,171l212,134l257,99l304,70l356,46l410,26l466,11l524,2l583,0xe" fillcolor="black" stroked="f" o:allowincell="f" style="position:absolute;left:3696;top:1459;width:711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583,0l642,2l700,11l756,26l809,46l860,70l907,99l954,134l994,171l1031,212l1066,258l1095,305l1119,356l1140,409l1154,466l1163,523l1166,583l1166,583l1163,642l1154,699l1140,756l1119,809l1095,860l1066,907l1031,953l994,994l954,1031l907,1066l860,1095l809,1119l756,1140l700,1154l642,1163l583,1166l583,1166l524,1163l466,1154l410,1140l356,1119l304,1095l257,1066l212,1031l170,994l133,953l100,907l71,860l46,809l26,756l12,699l3,642l0,583l0,583l3,523l12,466l26,409l46,356l71,305l100,258l133,212l170,171l212,134l257,99l304,70l356,46l410,26l466,11l524,2l583,0e" stroked="t" o:allowincell="f" style="position:absolute;left:3696;top:1459;width:711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5,1166" path="m582,0l642,3l699,11l755,26l809,46l861,70l908,99l953,132l995,170l1032,212l1066,256l1094,304l1119,356l1139,409l1154,466l1162,523l1165,583l1162,642l1154,699l1139,756l1119,809l1094,860l1066,907l1032,953l995,994l953,1031l908,1066l861,1095l809,1119l755,1140l699,1154l642,1163l582,1166l523,1163l466,1154l409,1140l356,1119l304,1095l256,1066l212,1031l170,994l132,953l99,907l70,860l46,809l26,756l11,699l2,642l0,583l2,523l11,466l26,409l46,356l70,304l99,256l132,212l170,170l212,132l256,99l304,70l356,46l409,26l466,11l523,3l582,0xe" fillcolor="black" stroked="f" o:allowincell="f" style="position:absolute;left:6414;top:1511;width:710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5,1166" path="m582,0l582,0l642,3l699,11l755,26l809,46l861,70l908,99l953,132l995,170l1032,212l1066,256l1094,304l1119,356l1139,409l1154,466l1162,523l1165,583l1165,583l1162,642l1154,699l1139,756l1119,809l1094,860l1066,907l1032,953l995,994l953,1031l908,1066l861,1095l809,1119l755,1140l699,1154l642,1163l582,1166l582,1166l523,1163l466,1154l409,1140l356,1119l304,1095l256,1066l212,1031l170,994l132,953l99,907l70,860l46,809l26,756l11,699l2,642l0,583l0,583l2,523l11,466l26,409l46,356l70,304l99,256l132,212l170,170l212,132l256,99l304,70l356,46l409,26l466,11l523,3l582,0e" stroked="t" o:allowincell="f" style="position:absolute;left:6414;top:1511;width:710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8,201" path="m53,3l217,0l232,3l242,7l246,16l248,32l248,163l245,178l240,191l232,198l216,201l0,201l53,3xe" fillcolor="#ff7f00" stroked="f" o:allowincell="f" style="position:absolute;left:3152;top:1414;width:150;height:1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48,201" path="m53,3l217,0l217,0l232,3l242,7l246,16l248,32l248,163l248,163l245,178l240,191l232,198l216,201l0,201l53,3e" stroked="t" o:allowincell="f" style="position:absolute;left:3152;top:1414;width:150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3024;top:1609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3024;top:1609;width:9;height:14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499,65" path="m20,0l474,0l486,7l493,16l497,24l499,31l497,40l492,49l485,57l474,65l20,65l11,57l4,50l1,42l0,31l1,23l6,14l11,7l20,0xe" fillcolor="black" stroked="f" o:allowincell="f" style="position:absolute;left:7153;top:1544;width:30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9,65" path="m20,0l474,0l474,0l486,7l493,16l497,24l499,31l497,40l492,49l485,57l474,65l20,65l20,65l11,57l4,50l1,42l0,31l1,23l6,14l11,7l20,0e" stroked="t" o:allowincell="f" style="position:absolute;left:7153;top:1544;width:30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3,65" path="m16,0l182,0l188,6l191,13l192,20l193,29l192,38l191,46l186,55l182,65l16,65l10,59l5,51l2,44l0,33l2,25l3,16l9,7l16,0xe" fillcolor="#ff7f00" stroked="f" o:allowincell="f" style="position:absolute;left:7292;top:1595;width:116;height:4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93,65" path="m16,0l182,0l182,0l188,6l191,13l192,20l193,29l192,38l191,46l186,55l182,65l16,65l16,65l10,59l5,51l2,44l0,33l2,25l3,16l9,7l16,0e" stroked="t" o:allowincell="f" style="position:absolute;left:7292;top:1595;width:1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13" path="m0,3l1,13l21,10l20,0l0,3xe" fillcolor="black" stroked="f" o:allowincell="f" style="position:absolute;left:7153;top:170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41" path="m2,15l0,13l9,26l18,39l25,52l34,64l42,77l51,90l59,103l68,116l75,129l83,143l90,158l94,172l100,189l106,205l110,222l113,241l133,238l130,220l126,199l120,183l114,166l107,149l100,134l93,120l85,104l77,91l68,78l59,65l51,52l42,41l35,28l26,15l18,2l16,0l18,2l18,2l16,0l2,15xe" fillcolor="black" stroked="f" o:allowincell="f" style="position:absolute;left:7084;top:1543;width:80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4,249" path="m3,22l3,22l43,21l84,21l123,24l163,28l201,35l240,45l276,57l312,68l346,84l381,101l413,122l446,143l476,166l505,192l532,220l560,249l574,234l547,205l519,178l488,152l457,126l424,104l390,84l355,67l320,51l281,37l245,25l206,15l166,8l126,3l84,0l43,0l0,2l0,2l0,2l0,2l0,2l3,22xe" fillcolor="black" stroked="f" o:allowincell="f" style="position:absolute;left:6743;top:1381;width:349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379" path="m17,379l46,330l73,286l102,245l129,212l160,180l190,151l219,128l251,108l282,89l317,74l351,62l388,50l425,42l465,33l507,26l552,20l549,0l504,6l463,13l422,22l382,30l346,42l308,56l274,72l239,91l207,111l175,137l145,166l115,198l85,234l56,274l28,319l0,371l17,379xe" fillcolor="black" stroked="f" o:allowincell="f" style="position:absolute;left:6407;top:1383;width:336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5,0l0,8l17,17l22,8l5,0xe" fillcolor="black" stroked="f" o:allowincell="f" style="position:absolute;left:6404;top:1639;width:1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xe" fillcolor="black" stroked="f" o:allowincell="f" style="position:absolute;left:7487;top:1564;width:10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e" stroked="t" o:allowincell="f" style="position:absolute;left:7487;top:1564;width:10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36" path="m15,0l54,3l32,233l0,236l15,0xe" fillcolor="black" stroked="f" o:allowincell="f" style="position:absolute;left:7763;top:1566;width:31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36" path="m15,0l54,3l32,233l0,236l15,0e" stroked="t" o:allowincell="f" style="position:absolute;left:7763;top:1566;width:31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14,549" path="m0,90l34,84l69,78l102,72l137,67l171,61l205,56l239,51l272,46l307,42l340,38l375,33l408,29l443,25l476,22l510,18l544,15l578,12l611,9l646,7l681,6l715,3l750,2l784,2l819,0l855,0l890,0l926,0l960,0l997,2l1033,3l1070,5l1106,7l1814,549l130,549l0,90xe" fillcolor="black" stroked="f" o:allowincell="f" style="position:absolute;left:4612;top:791;width:1107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4,549" path="m0,90l0,90l34,84l69,78l102,72l137,67l171,61l205,56l239,51l272,46l307,42l340,38l375,33l408,29l443,25l476,22l510,18l544,15l578,12l611,9l646,7l681,6l715,3l750,2l784,2l819,0l855,0l890,0l926,0l960,0l997,2l1033,3l1070,5l1106,7l1814,549l130,549l0,90e" stroked="t" o:allowincell="f" style="position:absolute;left:4612;top:791;width:1107;height:3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4,221" path="m43,0l232,0l242,2l252,3l262,6l271,11l278,18l285,25l291,35l294,48l294,166l292,181l290,192l287,201l281,208l274,214l265,217l255,220l243,221l50,221l37,220l27,217l20,213l14,208l10,204l5,198l2,191l0,182l0,44l1,34l4,25l8,18l13,12l18,8l26,5l34,2l43,0xe" fillcolor="white" stroked="f" o:allowincell="f" style="position:absolute;left:3443;top:1381;width:178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,21" path="m190,0l189,0l0,0l0,21l189,21l187,21l190,0l189,0l189,0l190,0xe" fillcolor="black" stroked="f" o:allowincell="f" style="position:absolute;left:3469;top:1374;width:11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0" path="m74,58l74,57l71,42l64,29l55,21l47,12l35,6l23,3l13,2l3,0l0,21l11,22l21,23l29,26l35,29l41,35l47,41l51,48l54,60l54,58l74,58l74,57l74,57l74,58xe" fillcolor="black" stroked="f" o:allowincell="f" style="position:absolute;left:3583;top:1374;width:44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18" path="m20,118l20,118l20,0l0,0l0,118l0,118l20,118l20,118l20,118xe" fillcolor="black" stroked="f" o:allowincell="f" style="position:absolute;left:3616;top:1414;width:11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5" path="m1,65l3,65l14,64l26,61l36,57l46,49l53,39l58,29l61,16l62,0l42,0l40,13l37,24l36,31l32,35l27,39l20,41l11,44l0,45l1,45l1,65l1,65l3,65l1,65xe" fillcolor="black" stroked="f" o:allowincell="f" style="position:absolute;left:3590;top:1496;width:3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" path="m0,20l1,20l194,20l194,0l1,0l3,0l0,20l1,20l1,20l0,20xe" fillcolor="black" stroked="f" o:allowincell="f" style="position:absolute;left:3472;top:1527;width:11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0,3l0,6l2,15l7,23l12,32l17,36l24,42l33,47l46,51l59,52l62,32l49,31l41,29l36,25l31,22l27,18l24,15l23,9l20,0l20,3l0,3l0,5l0,6l0,3xe" fillcolor="black" stroked="f" o:allowincell="f" style="position:absolute;left:3436;top:1505;width:36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0" path="m0,0l0,2l0,140l20,140l20,2l20,3l0,0l0,2l0,2l0,0xe" fillcolor="black" stroked="f" o:allowincell="f" style="position:absolute;left:3436;top:1410;width:11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5" path="m53,0l51,0l41,2l33,5l24,9l15,15l10,22l5,31l1,41l0,52l20,55l21,47l23,39l27,34l30,29l33,26l38,25l47,22l54,21l53,21l53,0l53,0l51,0l53,0xe" fillcolor="black" stroked="f" o:allowincell="f" style="position:absolute;left:3436;top:1374;width:3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9,789" path="m379,0l418,1l456,8l492,17l526,30l560,47l590,67l620,89l648,115l672,142l694,173l713,206l728,240l741,277l752,314l757,353l759,393l757,434l752,473l741,512l728,548l713,582l694,614l672,646l648,673l620,699l590,721l560,741l526,759l492,772l456,780l418,787l379,789l340,787l303,780l267,772l232,759l199,741l167,721l138,699l111,673l87,646l65,614l46,582l30,548l17,512l7,473l1,434l0,393l1,353l7,314l17,277l30,240l46,206l65,173l87,142l111,115l138,89l167,67l199,47l232,30l267,17l303,8l340,1l379,0xe" fillcolor="#e5e5e5" stroked="f" o:allowincell="f" style="position:absolute;left:3819;top:1591;width:462;height:544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89" path="m379,0l379,0l418,1l456,8l492,17l526,30l560,47l590,67l620,89l648,115l672,142l694,173l713,206l728,240l741,277l752,314l757,353l759,393l759,393l757,434l752,473l741,512l728,548l713,582l694,614l672,646l648,673l620,699l590,721l560,741l526,759l492,772l456,780l418,787l379,789l379,789l340,787l303,780l267,772l232,759l199,741l167,721l138,699l111,673l87,646l65,614l46,582l30,548l17,512l7,473l1,434l0,393l0,393l1,353l7,314l17,277l30,240l46,206l65,173l87,142l111,115l138,89l167,67l199,47l232,30l267,17l303,8l340,1l379,0e" stroked="t" o:allowincell="f" style="position:absolute;left:3819;top:1591;width:462;height:5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4" path="m85,85l106,65l128,46l147,30l165,17l181,7l196,2l206,0l213,2l214,7l213,19l206,32l197,48l183,67l167,87l148,108l128,130l106,150l86,169l66,185l49,196l31,207l18,212l8,214l2,212l0,207l1,195l8,182l17,166l30,147l46,127l64,107l85,85xe" fillcolor="#b2b2b2" stroked="f" o:allowincell="f" style="position:absolute;left:3888;top:1903;width:129;height:146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4" path="m85,85l85,85l106,65l128,46l147,30l165,17l181,7l196,2l206,0l213,2l213,2l214,7l213,19l206,32l197,48l183,67l167,87l148,108l128,130l128,130l106,150l86,169l66,185l49,196l31,207l18,212l8,214l2,212l2,212l0,207l1,195l8,182l17,166l30,147l46,127l64,107l85,85e" stroked="t" o:allowincell="f" style="position:absolute;left:3888;top:1903;width:129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61" path="m149,0l179,0l207,3l233,5l254,9l273,13l287,19l296,25l299,31l296,36l287,42l273,48l254,52l233,57l207,58l179,61l149,61l119,61l91,58l65,57l44,52l26,48l12,42l3,36l0,31l3,25l12,19l26,13l44,9l65,5l91,3l119,0l149,0xe" fillcolor="#b2b2b2" stroked="f" o:allowincell="f" style="position:absolute;left:3822;top:1847;width:181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9,61" path="m149,0l149,0l179,0l207,3l233,5l254,9l273,13l287,19l296,25l299,31l299,31l296,36l287,42l273,48l254,52l233,57l207,58l179,61l149,61l149,61l119,61l91,58l65,57l44,52l26,48l12,42l3,36l0,31l0,31l3,25l12,19l26,13l44,9l65,5l91,3l119,0l149,0e" stroked="t" o:allowincell="f" style="position:absolute;left:3822;top:1847;width:18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3l10,0l20,1l34,6l52,14l71,27l92,43l114,62l137,84l159,107l177,128l193,150l206,169l215,186l219,201l221,212l218,219l210,222l199,221l184,215l167,206l148,193l127,177l105,160l84,138l62,115l43,94l27,72l14,53l6,36l0,22l0,10l3,3xe" fillcolor="#b2b2b2" stroked="f" o:allowincell="f" style="position:absolute;left:3883;top:1671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3l3,3l10,0l20,1l34,6l52,14l71,27l92,43l114,62l137,84l137,84l159,107l177,128l193,150l206,169l215,186l219,201l221,212l218,219l218,219l210,222l199,221l184,215l167,206l148,193l127,177l105,160l84,138l84,138l62,115l43,94l27,72l14,53l6,36l0,22l0,10l3,3e" stroked="t" o:allowincell="f" style="position:absolute;left:3883;top:1671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5" path="m38,0l45,3l54,12l59,26l65,45l69,68l74,94l75,123l77,153l75,183l74,212l69,238l65,260l59,279l54,293l45,302l38,305l30,302l23,293l17,279l12,260l7,238l3,212l2,183l0,153l2,123l3,94l7,68l12,45l17,26l23,12l30,3l38,0xe" fillcolor="#b2b2b2" stroked="f" o:allowincell="f" style="position:absolute;left:4031;top:1597;width:46;height:20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5" path="m38,0l38,0l45,3l54,12l59,26l65,45l69,68l74,94l75,123l77,153l77,153l75,183l74,212l69,238l65,260l59,279l54,293l45,302l38,305l38,305l30,302l23,293l17,279l12,260l7,238l3,212l2,183l0,153l0,153l2,123l3,94l7,68l12,45l17,26l23,12l30,3l38,0e" stroked="t" o:allowincell="f" style="position:absolute;left:4031;top:1597;width:46;height:2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0" path="m122,122l142,102l159,82l173,63l185,46l194,31l199,18l201,8l198,3l192,0l184,3l171,8l156,17l139,29l120,43l100,60l80,81l61,101l44,119l29,138l18,156l8,170l3,183l0,192l3,197l9,200l19,199l32,193l47,184l64,173l83,158l101,141l122,122xe" fillcolor="#b2b2b2" stroked="f" o:allowincell="f" style="position:absolute;left:4089;top:1684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0" path="m122,122l122,122l142,102l159,82l173,63l185,46l194,31l199,18l201,8l198,3l198,3l192,0l184,3l171,8l156,17l139,29l120,43l100,60l80,81l80,81l61,101l44,119l29,138l18,156l8,170l3,183l0,192l3,197l3,197l9,200l19,199l32,193l47,184l64,173l83,158l101,141l122,122e" stroked="t" o:allowincell="f" style="position:absolute;left:4089;top:1684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1" path="m138,61l166,61l192,58l216,55l236,52l254,46l265,42l274,36l277,30l274,24l265,19l254,14l236,9l216,6l192,3l166,0l138,0l111,0l85,3l60,6l40,9l23,14l11,19l3,24l0,30l3,36l11,42l23,46l40,52l60,55l85,58l111,61l138,61xe" fillcolor="#b2b2b2" stroked="f" o:allowincell="f" style="position:absolute;left:4108;top:1847;width:168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1" path="m138,61l138,61l166,61l192,58l216,55l236,52l254,46l265,42l274,36l277,30l277,30l274,24l265,19l254,14l236,9l216,6l192,3l166,0l138,0l138,0l111,0l85,3l60,6l40,9l23,14l11,19l3,24l0,30l0,30l3,36l11,42l23,46l40,52l60,55l85,58l111,61l138,61e" stroked="t" o:allowincell="f" style="position:absolute;left:4108;top:1847;width:168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306" path="m37,0l44,3l52,11l57,26l63,45l68,68l72,94l73,123l75,153l73,183l72,212l68,238l63,261l57,280l52,294l44,303l37,306l30,303l23,294l17,280l11,261l7,238l3,212l1,183l0,153l1,123l3,94l7,68l11,45l17,26l23,11l30,3l37,0xe" fillcolor="#b2b2b2" stroked="f" o:allowincell="f" style="position:absolute;left:4038;top:1925;width:44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5,306" path="m37,0l37,0l44,3l52,11l57,26l63,45l68,68l72,94l73,123l75,153l75,153l73,183l72,212l68,238l63,261l57,280l52,294l44,303l37,306l37,306l30,303l23,294l17,280l11,261l7,238l3,212l1,183l0,153l0,153l1,123l3,94l7,68l11,45l17,26l23,11l30,3l37,0e" stroked="t" o:allowincell="f" style="position:absolute;left:4038;top:1925;width:44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1,178" path="m85,0l102,2l118,8l132,15l145,26l157,39l164,54l170,71l171,88l170,106l164,123l157,139l145,152l132,162l118,171l102,176l85,178l67,176l52,171l37,162l26,152l14,139l7,123l1,106l0,88l1,71l7,54l14,39l26,26l37,15l52,8l67,2l85,0xe" fillcolor="#b2b2b2" stroked="f" o:allowincell="f" style="position:absolute;left:4002;top:1802;width:103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1,178" path="m85,0l85,0l102,2l118,8l132,15l145,26l157,39l164,54l170,71l171,88l171,88l170,106l164,123l157,139l145,152l132,162l118,171l102,176l85,178l85,178l67,176l52,171l37,162l26,152l14,139l7,123l1,106l0,88l0,88l1,71l7,54l14,39l26,26l37,15l52,8l67,2l85,0e" stroked="t" o:allowincell="f" style="position:absolute;left:4002;top:1802;width:103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2l10,0l22,1l36,7l54,15l72,28l94,44l116,62l137,83l159,105l176,128l192,148l205,168l214,186l219,200l221,212l218,219l211,222l199,220l185,215l167,206l149,193l127,177l105,160l84,138l62,115l43,93l28,72l16,53l6,36l0,21l0,10l3,2xe" fillcolor="#b2b2b2" stroked="f" o:allowincell="f" style="position:absolute;left:4092;top:1898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2l3,2l10,0l22,1l36,7l54,15l72,28l94,44l116,62l137,83l137,83l159,105l176,128l192,148l205,168l214,186l219,200l221,212l218,219l218,219l211,222l199,220l185,215l167,206l149,193l127,177l105,160l84,138l84,138l62,115l43,93l28,72l16,53l6,36l0,21l0,10l3,2e" stroked="t" o:allowincell="f" style="position:absolute;left:4092;top:1898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9,790" path="m380,0l419,2l456,9l492,18l527,31l560,48l590,68l621,90l648,116l673,143l694,173l713,207l729,241l742,277l752,315l758,354l759,394l758,435l752,474l742,512l729,549l713,583l694,615l673,647l648,674l621,700l590,722l560,742l527,759l492,772l456,781l419,788l380,790l341,788l303,781l267,772l233,759l200,742l169,722l139,700l113,674l87,647l65,615l47,583l31,549l18,512l8,474l2,435l0,394l2,354l8,315l18,277l31,241l47,207l65,173l87,143l113,116l139,90l169,68l200,48l233,31l267,18l303,9l341,2l380,0xe" fillcolor="#e5e5e5" stroked="f" o:allowincell="f" style="position:absolute;left:6538;top:1640;width:462;height:545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90" path="m380,0l380,0l419,2l456,9l492,18l527,31l560,48l590,68l621,90l648,116l673,143l694,173l713,207l729,241l742,277l752,315l758,354l759,394l759,394l758,435l752,474l742,512l729,549l713,583l694,615l673,647l648,674l621,700l590,722l560,742l527,759l492,772l456,781l419,788l380,790l380,790l341,788l303,781l267,772l233,759l200,742l169,722l139,700l113,674l87,647l65,615l47,583l31,549l18,512l8,474l2,435l0,394l0,394l2,354l8,315l18,277l31,241l47,207l65,173l87,143l113,116l139,90l169,68l200,48l233,31l267,18l303,9l341,2l380,0e" stroked="t" o:allowincell="f" style="position:absolute;left:6538;top:1640;width:462;height:5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5" path="m84,86l106,65l127,46l148,30l166,17l182,7l195,1l207,0l212,1l214,9l212,19l207,33l197,49l184,68l168,86l149,108l129,130l107,150l87,169l67,185l48,198l32,206l19,213l8,215l2,212l0,206l2,196l8,183l18,166l29,148l45,128l64,108l84,86xe" fillcolor="#b2b2b2" stroked="f" o:allowincell="f" style="position:absolute;left:6608;top:1952;width:129;height:14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5" path="m84,86l84,86l106,65l127,46l148,30l166,17l182,7l195,1l207,0l212,1l212,1l214,9l212,19l207,33l197,49l184,68l168,86l149,108l129,130l129,130l107,150l87,169l67,185l48,198l32,206l19,213l8,215l2,212l2,212l0,206l2,196l8,183l18,166l29,148l45,128l64,108l84,86e" stroked="t" o:allowincell="f" style="position:absolute;left:6608;top:1952;width:129;height:1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7,61" path="m147,0l178,0l205,3l231,4l253,9l271,13l286,19l294,25l297,30l294,36l286,42l271,48l253,52l231,56l205,58l178,61l147,61l118,61l90,58l65,56l43,52l26,48l12,42l3,36l0,30l3,25l12,19l26,13l43,9l65,4l90,3l118,0l147,0xe" fillcolor="#b2b2b2" stroked="f" o:allowincell="f" style="position:absolute;left:6542;top:1896;width:180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7,61" path="m147,0l147,0l178,0l205,3l231,4l253,9l271,13l286,19l294,25l297,30l297,30l294,36l286,42l271,48l253,52l231,56l205,58l178,61l147,61l147,61l118,61l90,58l65,56l43,52l26,48l12,42l3,36l0,30l0,30l3,25l12,19l26,13l43,9l65,4l90,3l118,0l147,0e" stroked="t" o:allowincell="f" style="position:absolute;left:6542;top:1896;width:180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3,3l10,0l22,1l36,5l54,14l72,27l94,43l116,62l139,83l160,106l178,128l194,150l207,168l215,186l221,200l222,212l220,219l212,222l201,220l186,216l169,206l149,194l129,179l106,160l84,138l62,115l44,93l28,72l16,53l6,36l2,21l0,10l3,3xe" fillcolor="#b2b2b2" stroked="f" o:allowincell="f" style="position:absolute;left:6602;top:1720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3,3l3,3l10,0l22,1l36,5l54,14l72,27l94,43l116,62l139,83l139,83l160,106l178,128l194,150l207,168l215,186l221,200l222,212l220,219l220,219l212,222l201,220l186,216l169,206l149,194l129,179l106,160l84,138l84,138l62,115l44,93l28,72l16,53l6,36l2,21l0,10l3,3e" stroked="t" o:allowincell="f" style="position:absolute;left:6602;top:1720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,306" path="m39,0l46,3l53,11l59,26l65,45l69,68l73,94l75,123l76,153l75,183l73,212l69,238l65,261l59,280l53,294l46,303l39,306l31,303l23,294l17,280l11,261l7,238l3,212l1,183l0,153l1,123l3,94l7,68l11,45l17,26l23,11l31,3l39,0xe" fillcolor="#b2b2b2" stroked="f" o:allowincell="f" style="position:absolute;left:6750;top:1646;width:45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6,306" path="m39,0l39,0l46,3l53,11l59,26l65,45l69,68l73,94l75,123l76,153l76,153l75,183l73,212l69,238l65,261l59,280l53,294l46,303l39,306l39,306l31,303l23,294l17,280l11,261l7,238l3,212l1,183l0,153l0,153l1,123l3,94l7,68l11,45l17,26l23,11l31,3l39,0e" stroked="t" o:allowincell="f" style="position:absolute;left:6750;top:1646;width:45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1" path="m121,123l142,103l158,83l173,64l185,47l194,32l198,19l201,9l198,3l192,0l182,3l169,9l155,18l137,29l119,44l98,61l78,81l59,101l42,120l28,139l16,156l7,171l2,184l0,192l2,198l9,201l19,200l31,194l46,185l64,174l82,159l101,142l121,123xe" fillcolor="#b2b2b2" stroked="f" o:allowincell="f" style="position:absolute;left:6809;top:1733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1" path="m121,123l121,123l142,103l158,83l173,64l185,47l194,32l198,19l201,9l198,3l198,3l192,0l182,3l169,9l155,18l137,29l119,44l98,61l78,81l78,81l59,101l42,120l28,139l16,156l7,171l2,184l0,192l2,198l2,198l9,201l19,200l31,194l46,185l64,174l82,159l101,142l121,123e" stroked="t" o:allowincell="f" style="position:absolute;left:6809;top:1733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0" path="m139,60l166,60l192,57l216,56l237,52l254,47l266,41l274,36l277,30l274,24l266,18l254,14l237,8l216,5l192,3l166,0l139,0l111,0l85,3l61,5l41,8l23,14l12,18l3,24l0,30l3,36l12,41l23,47l41,52l61,56l85,57l111,60l139,60xe" fillcolor="#b2b2b2" stroked="f" o:allowincell="f" style="position:absolute;left:6826;top:1896;width:168;height:4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0" path="m139,60l139,60l166,60l192,57l216,56l237,52l254,47l266,41l274,36l277,30l277,30l274,24l266,18l254,14l237,8l216,5l192,3l166,0l139,0l139,0l111,0l85,3l61,5l41,8l23,14l12,18l3,24l0,30l0,30l3,36l12,41l23,47l41,52l61,56l85,57l111,60l139,60e" stroked="t" o:allowincell="f" style="position:absolute;left:6826;top:1896;width:168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6" path="m38,0l45,2l54,11l59,26l65,44l69,67l74,93l75,122l77,153l75,183l74,212l69,238l65,261l59,280l54,294l45,303l38,306l30,303l23,294l17,280l12,261l7,238l3,212l2,183l0,153l2,122l3,93l7,67l12,44l17,26l23,11l30,2l38,0xe" fillcolor="#b2b2b2" stroked="f" o:allowincell="f" style="position:absolute;left:6757;top:1975;width:46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6" path="m38,0l38,0l45,2l54,11l59,26l65,44l69,67l74,93l75,122l77,153l77,153l75,183l74,212l69,238l65,261l59,280l54,294l45,303l38,306l38,306l30,303l23,294l17,280l12,261l7,238l3,212l2,183l0,153l0,153l2,122l3,93l7,67l12,44l17,26l23,11l30,2l38,0e" stroked="t" o:allowincell="f" style="position:absolute;left:6757;top:1975;width:46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2,178" path="m87,0l104,2l120,7l134,15l147,26l157,39l164,54l170,71l172,88l170,105l164,123l157,139l147,152l134,162l120,170l104,176l87,178l69,176l53,170l39,162l26,152l14,139l7,123l1,105l0,88l1,71l7,54l14,39l26,26l39,15l53,7l69,2l87,0xe" fillcolor="#b2b2b2" stroked="f" o:allowincell="f" style="position:absolute;left:6721;top:1851;width:104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2,178" path="m87,0l87,0l104,2l120,7l134,15l147,26l157,39l164,54l170,71l172,88l172,88l170,105l164,123l157,139l147,152l134,162l120,170l104,176l87,178l87,178l69,176l53,170l39,162l26,152l14,139l7,123l1,105l0,88l0,88l1,71l7,54l14,39l26,26l39,15l53,7l69,2l87,0e" stroked="t" o:allowincell="f" style="position:absolute;left:6721;top:1851;width:104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2,3l10,0l21,2l36,7l53,16l72,29l93,45l115,62l137,84l158,106l177,129l193,149l206,169l215,186l220,201l222,212l219,220l210,222l199,221l184,215l167,207l148,194l127,178l105,160l83,139l62,117l44,94l28,74l15,54l7,36l1,22l0,10l2,3xe" fillcolor="#b2b2b2" stroked="f" o:allowincell="f" style="position:absolute;left:6812;top:1946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2,3l2,3l10,0l21,2l36,7l53,16l72,29l93,45l115,62l137,84l137,84l158,106l177,129l193,149l206,169l215,186l220,201l222,212l219,220l219,220l210,222l199,221l184,215l167,207l148,194l127,178l105,160l83,139l83,139l62,117l44,94l28,74l15,54l7,36l1,22l0,10l2,3e" stroked="t" o:allowincell="f" style="position:absolute;left:6812;top:1946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2 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 Effect – Action-Reaction Law of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When you push on something, it pushes back at you.</w:t>
      </w:r>
    </w:p>
    <w:p>
      <w:pPr>
        <w:pStyle w:val="Heading2"/>
        <w:rPr>
          <w:sz w:val="40"/>
        </w:rPr>
      </w:pPr>
      <w:r>
        <w:rPr>
          <w:sz w:val="40"/>
        </w:rPr>
        <w:t>Newton’s Three Laws of Mo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1</w:t>
      </w:r>
      <w:r>
        <w:rPr>
          <w:sz w:val="36"/>
          <w:u w:val="single"/>
          <w:vertAlign w:val="superscript"/>
        </w:rPr>
        <w:t>st</w:t>
      </w:r>
      <w:r>
        <w:rPr>
          <w:sz w:val="36"/>
          <w:u w:val="single"/>
        </w:rPr>
        <w:t xml:space="preserve"> Law (The law of inertia)</w:t>
      </w:r>
      <w:r>
        <w:rPr>
          <w:sz w:val="36"/>
        </w:rPr>
        <w:t xml:space="preserve"> – An object will continue in its state of rest or constant velocity (both magnitude and direction) unless acted on by a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is defined as </w:t>
      </w:r>
      <w:r>
        <w:rPr>
          <w:i/>
          <w:sz w:val="36"/>
        </w:rPr>
        <w:t>the Sum of</w:t>
      </w:r>
      <w:r>
        <w:rPr>
          <w:sz w:val="36"/>
        </w:rPr>
        <w:t xml:space="preserve"> all the force vectors acting on an object.  The Greek letter upper case sigma “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>” means “</w:t>
      </w:r>
      <w:r>
        <w:rPr>
          <w:i/>
          <w:sz w:val="36"/>
        </w:rPr>
        <w:t>the sum of</w:t>
      </w:r>
      <w:r>
        <w:rPr>
          <w:sz w:val="36"/>
        </w:rPr>
        <w:t>”.</w:t>
      </w:r>
    </w:p>
    <w:p>
      <w:pPr>
        <w:pStyle w:val="Normal"/>
        <w:ind w:left="360" w:hanging="0"/>
        <w:rPr/>
      </w:pPr>
      <w:r>
        <w:rPr>
          <w:sz w:val="36"/>
        </w:rPr>
        <w:t xml:space="preserve">Therefore, 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 will mean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>If the Net Force (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) equals zero then Acceleration </w:t>
      </w:r>
      <w:r>
        <w:rPr>
          <w:b/>
          <w:sz w:val="36"/>
          <w:u w:val="single"/>
        </w:rPr>
        <w:t>Must</w:t>
      </w:r>
      <w:r>
        <w:rPr>
          <w:sz w:val="36"/>
        </w:rPr>
        <w:t xml:space="preserve"> also equal zero!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is is a change from Aristotle’s belief that a body’s natural state is at rest.  Newton shows a body’s natural state is whatever state it has at present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uestion</w:t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>Can an object have forces acting on it and NOT be accelerating? Explain your answ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 xml:space="preserve">If an object has a zero net force acting on it, does this mean there are no forces acting on the object?  Explain your answer. 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2</w:t>
      </w:r>
      <w:r>
        <w:rPr>
          <w:b/>
          <w:sz w:val="36"/>
          <w:u w:val="single"/>
          <w:vertAlign w:val="superscript"/>
        </w:rPr>
        <w:t>nd</w:t>
      </w:r>
      <w:r>
        <w:rPr>
          <w:b/>
          <w:sz w:val="36"/>
          <w:u w:val="single"/>
        </w:rPr>
        <w:t xml:space="preserve"> Law</w:t>
      </w:r>
      <w:r>
        <w:rPr>
          <w:sz w:val="36"/>
          <w:u w:val="single"/>
        </w:rPr>
        <w:t xml:space="preserve"> </w:t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6"/>
        </w:rPr>
        <w:t xml:space="preserve"> - The acceleration of an object is directly proportional to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on it, and inversely proportional to its mass.  The direction of the acceleration vector will be in the direction of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vector. </w:t>
        <w:tab/>
        <w:tab/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The second law shows from where the units for force are derived.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(Acceleration) (Mass) = Force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MKS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t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CGS</w:t>
        <w:tab/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ne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English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u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sub>
        </m:sSub>
      </m:oMath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The second law also helps to quantify the idea of inertia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xample:</w:t>
      </w:r>
    </w:p>
    <w:p>
      <w:pPr>
        <w:pStyle w:val="Normal"/>
        <w:ind w:left="360" w:hanging="0"/>
        <w:rPr/>
      </w:pPr>
      <w:r>
        <w:rPr>
          <w:sz w:val="36"/>
        </w:rPr>
        <w:tab/>
        <w:t xml:space="preserve">A Force equal to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 xml:space="preserve"> is applied to two different masses.  m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10 kg and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100 kg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A comparison of the two object’s acceleration will show which object has the greater inertia.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Remember, acceleration is inversely proportion to the inertia of an object.  Therefore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must have 10 times more inertia than m</w:t>
      </w:r>
      <w:r>
        <w:rPr>
          <w:sz w:val="36"/>
          <w:vertAlign w:val="subscript"/>
        </w:rPr>
        <w:t>1</w:t>
      </w:r>
      <w:r>
        <w:rPr>
          <w:sz w:val="36"/>
        </w:rPr>
        <w:t>, because it has 10 time less acceleration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rd</w:t>
      </w:r>
      <w:r>
        <w:rPr>
          <w:b/>
          <w:sz w:val="36"/>
          <w:u w:val="single"/>
        </w:rPr>
        <w:t xml:space="preserve"> Law (Action/Reaction forces)</w:t>
      </w:r>
      <w:r>
        <w:rPr>
          <w:sz w:val="36"/>
        </w:rPr>
        <w:t xml:space="preserve"> – </w:t>
      </w:r>
      <w:r>
        <w:rPr>
          <w:sz w:val="32"/>
        </w:rPr>
        <w:t>When one object exerts a force on a second object, the second object will exert a force on the first object.  The second force will be equal in magnitude but opposite in direction to the first force.</w:t>
      </w:r>
    </w:p>
    <w:p>
      <w:pPr>
        <w:pStyle w:val="Normal"/>
        <w:ind w:left="360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pt" to="410.4pt,89.9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Tray by H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Tray by H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Forces always come in pairs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object w:dxaOrig="3538" w:dyaOrig="1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13.3pt;width:176.9pt;height:9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703283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7760</wp:posOffset>
                </wp:positionH>
                <wp:positionV relativeFrom="paragraph">
                  <wp:posOffset>223520</wp:posOffset>
                </wp:positionV>
                <wp:extent cx="0" cy="10058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7.6pt" to="388.8pt,96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sing the “</w:t>
      </w:r>
      <w:r>
        <w:rPr>
          <w:b/>
          <w:sz w:val="28"/>
          <w:u w:val="single"/>
        </w:rPr>
        <w:t>on”</w:t>
      </w:r>
      <w:r>
        <w:rPr>
          <w:sz w:val="28"/>
        </w:rPr>
        <w:t xml:space="preserve"> &amp; “</w:t>
      </w:r>
      <w:r>
        <w:rPr>
          <w:b/>
          <w:sz w:val="28"/>
          <w:u w:val="single"/>
        </w:rPr>
        <w:t>by</w:t>
      </w:r>
      <w:r>
        <w:rPr>
          <w:sz w:val="28"/>
        </w:rPr>
        <w:t>” terms</w:t>
        <w:tab/>
        <w:tab/>
        <w:tab/>
        <w:tab/>
        <w:t xml:space="preserve">   </w:t>
      </w:r>
    </w:p>
    <w:p>
      <w:pPr>
        <w:pStyle w:val="Heading4"/>
        <w:ind w:left="1080" w:firstLine="360"/>
        <w:rPr/>
      </w:pPr>
      <w:r>
        <w:rPr>
          <w:sz w:val="28"/>
          <w:u w:val="single"/>
        </w:rPr>
        <w:t>Action</w:t>
      </w:r>
      <w:r>
        <w:rPr>
          <w:sz w:val="28"/>
        </w:rPr>
        <w:t xml:space="preserve"> – The force exerted </w:t>
      </w:r>
      <w:r>
        <w:rPr>
          <w:b/>
          <w:sz w:val="28"/>
        </w:rPr>
        <w:t>on</w:t>
      </w:r>
      <w:r>
        <w:rPr>
          <w:sz w:val="28"/>
        </w:rPr>
        <w:t xml:space="preserve"> </w:t>
      </w:r>
    </w:p>
    <w:p>
      <w:pPr>
        <w:pStyle w:val="Normal"/>
        <w:ind w:left="1080" w:firstLine="360"/>
        <w:rPr/>
      </w:pPr>
      <w:r>
        <w:rPr>
          <w:sz w:val="28"/>
        </w:rPr>
        <w:t xml:space="preserve">the </w:t>
      </w:r>
      <w:r>
        <w:rPr>
          <w:i/>
          <w:sz w:val="28"/>
        </w:rPr>
        <w:t>tray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023360</wp:posOffset>
                </wp:positionH>
                <wp:positionV relativeFrom="paragraph">
                  <wp:posOffset>139065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Hand by T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9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Hand by Tr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firstLine="360"/>
        <w:rPr/>
      </w:pPr>
      <w:r>
        <w:rPr>
          <w:sz w:val="28"/>
          <w:u w:val="single"/>
        </w:rPr>
        <w:t>Reaction</w:t>
      </w:r>
      <w:r>
        <w:rPr>
          <w:sz w:val="28"/>
        </w:rPr>
        <w:t xml:space="preserve"> – The force exerted                     </w:t>
      </w:r>
    </w:p>
    <w:p>
      <w:pPr>
        <w:pStyle w:val="Normal"/>
        <w:ind w:left="1080" w:firstLine="360"/>
        <w:rPr/>
      </w:pPr>
      <w:r>
        <w:rPr>
          <w:b/>
          <w:sz w:val="28"/>
        </w:rPr>
        <w:t>on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tray</w:t>
      </w:r>
      <w:r>
        <w:rPr>
          <w:sz w:val="28"/>
        </w:rPr>
        <w:t>.</w:t>
      </w:r>
      <w:r>
        <w:rPr>
          <w:sz w:val="32"/>
        </w:rPr>
        <w:tab/>
        <w:tab/>
        <w:tab/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7931" w:dyaOrig="4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9.9pt;width:396.55pt;height:23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6268882" r:id="rId4"/>
        </w:object>
      </w:r>
    </w:p>
    <w:p>
      <w:pPr>
        <w:pStyle w:val="Heading5"/>
        <w:rPr/>
      </w:pPr>
      <w:r>
        <w:rPr/>
        <w:t xml:space="preserve"> </w:t>
      </w:r>
      <w:r>
        <w:object w:dxaOrig="7975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5.85pt;width:398.75pt;height:13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076312" r:id="rId6"/>
        </w:object>
      </w:r>
      <w:r>
        <w:rPr>
          <w:sz w:val="28"/>
        </w:rPr>
        <w:t>Note:  the action reaction forces do NOT act on the same object, and therefore can never cancel each other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CTION – REACTION PAIRS</w:t>
      </w:r>
    </w:p>
    <w:p>
      <w:pPr>
        <w:pStyle w:val="Heading5"/>
        <w:rPr/>
      </w:pPr>
      <w:r>
        <w:rPr>
          <w:rFonts w:cs="Arial" w:ascii="Arial" w:hAnsi="Arial"/>
          <w:sz w:val="28"/>
        </w:rPr>
        <w:t xml:space="preserve">w </w:t>
      </w:r>
      <w:r>
        <w:rPr>
          <w:sz w:val="28"/>
        </w:rPr>
        <w:t xml:space="preserve"> = weight force, force exerted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earth.</w:t>
      </w:r>
    </w:p>
    <w:p>
      <w:pPr>
        <w:pStyle w:val="Heading5"/>
        <w:rPr/>
      </w:pPr>
      <w:r>
        <w:rPr>
          <w:rFonts w:cs="Arial" w:ascii="Arial" w:hAnsi="Arial"/>
          <w:sz w:val="28"/>
        </w:rPr>
        <w:t>w</w:t>
      </w:r>
      <w:r>
        <w:rPr>
          <w:sz w:val="28"/>
        </w:rPr>
        <w:t>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=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 xml:space="preserve">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earth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.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</w:rPr>
        <w:t xml:space="preserve">N  = surface force,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table</w:t>
      </w:r>
    </w:p>
    <w:p>
      <w:pPr>
        <w:pStyle w:val="Heading5"/>
        <w:rPr/>
      </w:pPr>
      <w:r>
        <w:rPr>
          <w:sz w:val="28"/>
        </w:rPr>
        <w:t xml:space="preserve">N′ =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table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 xml:space="preserve">** Common Misconception – the weight and the force normal are an action/reaction pair.  </w:t>
      </w:r>
      <w:r>
        <w:rPr>
          <w:b/>
          <w:i/>
          <w:sz w:val="32"/>
          <w:u w:val="single"/>
        </w:rPr>
        <w:t>NOT TRUE!!!</w:t>
      </w:r>
      <w:r>
        <w:rPr>
          <w:sz w:val="32"/>
        </w:rPr>
        <w:t xml:space="preserve">  They are often equal in magnitude and opposite in direction, but they are not an action/reaction pair.</w:t>
      </w:r>
    </w:p>
    <w:p>
      <w:pPr>
        <w:pStyle w:val="Normal"/>
        <w:numPr>
          <w:ilvl w:val="0"/>
          <w:numId w:val="13"/>
        </w:numPr>
        <w:rPr/>
      </w:pPr>
      <w:r>
        <w:object w:dxaOrig="3265" w:dyaOrig="3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75pt;margin-top:-0.75pt;width:185.15pt;height:260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" ShapeID="ole_rId8" DrawAspect="Content" ObjectID="_913418111" r:id="rId8"/>
        </w:object>
      </w:r>
      <w:r>
        <w:rPr>
          <w:sz w:val="32"/>
        </w:rPr>
        <w:t>According to Newton’s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Law, when any object falls to the earth there is a force exerted </w:t>
      </w:r>
      <w:r>
        <w:rPr>
          <w:b/>
          <w:sz w:val="32"/>
          <w:u w:val="single"/>
        </w:rPr>
        <w:t>by</w:t>
      </w:r>
      <w:r>
        <w:rPr>
          <w:sz w:val="32"/>
        </w:rPr>
        <w:t xml:space="preserve"> the object </w:t>
      </w:r>
      <w:r>
        <w:rPr>
          <w:b/>
          <w:sz w:val="32"/>
          <w:u w:val="single"/>
        </w:rPr>
        <w:t>on</w:t>
      </w:r>
      <w:r>
        <w:rPr>
          <w:sz w:val="32"/>
        </w:rPr>
        <w:t xml:space="preserve"> the earth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Therefore, the earth should accelerate just as the ball does.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2"/>
        </w:rPr>
        <w:t>IT DOES!! However, the accelerations are inversely proportional to the masses.</w:t>
      </w:r>
    </w:p>
    <w:p>
      <w:pPr>
        <w:pStyle w:val="Normal"/>
        <w:rPr/>
      </w:pPr>
      <w:r>
        <w:rPr/>
        <w:t xml:space="preserve">        </w:t>
      </w:r>
      <w:r>
        <w:rPr>
          <w:sz w:val="144"/>
        </w:rPr>
        <w:t>m</w:t>
      </w:r>
      <w:r>
        <w:rPr>
          <w:sz w:val="24"/>
          <w:vertAlign w:val="subscript"/>
        </w:rPr>
        <w:t>earth</w:t>
      </w:r>
      <w:r>
        <w:rPr>
          <w:sz w:val="40"/>
        </w:rPr>
        <w:t>a</w:t>
      </w:r>
      <w:r>
        <w:rPr>
          <w:sz w:val="24"/>
          <w:vertAlign w:val="subscript"/>
        </w:rPr>
        <w:t>earth</w:t>
      </w:r>
      <w:r>
        <w:rPr>
          <w:sz w:val="32"/>
        </w:rPr>
        <w:t xml:space="preserve">  = </w:t>
      </w:r>
      <w:r>
        <w:rPr>
          <w:sz w:val="40"/>
        </w:rPr>
        <w:t>m</w:t>
      </w:r>
      <w:r>
        <w:rPr>
          <w:sz w:val="24"/>
          <w:vertAlign w:val="subscript"/>
        </w:rPr>
        <w:t>ball</w:t>
      </w:r>
      <w:r>
        <w:rPr>
          <w:sz w:val="144"/>
        </w:rPr>
        <w:t>a</w:t>
      </w:r>
      <w:r>
        <w:rPr>
          <w:sz w:val="24"/>
          <w:vertAlign w:val="subscript"/>
        </w:rPr>
        <w:t>ball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u w:val="single"/>
          <w:vertAlign w:val="subscript"/>
          <w:lang w:val="en-US" w:eastAsia="en-US"/>
        </w:rPr>
      </w:pPr>
      <w:r>
        <w:rPr>
          <w:sz w:val="24"/>
          <w:u w:val="single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4581525" cy="2076450"/>
            <wp:effectExtent l="0" t="0" r="0" b="0"/>
            <wp:wrapNone/>
            <wp:docPr id="7" name="tn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n01316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0135</wp:posOffset>
                </wp:positionH>
                <wp:positionV relativeFrom="paragraph">
                  <wp:posOffset>18415</wp:posOffset>
                </wp:positionV>
                <wp:extent cx="1714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horse by carri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4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horse by carr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4435</wp:posOffset>
                </wp:positionH>
                <wp:positionV relativeFrom="paragraph">
                  <wp:posOffset>93345</wp:posOffset>
                </wp:positionV>
                <wp:extent cx="1485900" cy="7620"/>
                <wp:effectExtent l="635" t="38100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35pt" to="211pt,7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8735</wp:posOffset>
                </wp:positionH>
                <wp:positionV relativeFrom="paragraph">
                  <wp:posOffset>215265</wp:posOffset>
                </wp:positionV>
                <wp:extent cx="17145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carriage by 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6.9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carriage by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180975</wp:posOffset>
                </wp:positionV>
                <wp:extent cx="1485900" cy="7620"/>
                <wp:effectExtent l="0" t="38100" r="63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.25pt" to="229pt,14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/>
      </w:pPr>
      <w:r>
        <w:rPr>
          <w:b w:val="false"/>
          <w:sz w:val="24"/>
        </w:rPr>
        <w:t>According to legend, a talking horse (we will call him Wilber) learned Newton’s laws.  When he was told to pull the carriage, he refused; saying that when he pulls on the carriage forward, Newton’s 3</w:t>
      </w:r>
      <w:r>
        <w:rPr>
          <w:b w:val="false"/>
          <w:sz w:val="24"/>
          <w:vertAlign w:val="superscript"/>
        </w:rPr>
        <w:t>rd</w:t>
      </w:r>
      <w:r>
        <w:rPr>
          <w:b w:val="false"/>
          <w:sz w:val="24"/>
        </w:rPr>
        <w:t xml:space="preserve"> law states the carriage will pull on him with an equal force in the opposite direction.  Therefore, the forces would be balanced, and there would be no </w:t>
      </w:r>
      <w:r>
        <w:rPr>
          <w:sz w:val="24"/>
        </w:rPr>
        <w:t>NET</w:t>
      </w:r>
      <w:r>
        <w:rPr>
          <w:b w:val="false"/>
          <w:sz w:val="24"/>
        </w:rPr>
        <w:t xml:space="preserve"> force.  Wilber then goes on to say that since there is no </w:t>
      </w:r>
      <w:r>
        <w:rPr>
          <w:sz w:val="24"/>
        </w:rPr>
        <w:t>NET</w:t>
      </w:r>
      <w:r>
        <w:rPr>
          <w:b w:val="false"/>
          <w:sz w:val="24"/>
        </w:rPr>
        <w:t xml:space="preserve"> force Newton’s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and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laws state there can be no acceleration.  How would you reason with this rather weird hors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sz w:val="32"/>
          <w:u w:val="single"/>
        </w:rPr>
      </w:pPr>
      <w:r>
        <w:rPr>
          <w:sz w:val="32"/>
          <w:u w:val="single"/>
        </w:rPr>
        <w:t>THE FOUR FUNDAMENTAL FORCE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cientists have worked very hard to find a commonality between all forces in the universe.  They are trying to prove that all forces are components or properties of a single </w:t>
      </w:r>
      <w:r>
        <w:rPr>
          <w:i/>
          <w:sz w:val="28"/>
        </w:rPr>
        <w:t>Grand Unifying Force</w:t>
      </w:r>
      <w:r>
        <w:rPr>
          <w:sz w:val="28"/>
        </w:rPr>
        <w:t>. So far the scientists have unsuccessful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tead of one force, they have grouped all forces into four categorie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mportant note:</w:t>
      </w:r>
      <w:r>
        <w:rPr>
          <w:sz w:val="28"/>
        </w:rPr>
        <w:t xml:space="preserve"> All of these forces act at a distance. (No contact at the microscopic leve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sz w:val="28"/>
        </w:rPr>
        <w:t xml:space="preserve">1) </w:t>
      </w:r>
      <w:r>
        <w:rPr>
          <w:b/>
          <w:i/>
          <w:sz w:val="28"/>
          <w:u w:val="single"/>
        </w:rPr>
        <w:t>Gravitational Forces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Attractive forces that exists between all objects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aused by the interaction between the objects gravitational field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weakest force, Relative force = 10</w:t>
      </w:r>
      <w:r>
        <w:rPr>
          <w:sz w:val="28"/>
          <w:vertAlign w:val="superscript"/>
        </w:rPr>
        <w:t>-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b/>
          <w:i/>
          <w:sz w:val="28"/>
          <w:u w:val="single"/>
        </w:rPr>
        <w:t>Electromagnetic Force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Force that exists between all charged particles or particles that demonstrate magnetic properties. 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(Protons, electrons, molecular bonding)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Force that holds all matter togeth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Relative strength = 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b/>
          <w:i/>
          <w:sz w:val="28"/>
          <w:u w:val="single"/>
        </w:rPr>
        <w:t>Strong Nuclear Force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The force that holds the nucleus of the atom together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Overcomes the natural electromagnetic repulsion of protons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Range ≤ to the diameter of an atom, Strongest force, Relative strength =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b/>
          <w:i/>
          <w:sz w:val="28"/>
          <w:u w:val="single"/>
        </w:rPr>
        <w:t>Weak Nuclear Forc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orce that causes the radioactive decay of some nuclei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Modern Theory has linked the weak nuclear force with the electromagnetic force with a theory known as </w:t>
      </w:r>
      <w:r>
        <w:rPr>
          <w:i/>
          <w:sz w:val="28"/>
        </w:rPr>
        <w:t>electroweak</w:t>
      </w:r>
      <w:r>
        <w:rPr>
          <w:sz w:val="28"/>
        </w:rPr>
        <w:t xml:space="preserve"> theory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Range ≤ the diameter of an atom, Relative strength = 10</w:t>
      </w:r>
      <w:r>
        <w:rPr>
          <w:sz w:val="28"/>
          <w:vertAlign w:val="superscript"/>
        </w:rPr>
        <w:t>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ories such as the </w:t>
      </w:r>
      <w:r>
        <w:rPr>
          <w:i/>
          <w:sz w:val="28"/>
        </w:rPr>
        <w:t>electroweak</w:t>
      </w:r>
      <w:r>
        <w:rPr>
          <w:sz w:val="28"/>
        </w:rPr>
        <w:t xml:space="preserve"> theory have recently lead to attempts to complete a </w:t>
      </w:r>
      <w:r>
        <w:rPr>
          <w:b/>
          <w:i/>
          <w:sz w:val="28"/>
        </w:rPr>
        <w:t>Grand Unification Theory</w:t>
      </w:r>
      <w:r>
        <w:rPr>
          <w:sz w:val="28"/>
        </w:rPr>
        <w:t>; a theory that would tie all the fundamental forces together, as well as revolutionize the study of phys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COMMON FORC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orce due to Gravity</w:t>
      </w:r>
      <w:r>
        <w:rPr>
          <w:sz w:val="32"/>
        </w:rPr>
        <w:t xml:space="preserve"> (A.K.A.  “weight force”)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 xml:space="preserve"> = weight, m = mass and g = acceleration due to gravity</w:t>
      </w:r>
      <w:r>
        <w:rPr>
          <w:sz w:val="32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8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Therefore, the weight of 1 kg on the earth is 9.8 Newtons,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But only 1.67 Newtons on the moon, where “g” is l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7280</wp:posOffset>
                </wp:positionH>
                <wp:positionV relativeFrom="paragraph">
                  <wp:posOffset>367030</wp:posOffset>
                </wp:positionV>
                <wp:extent cx="1920240" cy="11887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20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240" y="89640"/>
                            <a:ext cx="581760" cy="1099080"/>
                          </a:xfrm>
                        </wpg:grpSpPr>
                        <wps:wsp>
                          <wps:cNvSpPr/>
                          <wps:spPr>
                            <a:xfrm rot="19680000">
                              <a:off x="61920" y="93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612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8.9pt;width:151.15pt;height:93.55pt" coordorigin="1728,578" coordsize="3023,1871">
                <v:line id="shape_0" from="1728,578" to="4751,2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867;width:720;height:1582">
                  <v:rect id="shape_0" stroked="t" o:allowincell="f" style="position:absolute;left:2879;top:866;width:719;height:575;mso-wrap-style:none;v-text-anchor:middle;rotation:328">
                    <v:fill o:detectmouseclick="t" on="false"/>
                    <v:stroke color="black" weight="9360" joinstyle="miter" endcap="flat"/>
                    <w10:wrap type="none"/>
                  </v:rect>
                  <v:line id="shape_0" from="3312,1154" to="3312,2449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Force due to gravity always acts straight down, even if the mass is on an inc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g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Tension Forces</w:t>
      </w:r>
      <w:r>
        <w:rPr>
          <w:sz w:val="32"/>
        </w:rPr>
        <w:t xml:space="preserve">  - force of strings, ropes, cables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pull, never push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always act along the string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 is a reactive force</w:t>
      </w:r>
      <w:r>
        <w:rPr>
          <w:lang w:val="en-US" w:eastAsia="en-US"/>
        </w:rPr>
        <w:t xml:space="preserve"> </w:t>
      </w:r>
    </w:p>
    <w:p>
      <w:pPr>
        <w:pStyle w:val="Normal"/>
        <w:ind w:left="216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(something must pull on the rope to have tension in the rope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7165</wp:posOffset>
                </wp:positionH>
                <wp:positionV relativeFrom="paragraph">
                  <wp:posOffset>158750</wp:posOffset>
                </wp:positionV>
                <wp:extent cx="2857500" cy="1485900"/>
                <wp:effectExtent l="0" t="952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/>
                        <wps:spPr>
                          <a:xfrm>
                            <a:off x="571680" y="34308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400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182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2.5pt;width:225pt;height:116.95pt" coordorigin="-279,250" coordsize="4500,2339">
                <v:rect id="shape_0" stroked="t" o:allowincell="f" style="position:absolute;left:621;top:790;width:1619;height:10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f" o:allowincell="f" style="position:absolute;left:-279;top:1870;width:3779;height:359;mso-wrap-style:none;v-text-anchor:middle">
                  <v:imagedata r:id="rId12" o:detectmouseclick="t"/>
                  <v:stroke color="#3465a4" joinstyle="round" endcap="flat"/>
                  <w10:wrap type="none"/>
                </v:rect>
                <v:line id="shape_0" from="1341,250" to="4220,1329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1,1330" to="4220,133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221,250" to="4221,132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341,1330" to="1341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1,250" to="1161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ab/>
        <w:t xml:space="preserve">       F</w:t>
      </w:r>
      <w:r>
        <w:rPr>
          <w:sz w:val="32"/>
          <w:vertAlign w:val="subscript"/>
        </w:rPr>
        <w:t>N</w:t>
      </w:r>
      <w:r>
        <w:rPr>
          <w:sz w:val="32"/>
        </w:rPr>
        <w:tab/>
        <w:tab/>
        <w:t>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T</w:t>
      </w:r>
      <w:r>
        <w:rPr>
          <w:sz w:val="32"/>
          <w:vertAlign w:val="subscript"/>
        </w:rPr>
        <w:t xml:space="preserve">y </w:t>
      </w:r>
      <w:r>
        <w:rPr>
          <w:sz w:val="24"/>
        </w:rPr>
        <w:t>= pull the box up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32"/>
        </w:rPr>
        <w:t>T</w:t>
      </w:r>
      <w:r>
        <w:rPr>
          <w:sz w:val="32"/>
          <w:vertAlign w:val="subscript"/>
        </w:rPr>
        <w:t xml:space="preserve">x </w:t>
      </w:r>
      <w:r>
        <w:rPr>
          <w:sz w:val="24"/>
        </w:rPr>
        <w:t>= pulls the box along surfac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m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5920</wp:posOffset>
                </wp:positionH>
                <wp:positionV relativeFrom="paragraph">
                  <wp:posOffset>459740</wp:posOffset>
                </wp:positionV>
                <wp:extent cx="1357630" cy="1394460"/>
                <wp:effectExtent l="762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394640"/>
                          <a:chOff x="0" y="0"/>
                          <a:chExt cx="1357560" cy="1394640"/>
                        </a:xfrm>
                      </wpg:grpSpPr>
                      <wps:wsp>
                        <wps:cNvSpPr/>
                        <wps:spPr>
                          <a:xfrm flipV="1">
                            <a:off x="0" y="261720"/>
                            <a:ext cx="1357560" cy="84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00">
                            <a:off x="266400" y="372600"/>
                            <a:ext cx="533520" cy="365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7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2200"/>
                            <a:ext cx="36324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288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36.2pt;width:106.8pt;height:109.75pt" coordorigin="4593,724" coordsize="2136,2195">
                <v:line id="shape_0" from="4592,1136" to="6729,2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011;top:1310;width:839;height:575;mso-wrap-style:none;v-text-anchor:middle;rotation:328">
                  <v:fill o:detectmouseclick="t" on="false"/>
                  <v:stroke color="black" weight="28440" joinstyle="miter" endcap="flat"/>
                  <w10:wrap type="none"/>
                </v:rect>
                <v:line id="shape_0" from="5451,1624" to="5451,291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5,806" to="5736,17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01;top:7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234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u w:val="single"/>
        </w:rPr>
        <w:t>The Normal Force</w:t>
      </w:r>
      <w:r>
        <w:rPr>
          <w:sz w:val="32"/>
        </w:rPr>
        <w:t xml:space="preserve">  = surface force of a table, the ground, etc. straight up (90</w:t>
      </w:r>
      <w:r>
        <w:rPr>
          <w:sz w:val="32"/>
          <w:vertAlign w:val="superscript"/>
        </w:rPr>
        <w:t>o</w:t>
      </w:r>
      <w:r>
        <w:rPr>
          <w:sz w:val="32"/>
        </w:rPr>
        <w:t>) from the surfac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735</wp:posOffset>
                </wp:positionH>
                <wp:positionV relativeFrom="paragraph">
                  <wp:posOffset>43180</wp:posOffset>
                </wp:positionV>
                <wp:extent cx="1600200" cy="16002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4pt;width:126pt;height:126.05pt" coordorigin="261,68" coordsize="2520,2521">
                <v:rect id="shape_0" stroked="t" o:allowincell="f" style="position:absolute;left:621;top:608;width:1079;height:1079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261;top:1688;width:2519;height:359;mso-wrap-style:none;v-text-anchor:middle">
                  <v:imagedata r:id="rId14" o:detectmouseclick="t"/>
                  <v:stroke color="#3465a4" joinstyle="round" endcap="flat"/>
                  <w10:wrap type="square"/>
                </v:rect>
                <v:line id="shape_0" from="1521,68" to="1521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341;top:1508;width:179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521;top: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1,1148" to="1161,258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61;top:20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The Force Normal, F</w:t>
      </w:r>
      <w:r>
        <w:rPr>
          <w:sz w:val="28"/>
          <w:vertAlign w:val="subscript"/>
        </w:rPr>
        <w:t>N</w:t>
      </w:r>
      <w:r>
        <w:rPr>
          <w:sz w:val="28"/>
        </w:rPr>
        <w:t>, is reactive, not pro-active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always acts perpendicular to the surface, even if the mass is on an incline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is not always equal to the weight force (mg) – it may be increased or reduced by an third force acting in the vertical pla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– Surface force that acts parallel to the surface and resists the tendency for sliding.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</wp:posOffset>
                </wp:positionH>
                <wp:positionV relativeFrom="paragraph">
                  <wp:posOffset>77470</wp:posOffset>
                </wp:positionV>
                <wp:extent cx="2400300" cy="146939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69520"/>
                          <a:chOff x="0" y="0"/>
                          <a:chExt cx="2400480" cy="1469520"/>
                        </a:xfrm>
                      </wpg:grpSpPr>
                      <wps:wsp>
                        <wps:cNvSpPr/>
                        <wps:spPr>
                          <a:xfrm>
                            <a:off x="685800" y="315000"/>
                            <a:ext cx="685800" cy="629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45000"/>
                            <a:ext cx="160020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40240"/>
                            <a:ext cx="114480" cy="1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3000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5452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8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1428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928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1pt;width:188.95pt;height:115.65pt" coordorigin="-99,122" coordsize="3779,2313">
                <v:rect id="shape_0" stroked="t" o:allowincell="f" style="position:absolute;left:981;top:618;width:1079;height:990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621;top:1610;width:2519;height:329;mso-wrap-style:none;v-text-anchor:middle">
                  <v:imagedata r:id="rId16" o:detectmouseclick="t"/>
                  <v:stroke color="#3465a4" joinstyle="round" endcap="flat"/>
                  <w10:wrap type="square"/>
                </v:rect>
                <v:line id="shape_0" from="1881,122" to="1881,1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701;top:1445;width:179;height:1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881;top:122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21,1114" to="1521,243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21;top:1940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99,1445" to="1160,1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81,949" to="3680,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601;top:617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1113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The Friction force is a reactive force, not pro-activ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only present if F</w:t>
      </w:r>
      <w:r>
        <w:rPr>
          <w:sz w:val="32"/>
          <w:vertAlign w:val="subscript"/>
        </w:rPr>
        <w:t>push</w:t>
      </w:r>
      <w:r>
        <w:rPr>
          <w:sz w:val="32"/>
        </w:rPr>
        <w:t xml:space="preserve"> is presen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F</w:t>
      </w:r>
      <w:r>
        <w:rPr>
          <w:sz w:val="32"/>
          <w:vertAlign w:val="subscript"/>
        </w:rPr>
        <w:t>fr</w:t>
      </w:r>
      <w:r>
        <w:rPr>
          <w:sz w:val="32"/>
        </w:rPr>
        <w:t xml:space="preserve"> = </w:t>
      </w:r>
      <w:r>
        <w:rPr>
          <w:rFonts w:cs="Symbol" w:ascii="Symbol" w:hAnsi="Symbol"/>
          <w:sz w:val="32"/>
        </w:rPr>
        <w:t>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hat is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?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Greek Letter “mu”; represents the </w:t>
      </w:r>
      <w:r>
        <w:rPr>
          <w:b/>
          <w:i/>
          <w:sz w:val="28"/>
          <w:u w:val="single"/>
        </w:rPr>
        <w:t>coefficient of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 xml:space="preserve">Numerically the </w:t>
      </w:r>
      <w:r>
        <w:rPr>
          <w:b/>
          <w:i/>
          <w:sz w:val="28"/>
          <w:u w:val="single"/>
        </w:rPr>
        <w:t>coefficient of friction</w:t>
      </w:r>
      <w:r>
        <w:rPr>
          <w:sz w:val="28"/>
        </w:rPr>
        <w:t xml:space="preserve"> is a ratio between two force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Unit-less number that characterizes friction between two surfaces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</w:rPr>
        <w:t xml:space="preserve">Every two surfaces in contact have their own value for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Types of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static</w:t>
      </w:r>
      <w:r>
        <w:rPr>
          <w:sz w:val="28"/>
        </w:rPr>
        <w:t xml:space="preserve"> friction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kinetic</w:t>
      </w:r>
      <w:r>
        <w:rPr>
          <w:sz w:val="28"/>
        </w:rPr>
        <w:t xml:space="preserve">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(continue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erimentally it can be found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&gt;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</w:p>
    <w:p>
      <w:pPr>
        <w:pStyle w:val="Normal"/>
        <w:numPr>
          <w:ilvl w:val="0"/>
          <w:numId w:val="18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and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are independent of the surface area in conta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estion:  The value for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is found experimentally.  What type of an experiment could you do to calculate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xample:  Constant Force Problem 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(Sum the Forces Proble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10 kg object is subjected to the two forces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nd F</w:t>
      </w:r>
      <w:r>
        <w:rPr>
          <w:sz w:val="28"/>
          <w:vertAlign w:val="subscript"/>
        </w:rPr>
        <w:t>2</w:t>
      </w:r>
      <w:r>
        <w:rPr>
          <w:sz w:val="28"/>
        </w:rPr>
        <w:t>, as shown be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acceleration of the object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f the object is at rest at t = 0 how fast is it moving after 3s.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third force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needed so that the object is in static equilibr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100584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92.05pt" stroked="t" o:allowincell="f" style="position:absolute;flip:y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8872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2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</wp:posOffset>
                </wp:positionV>
                <wp:extent cx="91440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pt;width:71.95pt;height:64.7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280160" cy="457200"/>
                <wp:effectExtent l="3810" t="10795" r="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60.75pt,47.55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7373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96.75pt,11.6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3660</wp:posOffset>
                </wp:positionH>
                <wp:positionV relativeFrom="paragraph">
                  <wp:posOffset>116840</wp:posOffset>
                </wp:positionV>
                <wp:extent cx="73152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2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6240</wp:posOffset>
                </wp:positionH>
                <wp:positionV relativeFrom="paragraph">
                  <wp:posOffset>34290</wp:posOffset>
                </wp:positionV>
                <wp:extent cx="73152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7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82550</wp:posOffset>
                </wp:positionV>
                <wp:extent cx="1188720" cy="3657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Normal Force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10 kg box of chocolates is resting on a smooth (frictionless) horizontal surface of  a tabl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termine the weight of the box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ow you push down on the box with a force of 40 N.  Again determine the box’s weight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00075</wp:posOffset>
                </wp:positionH>
                <wp:positionV relativeFrom="paragraph">
                  <wp:posOffset>261620</wp:posOffset>
                </wp:positionV>
                <wp:extent cx="6800850" cy="25819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2581920"/>
                          <a:chOff x="0" y="0"/>
                          <a:chExt cx="6800760" cy="2581920"/>
                        </a:xfrm>
                      </wpg:grpSpPr>
                      <wps:wsp>
                        <wps:cNvSpPr/>
                        <wps:spPr>
                          <a:xfrm>
                            <a:off x="0" y="2162880"/>
                            <a:ext cx="6800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1286640"/>
                            <a:ext cx="16002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16002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032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rush Script" w:hAnsi="Brush Script" w:eastAsia="Times New Roman" w:cs="Brush Script"/>
                                    <w:color w:val="auto"/>
                                    <w:lang w:val="en-US" w:bidi="ar-SA"/>
                                  </w:rPr>
                                  <w:t>Can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1480" y="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284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600200" cy="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276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5800" y="7531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24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2720" y="17146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171504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560" y="531000"/>
                            <a:ext cx="899280" cy="8413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461160" y="204840"/>
                              <a:ext cx="283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44">
                                  <a:moveTo>
                                    <a:pt x="199" y="155"/>
                                  </a:moveTo>
                                  <a:lnTo>
                                    <a:pt x="183" y="162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36" y="239"/>
                                  </a:lnTo>
                                  <a:lnTo>
                                    <a:pt x="15" y="249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16" y="295"/>
                                  </a:lnTo>
                                  <a:lnTo>
                                    <a:pt x="25" y="311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8" y="337"/>
                                  </a:lnTo>
                                  <a:lnTo>
                                    <a:pt x="41" y="344"/>
                                  </a:lnTo>
                                  <a:lnTo>
                                    <a:pt x="618" y="88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4"/>
                                  </a:lnTo>
                                  <a:lnTo>
                                    <a:pt x="559" y="7"/>
                                  </a:lnTo>
                                  <a:lnTo>
                                    <a:pt x="549" y="10"/>
                                  </a:lnTo>
                                  <a:lnTo>
                                    <a:pt x="538" y="13"/>
                                  </a:lnTo>
                                  <a:lnTo>
                                    <a:pt x="528" y="16"/>
                                  </a:lnTo>
                                  <a:lnTo>
                                    <a:pt x="520" y="17"/>
                                  </a:lnTo>
                                  <a:lnTo>
                                    <a:pt x="516" y="18"/>
                                  </a:lnTo>
                                  <a:lnTo>
                                    <a:pt x="506" y="23"/>
                                  </a:lnTo>
                                  <a:lnTo>
                                    <a:pt x="492" y="30"/>
                                  </a:lnTo>
                                  <a:lnTo>
                                    <a:pt x="473" y="3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8" y="72"/>
                                  </a:lnTo>
                                  <a:lnTo>
                                    <a:pt x="369" y="83"/>
                                  </a:lnTo>
                                  <a:lnTo>
                                    <a:pt x="340" y="96"/>
                                  </a:lnTo>
                                  <a:lnTo>
                                    <a:pt x="313" y="108"/>
                                  </a:lnTo>
                                  <a:lnTo>
                                    <a:pt x="286" y="119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40" y="139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08" y="152"/>
                                  </a:lnTo>
                                  <a:lnTo>
                                    <a:pt x="199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245520"/>
                              <a:ext cx="92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10">
                                  <a:moveTo>
                                    <a:pt x="5" y="110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02320"/>
                              <a:ext cx="23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3">
                                  <a:moveTo>
                                    <a:pt x="44" y="91"/>
                                  </a:moveTo>
                                  <a:lnTo>
                                    <a:pt x="52" y="97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78800" y="202320"/>
                              <a:ext cx="267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68">
                                  <a:moveTo>
                                    <a:pt x="573" y="7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8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2" y="1"/>
                                  </a:lnTo>
                                  <a:lnTo>
                                    <a:pt x="578" y="0"/>
                                  </a:lnTo>
                                  <a:lnTo>
                                    <a:pt x="57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727200" y="328680"/>
                              <a:ext cx="20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5">
                                  <a:moveTo>
                                    <a:pt x="8" y="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97320" y="36072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9">
                                  <a:moveTo>
                                    <a:pt x="7" y="29"/>
                                  </a:moveTo>
                                  <a:lnTo>
                                    <a:pt x="7" y="2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8" y="150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62" y="115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20" y="296280"/>
                              <a:ext cx="69732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118">
                                  <a:moveTo>
                                    <a:pt x="1519" y="980"/>
                                  </a:moveTo>
                                  <a:lnTo>
                                    <a:pt x="1515" y="981"/>
                                  </a:lnTo>
                                  <a:lnTo>
                                    <a:pt x="1505" y="986"/>
                                  </a:lnTo>
                                  <a:lnTo>
                                    <a:pt x="1491" y="993"/>
                                  </a:lnTo>
                                  <a:lnTo>
                                    <a:pt x="1472" y="1002"/>
                                  </a:lnTo>
                                  <a:lnTo>
                                    <a:pt x="1449" y="1012"/>
                                  </a:lnTo>
                                  <a:lnTo>
                                    <a:pt x="1423" y="1022"/>
                                  </a:lnTo>
                                  <a:lnTo>
                                    <a:pt x="1397" y="1035"/>
                                  </a:lnTo>
                                  <a:lnTo>
                                    <a:pt x="1368" y="1046"/>
                                  </a:lnTo>
                                  <a:lnTo>
                                    <a:pt x="1339" y="1059"/>
                                  </a:lnTo>
                                  <a:lnTo>
                                    <a:pt x="1312" y="1071"/>
                                  </a:lnTo>
                                  <a:lnTo>
                                    <a:pt x="1285" y="1082"/>
                                  </a:lnTo>
                                  <a:lnTo>
                                    <a:pt x="1260" y="1094"/>
                                  </a:lnTo>
                                  <a:lnTo>
                                    <a:pt x="1239" y="1102"/>
                                  </a:lnTo>
                                  <a:lnTo>
                                    <a:pt x="1220" y="1110"/>
                                  </a:lnTo>
                                  <a:lnTo>
                                    <a:pt x="1207" y="1115"/>
                                  </a:lnTo>
                                  <a:lnTo>
                                    <a:pt x="1198" y="1118"/>
                                  </a:lnTo>
                                  <a:lnTo>
                                    <a:pt x="1188" y="1098"/>
                                  </a:lnTo>
                                  <a:lnTo>
                                    <a:pt x="1165" y="1058"/>
                                  </a:lnTo>
                                  <a:lnTo>
                                    <a:pt x="1135" y="1006"/>
                                  </a:lnTo>
                                  <a:lnTo>
                                    <a:pt x="1099" y="947"/>
                                  </a:lnTo>
                                  <a:lnTo>
                                    <a:pt x="1064" y="888"/>
                                  </a:lnTo>
                                  <a:lnTo>
                                    <a:pt x="1033" y="836"/>
                                  </a:lnTo>
                                  <a:lnTo>
                                    <a:pt x="1010" y="797"/>
                                  </a:lnTo>
                                  <a:lnTo>
                                    <a:pt x="999" y="779"/>
                                  </a:lnTo>
                                  <a:lnTo>
                                    <a:pt x="982" y="760"/>
                                  </a:lnTo>
                                  <a:lnTo>
                                    <a:pt x="956" y="732"/>
                                  </a:lnTo>
                                  <a:lnTo>
                                    <a:pt x="923" y="699"/>
                                  </a:lnTo>
                                  <a:lnTo>
                                    <a:pt x="887" y="666"/>
                                  </a:lnTo>
                                  <a:lnTo>
                                    <a:pt x="851" y="633"/>
                                  </a:lnTo>
                                  <a:lnTo>
                                    <a:pt x="818" y="606"/>
                                  </a:lnTo>
                                  <a:lnTo>
                                    <a:pt x="792" y="587"/>
                                  </a:lnTo>
                                  <a:lnTo>
                                    <a:pt x="775" y="578"/>
                                  </a:lnTo>
                                  <a:lnTo>
                                    <a:pt x="760" y="574"/>
                                  </a:lnTo>
                                  <a:lnTo>
                                    <a:pt x="743" y="565"/>
                                  </a:lnTo>
                                  <a:lnTo>
                                    <a:pt x="724" y="554"/>
                                  </a:lnTo>
                                  <a:lnTo>
                                    <a:pt x="704" y="540"/>
                                  </a:lnTo>
                                  <a:lnTo>
                                    <a:pt x="686" y="525"/>
                                  </a:lnTo>
                                  <a:lnTo>
                                    <a:pt x="671" y="512"/>
                                  </a:lnTo>
                                  <a:lnTo>
                                    <a:pt x="661" y="501"/>
                                  </a:lnTo>
                                  <a:lnTo>
                                    <a:pt x="657" y="495"/>
                                  </a:lnTo>
                                  <a:lnTo>
                                    <a:pt x="648" y="486"/>
                                  </a:lnTo>
                                  <a:lnTo>
                                    <a:pt x="637" y="473"/>
                                  </a:lnTo>
                                  <a:lnTo>
                                    <a:pt x="622" y="456"/>
                                  </a:lnTo>
                                  <a:lnTo>
                                    <a:pt x="606" y="437"/>
                                  </a:lnTo>
                                  <a:lnTo>
                                    <a:pt x="592" y="419"/>
                                  </a:lnTo>
                                  <a:lnTo>
                                    <a:pt x="579" y="403"/>
                                  </a:lnTo>
                                  <a:lnTo>
                                    <a:pt x="567" y="390"/>
                                  </a:lnTo>
                                  <a:lnTo>
                                    <a:pt x="562" y="383"/>
                                  </a:lnTo>
                                  <a:lnTo>
                                    <a:pt x="553" y="378"/>
                                  </a:lnTo>
                                  <a:lnTo>
                                    <a:pt x="542" y="373"/>
                                  </a:lnTo>
                                  <a:lnTo>
                                    <a:pt x="529" y="368"/>
                                  </a:lnTo>
                                  <a:lnTo>
                                    <a:pt x="516" y="364"/>
                                  </a:lnTo>
                                  <a:lnTo>
                                    <a:pt x="503" y="360"/>
                                  </a:lnTo>
                                  <a:lnTo>
                                    <a:pt x="490" y="355"/>
                                  </a:lnTo>
                                  <a:lnTo>
                                    <a:pt x="481" y="351"/>
                                  </a:lnTo>
                                  <a:lnTo>
                                    <a:pt x="474" y="347"/>
                                  </a:lnTo>
                                  <a:lnTo>
                                    <a:pt x="465" y="339"/>
                                  </a:lnTo>
                                  <a:lnTo>
                                    <a:pt x="449" y="325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03" y="288"/>
                                  </a:lnTo>
                                  <a:lnTo>
                                    <a:pt x="379" y="268"/>
                                  </a:lnTo>
                                  <a:lnTo>
                                    <a:pt x="354" y="249"/>
                                  </a:lnTo>
                                  <a:lnTo>
                                    <a:pt x="334" y="236"/>
                                  </a:lnTo>
                                  <a:lnTo>
                                    <a:pt x="318" y="227"/>
                                  </a:lnTo>
                                  <a:lnTo>
                                    <a:pt x="305" y="223"/>
                                  </a:lnTo>
                                  <a:lnTo>
                                    <a:pt x="291" y="220"/>
                                  </a:lnTo>
                                  <a:lnTo>
                                    <a:pt x="277" y="216"/>
                                  </a:lnTo>
                                  <a:lnTo>
                                    <a:pt x="262" y="211"/>
                                  </a:lnTo>
                                  <a:lnTo>
                                    <a:pt x="248" y="207"/>
                                  </a:lnTo>
                                  <a:lnTo>
                                    <a:pt x="235" y="203"/>
                                  </a:lnTo>
                                  <a:lnTo>
                                    <a:pt x="222" y="197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199" y="184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0" y="158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63" y="121"/>
                                  </a:lnTo>
                                  <a:lnTo>
                                    <a:pt x="51" y="116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19" y="20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82" y="6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15" y="16"/>
                                  </a:lnTo>
                                  <a:lnTo>
                                    <a:pt x="324" y="18"/>
                                  </a:lnTo>
                                  <a:lnTo>
                                    <a:pt x="334" y="23"/>
                                  </a:lnTo>
                                  <a:lnTo>
                                    <a:pt x="347" y="27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87" y="49"/>
                                  </a:lnTo>
                                  <a:lnTo>
                                    <a:pt x="399" y="60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426" y="77"/>
                                  </a:lnTo>
                                  <a:lnTo>
                                    <a:pt x="445" y="86"/>
                                  </a:lnTo>
                                  <a:lnTo>
                                    <a:pt x="465" y="99"/>
                                  </a:lnTo>
                                  <a:lnTo>
                                    <a:pt x="485" y="113"/>
                                  </a:lnTo>
                                  <a:lnTo>
                                    <a:pt x="504" y="131"/>
                                  </a:lnTo>
                                  <a:lnTo>
                                    <a:pt x="520" y="147"/>
                                  </a:lnTo>
                                  <a:lnTo>
                                    <a:pt x="531" y="162"/>
                                  </a:lnTo>
                                  <a:lnTo>
                                    <a:pt x="539" y="175"/>
                                  </a:lnTo>
                                  <a:lnTo>
                                    <a:pt x="552" y="181"/>
                                  </a:lnTo>
                                  <a:lnTo>
                                    <a:pt x="566" y="187"/>
                                  </a:lnTo>
                                  <a:lnTo>
                                    <a:pt x="582" y="194"/>
                                  </a:lnTo>
                                  <a:lnTo>
                                    <a:pt x="598" y="201"/>
                                  </a:lnTo>
                                  <a:lnTo>
                                    <a:pt x="614" y="208"/>
                                  </a:lnTo>
                                  <a:lnTo>
                                    <a:pt x="628" y="217"/>
                                  </a:lnTo>
                                  <a:lnTo>
                                    <a:pt x="639" y="226"/>
                                  </a:lnTo>
                                  <a:lnTo>
                                    <a:pt x="650" y="234"/>
                                  </a:lnTo>
                                  <a:lnTo>
                                    <a:pt x="642" y="229"/>
                                  </a:lnTo>
                                  <a:lnTo>
                                    <a:pt x="635" y="224"/>
                                  </a:lnTo>
                                  <a:lnTo>
                                    <a:pt x="628" y="220"/>
                                  </a:lnTo>
                                  <a:lnTo>
                                    <a:pt x="621" y="216"/>
                                  </a:lnTo>
                                  <a:lnTo>
                                    <a:pt x="615" y="211"/>
                                  </a:lnTo>
                                  <a:lnTo>
                                    <a:pt x="608" y="207"/>
                                  </a:lnTo>
                                  <a:lnTo>
                                    <a:pt x="601" y="204"/>
                                  </a:lnTo>
                                  <a:lnTo>
                                    <a:pt x="593" y="201"/>
                                  </a:lnTo>
                                  <a:lnTo>
                                    <a:pt x="585" y="198"/>
                                  </a:lnTo>
                                  <a:lnTo>
                                    <a:pt x="578" y="193"/>
                                  </a:lnTo>
                                  <a:lnTo>
                                    <a:pt x="570" y="187"/>
                                  </a:lnTo>
                                  <a:lnTo>
                                    <a:pt x="563" y="180"/>
                                  </a:lnTo>
                                  <a:lnTo>
                                    <a:pt x="557" y="172"/>
                                  </a:lnTo>
                                  <a:lnTo>
                                    <a:pt x="550" y="165"/>
                                  </a:lnTo>
                                  <a:lnTo>
                                    <a:pt x="546" y="160"/>
                                  </a:lnTo>
                                  <a:lnTo>
                                    <a:pt x="542" y="154"/>
                                  </a:lnTo>
                                  <a:lnTo>
                                    <a:pt x="533" y="142"/>
                                  </a:lnTo>
                                  <a:lnTo>
                                    <a:pt x="521" y="129"/>
                                  </a:lnTo>
                                  <a:lnTo>
                                    <a:pt x="511" y="116"/>
                                  </a:lnTo>
                                  <a:lnTo>
                                    <a:pt x="500" y="103"/>
                                  </a:lnTo>
                                  <a:lnTo>
                                    <a:pt x="488" y="92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70" y="73"/>
                                  </a:lnTo>
                                  <a:lnTo>
                                    <a:pt x="462" y="67"/>
                                  </a:lnTo>
                                  <a:lnTo>
                                    <a:pt x="447" y="54"/>
                                  </a:lnTo>
                                  <a:lnTo>
                                    <a:pt x="436" y="44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429" y="1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44" y="3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91" y="3"/>
                                  </a:lnTo>
                                  <a:lnTo>
                                    <a:pt x="513" y="4"/>
                                  </a:lnTo>
                                  <a:lnTo>
                                    <a:pt x="536" y="4"/>
                                  </a:lnTo>
                                  <a:lnTo>
                                    <a:pt x="555" y="7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89" y="30"/>
                                  </a:lnTo>
                                  <a:lnTo>
                                    <a:pt x="603" y="44"/>
                                  </a:lnTo>
                                  <a:lnTo>
                                    <a:pt x="615" y="60"/>
                                  </a:lnTo>
                                  <a:lnTo>
                                    <a:pt x="627" y="75"/>
                                  </a:lnTo>
                                  <a:lnTo>
                                    <a:pt x="635" y="86"/>
                                  </a:lnTo>
                                  <a:lnTo>
                                    <a:pt x="641" y="92"/>
                                  </a:lnTo>
                                  <a:lnTo>
                                    <a:pt x="651" y="98"/>
                                  </a:lnTo>
                                  <a:lnTo>
                                    <a:pt x="667" y="108"/>
                                  </a:lnTo>
                                  <a:lnTo>
                                    <a:pt x="684" y="122"/>
                                  </a:lnTo>
                                  <a:lnTo>
                                    <a:pt x="704" y="138"/>
                                  </a:lnTo>
                                  <a:lnTo>
                                    <a:pt x="724" y="155"/>
                                  </a:lnTo>
                                  <a:lnTo>
                                    <a:pt x="743" y="172"/>
                                  </a:lnTo>
                                  <a:lnTo>
                                    <a:pt x="758" y="190"/>
                                  </a:lnTo>
                                  <a:lnTo>
                                    <a:pt x="769" y="206"/>
                                  </a:lnTo>
                                  <a:lnTo>
                                    <a:pt x="776" y="208"/>
                                  </a:lnTo>
                                  <a:lnTo>
                                    <a:pt x="782" y="211"/>
                                  </a:lnTo>
                                  <a:lnTo>
                                    <a:pt x="789" y="214"/>
                                  </a:lnTo>
                                  <a:lnTo>
                                    <a:pt x="796" y="217"/>
                                  </a:lnTo>
                                  <a:lnTo>
                                    <a:pt x="804" y="223"/>
                                  </a:lnTo>
                                  <a:lnTo>
                                    <a:pt x="815" y="230"/>
                                  </a:lnTo>
                                  <a:lnTo>
                                    <a:pt x="828" y="239"/>
                                  </a:lnTo>
                                  <a:lnTo>
                                    <a:pt x="844" y="252"/>
                                  </a:lnTo>
                                  <a:lnTo>
                                    <a:pt x="855" y="262"/>
                                  </a:lnTo>
                                  <a:lnTo>
                                    <a:pt x="866" y="272"/>
                                  </a:lnTo>
                                  <a:lnTo>
                                    <a:pt x="874" y="279"/>
                                  </a:lnTo>
                                  <a:lnTo>
                                    <a:pt x="881" y="286"/>
                                  </a:lnTo>
                                  <a:lnTo>
                                    <a:pt x="887" y="292"/>
                                  </a:lnTo>
                                  <a:lnTo>
                                    <a:pt x="891" y="296"/>
                                  </a:lnTo>
                                  <a:lnTo>
                                    <a:pt x="896" y="301"/>
                                  </a:lnTo>
                                  <a:lnTo>
                                    <a:pt x="900" y="305"/>
                                  </a:lnTo>
                                  <a:lnTo>
                                    <a:pt x="893" y="286"/>
                                  </a:lnTo>
                                  <a:lnTo>
                                    <a:pt x="881" y="259"/>
                                  </a:lnTo>
                                  <a:lnTo>
                                    <a:pt x="867" y="226"/>
                                  </a:lnTo>
                                  <a:lnTo>
                                    <a:pt x="850" y="190"/>
                                  </a:lnTo>
                                  <a:lnTo>
                                    <a:pt x="832" y="155"/>
                                  </a:lnTo>
                                  <a:lnTo>
                                    <a:pt x="817" y="124"/>
                                  </a:lnTo>
                                  <a:lnTo>
                                    <a:pt x="802" y="98"/>
                                  </a:lnTo>
                                  <a:lnTo>
                                    <a:pt x="794" y="83"/>
                                  </a:lnTo>
                                  <a:lnTo>
                                    <a:pt x="786" y="73"/>
                                  </a:lnTo>
                                  <a:lnTo>
                                    <a:pt x="779" y="63"/>
                                  </a:lnTo>
                                  <a:lnTo>
                                    <a:pt x="773" y="52"/>
                                  </a:lnTo>
                                  <a:lnTo>
                                    <a:pt x="768" y="40"/>
                                  </a:lnTo>
                                  <a:lnTo>
                                    <a:pt x="763" y="30"/>
                                  </a:lnTo>
                                  <a:lnTo>
                                    <a:pt x="763" y="21"/>
                                  </a:lnTo>
                                  <a:lnTo>
                                    <a:pt x="768" y="14"/>
                                  </a:lnTo>
                                  <a:lnTo>
                                    <a:pt x="778" y="8"/>
                                  </a:lnTo>
                                  <a:lnTo>
                                    <a:pt x="794" y="6"/>
                                  </a:lnTo>
                                  <a:lnTo>
                                    <a:pt x="812" y="4"/>
                                  </a:lnTo>
                                  <a:lnTo>
                                    <a:pt x="834" y="8"/>
                                  </a:lnTo>
                                  <a:lnTo>
                                    <a:pt x="855" y="16"/>
                                  </a:lnTo>
                                  <a:lnTo>
                                    <a:pt x="877" y="29"/>
                                  </a:lnTo>
                                  <a:lnTo>
                                    <a:pt x="897" y="47"/>
                                  </a:lnTo>
                                  <a:lnTo>
                                    <a:pt x="913" y="73"/>
                                  </a:lnTo>
                                  <a:lnTo>
                                    <a:pt x="925" y="106"/>
                                  </a:lnTo>
                                  <a:lnTo>
                                    <a:pt x="936" y="115"/>
                                  </a:lnTo>
                                  <a:lnTo>
                                    <a:pt x="948" y="129"/>
                                  </a:lnTo>
                                  <a:lnTo>
                                    <a:pt x="961" y="147"/>
                                  </a:lnTo>
                                  <a:lnTo>
                                    <a:pt x="972" y="165"/>
                                  </a:lnTo>
                                  <a:lnTo>
                                    <a:pt x="982" y="185"/>
                                  </a:lnTo>
                                  <a:lnTo>
                                    <a:pt x="991" y="203"/>
                                  </a:lnTo>
                                  <a:lnTo>
                                    <a:pt x="995" y="219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1005" y="237"/>
                                  </a:lnTo>
                                  <a:lnTo>
                                    <a:pt x="1015" y="250"/>
                                  </a:lnTo>
                                  <a:lnTo>
                                    <a:pt x="1024" y="266"/>
                                  </a:lnTo>
                                  <a:lnTo>
                                    <a:pt x="1033" y="283"/>
                                  </a:lnTo>
                                  <a:lnTo>
                                    <a:pt x="1040" y="302"/>
                                  </a:lnTo>
                                  <a:lnTo>
                                    <a:pt x="1046" y="318"/>
                                  </a:lnTo>
                                  <a:lnTo>
                                    <a:pt x="1048" y="329"/>
                                  </a:lnTo>
                                  <a:lnTo>
                                    <a:pt x="1050" y="337"/>
                                  </a:lnTo>
                                  <a:lnTo>
                                    <a:pt x="1060" y="345"/>
                                  </a:lnTo>
                                  <a:lnTo>
                                    <a:pt x="1070" y="357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9" y="371"/>
                                  </a:lnTo>
                                  <a:lnTo>
                                    <a:pt x="1097" y="365"/>
                                  </a:lnTo>
                                  <a:lnTo>
                                    <a:pt x="1106" y="358"/>
                                  </a:lnTo>
                                  <a:lnTo>
                                    <a:pt x="1115" y="352"/>
                                  </a:lnTo>
                                  <a:lnTo>
                                    <a:pt x="1123" y="348"/>
                                  </a:lnTo>
                                  <a:lnTo>
                                    <a:pt x="1132" y="344"/>
                                  </a:lnTo>
                                  <a:lnTo>
                                    <a:pt x="1139" y="341"/>
                                  </a:lnTo>
                                  <a:lnTo>
                                    <a:pt x="1145" y="339"/>
                                  </a:lnTo>
                                  <a:lnTo>
                                    <a:pt x="1148" y="332"/>
                                  </a:lnTo>
                                  <a:lnTo>
                                    <a:pt x="1154" y="325"/>
                                  </a:lnTo>
                                  <a:lnTo>
                                    <a:pt x="1162" y="315"/>
                                  </a:lnTo>
                                  <a:lnTo>
                                    <a:pt x="1171" y="306"/>
                                  </a:lnTo>
                                  <a:lnTo>
                                    <a:pt x="1181" y="296"/>
                                  </a:lnTo>
                                  <a:lnTo>
                                    <a:pt x="1190" y="288"/>
                                  </a:lnTo>
                                  <a:lnTo>
                                    <a:pt x="1197" y="278"/>
                                  </a:lnTo>
                                  <a:lnTo>
                                    <a:pt x="1203" y="269"/>
                                  </a:lnTo>
                                  <a:lnTo>
                                    <a:pt x="1210" y="249"/>
                                  </a:lnTo>
                                  <a:lnTo>
                                    <a:pt x="1217" y="229"/>
                                  </a:lnTo>
                                  <a:lnTo>
                                    <a:pt x="1224" y="213"/>
                                  </a:lnTo>
                                  <a:lnTo>
                                    <a:pt x="1236" y="207"/>
                                  </a:lnTo>
                                  <a:lnTo>
                                    <a:pt x="1239" y="196"/>
                                  </a:lnTo>
                                  <a:lnTo>
                                    <a:pt x="1240" y="183"/>
                                  </a:lnTo>
                                  <a:lnTo>
                                    <a:pt x="1241" y="170"/>
                                  </a:lnTo>
                                  <a:lnTo>
                                    <a:pt x="1244" y="154"/>
                                  </a:lnTo>
                                  <a:lnTo>
                                    <a:pt x="1249" y="139"/>
                                  </a:lnTo>
                                  <a:lnTo>
                                    <a:pt x="1254" y="124"/>
                                  </a:lnTo>
                                  <a:lnTo>
                                    <a:pt x="1264" y="106"/>
                                  </a:lnTo>
                                  <a:lnTo>
                                    <a:pt x="1280" y="89"/>
                                  </a:lnTo>
                                  <a:lnTo>
                                    <a:pt x="1298" y="72"/>
                                  </a:lnTo>
                                  <a:lnTo>
                                    <a:pt x="1313" y="54"/>
                                  </a:lnTo>
                                  <a:lnTo>
                                    <a:pt x="1329" y="39"/>
                                  </a:lnTo>
                                  <a:lnTo>
                                    <a:pt x="1345" y="26"/>
                                  </a:lnTo>
                                  <a:lnTo>
                                    <a:pt x="1362" y="16"/>
                                  </a:lnTo>
                                  <a:lnTo>
                                    <a:pt x="1381" y="7"/>
                                  </a:lnTo>
                                  <a:lnTo>
                                    <a:pt x="1403" y="4"/>
                                  </a:lnTo>
                                  <a:lnTo>
                                    <a:pt x="1426" y="6"/>
                                  </a:lnTo>
                                  <a:lnTo>
                                    <a:pt x="1447" y="10"/>
                                  </a:lnTo>
                                  <a:lnTo>
                                    <a:pt x="1463" y="14"/>
                                  </a:lnTo>
                                  <a:lnTo>
                                    <a:pt x="1473" y="20"/>
                                  </a:lnTo>
                                  <a:lnTo>
                                    <a:pt x="1480" y="26"/>
                                  </a:lnTo>
                                  <a:lnTo>
                                    <a:pt x="1483" y="31"/>
                                  </a:lnTo>
                                  <a:lnTo>
                                    <a:pt x="1485" y="37"/>
                                  </a:lnTo>
                                  <a:lnTo>
                                    <a:pt x="1485" y="42"/>
                                  </a:lnTo>
                                  <a:lnTo>
                                    <a:pt x="1485" y="47"/>
                                  </a:lnTo>
                                  <a:lnTo>
                                    <a:pt x="1485" y="53"/>
                                  </a:lnTo>
                                  <a:lnTo>
                                    <a:pt x="1485" y="54"/>
                                  </a:lnTo>
                                  <a:lnTo>
                                    <a:pt x="1483" y="56"/>
                                  </a:lnTo>
                                  <a:lnTo>
                                    <a:pt x="1480" y="62"/>
                                  </a:lnTo>
                                  <a:lnTo>
                                    <a:pt x="1478" y="69"/>
                                  </a:lnTo>
                                  <a:lnTo>
                                    <a:pt x="1472" y="77"/>
                                  </a:lnTo>
                                  <a:lnTo>
                                    <a:pt x="1465" y="88"/>
                                  </a:lnTo>
                                  <a:lnTo>
                                    <a:pt x="1456" y="99"/>
                                  </a:lnTo>
                                  <a:lnTo>
                                    <a:pt x="1449" y="111"/>
                                  </a:lnTo>
                                  <a:lnTo>
                                    <a:pt x="1440" y="121"/>
                                  </a:lnTo>
                                  <a:lnTo>
                                    <a:pt x="1434" y="131"/>
                                  </a:lnTo>
                                  <a:lnTo>
                                    <a:pt x="1431" y="137"/>
                                  </a:lnTo>
                                  <a:lnTo>
                                    <a:pt x="1427" y="149"/>
                                  </a:lnTo>
                                  <a:lnTo>
                                    <a:pt x="1420" y="165"/>
                                  </a:lnTo>
                                  <a:lnTo>
                                    <a:pt x="1411" y="184"/>
                                  </a:lnTo>
                                  <a:lnTo>
                                    <a:pt x="1404" y="204"/>
                                  </a:lnTo>
                                  <a:lnTo>
                                    <a:pt x="1398" y="220"/>
                                  </a:lnTo>
                                  <a:lnTo>
                                    <a:pt x="1393" y="230"/>
                                  </a:lnTo>
                                  <a:lnTo>
                                    <a:pt x="1387" y="233"/>
                                  </a:lnTo>
                                  <a:lnTo>
                                    <a:pt x="1384" y="234"/>
                                  </a:lnTo>
                                  <a:lnTo>
                                    <a:pt x="1383" y="250"/>
                                  </a:lnTo>
                                  <a:lnTo>
                                    <a:pt x="1377" y="270"/>
                                  </a:lnTo>
                                  <a:lnTo>
                                    <a:pt x="1372" y="289"/>
                                  </a:lnTo>
                                  <a:lnTo>
                                    <a:pt x="1368" y="302"/>
                                  </a:lnTo>
                                  <a:lnTo>
                                    <a:pt x="1365" y="319"/>
                                  </a:lnTo>
                                  <a:lnTo>
                                    <a:pt x="1362" y="347"/>
                                  </a:lnTo>
                                  <a:lnTo>
                                    <a:pt x="1364" y="377"/>
                                  </a:lnTo>
                                  <a:lnTo>
                                    <a:pt x="1368" y="400"/>
                                  </a:lnTo>
                                  <a:lnTo>
                                    <a:pt x="1375" y="417"/>
                                  </a:lnTo>
                                  <a:lnTo>
                                    <a:pt x="1381" y="437"/>
                                  </a:lnTo>
                                  <a:lnTo>
                                    <a:pt x="1385" y="456"/>
                                  </a:lnTo>
                                  <a:lnTo>
                                    <a:pt x="1384" y="470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5" y="508"/>
                                  </a:lnTo>
                                  <a:lnTo>
                                    <a:pt x="1400" y="528"/>
                                  </a:lnTo>
                                  <a:lnTo>
                                    <a:pt x="1401" y="545"/>
                                  </a:lnTo>
                                  <a:lnTo>
                                    <a:pt x="1408" y="555"/>
                                  </a:lnTo>
                                  <a:lnTo>
                                    <a:pt x="1419" y="573"/>
                                  </a:lnTo>
                                  <a:lnTo>
                                    <a:pt x="1431" y="596"/>
                                  </a:lnTo>
                                  <a:lnTo>
                                    <a:pt x="1444" y="622"/>
                                  </a:lnTo>
                                  <a:lnTo>
                                    <a:pt x="1457" y="653"/>
                                  </a:lnTo>
                                  <a:lnTo>
                                    <a:pt x="1470" y="689"/>
                                  </a:lnTo>
                                  <a:lnTo>
                                    <a:pt x="1480" y="728"/>
                                  </a:lnTo>
                                  <a:lnTo>
                                    <a:pt x="1489" y="768"/>
                                  </a:lnTo>
                                  <a:lnTo>
                                    <a:pt x="1496" y="838"/>
                                  </a:lnTo>
                                  <a:lnTo>
                                    <a:pt x="1493" y="882"/>
                                  </a:lnTo>
                                  <a:lnTo>
                                    <a:pt x="1488" y="907"/>
                                  </a:lnTo>
                                  <a:lnTo>
                                    <a:pt x="1482" y="918"/>
                                  </a:lnTo>
                                  <a:lnTo>
                                    <a:pt x="1489" y="933"/>
                                  </a:lnTo>
                                  <a:lnTo>
                                    <a:pt x="1499" y="951"/>
                                  </a:lnTo>
                                  <a:lnTo>
                                    <a:pt x="1511" y="970"/>
                                  </a:lnTo>
                                  <a:lnTo>
                                    <a:pt x="1519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a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0" y="146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95200"/>
                              <a:ext cx="957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47">
                                  <a:moveTo>
                                    <a:pt x="1" y="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37" y="236"/>
                                  </a:lnTo>
                                  <a:lnTo>
                                    <a:pt x="167" y="288"/>
                                  </a:lnTo>
                                  <a:lnTo>
                                    <a:pt x="190" y="328"/>
                                  </a:lnTo>
                                  <a:lnTo>
                                    <a:pt x="198" y="347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175" y="282"/>
                                  </a:lnTo>
                                  <a:lnTo>
                                    <a:pt x="145" y="230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460080"/>
                              <a:ext cx="104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0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44" y="131"/>
                                  </a:lnTo>
                                  <a:lnTo>
                                    <a:pt x="177" y="164"/>
                                  </a:lnTo>
                                  <a:lnTo>
                                    <a:pt x="203" y="19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29" y="203"/>
                                  </a:lnTo>
                                  <a:lnTo>
                                    <a:pt x="212" y="182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52" y="122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00960" y="5554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5">
                                  <a:moveTo>
                                    <a:pt x="3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7760" y="596880"/>
                              <a:ext cx="475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2">
                                  <a:moveTo>
                                    <a:pt x="3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8520" y="6512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5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960" y="668520"/>
                              <a:ext cx="73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0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7200" y="725760"/>
                              <a:ext cx="51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6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800" y="744120"/>
                              <a:ext cx="52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68">
                                  <a:moveTo>
                                    <a:pt x="5" y="11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040" y="771480"/>
                              <a:ext cx="3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78336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2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60" y="80496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3">
                                  <a:moveTo>
                                    <a:pt x="99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80" y="822960"/>
                              <a:ext cx="54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">
                                  <a:moveTo>
                                    <a:pt x="107" y="20"/>
                                  </a:moveTo>
                                  <a:lnTo>
                                    <a:pt x="117" y="18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4760"/>
                              <a:ext cx="49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9">
                                  <a:moveTo>
                                    <a:pt x="108" y="10"/>
                                  </a:moveTo>
                                  <a:lnTo>
                                    <a:pt x="108" y="10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800640"/>
                              <a:ext cx="46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9">
                                  <a:moveTo>
                                    <a:pt x="97" y="57"/>
                                  </a:moveTo>
                                  <a:lnTo>
                                    <a:pt x="101" y="60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1160" y="750960"/>
                              <a:ext cx="60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4">
                                  <a:moveTo>
                                    <a:pt x="129" y="103"/>
                                  </a:moveTo>
                                  <a:lnTo>
                                    <a:pt x="133" y="107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116" y="98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2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22520"/>
                              <a:ext cx="54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110" y="69"/>
                                  </a:moveTo>
                                  <a:lnTo>
                                    <a:pt x="117" y="60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4320" y="72324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3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3908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3480" y="763200"/>
                              <a:ext cx="39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038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6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20800"/>
                              <a:ext cx="51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2">
                                  <a:moveTo>
                                    <a:pt x="113" y="4"/>
                                  </a:moveTo>
                                  <a:lnTo>
                                    <a:pt x="113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400" y="79092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0">
                                  <a:moveTo>
                                    <a:pt x="108" y="88"/>
                                  </a:moveTo>
                                  <a:lnTo>
                                    <a:pt x="108" y="90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3656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5">
                                  <a:moveTo>
                                    <a:pt x="133" y="114"/>
                                  </a:moveTo>
                                  <a:lnTo>
                                    <a:pt x="135" y="11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1496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6">
                                  <a:moveTo>
                                    <a:pt x="80" y="47"/>
                                  </a:moveTo>
                                  <a:lnTo>
                                    <a:pt x="79" y="4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8080" y="68832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4" y="59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4320" y="690840"/>
                              <a:ext cx="53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2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0640" y="797400"/>
                              <a:ext cx="17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3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920" y="784080"/>
                              <a:ext cx="705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14">
                                  <a:moveTo>
                                    <a:pt x="151" y="104"/>
                                  </a:moveTo>
                                  <a:lnTo>
                                    <a:pt x="154" y="107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50" y="114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5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5520" y="72432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4">
                                  <a:moveTo>
                                    <a:pt x="75" y="122"/>
                                  </a:moveTo>
                                  <a:lnTo>
                                    <a:pt x="79" y="130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5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72840"/>
                              <a:ext cx="28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8">
                                  <a:moveTo>
                                    <a:pt x="59" y="108"/>
                                  </a:moveTo>
                                  <a:lnTo>
                                    <a:pt x="62" y="113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653400"/>
                              <a:ext cx="17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">
                                  <a:moveTo>
                                    <a:pt x="30" y="41"/>
                                  </a:moveTo>
                                  <a:lnTo>
                                    <a:pt x="39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440" y="65448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7">
                                  <a:moveTo>
                                    <a:pt x="62" y="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5240" y="674280"/>
                              <a:ext cx="30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1"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1880" y="70776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33" y="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67000" y="738360"/>
                              <a:ext cx="248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23">
                                  <a:moveTo>
                                    <a:pt x="46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87880" y="79344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5">
                                  <a:moveTo>
                                    <a:pt x="150" y="2"/>
                                  </a:moveTo>
                                  <a:lnTo>
                                    <a:pt x="150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8164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7">
                                  <a:moveTo>
                                    <a:pt x="65" y="47"/>
                                  </a:moveTo>
                                  <a:lnTo>
                                    <a:pt x="65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6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9320" y="8082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1" y="15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772200"/>
                              <a:ext cx="27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">
                                  <a:moveTo>
                                    <a:pt x="11" y="75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1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400" y="7390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9">
                                  <a:moveTo>
                                    <a:pt x="12" y="67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72252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2" y="30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9192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9">
                                  <a:moveTo>
                                    <a:pt x="12" y="69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5320" y="64368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2">
                                  <a:moveTo>
                                    <a:pt x="17" y="96"/>
                                  </a:moveTo>
                                  <a:lnTo>
                                    <a:pt x="17" y="96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0804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">
                                  <a:moveTo>
                                    <a:pt x="28" y="72"/>
                                  </a:moveTo>
                                  <a:lnTo>
                                    <a:pt x="28" y="75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572040"/>
                              <a:ext cx="12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2">
                                  <a:moveTo>
                                    <a:pt x="28" y="73"/>
                                  </a:moveTo>
                                  <a:lnTo>
                                    <a:pt x="29" y="76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040" y="466560"/>
                              <a:ext cx="44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26">
                                  <a:moveTo>
                                    <a:pt x="98" y="226"/>
                                  </a:moveTo>
                                  <a:lnTo>
                                    <a:pt x="98" y="226"/>
                                  </a:lnTo>
                                  <a:lnTo>
                                    <a:pt x="89" y="18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8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040" y="390240"/>
                              <a:ext cx="11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6">
                                  <a:moveTo>
                                    <a:pt x="10" y="147"/>
                                  </a:moveTo>
                                  <a:lnTo>
                                    <a:pt x="12" y="15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6072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1">
                                  <a:moveTo>
                                    <a:pt x="43" y="71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2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00440" y="78984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81">
                                  <a:moveTo>
                                    <a:pt x="111" y="72"/>
                                  </a:moveTo>
                                  <a:lnTo>
                                    <a:pt x="107" y="69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11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240" y="789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9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2120" y="7923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3920" y="725760"/>
                              <a:ext cx="138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49">
                                  <a:moveTo>
                                    <a:pt x="304" y="144"/>
                                  </a:moveTo>
                                  <a:lnTo>
                                    <a:pt x="288" y="125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95" y="149"/>
                                  </a:lnTo>
                                  <a:lnTo>
                                    <a:pt x="30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0000" y="723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1720" y="73260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4240" y="668520"/>
                              <a:ext cx="114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45">
                                  <a:moveTo>
                                    <a:pt x="249" y="143"/>
                                  </a:moveTo>
                                  <a:lnTo>
                                    <a:pt x="242" y="128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06" y="89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9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3320" y="6660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2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909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79092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0" y="11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0080" y="7934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6240" y="7848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10760" y="78480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3">
                                  <a:moveTo>
                                    <a:pt x="0" y="12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8240" y="7848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7200" y="7264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2080" y="726480"/>
                              <a:ext cx="16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">
                                  <a:moveTo>
                                    <a:pt x="5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0640" y="7275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9720" y="7999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3880" y="7999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0640" y="8013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720" y="7808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800" y="78156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1">
                                  <a:moveTo>
                                    <a:pt x="2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600" y="7840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4">
                                  <a:moveTo>
                                    <a:pt x="0" y="2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520" y="784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6880" y="6894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12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1960" y="683280"/>
                              <a:ext cx="35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6">
                                  <a:moveTo>
                                    <a:pt x="0" y="23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0520" y="683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579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15000" y="580320"/>
                              <a:ext cx="42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61956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9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6680" y="64368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9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3640" y="656280"/>
                              <a:ext cx="22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0" y="11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1120" y="661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21840" y="5821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7000" y="58212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1600" y="609480"/>
                              <a:ext cx="9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0">
                                  <a:moveTo>
                                    <a:pt x="0" y="11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9080" y="63792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7440" y="5587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7640" y="559440"/>
                              <a:ext cx="20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7">
                                  <a:moveTo>
                                    <a:pt x="6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0880" y="558720"/>
                              <a:ext cx="26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8">
                                  <a:moveTo>
                                    <a:pt x="59" y="2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5000" y="51552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121" y="90"/>
                                  </a:moveTo>
                                  <a:lnTo>
                                    <a:pt x="115" y="8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2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6480" y="5148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9000" y="6753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1520" y="657000"/>
                              <a:ext cx="69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0">
                                  <a:moveTo>
                                    <a:pt x="152" y="45"/>
                                  </a:moveTo>
                                  <a:lnTo>
                                    <a:pt x="142" y="35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7400" y="655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800" y="6642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7320" y="642600"/>
                              <a:ext cx="38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6">
                                  <a:moveTo>
                                    <a:pt x="85" y="47"/>
                                  </a:moveTo>
                                  <a:lnTo>
                                    <a:pt x="85" y="47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8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3680" y="638640"/>
                              <a:ext cx="71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8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2080" y="659160"/>
                              <a:ext cx="7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5" y="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6836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9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6320" y="6728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42600"/>
                              <a:ext cx="71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7">
                                  <a:moveTo>
                                    <a:pt x="1" y="53"/>
                                  </a:moveTo>
                                  <a:lnTo>
                                    <a:pt x="3" y="54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080" y="650160"/>
                              <a:ext cx="38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8">
                                  <a:moveTo>
                                    <a:pt x="4" y="1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5760" y="667080"/>
                              <a:ext cx="61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3">
                                  <a:moveTo>
                                    <a:pt x="0" y="12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2520" y="681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240" y="6919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6760" y="665280"/>
                              <a:ext cx="10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6">
                                  <a:moveTo>
                                    <a:pt x="227" y="58"/>
                                  </a:moveTo>
                                  <a:lnTo>
                                    <a:pt x="204" y="43"/>
                                  </a:lnTo>
                                  <a:lnTo>
                                    <a:pt x="176" y="29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2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652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7800" y="662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6420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8">
                                  <a:moveTo>
                                    <a:pt x="8" y="7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8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9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9040"/>
                              <a:ext cx="63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4">
                                  <a:moveTo>
                                    <a:pt x="137" y="17"/>
                                  </a:moveTo>
                                  <a:lnTo>
                                    <a:pt x="134" y="1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13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ef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1480" y="813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400" y="81504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3" y="19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9200" y="78480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0">
                                  <a:moveTo>
                                    <a:pt x="4" y="68"/>
                                  </a:moveTo>
                                  <a:lnTo>
                                    <a:pt x="8" y="7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832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">
                                  <a:moveTo>
                                    <a:pt x="86" y="23"/>
                                  </a:moveTo>
                                  <a:lnTo>
                                    <a:pt x="81" y="17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8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5920" y="776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617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12" y="6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2640" y="57564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0" y="80"/>
                                  </a:moveTo>
                                  <a:lnTo>
                                    <a:pt x="13" y="84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1200" y="578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595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4360" y="567000"/>
                              <a:ext cx="42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2">
                                  <a:moveTo>
                                    <a:pt x="0" y="60"/>
                                  </a:moveTo>
                                  <a:lnTo>
                                    <a:pt x="16" y="6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2560" y="56808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4920" y="518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6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3240" y="519840"/>
                              <a:ext cx="35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588600"/>
                              <a:ext cx="10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7040" y="631800"/>
                              <a:ext cx="1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2800" y="69084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2">
                                  <a:moveTo>
                                    <a:pt x="14" y="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9280" y="7192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92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6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44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8" y="42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3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9">
                                  <a:moveTo>
                                    <a:pt x="34" y="0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8960" y="3834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9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455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337680"/>
                              <a:ext cx="95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49">
                                  <a:moveTo>
                                    <a:pt x="210" y="238"/>
                                  </a:moveTo>
                                  <a:lnTo>
                                    <a:pt x="200" y="229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69" y="210"/>
                                  </a:lnTo>
                                  <a:lnTo>
                                    <a:pt x="192" y="238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1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6920" y="337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430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318600"/>
                              <a:ext cx="80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7">
                                  <a:moveTo>
                                    <a:pt x="170" y="237"/>
                                  </a:moveTo>
                                  <a:lnTo>
                                    <a:pt x="173" y="227"/>
                                  </a:lnTo>
                                  <a:lnTo>
                                    <a:pt x="162" y="214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0" y="226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2" y="236"/>
                                  </a:lnTo>
                                  <a:lnTo>
                                    <a:pt x="175" y="233"/>
                                  </a:lnTo>
                                  <a:lnTo>
                                    <a:pt x="176" y="230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5120" y="3121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1" y="2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1104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0" y="5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39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35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120"/>
                              <a:ext cx="208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">
                                  <a:moveTo>
                                    <a:pt x="12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8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0360" y="0"/>
                              <a:ext cx="4489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697">
                                  <a:moveTo>
                                    <a:pt x="642" y="18"/>
                                  </a:moveTo>
                                  <a:lnTo>
                                    <a:pt x="647" y="16"/>
                                  </a:lnTo>
                                  <a:lnTo>
                                    <a:pt x="657" y="10"/>
                                  </a:lnTo>
                                  <a:lnTo>
                                    <a:pt x="668" y="5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694" y="10"/>
                                  </a:lnTo>
                                  <a:lnTo>
                                    <a:pt x="700" y="22"/>
                                  </a:lnTo>
                                  <a:lnTo>
                                    <a:pt x="704" y="35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717" y="68"/>
                                  </a:lnTo>
                                  <a:lnTo>
                                    <a:pt x="731" y="103"/>
                                  </a:lnTo>
                                  <a:lnTo>
                                    <a:pt x="749" y="146"/>
                                  </a:lnTo>
                                  <a:lnTo>
                                    <a:pt x="770" y="196"/>
                                  </a:lnTo>
                                  <a:lnTo>
                                    <a:pt x="793" y="251"/>
                                  </a:lnTo>
                                  <a:lnTo>
                                    <a:pt x="818" y="311"/>
                                  </a:lnTo>
                                  <a:lnTo>
                                    <a:pt x="844" y="372"/>
                                  </a:lnTo>
                                  <a:lnTo>
                                    <a:pt x="868" y="432"/>
                                  </a:lnTo>
                                  <a:lnTo>
                                    <a:pt x="893" y="491"/>
                                  </a:lnTo>
                                  <a:lnTo>
                                    <a:pt x="916" y="547"/>
                                  </a:lnTo>
                                  <a:lnTo>
                                    <a:pt x="936" y="596"/>
                                  </a:lnTo>
                                  <a:lnTo>
                                    <a:pt x="953" y="637"/>
                                  </a:lnTo>
                                  <a:lnTo>
                                    <a:pt x="966" y="670"/>
                                  </a:lnTo>
                                  <a:lnTo>
                                    <a:pt x="975" y="690"/>
                                  </a:lnTo>
                                  <a:lnTo>
                                    <a:pt x="978" y="697"/>
                                  </a:lnTo>
                                  <a:lnTo>
                                    <a:pt x="140" y="697"/>
                                  </a:lnTo>
                                  <a:lnTo>
                                    <a:pt x="134" y="683"/>
                                  </a:lnTo>
                                  <a:lnTo>
                                    <a:pt x="120" y="644"/>
                                  </a:lnTo>
                                  <a:lnTo>
                                    <a:pt x="98" y="589"/>
                                  </a:lnTo>
                                  <a:lnTo>
                                    <a:pt x="75" y="526"/>
                                  </a:lnTo>
                                  <a:lnTo>
                                    <a:pt x="49" y="459"/>
                                  </a:lnTo>
                                  <a:lnTo>
                                    <a:pt x="27" y="400"/>
                                  </a:lnTo>
                                  <a:lnTo>
                                    <a:pt x="10" y="354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29" y="288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64440" y="1226880"/>
                            <a:ext cx="3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145728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0"/>
                            <a:ext cx="727200" cy="852840"/>
                          </a:xfrm>
                        </wpg:grpSpPr>
                        <wps:wsp>
                          <wps:cNvSpPr/>
                          <wps:spPr>
                            <a:xfrm flipH="1" flipV="1" rot="2449200">
                              <a:off x="157680" y="175680"/>
                              <a:ext cx="386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41">
                                  <a:moveTo>
                                    <a:pt x="239" y="1241"/>
                                  </a:moveTo>
                                  <a:lnTo>
                                    <a:pt x="255" y="1231"/>
                                  </a:lnTo>
                                  <a:lnTo>
                                    <a:pt x="274" y="1220"/>
                                  </a:lnTo>
                                  <a:lnTo>
                                    <a:pt x="295" y="1209"/>
                                  </a:lnTo>
                                  <a:lnTo>
                                    <a:pt x="317" y="1197"/>
                                  </a:lnTo>
                                  <a:lnTo>
                                    <a:pt x="343" y="1184"/>
                                  </a:lnTo>
                                  <a:lnTo>
                                    <a:pt x="369" y="1173"/>
                                  </a:lnTo>
                                  <a:lnTo>
                                    <a:pt x="397" y="1160"/>
                                  </a:lnTo>
                                  <a:lnTo>
                                    <a:pt x="426" y="1150"/>
                                  </a:lnTo>
                                  <a:lnTo>
                                    <a:pt x="458" y="1140"/>
                                  </a:lnTo>
                                  <a:lnTo>
                                    <a:pt x="491" y="1131"/>
                                  </a:lnTo>
                                  <a:lnTo>
                                    <a:pt x="526" y="1125"/>
                                  </a:lnTo>
                                  <a:lnTo>
                                    <a:pt x="560" y="1121"/>
                                  </a:lnTo>
                                  <a:lnTo>
                                    <a:pt x="598" y="1120"/>
                                  </a:lnTo>
                                  <a:lnTo>
                                    <a:pt x="635" y="1121"/>
                                  </a:lnTo>
                                  <a:lnTo>
                                    <a:pt x="674" y="1125"/>
                                  </a:lnTo>
                                  <a:lnTo>
                                    <a:pt x="713" y="1134"/>
                                  </a:lnTo>
                                  <a:lnTo>
                                    <a:pt x="720" y="1118"/>
                                  </a:lnTo>
                                  <a:lnTo>
                                    <a:pt x="730" y="1101"/>
                                  </a:lnTo>
                                  <a:lnTo>
                                    <a:pt x="741" y="1085"/>
                                  </a:lnTo>
                                  <a:lnTo>
                                    <a:pt x="750" y="1072"/>
                                  </a:lnTo>
                                  <a:lnTo>
                                    <a:pt x="741" y="1062"/>
                                  </a:lnTo>
                                  <a:lnTo>
                                    <a:pt x="731" y="1049"/>
                                  </a:lnTo>
                                  <a:lnTo>
                                    <a:pt x="720" y="1036"/>
                                  </a:lnTo>
                                  <a:lnTo>
                                    <a:pt x="707" y="1022"/>
                                  </a:lnTo>
                                  <a:lnTo>
                                    <a:pt x="694" y="1007"/>
                                  </a:lnTo>
                                  <a:lnTo>
                                    <a:pt x="682" y="993"/>
                                  </a:lnTo>
                                  <a:lnTo>
                                    <a:pt x="672" y="982"/>
                                  </a:lnTo>
                                  <a:lnTo>
                                    <a:pt x="665" y="973"/>
                                  </a:lnTo>
                                  <a:lnTo>
                                    <a:pt x="674" y="951"/>
                                  </a:lnTo>
                                  <a:lnTo>
                                    <a:pt x="684" y="930"/>
                                  </a:lnTo>
                                  <a:lnTo>
                                    <a:pt x="694" y="907"/>
                                  </a:lnTo>
                                  <a:lnTo>
                                    <a:pt x="704" y="885"/>
                                  </a:lnTo>
                                  <a:lnTo>
                                    <a:pt x="713" y="863"/>
                                  </a:lnTo>
                                  <a:lnTo>
                                    <a:pt x="720" y="846"/>
                                  </a:lnTo>
                                  <a:lnTo>
                                    <a:pt x="726" y="830"/>
                                  </a:lnTo>
                                  <a:lnTo>
                                    <a:pt x="729" y="819"/>
                                  </a:lnTo>
                                  <a:lnTo>
                                    <a:pt x="733" y="793"/>
                                  </a:lnTo>
                                  <a:lnTo>
                                    <a:pt x="737" y="757"/>
                                  </a:lnTo>
                                  <a:lnTo>
                                    <a:pt x="743" y="721"/>
                                  </a:lnTo>
                                  <a:lnTo>
                                    <a:pt x="749" y="695"/>
                                  </a:lnTo>
                                  <a:lnTo>
                                    <a:pt x="756" y="676"/>
                                  </a:lnTo>
                                  <a:lnTo>
                                    <a:pt x="763" y="655"/>
                                  </a:lnTo>
                                  <a:lnTo>
                                    <a:pt x="769" y="632"/>
                                  </a:lnTo>
                                  <a:lnTo>
                                    <a:pt x="773" y="612"/>
                                  </a:lnTo>
                                  <a:lnTo>
                                    <a:pt x="773" y="581"/>
                                  </a:lnTo>
                                  <a:lnTo>
                                    <a:pt x="772" y="532"/>
                                  </a:lnTo>
                                  <a:lnTo>
                                    <a:pt x="772" y="481"/>
                                  </a:lnTo>
                                  <a:lnTo>
                                    <a:pt x="777" y="435"/>
                                  </a:lnTo>
                                  <a:lnTo>
                                    <a:pt x="788" y="391"/>
                                  </a:lnTo>
                                  <a:lnTo>
                                    <a:pt x="793" y="363"/>
                                  </a:lnTo>
                                  <a:lnTo>
                                    <a:pt x="793" y="342"/>
                                  </a:lnTo>
                                  <a:lnTo>
                                    <a:pt x="792" y="322"/>
                                  </a:lnTo>
                                  <a:lnTo>
                                    <a:pt x="792" y="275"/>
                                  </a:lnTo>
                                  <a:lnTo>
                                    <a:pt x="798" y="223"/>
                                  </a:lnTo>
                                  <a:lnTo>
                                    <a:pt x="803" y="174"/>
                                  </a:lnTo>
                                  <a:lnTo>
                                    <a:pt x="808" y="13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05" y="99"/>
                                  </a:lnTo>
                                  <a:lnTo>
                                    <a:pt x="798" y="93"/>
                                  </a:lnTo>
                                  <a:lnTo>
                                    <a:pt x="783" y="91"/>
                                  </a:lnTo>
                                  <a:lnTo>
                                    <a:pt x="773" y="89"/>
                                  </a:lnTo>
                                  <a:lnTo>
                                    <a:pt x="763" y="89"/>
                                  </a:lnTo>
                                  <a:lnTo>
                                    <a:pt x="753" y="89"/>
                                  </a:lnTo>
                                  <a:lnTo>
                                    <a:pt x="741" y="91"/>
                                  </a:lnTo>
                                  <a:lnTo>
                                    <a:pt x="731" y="95"/>
                                  </a:lnTo>
                                  <a:lnTo>
                                    <a:pt x="721" y="99"/>
                                  </a:lnTo>
                                  <a:lnTo>
                                    <a:pt x="713" y="106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700" y="129"/>
                                  </a:lnTo>
                                  <a:lnTo>
                                    <a:pt x="697" y="144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94" y="168"/>
                                  </a:lnTo>
                                  <a:lnTo>
                                    <a:pt x="691" y="177"/>
                                  </a:lnTo>
                                  <a:lnTo>
                                    <a:pt x="688" y="188"/>
                                  </a:lnTo>
                                  <a:lnTo>
                                    <a:pt x="682" y="200"/>
                                  </a:lnTo>
                                  <a:lnTo>
                                    <a:pt x="678" y="209"/>
                                  </a:lnTo>
                                  <a:lnTo>
                                    <a:pt x="671" y="224"/>
                                  </a:lnTo>
                                  <a:lnTo>
                                    <a:pt x="661" y="255"/>
                                  </a:lnTo>
                                  <a:lnTo>
                                    <a:pt x="652" y="291"/>
                                  </a:lnTo>
                                  <a:lnTo>
                                    <a:pt x="648" y="322"/>
                                  </a:lnTo>
                                  <a:lnTo>
                                    <a:pt x="639" y="298"/>
                                  </a:lnTo>
                                  <a:lnTo>
                                    <a:pt x="628" y="279"/>
                                  </a:lnTo>
                                  <a:lnTo>
                                    <a:pt x="613" y="265"/>
                                  </a:lnTo>
                                  <a:lnTo>
                                    <a:pt x="598" y="253"/>
                                  </a:lnTo>
                                  <a:lnTo>
                                    <a:pt x="580" y="243"/>
                                  </a:lnTo>
                                  <a:lnTo>
                                    <a:pt x="563" y="236"/>
                                  </a:lnTo>
                                  <a:lnTo>
                                    <a:pt x="547" y="227"/>
                                  </a:lnTo>
                                  <a:lnTo>
                                    <a:pt x="533" y="220"/>
                                  </a:lnTo>
                                  <a:lnTo>
                                    <a:pt x="521" y="211"/>
                                  </a:lnTo>
                                  <a:lnTo>
                                    <a:pt x="511" y="203"/>
                                  </a:lnTo>
                                  <a:lnTo>
                                    <a:pt x="501" y="194"/>
                                  </a:lnTo>
                                  <a:lnTo>
                                    <a:pt x="492" y="186"/>
                                  </a:lnTo>
                                  <a:lnTo>
                                    <a:pt x="484" y="177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68" y="164"/>
                                  </a:lnTo>
                                  <a:lnTo>
                                    <a:pt x="459" y="160"/>
                                  </a:lnTo>
                                  <a:lnTo>
                                    <a:pt x="449" y="157"/>
                                  </a:lnTo>
                                  <a:lnTo>
                                    <a:pt x="441" y="155"/>
                                  </a:lnTo>
                                  <a:lnTo>
                                    <a:pt x="430" y="154"/>
                                  </a:lnTo>
                                  <a:lnTo>
                                    <a:pt x="422" y="152"/>
                                  </a:lnTo>
                                  <a:lnTo>
                                    <a:pt x="416" y="147"/>
                                  </a:lnTo>
                                  <a:lnTo>
                                    <a:pt x="410" y="142"/>
                                  </a:lnTo>
                                  <a:lnTo>
                                    <a:pt x="405" y="138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87" y="129"/>
                                  </a:lnTo>
                                  <a:lnTo>
                                    <a:pt x="382" y="127"/>
                                  </a:lnTo>
                                  <a:lnTo>
                                    <a:pt x="376" y="122"/>
                                  </a:lnTo>
                                  <a:lnTo>
                                    <a:pt x="369" y="118"/>
                                  </a:lnTo>
                                  <a:lnTo>
                                    <a:pt x="360" y="114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331" y="104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04" y="104"/>
                                  </a:lnTo>
                                  <a:lnTo>
                                    <a:pt x="289" y="106"/>
                                  </a:lnTo>
                                  <a:lnTo>
                                    <a:pt x="278" y="111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62" y="127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65" y="150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6" y="170"/>
                                  </a:lnTo>
                                  <a:lnTo>
                                    <a:pt x="284" y="178"/>
                                  </a:lnTo>
                                  <a:lnTo>
                                    <a:pt x="292" y="186"/>
                                  </a:lnTo>
                                  <a:lnTo>
                                    <a:pt x="301" y="193"/>
                                  </a:lnTo>
                                  <a:lnTo>
                                    <a:pt x="310" y="199"/>
                                  </a:lnTo>
                                  <a:lnTo>
                                    <a:pt x="318" y="204"/>
                                  </a:lnTo>
                                  <a:lnTo>
                                    <a:pt x="317" y="226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25" y="272"/>
                                  </a:lnTo>
                                  <a:lnTo>
                                    <a:pt x="333" y="295"/>
                                  </a:lnTo>
                                  <a:lnTo>
                                    <a:pt x="330" y="289"/>
                                  </a:lnTo>
                                  <a:lnTo>
                                    <a:pt x="324" y="279"/>
                                  </a:lnTo>
                                  <a:lnTo>
                                    <a:pt x="318" y="269"/>
                                  </a:lnTo>
                                  <a:lnTo>
                                    <a:pt x="312" y="256"/>
                                  </a:lnTo>
                                  <a:lnTo>
                                    <a:pt x="305" y="243"/>
                                  </a:lnTo>
                                  <a:lnTo>
                                    <a:pt x="299" y="23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89" y="210"/>
                                  </a:lnTo>
                                  <a:lnTo>
                                    <a:pt x="282" y="193"/>
                                  </a:lnTo>
                                  <a:lnTo>
                                    <a:pt x="274" y="174"/>
                                  </a:lnTo>
                                  <a:lnTo>
                                    <a:pt x="266" y="155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90" y="72"/>
                                  </a:lnTo>
                                  <a:lnTo>
                                    <a:pt x="176" y="65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48" y="57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6" y="279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40" y="312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9" y="341"/>
                                  </a:lnTo>
                                  <a:lnTo>
                                    <a:pt x="50" y="351"/>
                                  </a:lnTo>
                                  <a:lnTo>
                                    <a:pt x="49" y="368"/>
                                  </a:lnTo>
                                  <a:lnTo>
                                    <a:pt x="46" y="384"/>
                                  </a:lnTo>
                                  <a:lnTo>
                                    <a:pt x="45" y="40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37" y="448"/>
                                  </a:lnTo>
                                  <a:lnTo>
                                    <a:pt x="30" y="496"/>
                                  </a:lnTo>
                                  <a:lnTo>
                                    <a:pt x="26" y="553"/>
                                  </a:lnTo>
                                  <a:lnTo>
                                    <a:pt x="26" y="600"/>
                                  </a:lnTo>
                                  <a:lnTo>
                                    <a:pt x="32" y="635"/>
                                  </a:lnTo>
                                  <a:lnTo>
                                    <a:pt x="45" y="681"/>
                                  </a:lnTo>
                                  <a:lnTo>
                                    <a:pt x="60" y="733"/>
                                  </a:lnTo>
                                  <a:lnTo>
                                    <a:pt x="79" y="789"/>
                                  </a:lnTo>
                                  <a:lnTo>
                                    <a:pt x="98" y="842"/>
                                  </a:lnTo>
                                  <a:lnTo>
                                    <a:pt x="114" y="892"/>
                                  </a:lnTo>
                                  <a:lnTo>
                                    <a:pt x="128" y="933"/>
                                  </a:lnTo>
                                  <a:lnTo>
                                    <a:pt x="137" y="960"/>
                                  </a:lnTo>
                                  <a:lnTo>
                                    <a:pt x="144" y="1005"/>
                                  </a:lnTo>
                                  <a:lnTo>
                                    <a:pt x="145" y="1039"/>
                                  </a:lnTo>
                                  <a:lnTo>
                                    <a:pt x="145" y="1069"/>
                                  </a:lnTo>
                                  <a:lnTo>
                                    <a:pt x="157" y="1098"/>
                                  </a:lnTo>
                                  <a:lnTo>
                                    <a:pt x="155" y="1111"/>
                                  </a:lnTo>
                                  <a:lnTo>
                                    <a:pt x="155" y="1127"/>
                                  </a:lnTo>
                                  <a:lnTo>
                                    <a:pt x="157" y="1141"/>
                                  </a:lnTo>
                                  <a:lnTo>
                                    <a:pt x="160" y="1156"/>
                                  </a:lnTo>
                                  <a:lnTo>
                                    <a:pt x="167" y="1169"/>
                                  </a:lnTo>
                                  <a:lnTo>
                                    <a:pt x="179" y="1180"/>
                                  </a:lnTo>
                                  <a:lnTo>
                                    <a:pt x="194" y="1190"/>
                                  </a:lnTo>
                                  <a:lnTo>
                                    <a:pt x="216" y="1196"/>
                                  </a:lnTo>
                                  <a:lnTo>
                                    <a:pt x="239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58200" y="399600"/>
                              <a:ext cx="255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85">
                                  <a:moveTo>
                                    <a:pt x="16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11" y="236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1760" y="5115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1">
                                  <a:moveTo>
                                    <a:pt x="44" y="31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760" y="381960"/>
                              <a:ext cx="306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03">
                                  <a:moveTo>
                                    <a:pt x="1" y="260"/>
                                  </a:moveTo>
                                  <a:lnTo>
                                    <a:pt x="13" y="261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8280" y="403920"/>
                              <a:ext cx="13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6">
                                  <a:moveTo>
                                    <a:pt x="25" y="5"/>
                                  </a:moveTo>
                                  <a:lnTo>
                                    <a:pt x="16" y="1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0520" y="383040"/>
                              <a:ext cx="33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90">
                                  <a:moveTo>
                                    <a:pt x="41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5" y="163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9200" y="45540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6">
                                  <a:moveTo>
                                    <a:pt x="37" y="14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1600" y="37620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90">
                                  <a:moveTo>
                                    <a:pt x="1" y="190"/>
                                  </a:moveTo>
                                  <a:lnTo>
                                    <a:pt x="1" y="189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1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720" y="40032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">
                                  <a:moveTo>
                                    <a:pt x="0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0240" y="389520"/>
                              <a:ext cx="259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4">
                                  <a:moveTo>
                                    <a:pt x="48" y="0"/>
                                  </a:moveTo>
                                  <a:lnTo>
                                    <a:pt x="42" y="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0080" y="418320"/>
                              <a:ext cx="24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18">
                                  <a:moveTo>
                                    <a:pt x="0" y="0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0720" y="409320"/>
                              <a:ext cx="35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37">
                                  <a:moveTo>
                                    <a:pt x="51" y="130"/>
                                  </a:moveTo>
                                  <a:lnTo>
                                    <a:pt x="57" y="120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51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7200" y="416160"/>
                              <a:ext cx="30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5">
                                  <a:moveTo>
                                    <a:pt x="13" y="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1" y="89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360" y="694800"/>
                              <a:ext cx="388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3">
                                  <a:moveTo>
                                    <a:pt x="43" y="0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105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50" y="193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37320" y="748800"/>
                              <a:ext cx="25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0">
                                  <a:moveTo>
                                    <a:pt x="13" y="81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040" y="70416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8">
                                  <a:moveTo>
                                    <a:pt x="48" y="118"/>
                                  </a:moveTo>
                                  <a:lnTo>
                                    <a:pt x="59" y="11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4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0" y="698760"/>
                              <a:ext cx="15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8">
                                  <a:moveTo>
                                    <a:pt x="1" y="2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26160" y="74196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51" y="7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4280" y="7596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6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2000" y="195480"/>
                              <a:ext cx="36252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96">
                                  <a:moveTo>
                                    <a:pt x="190" y="1196"/>
                                  </a:moveTo>
                                  <a:lnTo>
                                    <a:pt x="168" y="1190"/>
                                  </a:lnTo>
                                  <a:lnTo>
                                    <a:pt x="153" y="1180"/>
                                  </a:lnTo>
                                  <a:lnTo>
                                    <a:pt x="141" y="1169"/>
                                  </a:lnTo>
                                  <a:lnTo>
                                    <a:pt x="134" y="1156"/>
                                  </a:lnTo>
                                  <a:lnTo>
                                    <a:pt x="131" y="1141"/>
                                  </a:lnTo>
                                  <a:lnTo>
                                    <a:pt x="129" y="1127"/>
                                  </a:lnTo>
                                  <a:lnTo>
                                    <a:pt x="129" y="1111"/>
                                  </a:lnTo>
                                  <a:lnTo>
                                    <a:pt x="131" y="1098"/>
                                  </a:lnTo>
                                  <a:lnTo>
                                    <a:pt x="119" y="1069"/>
                                  </a:lnTo>
                                  <a:lnTo>
                                    <a:pt x="119" y="1039"/>
                                  </a:lnTo>
                                  <a:lnTo>
                                    <a:pt x="118" y="1005"/>
                                  </a:lnTo>
                                  <a:lnTo>
                                    <a:pt x="111" y="960"/>
                                  </a:lnTo>
                                  <a:lnTo>
                                    <a:pt x="102" y="933"/>
                                  </a:lnTo>
                                  <a:lnTo>
                                    <a:pt x="88" y="892"/>
                                  </a:lnTo>
                                  <a:lnTo>
                                    <a:pt x="72" y="842"/>
                                  </a:lnTo>
                                  <a:lnTo>
                                    <a:pt x="53" y="789"/>
                                  </a:lnTo>
                                  <a:lnTo>
                                    <a:pt x="34" y="733"/>
                                  </a:lnTo>
                                  <a:lnTo>
                                    <a:pt x="19" y="681"/>
                                  </a:lnTo>
                                  <a:lnTo>
                                    <a:pt x="6" y="635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" y="496"/>
                                  </a:lnTo>
                                  <a:lnTo>
                                    <a:pt x="11" y="448"/>
                                  </a:lnTo>
                                  <a:lnTo>
                                    <a:pt x="16" y="417"/>
                                  </a:lnTo>
                                  <a:lnTo>
                                    <a:pt x="22" y="406"/>
                                  </a:lnTo>
                                  <a:lnTo>
                                    <a:pt x="29" y="397"/>
                                  </a:lnTo>
                                  <a:lnTo>
                                    <a:pt x="39" y="391"/>
                                  </a:lnTo>
                                  <a:lnTo>
                                    <a:pt x="50" y="389"/>
                                  </a:lnTo>
                                  <a:lnTo>
                                    <a:pt x="60" y="389"/>
                                  </a:lnTo>
                                  <a:lnTo>
                                    <a:pt x="72" y="390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101" y="465"/>
                                  </a:lnTo>
                                  <a:lnTo>
                                    <a:pt x="108" y="471"/>
                                  </a:lnTo>
                                  <a:lnTo>
                                    <a:pt x="118" y="478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35" y="473"/>
                                  </a:lnTo>
                                  <a:lnTo>
                                    <a:pt x="128" y="456"/>
                                  </a:lnTo>
                                  <a:lnTo>
                                    <a:pt x="124" y="440"/>
                                  </a:lnTo>
                                  <a:lnTo>
                                    <a:pt x="122" y="430"/>
                                  </a:lnTo>
                                  <a:lnTo>
                                    <a:pt x="124" y="420"/>
                                  </a:lnTo>
                                  <a:lnTo>
                                    <a:pt x="127" y="406"/>
                                  </a:lnTo>
                                  <a:lnTo>
                                    <a:pt x="131" y="391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29" y="351"/>
                                  </a:lnTo>
                                  <a:lnTo>
                                    <a:pt x="121" y="318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99" y="245"/>
                                  </a:lnTo>
                                  <a:lnTo>
                                    <a:pt x="89" y="20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96" y="92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40" y="155"/>
                                  </a:lnTo>
                                  <a:lnTo>
                                    <a:pt x="248" y="174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3" y="210"/>
                                  </a:lnTo>
                                  <a:lnTo>
                                    <a:pt x="268" y="219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9" y="243"/>
                                  </a:lnTo>
                                  <a:lnTo>
                                    <a:pt x="286" y="256"/>
                                  </a:lnTo>
                                  <a:lnTo>
                                    <a:pt x="292" y="269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294" y="247"/>
                                  </a:lnTo>
                                  <a:lnTo>
                                    <a:pt x="291" y="226"/>
                                  </a:lnTo>
                                  <a:lnTo>
                                    <a:pt x="292" y="204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75" y="193"/>
                                  </a:lnTo>
                                  <a:lnTo>
                                    <a:pt x="266" y="186"/>
                                  </a:lnTo>
                                  <a:lnTo>
                                    <a:pt x="258" y="178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3" y="161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42" y="118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3" y="106"/>
                                  </a:lnTo>
                                  <a:lnTo>
                                    <a:pt x="278" y="104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305" y="104"/>
                                  </a:lnTo>
                                  <a:lnTo>
                                    <a:pt x="317" y="106"/>
                                  </a:lnTo>
                                  <a:lnTo>
                                    <a:pt x="325" y="111"/>
                                  </a:lnTo>
                                  <a:lnTo>
                                    <a:pt x="334" y="114"/>
                                  </a:lnTo>
                                  <a:lnTo>
                                    <a:pt x="343" y="118"/>
                                  </a:lnTo>
                                  <a:lnTo>
                                    <a:pt x="350" y="122"/>
                                  </a:lnTo>
                                  <a:lnTo>
                                    <a:pt x="356" y="127"/>
                                  </a:lnTo>
                                  <a:lnTo>
                                    <a:pt x="361" y="129"/>
                                  </a:lnTo>
                                  <a:lnTo>
                                    <a:pt x="367" y="132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9" y="138"/>
                                  </a:lnTo>
                                  <a:lnTo>
                                    <a:pt x="384" y="142"/>
                                  </a:lnTo>
                                  <a:lnTo>
                                    <a:pt x="390" y="147"/>
                                  </a:lnTo>
                                  <a:lnTo>
                                    <a:pt x="396" y="152"/>
                                  </a:lnTo>
                                  <a:lnTo>
                                    <a:pt x="404" y="154"/>
                                  </a:lnTo>
                                  <a:lnTo>
                                    <a:pt x="415" y="155"/>
                                  </a:lnTo>
                                  <a:lnTo>
                                    <a:pt x="423" y="157"/>
                                  </a:lnTo>
                                  <a:lnTo>
                                    <a:pt x="433" y="160"/>
                                  </a:lnTo>
                                  <a:lnTo>
                                    <a:pt x="442" y="164"/>
                                  </a:lnTo>
                                  <a:lnTo>
                                    <a:pt x="451" y="170"/>
                                  </a:lnTo>
                                  <a:lnTo>
                                    <a:pt x="458" y="177"/>
                                  </a:lnTo>
                                  <a:lnTo>
                                    <a:pt x="466" y="186"/>
                                  </a:lnTo>
                                  <a:lnTo>
                                    <a:pt x="475" y="194"/>
                                  </a:lnTo>
                                  <a:lnTo>
                                    <a:pt x="485" y="203"/>
                                  </a:lnTo>
                                  <a:lnTo>
                                    <a:pt x="495" y="211"/>
                                  </a:lnTo>
                                  <a:lnTo>
                                    <a:pt x="507" y="220"/>
                                  </a:lnTo>
                                  <a:lnTo>
                                    <a:pt x="521" y="227"/>
                                  </a:lnTo>
                                  <a:lnTo>
                                    <a:pt x="537" y="236"/>
                                  </a:lnTo>
                                  <a:lnTo>
                                    <a:pt x="554" y="243"/>
                                  </a:lnTo>
                                  <a:lnTo>
                                    <a:pt x="572" y="253"/>
                                  </a:lnTo>
                                  <a:lnTo>
                                    <a:pt x="587" y="265"/>
                                  </a:lnTo>
                                  <a:lnTo>
                                    <a:pt x="602" y="279"/>
                                  </a:lnTo>
                                  <a:lnTo>
                                    <a:pt x="613" y="298"/>
                                  </a:lnTo>
                                  <a:lnTo>
                                    <a:pt x="622" y="322"/>
                                  </a:lnTo>
                                  <a:lnTo>
                                    <a:pt x="626" y="291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45" y="224"/>
                                  </a:lnTo>
                                  <a:lnTo>
                                    <a:pt x="652" y="209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62" y="188"/>
                                  </a:lnTo>
                                  <a:lnTo>
                                    <a:pt x="665" y="177"/>
                                  </a:lnTo>
                                  <a:lnTo>
                                    <a:pt x="668" y="168"/>
                                  </a:lnTo>
                                  <a:lnTo>
                                    <a:pt x="668" y="158"/>
                                  </a:lnTo>
                                  <a:lnTo>
                                    <a:pt x="671" y="144"/>
                                  </a:lnTo>
                                  <a:lnTo>
                                    <a:pt x="674" y="129"/>
                                  </a:lnTo>
                                  <a:lnTo>
                                    <a:pt x="680" y="116"/>
                                  </a:lnTo>
                                  <a:lnTo>
                                    <a:pt x="687" y="106"/>
                                  </a:lnTo>
                                  <a:lnTo>
                                    <a:pt x="695" y="99"/>
                                  </a:lnTo>
                                  <a:lnTo>
                                    <a:pt x="705" y="95"/>
                                  </a:lnTo>
                                  <a:lnTo>
                                    <a:pt x="715" y="91"/>
                                  </a:lnTo>
                                  <a:lnTo>
                                    <a:pt x="727" y="89"/>
                                  </a:lnTo>
                                  <a:lnTo>
                                    <a:pt x="737" y="89"/>
                                  </a:lnTo>
                                  <a:lnTo>
                                    <a:pt x="747" y="89"/>
                                  </a:lnTo>
                                  <a:lnTo>
                                    <a:pt x="757" y="91"/>
                                  </a:lnTo>
                                  <a:lnTo>
                                    <a:pt x="751" y="92"/>
                                  </a:lnTo>
                                  <a:lnTo>
                                    <a:pt x="746" y="95"/>
                                  </a:lnTo>
                                  <a:lnTo>
                                    <a:pt x="740" y="98"/>
                                  </a:lnTo>
                                  <a:lnTo>
                                    <a:pt x="734" y="104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3" y="114"/>
                                  </a:lnTo>
                                  <a:lnTo>
                                    <a:pt x="717" y="119"/>
                                  </a:lnTo>
                                  <a:lnTo>
                                    <a:pt x="713" y="124"/>
                                  </a:lnTo>
                                  <a:lnTo>
                                    <a:pt x="707" y="135"/>
                                  </a:lnTo>
                                  <a:lnTo>
                                    <a:pt x="704" y="152"/>
                                  </a:lnTo>
                                  <a:lnTo>
                                    <a:pt x="701" y="171"/>
                                  </a:lnTo>
                                  <a:lnTo>
                                    <a:pt x="698" y="191"/>
                                  </a:lnTo>
                                  <a:lnTo>
                                    <a:pt x="695" y="214"/>
                                  </a:lnTo>
                                  <a:lnTo>
                                    <a:pt x="692" y="243"/>
                                  </a:lnTo>
                                  <a:lnTo>
                                    <a:pt x="688" y="270"/>
                                  </a:lnTo>
                                  <a:lnTo>
                                    <a:pt x="684" y="292"/>
                                  </a:lnTo>
                                  <a:lnTo>
                                    <a:pt x="675" y="311"/>
                                  </a:lnTo>
                                  <a:lnTo>
                                    <a:pt x="665" y="335"/>
                                  </a:lnTo>
                                  <a:lnTo>
                                    <a:pt x="655" y="364"/>
                                  </a:lnTo>
                                  <a:lnTo>
                                    <a:pt x="651" y="396"/>
                                  </a:lnTo>
                                  <a:lnTo>
                                    <a:pt x="638" y="397"/>
                                  </a:lnTo>
                                  <a:lnTo>
                                    <a:pt x="635" y="376"/>
                                  </a:lnTo>
                                  <a:lnTo>
                                    <a:pt x="631" y="354"/>
                                  </a:lnTo>
                                  <a:lnTo>
                                    <a:pt x="623" y="335"/>
                                  </a:lnTo>
                                  <a:lnTo>
                                    <a:pt x="615" y="319"/>
                                  </a:lnTo>
                                  <a:lnTo>
                                    <a:pt x="609" y="311"/>
                                  </a:lnTo>
                                  <a:lnTo>
                                    <a:pt x="599" y="302"/>
                                  </a:lnTo>
                                  <a:lnTo>
                                    <a:pt x="587" y="292"/>
                                  </a:lnTo>
                                  <a:lnTo>
                                    <a:pt x="573" y="283"/>
                                  </a:lnTo>
                                  <a:lnTo>
                                    <a:pt x="557" y="278"/>
                                  </a:lnTo>
                                  <a:lnTo>
                                    <a:pt x="538" y="278"/>
                                  </a:lnTo>
                                  <a:lnTo>
                                    <a:pt x="518" y="285"/>
                                  </a:lnTo>
                                  <a:lnTo>
                                    <a:pt x="497" y="299"/>
                                  </a:lnTo>
                                  <a:lnTo>
                                    <a:pt x="507" y="314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25" y="348"/>
                                  </a:lnTo>
                                  <a:lnTo>
                                    <a:pt x="534" y="368"/>
                                  </a:lnTo>
                                  <a:lnTo>
                                    <a:pt x="541" y="391"/>
                                  </a:lnTo>
                                  <a:lnTo>
                                    <a:pt x="546" y="416"/>
                                  </a:lnTo>
                                  <a:lnTo>
                                    <a:pt x="548" y="443"/>
                                  </a:lnTo>
                                  <a:lnTo>
                                    <a:pt x="547" y="472"/>
                                  </a:lnTo>
                                  <a:lnTo>
                                    <a:pt x="528" y="469"/>
                                  </a:lnTo>
                                  <a:lnTo>
                                    <a:pt x="524" y="432"/>
                                  </a:lnTo>
                                  <a:lnTo>
                                    <a:pt x="517" y="394"/>
                                  </a:lnTo>
                                  <a:lnTo>
                                    <a:pt x="504" y="358"/>
                                  </a:lnTo>
                                  <a:lnTo>
                                    <a:pt x="491" y="328"/>
                                  </a:lnTo>
                                  <a:lnTo>
                                    <a:pt x="478" y="301"/>
                                  </a:lnTo>
                                  <a:lnTo>
                                    <a:pt x="466" y="275"/>
                                  </a:lnTo>
                                  <a:lnTo>
                                    <a:pt x="458" y="255"/>
                                  </a:lnTo>
                                  <a:lnTo>
                                    <a:pt x="449" y="239"/>
                                  </a:lnTo>
                                  <a:lnTo>
                                    <a:pt x="443" y="233"/>
                                  </a:lnTo>
                                  <a:lnTo>
                                    <a:pt x="436" y="229"/>
                                  </a:lnTo>
                                  <a:lnTo>
                                    <a:pt x="426" y="226"/>
                                  </a:lnTo>
                                  <a:lnTo>
                                    <a:pt x="417" y="224"/>
                                  </a:lnTo>
                                  <a:lnTo>
                                    <a:pt x="406" y="224"/>
                                  </a:lnTo>
                                  <a:lnTo>
                                    <a:pt x="396" y="227"/>
                                  </a:lnTo>
                                  <a:lnTo>
                                    <a:pt x="387" y="230"/>
                                  </a:lnTo>
                                  <a:lnTo>
                                    <a:pt x="380" y="236"/>
                                  </a:lnTo>
                                  <a:lnTo>
                                    <a:pt x="383" y="250"/>
                                  </a:lnTo>
                                  <a:lnTo>
                                    <a:pt x="384" y="266"/>
                                  </a:lnTo>
                                  <a:lnTo>
                                    <a:pt x="386" y="281"/>
                                  </a:lnTo>
                                  <a:lnTo>
                                    <a:pt x="384" y="294"/>
                                  </a:lnTo>
                                  <a:lnTo>
                                    <a:pt x="384" y="305"/>
                                  </a:lnTo>
                                  <a:lnTo>
                                    <a:pt x="386" y="318"/>
                                  </a:lnTo>
                                  <a:lnTo>
                                    <a:pt x="390" y="332"/>
                                  </a:lnTo>
                                  <a:lnTo>
                                    <a:pt x="396" y="344"/>
                                  </a:lnTo>
                                  <a:lnTo>
                                    <a:pt x="403" y="354"/>
                                  </a:lnTo>
                                  <a:lnTo>
                                    <a:pt x="413" y="367"/>
                                  </a:lnTo>
                                  <a:lnTo>
                                    <a:pt x="425" y="381"/>
                                  </a:lnTo>
                                  <a:lnTo>
                                    <a:pt x="436" y="394"/>
                                  </a:lnTo>
                                  <a:lnTo>
                                    <a:pt x="428" y="393"/>
                                  </a:lnTo>
                                  <a:lnTo>
                                    <a:pt x="419" y="393"/>
                                  </a:lnTo>
                                  <a:lnTo>
                                    <a:pt x="410" y="391"/>
                                  </a:lnTo>
                                  <a:lnTo>
                                    <a:pt x="403" y="390"/>
                                  </a:lnTo>
                                  <a:lnTo>
                                    <a:pt x="396" y="390"/>
                                  </a:lnTo>
                                  <a:lnTo>
                                    <a:pt x="390" y="389"/>
                                  </a:lnTo>
                                  <a:lnTo>
                                    <a:pt x="386" y="390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383" y="403"/>
                                  </a:lnTo>
                                  <a:lnTo>
                                    <a:pt x="381" y="4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76" y="466"/>
                                  </a:lnTo>
                                  <a:lnTo>
                                    <a:pt x="370" y="449"/>
                                  </a:lnTo>
                                  <a:lnTo>
                                    <a:pt x="364" y="433"/>
                                  </a:lnTo>
                                  <a:lnTo>
                                    <a:pt x="357" y="416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40" y="378"/>
                                  </a:lnTo>
                                  <a:lnTo>
                                    <a:pt x="334" y="371"/>
                                  </a:lnTo>
                                  <a:lnTo>
                                    <a:pt x="331" y="367"/>
                                  </a:lnTo>
                                  <a:lnTo>
                                    <a:pt x="327" y="365"/>
                                  </a:lnTo>
                                  <a:lnTo>
                                    <a:pt x="321" y="363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304" y="357"/>
                                  </a:lnTo>
                                  <a:lnTo>
                                    <a:pt x="295" y="355"/>
                                  </a:lnTo>
                                  <a:lnTo>
                                    <a:pt x="286" y="354"/>
                                  </a:lnTo>
                                  <a:lnTo>
                                    <a:pt x="278" y="353"/>
                                  </a:lnTo>
                                  <a:lnTo>
                                    <a:pt x="272" y="354"/>
                                  </a:lnTo>
                                  <a:lnTo>
                                    <a:pt x="265" y="357"/>
                                  </a:lnTo>
                                  <a:lnTo>
                                    <a:pt x="253" y="361"/>
                                  </a:lnTo>
                                  <a:lnTo>
                                    <a:pt x="240" y="367"/>
                                  </a:lnTo>
                                  <a:lnTo>
                                    <a:pt x="225" y="376"/>
                                  </a:lnTo>
                                  <a:lnTo>
                                    <a:pt x="206" y="387"/>
                                  </a:lnTo>
                                  <a:lnTo>
                                    <a:pt x="189" y="401"/>
                                  </a:lnTo>
                                  <a:lnTo>
                                    <a:pt x="170" y="419"/>
                                  </a:lnTo>
                                  <a:lnTo>
                                    <a:pt x="151" y="440"/>
                                  </a:lnTo>
                                  <a:lnTo>
                                    <a:pt x="155" y="442"/>
                                  </a:lnTo>
                                  <a:lnTo>
                                    <a:pt x="161" y="442"/>
                                  </a:lnTo>
                                  <a:lnTo>
                                    <a:pt x="167" y="443"/>
                                  </a:lnTo>
                                  <a:lnTo>
                                    <a:pt x="174" y="445"/>
                                  </a:lnTo>
                                  <a:lnTo>
                                    <a:pt x="180" y="446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3" y="448"/>
                                  </a:lnTo>
                                  <a:lnTo>
                                    <a:pt x="200" y="448"/>
                                  </a:lnTo>
                                  <a:lnTo>
                                    <a:pt x="196" y="455"/>
                                  </a:lnTo>
                                  <a:lnTo>
                                    <a:pt x="189" y="466"/>
                                  </a:lnTo>
                                  <a:lnTo>
                                    <a:pt x="181" y="479"/>
                                  </a:lnTo>
                                  <a:lnTo>
                                    <a:pt x="174" y="494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63" y="521"/>
                                  </a:lnTo>
                                  <a:lnTo>
                                    <a:pt x="158" y="532"/>
                                  </a:lnTo>
                                  <a:lnTo>
                                    <a:pt x="158" y="541"/>
                                  </a:lnTo>
                                  <a:lnTo>
                                    <a:pt x="164" y="571"/>
                                  </a:lnTo>
                                  <a:lnTo>
                                    <a:pt x="174" y="625"/>
                                  </a:lnTo>
                                  <a:lnTo>
                                    <a:pt x="181" y="685"/>
                                  </a:lnTo>
                                  <a:lnTo>
                                    <a:pt x="180" y="735"/>
                                  </a:lnTo>
                                  <a:lnTo>
                                    <a:pt x="167" y="820"/>
                                  </a:lnTo>
                                  <a:lnTo>
                                    <a:pt x="164" y="884"/>
                                  </a:lnTo>
                                  <a:lnTo>
                                    <a:pt x="164" y="924"/>
                                  </a:lnTo>
                                  <a:lnTo>
                                    <a:pt x="161" y="940"/>
                                  </a:lnTo>
                                  <a:lnTo>
                                    <a:pt x="153" y="943"/>
                                  </a:lnTo>
                                  <a:lnTo>
                                    <a:pt x="147" y="948"/>
                                  </a:lnTo>
                                  <a:lnTo>
                                    <a:pt x="142" y="963"/>
                                  </a:lnTo>
                                  <a:lnTo>
                                    <a:pt x="144" y="993"/>
                                  </a:lnTo>
                                  <a:lnTo>
                                    <a:pt x="148" y="1005"/>
                                  </a:lnTo>
                                  <a:lnTo>
                                    <a:pt x="155" y="1009"/>
                                  </a:lnTo>
                                  <a:lnTo>
                                    <a:pt x="163" y="1013"/>
                                  </a:lnTo>
                                  <a:lnTo>
                                    <a:pt x="167" y="1020"/>
                                  </a:lnTo>
                                  <a:lnTo>
                                    <a:pt x="168" y="1032"/>
                                  </a:lnTo>
                                  <a:lnTo>
                                    <a:pt x="168" y="1043"/>
                                  </a:lnTo>
                                  <a:lnTo>
                                    <a:pt x="167" y="1052"/>
                                  </a:lnTo>
                                  <a:lnTo>
                                    <a:pt x="160" y="1056"/>
                                  </a:lnTo>
                                  <a:lnTo>
                                    <a:pt x="151" y="1062"/>
                                  </a:lnTo>
                                  <a:lnTo>
                                    <a:pt x="145" y="1079"/>
                                  </a:lnTo>
                                  <a:lnTo>
                                    <a:pt x="144" y="1108"/>
                                  </a:lnTo>
                                  <a:lnTo>
                                    <a:pt x="148" y="1150"/>
                                  </a:lnTo>
                                  <a:lnTo>
                                    <a:pt x="158" y="1159"/>
                                  </a:lnTo>
                                  <a:lnTo>
                                    <a:pt x="168" y="1170"/>
                                  </a:lnTo>
                                  <a:lnTo>
                                    <a:pt x="180" y="1182"/>
                                  </a:lnTo>
                                  <a:lnTo>
                                    <a:pt x="190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9320" y="330480"/>
                              <a:ext cx="32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3" y="6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72400" y="378000"/>
                              <a:ext cx="15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1040" y="438120"/>
                              <a:ext cx="59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72" y="243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102" y="334"/>
                                  </a:lnTo>
                                  <a:lnTo>
                                    <a:pt x="111" y="361"/>
                                  </a:lnTo>
                                  <a:lnTo>
                                    <a:pt x="123" y="358"/>
                                  </a:lnTo>
                                  <a:lnTo>
                                    <a:pt x="114" y="331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41720" y="602280"/>
                              <a:ext cx="13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4">
                                  <a:moveTo>
                                    <a:pt x="16" y="0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3840" y="6735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0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6560" y="66600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42" y="26"/>
                                  </a:moveTo>
                                  <a:lnTo>
                                    <a:pt x="42" y="2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9520" y="632880"/>
                              <a:ext cx="10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23" y="52"/>
                                  </a:moveTo>
                                  <a:lnTo>
                                    <a:pt x="21" y="5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3760" y="60948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5">
                                  <a:moveTo>
                                    <a:pt x="39" y="35"/>
                                  </a:moveTo>
                                  <a:lnTo>
                                    <a:pt x="46" y="2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9800" y="61020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4320" y="63648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14" y="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2840" y="655200"/>
                              <a:ext cx="38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7">
                                  <a:moveTo>
                                    <a:pt x="1" y="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67" y="237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7640" y="77220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1" y="4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200" y="81180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3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760" y="793800"/>
                              <a:ext cx="54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9">
                                  <a:moveTo>
                                    <a:pt x="109" y="58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1040" y="72936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9">
                                  <a:moveTo>
                                    <a:pt x="118" y="85"/>
                                  </a:moveTo>
                                  <a:lnTo>
                                    <a:pt x="118" y="83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1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0120" y="6804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6">
                                  <a:moveTo>
                                    <a:pt x="40" y="72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636480"/>
                              <a:ext cx="25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9">
                                  <a:moveTo>
                                    <a:pt x="43" y="87"/>
                                  </a:moveTo>
                                  <a:lnTo>
                                    <a:pt x="54" y="83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920" y="633240"/>
                              <a:ext cx="13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7">
                                  <a:moveTo>
                                    <a:pt x="5" y="11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0400" y="678240"/>
                              <a:ext cx="31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3">
                                  <a:moveTo>
                                    <a:pt x="0" y="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0880" y="70344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">
                                  <a:moveTo>
                                    <a:pt x="89" y="5"/>
                                  </a:moveTo>
                                  <a:lnTo>
                                    <a:pt x="89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8112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9">
                                  <a:moveTo>
                                    <a:pt x="58" y="27"/>
                                  </a:moveTo>
                                  <a:lnTo>
                                    <a:pt x="58" y="2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6168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6" y="19"/>
                                  </a:moveTo>
                                  <a:lnTo>
                                    <a:pt x="30" y="2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4240" y="650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">
                                  <a:moveTo>
                                    <a:pt x="39" y="7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56600" y="60624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2">
                                  <a:moveTo>
                                    <a:pt x="78" y="60"/>
                                  </a:moveTo>
                                  <a:lnTo>
                                    <a:pt x="78" y="60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720" y="518400"/>
                              <a:ext cx="59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1">
                                  <a:moveTo>
                                    <a:pt x="112" y="108"/>
                                  </a:moveTo>
                                  <a:lnTo>
                                    <a:pt x="124" y="107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28880" y="514800"/>
                              <a:ext cx="20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8">
                                  <a:moveTo>
                                    <a:pt x="30" y="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0080" y="55440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3">
                                  <a:moveTo>
                                    <a:pt x="15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80280" y="566640"/>
                              <a:ext cx="11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4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" y="572400"/>
                              <a:ext cx="3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7">
                                  <a:moveTo>
                                    <a:pt x="83" y="16"/>
                                  </a:moveTo>
                                  <a:lnTo>
                                    <a:pt x="8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1040" y="56412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5">
                                  <a:moveTo>
                                    <a:pt x="9" y="45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72720" y="54648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2">
                                  <a:moveTo>
                                    <a:pt x="12" y="72"/>
                                  </a:moveTo>
                                  <a:lnTo>
                                    <a:pt x="12" y="7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6560" y="508680"/>
                              <a:ext cx="12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3">
                                  <a:moveTo>
                                    <a:pt x="12" y="103"/>
                                  </a:moveTo>
                                  <a:lnTo>
                                    <a:pt x="12" y="103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360" y="475920"/>
                              <a:ext cx="21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6" y="110"/>
                                  </a:moveTo>
                                  <a:lnTo>
                                    <a:pt x="11" y="105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7120" y="4892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1" y="7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6320" y="492480"/>
                              <a:ext cx="1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1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9040" y="5461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0">
                                  <a:moveTo>
                                    <a:pt x="14" y="24"/>
                                  </a:moveTo>
                                  <a:lnTo>
                                    <a:pt x="13" y="32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6280" y="487440"/>
                              <a:ext cx="30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83">
                                  <a:moveTo>
                                    <a:pt x="56" y="182"/>
                                  </a:moveTo>
                                  <a:lnTo>
                                    <a:pt x="62" y="176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56" y="170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5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040" y="4950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2" y="6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19240" y="497520"/>
                              <a:ext cx="23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44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3320" y="566280"/>
                              <a:ext cx="25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9000" y="62064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3">
                                  <a:moveTo>
                                    <a:pt x="13" y="16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7160" y="60768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9">
                                  <a:moveTo>
                                    <a:pt x="16" y="59"/>
                                  </a:moveTo>
                                  <a:lnTo>
                                    <a:pt x="16" y="59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2280" y="587880"/>
                              <a:ext cx="11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25" y="47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7960" y="55620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46" y="59"/>
                                  </a:moveTo>
                                  <a:lnTo>
                                    <a:pt x="50" y="4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5634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9">
                                  <a:moveTo>
                                    <a:pt x="13" y="1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560" y="531720"/>
                              <a:ext cx="9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2">
                                  <a:moveTo>
                                    <a:pt x="0" y="78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8280" y="547920"/>
                              <a:ext cx="25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7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7920" y="60660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8">
                                  <a:moveTo>
                                    <a:pt x="2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7440" y="604080"/>
                              <a:ext cx="64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8">
                                  <a:moveTo>
                                    <a:pt x="13" y="87"/>
                                  </a:moveTo>
                                  <a:lnTo>
                                    <a:pt x="15" y="97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8840" y="615240"/>
                              <a:ext cx="30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8">
                                  <a:moveTo>
                                    <a:pt x="56" y="15"/>
                                  </a:moveTo>
                                  <a:lnTo>
                                    <a:pt x="5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9000" y="574920"/>
                              <a:ext cx="25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6">
                                  <a:moveTo>
                                    <a:pt x="11" y="96"/>
                                  </a:moveTo>
                                  <a:lnTo>
                                    <a:pt x="11" y="96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4440" y="498240"/>
                              <a:ext cx="1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96">
                                  <a:moveTo>
                                    <a:pt x="33" y="196"/>
                                  </a:moveTo>
                                  <a:lnTo>
                                    <a:pt x="33" y="19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33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0680" y="417600"/>
                              <a:ext cx="140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2">
                                  <a:moveTo>
                                    <a:pt x="6" y="212"/>
                                  </a:moveTo>
                                  <a:lnTo>
                                    <a:pt x="7" y="212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4" y="150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200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40720" y="414360"/>
                              <a:ext cx="12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13" y="59"/>
                                  </a:moveTo>
                                  <a:lnTo>
                                    <a:pt x="13" y="5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50800" y="404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62320" y="382680"/>
                              <a:ext cx="6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4">
                                  <a:moveTo>
                                    <a:pt x="0" y="4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7520" y="350280"/>
                              <a:ext cx="10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5">
                                  <a:moveTo>
                                    <a:pt x="15" y="97"/>
                                  </a:moveTo>
                                  <a:lnTo>
                                    <a:pt x="16" y="10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2920" y="32544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46" y="56"/>
                                  </a:moveTo>
                                  <a:lnTo>
                                    <a:pt x="50" y="4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8360" y="79560"/>
                              <a:ext cx="320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07">
                                  <a:moveTo>
                                    <a:pt x="48" y="121"/>
                                  </a:moveTo>
                                  <a:lnTo>
                                    <a:pt x="45" y="12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" y="148"/>
                                  </a:lnTo>
                                  <a:lnTo>
                                    <a:pt x="8" y="151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87" y="322"/>
                                  </a:lnTo>
                                  <a:lnTo>
                                    <a:pt x="106" y="360"/>
                                  </a:lnTo>
                                  <a:lnTo>
                                    <a:pt x="119" y="390"/>
                                  </a:lnTo>
                                  <a:lnTo>
                                    <a:pt x="127" y="407"/>
                                  </a:lnTo>
                                  <a:lnTo>
                                    <a:pt x="144" y="400"/>
                                  </a:lnTo>
                                  <a:lnTo>
                                    <a:pt x="162" y="391"/>
                                  </a:lnTo>
                                  <a:lnTo>
                                    <a:pt x="182" y="383"/>
                                  </a:lnTo>
                                  <a:lnTo>
                                    <a:pt x="204" y="374"/>
                                  </a:lnTo>
                                  <a:lnTo>
                                    <a:pt x="225" y="365"/>
                                  </a:lnTo>
                                  <a:lnTo>
                                    <a:pt x="248" y="357"/>
                                  </a:lnTo>
                                  <a:lnTo>
                                    <a:pt x="273" y="34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24" y="329"/>
                                  </a:lnTo>
                                  <a:lnTo>
                                    <a:pt x="350" y="322"/>
                                  </a:lnTo>
                                  <a:lnTo>
                                    <a:pt x="378" y="315"/>
                                  </a:lnTo>
                                  <a:lnTo>
                                    <a:pt x="407" y="308"/>
                                  </a:lnTo>
                                  <a:lnTo>
                                    <a:pt x="434" y="303"/>
                                  </a:lnTo>
                                  <a:lnTo>
                                    <a:pt x="463" y="298"/>
                                  </a:lnTo>
                                  <a:lnTo>
                                    <a:pt x="491" y="295"/>
                                  </a:lnTo>
                                  <a:lnTo>
                                    <a:pt x="520" y="293"/>
                                  </a:lnTo>
                                  <a:lnTo>
                                    <a:pt x="539" y="293"/>
                                  </a:lnTo>
                                  <a:lnTo>
                                    <a:pt x="556" y="293"/>
                                  </a:lnTo>
                                  <a:lnTo>
                                    <a:pt x="575" y="295"/>
                                  </a:lnTo>
                                  <a:lnTo>
                                    <a:pt x="594" y="296"/>
                                  </a:lnTo>
                                  <a:lnTo>
                                    <a:pt x="612" y="299"/>
                                  </a:lnTo>
                                  <a:lnTo>
                                    <a:pt x="630" y="303"/>
                                  </a:lnTo>
                                  <a:lnTo>
                                    <a:pt x="648" y="308"/>
                                  </a:lnTo>
                                  <a:lnTo>
                                    <a:pt x="666" y="313"/>
                                  </a:lnTo>
                                  <a:lnTo>
                                    <a:pt x="666" y="270"/>
                                  </a:lnTo>
                                  <a:lnTo>
                                    <a:pt x="669" y="205"/>
                                  </a:lnTo>
                                  <a:lnTo>
                                    <a:pt x="670" y="141"/>
                                  </a:lnTo>
                                  <a:lnTo>
                                    <a:pt x="670" y="90"/>
                                  </a:lnTo>
                                  <a:lnTo>
                                    <a:pt x="666" y="86"/>
                                  </a:lnTo>
                                  <a:lnTo>
                                    <a:pt x="660" y="82"/>
                                  </a:lnTo>
                                  <a:lnTo>
                                    <a:pt x="654" y="77"/>
                                  </a:lnTo>
                                  <a:lnTo>
                                    <a:pt x="648" y="75"/>
                                  </a:lnTo>
                                  <a:lnTo>
                                    <a:pt x="643" y="70"/>
                                  </a:lnTo>
                                  <a:lnTo>
                                    <a:pt x="637" y="66"/>
                                  </a:lnTo>
                                  <a:lnTo>
                                    <a:pt x="631" y="63"/>
                                  </a:lnTo>
                                  <a:lnTo>
                                    <a:pt x="625" y="59"/>
                                  </a:lnTo>
                                  <a:lnTo>
                                    <a:pt x="612" y="51"/>
                                  </a:lnTo>
                                  <a:lnTo>
                                    <a:pt x="599" y="44"/>
                                  </a:lnTo>
                                  <a:lnTo>
                                    <a:pt x="585" y="39"/>
                                  </a:lnTo>
                                  <a:lnTo>
                                    <a:pt x="572" y="33"/>
                                  </a:lnTo>
                                  <a:lnTo>
                                    <a:pt x="559" y="27"/>
                                  </a:lnTo>
                                  <a:lnTo>
                                    <a:pt x="546" y="2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522" y="14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44" y="1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69" y="1"/>
                                  </a:lnTo>
                                  <a:lnTo>
                                    <a:pt x="335" y="5"/>
                                  </a:lnTo>
                                  <a:lnTo>
                                    <a:pt x="300" y="11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52" y="64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4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3680" y="99000"/>
                              <a:ext cx="311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360">
                                  <a:moveTo>
                                    <a:pt x="610" y="59"/>
                                  </a:moveTo>
                                  <a:lnTo>
                                    <a:pt x="597" y="51"/>
                                  </a:lnTo>
                                  <a:lnTo>
                                    <a:pt x="584" y="44"/>
                                  </a:lnTo>
                                  <a:lnTo>
                                    <a:pt x="570" y="39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44" y="27"/>
                                  </a:lnTo>
                                  <a:lnTo>
                                    <a:pt x="531" y="23"/>
                                  </a:lnTo>
                                  <a:lnTo>
                                    <a:pt x="518" y="18"/>
                                  </a:lnTo>
                                  <a:lnTo>
                                    <a:pt x="507" y="14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29" y="1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354" y="1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52" y="20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15" y="360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57" y="344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201" y="329"/>
                                  </a:lnTo>
                                  <a:lnTo>
                                    <a:pt x="224" y="324"/>
                                  </a:lnTo>
                                  <a:lnTo>
                                    <a:pt x="248" y="318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298" y="308"/>
                                  </a:lnTo>
                                  <a:lnTo>
                                    <a:pt x="322" y="303"/>
                                  </a:lnTo>
                                  <a:lnTo>
                                    <a:pt x="348" y="300"/>
                                  </a:lnTo>
                                  <a:lnTo>
                                    <a:pt x="374" y="298"/>
                                  </a:lnTo>
                                  <a:lnTo>
                                    <a:pt x="400" y="295"/>
                                  </a:lnTo>
                                  <a:lnTo>
                                    <a:pt x="426" y="293"/>
                                  </a:lnTo>
                                  <a:lnTo>
                                    <a:pt x="452" y="293"/>
                                  </a:lnTo>
                                  <a:lnTo>
                                    <a:pt x="479" y="293"/>
                                  </a:lnTo>
                                  <a:lnTo>
                                    <a:pt x="505" y="293"/>
                                  </a:lnTo>
                                  <a:lnTo>
                                    <a:pt x="524" y="293"/>
                                  </a:lnTo>
                                  <a:lnTo>
                                    <a:pt x="541" y="293"/>
                                  </a:lnTo>
                                  <a:lnTo>
                                    <a:pt x="560" y="295"/>
                                  </a:lnTo>
                                  <a:lnTo>
                                    <a:pt x="579" y="296"/>
                                  </a:lnTo>
                                  <a:lnTo>
                                    <a:pt x="597" y="299"/>
                                  </a:lnTo>
                                  <a:lnTo>
                                    <a:pt x="615" y="303"/>
                                  </a:lnTo>
                                  <a:lnTo>
                                    <a:pt x="633" y="308"/>
                                  </a:lnTo>
                                  <a:lnTo>
                                    <a:pt x="651" y="313"/>
                                  </a:lnTo>
                                  <a:lnTo>
                                    <a:pt x="641" y="293"/>
                                  </a:lnTo>
                                  <a:lnTo>
                                    <a:pt x="629" y="269"/>
                                  </a:lnTo>
                                  <a:lnTo>
                                    <a:pt x="619" y="250"/>
                                  </a:lnTo>
                                  <a:lnTo>
                                    <a:pt x="615" y="241"/>
                                  </a:lnTo>
                                  <a:lnTo>
                                    <a:pt x="597" y="237"/>
                                  </a:lnTo>
                                  <a:lnTo>
                                    <a:pt x="584" y="229"/>
                                  </a:lnTo>
                                  <a:lnTo>
                                    <a:pt x="576" y="214"/>
                                  </a:lnTo>
                                  <a:lnTo>
                                    <a:pt x="571" y="198"/>
                                  </a:lnTo>
                                  <a:lnTo>
                                    <a:pt x="571" y="181"/>
                                  </a:lnTo>
                                  <a:lnTo>
                                    <a:pt x="576" y="167"/>
                                  </a:lnTo>
                                  <a:lnTo>
                                    <a:pt x="587" y="155"/>
                                  </a:lnTo>
                                  <a:lnTo>
                                    <a:pt x="603" y="149"/>
                                  </a:lnTo>
                                  <a:lnTo>
                                    <a:pt x="6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0440" y="158400"/>
                              <a:ext cx="52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4560" y="219600"/>
                              <a:ext cx="229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134">
                                  <a:moveTo>
                                    <a:pt x="6" y="134"/>
                                  </a:moveTo>
                                  <a:lnTo>
                                    <a:pt x="6" y="134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110" y="7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92" y="44"/>
                                  </a:lnTo>
                                  <a:lnTo>
                                    <a:pt x="223" y="34"/>
                                  </a:lnTo>
                                  <a:lnTo>
                                    <a:pt x="256" y="25"/>
                                  </a:lnTo>
                                  <a:lnTo>
                                    <a:pt x="290" y="19"/>
                                  </a:lnTo>
                                  <a:lnTo>
                                    <a:pt x="324" y="15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99" y="15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475" y="28"/>
                                  </a:lnTo>
                                  <a:lnTo>
                                    <a:pt x="478" y="16"/>
                                  </a:lnTo>
                                  <a:lnTo>
                                    <a:pt x="438" y="8"/>
                                  </a:lnTo>
                                  <a:lnTo>
                                    <a:pt x="399" y="3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290" y="8"/>
                                  </a:lnTo>
                                  <a:lnTo>
                                    <a:pt x="254" y="13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89" y="32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5240" y="29772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24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9040" y="282600"/>
                              <a:ext cx="42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2">
                                  <a:moveTo>
                                    <a:pt x="81" y="20"/>
                                  </a:moveTo>
                                  <a:lnTo>
                                    <a:pt x="76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3080" y="2642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4">
                                  <a:moveTo>
                                    <a:pt x="14" y="43"/>
                                  </a:moveTo>
                                  <a:lnTo>
                                    <a:pt x="18" y="5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08040" y="25596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">
                                  <a:moveTo>
                                    <a:pt x="75" y="16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1000" y="233280"/>
                              <a:ext cx="28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3" y="48"/>
                                  </a:moveTo>
                                  <a:lnTo>
                                    <a:pt x="18" y="58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7040" y="22500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72" y="18"/>
                                  </a:moveTo>
                                  <a:lnTo>
                                    <a:pt x="6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30000" y="20340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7">
                                  <a:moveTo>
                                    <a:pt x="16" y="44"/>
                                  </a:moveTo>
                                  <a:lnTo>
                                    <a:pt x="20" y="5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5680" y="199800"/>
                              <a:ext cx="34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">
                                  <a:moveTo>
                                    <a:pt x="66" y="11"/>
                                  </a:moveTo>
                                  <a:lnTo>
                                    <a:pt x="6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40080" y="17388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0">
                                  <a:moveTo>
                                    <a:pt x="18" y="49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89240" y="119160"/>
                              <a:ext cx="18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9">
                                  <a:moveTo>
                                    <a:pt x="391" y="2"/>
                                  </a:moveTo>
                                  <a:lnTo>
                                    <a:pt x="391" y="2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286" y="3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86" y="14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365" y="14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50400"/>
                              <a:ext cx="766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9">
                                  <a:moveTo>
                                    <a:pt x="140" y="30"/>
                                  </a:moveTo>
                                  <a:lnTo>
                                    <a:pt x="147" y="22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38520"/>
                              <a:ext cx="22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2">
                                  <a:moveTo>
                                    <a:pt x="6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6960" y="7416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05">
                                  <a:moveTo>
                                    <a:pt x="31" y="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6360" y="107280"/>
                              <a:ext cx="10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6">
                                  <a:moveTo>
                                    <a:pt x="10" y="11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608800" y="700920"/>
                            <a:ext cx="144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1248480"/>
                            <a:ext cx="81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248480"/>
                            <a:ext cx="771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240" y="92016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4480" y="98604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25pt;margin-top:23.6pt;width:535.45pt;height:200.25pt" coordorigin="-945,472" coordsize="10709,4005">
                <v:line id="shape_0" from="-945,3818" to="9764,3818" stroked="t" o:allowincell="f" style="position:absolute">
                  <v:stroke color="blue" weight="50760" joinstyle="miter" endcap="flat"/>
                  <v:fill o:detectmouseclick="t" on="false"/>
                  <w10:wrap type="none"/>
                </v:line>
                <v:group id="shape_0" style="position:absolute;left:-555;top:2438;width:2520;height:2039">
                  <v:rect id="shape_0" stroked="t" o:allowincell="f" style="position:absolute;left:-555;top:2708;width:2519;height:110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shape id="shape_0" stroked="f" o:allowincell="f" style="position:absolute;left:-555;top:3352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rush Script" w:hAnsi="Brush Script" w:eastAsia="Times New Roman" w:cs="Brush Script"/>
                              <w:color w:val="auto"/>
                              <w:lang w:val="en-US" w:bidi="ar-SA"/>
                            </w:rPr>
                            <w:t>Can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,2438" to="660,381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,3113" to="750,447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-555;top:2558;width:2519;height:14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</v:group>
                <v:shape id="shape_0" stroked="f" o:allowincell="f" style="position:absolute;left:524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3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3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5,1598" to="4245,381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3113" to="433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03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stroked="t" o:allowincell="f" style="position:absolute;left:660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660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5,3112" to="7815,38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5,3113" to="790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60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7327;top:311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5;top:1247;width:1415;height:1325">
                  <v:shape id="shape_0" coordsize="618,344" path="m199,155l183,162l159,174l129,190l97,207l65,223l36,239l15,249l3,253l0,257l2,266l8,279l16,295l25,311l32,325l38,337l41,344l618,88l585,0l584,0l578,1l569,4l559,7l549,10l538,13l528,16l520,17l516,18l506,23l492,30l473,39l450,49l424,59l398,72l369,83l340,96l313,108l286,119l261,131l240,139l221,147l208,152l199,155xe" fillcolor="white" stroked="f" o:allowincell="f" style="position:absolute;left:5122;top:1571;width:445;height:261;flip:x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,110" path="m5,110l5,110l18,106l41,94l70,78l102,62l134,45l164,31l187,19l203,12l200,0l184,8l158,19l128,36l96,54l64,70l36,85l15,94l5,98l5,98l5,98l1,100l0,104l1,108l5,110xe" fillcolor="black" stroked="f" o:allowincell="f" style="position:absolute;left:5121;top:1635;width:145;height:8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103" path="m44,91l52,97l49,88l43,75l34,61l26,45l18,29l13,18l11,10l8,12l8,0l0,10l1,21l7,35l17,51l26,67l31,81l37,91l40,97l47,103l40,97l41,101l46,103l50,101l52,97l44,91xe" fillcolor="black" stroked="f" o:allowincell="f" style="position:absolute;left:5118;top:1567;width:36;height:7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5,268" path="m573,7l578,0l0,256l3,268l581,11l585,4l581,11l585,8l585,4l582,1l578,0l573,7xe" fillcolor="black" stroked="f" o:allowincell="f" style="position:absolute;left:5150;top:1567;width:421;height:20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5" path="m8,12l0,7l33,95l45,92l12,4l5,0l12,4l9,0l5,0l2,3l0,7l8,12xe" fillcolor="black" stroked="f" o:allowincell="f" style="position:absolute;left:5541;top:1766;width:31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9" path="m7,29l7,29l14,27l24,24l36,22l46,19l56,16l64,13l69,12l72,12l69,0l69,0l61,1l53,4l43,7l33,10l21,13l11,16l4,17l4,17l4,17l1,20l0,24l2,27l7,29xe" fillcolor="black" stroked="f" o:allowincell="f" style="position:absolute;left:5494;top:1816;width:51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150" path="m8,150l8,150l16,147l29,141l48,134l70,126l94,114l121,102l149,91l178,78l206,66l232,54l258,43l281,33l300,25l314,18l324,13l329,12l326,0l322,2l311,6l297,13l278,22l255,32l229,42l203,55l175,66l146,79l119,91l91,102l67,114l45,123l26,130l13,136l5,138l5,138l5,138l2,141l0,146l3,149l8,150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15" path="m62,115l75,114l86,111l96,105l106,98l114,89l119,81l122,69l124,58l122,46l119,35l114,26l106,17l96,10l86,5l75,2l62,0l49,2l37,5l27,10l18,17l10,26l4,35l1,46l0,58l1,69l4,81l10,89l18,98l27,105l37,111l49,114l62,115xe" fillcolor="#c9933a" stroked="f" o:allowincell="f" style="position:absolute;left:5161;top:1545;width:88;height:86;flip:x;mso-wrap-style:none;v-text-anchor:middle;rotation:180">
                    <v:fill o:detectmouseclick="t" type="solid" color2="#366cc5"/>
                    <v:stroke color="#3465a4" joinstyle="round" endcap="flat"/>
                    <w10:wrap type="none"/>
                  </v:shape>
                  <v:shape id="shape_0" coordsize="124,115" path="m62,115l62,115l75,114l86,111l96,105l106,98l114,89l119,81l122,69l124,58l124,58l122,46l119,35l114,26l106,17l96,10l86,5l75,2l62,0l62,0l49,2l37,5l27,10l18,17l10,26l4,35l1,46l0,58l0,58l1,69l4,81l10,89l18,98l27,105l37,111l49,114l62,115e" stroked="t" o:allowincell="f" style="position:absolute;left:5161;top:1545;width:88;height:86;flip:x;mso-wrap-style:none;v-text-anchor:middle;rotation:180">
                    <v:fill o:detectmouseclick="t" on="false"/>
                    <v:stroke color="black" joinstyle="round" endcap="flat"/>
                    <w10:wrap type="none"/>
                  </v:shape>
                  <v:shape id="shape_0" coordsize="1519,1118" path="m1519,980l1515,981l1505,986l1491,993l1472,1002l1449,1012l1423,1022l1397,1035l1368,1046l1339,1059l1312,1071l1285,1082l1260,1094l1239,1102l1220,1110l1207,1115l1198,1118l1188,1098l1165,1058l1135,1006l1099,947l1064,888l1033,836l1010,797l999,779l982,760l956,732l923,699l887,666l851,633l818,606l792,587l775,578l760,574l743,565l724,554l704,540l686,525l671,512l661,501l657,495l648,486l637,473l622,456l606,437l592,419l579,403l567,390l562,383l553,378l542,373l529,368l516,364l503,360l490,355l481,351l474,347l465,339l449,325l428,308l403,288l379,268l354,249l334,236l318,227l305,223l291,220l277,216l262,211l248,207l235,203l222,197l210,191l199,184l183,175l167,167l150,158l134,149l120,142l108,137l102,134l95,132l87,129l75,126l63,121l51,116l40,113l30,111l25,109l13,106l3,96l0,82l7,66l16,56l25,47l36,37l48,29l61,21l74,16l88,11l102,11l118,13l135,13l153,13l169,13l184,14l197,17l207,21l215,27l219,20l228,14l238,10l251,6l267,6l282,6l298,10l315,16l324,18l334,23l347,27l360,33l373,40l387,49l399,60l411,73l426,77l445,86l465,99l485,113l504,131l520,147l531,162l539,175l552,181l566,187l582,194l598,201l614,208l628,217l639,226l650,234l642,229l635,224l628,220l621,216l615,211l608,207l601,204l593,201l585,198l578,193l570,187l563,180l557,172l550,165l546,160l542,154l533,142l521,129l511,116l500,103l488,92l478,82l470,73l462,67l447,54l436,44l431,39l429,36l429,18l435,8l444,3l457,0l472,0l491,3l513,4l536,4l555,7l572,16l589,30l603,44l615,60l627,75l635,86l641,92l651,98l667,108l684,122l704,138l724,155l743,172l758,190l769,206l776,208l782,211l789,214l796,217l804,223l815,230l828,239l844,252l855,262l866,272l874,279l881,286l887,292l891,296l896,301l900,305l893,286l881,259l867,226l850,190l832,155l817,124l802,98l794,83l786,73l779,63l773,52l768,40l763,30l763,21l768,14l778,8l794,6l812,4l834,8l855,16l877,29l897,47l913,73l925,106l936,115l948,129l961,147l972,165l982,185l991,203l995,219l995,230l1005,237l1015,250l1024,266l1033,283l1040,302l1046,318l1048,329l1050,337l1060,345l1070,357l1076,368l1080,377l1089,371l1097,365l1106,358l1115,352l1123,348l1132,344l1139,341l1145,339l1148,332l1154,325l1162,315l1171,306l1181,296l1190,288l1197,278l1203,269l1210,249l1217,229l1224,213l1236,207l1239,196l1240,183l1241,170l1244,154l1249,139l1254,124l1264,106l1280,89l1298,72l1313,54l1329,39l1345,26l1362,16l1381,7l1403,4l1426,6l1447,10l1463,14l1473,20l1480,26l1483,31l1485,37l1485,42l1485,47l1485,53l1485,54l1483,56l1480,62l1478,69l1472,77l1465,88l1456,99l1449,111l1440,121l1434,131l1431,137l1427,149l1420,165l1411,184l1404,204l1398,220l1393,230l1387,233l1384,234l1383,250l1377,270l1372,289l1368,302l1365,319l1362,347l1364,377l1368,400l1375,417l1381,437l1385,456l1384,470l1390,489l1395,508l1400,528l1401,545l1408,555l1419,573l1431,596l1444,622l1457,653l1470,689l1480,728l1489,768l1496,838l1493,882l1488,907l1482,918l1489,933l1499,951l1511,970l1519,980xe" fillcolor="#ddaaa0" stroked="f" o:allowincell="f" style="position:absolute;left:4400;top:1715;width:1097;height:853;flip:x;mso-wrap-style:none;v-text-anchor:middle;rotation:180">
                    <v:fill o:detectmouseclick="t" type="solid" color2="#22555f"/>
                    <v:stroke color="#3465a4" joinstyle="round" endcap="flat"/>
                    <w10:wrap type="none"/>
                  </v:shape>
                  <v:shape id="shape_0" coordsize="329,150" path="m0,146l8,150l16,147l29,141l48,134l70,126l94,114l121,102l149,91l178,78l206,66l232,54l258,43l281,33l300,25l314,18l324,13l329,12l326,0l322,2l311,6l297,13l278,22l255,32l229,42l203,55l175,66l146,79l119,91l91,102l67,114l45,123l26,130l13,136l5,138l12,143l5,138l2,141l0,146l3,149l8,150l0,146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47" path="m1,8l0,7l11,27l34,66l66,118l101,177l137,236l167,288l190,328l198,347l210,344l198,322l175,282l145,230l109,171l75,112l43,60l20,21l11,4l10,3l11,4l8,0l4,0l1,3l0,7l1,8xe" fillcolor="black" stroked="f" o:allowincell="f" style="position:absolute;left:5118;top:1713;width:150;height:26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08" path="m0,11l0,11l14,18l40,37l73,64l108,98l144,131l177,164l203,191l220,208l229,203l212,182l186,155l152,122l116,89l79,56l46,28l20,10l0,0l0,0l0,11xe" fillcolor="black" stroked="f" o:allowincell="f" style="position:absolute;left:4960;top:1973;width:164;height:1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95" path="m3,10l0,6l6,15l16,28l32,40l50,55l71,69l89,81l108,91l124,95l124,84l111,79l95,72l76,61l56,46l37,32l24,19l14,9l12,6l9,2l12,6l10,2l6,0l1,2l0,6l3,10xe" fillcolor="black" stroked="f" o:allowincell="f" style="position:absolute;left:4870;top:2123;width:88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22" path="m3,10l1,10l7,16l19,29l32,45l46,63l62,82l76,99l88,114l98,122l104,114l96,105l85,93l71,76l55,57l40,39l27,23l16,10l10,1l9,1l10,1l6,0l1,1l0,6l1,10l3,10xe" fillcolor="black" stroked="f" o:allowincell="f" style="position:absolute;left:4802;top:2188;width:74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45" path="m0,9l0,9l7,13l17,19l30,23l43,28l56,32l69,36l79,42l88,45l94,36l85,31l72,25l59,21l46,16l33,12l20,8l13,5l6,0l6,0l0,9xe" fillcolor="black" stroked="f" o:allowincell="f" style="position:absolute;left:4740;top:2274;width:66;height:3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30" path="m0,12l0,12l14,19l34,32l59,51l83,71l108,91l130,108l145,123l154,130l160,121l151,114l135,100l114,82l89,62l65,42l40,23l20,11l3,0l3,0l0,12xe" fillcolor="black" stroked="f" o:allowincell="f" style="position:absolute;left:4629;top:2301;width:114;height:9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6" path="m0,9l0,9l13,16l26,21l39,26l54,30l68,34l83,39l97,42l110,46l113,34l100,30l85,27l71,23l57,19l42,14l29,10l16,4l6,0l6,0l0,9xe" fillcolor="black" stroked="f" o:allowincell="f" style="position:absolute;left:4549;top:2391;width:80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68" path="m5,11l2,10l8,14l20,20l34,26l50,34l67,43l83,52l99,60l110,68l116,59l105,52l89,43l73,34l56,26l40,17l26,9l14,3l8,1l5,0l8,1l4,1l1,3l0,7l2,10l5,11xe" fillcolor="black" stroked="f" o:allowincell="f" style="position:absolute;left:4470;top:2420;width:82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6" path="m0,12l0,12l4,13l14,16l24,19l37,23l49,29l60,32l69,35l77,36l77,25l72,23l63,21l51,18l40,12l27,8l17,5l7,2l0,0l0,0l0,12xe" fillcolor="black" stroked="f" o:allowincell="f" style="position:absolute;left:4418;top:2463;width:54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2" path="m9,0l9,0l0,19l5,36l16,48l31,52l31,40l22,39l13,30l12,19l18,6l18,6l9,0xe" fillcolor="black" stroked="f" o:allowincell="f" style="position:absolute;left:4396;top:2482;width:21;height:3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63" path="m99,0l99,0l85,0l69,4l55,10l42,18l30,27l17,37l9,46l0,57l9,63l17,54l26,46l36,36l48,27l60,21l72,15l85,11l99,11l99,11l99,0xe" fillcolor="black" stroked="f" o:allowincell="f" style="position:absolute;left:4402;top:2516;width:70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27" path="m107,20l117,18l108,11l97,5l82,2l67,1l51,1l33,1l16,1l0,0l0,11l16,12l33,12l51,12l67,12l82,14l94,17l103,20l108,24l118,23l108,24l111,27l116,25l117,23l117,18l107,20xe" fillcolor="black" stroked="f" o:allowincell="f" style="position:absolute;left:4474;top:2544;width:84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9" path="m108,10l108,10l91,4l73,0l58,0l42,0l27,4l16,10l6,16l0,26l11,29l14,24l22,18l30,16l42,11l58,11l73,11l88,16l105,21l105,21l108,10xe" fillcolor="black" stroked="f" o:allowincell="f" style="position:absolute;left:4551;top:2547;width:7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69" path="m97,57l101,60l89,46l76,34l62,26l49,17l35,11l22,7l12,3l3,0l0,11l9,14l19,19l32,23l43,29l56,34l71,43l81,55l92,66l97,69l92,66l95,69l99,67l101,65l101,60l97,57xe" fillcolor="black" stroked="f" o:allowincell="f" style="position:absolute;left:4627;top:2509;width:72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14" path="m129,103l133,107l125,93l113,77l97,59l77,42l57,28l37,15l17,5l0,0l0,12l14,16l31,23l51,36l72,51l89,68l105,82l116,98l122,110l126,114l122,110l125,113l129,114l132,111l133,107l129,103xe" fillcolor="black" stroked="f" o:allowincell="f" style="position:absolute;left:4697;top:2431;width:95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70" path="m110,69l117,60l105,51l94,43l79,34l62,26l46,18l30,11l16,5l3,0l0,11l13,17l28,23l43,30l59,37l74,43l88,51l100,60l108,69l115,60l108,69l113,70l117,69l118,64l117,60l110,69xe" fillcolor="black" stroked="f" o:allowincell="f" style="position:absolute;left:4788;top:2386;width:8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3" path="m0,11l0,11l7,14l13,17l20,20l26,24l33,28l40,33l47,37l55,43l60,34l53,28l46,24l39,20l32,15l26,11l19,5l10,2l3,0l3,0l0,11xe" fillcolor="black" stroked="f" o:allowincell="f" style="position:absolute;left:4828;top:2387;width:42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6" path="m0,6l0,6l5,11l9,17l16,26l22,33l29,40l38,46l45,52l55,56l58,45l51,43l43,37l38,32l30,24l25,17l18,11l13,6l9,0l9,0l0,6xe" fillcolor="black" stroked="f" o:allowincell="f" style="position:absolute;left:4788;top:2412;width:4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4" path="m0,9l0,9l6,14l15,23l25,33l36,45l48,56l58,69l70,82l78,94l87,88l78,76l67,63l57,50l45,36l34,25l24,14l15,6l6,0l6,0l0,9xe" fillcolor="black" stroked="f" o:allowincell="f" style="position:absolute;left:4732;top:2450;width:61;height:7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2" path="m0,6l2,9l3,12l9,19l21,29l36,42l42,33l26,20l18,10l12,6l11,3l12,6l11,3l8,0l5,1l2,4l2,9l0,6xe" fillcolor="black" stroked="f" o:allowincell="f" style="position:absolute;left:4706;top:2514;width:29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2" path="m113,4l113,4l90,4l68,3l49,0l34,0l19,3l8,10l0,24l0,42l12,42l12,24l16,19l22,14l34,12l49,12l68,14l90,16l113,16l113,16l113,4xe" fillcolor="black" stroked="f" o:allowincell="f" style="position:absolute;left:4706;top:2541;width:80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00" path="m108,88l108,90l103,85l95,74l83,59l72,44l57,28l39,13l20,3l0,0l0,12l17,15l33,22l49,36l63,49l75,65l86,79l95,91l102,98l102,100l108,88xe" fillcolor="black" stroked="f" o:allowincell="f" style="position:absolute;left:4787;top:2494;width:77;height:7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25" path="m133,114l135,117l124,101l109,82l89,65l69,48l49,32l32,17l16,7l6,0l0,12l10,16l26,26l43,40l63,56l84,74l101,91l115,107l127,122l130,125l127,122l130,125l134,124l135,121l135,117l133,114xe" fillcolor="black" stroked="f" o:allowincell="f" style="position:absolute;left:4861;top:2408;width:96;height:9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56" path="m80,47l79,47l63,34l50,26l39,19l31,13l23,8l15,6l10,3l3,0l0,11l7,14l13,17l20,20l26,21l33,27l44,34l57,43l73,56l72,56l73,56l77,56l80,53l82,50l79,47l80,47xe" fillcolor="black" stroked="f" o:allowincell="f" style="position:absolute;left:4955;top:2374;width:58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64" path="m54,59l64,54l60,49l56,45l51,41l46,35l39,28l30,21l20,10l8,0l0,9l11,19l21,29l30,36l37,44l43,49l47,54l51,58l56,62l66,56l56,62l60,64l64,62l66,58l64,54l54,59xe" fillcolor="black" stroked="f" o:allowincell="f" style="position:absolute;left:5007;top:2332;width:46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26" path="m0,6l0,6l9,21l23,46l38,78l55,111l72,147l87,180l98,208l105,226l117,223l110,205l98,177l84,144l66,108l49,72l32,41l18,15l9,0l9,0l0,6xe" fillcolor="black" stroked="f" o:allowincell="f" style="position:absolute;left:4970;top:2336;width:83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83" path="m18,0l18,0l5,7l0,17l0,28l4,39l10,51l17,63l24,73l31,83l40,77l33,67l25,57l21,46l15,36l11,26l11,20l14,15l21,11l21,11l18,0xe" fillcolor="black" stroked="f" o:allowincell="f" style="position:absolute;left:4948;top:2504;width:27;height:6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114" path="m151,104l154,107l143,74l126,46l104,26l81,12l59,5l36,0l18,2l0,5l3,16l18,13l36,12l56,16l78,23l98,35l117,52l131,77l143,110l146,113l143,110l146,113l150,114l153,111l154,107l151,104xe" fillcolor="black" stroked="f" o:allowincell="f" style="position:absolute;left:4961;top:2483;width:110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4" path="m75,122l79,130l79,117l75,99l66,81l54,60l43,42l30,24l18,9l5,0l0,9l10,17l21,30l34,47l46,66l54,86l63,102l67,117l67,127l72,134l67,127l69,131l72,134l76,132l79,130l75,122xe" fillcolor="black" stroked="f" o:allowincell="f" style="position:absolute;left:5066;top:2389;width:56;height:10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18" path="m59,108l62,113l60,104l57,92l52,77l44,58l34,39l26,23l16,9l3,0l0,12l7,18l17,29l26,45l33,61l40,79l46,95l49,107l50,113l53,117l50,113l52,117l56,118l60,117l62,113l59,108xe" fillcolor="black" stroked="f" o:allowincell="f" style="position:absolute;left:5118;top:2308;width:43;height: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51" path="m30,41l39,43l35,33l27,22l17,9l6,0l0,9l9,18l19,28l23,39l27,46l36,49l27,46l30,49l35,51l37,48l39,43l30,41xe" fillcolor="black" stroked="f" o:allowincell="f" style="position:absolute;left:5157;top:2277;width:27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47" path="m62,5l68,0l61,1l54,4l43,8l35,14l26,20l18,27l9,33l0,39l6,47l15,41l23,36l32,29l41,23l49,20l56,16l64,13l68,11l74,5l68,11l72,10l74,5l72,1l68,0l62,5xe" fillcolor="black" stroked="f" o:allowincell="f" style="position:absolute;left:5178;top:2279;width:52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1" path="m58,0l58,0l53,7l46,17l38,24l28,34l19,43l10,54l4,61l0,71l12,71l13,67l19,60l28,51l36,43l46,33l55,23l62,12l69,2l69,2l58,0xe" fillcolor="black" stroked="f" o:allowincell="f" style="position:absolute;left:5223;top:2310;width:48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69" path="m33,5l39,0l23,9l14,26l7,46l0,67l11,69l18,49l26,29l31,15l39,12l44,7l39,12l43,10l44,6l43,2l39,0l33,5xe" fillcolor="black" stroked="f" o:allowincell="f" style="position:absolute;left:5265;top:2363;width:30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123" path="m46,0l46,0l30,18l19,37l13,53l9,67l6,85l4,98l3,111l0,121l11,123l14,111l16,98l17,85l20,70l24,56l30,40l39,24l55,8l55,8l46,0xe" fillcolor="black" stroked="f" o:allowincell="f" style="position:absolute;left:5289;top:2411;width:38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95" path="m150,2l150,2l127,0l104,3l83,13l66,23l49,36l33,52l17,69l0,87l9,95l26,78l42,61l58,45l72,32l89,22l107,15l127,12l150,13l150,13l150,2xe" fillcolor="black" stroked="f" o:allowincell="f" style="position:absolute;left:5322;top:2498;width:107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47" path="m65,47l65,47l65,42l65,37l63,30l59,23l50,16l39,8l23,4l0,0l0,11l20,16l36,20l44,24l50,29l52,33l53,37l53,42l53,47l53,47l65,47xe" fillcolor="black" stroked="f" o:allowincell="f" style="position:absolute;left:5431;top:2534;width:45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1,15l11,16l13,12l14,9l16,6l16,0l4,0l4,6l5,6l4,6l0,13l0,15l11,15xe" fillcolor="black" stroked="f" o:allowincell="f" style="position:absolute;left:5466;top:2521;width:1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6" path="m11,75l11,76l13,72l18,62l27,51l34,40l43,28l50,18l56,10l60,0l49,0l47,4l41,13l34,23l26,34l18,46l10,56l4,66l0,73l0,75l11,75xe" fillcolor="black" stroked="f" o:allowincell="f" style="position:absolute;left:5431;top:2464;width:42;height: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69" path="m12,67l12,69l19,48l28,30l35,14l39,0l28,0l23,11l16,27l8,46l0,66l0,67l12,67xe" fillcolor="black" stroked="f" o:allowincell="f" style="position:absolute;left:5411;top:2412;width:27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2,30l6,36l12,35l19,29l26,17l32,0l20,0l15,15l10,23l6,23l6,25l0,30l6,25l2,26l0,30l2,35l6,36l12,30xe" fillcolor="black" stroked="f" o:allowincell="f" style="position:absolute;left:5396;top:2386;width:22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9" path="m12,69l12,69l16,57l21,38l26,16l28,0l16,0l15,16l9,35l5,54l0,67l0,67l12,69xe" fillcolor="black" stroked="f" o:allowincell="f" style="position:absolute;left:5385;top:2338;width:19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2" path="m17,96l17,96l13,76l11,46l14,18l17,2l5,0l2,18l0,46l1,76l5,102l5,102l17,96xe" fillcolor="black" stroked="f" o:allowincell="f" style="position:absolute;left:5381;top:2262;width:11;height:7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9" path="m28,72l28,75l29,59l25,39l19,19l12,0l0,6l8,22l13,42l18,59l16,72l16,75l16,72l18,76l21,79l25,78l28,75l28,72xe" fillcolor="black" stroked="f" o:allowincell="f" style="position:absolute;left:5385;top:2206;width:19;height:5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2" path="m28,73l29,76l28,59l23,37l17,19l12,0l0,3l6,22l12,40l16,59l17,76l19,79l17,76l19,81l23,82l28,81l29,76l28,73xe" fillcolor="black" stroked="f" o:allowincell="f" style="position:absolute;left:5396;top:2149;width:19;height:6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226" path="m98,226l98,226l89,185l79,146l66,110l53,78l39,51l26,28l16,11l9,0l0,6l7,16l17,34l30,57l42,81l55,113l68,149l78,188l86,226l86,226l98,226xe" fillcolor="black" stroked="f" o:allowincell="f" style="position:absolute;left:5410;top:1983;width:69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6" path="m10,147l12,153l17,140l23,114l26,70l19,0l7,0l15,70l12,114l6,137l0,147l2,153l0,147l0,152l4,156l9,156l12,153l10,147xe" fillcolor="black" stroked="f" o:allowincell="f" style="position:absolute;left:5467;top:1863;width:17;height:1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71" path="m43,71l43,59l37,52l25,33l15,15l8,0l0,6l7,20l17,39l28,58l40,71l40,59l40,71l44,69l47,66l47,62l43,59l43,71xe" fillcolor="black" stroked="f" o:allowincell="f" style="position:absolute;left:5468;top:1816;width:32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3,2l0,5l1,9l4,12l7,0xe" fillcolor="black" stroked="f" o:allowincell="f" style="position:absolute;left:4551;top:254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81" path="m111,72l107,69l98,64l87,54l72,44l55,32l38,21l20,10l3,0l0,12l15,19l32,29l49,41l66,52l81,62l92,72l101,78l102,81l111,72xe" fillcolor="black" stroked="f" o:allowincell="f" style="position:absolute;left:4554;top:2492;width:79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9l5,10l9,9l11,5l9,0l0,9xe" fillcolor="black" stroked="f" o:allowincell="f" style="position:absolute;left:4628;top:2491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5,0l2,3l0,7l3,10l8,11l5,0xe" fillcolor="black" stroked="f" o:allowincell="f" style="position:absolute;left:4604;top:2496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4,149" path="m304,144l288,125l269,109l249,95l227,80l206,67l180,54l157,43l134,33l111,24l89,17l69,11l50,5l33,3l18,0l8,0l0,0l3,11l8,11l18,11l33,14l47,17l66,23l86,28l108,36l131,44l154,54l177,66l200,76l221,89l243,103l263,118l279,134l295,149l304,144xe" fillcolor="black" stroked="f" o:allowincell="f" style="position:absolute;left:4607;top:2391;width:218;height:11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5l3,8l7,7l9,4l9,0l0,5xe" fillcolor="black" stroked="f" o:allowincell="f" style="position:absolute;left:4821;top:238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1,1l0,6l1,10l5,12l5,0xe" fillcolor="black" stroked="f" o:allowincell="f" style="position:absolute;left:4808;top:2402;width: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145" path="m249,143l242,128l234,115l222,101l206,89l190,78l173,66l154,55l136,43l116,35l95,26l77,19l58,13l42,7l25,3l12,1l0,0l0,12l12,13l25,14l39,19l55,25l74,30l93,37l113,46l130,55l149,63l167,75l185,86l201,98l213,109l225,121l234,134l238,145l249,143xe" fillcolor="black" stroked="f" o:allowincell="f" style="position:absolute;left:4812;top:2301;width:179;height:10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2l3,5l7,7l10,4l11,0l0,2xe" fillcolor="black" stroked="f" o:allowincell="f" style="position:absolute;left:4984;top:2297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861;top:249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6" path="m0,11l8,11l16,11l20,13l27,16l30,4l23,1l16,0l8,0l0,0l0,11xe" fillcolor="black" stroked="f" o:allowincell="f" style="position:absolute;left:4842;top:2494;width:2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1,1l0,6l1,10l6,11l6,0xe" fillcolor="black" stroked="f" o:allowincell="f" style="position:absolute;left:4837;top:249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4,10l6,5l4,1l0,0l0,11xe" fillcolor="black" stroked="f" o:allowincell="f" style="position:absolute;left:5067;top:248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3" path="m0,12l6,12l16,12l25,13l33,13l33,2l25,2l16,0l6,0l0,0l0,12xe" fillcolor="black" stroked="f" o:allowincell="f" style="position:absolute;left:5043;top:2484;width:2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2,2l0,6l2,10l6,12l6,0xe" fillcolor="black" stroked="f" o:allowincell="f" style="position:absolute;left:5039;top:2484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5116;top:2392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5" path="m5,13l5,13l10,12l20,12l33,15l36,3l20,0l10,0l3,2l0,4l5,13xe" fillcolor="black" stroked="f" o:allowincell="f" style="position:absolute;left:5092;top:2392;width:25;height:1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3,0l0,3l1,6l4,9l8,9l3,0xe" fillcolor="black" stroked="f" o:allowincell="f" style="position:absolute;left:5090;top:2394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0,11l4,10l7,7l7,3l3,0l0,11xe" fillcolor="black" stroked="f" o:allowincell="f" style="position:absolute;left:4695;top:2508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4" path="m0,11l7,11l17,11l27,13l35,14l38,3l27,1l17,0l7,0l0,0l0,11xe" fillcolor="black" stroked="f" o:allowincell="f" style="position:absolute;left:4670;top:2508;width:26;height: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665;top:251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4,8l7,5l9,2l6,0l0,8xe" fillcolor="black" stroked="f" o:allowincell="f" style="position:absolute;left:4482;top:247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1" path="m2,13l2,13l7,11l15,13l25,14l36,17l47,20l59,24l69,28l76,31l82,23l72,17l61,13l50,8l38,5l25,2l15,1l7,0l0,1l0,1l2,13xe" fillcolor="black" stroked="f" o:allowincell="f" style="position:absolute;left:4427;top:2479;width:58;height:2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4" path="m0,24l10,24l14,17l16,13l18,12l16,0l7,7l3,14l4,16l5,16l0,24xe" fillcolor="black" stroked="f" o:allowincell="f" style="position:absolute;left:4416;top:2483;width:12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0l4,0l1,1l0,6l3,8l8,0xe" fillcolor="black" stroked="f" o:allowincell="f" style="position:absolute;left:4414;top:2483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3,12l7,9l7,5l4,2l0,0l3,12xe" fillcolor="black" stroked="f" o:allowincell="f" style="position:absolute;left:4769;top:233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6" path="m0,23l9,26l19,25l30,23l43,20l58,18l68,15l75,13l78,12l75,0l72,2l65,3l55,6l43,9l30,12l19,13l9,15l6,15l0,23xe" fillcolor="black" stroked="f" o:allowincell="f" style="position:absolute;left:4714;top:2324;width:55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0l4,0l2,1l0,5l3,8l9,0xe" fillcolor="black" stroked="f" o:allowincell="f" style="position:absolute;left:4712;top:232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0,12l4,10l6,6l4,2l0,0l0,12xe" fillcolor="black" stroked="f" o:allowincell="f" style="position:absolute;left:4960;top:2161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5" path="m0,3l0,3l7,16l18,27l29,42l45,55l58,65l71,75l84,82l94,85l94,73l87,70l77,66l64,56l51,46l38,33l26,21l16,10l12,0l12,0l0,3xe" fillcolor="black" stroked="f" o:allowincell="f" style="position:absolute;left:4892;top:2162;width:66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59" path="m0,10l0,11l4,13l12,16l22,23l35,27l46,34l56,43l65,50l69,59l81,56l74,44l62,34l52,26l40,18l27,11l17,7l10,1l6,0l6,1l0,10xe" fillcolor="black" stroked="f" o:allowincell="f" style="position:absolute;left:4842;top:2224;width:57;height:4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9" path="m0,11l0,11l4,13l13,16l22,20l30,24l40,29l49,33l56,37l59,39l65,30l62,29l55,24l46,20l36,13l25,9l16,4l7,1l0,0l0,0l0,11xe" fillcolor="black" stroked="f" o:allowincell="f" style="position:absolute;left:4800;top:2262;width:45;height:2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1" path="m0,11l3,13l7,14l16,16l23,17l30,19l38,20l43,21l49,21l49,10l43,10l38,9l30,7l23,6l16,4l10,3l6,1l0,0l0,11xe" fillcolor="black" stroked="f" o:allowincell="f" style="position:absolute;left:4764;top:2282;width:34;height:1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760;top:229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6l8,3l5,0l0,8xe" fillcolor="black" stroked="f" o:allowincell="f" style="position:absolute;left:4903;top:2165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1" path="m0,5l0,5l5,13l10,21l18,30l25,38l33,46l42,53l48,57l54,61l59,53l54,49l48,44l42,37l33,30l26,21l19,15l13,7l9,0l9,0l0,5xe" fillcolor="black" stroked="f" o:allowincell="f" style="position:absolute;left:4864;top:2165;width:41;height:4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70" path="m0,11l2,16l5,30l8,50l13,70l22,65l19,50l16,30l13,13l0,0l0,11xe" fillcolor="black" stroked="f" o:allowincell="f" style="position:absolute;left:4855;top:2208;width:1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4851;top:225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5,11l7,8l7,3l3,0l0,12xe" fillcolor="black" stroked="f" o:allowincell="f" style="position:absolute;left:5022;top:2128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7" path="m6,0l4,11l43,27l46,15l7,0l6,11l7,0l3,1l0,4l1,8l4,11l6,0xe" fillcolor="black" stroked="f" o:allowincell="f" style="position:absolute;left:4991;top:2129;width:32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8" path="m59,20l59,20l52,14l44,8l36,5l29,3l20,1l13,0l7,0l0,0l0,11l7,11l13,11l20,13l26,14l33,17l39,20l46,23l53,28l53,28l59,20xe" fillcolor="black" stroked="f" o:allowincell="f" style="position:absolute;left:4996;top:2128;width:41;height:2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96" path="m121,90l115,83l102,73l85,60l68,47l49,33l32,20l16,8l6,0l0,8l10,17l26,29l43,42l62,56l79,69l97,82l107,92l112,96l121,90xe" fillcolor="black" stroked="f" o:allowincell="f" style="position:absolute;left:5034;top:2060;width:86;height:7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8,8l9,5l9,0l0,6xe" fillcolor="black" stroked="f" o:allowincell="f" style="position:absolute;left:5115;top:2059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77;top:231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50" path="m152,45l142,35l125,25l103,17l80,12l54,6l31,3l13,0l0,0l0,12l13,12l31,14l54,17l77,23l100,29l122,36l136,43l144,50l152,45xe" fillcolor="black" stroked="f" o:allowincell="f" style="position:absolute;left:4981;top:2283;width:108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5l3,8l7,7l8,4l8,0l0,5xe" fillcolor="black" stroked="f" o:allowincell="f" style="position:absolute;left:5085;top:2280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5l2,10l6,11l6,0xe" fillcolor="black" stroked="f" o:allowincell="f" style="position:absolute;left:5065;top:229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56" path="m85,47l85,47l78,38l69,30l62,21l53,14l45,8l33,2l17,0l0,0l0,11l17,11l30,14l39,17l48,23l53,30l61,38l69,47l79,56l79,56l85,47xe" fillcolor="black" stroked="f" o:allowincell="f" style="position:absolute;left:5069;top:2260;width:6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48" path="m149,0l149,0l143,5l130,10l108,19l85,26l61,33l38,36l18,36l6,32l0,41l18,48l38,48l61,45l88,38l111,31l133,22l149,13l157,6l157,6l149,0xe" fillcolor="black" stroked="f" o:allowincell="f" style="position:absolute;left:5126;top:2254;width:112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6" path="m5,0l2,16l2,30l1,43l0,50l8,56l13,43l14,30l14,16l17,6l5,0xe" fillcolor="black" stroked="f" o:allowincell="f" style="position:absolute;left:5234;top:2286;width:11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12,9l12,4l9,0l3,0l0,3l12,9xe" fillcolor="black" stroked="f" o:allowincell="f" style="position:absolute;left:5238;top:2325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8,4l7,1l2,0l0,3l8,8xe" fillcolor="black" stroked="f" o:allowincell="f" style="position:absolute;left:5225;top:2308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67" path="m1,53l3,54l24,66l49,67l73,63l96,51l116,40l134,28l148,17l155,5l147,0l139,8l128,20l111,31l90,43l70,51l49,56l27,54l8,46l10,47l8,46l4,46l1,47l0,51l3,54l1,53xe" fillcolor="black" stroked="f" o:allowincell="f" style="position:absolute;left:5118;top:2260;width:111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48" path="m4,13l6,13l21,12l33,13l43,18l52,22l59,28l65,33l70,41l76,48l85,42l79,35l73,28l68,19l57,13l49,6l36,2l21,0l6,2l7,2l6,2l1,3l0,8l1,12l6,13l4,13xe" fillcolor="black" stroked="f" o:allowincell="f" style="position:absolute;left:5064;top:2272;width:60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43" path="m0,12l20,13l40,16l60,20l79,25l96,30l111,35l124,40l132,43l135,32l126,29l113,23l99,19l82,13l60,9l40,4l20,2l0,0l0,12xe" fillcolor="black" stroked="f" o:allowincell="f" style="position:absolute;left:4972;top:2299;width:96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67;top:232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954;top:233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6" path="m227,58l204,43l176,29l145,19l112,10l79,4l49,1l22,0l0,0l0,11l22,11l49,13l79,16l112,22l143,30l173,40l199,52l222,66l227,58xe" fillcolor="black" stroked="f" o:allowincell="f" style="position:absolute;left:4958;top:2296;width:163;height:4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5l8,2l5,0l0,8xe" fillcolor="black" stroked="f" o:allowincell="f" style="position:absolute;left:5118;top:2296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7,7l9,4l9,0l0,6xe" fillcolor="black" stroked="f" o:allowincell="f" style="position:absolute;left:5164;top:229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58" path="m8,7l7,12l14,12l30,13l50,16l72,22l92,30l112,43l125,58l134,52l118,35l98,22l75,10l50,4l30,1l14,0l1,3l0,16l8,7xe" fillcolor="black" stroked="f" o:allowincell="f" style="position:absolute;left:5074;top:2294;width:95;height:4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9l4,10l8,9l10,5l8,0l0,9xe" fillcolor="black" stroked="f" o:allowincell="f" style="position:absolute;left:5074;top:2326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4" path="m137,17l134,10l130,4l127,1l122,0l117,0l109,1l101,3l91,7l78,13l65,22l50,32l37,42l24,52l13,62l4,69l0,75l9,75l20,76l33,79l46,81l59,83l69,86l78,91l81,94l137,17xe" fillcolor="#f9efea" stroked="f" o:allowincell="f" style="position:absolute;left:5374;top:2475;width:98;height:70;flip:x;mso-wrap-style:none;v-text-anchor:middle;rotation:180">
                    <v:fill o:detectmouseclick="t" type="solid" color2="#061015"/>
                    <v:stroke color="#3465a4" joinstyle="round" endcap="flat"/>
                    <w10:wrap type="none"/>
                  </v:shape>
                  <v:shape id="shape_0" coordsize="12,7" path="m0,3l3,6l7,7l10,4l12,0l0,3xe" fillcolor="black" stroked="f" o:allowincell="f" style="position:absolute;left:5469;top:2529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5" path="m3,19l3,19l13,15l20,13l28,12l33,12l35,12l36,13l41,19l42,25l54,22l49,13l45,7l41,3l33,0l28,0l20,2l10,3l0,7l0,7l3,19xe" fillcolor="black" stroked="f" o:allowincell="f" style="position:absolute;left:5439;top:2532;width:38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80" path="m4,68l8,77l13,72l20,65l31,55l44,45l57,35l72,25l85,16l96,12l93,0l79,8l66,16l51,26l39,36l26,46l14,57l4,64l0,71l4,80l0,71l0,75l3,78l5,80l8,77l4,68xe" fillcolor="black" stroked="f" o:allowincell="f" style="position:absolute;left:5371;top:2484;width:68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26" path="m86,23l81,17l71,12l60,9l46,6l33,4l20,2l9,0l0,0l0,12l9,12l20,13l33,16l46,17l58,20l68,23l75,26l75,26l86,23xe" fillcolor="black" stroked="f" o:allowincell="f" style="position:absolute;left:5374;top:2474;width:61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3l3,6l7,7l10,4l11,0l0,3xe" fillcolor="black" stroked="f" o:allowincell="f" style="position:absolute;left:5429;top:2471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12,6l11,1l6,0l2,1l0,6l12,6xe" fillcolor="black" stroked="f" o:allowincell="f" style="position:absolute;left:5392;top:2220;width:7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0,80l13,84l26,80l39,70l50,56l59,41l69,25l75,11l76,0l64,0l63,8l57,20l50,35l41,50l30,61l20,71l13,73l5,71l0,80xe" fillcolor="black" stroked="f" o:allowincell="f" style="position:absolute;left:5345;top:2155;width:53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0l4,0l1,2l0,6l3,9l8,0xe" fillcolor="black" stroked="f" o:allowincell="f" style="position:absolute;left:5343;top:2159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11,3l8,0l3,0l0,5l12,8xe" fillcolor="black" stroked="f" o:allowincell="f" style="position:absolute;left:5392;top:2186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62" path="m0,60l16,62l32,57l48,50l61,42l72,31l81,20l88,11l94,3l82,0l80,6l72,14l64,23l55,33l42,42l29,46l16,50l0,49l0,60xe" fillcolor="black" stroked="f" o:allowincell="f" style="position:absolute;left:5332;top:2141;width:66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5329;top:214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6l3,8l7,7l9,4l9,0l0,6xe" fillcolor="black" stroked="f" o:allowincell="f" style="position:absolute;left:5443;top:206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41" path="m0,0l0,0l3,10l10,24l19,44l30,67l40,89l53,110l62,128l69,141l78,135l70,122l62,105l52,83l42,61l30,41l21,21l14,7l11,0l11,0l0,0xe" fillcolor="black" stroked="f" o:allowincell="f" style="position:absolute;left:5393;top:2067;width:55;height:10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95" path="m0,5l0,5l6,21l9,50l10,77l12,95l23,95l22,77l21,50l18,21l9,0l9,0l0,5xe" fillcolor="black" stroked="f" o:allowincell="f" style="position:absolute;left:5385;top:2175;width:15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26" path="m12,0l12,0l0,36l3,72l12,105l23,126l32,121l23,102l15,72l12,36l20,5l20,5l12,0xe" fillcolor="black" stroked="f" o:allowincell="f" style="position:absolute;left:5368;top:2243;width:22;height:9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2" path="m14,3l16,5l16,16l11,32l0,57l8,62l23,35l27,16l27,5l26,0l14,3xe" fillcolor="black" stroked="f" o:allowincell="f" style="position:absolute;left:5377;top:2336;width:18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4l9,0l5,0l2,3l0,7l12,4xe" fillcolor="black" stroked="f" o:allowincell="f" style="position:absolute;left:5387;top:2381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6l8,1l5,0l2,0l0,3l8,6xe" fillcolor="black" stroked="f" o:allowincell="f" style="position:absolute;left:5468;top:1867;width:4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3" path="m8,42l7,43l16,36l27,26l41,15l49,6l37,0l33,6l21,18l10,28l1,35l0,36l8,42xe" fillcolor="black" stroked="f" o:allowincell="f" style="position:absolute;left:5440;top:1838;width:34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9" path="m34,0l28,4l16,12l4,17l8,26l0,20l10,29l21,20l34,13l40,9l34,0xe" fillcolor="black" stroked="f" o:allowincell="f" style="position:absolute;left:5440;top:1836;width:2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9l9,6l7,2l5,0l0,0l6,9xe" fillcolor="black" stroked="f" o:allowincell="f" style="position:absolute;left:5465;top:185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6,0l3,2l0,5l0,9l9,3xe" fillcolor="black" stroked="f" o:allowincell="f" style="position:absolute;left:5121;top:1966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49" path="m210,238l200,229l177,205l145,169l111,127l76,85l46,46l22,16l9,0l0,6l13,22l37,52l68,91l102,133l137,174l169,210l192,238l210,249l210,238xe" fillcolor="black" stroked="f" o:allowincell="f" style="position:absolute;left:5121;top:1780;width:150;height:1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5,10l6,6l5,1l0,0l0,11xe" fillcolor="black" stroked="f" o:allowincell="f" style="position:absolute;left:5273;top:178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157;top:1927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237" path="m170,237l173,227l162,214l140,187l114,151l85,110l58,70l34,36l16,11l9,0l0,5l8,17l25,41l49,76l77,116l106,157l131,193l153,220l167,236l170,226l167,236l172,236l175,233l176,230l173,227l170,237xe" fillcolor="black" stroked="f" o:allowincell="f" style="position:absolute;left:5157;top:1750;width:126;height:18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4" path="m11,21l11,23l11,14l11,13l14,13l15,11l15,0l8,1l2,7l0,14l0,23l0,24l11,21xe" fillcolor="black" stroked="f" o:allowincell="f" style="position:absolute;left:5270;top:1740;width:9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4" path="m0,5l2,8l8,15l16,27l25,39l33,50l39,59l48,64l55,57l44,60l51,56l48,53l42,44l33,33l25,21l16,10l10,3l9,0l0,5xe" fillcolor="black" stroked="f" o:allowincell="f" style="position:absolute;left:5238;top:1738;width:38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238;top:178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955;top:2406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6" path="m12,11l13,11l23,11l35,13l44,16l47,4l35,1l23,0l11,0l0,9l12,11xe" fillcolor="black" stroked="f" o:allowincell="f" style="position:absolute;left:4923;top:2406;width:32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2,4l5,7l9,5l12,2l0,0xe" fillcolor="black" stroked="f" o:allowincell="f" style="position:absolute;left:4923;top:2407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8,697" path="m642,18l647,16l657,10l668,5l680,0l688,2l694,10l700,22l704,35l708,45l717,68l731,103l749,146l770,196l793,251l818,311l844,372l868,432l893,491l916,547l936,596l953,637l966,670l975,690l978,697l140,697l134,683l120,644l98,589l75,526l49,459l27,400l10,354l1,328l0,317l3,307l9,300l17,294l29,288l40,284l53,280l65,274l642,18xe" fillcolor="black" stroked="f" o:allowincell="f" style="position:absolute;left:5105;top:1248;width:706;height:5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26,2344" to="4831,324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9;top:2707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44;top:472;width:1043;height:1274">
                  <v:shape id="shape_0" coordsize="808,1241" path="m239,1241l255,1231l274,1220l295,1209l317,1197l343,1184l369,1173l397,1160l426,1150l458,1140l491,1131l526,1125l560,1121l598,1120l635,1121l674,1125l713,1134l720,1118l730,1101l741,1085l750,1072l741,1062l731,1049l720,1036l707,1022l694,1007l682,993l672,982l665,973l674,951l684,930l694,907l704,885l713,863l720,846l726,830l729,819l733,793l737,757l743,721l749,695l756,676l763,655l769,632l773,612l773,581l772,532l772,481l777,435l788,391l793,363l793,342l792,322l792,275l798,223l803,174l808,132l808,112l805,99l798,93l783,91l773,89l763,89l753,89l741,91l731,95l721,99l713,106l706,116l700,129l697,144l694,158l694,168l691,177l688,188l682,200l678,209l671,224l661,255l652,291l648,322l639,298l628,279l613,265l598,253l580,243l563,236l547,227l533,220l521,211l511,203l501,194l492,186l484,177l477,170l468,164l459,160l449,157l441,155l430,154l422,152l416,147l410,142l405,138l397,134l393,132l387,129l382,127l376,122l369,118l360,114l351,111l343,106l331,104l318,104l304,104l289,106l278,111l268,118l262,127l261,138l265,150l269,161l276,170l284,178l292,186l301,193l310,199l318,204l317,226l320,247l325,272l333,295l330,289l324,279l318,269l312,256l305,243l299,230l294,219l289,210l282,193l274,174l266,155l261,138l251,121l238,105l222,92l207,80l190,72l176,65l161,60l148,57l138,42l124,29l109,19l94,10l76,4l62,0l50,0l42,3l35,13l30,30l29,49l29,70l29,88l32,111l36,135l43,158l35,164l24,171l17,181l10,191l4,203l1,216l0,227l1,237l10,249l17,263l26,279l35,295l40,312l46,327l49,341l50,351l49,368l46,384l45,401l42,417l37,448l30,496l26,553l26,600l32,635l45,681l60,733l79,789l98,842l114,892l128,933l137,960l144,1005l145,1039l145,1069l157,1098l155,1111l155,1127l157,1141l160,1156l167,1169l179,1180l194,1190l216,1196l239,1241xe" fillcolor="black" stroked="f" o:allowincell="f" style="position:absolute;left:7636;top:689;width:608;height:9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285" path="m16,0l22,2l34,8l46,17l52,25l49,38l45,66l37,105l29,149l20,195l11,236l4,267l0,285l3,223l10,135l14,51l16,0xe" fillcolor="white" stroked="f" o:allowincell="f" style="position:absolute;left:7951;top:1042;width:39;height:224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1" path="m44,31l46,31l37,19l24,8l11,3l6,0l0,11l6,14l19,20l29,27l32,31l33,31l44,31xe" fillcolor="black" stroked="f" o:allowincell="f" style="position:absolute;left:7878;top:1217;width:34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03" path="m1,260l13,261l17,244l24,212l33,170l41,124l50,80l57,41l62,13l64,0l53,0l50,13l46,41l39,80l30,124l21,170l13,209l5,241l1,258l13,260l0,260l0,303l13,261l1,260xe" fillcolor="black" stroked="f" o:allowincell="f" style="position:absolute;left:7964;top:1014;width:47;height:23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96" path="m25,5l16,11l15,62l10,146l3,234l0,296l12,296l15,234l22,146l26,62l28,11l19,16l25,5l15,0l16,11l25,5xe" fillcolor="black" stroked="f" o:allowincell="f" style="position:absolute;left:7967;top:1050;width:20;height:2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190" path="m41,0l45,0l57,1l67,3l71,7l70,17l65,40l58,69l51,102l42,135l35,163l28,183l23,190l16,190l9,190l2,190l0,187l2,178l8,158l13,129l22,98l29,65l35,36l39,13l41,0xe" fillcolor="white" stroked="f" o:allowincell="f" style="position:absolute;left:7844;top:1016;width:52;height:1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16" path="m37,14l37,14l27,4l16,3l4,1l0,0l0,14l4,13l16,14l24,16l23,14l23,14l37,14xe" fillcolor="black" stroked="f" o:allowincell="f" style="position:absolute;left:7796;top:1129;width:27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90" path="m1,190l1,189l12,177l19,157l26,130l35,97l42,63l49,35l53,10l56,0l42,0l42,10l37,32l30,61l23,94l14,127l7,154l0,174l1,177l1,176l1,190xe" fillcolor="black" stroked="f" o:allowincell="f" style="position:absolute;left:7847;top:1005;width:41;height:15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4" path="m0,4l2,3l7,13l16,14l23,14l30,14l30,0l23,0l16,0l10,1l13,5l15,4l0,4xe" fillcolor="black" stroked="f" o:allowincell="f" style="position:absolute;left:7927;top:1042;width:22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94" path="m48,0l42,7l41,20l36,43l30,70l23,103l15,135l9,164l3,184l0,194l15,194l15,187l20,167l26,138l35,106l42,73l48,43l52,20l54,7l48,14l48,0l41,1l42,7l48,0xe" fillcolor="black" stroked="f" o:allowincell="f" style="position:absolute;left:7860;top:1026;width:40;height:15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18" path="m0,0l12,9l19,22l25,38l29,55l34,72l36,89l42,105l51,118l35,110l23,97l15,79l9,61l6,42l3,25l2,10l0,0xe" fillcolor="white" stroked="f" o:allowincell="f" style="position:absolute;left:7687;top:1070;width:37;height:93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137" path="m51,130l57,120l50,108l44,94l41,77l37,60l33,42l27,25l18,11l5,0l0,12l10,19l15,31l21,45l25,62l30,80l33,97l38,114l48,129l54,119l51,130l74,137l57,120l51,130xe" fillcolor="black" stroked="f" o:allowincell="f" style="position:absolute;left:7672;top:1057;width:55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35" path="m13,5l5,13l6,21l8,36l10,53l13,73l19,92l28,111l41,125l59,135l62,124l49,116l39,105l31,89l25,70l22,53l19,36l18,21l16,10l8,17l13,5l0,0l5,13l13,5xe" fillcolor="black" stroked="f" o:allowincell="f" style="position:absolute;left:7682;top:1067;width:47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93" path="m43,0l35,6l24,13l17,23l10,33l4,45l1,58l0,69l1,79l10,91l17,105l26,121l35,137l40,154l46,169l49,183l50,193l49,161l45,128l39,100l30,78l32,71l35,64l39,56l45,49l50,43l59,38l69,32l81,29l76,19l71,7l60,0l43,0xe" fillcolor="white" stroked="f" o:allowincell="f" style="position:absolute;left:7927;top:1506;width:60;height:151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,90" path="m13,81l14,84l14,75l14,64l17,52l23,42l30,32l36,23l44,18l53,12l47,0l39,6l27,15l19,26l11,36l6,49l3,64l0,75l3,87l4,90l3,87l3,88l4,90l13,81xe" fillcolor="black" stroked="f" o:allowincell="f" style="position:absolute;left:7919;top:1591;width:39;height:7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18" path="m48,118l59,118l58,108l55,92l49,78l43,61l35,43l26,27l19,13l9,0l0,9l7,19l15,33l23,49l32,63l38,81l43,95l46,108l48,118l59,118l48,118xe" fillcolor="black" stroked="f" o:allowincell="f" style="position:absolute;left:7962;top:1521;width:43;height:9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18" path="m1,2l1,6l10,26l16,53l20,86l22,118l33,118l32,86l27,53l22,23l13,0l13,4l1,2l0,3l1,6l1,2xe" fillcolor="black" stroked="f" o:allowincell="f" style="position:absolute;left:7965;top:1514;width:23;height:9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6" path="m51,7l55,0l44,3l32,9l22,16l16,22l9,30l5,38l2,46l0,54l12,56l13,49l16,43l21,36l25,30l31,25l38,20l47,15l58,12l62,5l58,12l65,10l62,5l51,7xe" fillcolor="black" stroked="f" o:allowincell="f" style="position:absolute;left:7901;top:1580;width:48;height: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6,12l5,12l19,12l26,18l31,28l35,36l46,34l42,22l35,9l22,0l2,0l0,0l2,0l2,0l0,0l6,12xe" fillcolor="black" stroked="f" o:allowincell="f" style="position:absolute;left:7882;top:1608;width:34;height:2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7,1196" path="m190,1196l168,1190l153,1180l141,1169l134,1156l131,1141l129,1127l129,1111l131,1098l119,1069l119,1039l118,1005l111,960l102,933l88,892l72,842l53,789l34,733l19,681l6,635l0,600l0,553l4,496l11,448l16,417l22,406l29,397l39,391l50,389l60,389l72,390l82,396l86,407l88,424l91,442l95,456l101,465l108,471l118,478l129,485l142,492l135,473l128,456l124,440l122,430l124,420l127,406l131,391l135,378l129,351l121,318l111,281l99,245l89,209l81,180l72,157l68,145l3,70l3,49l4,30l9,13l16,3l24,0l36,0l50,4l68,10l83,19l98,29l112,42l122,57l135,60l150,65l164,72l181,80l196,92l212,105l225,121l235,138l240,155l248,174l256,193l263,210l268,219l273,230l279,243l286,256l292,269l298,279l304,289l307,295l299,272l294,247l291,226l292,204l284,199l275,193l266,186l258,178l250,170l243,161l239,150l235,138l236,127l242,118l252,111l263,106l278,104l292,104l305,104l317,106l325,111l334,114l343,118l350,122l356,127l361,129l367,132l371,134l379,138l384,142l390,147l396,152l404,154l415,155l423,157l433,160l442,164l451,170l458,177l466,186l475,194l485,203l495,211l507,220l521,227l537,236l554,243l572,253l587,265l602,279l613,298l622,322l626,291l635,255l645,224l652,209l656,200l662,188l665,177l668,168l668,158l671,144l674,129l680,116l687,106l695,99l705,95l715,91l727,89l737,89l747,89l757,91l751,92l746,95l740,98l734,104l728,109l723,114l717,119l713,124l707,135l704,152l701,171l698,191l695,214l692,243l688,270l684,292l675,311l665,335l655,364l651,396l638,397l635,376l631,354l623,335l615,319l609,311l599,302l587,292l573,283l557,278l538,278l518,285l497,299l507,314l517,329l525,348l534,368l541,391l546,416l548,443l547,472l528,469l524,432l517,394l504,358l491,328l478,301l466,275l458,255l449,239l443,233l436,229l426,226l417,224l406,224l396,227l387,230l380,236l383,250l384,266l386,281l384,294l384,305l386,318l390,332l396,344l403,354l413,367l425,381l436,394l428,393l419,393l410,391l403,390l396,390l390,389l386,390l384,391l383,403l381,423l379,446l376,466l370,449l364,433l357,416l351,401l344,389l340,378l334,371l331,367l327,365l321,363l312,360l304,357l295,355l286,354l278,353l272,354l265,357l253,361l240,367l225,376l206,387l189,401l170,419l151,440l155,442l161,442l167,443l174,445l180,446l187,446l193,448l200,448l196,455l189,466l181,479l174,494l167,508l163,521l158,532l158,541l164,571l174,625l181,685l180,735l167,820l164,884l164,924l161,940l153,943l147,948l142,963l144,993l148,1005l155,1009l163,1013l167,1020l168,1032l168,1043l167,1052l160,1056l151,1062l145,1079l144,1108l148,1150l158,1159l168,1170l180,1182l190,1196xe" fillcolor="white" stroked="f" o:allowincell="f" style="position:absolute;left:7643;top:719;width:570;height:9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107" path="m3,6l3,3l0,16l0,32l3,46l6,62l15,78l26,89l45,101l68,107l68,95l48,89l35,81l23,69l18,59l15,46l15,32l15,16l15,3l15,0l15,3l16,2l15,0l3,6xe" fillcolor="black" stroked="f" o:allowincell="f" style="position:absolute;left:8315;top:932;width:50;height: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43" path="m0,3l0,3l7,47l7,81l9,111l20,143l32,137l20,111l22,81l19,47l12,0l12,0l0,3xe" fillcolor="black" stroked="f" o:allowincell="f" style="position:absolute;left:8289;top:1009;width:23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61" path="m0,0l0,0l6,36l19,82l35,134l53,190l72,243l88,294l102,334l111,361l123,358l114,331l99,291l84,240l65,187l46,131l30,79l17,33l12,0l12,0l0,0xe" fillcolor="black" stroked="f" o:allowincell="f" style="position:absolute;left:8161;top:1103;width:92;height:2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4" path="m16,0l16,1l12,32l4,80l0,137l0,184l12,184l12,137l16,80l23,32l28,1l28,3l16,0xe" fillcolor="black" stroked="f" o:allowincell="f" style="position:absolute;left:8083;top:1362;width:20;height:1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40,0l40,2l27,5l14,12l6,22l0,35l12,38l17,28l23,20l30,16l40,13l40,15l40,0xe" fillcolor="black" stroked="f" o:allowincell="f" style="position:absolute;left:8008;top:1473;width:29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6" path="m42,26l42,26l36,10l23,3l10,2l0,0l0,15l10,13l20,15l28,19l31,26l31,26l42,26xe" fillcolor="black" stroked="f" o:allowincell="f" style="position:absolute;left:7981;top:1461;width:29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64" path="m23,52l21,52l20,48l15,33l12,17l11,0l0,0l1,17l4,36l8,51l18,64l17,64l23,52xe" fillcolor="black" stroked="f" o:allowincell="f" style="position:absolute;left:8001;top:1409;width:16;height:5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5" path="m39,35l46,27l34,20l23,13l13,7l6,0l0,12l7,16l17,25l29,32l43,39l50,32l43,39l56,45l50,32l39,35xe" fillcolor="black" stroked="f" o:allowincell="f" style="position:absolute;left:7991;top:1372;width:41;height:3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4" path="m0,0l2,0l3,12l7,28l14,45l22,64l33,61l26,42l19,25l14,9l13,0l14,0l0,0xe" fillcolor="black" stroked="f" o:allowincell="f" style="position:absolute;left:7986;top:1373;width:23;height:4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14,1l14,0l10,13l6,27l3,43l0,53l14,53l14,43l17,30l22,16l26,3l26,1l26,3l27,1l26,1l14,1xe" fillcolor="black" stroked="f" o:allowincell="f" style="position:absolute;left:7961;top:1414;width:19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237" path="m1,9l0,7l4,17l13,40l21,69l31,105l43,141l53,178l62,212l67,237l79,237l73,209l65,176l55,138l43,102l33,66l24,37l16,14l11,1l10,0l11,1l11,1l10,0l1,9xe" fillcolor="black" stroked="f" o:allowincell="f" style="position:absolute;left:7880;top:1444;width:59;height:18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1,4l2,9l67,84l76,75l11,0l13,4l0,4l1,6l2,9l1,4xe" fillcolor="black" stroked="f" o:allowincell="f" style="position:absolute;left:7840;top:1628;width:56;height:6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3" path="m17,0l17,0l7,14l2,33l0,52l1,73l13,73l14,52l14,33l18,17l23,12l23,12l17,0xe" fillcolor="black" stroked="f" o:allowincell="f" style="position:absolute;left:7838;top:1691;width:16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69" path="m109,58l115,61l104,43l89,30l73,19l56,10l39,4l23,0l11,0l0,3l6,15l11,12l23,12l36,16l53,22l68,30l80,39l95,52l104,66l109,69l104,66l105,69l109,69l109,58xe" fillcolor="black" stroked="f" o:allowincell="f" style="position:absolute;left:7765;top:1662;width:85;height:5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89" path="m118,85l118,83l108,66l94,49l78,36l62,23l45,14l29,7l15,3l0,0l0,11l12,14l26,18l39,26l56,34l69,44l85,57l97,72l107,89l107,88l118,85xe" fillcolor="black" stroked="f" o:allowincell="f" style="position:absolute;left:7736;top:1560;width:88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76" path="m40,72l40,70l33,53l24,36l17,17l11,0l0,3l6,20l13,38l21,59l29,76l29,74l40,72xe" fillcolor="black" stroked="f" o:allowincell="f" style="position:absolute;left:7765;top:1483;width:29;height:5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89" path="m43,87l54,83l51,77l46,67l40,57l34,44l27,31l21,18l15,7l11,0l0,2l4,13l10,24l15,37l23,50l28,63l34,73l40,83l43,89l54,85l43,87xe" fillcolor="black" stroked="f" o:allowincell="f" style="position:absolute;left:7782;top:1414;width:40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97" path="m5,11l2,5l0,27l4,48l10,74l17,97l28,95l21,71l15,48l14,27l14,5l11,0l14,5l15,2l11,0l5,11xe" fillcolor="black" stroked="f" o:allowincell="f" style="position:absolute;left:7782;top:1410;width:20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3" path="m0,1l0,3l4,14l8,27l17,37l24,46l33,53l43,60l52,67l60,73l66,62l57,56l49,51l42,44l33,37l26,28l20,21l16,11l11,0l11,1l0,1xe" fillcolor="black" stroked="f" o:allowincell="f" style="position:absolute;left:7750;top:1480;width:49;height:5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" path="m89,5l89,5l76,2l63,0l49,2l33,5l20,9l8,18l1,29l0,42l11,42l13,32l17,26l26,20l36,16l49,13l63,15l76,13l86,16l86,16l89,5xe" fillcolor="black" stroked="f" o:allowincell="f" style="position:absolute;left:7704;top:1519;width:66;height:3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9" path="m58,27l58,27l54,26l49,23l43,20l38,15l30,11l20,7l12,4l3,0l0,11l9,15l18,18l25,23l32,27l38,31l43,34l51,37l55,39l55,39l58,27xe" fillcolor="black" stroked="f" o:allowincell="f" style="position:absolute;left:7678;top:1484;width:43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26,19l30,20l24,14l17,10l11,4l3,0l0,12l6,16l11,19l16,23l22,29l26,30l22,29l23,30l26,30l26,19xe" fillcolor="black" stroked="f" o:allowincell="f" style="position:absolute;left:7678;top:1454;width:21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8" path="m39,7l39,7l29,4l19,3l8,1l0,0l0,11l8,13l19,14l26,16l36,18l36,18l39,7xe" fillcolor="black" stroked="f" o:allowincell="f" style="position:absolute;left:7662;top:1435;width:29;height:1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72" path="m78,60l78,60l68,53l57,45l47,36l39,27l30,19l23,11l13,4l3,0l0,11l7,16l14,20l21,27l30,36l39,45l49,53l59,62l72,72l72,72l78,60xe" fillcolor="black" stroked="f" o:allowincell="f" style="position:absolute;left:7634;top:1367;width:5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51" path="m112,108l124,107l115,81l102,61l88,46l70,33l53,23l36,16l20,8l6,0l0,12l14,19l30,28l47,35l65,45l79,55l93,69l104,87l112,110l124,108l112,110l121,151l124,108l112,108xe" fillcolor="black" stroked="f" o:allowincell="f" style="position:absolute;left:7615;top:1228;width:92;height:11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8" path="m30,2l32,0l23,19l13,49l4,87l0,118l12,118l16,87l25,52l35,22l40,9l42,7l30,2xe" fillcolor="black" stroked="f" o:allowincell="f" style="position:absolute;left:7590;top:1224;width:31;height:9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3" path="m15,0l16,0l13,7l10,19l5,29l0,38l12,43l16,35l22,22l25,10l28,0l29,0l15,0xe" fillcolor="black" stroked="f" o:allowincell="f" style="position:absolute;left:7545;top:1284;width:21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4" path="m13,0l13,0l7,14l4,30l1,44l0,54l14,54l13,44l16,30l19,17l24,5l24,5l13,0xe" fillcolor="black" stroked="f" o:allowincell="f" style="position:absolute;left:7514;top:1304;width:1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37" path="m83,16l83,3l73,1l63,0l53,1l40,3l30,7l18,11l8,20l0,32l11,37l17,29l24,23l33,19l43,14l53,13l63,14l73,13l83,14l83,1l83,16xe" fillcolor="black" stroked="f" o:allowincell="f" style="position:absolute;left:7445;top:1314;width:62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5" path="m9,45l9,45l13,41l19,35l25,31l31,25l35,19l41,18l45,15l49,15l49,0l42,3l35,6l29,10l22,16l16,22l10,26l5,32l0,36l0,36l9,45xe" fillcolor="black" stroked="f" o:allowincell="f" style="position:absolute;left:7452;top:1300;width:36;height:3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2" path="m12,72l12,72l15,52l18,33l21,18l25,9l16,0l9,15l6,33l3,52l0,72l0,72l12,72xe" fillcolor="black" stroked="f" o:allowincell="f" style="position:absolute;left:7502;top:1273;width:1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03" path="m12,103l12,103l16,79l20,52l23,23l26,0l14,0l12,23l9,52l4,79l0,100l0,100l12,103xe" fillcolor="black" stroked="f" o:allowincell="f" style="position:absolute;left:7555;top:1214;width:19;height:8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0" path="m6,110l11,105l16,74l26,46l36,21l45,3l33,0l24,18l14,43l4,72l0,105l6,99l6,110l11,110l13,105l6,110xe" fillcolor="black" stroked="f" o:allowincell="f" style="position:absolute;left:7615;top:1161;width:33;height: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" path="m1,7l7,13l20,11l20,0l7,1l13,7l0,7l1,14l7,13l1,7xe" fillcolor="black" stroked="f" o:allowincell="f" style="position:absolute;left:7666;top:1182;width:14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80" path="m1,5l0,5l9,21l16,38l20,59l23,80l35,80l32,59l27,36l20,15l11,0l10,0l1,5xe" fillcolor="black" stroked="f" o:allowincell="f" style="position:absolute;left:7649;top:1187;width:25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50" path="m14,24l13,32l33,19l50,11l69,11l82,17l96,26l107,34l117,43l122,50l131,45l125,34l115,26l102,14l88,6l69,0l50,0l27,7l4,23l3,30l4,23l0,27l3,30l14,24xe" fillcolor="black" stroked="f" o:allowincell="f" style="position:absolute;left:7622;top:1272;width:98;height:3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83" path="m56,182l62,176l65,147l60,120l56,94l49,71l40,49l32,31l21,15l11,0l0,6l10,21l20,36l29,55l37,74l45,97l49,120l50,147l50,176l56,170l56,182l62,183l62,176l56,182xe" fillcolor="black" stroked="f" o:allowincell="f" style="position:absolute;left:7712;top:1181;width:48;height:1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" path="m2,6l7,12l26,15l26,3l7,0l13,6l0,6l2,12l7,12l2,6xe" fillcolor="black" stroked="f" o:allowincell="f" style="position:absolute;left:7764;top:1191;width:17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44" path="m0,6l0,6l13,35l26,71l33,107l38,144l49,144l45,107l38,68l25,32l12,0l12,0l0,6xe" fillcolor="black" stroked="f" o:allowincell="f" style="position:absolute;left:7732;top:1197;width:35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95" path="m0,6l0,6l9,22l18,40l29,68l42,95l54,89l41,62l29,37l21,16l12,0l12,0l0,6xe" fillcolor="black" stroked="f" o:allowincell="f" style="position:absolute;left:7692;top:1304;width:40;height:7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3" path="m13,16l11,21l17,17l24,14l33,11l44,11l52,13l62,16l66,18l70,23l82,17l75,10l65,4l55,1l44,0l33,0l21,3l11,5l3,13l1,18l3,13l0,16l1,18l13,16xe" fillcolor="black" stroked="f" o:allowincell="f" style="position:absolute;left:7686;top:1389;width:61;height:1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59" path="m16,59l16,59l19,46l16,31l15,15l12,0l0,2l3,15l5,31l5,46l5,59l5,59l16,59xe" fillcolor="black" stroked="f" o:allowincell="f" style="position:absolute;left:7745;top:1369;width:13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25,47l25,47l19,37l15,23l15,11l13,0l2,0l0,11l3,25l7,40l13,53l13,53l25,47xe" fillcolor="black" stroked="f" o:allowincell="f" style="position:absolute;left:7769;top:1337;width:17;height:4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0" path="m46,59l50,49l39,36l27,22l17,10l12,0l0,6l9,16l19,30l30,45l42,58l46,48l46,59l63,60l50,49l46,59xe" fillcolor="black" stroked="f" o:allowincell="f" style="position:absolute;left:7762;top:1287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9" path="m13,12l15,10l12,15l13,15l19,15l26,15l33,16l42,18l51,18l59,19l59,8l51,6l42,6l33,5l26,3l19,3l13,0l6,3l0,10l2,9l13,12xe" fillcolor="black" stroked="f" o:allowincell="f" style="position:absolute;left:7783;top:1299;width:44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02" path="m0,78l11,76l14,56l17,33l19,13l20,3l9,0l7,13l6,33l3,56l0,76l11,75l0,78l7,102l11,76l0,78xe" fillcolor="black" stroked="f" o:allowincell="f" style="position:absolute;left:7838;top:1251;width:14;height:8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107" path="m0,12l0,12l2,13l6,20l10,30l17,43l23,56l30,74l36,89l42,107l53,104l48,87l42,71l35,53l29,38l22,25l17,15l10,7l6,0l6,0l0,12xe" fillcolor="black" stroked="f" o:allowincell="f" style="position:absolute;left:7826;top:1274;width:39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28" path="m2,15l2,15l7,15l15,15l24,16l31,18l40,20l49,23l54,26l57,28l63,16l57,15l51,12l43,9l34,6l24,5l15,3l7,0l0,3l0,3l2,15xe" fillcolor="black" stroked="f" o:allowincell="f" style="position:absolute;left:7825;top:1367;width:47;height:2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98" path="m13,87l15,97l34,75l53,58l69,45l87,33l103,25l115,19l126,15l133,12l131,0l123,3l112,7l97,13l82,22l63,33l44,49l25,66l7,88l10,98l7,88l0,95l10,98l13,87xe" fillcolor="black" stroked="f" o:allowincell="f" style="position:absolute;left:7872;top:1363;width:100;height:7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18" path="m56,15l50,7l43,7l37,5l30,5l26,4l18,2l11,1l5,1l3,0l0,11l5,13l11,13l15,14l23,15l30,17l37,17l43,18l50,18l44,10l56,15l63,7l50,7l56,15xe" fillcolor="black" stroked="f" o:allowincell="f" style="position:absolute;left:7938;top:1380;width:47;height:1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96" path="m11,96l11,96l11,89l15,77l20,64l27,51l34,37l41,24l48,13l53,5l41,0l37,7l30,18l23,31l15,46l8,62l4,74l0,86l0,96l0,96l11,96xe" fillcolor="black" stroked="f" o:allowincell="f" style="position:absolute;left:7968;top:1317;width:39;height:7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96" path="m33,196l33,196l34,144l27,84l17,30l11,0l0,0l5,30l15,84l23,144l21,193l21,193l33,196xe" fillcolor="black" stroked="f" o:allowincell="f" style="position:absolute;left:8056;top:1197;width:25;height:1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12" path="m6,212l7,212l13,190l14,150l16,86l29,3l17,0l4,86l0,150l1,190l1,200l3,200l6,212xe" fillcolor="black" stroked="f" o:allowincell="f" style="position:absolute;left:8162;top:1069;width:21;height:16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9" path="m13,59l13,59l11,29l16,17l18,14l26,12l23,0l13,3l4,12l0,29l1,59l1,59l13,59xe" fillcolor="black" stroked="f" o:allowincell="f" style="position:absolute;left:8239;top:1064;width:19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7" path="m35,27l35,27l29,16l20,10l16,9l12,0l0,0l4,14l15,22l20,24l23,27l23,27l35,27xe" fillcolor="black" stroked="f" o:allowincell="f" style="position:absolute;left:8255;top:1048;width:25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4" path="m0,44l0,42l13,35l14,23l14,12l13,0l1,0l3,12l3,23l1,29l0,31l0,29l0,44xe" fillcolor="black" stroked="f" o:allowincell="f" style="position:absolute;left:8273;top:1016;width:10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05" path="m15,97l16,101l12,59l13,30l19,16l22,15l22,0l7,10l2,30l0,59l4,101l6,105l4,101l4,104l6,105l15,97xe" fillcolor="black" stroked="f" o:allowincell="f" style="position:absolute;left:8313;top:965;width:15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0" path="m46,56l50,46l40,31l29,20l19,8l9,0l0,8l10,17l20,28l32,40l42,54l46,44l46,56l62,60l50,46l46,56xe" fillcolor="black" stroked="f" o:allowincell="f" style="position:absolute;left:8321;top:924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0,407" path="m48,121l45,122l38,128l26,136l15,145l12,148l8,151l3,154l0,157l11,174l26,203l45,240l67,282l87,322l106,360l119,390l127,407l144,400l162,391l182,383l204,374l225,365l248,357l273,347l299,338l324,329l350,322l378,315l407,308l434,303l463,298l491,295l520,293l539,293l556,293l575,295l594,296l612,299l630,303l648,308l666,313l666,270l669,205l670,141l670,90l666,86l660,82l654,77l648,75l643,70l637,66l631,63l625,59l612,51l599,44l585,39l572,33l559,27l546,23l533,18l522,14l483,5l444,1l407,0l369,1l335,5l300,11l267,20l235,30l206,40l178,53l152,64l126,77l104,89l83,100l64,111l48,121xe" fillcolor="black" stroked="f" o:allowincell="f" style="position:absolute;left:7984;top:537;width:504;height:32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360" path="m610,59l597,51l584,44l570,39l557,33l544,27l531,23l518,18l507,14l468,5l429,1l392,0l354,1l320,5l285,11l252,20l220,30l191,40l163,53l137,64l111,77l89,89l68,100l49,111l33,121l30,122l23,128l11,136l0,145l76,155l33,200l104,205l63,254l131,263l91,309l151,308l115,360l135,351l157,344l178,336l201,329l224,324l248,318l272,312l298,308l322,303l348,300l374,298l400,295l426,293l452,293l479,293l505,293l524,293l541,293l560,295l579,296l597,299l615,303l633,308l651,313l641,293l629,269l619,250l615,241l597,237l584,229l576,214l571,198l571,181l576,167l587,155l603,149l610,59xe" fillcolor="white" stroked="f" o:allowincell="f" style="position:absolute;left:7976;top:568;width:489;height:285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,56" path="m0,12l0,12l12,16l25,20l38,25l49,31l64,36l77,42l90,49l102,56l108,45l95,38l82,31l66,25l55,19l41,13l28,9l15,5l3,0l3,0l0,12xe" fillcolor="black" stroked="f" o:allowincell="f" style="position:absolute;left:7971;top:661;width:81;height:4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,134" path="m6,134l6,134l22,124l40,114l62,103l84,91l110,78l135,67l163,54l192,44l223,34l256,25l290,19l324,15l362,15l399,15l438,19l475,28l478,16l438,8l399,3l362,0l324,3l290,8l254,13l220,22l189,32l160,42l130,55l104,67l78,80l56,91l35,103l16,113l0,123l0,123l6,134xe" fillcolor="black" stroked="f" o:allowincell="f" style="position:absolute;left:8010;top:757;width:360;height:10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6,24l20,34l30,26l43,17l49,13l52,11l46,0l43,1l35,8l25,17l12,26l16,36l12,26l0,34l16,36l16,24xe" fillcolor="black" stroked="f" o:allowincell="f" style="position:absolute;left:8356;top:880;width:39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2" path="m81,20l76,10l0,0l0,12l76,22l72,12l81,20l91,12l76,10l81,20xe" fillcolor="black" stroked="f" o:allowincell="f" style="position:absolute;left:8332;top:857;width:66;height:1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4" path="m14,43l18,53l62,8l53,0l10,44l14,54l10,44l0,54l14,54l14,43xe" fillcolor="black" stroked="f" o:allowincell="f" style="position:absolute;left:8353;top:828;width:4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7" path="m75,16l71,6l0,0l0,11l71,17l66,7l75,16l84,6l71,6l75,16xe" fillcolor="black" stroked="f" o:allowincell="f" style="position:absolute;left:8346;top:815;width:63;height: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9" path="m13,48l18,58l58,9l49,0l9,49l13,59l9,49l0,58l13,59l13,48xe" fillcolor="black" stroked="f" o:allowincell="f" style="position:absolute;left:8365;top:779;width:43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0" path="m72,18l68,8l0,0l0,11l68,20l64,10l72,18l81,10l68,8l72,18xe" fillcolor="black" stroked="f" o:allowincell="f" style="position:absolute;left:8360;top:766;width:60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7" path="m16,44l20,54l60,8l52,0l11,46l16,56l11,46l0,57l16,57l16,44xe" fillcolor="black" stroked="f" o:allowincell="f" style="position:absolute;left:8380;top:733;width:44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5" path="m66,11l60,2l0,3l0,15l60,13l54,5l66,11l73,0l60,0l66,11xe" fillcolor="black" stroked="f" o:allowincell="f" style="position:absolute;left:8374;top:726;width:54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70" path="m18,49l25,57l61,6l49,0l13,52l21,60l13,52l0,70l21,60l18,49xe" fillcolor="black" stroked="f" o:allowincell="f" style="position:absolute;left:8395;top:686;width:45;height: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79" path="m391,2l391,2l365,0l338,0l312,0l286,3l260,6l234,9l208,12l184,16l158,20l132,26l109,32l86,38l63,45l41,52l20,59l0,68l3,79l23,71l44,63l66,56l89,49l112,43l135,38l158,32l184,27l208,23l234,20l260,17l286,14l312,14l338,14l365,14l391,13l391,13l391,2xe" fillcolor="black" stroked="f" o:allowincell="f" style="position:absolute;left:8159;top:599;width:294;height:6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39" path="m140,30l147,22l130,16l111,12l92,7l74,4l55,3l36,0l19,0l0,2l0,13l19,14l36,14l55,14l74,16l92,19l108,23l127,27l144,33l151,25l144,33l160,39l151,25l140,30xe" fillcolor="black" stroked="f" o:allowincell="f" style="position:absolute;left:8079;top:491;width:120;height:3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82" path="m6,15l0,10l4,19l14,38l26,62l36,82l47,77l37,56l26,32l16,13l11,5l6,0l11,5l10,2l6,0l6,15xe" fillcolor="black" stroked="f" o:allowincell="f" style="position:absolute;left:8078;top:472;width:34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05" path="m31,5l37,0l18,5l4,20l0,37l0,54l4,72l14,89l30,99l49,105l49,90l33,87l23,80l16,69l11,54l11,37l16,26l24,17l37,11l43,5l37,11l43,11l43,5l31,5xe" fillcolor="black" stroked="f" o:allowincell="f" style="position:absolute;left:8060;top:528;width:36;height:8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6" path="m10,11l8,6l0,96l12,96l19,6l16,0l19,6l21,3l16,0l10,11xe" fillcolor="black" stroked="f" o:allowincell="f" style="position:absolute;left:8012;top:581;width:15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7888,1516" to="7889,2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00,2378" to="7889,2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5,2378" to="9119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1861" to="7890,245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1;top:1965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If you pull upward with a force of 40 N, what is the box’s weight and the normal force on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One paint bucket weighting 40 N is hanging from a massless cord from another bucket also weighing 40 N.  The two are being pulled upward with an acceleration of 1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by a massless cord attached to the upper bucket.  Calculate the tension in each c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113030</wp:posOffset>
                </wp:positionV>
                <wp:extent cx="915035" cy="3749040"/>
                <wp:effectExtent l="9525" t="0" r="762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749040"/>
                          <a:chOff x="0" y="0"/>
                          <a:chExt cx="915120" cy="3749040"/>
                        </a:xfrm>
                      </wpg:grpSpPr>
                      <wpg:grpSp>
                        <wpg:cNvGrpSpPr/>
                        <wpg:grpSpPr>
                          <a:xfrm>
                            <a:off x="0" y="91692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284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9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5pt;margin-top:8.9pt;width:72.1pt;height:295.2pt" coordorigin="6335,178" coordsize="1442,5904">
                <v:group id="shape_0" style="position:absolute;left:6335;top:1622;width:1442;height:1868">
                  <v:oval id="shape_0" fillcolor="white" stroked="t" o:allowincell="f" style="position:absolute;left:6337;top:2050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3202;width:864;height:144">
                    <v:rect id="shape_0" coordsize="10800,10800" path="l0,21600xee" stroked="t" o:allowincell="f" style="position:absolute;left:7056;top:3202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3202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2296" to="6624,320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2296" to="7760,3201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3346;width:288;height:144">
                    <v:rect id="shape_0" coordsize="10800,10800" path="l0,21600xee" stroked="t" o:allowincell="f" style="position:absolute;left:7057;top:3346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3346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2410;width:1308;height:163">
                    <v:rect id="shape_0" coordsize="10800,10800" path="l0,21600xee" stroked="t" o:allowincell="f" style="position:absolute;left:7045;top:2411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411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2138;width:1308;height:163">
                    <v:rect id="shape_0" coordsize="10800,10800" path="l0,21600xee" stroked="t" o:allowincell="f" style="position:absolute;left:7045;top:2138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138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1622;width:1440;height:716">
                    <v:rect id="shape_0" coordsize="10800,10800" path="l0,21600xee" stroked="t" o:allowincell="f" style="position:absolute;left:7056;top:1622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1622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group id="shape_0" style="position:absolute;left:6335;top:4214;width:1442;height:1868">
                  <v:oval id="shape_0" fillcolor="white" stroked="t" o:allowincell="f" style="position:absolute;left:6337;top:4642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5794;width:864;height:144">
                    <v:rect id="shape_0" coordsize="10800,10800" path="l0,21600xee" stroked="t" o:allowincell="f" style="position:absolute;left:7056;top:5794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5794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4888" to="6624,579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4888" to="7760,57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5938;width:288;height:144">
                    <v:rect id="shape_0" coordsize="10800,10800" path="l0,21600xee" stroked="t" o:allowincell="f" style="position:absolute;left:7057;top:5938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5938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5002;width:1308;height:163">
                    <v:rect id="shape_0" coordsize="10800,10800" path="l0,21600xee" stroked="t" o:allowincell="f" style="position:absolute;left:7045;top:5003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5003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4730;width:1308;height:163">
                    <v:rect id="shape_0" coordsize="10800,10800" path="l0,21600xee" stroked="t" o:allowincell="f" style="position:absolute;left:7045;top:4730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4730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4214;width:1440;height:716">
                    <v:rect id="shape_0" coordsize="10800,10800" path="l0,21600xee" stroked="t" o:allowincell="f" style="position:absolute;left:7056;top:4214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4214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line id="shape_0" from="7057,178" to="7057,161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7057,3490" to="7057,4209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60720</wp:posOffset>
                </wp:positionH>
                <wp:positionV relativeFrom="paragraph">
                  <wp:posOffset>21590</wp:posOffset>
                </wp:positionV>
                <wp:extent cx="0" cy="109728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7pt" to="453.6pt,88.0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056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a = 1.5 m/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a = 1.5 m/s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Person pulling on the rope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75 kg person is accelerating at a rate of 0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upward while climbing a rope attached to the ceil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rope showing all of the forces acting on rop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person showing all of the forces acting on the pers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force is pulling the person upwar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culate the tension force in the ro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Friction – A closer look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0.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Recall: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happens when the frictional force is bigger than the applied force?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828800" cy="914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 = 6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static</w:t>
                            </w:r>
                            <w:r>
                              <w:rPr>
                                <w:sz w:val="32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kinetic</w:t>
                            </w:r>
                            <w:r>
                              <w:rPr>
                                <w:sz w:val="32"/>
                              </w:rPr>
                              <w:t>=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 = 6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static</w:t>
                      </w:r>
                      <w:r>
                        <w:rPr>
                          <w:sz w:val="32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kinetic</w:t>
                      </w:r>
                      <w:r>
                        <w:rPr>
                          <w:sz w:val="32"/>
                        </w:rPr>
                        <w:t>=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ragraph">
                  <wp:posOffset>240030</wp:posOffset>
                </wp:positionV>
                <wp:extent cx="4023360" cy="64008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640080"/>
                          <a:chOff x="0" y="0"/>
                          <a:chExt cx="4023360" cy="64008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312480"/>
                            <a:ext cx="118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8.9pt;width:316.75pt;height:50.4pt" coordorigin="864,378" coordsize="6335,1008">
                <v:rect id="shape_0" fillcolor="white" stroked="t" o:allowincell="f" style="position:absolute;left:2448;top:378;width:158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333333" stroked="t" o:allowincell="f" style="position:absolute;left:3168;top:810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336,870" to="5207,87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864,1386" to="7199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4640</wp:posOffset>
                </wp:positionH>
                <wp:positionV relativeFrom="paragraph">
                  <wp:posOffset>148590</wp:posOffset>
                </wp:positionV>
                <wp:extent cx="13716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F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pull</w:t>
                            </w:r>
                            <w:r>
                              <w:rPr>
                                <w:sz w:val="32"/>
                              </w:rPr>
                              <w:t xml:space="preserve"> = 35 N 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7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F</w:t>
                      </w:r>
                      <w:r>
                        <w:rPr>
                          <w:sz w:val="32"/>
                          <w:vertAlign w:val="subscript"/>
                        </w:rPr>
                        <w:t>pull</w:t>
                      </w:r>
                      <w:r>
                        <w:rPr>
                          <w:sz w:val="32"/>
                        </w:rPr>
                        <w:t xml:space="preserve"> = 35 N </w:t>
                      </w:r>
                      <w:r>
                        <w:rPr>
                          <w:sz w:val="32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Draw a free-body diagram for the block abov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312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5.6pt;margin-top:7.25pt;width:7.15pt;height:7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36"/>
        </w:rPr>
        <w:t>Use Newton’s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law (</w:t>
      </w:r>
      <w:r>
        <w:rPr>
          <w:sz w:val="3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36"/>
        </w:rPr>
        <w:t>) to calculate the acceler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What is the frictional forc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riction and the Normal Forc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6675</wp:posOffset>
                </wp:positionH>
                <wp:positionV relativeFrom="paragraph">
                  <wp:posOffset>504825</wp:posOffset>
                </wp:positionV>
                <wp:extent cx="6172200" cy="2371725"/>
                <wp:effectExtent l="5080" t="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371680"/>
                          <a:chOff x="0" y="0"/>
                          <a:chExt cx="6172200" cy="23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52960" y="0"/>
                            <a:ext cx="107640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70760"/>
                            <a:ext cx="6172200" cy="160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340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2872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496160"/>
                              <a:ext cx="617220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72200" cy="104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440" y="1029960"/>
                              <a:ext cx="198072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864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69320" y="150120"/>
                                <a:ext cx="3074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</a:path>
                                </a:pathLst>
                              </a:custGeom>
                              <a:noFill/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60" y="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252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960" y="252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81200" y="0"/>
                              <a:ext cx="264780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1200" y="1800720"/>
                            <a:ext cx="157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0000">
                            <a:off x="3499560" y="1400040"/>
                            <a:ext cx="2343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1458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9.75pt;width:486pt;height:186.75pt" coordorigin="-105,795" coordsize="9720,3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5;top:795;width:1694;height:35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-105;top:2009;width:9720;height:2521">
                  <v:shape id="shape_0" stroked="f" o:allowincell="f" style="position:absolute;left:2625;top:2361;width:1243;height:13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0;top:2361;width:1243;height:13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group id="shape_0" style="position:absolute;left:-105;top:4365;width:9720;height:165">
                    <v:rect id="shape_0" stroked="t" o:allowincell="f" style="position:absolute;left:-105;top:4365;width:9719;height:164;mso-wrap-style:none;v-text-anchor:middle">
                      <v:imagedata r:id="rId24" o:detectmouseclick="t"/>
                      <v:stroke color="black" weight="9360" joinstyle="miter" endcap="flat"/>
                      <w10:wrap type="none"/>
                    </v:rect>
                    <v:line id="shape_0" from="-105,4365" to="9614,436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0;top:3631;width:3112;height:731">
                    <v:line id="shape_0" from="960,4353" to="3674,4353" stroked="t" o:allowincell="f" style="position:absolute">
                      <v:stroke color="black" weight="34920" joinstyle="miter" endcap="flat"/>
                      <v:fill o:detectmouseclick="t" on="false"/>
                      <w10:wrap type="none"/>
                    </v:line>
                    <v:rect id="shape_0" coordsize="14107,10800" path="l0,21600xee" stroked="t" o:allowincell="f" style="position:absolute;left:3589;top:3868;width:483;height:494;mso-wrap-style:none;v-text-anchor:middle;rotation:90">
                      <v:fill o:detectmouseclick="t" on="false"/>
                      <v:stroke color="black" weight="34920" joinstyle="miter" endcap="flat"/>
                      <w10:wrap type="none"/>
                    </v:rect>
                    <v:line id="shape_0" from="1335,3631" to="1784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635" to="2324,4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5,3631" to="3584,4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3635" to="3074,4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3631" to="3959,3631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3960,2009" to="8129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3631" to="6434,363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10800,4667" coordsize="10800,15027" path="l0,21600xee" stroked="t" o:allowincell="f" style="position:absolute;left:5406;top:3000;width:368;height:634;mso-wrap-style:none;v-text-anchor:middle;rotation:3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70;top:30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A woman pulls a loaded sled of mass, m = 75kg, along a horizontal surface at a constant velocity. The coefficient of kinetic friction,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between the runners and the snow is 0.10 and </w:t>
      </w:r>
      <w:r>
        <w:rPr>
          <w:rFonts w:cs="Symbol" w:ascii="Symbol" w:hAnsi="Symbol"/>
          <w:sz w:val="28"/>
        </w:rPr>
        <w:t></w:t>
      </w:r>
      <w:r>
        <w:rPr>
          <w:sz w:val="28"/>
        </w:rPr>
        <w:t xml:space="preserve"> = 42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a) What is the tension in the rop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48640</wp:posOffset>
                </wp:positionH>
                <wp:positionV relativeFrom="paragraph">
                  <wp:posOffset>457200</wp:posOffset>
                </wp:positionV>
                <wp:extent cx="3100705" cy="3218815"/>
                <wp:effectExtent l="0" t="1905" r="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3218760"/>
                          <a:chOff x="0" y="0"/>
                          <a:chExt cx="3100680" cy="3218760"/>
                        </a:xfrm>
                      </wpg:grpSpPr>
                      <wps:wsp>
                        <wps:cNvSpPr/>
                        <wps:spPr>
                          <a:xfrm>
                            <a:off x="1587960" y="2435760"/>
                            <a:ext cx="453240" cy="783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160" y="0"/>
                            <a:ext cx="21178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21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15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4000" y="348120"/>
                            <a:ext cx="680760" cy="78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3880"/>
                            <a:ext cx="528840" cy="695880"/>
                          </a:xfrm>
                          <a:custGeom>
                            <a:avLst/>
                            <a:gdLst>
                              <a:gd name="textAreaLeft" fmla="*/ 65880 w 299880"/>
                              <a:gd name="textAreaRight" fmla="*/ 234000 w 299880"/>
                              <a:gd name="textAreaTop" fmla="*/ 86760 h 394560"/>
                              <a:gd name="textAreaBottom" fmla="*/ 30780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695880"/>
                            <a:ext cx="75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478880"/>
                            <a:ext cx="453240" cy="52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830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83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652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696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261000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988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36pt;width:244.15pt;height:253.45pt" coordorigin="-864,720" coordsize="4883,506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637;top:4556;width:713;height:1232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89;top:720;width:3334;height:273">
                  <v:line id="shape_0" from="89,994" to="3423,99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27,720" to="445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65,720" to="683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803,720" to="92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041,720" to="115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280,720" to="1398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518,720" to="1636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756,720" to="1874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994,720" to="2112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233,720" to="235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471,720" to="258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709,720" to="2827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922;top:1268;width:1071;height:1232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42;top:994;width:832;height:1095;mso-wrap-style:none;v-text-anchor:middle" type="_x0000_t8">
                  <v:fill o:detectmouseclick="t" type="solid" color2="black"/>
                  <v:stroke color="blue" weight="9360" joinstyle="miter" endcap="flat"/>
                  <w10:wrap type="none"/>
                </v:shape>
                <v:oval id="shape_0" fillcolor="black" stroked="t" o:allowincell="f" style="position:absolute;left:1399;top:1816;width:118;height:136;mso-wrap-style:none;v-text-anchor:middle">
                  <v:fill o:detectmouseclick="t" type="solid" color2="white"/>
                  <v:stroke color="blue" weight="9360" joinstyle="miter" endcap="flat"/>
                  <w10:wrap type="none"/>
                </v:oval>
                <v:shape id="shape_0" fillcolor="white" stroked="t" o:allowincell="f" style="position:absolute;left:565;top:3049;width:713;height:821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22,1953" to="922,3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95,1953" to="1995,46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;top:3323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4967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483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346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Atwood Machines (Pulleys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3075</wp:posOffset>
                </wp:positionH>
                <wp:positionV relativeFrom="paragraph">
                  <wp:posOffset>6985</wp:posOffset>
                </wp:positionV>
                <wp:extent cx="3300730" cy="22948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, Frictionless Pu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 rope that doesn’t stret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pled System Appr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d/O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.  Individual Force Diagram for each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9.9pt;height:180.7pt;mso-wrap-distance-left:9.05pt;mso-wrap-distance-right:9.05pt;mso-wrap-distance-top:0pt;mso-wrap-distance-bottom:0pt;margin-top:0.5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sum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, Frictionless Pu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 rope that doesn’t stretch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pled System Appro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d/O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.  Individual Force Diagram for each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17520</wp:posOffset>
                </wp:positionH>
                <wp:positionV relativeFrom="paragraph">
                  <wp:posOffset>45720</wp:posOffset>
                </wp:positionV>
                <wp:extent cx="2560320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nd the tension in the rope and the acceleration of the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3.6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nd the tension in the rope and the acceleration of th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clined Plane Problem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7290</wp:posOffset>
                </wp:positionH>
                <wp:positionV relativeFrom="paragraph">
                  <wp:posOffset>224155</wp:posOffset>
                </wp:positionV>
                <wp:extent cx="2834640" cy="164592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7.65pt" to="315.85pt,147.2pt" stroked="t" o:allowincell="f" style="position:absolute;flip:y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0235</wp:posOffset>
                </wp:positionH>
                <wp:positionV relativeFrom="paragraph">
                  <wp:posOffset>123190</wp:posOffset>
                </wp:positionV>
                <wp:extent cx="1280160" cy="2103120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.7pt" to="248.8pt,175.25pt" stroked="t" o:allowincell="f" style="position:absolute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121920</wp:posOffset>
                </wp:positionV>
                <wp:extent cx="3383280" cy="2011680"/>
                <wp:effectExtent l="18415" t="889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01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9.2pt;margin-top:9.6pt;width:266.35pt;height:158.35pt;flip:x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0580</wp:posOffset>
                </wp:positionH>
                <wp:positionV relativeFrom="paragraph">
                  <wp:posOffset>226060</wp:posOffset>
                </wp:positionV>
                <wp:extent cx="368300" cy="627380"/>
                <wp:effectExtent l="635" t="0" r="1143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6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7.8pt" to="194.35pt,67.1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5195</wp:posOffset>
                </wp:positionH>
                <wp:positionV relativeFrom="paragraph">
                  <wp:posOffset>97155</wp:posOffset>
                </wp:positionV>
                <wp:extent cx="565150" cy="640080"/>
                <wp:effectExtent l="129540" t="106045" r="129540" b="1047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7400">
                          <a:off x="0" y="0"/>
                          <a:ext cx="565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5pt;margin-top:7.65pt;width:44.45pt;height:50.35pt;mso-wrap-style:none;v-text-anchor:middle;rotation:330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152400</wp:posOffset>
                </wp:positionV>
                <wp:extent cx="0" cy="10058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2pt" to="194.4pt,91.1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300" distR="111125" simplePos="0" locked="0" layoutInCell="0" allowOverlap="1" relativeHeight="86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106680" cy="274320"/>
                <wp:effectExtent l="635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32">
                              <a:moveTo>
                                <a:pt x="0" y="0"/>
                              </a:moveTo>
                              <a:cubicBezTo>
                                <a:pt x="60" y="36"/>
                                <a:pt x="120" y="72"/>
                                <a:pt x="144" y="144"/>
                              </a:cubicBezTo>
                              <a:cubicBezTo>
                                <a:pt x="168" y="216"/>
                                <a:pt x="144" y="384"/>
                                <a:pt x="14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32" path="m0,0c60,36,120,72,144,144c168,216,144,384,144,432e" stroked="t" o:allowincell="f" style="position:absolute;margin-left:122.4pt;margin-top:17.6pt;width:8.35pt;height:21.55pt;mso-wrap-style:none;v-text-anchor:middle">
                <v:fill o:detectmouseclick="t" on="false"/>
                <v:stroke color="blue" weight="9360" startarrow="block" startarrowwidth="narrow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457200" cy="2743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6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roblem Solving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Always put the x-y axis so that the y-axis is perpendicular the plane and the x-axis is parallel to the plane (in other words ROTATE THE COORDINATE SYSTEM!)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>Make sure the weight force (F</w:t>
      </w:r>
      <w:r>
        <w:rPr>
          <w:sz w:val="32"/>
          <w:vertAlign w:val="subscript"/>
        </w:rPr>
        <w:t>g</w:t>
      </w:r>
      <w:r>
        <w:rPr>
          <w:sz w:val="32"/>
        </w:rPr>
        <w:t xml:space="preserve"> = mg) is straight down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Identify all other forces, draw vectors on the rotated x-y axis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 xml:space="preserve">Use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and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to solve the proble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40"/>
        </w:rPr>
      </w:pPr>
      <w:r>
        <w:rPr>
          <w:sz w:val="40"/>
        </w:rPr>
        <w:t>Example Problem – Incline pl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</w:t>
      </w:r>
      <w:r>
        <w:rPr>
          <w:sz w:val="32"/>
        </w:rPr>
        <w:t xml:space="preserve"> skier has just begun descending the 3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slope.  Assuming the coefficient of kinetic friction is 0.01, calculate 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acceleration of the skier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speed of the skier after 6.0 s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8125</wp:posOffset>
                </wp:positionH>
                <wp:positionV relativeFrom="paragraph">
                  <wp:posOffset>100330</wp:posOffset>
                </wp:positionV>
                <wp:extent cx="6734175" cy="206756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067480"/>
                          <a:chOff x="0" y="0"/>
                          <a:chExt cx="6734160" cy="206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24520" y="0"/>
                            <a:ext cx="84708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516240"/>
                            <a:ext cx="389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67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94400">
                            <a:off x="2800440" y="1665720"/>
                            <a:ext cx="3308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1716480"/>
                            <a:ext cx="68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7.9pt;width:530.2pt;height:157.65pt" coordorigin="-375,158" coordsize="10604,3153">
                <v:shape id="shape_0" stroked="f" o:allowincell="f" style="position:absolute;left:451;top:158;width:1333;height:1637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-120,971" to="6014,3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75,3311" to="10229,3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371,10800" path="l0,21600xee" stroked="t" o:allowincell="f" style="position:absolute;left:4035;top:2781;width:520;height:528;flip:x;mso-wrap-style:none;v-text-anchor:middle;rotation:37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170;top:2861;width:10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INERTIAL REFERENCE FRAM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Inertial Reference Frame</w:t>
      </w:r>
      <w:r>
        <w:rPr>
          <w:sz w:val="28"/>
        </w:rPr>
        <w:t xml:space="preserve">  – Any reference frame in which Newton’s Laws H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At Rest</w:t>
      </w:r>
      <w:r>
        <w:rPr>
          <w:sz w:val="28"/>
        </w:rPr>
        <w:t xml:space="preserve"> 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= 0) Is an example of an inertial reference frame.  The earth can be considered to be “at rest” relative to object moving on its surf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onstant Velocity</w:t>
      </w:r>
      <w:r>
        <w:rPr>
          <w:sz w:val="28"/>
        </w:rPr>
        <w:t xml:space="preserve">  (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= 0) Is another example of an inertial reference frame. </w:t>
      </w:r>
    </w:p>
    <w:p>
      <w:pPr>
        <w:pStyle w:val="TextBodyIndent"/>
        <w:rPr/>
      </w:pPr>
      <w:r>
        <w:rPr/>
        <w:t>If you are in a reference frame moving with zero acceleration, (constant velocity) your motion can not be detected experimenta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der the case in which S is an inertial reference frame, and S′ is a reference frame accelerating relative to S.</w:t>
      </w:r>
    </w:p>
    <w:p>
      <w:pPr>
        <w:pStyle w:val="Normal"/>
        <w:rPr>
          <w:sz w:val="28"/>
        </w:rPr>
      </w:pPr>
      <w:r>
        <w:rPr>
          <w:sz w:val="28"/>
        </w:rPr>
        <w:object w:dxaOrig="8914" w:dyaOrig="58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445.7pt;height:293.0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273411746" r:id="rId2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wton’s laws will </w:t>
      </w:r>
      <w:r>
        <w:rPr>
          <w:b/>
          <w:sz w:val="28"/>
        </w:rPr>
        <w:t>not</w:t>
      </w:r>
      <w:r>
        <w:rPr>
          <w:sz w:val="28"/>
        </w:rPr>
        <w:t xml:space="preserve"> hold in the railroad car.</w:t>
      </w:r>
    </w:p>
    <w:p>
      <w:pPr>
        <w:pStyle w:val="Normal"/>
        <w:ind w:left="720" w:hanging="0"/>
        <w:rPr/>
      </w:pPr>
      <w:r>
        <w:rPr>
          <w:sz w:val="28"/>
        </w:rPr>
        <w:t xml:space="preserve">In the railroad car, a body at rest on a smooth table does not appear to remain at rest or move with a constant velocity. It appears to accelerate with an acceleration equal t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ccelerating Frames of reference are called </w:t>
      </w:r>
      <w:r>
        <w:rPr>
          <w:b/>
          <w:i/>
          <w:sz w:val="28"/>
          <w:u w:val="single"/>
        </w:rPr>
        <w:t>Non-Inertial</w:t>
      </w:r>
      <w:r>
        <w:rPr>
          <w:sz w:val="28"/>
        </w:rPr>
        <w:t xml:space="preserve"> reference fr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Example: Non-Inertial Reference Fra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alculate the “apparent” weight of a 60 kg man in an elevator that is accelerating upward with an acceleration of 2.0 m/s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object w:dxaOrig="4887" w:dyaOrig="591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7.2pt;margin-top:16.1pt;width:251.45pt;height:351.55pt;mso-wrap-distance-left:9.05pt;mso-wrap-distance-right:21.6pt;mso-position-horizontal-relative:text;mso-position-vertical-relative:text" filled="f" o:ole="">
            <v:imagedata r:id="rId30" o:title=""/>
            <w10:wrap type="square" side="right"/>
          </v:shape>
          <o:OLEObject Type="Embed" ProgID="" ShapeID="ole_rId29" DrawAspect="Content" ObjectID="_1217382483" r:id="rId29"/>
        </w:objec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From the man’s non-inertial reference frame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ecause the 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≠ - mg, the man believes there must be another force acting (F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From an observe in an inertial reference fra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inertial observer can see that the man </w:t>
      </w:r>
      <w:r>
        <w:rPr>
          <w:b/>
          <w:i/>
          <w:sz w:val="28"/>
          <w:u w:val="single"/>
        </w:rPr>
        <w:t>IS</w:t>
      </w:r>
      <w:r>
        <w:rPr>
          <w:sz w:val="28"/>
        </w:rPr>
        <w:t xml:space="preserve"> accelerating, and therefore would find that what the man calls </w:t>
      </w:r>
      <w:r>
        <w:rPr>
          <w:b/>
          <w:sz w:val="28"/>
        </w:rPr>
        <w:t>F′</w:t>
      </w:r>
      <w:r>
        <w:rPr>
          <w:sz w:val="28"/>
        </w:rPr>
        <w:t xml:space="preserve"> is equal and opposite to the NET For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1"/>
      <w:headerReference w:type="first" r:id="rId32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36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oleObject" Target="embeddings/oleObject5.bin"/><Relationship Id="rId28" Type="http://schemas.openxmlformats.org/officeDocument/2006/relationships/image" Target="media/image12.wmf"/><Relationship Id="rId29" Type="http://schemas.openxmlformats.org/officeDocument/2006/relationships/oleObject" Target="embeddings/oleObject6.bin"/><Relationship Id="rId30" Type="http://schemas.openxmlformats.org/officeDocument/2006/relationships/image" Target="media/image13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02:00Z</dcterms:created>
  <dc:creator>MeadeD</dc:creator>
  <dc:description/>
  <dc:language>en-US</dc:language>
  <cp:lastModifiedBy>Douglas Meade</cp:lastModifiedBy>
  <cp:lastPrinted>2004-11-28T20:45:00Z</cp:lastPrinted>
  <dcterms:modified xsi:type="dcterms:W3CDTF">2004-11-29T01:49:00Z</dcterms:modified>
  <cp:revision>16</cp:revision>
  <dc:subject/>
  <dc:title>Forces and Newton’s Laws</dc:title>
</cp:coreProperties>
</file>