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504055</wp:posOffset>
                </wp:positionH>
                <wp:positionV relativeFrom="paragraph">
                  <wp:posOffset>-210185</wp:posOffset>
                </wp:positionV>
                <wp:extent cx="1805940" cy="1868805"/>
                <wp:effectExtent l="1270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6120" cy="1868760"/>
                          <a:chOff x="0" y="0"/>
                          <a:chExt cx="1806120" cy="1868760"/>
                        </a:xfrm>
                      </wpg:grpSpPr>
                      <wps:wsp>
                        <wps:cNvSpPr/>
                        <wps:spPr>
                          <a:xfrm>
                            <a:off x="51480" y="35640"/>
                            <a:ext cx="1408320" cy="183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9" h="8036">
                                <a:moveTo>
                                  <a:pt x="4726" y="205"/>
                                </a:moveTo>
                                <a:lnTo>
                                  <a:pt x="4740" y="215"/>
                                </a:lnTo>
                                <a:lnTo>
                                  <a:pt x="4756" y="224"/>
                                </a:lnTo>
                                <a:lnTo>
                                  <a:pt x="4772" y="229"/>
                                </a:lnTo>
                                <a:lnTo>
                                  <a:pt x="4788" y="235"/>
                                </a:lnTo>
                                <a:lnTo>
                                  <a:pt x="4805" y="239"/>
                                </a:lnTo>
                                <a:lnTo>
                                  <a:pt x="4823" y="242"/>
                                </a:lnTo>
                                <a:lnTo>
                                  <a:pt x="4840" y="245"/>
                                </a:lnTo>
                                <a:lnTo>
                                  <a:pt x="4857" y="247"/>
                                </a:lnTo>
                                <a:lnTo>
                                  <a:pt x="4876" y="248"/>
                                </a:lnTo>
                                <a:lnTo>
                                  <a:pt x="4895" y="250"/>
                                </a:lnTo>
                                <a:lnTo>
                                  <a:pt x="4912" y="250"/>
                                </a:lnTo>
                                <a:lnTo>
                                  <a:pt x="4931" y="251"/>
                                </a:lnTo>
                                <a:lnTo>
                                  <a:pt x="4948" y="252"/>
                                </a:lnTo>
                                <a:lnTo>
                                  <a:pt x="4967" y="254"/>
                                </a:lnTo>
                                <a:lnTo>
                                  <a:pt x="4984" y="257"/>
                                </a:lnTo>
                                <a:lnTo>
                                  <a:pt x="5001" y="260"/>
                                </a:lnTo>
                                <a:lnTo>
                                  <a:pt x="5001" y="287"/>
                                </a:lnTo>
                                <a:lnTo>
                                  <a:pt x="4980" y="287"/>
                                </a:lnTo>
                                <a:lnTo>
                                  <a:pt x="4958" y="287"/>
                                </a:lnTo>
                                <a:lnTo>
                                  <a:pt x="4936" y="288"/>
                                </a:lnTo>
                                <a:lnTo>
                                  <a:pt x="4915" y="290"/>
                                </a:lnTo>
                                <a:lnTo>
                                  <a:pt x="4895" y="293"/>
                                </a:lnTo>
                                <a:lnTo>
                                  <a:pt x="4873" y="297"/>
                                </a:lnTo>
                                <a:lnTo>
                                  <a:pt x="4853" y="301"/>
                                </a:lnTo>
                                <a:lnTo>
                                  <a:pt x="4833" y="306"/>
                                </a:lnTo>
                                <a:lnTo>
                                  <a:pt x="4811" y="311"/>
                                </a:lnTo>
                                <a:lnTo>
                                  <a:pt x="4789" y="317"/>
                                </a:lnTo>
                                <a:lnTo>
                                  <a:pt x="4768" y="324"/>
                                </a:lnTo>
                                <a:lnTo>
                                  <a:pt x="4746" y="330"/>
                                </a:lnTo>
                                <a:lnTo>
                                  <a:pt x="4725" y="337"/>
                                </a:lnTo>
                                <a:lnTo>
                                  <a:pt x="4702" y="345"/>
                                </a:lnTo>
                                <a:lnTo>
                                  <a:pt x="4678" y="352"/>
                                </a:lnTo>
                                <a:lnTo>
                                  <a:pt x="4654" y="359"/>
                                </a:lnTo>
                                <a:lnTo>
                                  <a:pt x="4608" y="384"/>
                                </a:lnTo>
                                <a:lnTo>
                                  <a:pt x="4570" y="415"/>
                                </a:lnTo>
                                <a:lnTo>
                                  <a:pt x="4539" y="451"/>
                                </a:lnTo>
                                <a:lnTo>
                                  <a:pt x="4511" y="492"/>
                                </a:lnTo>
                                <a:lnTo>
                                  <a:pt x="4490" y="535"/>
                                </a:lnTo>
                                <a:lnTo>
                                  <a:pt x="4471" y="581"/>
                                </a:lnTo>
                                <a:lnTo>
                                  <a:pt x="4454" y="629"/>
                                </a:lnTo>
                                <a:lnTo>
                                  <a:pt x="4439" y="678"/>
                                </a:lnTo>
                                <a:lnTo>
                                  <a:pt x="4423" y="728"/>
                                </a:lnTo>
                                <a:lnTo>
                                  <a:pt x="4407" y="776"/>
                                </a:lnTo>
                                <a:lnTo>
                                  <a:pt x="4389" y="822"/>
                                </a:lnTo>
                                <a:lnTo>
                                  <a:pt x="4367" y="866"/>
                                </a:lnTo>
                                <a:lnTo>
                                  <a:pt x="4343" y="908"/>
                                </a:lnTo>
                                <a:lnTo>
                                  <a:pt x="4311" y="944"/>
                                </a:lnTo>
                                <a:lnTo>
                                  <a:pt x="4275" y="976"/>
                                </a:lnTo>
                                <a:lnTo>
                                  <a:pt x="4230" y="1002"/>
                                </a:lnTo>
                                <a:lnTo>
                                  <a:pt x="4220" y="1033"/>
                                </a:lnTo>
                                <a:lnTo>
                                  <a:pt x="4220" y="1061"/>
                                </a:lnTo>
                                <a:lnTo>
                                  <a:pt x="4224" y="1087"/>
                                </a:lnTo>
                                <a:lnTo>
                                  <a:pt x="4236" y="1111"/>
                                </a:lnTo>
                                <a:lnTo>
                                  <a:pt x="4252" y="1133"/>
                                </a:lnTo>
                                <a:lnTo>
                                  <a:pt x="4269" y="1153"/>
                                </a:lnTo>
                                <a:lnTo>
                                  <a:pt x="4289" y="1172"/>
                                </a:lnTo>
                                <a:lnTo>
                                  <a:pt x="4308" y="1191"/>
                                </a:lnTo>
                                <a:lnTo>
                                  <a:pt x="4325" y="1209"/>
                                </a:lnTo>
                                <a:lnTo>
                                  <a:pt x="4341" y="1227"/>
                                </a:lnTo>
                                <a:lnTo>
                                  <a:pt x="4351" y="1245"/>
                                </a:lnTo>
                                <a:lnTo>
                                  <a:pt x="4357" y="1264"/>
                                </a:lnTo>
                                <a:lnTo>
                                  <a:pt x="4354" y="1284"/>
                                </a:lnTo>
                                <a:lnTo>
                                  <a:pt x="4344" y="1306"/>
                                </a:lnTo>
                                <a:lnTo>
                                  <a:pt x="4325" y="1329"/>
                                </a:lnTo>
                                <a:lnTo>
                                  <a:pt x="4294" y="1355"/>
                                </a:lnTo>
                                <a:lnTo>
                                  <a:pt x="4302" y="1339"/>
                                </a:lnTo>
                                <a:lnTo>
                                  <a:pt x="4309" y="1322"/>
                                </a:lnTo>
                                <a:lnTo>
                                  <a:pt x="4314" y="1304"/>
                                </a:lnTo>
                                <a:lnTo>
                                  <a:pt x="4315" y="1287"/>
                                </a:lnTo>
                                <a:lnTo>
                                  <a:pt x="4315" y="1270"/>
                                </a:lnTo>
                                <a:lnTo>
                                  <a:pt x="4312" y="1254"/>
                                </a:lnTo>
                                <a:lnTo>
                                  <a:pt x="4308" y="1238"/>
                                </a:lnTo>
                                <a:lnTo>
                                  <a:pt x="4301" y="1225"/>
                                </a:lnTo>
                                <a:lnTo>
                                  <a:pt x="4294" y="1217"/>
                                </a:lnTo>
                                <a:lnTo>
                                  <a:pt x="4285" y="1208"/>
                                </a:lnTo>
                                <a:lnTo>
                                  <a:pt x="4276" y="1201"/>
                                </a:lnTo>
                                <a:lnTo>
                                  <a:pt x="4265" y="1198"/>
                                </a:lnTo>
                                <a:lnTo>
                                  <a:pt x="4263" y="1222"/>
                                </a:lnTo>
                                <a:lnTo>
                                  <a:pt x="4260" y="1247"/>
                                </a:lnTo>
                                <a:lnTo>
                                  <a:pt x="4258" y="1273"/>
                                </a:lnTo>
                                <a:lnTo>
                                  <a:pt x="4253" y="1297"/>
                                </a:lnTo>
                                <a:lnTo>
                                  <a:pt x="4249" y="1322"/>
                                </a:lnTo>
                                <a:lnTo>
                                  <a:pt x="4243" y="1346"/>
                                </a:lnTo>
                                <a:lnTo>
                                  <a:pt x="4237" y="1371"/>
                                </a:lnTo>
                                <a:lnTo>
                                  <a:pt x="4229" y="1394"/>
                                </a:lnTo>
                                <a:lnTo>
                                  <a:pt x="4220" y="1415"/>
                                </a:lnTo>
                                <a:lnTo>
                                  <a:pt x="4210" y="1437"/>
                                </a:lnTo>
                                <a:lnTo>
                                  <a:pt x="4198" y="1459"/>
                                </a:lnTo>
                                <a:lnTo>
                                  <a:pt x="4184" y="1477"/>
                                </a:lnTo>
                                <a:lnTo>
                                  <a:pt x="4168" y="1496"/>
                                </a:lnTo>
                                <a:lnTo>
                                  <a:pt x="4151" y="1512"/>
                                </a:lnTo>
                                <a:lnTo>
                                  <a:pt x="4132" y="1526"/>
                                </a:lnTo>
                                <a:lnTo>
                                  <a:pt x="4111" y="1539"/>
                                </a:lnTo>
                                <a:lnTo>
                                  <a:pt x="4064" y="1535"/>
                                </a:lnTo>
                                <a:lnTo>
                                  <a:pt x="4037" y="1544"/>
                                </a:lnTo>
                                <a:lnTo>
                                  <a:pt x="4026" y="1565"/>
                                </a:lnTo>
                                <a:lnTo>
                                  <a:pt x="4024" y="1596"/>
                                </a:lnTo>
                                <a:lnTo>
                                  <a:pt x="4027" y="1630"/>
                                </a:lnTo>
                                <a:lnTo>
                                  <a:pt x="4030" y="1666"/>
                                </a:lnTo>
                                <a:lnTo>
                                  <a:pt x="4028" y="1701"/>
                                </a:lnTo>
                                <a:lnTo>
                                  <a:pt x="4017" y="1730"/>
                                </a:lnTo>
                                <a:lnTo>
                                  <a:pt x="4013" y="1764"/>
                                </a:lnTo>
                                <a:lnTo>
                                  <a:pt x="4008" y="1800"/>
                                </a:lnTo>
                                <a:lnTo>
                                  <a:pt x="4005" y="1836"/>
                                </a:lnTo>
                                <a:lnTo>
                                  <a:pt x="4001" y="1871"/>
                                </a:lnTo>
                                <a:lnTo>
                                  <a:pt x="3997" y="1907"/>
                                </a:lnTo>
                                <a:lnTo>
                                  <a:pt x="3992" y="1941"/>
                                </a:lnTo>
                                <a:lnTo>
                                  <a:pt x="3988" y="1977"/>
                                </a:lnTo>
                                <a:lnTo>
                                  <a:pt x="3984" y="2013"/>
                                </a:lnTo>
                                <a:lnTo>
                                  <a:pt x="3979" y="2048"/>
                                </a:lnTo>
                                <a:lnTo>
                                  <a:pt x="3974" y="2084"/>
                                </a:lnTo>
                                <a:lnTo>
                                  <a:pt x="3969" y="2119"/>
                                </a:lnTo>
                                <a:lnTo>
                                  <a:pt x="3964" y="2155"/>
                                </a:lnTo>
                                <a:lnTo>
                                  <a:pt x="3958" y="2189"/>
                                </a:lnTo>
                                <a:lnTo>
                                  <a:pt x="3952" y="2224"/>
                                </a:lnTo>
                                <a:lnTo>
                                  <a:pt x="3946" y="2258"/>
                                </a:lnTo>
                                <a:lnTo>
                                  <a:pt x="3940" y="2293"/>
                                </a:lnTo>
                                <a:lnTo>
                                  <a:pt x="3933" y="2328"/>
                                </a:lnTo>
                                <a:lnTo>
                                  <a:pt x="3926" y="2362"/>
                                </a:lnTo>
                                <a:lnTo>
                                  <a:pt x="3919" y="2397"/>
                                </a:lnTo>
                                <a:lnTo>
                                  <a:pt x="3910" y="2430"/>
                                </a:lnTo>
                                <a:lnTo>
                                  <a:pt x="3902" y="2465"/>
                                </a:lnTo>
                                <a:lnTo>
                                  <a:pt x="3893" y="2498"/>
                                </a:lnTo>
                                <a:lnTo>
                                  <a:pt x="3883" y="2531"/>
                                </a:lnTo>
                                <a:lnTo>
                                  <a:pt x="3873" y="2563"/>
                                </a:lnTo>
                                <a:lnTo>
                                  <a:pt x="3863" y="2596"/>
                                </a:lnTo>
                                <a:lnTo>
                                  <a:pt x="3851" y="2627"/>
                                </a:lnTo>
                                <a:lnTo>
                                  <a:pt x="3838" y="2659"/>
                                </a:lnTo>
                                <a:lnTo>
                                  <a:pt x="3827" y="2691"/>
                                </a:lnTo>
                                <a:lnTo>
                                  <a:pt x="3814" y="2722"/>
                                </a:lnTo>
                                <a:lnTo>
                                  <a:pt x="3799" y="2753"/>
                                </a:lnTo>
                                <a:lnTo>
                                  <a:pt x="3785" y="2783"/>
                                </a:lnTo>
                                <a:lnTo>
                                  <a:pt x="3769" y="2813"/>
                                </a:lnTo>
                                <a:lnTo>
                                  <a:pt x="3773" y="2833"/>
                                </a:lnTo>
                                <a:lnTo>
                                  <a:pt x="3781" y="2854"/>
                                </a:lnTo>
                                <a:lnTo>
                                  <a:pt x="3789" y="2871"/>
                                </a:lnTo>
                                <a:lnTo>
                                  <a:pt x="3799" y="2890"/>
                                </a:lnTo>
                                <a:lnTo>
                                  <a:pt x="3811" y="2907"/>
                                </a:lnTo>
                                <a:lnTo>
                                  <a:pt x="3822" y="2924"/>
                                </a:lnTo>
                                <a:lnTo>
                                  <a:pt x="3834" y="2942"/>
                                </a:lnTo>
                                <a:lnTo>
                                  <a:pt x="3845" y="2959"/>
                                </a:lnTo>
                                <a:lnTo>
                                  <a:pt x="3855" y="2975"/>
                                </a:lnTo>
                                <a:lnTo>
                                  <a:pt x="3863" y="2992"/>
                                </a:lnTo>
                                <a:lnTo>
                                  <a:pt x="3868" y="3011"/>
                                </a:lnTo>
                                <a:lnTo>
                                  <a:pt x="3871" y="3028"/>
                                </a:lnTo>
                                <a:lnTo>
                                  <a:pt x="3870" y="3047"/>
                                </a:lnTo>
                                <a:lnTo>
                                  <a:pt x="3866" y="3067"/>
                                </a:lnTo>
                                <a:lnTo>
                                  <a:pt x="3855" y="3087"/>
                                </a:lnTo>
                                <a:lnTo>
                                  <a:pt x="3841" y="3109"/>
                                </a:lnTo>
                                <a:lnTo>
                                  <a:pt x="3857" y="3156"/>
                                </a:lnTo>
                                <a:lnTo>
                                  <a:pt x="3871" y="3204"/>
                                </a:lnTo>
                                <a:lnTo>
                                  <a:pt x="3886" y="3253"/>
                                </a:lnTo>
                                <a:lnTo>
                                  <a:pt x="3900" y="3302"/>
                                </a:lnTo>
                                <a:lnTo>
                                  <a:pt x="3915" y="3351"/>
                                </a:lnTo>
                                <a:lnTo>
                                  <a:pt x="3928" y="3401"/>
                                </a:lnTo>
                                <a:lnTo>
                                  <a:pt x="3940" y="3452"/>
                                </a:lnTo>
                                <a:lnTo>
                                  <a:pt x="3952" y="3502"/>
                                </a:lnTo>
                                <a:lnTo>
                                  <a:pt x="3964" y="3554"/>
                                </a:lnTo>
                                <a:lnTo>
                                  <a:pt x="3974" y="3604"/>
                                </a:lnTo>
                                <a:lnTo>
                                  <a:pt x="3984" y="3656"/>
                                </a:lnTo>
                                <a:lnTo>
                                  <a:pt x="3992" y="3708"/>
                                </a:lnTo>
                                <a:lnTo>
                                  <a:pt x="4001" y="3760"/>
                                </a:lnTo>
                                <a:lnTo>
                                  <a:pt x="4008" y="3812"/>
                                </a:lnTo>
                                <a:lnTo>
                                  <a:pt x="4014" y="3865"/>
                                </a:lnTo>
                                <a:lnTo>
                                  <a:pt x="4020" y="3917"/>
                                </a:lnTo>
                                <a:lnTo>
                                  <a:pt x="4023" y="3969"/>
                                </a:lnTo>
                                <a:lnTo>
                                  <a:pt x="4026" y="4022"/>
                                </a:lnTo>
                                <a:lnTo>
                                  <a:pt x="4028" y="4074"/>
                                </a:lnTo>
                                <a:lnTo>
                                  <a:pt x="4028" y="4128"/>
                                </a:lnTo>
                                <a:lnTo>
                                  <a:pt x="4027" y="4179"/>
                                </a:lnTo>
                                <a:lnTo>
                                  <a:pt x="4026" y="4233"/>
                                </a:lnTo>
                                <a:lnTo>
                                  <a:pt x="4021" y="4285"/>
                                </a:lnTo>
                                <a:lnTo>
                                  <a:pt x="4017" y="4337"/>
                                </a:lnTo>
                                <a:lnTo>
                                  <a:pt x="4010" y="4388"/>
                                </a:lnTo>
                                <a:lnTo>
                                  <a:pt x="4001" y="4440"/>
                                </a:lnTo>
                                <a:lnTo>
                                  <a:pt x="3992" y="4491"/>
                                </a:lnTo>
                                <a:lnTo>
                                  <a:pt x="3981" y="4543"/>
                                </a:lnTo>
                                <a:lnTo>
                                  <a:pt x="3968" y="4593"/>
                                </a:lnTo>
                                <a:lnTo>
                                  <a:pt x="3952" y="4644"/>
                                </a:lnTo>
                                <a:lnTo>
                                  <a:pt x="3936" y="4694"/>
                                </a:lnTo>
                                <a:lnTo>
                                  <a:pt x="3917" y="4743"/>
                                </a:lnTo>
                                <a:lnTo>
                                  <a:pt x="3928" y="4765"/>
                                </a:lnTo>
                                <a:lnTo>
                                  <a:pt x="3933" y="4788"/>
                                </a:lnTo>
                                <a:lnTo>
                                  <a:pt x="3938" y="4812"/>
                                </a:lnTo>
                                <a:lnTo>
                                  <a:pt x="3940" y="4837"/>
                                </a:lnTo>
                                <a:lnTo>
                                  <a:pt x="3942" y="4863"/>
                                </a:lnTo>
                                <a:lnTo>
                                  <a:pt x="3942" y="4888"/>
                                </a:lnTo>
                                <a:lnTo>
                                  <a:pt x="3943" y="4914"/>
                                </a:lnTo>
                                <a:lnTo>
                                  <a:pt x="3943" y="4939"/>
                                </a:lnTo>
                                <a:lnTo>
                                  <a:pt x="3946" y="4965"/>
                                </a:lnTo>
                                <a:lnTo>
                                  <a:pt x="3949" y="4989"/>
                                </a:lnTo>
                                <a:lnTo>
                                  <a:pt x="3955" y="5012"/>
                                </a:lnTo>
                                <a:lnTo>
                                  <a:pt x="3964" y="5034"/>
                                </a:lnTo>
                                <a:lnTo>
                                  <a:pt x="3975" y="5056"/>
                                </a:lnTo>
                                <a:lnTo>
                                  <a:pt x="3991" y="5074"/>
                                </a:lnTo>
                                <a:lnTo>
                                  <a:pt x="4011" y="5090"/>
                                </a:lnTo>
                                <a:lnTo>
                                  <a:pt x="4037" y="5105"/>
                                </a:lnTo>
                                <a:lnTo>
                                  <a:pt x="4050" y="5129"/>
                                </a:lnTo>
                                <a:lnTo>
                                  <a:pt x="4060" y="5154"/>
                                </a:lnTo>
                                <a:lnTo>
                                  <a:pt x="4069" y="5180"/>
                                </a:lnTo>
                                <a:lnTo>
                                  <a:pt x="4076" y="5204"/>
                                </a:lnTo>
                                <a:lnTo>
                                  <a:pt x="4082" y="5230"/>
                                </a:lnTo>
                                <a:lnTo>
                                  <a:pt x="4085" y="5256"/>
                                </a:lnTo>
                                <a:lnTo>
                                  <a:pt x="4088" y="5283"/>
                                </a:lnTo>
                                <a:lnTo>
                                  <a:pt x="4090" y="5309"/>
                                </a:lnTo>
                                <a:lnTo>
                                  <a:pt x="4090" y="5337"/>
                                </a:lnTo>
                                <a:lnTo>
                                  <a:pt x="4092" y="5363"/>
                                </a:lnTo>
                                <a:lnTo>
                                  <a:pt x="4092" y="5390"/>
                                </a:lnTo>
                                <a:lnTo>
                                  <a:pt x="4092" y="5417"/>
                                </a:lnTo>
                                <a:lnTo>
                                  <a:pt x="4090" y="5445"/>
                                </a:lnTo>
                                <a:lnTo>
                                  <a:pt x="4090" y="5472"/>
                                </a:lnTo>
                                <a:lnTo>
                                  <a:pt x="4090" y="5500"/>
                                </a:lnTo>
                                <a:lnTo>
                                  <a:pt x="4092" y="5527"/>
                                </a:lnTo>
                                <a:lnTo>
                                  <a:pt x="4111" y="5543"/>
                                </a:lnTo>
                                <a:lnTo>
                                  <a:pt x="4129" y="5560"/>
                                </a:lnTo>
                                <a:lnTo>
                                  <a:pt x="4148" y="5577"/>
                                </a:lnTo>
                                <a:lnTo>
                                  <a:pt x="4167" y="5595"/>
                                </a:lnTo>
                                <a:lnTo>
                                  <a:pt x="4186" y="5612"/>
                                </a:lnTo>
                                <a:lnTo>
                                  <a:pt x="4204" y="5629"/>
                                </a:lnTo>
                                <a:lnTo>
                                  <a:pt x="4226" y="5648"/>
                                </a:lnTo>
                                <a:lnTo>
                                  <a:pt x="4249" y="5665"/>
                                </a:lnTo>
                                <a:lnTo>
                                  <a:pt x="4288" y="5634"/>
                                </a:lnTo>
                                <a:lnTo>
                                  <a:pt x="4325" y="5599"/>
                                </a:lnTo>
                                <a:lnTo>
                                  <a:pt x="4358" y="5564"/>
                                </a:lnTo>
                                <a:lnTo>
                                  <a:pt x="4392" y="5528"/>
                                </a:lnTo>
                                <a:lnTo>
                                  <a:pt x="4423" y="5491"/>
                                </a:lnTo>
                                <a:lnTo>
                                  <a:pt x="4454" y="5455"/>
                                </a:lnTo>
                                <a:lnTo>
                                  <a:pt x="4484" y="5417"/>
                                </a:lnTo>
                                <a:lnTo>
                                  <a:pt x="4514" y="5383"/>
                                </a:lnTo>
                                <a:lnTo>
                                  <a:pt x="4544" y="5348"/>
                                </a:lnTo>
                                <a:lnTo>
                                  <a:pt x="4576" y="5317"/>
                                </a:lnTo>
                                <a:lnTo>
                                  <a:pt x="4609" y="5286"/>
                                </a:lnTo>
                                <a:lnTo>
                                  <a:pt x="4645" y="5259"/>
                                </a:lnTo>
                                <a:lnTo>
                                  <a:pt x="4683" y="5234"/>
                                </a:lnTo>
                                <a:lnTo>
                                  <a:pt x="4725" y="5214"/>
                                </a:lnTo>
                                <a:lnTo>
                                  <a:pt x="4768" y="5197"/>
                                </a:lnTo>
                                <a:lnTo>
                                  <a:pt x="4817" y="5185"/>
                                </a:lnTo>
                                <a:lnTo>
                                  <a:pt x="4840" y="5210"/>
                                </a:lnTo>
                                <a:lnTo>
                                  <a:pt x="4857" y="5237"/>
                                </a:lnTo>
                                <a:lnTo>
                                  <a:pt x="4872" y="5265"/>
                                </a:lnTo>
                                <a:lnTo>
                                  <a:pt x="4883" y="5295"/>
                                </a:lnTo>
                                <a:lnTo>
                                  <a:pt x="4890" y="5325"/>
                                </a:lnTo>
                                <a:lnTo>
                                  <a:pt x="4895" y="5355"/>
                                </a:lnTo>
                                <a:lnTo>
                                  <a:pt x="4898" y="5389"/>
                                </a:lnTo>
                                <a:lnTo>
                                  <a:pt x="4898" y="5420"/>
                                </a:lnTo>
                                <a:lnTo>
                                  <a:pt x="4896" y="5453"/>
                                </a:lnTo>
                                <a:lnTo>
                                  <a:pt x="4893" y="5487"/>
                                </a:lnTo>
                                <a:lnTo>
                                  <a:pt x="4890" y="5520"/>
                                </a:lnTo>
                                <a:lnTo>
                                  <a:pt x="4886" y="5551"/>
                                </a:lnTo>
                                <a:lnTo>
                                  <a:pt x="4882" y="5585"/>
                                </a:lnTo>
                                <a:lnTo>
                                  <a:pt x="4879" y="5615"/>
                                </a:lnTo>
                                <a:lnTo>
                                  <a:pt x="4874" y="5647"/>
                                </a:lnTo>
                                <a:lnTo>
                                  <a:pt x="4873" y="5675"/>
                                </a:lnTo>
                                <a:lnTo>
                                  <a:pt x="4807" y="6149"/>
                                </a:lnTo>
                                <a:lnTo>
                                  <a:pt x="4846" y="6170"/>
                                </a:lnTo>
                                <a:lnTo>
                                  <a:pt x="4887" y="6186"/>
                                </a:lnTo>
                                <a:lnTo>
                                  <a:pt x="4929" y="6198"/>
                                </a:lnTo>
                                <a:lnTo>
                                  <a:pt x="4973" y="6210"/>
                                </a:lnTo>
                                <a:lnTo>
                                  <a:pt x="5017" y="6219"/>
                                </a:lnTo>
                                <a:lnTo>
                                  <a:pt x="5062" y="6226"/>
                                </a:lnTo>
                                <a:lnTo>
                                  <a:pt x="5108" y="6232"/>
                                </a:lnTo>
                                <a:lnTo>
                                  <a:pt x="5153" y="6237"/>
                                </a:lnTo>
                                <a:lnTo>
                                  <a:pt x="5199" y="6243"/>
                                </a:lnTo>
                                <a:lnTo>
                                  <a:pt x="5243" y="6249"/>
                                </a:lnTo>
                                <a:lnTo>
                                  <a:pt x="5288" y="6256"/>
                                </a:lnTo>
                                <a:lnTo>
                                  <a:pt x="5331" y="6266"/>
                                </a:lnTo>
                                <a:lnTo>
                                  <a:pt x="5375" y="6276"/>
                                </a:lnTo>
                                <a:lnTo>
                                  <a:pt x="5416" y="6289"/>
                                </a:lnTo>
                                <a:lnTo>
                                  <a:pt x="5457" y="6307"/>
                                </a:lnTo>
                                <a:lnTo>
                                  <a:pt x="5496" y="6327"/>
                                </a:lnTo>
                                <a:lnTo>
                                  <a:pt x="5507" y="6340"/>
                                </a:lnTo>
                                <a:lnTo>
                                  <a:pt x="5516" y="6354"/>
                                </a:lnTo>
                                <a:lnTo>
                                  <a:pt x="5519" y="6369"/>
                                </a:lnTo>
                                <a:lnTo>
                                  <a:pt x="5517" y="6384"/>
                                </a:lnTo>
                                <a:lnTo>
                                  <a:pt x="5513" y="6400"/>
                                </a:lnTo>
                                <a:lnTo>
                                  <a:pt x="5506" y="6416"/>
                                </a:lnTo>
                                <a:lnTo>
                                  <a:pt x="5496" y="6430"/>
                                </a:lnTo>
                                <a:lnTo>
                                  <a:pt x="5483" y="6445"/>
                                </a:lnTo>
                                <a:lnTo>
                                  <a:pt x="5454" y="6459"/>
                                </a:lnTo>
                                <a:lnTo>
                                  <a:pt x="5425" y="6472"/>
                                </a:lnTo>
                                <a:lnTo>
                                  <a:pt x="5395" y="6485"/>
                                </a:lnTo>
                                <a:lnTo>
                                  <a:pt x="5365" y="6497"/>
                                </a:lnTo>
                                <a:lnTo>
                                  <a:pt x="5334" y="6508"/>
                                </a:lnTo>
                                <a:lnTo>
                                  <a:pt x="5303" y="6518"/>
                                </a:lnTo>
                                <a:lnTo>
                                  <a:pt x="5272" y="6528"/>
                                </a:lnTo>
                                <a:lnTo>
                                  <a:pt x="5241" y="6537"/>
                                </a:lnTo>
                                <a:lnTo>
                                  <a:pt x="5209" y="6544"/>
                                </a:lnTo>
                                <a:lnTo>
                                  <a:pt x="5176" y="6552"/>
                                </a:lnTo>
                                <a:lnTo>
                                  <a:pt x="5144" y="6559"/>
                                </a:lnTo>
                                <a:lnTo>
                                  <a:pt x="5111" y="6563"/>
                                </a:lnTo>
                                <a:lnTo>
                                  <a:pt x="5079" y="6569"/>
                                </a:lnTo>
                                <a:lnTo>
                                  <a:pt x="5046" y="6572"/>
                                </a:lnTo>
                                <a:lnTo>
                                  <a:pt x="5013" y="6575"/>
                                </a:lnTo>
                                <a:lnTo>
                                  <a:pt x="4980" y="6577"/>
                                </a:lnTo>
                                <a:lnTo>
                                  <a:pt x="4947" y="6579"/>
                                </a:lnTo>
                                <a:lnTo>
                                  <a:pt x="4913" y="6579"/>
                                </a:lnTo>
                                <a:lnTo>
                                  <a:pt x="4880" y="6579"/>
                                </a:lnTo>
                                <a:lnTo>
                                  <a:pt x="4849" y="6579"/>
                                </a:lnTo>
                                <a:lnTo>
                                  <a:pt x="4815" y="6576"/>
                                </a:lnTo>
                                <a:lnTo>
                                  <a:pt x="4782" y="6573"/>
                                </a:lnTo>
                                <a:lnTo>
                                  <a:pt x="4751" y="6570"/>
                                </a:lnTo>
                                <a:lnTo>
                                  <a:pt x="4717" y="6566"/>
                                </a:lnTo>
                                <a:lnTo>
                                  <a:pt x="4686" y="6562"/>
                                </a:lnTo>
                                <a:lnTo>
                                  <a:pt x="4654" y="6554"/>
                                </a:lnTo>
                                <a:lnTo>
                                  <a:pt x="4622" y="6549"/>
                                </a:lnTo>
                                <a:lnTo>
                                  <a:pt x="4591" y="6541"/>
                                </a:lnTo>
                                <a:lnTo>
                                  <a:pt x="4560" y="6533"/>
                                </a:lnTo>
                                <a:lnTo>
                                  <a:pt x="4530" y="6523"/>
                                </a:lnTo>
                                <a:lnTo>
                                  <a:pt x="4500" y="6513"/>
                                </a:lnTo>
                                <a:lnTo>
                                  <a:pt x="4469" y="6503"/>
                                </a:lnTo>
                                <a:lnTo>
                                  <a:pt x="4454" y="6503"/>
                                </a:lnTo>
                                <a:lnTo>
                                  <a:pt x="4438" y="6500"/>
                                </a:lnTo>
                                <a:lnTo>
                                  <a:pt x="4422" y="6497"/>
                                </a:lnTo>
                                <a:lnTo>
                                  <a:pt x="4405" y="6492"/>
                                </a:lnTo>
                                <a:lnTo>
                                  <a:pt x="4387" y="6488"/>
                                </a:lnTo>
                                <a:lnTo>
                                  <a:pt x="4371" y="6484"/>
                                </a:lnTo>
                                <a:lnTo>
                                  <a:pt x="4354" y="6479"/>
                                </a:lnTo>
                                <a:lnTo>
                                  <a:pt x="4337" y="6475"/>
                                </a:lnTo>
                                <a:lnTo>
                                  <a:pt x="4321" y="6474"/>
                                </a:lnTo>
                                <a:lnTo>
                                  <a:pt x="4305" y="6472"/>
                                </a:lnTo>
                                <a:lnTo>
                                  <a:pt x="4289" y="6472"/>
                                </a:lnTo>
                                <a:lnTo>
                                  <a:pt x="4275" y="6475"/>
                                </a:lnTo>
                                <a:lnTo>
                                  <a:pt x="4260" y="6481"/>
                                </a:lnTo>
                                <a:lnTo>
                                  <a:pt x="4246" y="6490"/>
                                </a:lnTo>
                                <a:lnTo>
                                  <a:pt x="4233" y="6501"/>
                                </a:lnTo>
                                <a:lnTo>
                                  <a:pt x="4222" y="6517"/>
                                </a:lnTo>
                                <a:lnTo>
                                  <a:pt x="4210" y="6526"/>
                                </a:lnTo>
                                <a:lnTo>
                                  <a:pt x="4204" y="6536"/>
                                </a:lnTo>
                                <a:lnTo>
                                  <a:pt x="4201" y="6549"/>
                                </a:lnTo>
                                <a:lnTo>
                                  <a:pt x="4201" y="6562"/>
                                </a:lnTo>
                                <a:lnTo>
                                  <a:pt x="4201" y="6575"/>
                                </a:lnTo>
                                <a:lnTo>
                                  <a:pt x="4203" y="6588"/>
                                </a:lnTo>
                                <a:lnTo>
                                  <a:pt x="4200" y="6601"/>
                                </a:lnTo>
                                <a:lnTo>
                                  <a:pt x="4194" y="6611"/>
                                </a:lnTo>
                                <a:lnTo>
                                  <a:pt x="4232" y="6624"/>
                                </a:lnTo>
                                <a:lnTo>
                                  <a:pt x="4266" y="6639"/>
                                </a:lnTo>
                                <a:lnTo>
                                  <a:pt x="4298" y="6658"/>
                                </a:lnTo>
                                <a:lnTo>
                                  <a:pt x="4328" y="6681"/>
                                </a:lnTo>
                                <a:lnTo>
                                  <a:pt x="4354" y="6707"/>
                                </a:lnTo>
                                <a:lnTo>
                                  <a:pt x="4380" y="6736"/>
                                </a:lnTo>
                                <a:lnTo>
                                  <a:pt x="4402" y="6766"/>
                                </a:lnTo>
                                <a:lnTo>
                                  <a:pt x="4423" y="6798"/>
                                </a:lnTo>
                                <a:lnTo>
                                  <a:pt x="4442" y="6833"/>
                                </a:lnTo>
                                <a:lnTo>
                                  <a:pt x="4458" y="6867"/>
                                </a:lnTo>
                                <a:lnTo>
                                  <a:pt x="4474" y="6903"/>
                                </a:lnTo>
                                <a:lnTo>
                                  <a:pt x="4487" y="6941"/>
                                </a:lnTo>
                                <a:lnTo>
                                  <a:pt x="4498" y="6978"/>
                                </a:lnTo>
                                <a:lnTo>
                                  <a:pt x="4508" y="7014"/>
                                </a:lnTo>
                                <a:lnTo>
                                  <a:pt x="4517" y="7052"/>
                                </a:lnTo>
                                <a:lnTo>
                                  <a:pt x="4524" y="7088"/>
                                </a:lnTo>
                                <a:lnTo>
                                  <a:pt x="4513" y="7101"/>
                                </a:lnTo>
                                <a:lnTo>
                                  <a:pt x="4507" y="7115"/>
                                </a:lnTo>
                                <a:lnTo>
                                  <a:pt x="4504" y="7131"/>
                                </a:lnTo>
                                <a:lnTo>
                                  <a:pt x="4504" y="7148"/>
                                </a:lnTo>
                                <a:lnTo>
                                  <a:pt x="4504" y="7165"/>
                                </a:lnTo>
                                <a:lnTo>
                                  <a:pt x="4506" y="7184"/>
                                </a:lnTo>
                                <a:lnTo>
                                  <a:pt x="4507" y="7202"/>
                                </a:lnTo>
                                <a:lnTo>
                                  <a:pt x="4506" y="7217"/>
                                </a:lnTo>
                                <a:lnTo>
                                  <a:pt x="4544" y="7250"/>
                                </a:lnTo>
                                <a:lnTo>
                                  <a:pt x="4583" y="7284"/>
                                </a:lnTo>
                                <a:lnTo>
                                  <a:pt x="4622" y="7317"/>
                                </a:lnTo>
                                <a:lnTo>
                                  <a:pt x="4663" y="7348"/>
                                </a:lnTo>
                                <a:lnTo>
                                  <a:pt x="4703" y="7380"/>
                                </a:lnTo>
                                <a:lnTo>
                                  <a:pt x="4742" y="7413"/>
                                </a:lnTo>
                                <a:lnTo>
                                  <a:pt x="4781" y="7446"/>
                                </a:lnTo>
                                <a:lnTo>
                                  <a:pt x="4820" y="7480"/>
                                </a:lnTo>
                                <a:lnTo>
                                  <a:pt x="4857" y="7514"/>
                                </a:lnTo>
                                <a:lnTo>
                                  <a:pt x="4895" y="7550"/>
                                </a:lnTo>
                                <a:lnTo>
                                  <a:pt x="4929" y="7588"/>
                                </a:lnTo>
                                <a:lnTo>
                                  <a:pt x="4964" y="7627"/>
                                </a:lnTo>
                                <a:lnTo>
                                  <a:pt x="4996" y="7668"/>
                                </a:lnTo>
                                <a:lnTo>
                                  <a:pt x="5024" y="7712"/>
                                </a:lnTo>
                                <a:lnTo>
                                  <a:pt x="5052" y="7756"/>
                                </a:lnTo>
                                <a:lnTo>
                                  <a:pt x="5076" y="7805"/>
                                </a:lnTo>
                                <a:lnTo>
                                  <a:pt x="5078" y="7833"/>
                                </a:lnTo>
                                <a:lnTo>
                                  <a:pt x="5076" y="7859"/>
                                </a:lnTo>
                                <a:lnTo>
                                  <a:pt x="5073" y="7883"/>
                                </a:lnTo>
                                <a:lnTo>
                                  <a:pt x="5069" y="7908"/>
                                </a:lnTo>
                                <a:lnTo>
                                  <a:pt x="5060" y="7931"/>
                                </a:lnTo>
                                <a:lnTo>
                                  <a:pt x="5050" y="7952"/>
                                </a:lnTo>
                                <a:lnTo>
                                  <a:pt x="5037" y="7973"/>
                                </a:lnTo>
                                <a:lnTo>
                                  <a:pt x="5022" y="7990"/>
                                </a:lnTo>
                                <a:lnTo>
                                  <a:pt x="4990" y="8006"/>
                                </a:lnTo>
                                <a:lnTo>
                                  <a:pt x="4957" y="8017"/>
                                </a:lnTo>
                                <a:lnTo>
                                  <a:pt x="4924" y="8026"/>
                                </a:lnTo>
                                <a:lnTo>
                                  <a:pt x="4890" y="8032"/>
                                </a:lnTo>
                                <a:lnTo>
                                  <a:pt x="4857" y="8036"/>
                                </a:lnTo>
                                <a:lnTo>
                                  <a:pt x="4824" y="8036"/>
                                </a:lnTo>
                                <a:lnTo>
                                  <a:pt x="4791" y="8034"/>
                                </a:lnTo>
                                <a:lnTo>
                                  <a:pt x="4756" y="8032"/>
                                </a:lnTo>
                                <a:lnTo>
                                  <a:pt x="4723" y="8027"/>
                                </a:lnTo>
                                <a:lnTo>
                                  <a:pt x="4690" y="8022"/>
                                </a:lnTo>
                                <a:lnTo>
                                  <a:pt x="4655" y="8016"/>
                                </a:lnTo>
                                <a:lnTo>
                                  <a:pt x="4622" y="8009"/>
                                </a:lnTo>
                                <a:lnTo>
                                  <a:pt x="4588" y="8001"/>
                                </a:lnTo>
                                <a:lnTo>
                                  <a:pt x="4555" y="7994"/>
                                </a:lnTo>
                                <a:lnTo>
                                  <a:pt x="4520" y="7987"/>
                                </a:lnTo>
                                <a:lnTo>
                                  <a:pt x="4487" y="7981"/>
                                </a:lnTo>
                                <a:lnTo>
                                  <a:pt x="4419" y="7971"/>
                                </a:lnTo>
                                <a:lnTo>
                                  <a:pt x="4351" y="7960"/>
                                </a:lnTo>
                                <a:lnTo>
                                  <a:pt x="4285" y="7945"/>
                                </a:lnTo>
                                <a:lnTo>
                                  <a:pt x="4219" y="7931"/>
                                </a:lnTo>
                                <a:lnTo>
                                  <a:pt x="4154" y="7913"/>
                                </a:lnTo>
                                <a:lnTo>
                                  <a:pt x="4089" y="7896"/>
                                </a:lnTo>
                                <a:lnTo>
                                  <a:pt x="4024" y="7877"/>
                                </a:lnTo>
                                <a:lnTo>
                                  <a:pt x="3961" y="7856"/>
                                </a:lnTo>
                                <a:lnTo>
                                  <a:pt x="3897" y="7836"/>
                                </a:lnTo>
                                <a:lnTo>
                                  <a:pt x="3835" y="7813"/>
                                </a:lnTo>
                                <a:lnTo>
                                  <a:pt x="3772" y="7789"/>
                                </a:lnTo>
                                <a:lnTo>
                                  <a:pt x="3710" y="7765"/>
                                </a:lnTo>
                                <a:lnTo>
                                  <a:pt x="3648" y="7740"/>
                                </a:lnTo>
                                <a:lnTo>
                                  <a:pt x="3587" y="7715"/>
                                </a:lnTo>
                                <a:lnTo>
                                  <a:pt x="3525" y="7689"/>
                                </a:lnTo>
                                <a:lnTo>
                                  <a:pt x="3465" y="7661"/>
                                </a:lnTo>
                                <a:lnTo>
                                  <a:pt x="3403" y="7635"/>
                                </a:lnTo>
                                <a:lnTo>
                                  <a:pt x="3342" y="7608"/>
                                </a:lnTo>
                                <a:lnTo>
                                  <a:pt x="3282" y="7581"/>
                                </a:lnTo>
                                <a:lnTo>
                                  <a:pt x="3221" y="7552"/>
                                </a:lnTo>
                                <a:lnTo>
                                  <a:pt x="3161" y="7524"/>
                                </a:lnTo>
                                <a:lnTo>
                                  <a:pt x="3100" y="7497"/>
                                </a:lnTo>
                                <a:lnTo>
                                  <a:pt x="3038" y="7470"/>
                                </a:lnTo>
                                <a:lnTo>
                                  <a:pt x="2978" y="7442"/>
                                </a:lnTo>
                                <a:lnTo>
                                  <a:pt x="2917" y="7416"/>
                                </a:lnTo>
                                <a:lnTo>
                                  <a:pt x="2855" y="7389"/>
                                </a:lnTo>
                                <a:lnTo>
                                  <a:pt x="2795" y="7363"/>
                                </a:lnTo>
                                <a:lnTo>
                                  <a:pt x="2733" y="7338"/>
                                </a:lnTo>
                                <a:lnTo>
                                  <a:pt x="2671" y="7314"/>
                                </a:lnTo>
                                <a:lnTo>
                                  <a:pt x="2607" y="7289"/>
                                </a:lnTo>
                                <a:lnTo>
                                  <a:pt x="2545" y="7266"/>
                                </a:lnTo>
                                <a:lnTo>
                                  <a:pt x="2482" y="7245"/>
                                </a:lnTo>
                                <a:lnTo>
                                  <a:pt x="2431" y="7269"/>
                                </a:lnTo>
                                <a:lnTo>
                                  <a:pt x="2379" y="7291"/>
                                </a:lnTo>
                                <a:lnTo>
                                  <a:pt x="2328" y="7311"/>
                                </a:lnTo>
                                <a:lnTo>
                                  <a:pt x="2274" y="7327"/>
                                </a:lnTo>
                                <a:lnTo>
                                  <a:pt x="2219" y="7341"/>
                                </a:lnTo>
                                <a:lnTo>
                                  <a:pt x="2165" y="7353"/>
                                </a:lnTo>
                                <a:lnTo>
                                  <a:pt x="2109" y="7361"/>
                                </a:lnTo>
                                <a:lnTo>
                                  <a:pt x="2052" y="7369"/>
                                </a:lnTo>
                                <a:lnTo>
                                  <a:pt x="1995" y="7373"/>
                                </a:lnTo>
                                <a:lnTo>
                                  <a:pt x="1938" y="7374"/>
                                </a:lnTo>
                                <a:lnTo>
                                  <a:pt x="1881" y="7374"/>
                                </a:lnTo>
                                <a:lnTo>
                                  <a:pt x="1823" y="7372"/>
                                </a:lnTo>
                                <a:lnTo>
                                  <a:pt x="1765" y="7367"/>
                                </a:lnTo>
                                <a:lnTo>
                                  <a:pt x="1708" y="7361"/>
                                </a:lnTo>
                                <a:lnTo>
                                  <a:pt x="1650" y="7353"/>
                                </a:lnTo>
                                <a:lnTo>
                                  <a:pt x="1594" y="7341"/>
                                </a:lnTo>
                                <a:lnTo>
                                  <a:pt x="1536" y="7330"/>
                                </a:lnTo>
                                <a:lnTo>
                                  <a:pt x="1480" y="7315"/>
                                </a:lnTo>
                                <a:lnTo>
                                  <a:pt x="1424" y="7299"/>
                                </a:lnTo>
                                <a:lnTo>
                                  <a:pt x="1368" y="7281"/>
                                </a:lnTo>
                                <a:lnTo>
                                  <a:pt x="1313" y="7262"/>
                                </a:lnTo>
                                <a:lnTo>
                                  <a:pt x="1260" y="7240"/>
                                </a:lnTo>
                                <a:lnTo>
                                  <a:pt x="1206" y="7217"/>
                                </a:lnTo>
                                <a:lnTo>
                                  <a:pt x="1154" y="7193"/>
                                </a:lnTo>
                                <a:lnTo>
                                  <a:pt x="1102" y="7167"/>
                                </a:lnTo>
                                <a:lnTo>
                                  <a:pt x="1052" y="7140"/>
                                </a:lnTo>
                                <a:lnTo>
                                  <a:pt x="1004" y="7111"/>
                                </a:lnTo>
                                <a:lnTo>
                                  <a:pt x="957" y="7082"/>
                                </a:lnTo>
                                <a:lnTo>
                                  <a:pt x="911" y="7050"/>
                                </a:lnTo>
                                <a:lnTo>
                                  <a:pt x="866" y="7017"/>
                                </a:lnTo>
                                <a:lnTo>
                                  <a:pt x="823" y="6984"/>
                                </a:lnTo>
                                <a:lnTo>
                                  <a:pt x="782" y="6949"/>
                                </a:lnTo>
                                <a:lnTo>
                                  <a:pt x="759" y="6925"/>
                                </a:lnTo>
                                <a:lnTo>
                                  <a:pt x="733" y="6905"/>
                                </a:lnTo>
                                <a:lnTo>
                                  <a:pt x="708" y="6886"/>
                                </a:lnTo>
                                <a:lnTo>
                                  <a:pt x="679" y="6870"/>
                                </a:lnTo>
                                <a:lnTo>
                                  <a:pt x="648" y="6856"/>
                                </a:lnTo>
                                <a:lnTo>
                                  <a:pt x="617" y="6844"/>
                                </a:lnTo>
                                <a:lnTo>
                                  <a:pt x="586" y="6831"/>
                                </a:lnTo>
                                <a:lnTo>
                                  <a:pt x="555" y="6820"/>
                                </a:lnTo>
                                <a:lnTo>
                                  <a:pt x="524" y="6807"/>
                                </a:lnTo>
                                <a:lnTo>
                                  <a:pt x="496" y="6792"/>
                                </a:lnTo>
                                <a:lnTo>
                                  <a:pt x="467" y="6776"/>
                                </a:lnTo>
                                <a:lnTo>
                                  <a:pt x="441" y="6759"/>
                                </a:lnTo>
                                <a:lnTo>
                                  <a:pt x="416" y="6739"/>
                                </a:lnTo>
                                <a:lnTo>
                                  <a:pt x="395" y="6716"/>
                                </a:lnTo>
                                <a:lnTo>
                                  <a:pt x="376" y="6687"/>
                                </a:lnTo>
                                <a:lnTo>
                                  <a:pt x="360" y="6655"/>
                                </a:lnTo>
                                <a:lnTo>
                                  <a:pt x="349" y="6631"/>
                                </a:lnTo>
                                <a:lnTo>
                                  <a:pt x="337" y="6605"/>
                                </a:lnTo>
                                <a:lnTo>
                                  <a:pt x="327" y="6579"/>
                                </a:lnTo>
                                <a:lnTo>
                                  <a:pt x="315" y="6552"/>
                                </a:lnTo>
                                <a:lnTo>
                                  <a:pt x="305" y="6524"/>
                                </a:lnTo>
                                <a:lnTo>
                                  <a:pt x="297" y="6497"/>
                                </a:lnTo>
                                <a:lnTo>
                                  <a:pt x="288" y="6468"/>
                                </a:lnTo>
                                <a:lnTo>
                                  <a:pt x="281" y="6439"/>
                                </a:lnTo>
                                <a:lnTo>
                                  <a:pt x="275" y="6409"/>
                                </a:lnTo>
                                <a:lnTo>
                                  <a:pt x="271" y="6380"/>
                                </a:lnTo>
                                <a:lnTo>
                                  <a:pt x="268" y="6350"/>
                                </a:lnTo>
                                <a:lnTo>
                                  <a:pt x="266" y="6320"/>
                                </a:lnTo>
                                <a:lnTo>
                                  <a:pt x="268" y="6289"/>
                                </a:lnTo>
                                <a:lnTo>
                                  <a:pt x="272" y="6258"/>
                                </a:lnTo>
                                <a:lnTo>
                                  <a:pt x="278" y="6227"/>
                                </a:lnTo>
                                <a:lnTo>
                                  <a:pt x="287" y="6197"/>
                                </a:lnTo>
                                <a:lnTo>
                                  <a:pt x="298" y="6168"/>
                                </a:lnTo>
                                <a:lnTo>
                                  <a:pt x="311" y="6141"/>
                                </a:lnTo>
                                <a:lnTo>
                                  <a:pt x="323" y="6112"/>
                                </a:lnTo>
                                <a:lnTo>
                                  <a:pt x="336" y="6085"/>
                                </a:lnTo>
                                <a:lnTo>
                                  <a:pt x="349" y="6057"/>
                                </a:lnTo>
                                <a:lnTo>
                                  <a:pt x="362" y="6030"/>
                                </a:lnTo>
                                <a:lnTo>
                                  <a:pt x="376" y="6002"/>
                                </a:lnTo>
                                <a:lnTo>
                                  <a:pt x="390" y="5977"/>
                                </a:lnTo>
                                <a:lnTo>
                                  <a:pt x="405" y="5952"/>
                                </a:lnTo>
                                <a:lnTo>
                                  <a:pt x="422" y="5928"/>
                                </a:lnTo>
                                <a:lnTo>
                                  <a:pt x="439" y="5903"/>
                                </a:lnTo>
                                <a:lnTo>
                                  <a:pt x="457" y="5881"/>
                                </a:lnTo>
                                <a:lnTo>
                                  <a:pt x="477" y="5860"/>
                                </a:lnTo>
                                <a:lnTo>
                                  <a:pt x="497" y="5840"/>
                                </a:lnTo>
                                <a:lnTo>
                                  <a:pt x="520" y="5819"/>
                                </a:lnTo>
                                <a:lnTo>
                                  <a:pt x="543" y="5802"/>
                                </a:lnTo>
                                <a:lnTo>
                                  <a:pt x="500" y="5775"/>
                                </a:lnTo>
                                <a:lnTo>
                                  <a:pt x="455" y="5745"/>
                                </a:lnTo>
                                <a:lnTo>
                                  <a:pt x="411" y="5713"/>
                                </a:lnTo>
                                <a:lnTo>
                                  <a:pt x="367" y="5680"/>
                                </a:lnTo>
                                <a:lnTo>
                                  <a:pt x="324" y="5645"/>
                                </a:lnTo>
                                <a:lnTo>
                                  <a:pt x="282" y="5608"/>
                                </a:lnTo>
                                <a:lnTo>
                                  <a:pt x="242" y="5570"/>
                                </a:lnTo>
                                <a:lnTo>
                                  <a:pt x="203" y="5530"/>
                                </a:lnTo>
                                <a:lnTo>
                                  <a:pt x="166" y="5488"/>
                                </a:lnTo>
                                <a:lnTo>
                                  <a:pt x="132" y="5445"/>
                                </a:lnTo>
                                <a:lnTo>
                                  <a:pt x="101" y="5400"/>
                                </a:lnTo>
                                <a:lnTo>
                                  <a:pt x="73" y="5354"/>
                                </a:lnTo>
                                <a:lnTo>
                                  <a:pt x="49" y="5306"/>
                                </a:lnTo>
                                <a:lnTo>
                                  <a:pt x="27" y="5257"/>
                                </a:lnTo>
                                <a:lnTo>
                                  <a:pt x="11" y="5208"/>
                                </a:lnTo>
                                <a:lnTo>
                                  <a:pt x="0" y="5157"/>
                                </a:lnTo>
                                <a:lnTo>
                                  <a:pt x="3" y="5135"/>
                                </a:lnTo>
                                <a:lnTo>
                                  <a:pt x="8" y="5113"/>
                                </a:lnTo>
                                <a:lnTo>
                                  <a:pt x="16" y="5093"/>
                                </a:lnTo>
                                <a:lnTo>
                                  <a:pt x="26" y="5073"/>
                                </a:lnTo>
                                <a:lnTo>
                                  <a:pt x="39" y="5056"/>
                                </a:lnTo>
                                <a:lnTo>
                                  <a:pt x="55" y="5041"/>
                                </a:lnTo>
                                <a:lnTo>
                                  <a:pt x="73" y="5028"/>
                                </a:lnTo>
                                <a:lnTo>
                                  <a:pt x="93" y="5020"/>
                                </a:lnTo>
                                <a:lnTo>
                                  <a:pt x="128" y="5020"/>
                                </a:lnTo>
                                <a:lnTo>
                                  <a:pt x="163" y="5021"/>
                                </a:lnTo>
                                <a:lnTo>
                                  <a:pt x="197" y="5021"/>
                                </a:lnTo>
                                <a:lnTo>
                                  <a:pt x="232" y="5023"/>
                                </a:lnTo>
                                <a:lnTo>
                                  <a:pt x="268" y="5025"/>
                                </a:lnTo>
                                <a:lnTo>
                                  <a:pt x="302" y="5027"/>
                                </a:lnTo>
                                <a:lnTo>
                                  <a:pt x="339" y="5030"/>
                                </a:lnTo>
                                <a:lnTo>
                                  <a:pt x="373" y="5034"/>
                                </a:lnTo>
                                <a:lnTo>
                                  <a:pt x="409" y="5037"/>
                                </a:lnTo>
                                <a:lnTo>
                                  <a:pt x="444" y="5041"/>
                                </a:lnTo>
                                <a:lnTo>
                                  <a:pt x="480" y="5047"/>
                                </a:lnTo>
                                <a:lnTo>
                                  <a:pt x="516" y="5053"/>
                                </a:lnTo>
                                <a:lnTo>
                                  <a:pt x="550" y="5059"/>
                                </a:lnTo>
                                <a:lnTo>
                                  <a:pt x="586" y="5064"/>
                                </a:lnTo>
                                <a:lnTo>
                                  <a:pt x="621" y="5072"/>
                                </a:lnTo>
                                <a:lnTo>
                                  <a:pt x="656" y="5080"/>
                                </a:lnTo>
                                <a:lnTo>
                                  <a:pt x="690" y="5089"/>
                                </a:lnTo>
                                <a:lnTo>
                                  <a:pt x="725" y="5097"/>
                                </a:lnTo>
                                <a:lnTo>
                                  <a:pt x="759" y="5108"/>
                                </a:lnTo>
                                <a:lnTo>
                                  <a:pt x="794" y="5118"/>
                                </a:lnTo>
                                <a:lnTo>
                                  <a:pt x="829" y="5128"/>
                                </a:lnTo>
                                <a:lnTo>
                                  <a:pt x="862" y="5139"/>
                                </a:lnTo>
                                <a:lnTo>
                                  <a:pt x="895" y="5152"/>
                                </a:lnTo>
                                <a:lnTo>
                                  <a:pt x="928" y="5165"/>
                                </a:lnTo>
                                <a:lnTo>
                                  <a:pt x="961" y="5178"/>
                                </a:lnTo>
                                <a:lnTo>
                                  <a:pt x="993" y="5193"/>
                                </a:lnTo>
                                <a:lnTo>
                                  <a:pt x="1025" y="5208"/>
                                </a:lnTo>
                                <a:lnTo>
                                  <a:pt x="1056" y="5224"/>
                                </a:lnTo>
                                <a:lnTo>
                                  <a:pt x="1088" y="5240"/>
                                </a:lnTo>
                                <a:lnTo>
                                  <a:pt x="1118" y="5257"/>
                                </a:lnTo>
                                <a:lnTo>
                                  <a:pt x="1149" y="5276"/>
                                </a:lnTo>
                                <a:lnTo>
                                  <a:pt x="1177" y="5295"/>
                                </a:lnTo>
                                <a:lnTo>
                                  <a:pt x="1187" y="5286"/>
                                </a:lnTo>
                                <a:lnTo>
                                  <a:pt x="1164" y="5259"/>
                                </a:lnTo>
                                <a:lnTo>
                                  <a:pt x="1144" y="5231"/>
                                </a:lnTo>
                                <a:lnTo>
                                  <a:pt x="1127" y="5200"/>
                                </a:lnTo>
                                <a:lnTo>
                                  <a:pt x="1113" y="5168"/>
                                </a:lnTo>
                                <a:lnTo>
                                  <a:pt x="1100" y="5135"/>
                                </a:lnTo>
                                <a:lnTo>
                                  <a:pt x="1089" y="5100"/>
                                </a:lnTo>
                                <a:lnTo>
                                  <a:pt x="1081" y="5066"/>
                                </a:lnTo>
                                <a:lnTo>
                                  <a:pt x="1074" y="5030"/>
                                </a:lnTo>
                                <a:lnTo>
                                  <a:pt x="1068" y="4994"/>
                                </a:lnTo>
                                <a:lnTo>
                                  <a:pt x="1062" y="4956"/>
                                </a:lnTo>
                                <a:lnTo>
                                  <a:pt x="1058" y="4920"/>
                                </a:lnTo>
                                <a:lnTo>
                                  <a:pt x="1052" y="4883"/>
                                </a:lnTo>
                                <a:lnTo>
                                  <a:pt x="1048" y="4847"/>
                                </a:lnTo>
                                <a:lnTo>
                                  <a:pt x="1043" y="4812"/>
                                </a:lnTo>
                                <a:lnTo>
                                  <a:pt x="1038" y="4776"/>
                                </a:lnTo>
                                <a:lnTo>
                                  <a:pt x="1030" y="4743"/>
                                </a:lnTo>
                                <a:lnTo>
                                  <a:pt x="1094" y="4716"/>
                                </a:lnTo>
                                <a:lnTo>
                                  <a:pt x="1089" y="4682"/>
                                </a:lnTo>
                                <a:lnTo>
                                  <a:pt x="1087" y="4651"/>
                                </a:lnTo>
                                <a:lnTo>
                                  <a:pt x="1084" y="4619"/>
                                </a:lnTo>
                                <a:lnTo>
                                  <a:pt x="1081" y="4586"/>
                                </a:lnTo>
                                <a:lnTo>
                                  <a:pt x="1078" y="4554"/>
                                </a:lnTo>
                                <a:lnTo>
                                  <a:pt x="1075" y="4522"/>
                                </a:lnTo>
                                <a:lnTo>
                                  <a:pt x="1072" y="4491"/>
                                </a:lnTo>
                                <a:lnTo>
                                  <a:pt x="1071" y="4459"/>
                                </a:lnTo>
                                <a:lnTo>
                                  <a:pt x="1069" y="4427"/>
                                </a:lnTo>
                                <a:lnTo>
                                  <a:pt x="1066" y="4396"/>
                                </a:lnTo>
                                <a:lnTo>
                                  <a:pt x="1065" y="4364"/>
                                </a:lnTo>
                                <a:lnTo>
                                  <a:pt x="1064" y="4332"/>
                                </a:lnTo>
                                <a:lnTo>
                                  <a:pt x="1064" y="4301"/>
                                </a:lnTo>
                                <a:lnTo>
                                  <a:pt x="1062" y="4270"/>
                                </a:lnTo>
                                <a:lnTo>
                                  <a:pt x="1061" y="4239"/>
                                </a:lnTo>
                                <a:lnTo>
                                  <a:pt x="1061" y="4207"/>
                                </a:lnTo>
                                <a:lnTo>
                                  <a:pt x="1061" y="4175"/>
                                </a:lnTo>
                                <a:lnTo>
                                  <a:pt x="1059" y="4145"/>
                                </a:lnTo>
                                <a:lnTo>
                                  <a:pt x="1059" y="4113"/>
                                </a:lnTo>
                                <a:lnTo>
                                  <a:pt x="1059" y="4081"/>
                                </a:lnTo>
                                <a:lnTo>
                                  <a:pt x="1059" y="4050"/>
                                </a:lnTo>
                                <a:lnTo>
                                  <a:pt x="1059" y="4018"/>
                                </a:lnTo>
                                <a:lnTo>
                                  <a:pt x="1061" y="3986"/>
                                </a:lnTo>
                                <a:lnTo>
                                  <a:pt x="1061" y="3956"/>
                                </a:lnTo>
                                <a:lnTo>
                                  <a:pt x="1062" y="3924"/>
                                </a:lnTo>
                                <a:lnTo>
                                  <a:pt x="1062" y="3893"/>
                                </a:lnTo>
                                <a:lnTo>
                                  <a:pt x="1064" y="3860"/>
                                </a:lnTo>
                                <a:lnTo>
                                  <a:pt x="1064" y="3828"/>
                                </a:lnTo>
                                <a:lnTo>
                                  <a:pt x="1065" y="3796"/>
                                </a:lnTo>
                                <a:lnTo>
                                  <a:pt x="1066" y="3764"/>
                                </a:lnTo>
                                <a:lnTo>
                                  <a:pt x="1068" y="3731"/>
                                </a:lnTo>
                                <a:lnTo>
                                  <a:pt x="1069" y="3700"/>
                                </a:lnTo>
                                <a:lnTo>
                                  <a:pt x="1072" y="3684"/>
                                </a:lnTo>
                                <a:lnTo>
                                  <a:pt x="1075" y="3666"/>
                                </a:lnTo>
                                <a:lnTo>
                                  <a:pt x="1079" y="3651"/>
                                </a:lnTo>
                                <a:lnTo>
                                  <a:pt x="1082" y="3635"/>
                                </a:lnTo>
                                <a:lnTo>
                                  <a:pt x="1087" y="3619"/>
                                </a:lnTo>
                                <a:lnTo>
                                  <a:pt x="1091" y="3603"/>
                                </a:lnTo>
                                <a:lnTo>
                                  <a:pt x="1095" y="3587"/>
                                </a:lnTo>
                                <a:lnTo>
                                  <a:pt x="1101" y="3571"/>
                                </a:lnTo>
                                <a:lnTo>
                                  <a:pt x="1105" y="3555"/>
                                </a:lnTo>
                                <a:lnTo>
                                  <a:pt x="1111" y="3541"/>
                                </a:lnTo>
                                <a:lnTo>
                                  <a:pt x="1117" y="3525"/>
                                </a:lnTo>
                                <a:lnTo>
                                  <a:pt x="1123" y="3511"/>
                                </a:lnTo>
                                <a:lnTo>
                                  <a:pt x="1130" y="3495"/>
                                </a:lnTo>
                                <a:lnTo>
                                  <a:pt x="1136" y="3481"/>
                                </a:lnTo>
                                <a:lnTo>
                                  <a:pt x="1143" y="3466"/>
                                </a:lnTo>
                                <a:lnTo>
                                  <a:pt x="1150" y="3452"/>
                                </a:lnTo>
                                <a:lnTo>
                                  <a:pt x="1195" y="3460"/>
                                </a:lnTo>
                                <a:lnTo>
                                  <a:pt x="1235" y="3475"/>
                                </a:lnTo>
                                <a:lnTo>
                                  <a:pt x="1271" y="3492"/>
                                </a:lnTo>
                                <a:lnTo>
                                  <a:pt x="1304" y="3515"/>
                                </a:lnTo>
                                <a:lnTo>
                                  <a:pt x="1333" y="3541"/>
                                </a:lnTo>
                                <a:lnTo>
                                  <a:pt x="1360" y="3570"/>
                                </a:lnTo>
                                <a:lnTo>
                                  <a:pt x="1385" y="3602"/>
                                </a:lnTo>
                                <a:lnTo>
                                  <a:pt x="1408" y="3635"/>
                                </a:lnTo>
                                <a:lnTo>
                                  <a:pt x="1430" y="3671"/>
                                </a:lnTo>
                                <a:lnTo>
                                  <a:pt x="1448" y="3708"/>
                                </a:lnTo>
                                <a:lnTo>
                                  <a:pt x="1467" y="3746"/>
                                </a:lnTo>
                                <a:lnTo>
                                  <a:pt x="1484" y="3785"/>
                                </a:lnTo>
                                <a:lnTo>
                                  <a:pt x="1502" y="3824"/>
                                </a:lnTo>
                                <a:lnTo>
                                  <a:pt x="1519" y="3862"/>
                                </a:lnTo>
                                <a:lnTo>
                                  <a:pt x="1536" y="3900"/>
                                </a:lnTo>
                                <a:lnTo>
                                  <a:pt x="1555" y="3936"/>
                                </a:lnTo>
                                <a:lnTo>
                                  <a:pt x="1572" y="3981"/>
                                </a:lnTo>
                                <a:lnTo>
                                  <a:pt x="1588" y="4027"/>
                                </a:lnTo>
                                <a:lnTo>
                                  <a:pt x="1601" y="4074"/>
                                </a:lnTo>
                                <a:lnTo>
                                  <a:pt x="1614" y="4122"/>
                                </a:lnTo>
                                <a:lnTo>
                                  <a:pt x="1626" y="4169"/>
                                </a:lnTo>
                                <a:lnTo>
                                  <a:pt x="1634" y="4218"/>
                                </a:lnTo>
                                <a:lnTo>
                                  <a:pt x="1643" y="4269"/>
                                </a:lnTo>
                                <a:lnTo>
                                  <a:pt x="1650" y="4318"/>
                                </a:lnTo>
                                <a:lnTo>
                                  <a:pt x="1656" y="4368"/>
                                </a:lnTo>
                                <a:lnTo>
                                  <a:pt x="1662" y="4419"/>
                                </a:lnTo>
                                <a:lnTo>
                                  <a:pt x="1665" y="4469"/>
                                </a:lnTo>
                                <a:lnTo>
                                  <a:pt x="1669" y="4518"/>
                                </a:lnTo>
                                <a:lnTo>
                                  <a:pt x="1670" y="4569"/>
                                </a:lnTo>
                                <a:lnTo>
                                  <a:pt x="1672" y="4618"/>
                                </a:lnTo>
                                <a:lnTo>
                                  <a:pt x="1673" y="4667"/>
                                </a:lnTo>
                                <a:lnTo>
                                  <a:pt x="1673" y="4716"/>
                                </a:lnTo>
                                <a:lnTo>
                                  <a:pt x="1689" y="4731"/>
                                </a:lnTo>
                                <a:lnTo>
                                  <a:pt x="1695" y="4749"/>
                                </a:lnTo>
                                <a:lnTo>
                                  <a:pt x="1692" y="4765"/>
                                </a:lnTo>
                                <a:lnTo>
                                  <a:pt x="1686" y="4780"/>
                                </a:lnTo>
                                <a:lnTo>
                                  <a:pt x="1678" y="4796"/>
                                </a:lnTo>
                                <a:lnTo>
                                  <a:pt x="1670" y="4814"/>
                                </a:lnTo>
                                <a:lnTo>
                                  <a:pt x="1666" y="4831"/>
                                </a:lnTo>
                                <a:lnTo>
                                  <a:pt x="1666" y="4848"/>
                                </a:lnTo>
                                <a:lnTo>
                                  <a:pt x="1683" y="4854"/>
                                </a:lnTo>
                                <a:lnTo>
                                  <a:pt x="1699" y="4855"/>
                                </a:lnTo>
                                <a:lnTo>
                                  <a:pt x="1715" y="4852"/>
                                </a:lnTo>
                                <a:lnTo>
                                  <a:pt x="1729" y="4847"/>
                                </a:lnTo>
                                <a:lnTo>
                                  <a:pt x="1744" y="4838"/>
                                </a:lnTo>
                                <a:lnTo>
                                  <a:pt x="1758" y="4828"/>
                                </a:lnTo>
                                <a:lnTo>
                                  <a:pt x="1771" y="4818"/>
                                </a:lnTo>
                                <a:lnTo>
                                  <a:pt x="1784" y="4809"/>
                                </a:lnTo>
                                <a:lnTo>
                                  <a:pt x="1783" y="4782"/>
                                </a:lnTo>
                                <a:lnTo>
                                  <a:pt x="1777" y="4757"/>
                                </a:lnTo>
                                <a:lnTo>
                                  <a:pt x="1770" y="4733"/>
                                </a:lnTo>
                                <a:lnTo>
                                  <a:pt x="1761" y="4710"/>
                                </a:lnTo>
                                <a:lnTo>
                                  <a:pt x="1751" y="4687"/>
                                </a:lnTo>
                                <a:lnTo>
                                  <a:pt x="1742" y="4664"/>
                                </a:lnTo>
                                <a:lnTo>
                                  <a:pt x="1735" y="4641"/>
                                </a:lnTo>
                                <a:lnTo>
                                  <a:pt x="1729" y="4616"/>
                                </a:lnTo>
                                <a:lnTo>
                                  <a:pt x="1760" y="4613"/>
                                </a:lnTo>
                                <a:lnTo>
                                  <a:pt x="1793" y="4610"/>
                                </a:lnTo>
                                <a:lnTo>
                                  <a:pt x="1827" y="4607"/>
                                </a:lnTo>
                                <a:lnTo>
                                  <a:pt x="1863" y="4605"/>
                                </a:lnTo>
                                <a:lnTo>
                                  <a:pt x="1900" y="4602"/>
                                </a:lnTo>
                                <a:lnTo>
                                  <a:pt x="1936" y="4599"/>
                                </a:lnTo>
                                <a:lnTo>
                                  <a:pt x="1970" y="4595"/>
                                </a:lnTo>
                                <a:lnTo>
                                  <a:pt x="2005" y="4592"/>
                                </a:lnTo>
                                <a:lnTo>
                                  <a:pt x="2036" y="4589"/>
                                </a:lnTo>
                                <a:lnTo>
                                  <a:pt x="2067" y="4586"/>
                                </a:lnTo>
                                <a:lnTo>
                                  <a:pt x="2093" y="4583"/>
                                </a:lnTo>
                                <a:lnTo>
                                  <a:pt x="2116" y="4582"/>
                                </a:lnTo>
                                <a:lnTo>
                                  <a:pt x="2136" y="4580"/>
                                </a:lnTo>
                                <a:lnTo>
                                  <a:pt x="2150" y="4579"/>
                                </a:lnTo>
                                <a:lnTo>
                                  <a:pt x="2159" y="4577"/>
                                </a:lnTo>
                                <a:lnTo>
                                  <a:pt x="2162" y="4577"/>
                                </a:lnTo>
                                <a:lnTo>
                                  <a:pt x="2198" y="4440"/>
                                </a:lnTo>
                                <a:lnTo>
                                  <a:pt x="2199" y="4440"/>
                                </a:lnTo>
                                <a:lnTo>
                                  <a:pt x="2207" y="4439"/>
                                </a:lnTo>
                                <a:lnTo>
                                  <a:pt x="2215" y="4436"/>
                                </a:lnTo>
                                <a:lnTo>
                                  <a:pt x="2228" y="4430"/>
                                </a:lnTo>
                                <a:lnTo>
                                  <a:pt x="2241" y="4422"/>
                                </a:lnTo>
                                <a:lnTo>
                                  <a:pt x="2257" y="4411"/>
                                </a:lnTo>
                                <a:lnTo>
                                  <a:pt x="2274" y="4396"/>
                                </a:lnTo>
                                <a:lnTo>
                                  <a:pt x="2292" y="4377"/>
                                </a:lnTo>
                                <a:lnTo>
                                  <a:pt x="2293" y="4344"/>
                                </a:lnTo>
                                <a:lnTo>
                                  <a:pt x="2294" y="4309"/>
                                </a:lnTo>
                                <a:lnTo>
                                  <a:pt x="2296" y="4276"/>
                                </a:lnTo>
                                <a:lnTo>
                                  <a:pt x="2297" y="4240"/>
                                </a:lnTo>
                                <a:lnTo>
                                  <a:pt x="2299" y="4205"/>
                                </a:lnTo>
                                <a:lnTo>
                                  <a:pt x="2302" y="4171"/>
                                </a:lnTo>
                                <a:lnTo>
                                  <a:pt x="2306" y="4136"/>
                                </a:lnTo>
                                <a:lnTo>
                                  <a:pt x="2312" y="4103"/>
                                </a:lnTo>
                                <a:lnTo>
                                  <a:pt x="2320" y="4070"/>
                                </a:lnTo>
                                <a:lnTo>
                                  <a:pt x="2329" y="4038"/>
                                </a:lnTo>
                                <a:lnTo>
                                  <a:pt x="2342" y="4008"/>
                                </a:lnTo>
                                <a:lnTo>
                                  <a:pt x="2356" y="3979"/>
                                </a:lnTo>
                                <a:lnTo>
                                  <a:pt x="2374" y="3952"/>
                                </a:lnTo>
                                <a:lnTo>
                                  <a:pt x="2395" y="3927"/>
                                </a:lnTo>
                                <a:lnTo>
                                  <a:pt x="2420" y="3904"/>
                                </a:lnTo>
                                <a:lnTo>
                                  <a:pt x="2449" y="3884"/>
                                </a:lnTo>
                                <a:lnTo>
                                  <a:pt x="2440" y="3870"/>
                                </a:lnTo>
                                <a:lnTo>
                                  <a:pt x="2431" y="3854"/>
                                </a:lnTo>
                                <a:lnTo>
                                  <a:pt x="2424" y="3838"/>
                                </a:lnTo>
                                <a:lnTo>
                                  <a:pt x="2418" y="3822"/>
                                </a:lnTo>
                                <a:lnTo>
                                  <a:pt x="2413" y="3806"/>
                                </a:lnTo>
                                <a:lnTo>
                                  <a:pt x="2408" y="3790"/>
                                </a:lnTo>
                                <a:lnTo>
                                  <a:pt x="2404" y="3773"/>
                                </a:lnTo>
                                <a:lnTo>
                                  <a:pt x="2403" y="3757"/>
                                </a:lnTo>
                                <a:lnTo>
                                  <a:pt x="2401" y="3740"/>
                                </a:lnTo>
                                <a:lnTo>
                                  <a:pt x="2401" y="3723"/>
                                </a:lnTo>
                                <a:lnTo>
                                  <a:pt x="2403" y="3707"/>
                                </a:lnTo>
                                <a:lnTo>
                                  <a:pt x="2404" y="3689"/>
                                </a:lnTo>
                                <a:lnTo>
                                  <a:pt x="2408" y="3672"/>
                                </a:lnTo>
                                <a:lnTo>
                                  <a:pt x="2414" y="3655"/>
                                </a:lnTo>
                                <a:lnTo>
                                  <a:pt x="2421" y="3639"/>
                                </a:lnTo>
                                <a:lnTo>
                                  <a:pt x="2430" y="3622"/>
                                </a:lnTo>
                                <a:lnTo>
                                  <a:pt x="2446" y="3597"/>
                                </a:lnTo>
                                <a:lnTo>
                                  <a:pt x="2462" y="3573"/>
                                </a:lnTo>
                                <a:lnTo>
                                  <a:pt x="2479" y="3550"/>
                                </a:lnTo>
                                <a:lnTo>
                                  <a:pt x="2496" y="3527"/>
                                </a:lnTo>
                                <a:lnTo>
                                  <a:pt x="2515" y="3504"/>
                                </a:lnTo>
                                <a:lnTo>
                                  <a:pt x="2534" y="3482"/>
                                </a:lnTo>
                                <a:lnTo>
                                  <a:pt x="2552" y="3459"/>
                                </a:lnTo>
                                <a:lnTo>
                                  <a:pt x="2573" y="3437"/>
                                </a:lnTo>
                                <a:lnTo>
                                  <a:pt x="2593" y="3416"/>
                                </a:lnTo>
                                <a:lnTo>
                                  <a:pt x="2613" y="3394"/>
                                </a:lnTo>
                                <a:lnTo>
                                  <a:pt x="2635" y="3374"/>
                                </a:lnTo>
                                <a:lnTo>
                                  <a:pt x="2655" y="3352"/>
                                </a:lnTo>
                                <a:lnTo>
                                  <a:pt x="2676" y="3331"/>
                                </a:lnTo>
                                <a:lnTo>
                                  <a:pt x="2697" y="3309"/>
                                </a:lnTo>
                                <a:lnTo>
                                  <a:pt x="2718" y="3287"/>
                                </a:lnTo>
                                <a:lnTo>
                                  <a:pt x="2738" y="3266"/>
                                </a:lnTo>
                                <a:lnTo>
                                  <a:pt x="2741" y="3241"/>
                                </a:lnTo>
                                <a:lnTo>
                                  <a:pt x="2741" y="3218"/>
                                </a:lnTo>
                                <a:lnTo>
                                  <a:pt x="2741" y="3195"/>
                                </a:lnTo>
                                <a:lnTo>
                                  <a:pt x="2741" y="3175"/>
                                </a:lnTo>
                                <a:lnTo>
                                  <a:pt x="2741" y="3152"/>
                                </a:lnTo>
                                <a:lnTo>
                                  <a:pt x="2746" y="3129"/>
                                </a:lnTo>
                                <a:lnTo>
                                  <a:pt x="2751" y="3104"/>
                                </a:lnTo>
                                <a:lnTo>
                                  <a:pt x="2763" y="3076"/>
                                </a:lnTo>
                                <a:lnTo>
                                  <a:pt x="2783" y="3061"/>
                                </a:lnTo>
                                <a:lnTo>
                                  <a:pt x="2797" y="3042"/>
                                </a:lnTo>
                                <a:lnTo>
                                  <a:pt x="2809" y="3021"/>
                                </a:lnTo>
                                <a:lnTo>
                                  <a:pt x="2818" y="2998"/>
                                </a:lnTo>
                                <a:lnTo>
                                  <a:pt x="2825" y="2975"/>
                                </a:lnTo>
                                <a:lnTo>
                                  <a:pt x="2834" y="2953"/>
                                </a:lnTo>
                                <a:lnTo>
                                  <a:pt x="2841" y="2934"/>
                                </a:lnTo>
                                <a:lnTo>
                                  <a:pt x="2852" y="2921"/>
                                </a:lnTo>
                                <a:lnTo>
                                  <a:pt x="2862" y="2906"/>
                                </a:lnTo>
                                <a:lnTo>
                                  <a:pt x="2870" y="2881"/>
                                </a:lnTo>
                                <a:lnTo>
                                  <a:pt x="2872" y="2848"/>
                                </a:lnTo>
                                <a:lnTo>
                                  <a:pt x="2872" y="2808"/>
                                </a:lnTo>
                                <a:lnTo>
                                  <a:pt x="2871" y="2760"/>
                                </a:lnTo>
                                <a:lnTo>
                                  <a:pt x="2867" y="2708"/>
                                </a:lnTo>
                                <a:lnTo>
                                  <a:pt x="2862" y="2652"/>
                                </a:lnTo>
                                <a:lnTo>
                                  <a:pt x="2855" y="2593"/>
                                </a:lnTo>
                                <a:lnTo>
                                  <a:pt x="2849" y="2532"/>
                                </a:lnTo>
                                <a:lnTo>
                                  <a:pt x="2842" y="2469"/>
                                </a:lnTo>
                                <a:lnTo>
                                  <a:pt x="2836" y="2407"/>
                                </a:lnTo>
                                <a:lnTo>
                                  <a:pt x="2832" y="2343"/>
                                </a:lnTo>
                                <a:lnTo>
                                  <a:pt x="2828" y="2284"/>
                                </a:lnTo>
                                <a:lnTo>
                                  <a:pt x="2826" y="2227"/>
                                </a:lnTo>
                                <a:lnTo>
                                  <a:pt x="2828" y="2173"/>
                                </a:lnTo>
                                <a:lnTo>
                                  <a:pt x="2832" y="2124"/>
                                </a:lnTo>
                                <a:lnTo>
                                  <a:pt x="2826" y="2086"/>
                                </a:lnTo>
                                <a:lnTo>
                                  <a:pt x="2822" y="2047"/>
                                </a:lnTo>
                                <a:lnTo>
                                  <a:pt x="2818" y="2006"/>
                                </a:lnTo>
                                <a:lnTo>
                                  <a:pt x="2816" y="1966"/>
                                </a:lnTo>
                                <a:lnTo>
                                  <a:pt x="2815" y="1924"/>
                                </a:lnTo>
                                <a:lnTo>
                                  <a:pt x="2813" y="1882"/>
                                </a:lnTo>
                                <a:lnTo>
                                  <a:pt x="2813" y="1839"/>
                                </a:lnTo>
                                <a:lnTo>
                                  <a:pt x="2813" y="1797"/>
                                </a:lnTo>
                                <a:lnTo>
                                  <a:pt x="2813" y="1755"/>
                                </a:lnTo>
                                <a:lnTo>
                                  <a:pt x="2813" y="1714"/>
                                </a:lnTo>
                                <a:lnTo>
                                  <a:pt x="2813" y="1673"/>
                                </a:lnTo>
                                <a:lnTo>
                                  <a:pt x="2813" y="1633"/>
                                </a:lnTo>
                                <a:lnTo>
                                  <a:pt x="2812" y="1593"/>
                                </a:lnTo>
                                <a:lnTo>
                                  <a:pt x="2810" y="1555"/>
                                </a:lnTo>
                                <a:lnTo>
                                  <a:pt x="2808" y="1518"/>
                                </a:lnTo>
                                <a:lnTo>
                                  <a:pt x="2805" y="1482"/>
                                </a:lnTo>
                                <a:lnTo>
                                  <a:pt x="2776" y="1487"/>
                                </a:lnTo>
                                <a:lnTo>
                                  <a:pt x="2747" y="1493"/>
                                </a:lnTo>
                                <a:lnTo>
                                  <a:pt x="2720" y="1499"/>
                                </a:lnTo>
                                <a:lnTo>
                                  <a:pt x="2691" y="1505"/>
                                </a:lnTo>
                                <a:lnTo>
                                  <a:pt x="2662" y="1512"/>
                                </a:lnTo>
                                <a:lnTo>
                                  <a:pt x="2633" y="1518"/>
                                </a:lnTo>
                                <a:lnTo>
                                  <a:pt x="2604" y="1523"/>
                                </a:lnTo>
                                <a:lnTo>
                                  <a:pt x="2576" y="1529"/>
                                </a:lnTo>
                                <a:lnTo>
                                  <a:pt x="2545" y="1535"/>
                                </a:lnTo>
                                <a:lnTo>
                                  <a:pt x="2516" y="1541"/>
                                </a:lnTo>
                                <a:lnTo>
                                  <a:pt x="2488" y="1547"/>
                                </a:lnTo>
                                <a:lnTo>
                                  <a:pt x="2459" y="1552"/>
                                </a:lnTo>
                                <a:lnTo>
                                  <a:pt x="2428" y="1557"/>
                                </a:lnTo>
                                <a:lnTo>
                                  <a:pt x="2400" y="1562"/>
                                </a:lnTo>
                                <a:lnTo>
                                  <a:pt x="2371" y="1567"/>
                                </a:lnTo>
                                <a:lnTo>
                                  <a:pt x="2341" y="1570"/>
                                </a:lnTo>
                                <a:lnTo>
                                  <a:pt x="2312" y="1574"/>
                                </a:lnTo>
                                <a:lnTo>
                                  <a:pt x="2281" y="1577"/>
                                </a:lnTo>
                                <a:lnTo>
                                  <a:pt x="2253" y="1580"/>
                                </a:lnTo>
                                <a:lnTo>
                                  <a:pt x="2222" y="1581"/>
                                </a:lnTo>
                                <a:lnTo>
                                  <a:pt x="2194" y="1584"/>
                                </a:lnTo>
                                <a:lnTo>
                                  <a:pt x="2163" y="1584"/>
                                </a:lnTo>
                                <a:lnTo>
                                  <a:pt x="2134" y="1584"/>
                                </a:lnTo>
                                <a:lnTo>
                                  <a:pt x="2104" y="1584"/>
                                </a:lnTo>
                                <a:lnTo>
                                  <a:pt x="2074" y="1584"/>
                                </a:lnTo>
                                <a:lnTo>
                                  <a:pt x="2045" y="1581"/>
                                </a:lnTo>
                                <a:lnTo>
                                  <a:pt x="2015" y="1580"/>
                                </a:lnTo>
                                <a:lnTo>
                                  <a:pt x="1986" y="1575"/>
                                </a:lnTo>
                                <a:lnTo>
                                  <a:pt x="1956" y="1571"/>
                                </a:lnTo>
                                <a:lnTo>
                                  <a:pt x="1925" y="1567"/>
                                </a:lnTo>
                                <a:lnTo>
                                  <a:pt x="1897" y="1561"/>
                                </a:lnTo>
                                <a:lnTo>
                                  <a:pt x="1866" y="1554"/>
                                </a:lnTo>
                                <a:lnTo>
                                  <a:pt x="1846" y="1542"/>
                                </a:lnTo>
                                <a:lnTo>
                                  <a:pt x="1826" y="1528"/>
                                </a:lnTo>
                                <a:lnTo>
                                  <a:pt x="1804" y="1513"/>
                                </a:lnTo>
                                <a:lnTo>
                                  <a:pt x="1784" y="1496"/>
                                </a:lnTo>
                                <a:lnTo>
                                  <a:pt x="1763" y="1477"/>
                                </a:lnTo>
                                <a:lnTo>
                                  <a:pt x="1742" y="1457"/>
                                </a:lnTo>
                                <a:lnTo>
                                  <a:pt x="1724" y="1437"/>
                                </a:lnTo>
                                <a:lnTo>
                                  <a:pt x="1705" y="1414"/>
                                </a:lnTo>
                                <a:lnTo>
                                  <a:pt x="1688" y="1391"/>
                                </a:lnTo>
                                <a:lnTo>
                                  <a:pt x="1672" y="1366"/>
                                </a:lnTo>
                                <a:lnTo>
                                  <a:pt x="1657" y="1340"/>
                                </a:lnTo>
                                <a:lnTo>
                                  <a:pt x="1646" y="1315"/>
                                </a:lnTo>
                                <a:lnTo>
                                  <a:pt x="1636" y="1289"/>
                                </a:lnTo>
                                <a:lnTo>
                                  <a:pt x="1629" y="1261"/>
                                </a:lnTo>
                                <a:lnTo>
                                  <a:pt x="1623" y="1234"/>
                                </a:lnTo>
                                <a:lnTo>
                                  <a:pt x="1621" y="1206"/>
                                </a:lnTo>
                                <a:lnTo>
                                  <a:pt x="1626" y="1165"/>
                                </a:lnTo>
                                <a:lnTo>
                                  <a:pt x="1633" y="1124"/>
                                </a:lnTo>
                                <a:lnTo>
                                  <a:pt x="1644" y="1088"/>
                                </a:lnTo>
                                <a:lnTo>
                                  <a:pt x="1660" y="1054"/>
                                </a:lnTo>
                                <a:lnTo>
                                  <a:pt x="1679" y="1022"/>
                                </a:lnTo>
                                <a:lnTo>
                                  <a:pt x="1699" y="992"/>
                                </a:lnTo>
                                <a:lnTo>
                                  <a:pt x="1724" y="964"/>
                                </a:lnTo>
                                <a:lnTo>
                                  <a:pt x="1750" y="938"/>
                                </a:lnTo>
                                <a:lnTo>
                                  <a:pt x="1778" y="914"/>
                                </a:lnTo>
                                <a:lnTo>
                                  <a:pt x="1807" y="892"/>
                                </a:lnTo>
                                <a:lnTo>
                                  <a:pt x="1839" y="871"/>
                                </a:lnTo>
                                <a:lnTo>
                                  <a:pt x="1871" y="849"/>
                                </a:lnTo>
                                <a:lnTo>
                                  <a:pt x="1904" y="829"/>
                                </a:lnTo>
                                <a:lnTo>
                                  <a:pt x="1938" y="810"/>
                                </a:lnTo>
                                <a:lnTo>
                                  <a:pt x="1972" y="791"/>
                                </a:lnTo>
                                <a:lnTo>
                                  <a:pt x="2005" y="773"/>
                                </a:lnTo>
                                <a:lnTo>
                                  <a:pt x="2034" y="773"/>
                                </a:lnTo>
                                <a:lnTo>
                                  <a:pt x="2064" y="771"/>
                                </a:lnTo>
                                <a:lnTo>
                                  <a:pt x="2093" y="771"/>
                                </a:lnTo>
                                <a:lnTo>
                                  <a:pt x="2123" y="771"/>
                                </a:lnTo>
                                <a:lnTo>
                                  <a:pt x="2153" y="770"/>
                                </a:lnTo>
                                <a:lnTo>
                                  <a:pt x="2183" y="770"/>
                                </a:lnTo>
                                <a:lnTo>
                                  <a:pt x="2214" y="768"/>
                                </a:lnTo>
                                <a:lnTo>
                                  <a:pt x="2244" y="768"/>
                                </a:lnTo>
                                <a:lnTo>
                                  <a:pt x="2276" y="767"/>
                                </a:lnTo>
                                <a:lnTo>
                                  <a:pt x="2306" y="767"/>
                                </a:lnTo>
                                <a:lnTo>
                                  <a:pt x="2338" y="767"/>
                                </a:lnTo>
                                <a:lnTo>
                                  <a:pt x="2369" y="767"/>
                                </a:lnTo>
                                <a:lnTo>
                                  <a:pt x="2400" y="767"/>
                                </a:lnTo>
                                <a:lnTo>
                                  <a:pt x="2431" y="767"/>
                                </a:lnTo>
                                <a:lnTo>
                                  <a:pt x="2462" y="767"/>
                                </a:lnTo>
                                <a:lnTo>
                                  <a:pt x="2493" y="767"/>
                                </a:lnTo>
                                <a:lnTo>
                                  <a:pt x="2525" y="768"/>
                                </a:lnTo>
                                <a:lnTo>
                                  <a:pt x="2555" y="770"/>
                                </a:lnTo>
                                <a:lnTo>
                                  <a:pt x="2587" y="771"/>
                                </a:lnTo>
                                <a:lnTo>
                                  <a:pt x="2617" y="773"/>
                                </a:lnTo>
                                <a:lnTo>
                                  <a:pt x="2649" y="776"/>
                                </a:lnTo>
                                <a:lnTo>
                                  <a:pt x="2679" y="777"/>
                                </a:lnTo>
                                <a:lnTo>
                                  <a:pt x="2710" y="780"/>
                                </a:lnTo>
                                <a:lnTo>
                                  <a:pt x="2740" y="784"/>
                                </a:lnTo>
                                <a:lnTo>
                                  <a:pt x="2770" y="787"/>
                                </a:lnTo>
                                <a:lnTo>
                                  <a:pt x="2799" y="791"/>
                                </a:lnTo>
                                <a:lnTo>
                                  <a:pt x="2829" y="797"/>
                                </a:lnTo>
                                <a:lnTo>
                                  <a:pt x="2858" y="803"/>
                                </a:lnTo>
                                <a:lnTo>
                                  <a:pt x="2887" y="809"/>
                                </a:lnTo>
                                <a:lnTo>
                                  <a:pt x="2914" y="814"/>
                                </a:lnTo>
                                <a:lnTo>
                                  <a:pt x="2943" y="823"/>
                                </a:lnTo>
                                <a:lnTo>
                                  <a:pt x="2970" y="830"/>
                                </a:lnTo>
                                <a:lnTo>
                                  <a:pt x="2978" y="810"/>
                                </a:lnTo>
                                <a:lnTo>
                                  <a:pt x="2985" y="788"/>
                                </a:lnTo>
                                <a:lnTo>
                                  <a:pt x="2992" y="767"/>
                                </a:lnTo>
                                <a:lnTo>
                                  <a:pt x="2999" y="745"/>
                                </a:lnTo>
                                <a:lnTo>
                                  <a:pt x="3005" y="722"/>
                                </a:lnTo>
                                <a:lnTo>
                                  <a:pt x="3011" y="699"/>
                                </a:lnTo>
                                <a:lnTo>
                                  <a:pt x="3017" y="676"/>
                                </a:lnTo>
                                <a:lnTo>
                                  <a:pt x="3022" y="652"/>
                                </a:lnTo>
                                <a:lnTo>
                                  <a:pt x="3028" y="629"/>
                                </a:lnTo>
                                <a:lnTo>
                                  <a:pt x="3032" y="604"/>
                                </a:lnTo>
                                <a:lnTo>
                                  <a:pt x="3035" y="581"/>
                                </a:lnTo>
                                <a:lnTo>
                                  <a:pt x="3040" y="556"/>
                                </a:lnTo>
                                <a:lnTo>
                                  <a:pt x="3043" y="532"/>
                                </a:lnTo>
                                <a:lnTo>
                                  <a:pt x="3044" y="509"/>
                                </a:lnTo>
                                <a:lnTo>
                                  <a:pt x="3045" y="484"/>
                                </a:lnTo>
                                <a:lnTo>
                                  <a:pt x="3045" y="461"/>
                                </a:lnTo>
                                <a:lnTo>
                                  <a:pt x="3001" y="544"/>
                                </a:lnTo>
                                <a:lnTo>
                                  <a:pt x="2994" y="529"/>
                                </a:lnTo>
                                <a:lnTo>
                                  <a:pt x="2989" y="513"/>
                                </a:lnTo>
                                <a:lnTo>
                                  <a:pt x="2989" y="497"/>
                                </a:lnTo>
                                <a:lnTo>
                                  <a:pt x="2992" y="482"/>
                                </a:lnTo>
                                <a:lnTo>
                                  <a:pt x="2996" y="466"/>
                                </a:lnTo>
                                <a:lnTo>
                                  <a:pt x="3004" y="451"/>
                                </a:lnTo>
                                <a:lnTo>
                                  <a:pt x="3014" y="437"/>
                                </a:lnTo>
                                <a:lnTo>
                                  <a:pt x="3025" y="425"/>
                                </a:lnTo>
                                <a:lnTo>
                                  <a:pt x="3048" y="412"/>
                                </a:lnTo>
                                <a:lnTo>
                                  <a:pt x="3068" y="397"/>
                                </a:lnTo>
                                <a:lnTo>
                                  <a:pt x="3087" y="379"/>
                                </a:lnTo>
                                <a:lnTo>
                                  <a:pt x="3104" y="360"/>
                                </a:lnTo>
                                <a:lnTo>
                                  <a:pt x="3120" y="342"/>
                                </a:lnTo>
                                <a:lnTo>
                                  <a:pt x="3136" y="322"/>
                                </a:lnTo>
                                <a:lnTo>
                                  <a:pt x="3151" y="300"/>
                                </a:lnTo>
                                <a:lnTo>
                                  <a:pt x="3165" y="278"/>
                                </a:lnTo>
                                <a:lnTo>
                                  <a:pt x="3179" y="255"/>
                                </a:lnTo>
                                <a:lnTo>
                                  <a:pt x="3194" y="234"/>
                                </a:lnTo>
                                <a:lnTo>
                                  <a:pt x="3210" y="212"/>
                                </a:lnTo>
                                <a:lnTo>
                                  <a:pt x="3226" y="190"/>
                                </a:lnTo>
                                <a:lnTo>
                                  <a:pt x="3241" y="170"/>
                                </a:lnTo>
                                <a:lnTo>
                                  <a:pt x="3260" y="150"/>
                                </a:lnTo>
                                <a:lnTo>
                                  <a:pt x="3280" y="131"/>
                                </a:lnTo>
                                <a:lnTo>
                                  <a:pt x="3302" y="114"/>
                                </a:lnTo>
                                <a:lnTo>
                                  <a:pt x="3328" y="94"/>
                                </a:lnTo>
                                <a:lnTo>
                                  <a:pt x="3355" y="77"/>
                                </a:lnTo>
                                <a:lnTo>
                                  <a:pt x="3383" y="61"/>
                                </a:lnTo>
                                <a:lnTo>
                                  <a:pt x="3412" y="46"/>
                                </a:lnTo>
                                <a:lnTo>
                                  <a:pt x="3440" y="35"/>
                                </a:lnTo>
                                <a:lnTo>
                                  <a:pt x="3469" y="26"/>
                                </a:lnTo>
                                <a:lnTo>
                                  <a:pt x="3499" y="17"/>
                                </a:lnTo>
                                <a:lnTo>
                                  <a:pt x="3528" y="12"/>
                                </a:lnTo>
                                <a:lnTo>
                                  <a:pt x="3559" y="6"/>
                                </a:lnTo>
                                <a:lnTo>
                                  <a:pt x="3590" y="3"/>
                                </a:lnTo>
                                <a:lnTo>
                                  <a:pt x="3621" y="2"/>
                                </a:lnTo>
                                <a:lnTo>
                                  <a:pt x="3652" y="0"/>
                                </a:lnTo>
                                <a:lnTo>
                                  <a:pt x="3682" y="2"/>
                                </a:lnTo>
                                <a:lnTo>
                                  <a:pt x="3714" y="3"/>
                                </a:lnTo>
                                <a:lnTo>
                                  <a:pt x="3746" y="6"/>
                                </a:lnTo>
                                <a:lnTo>
                                  <a:pt x="3778" y="9"/>
                                </a:lnTo>
                                <a:lnTo>
                                  <a:pt x="3809" y="13"/>
                                </a:lnTo>
                                <a:lnTo>
                                  <a:pt x="3841" y="17"/>
                                </a:lnTo>
                                <a:lnTo>
                                  <a:pt x="3874" y="23"/>
                                </a:lnTo>
                                <a:lnTo>
                                  <a:pt x="3906" y="29"/>
                                </a:lnTo>
                                <a:lnTo>
                                  <a:pt x="3938" y="36"/>
                                </a:lnTo>
                                <a:lnTo>
                                  <a:pt x="3969" y="42"/>
                                </a:lnTo>
                                <a:lnTo>
                                  <a:pt x="4001" y="49"/>
                                </a:lnTo>
                                <a:lnTo>
                                  <a:pt x="4033" y="56"/>
                                </a:lnTo>
                                <a:lnTo>
                                  <a:pt x="4063" y="64"/>
                                </a:lnTo>
                                <a:lnTo>
                                  <a:pt x="4095" y="69"/>
                                </a:lnTo>
                                <a:lnTo>
                                  <a:pt x="4125" y="77"/>
                                </a:lnTo>
                                <a:lnTo>
                                  <a:pt x="4155" y="82"/>
                                </a:lnTo>
                                <a:lnTo>
                                  <a:pt x="4186" y="88"/>
                                </a:lnTo>
                                <a:lnTo>
                                  <a:pt x="4216" y="94"/>
                                </a:lnTo>
                                <a:lnTo>
                                  <a:pt x="4245" y="98"/>
                                </a:lnTo>
                                <a:lnTo>
                                  <a:pt x="4273" y="103"/>
                                </a:lnTo>
                                <a:lnTo>
                                  <a:pt x="4726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79920"/>
                            <a:ext cx="73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74">
                                <a:moveTo>
                                  <a:pt x="291" y="64"/>
                                </a:moveTo>
                                <a:lnTo>
                                  <a:pt x="283" y="54"/>
                                </a:lnTo>
                                <a:lnTo>
                                  <a:pt x="265" y="51"/>
                                </a:lnTo>
                                <a:lnTo>
                                  <a:pt x="248" y="48"/>
                                </a:lnTo>
                                <a:lnTo>
                                  <a:pt x="229" y="46"/>
                                </a:lnTo>
                                <a:lnTo>
                                  <a:pt x="212" y="45"/>
                                </a:lnTo>
                                <a:lnTo>
                                  <a:pt x="192" y="43"/>
                                </a:lnTo>
                                <a:lnTo>
                                  <a:pt x="175" y="43"/>
                                </a:lnTo>
                                <a:lnTo>
                                  <a:pt x="157" y="42"/>
                                </a:lnTo>
                                <a:lnTo>
                                  <a:pt x="139" y="41"/>
                                </a:lnTo>
                                <a:lnTo>
                                  <a:pt x="121" y="39"/>
                                </a:lnTo>
                                <a:lnTo>
                                  <a:pt x="104" y="36"/>
                                </a:lnTo>
                                <a:lnTo>
                                  <a:pt x="87" y="33"/>
                                </a:lnTo>
                                <a:lnTo>
                                  <a:pt x="71" y="29"/>
                                </a:lnTo>
                                <a:lnTo>
                                  <a:pt x="55" y="23"/>
                                </a:lnTo>
                                <a:lnTo>
                                  <a:pt x="41" y="19"/>
                                </a:lnTo>
                                <a:lnTo>
                                  <a:pt x="26" y="10"/>
                                </a:lnTo>
                                <a:lnTo>
                                  <a:pt x="12" y="0"/>
                                </a:lnTo>
                                <a:lnTo>
                                  <a:pt x="0" y="17"/>
                                </a:lnTo>
                                <a:lnTo>
                                  <a:pt x="15" y="28"/>
                                </a:lnTo>
                                <a:lnTo>
                                  <a:pt x="32" y="36"/>
                                </a:lnTo>
                                <a:lnTo>
                                  <a:pt x="49" y="43"/>
                                </a:lnTo>
                                <a:lnTo>
                                  <a:pt x="65" y="49"/>
                                </a:lnTo>
                                <a:lnTo>
                                  <a:pt x="84" y="54"/>
                                </a:lnTo>
                                <a:lnTo>
                                  <a:pt x="101" y="56"/>
                                </a:lnTo>
                                <a:lnTo>
                                  <a:pt x="118" y="59"/>
                                </a:lnTo>
                                <a:lnTo>
                                  <a:pt x="136" y="61"/>
                                </a:lnTo>
                                <a:lnTo>
                                  <a:pt x="154" y="62"/>
                                </a:lnTo>
                                <a:lnTo>
                                  <a:pt x="175" y="64"/>
                                </a:lnTo>
                                <a:lnTo>
                                  <a:pt x="192" y="64"/>
                                </a:lnTo>
                                <a:lnTo>
                                  <a:pt x="209" y="65"/>
                                </a:lnTo>
                                <a:lnTo>
                                  <a:pt x="227" y="66"/>
                                </a:lnTo>
                                <a:lnTo>
                                  <a:pt x="245" y="68"/>
                                </a:lnTo>
                                <a:lnTo>
                                  <a:pt x="263" y="71"/>
                                </a:lnTo>
                                <a:lnTo>
                                  <a:pt x="280" y="74"/>
                                </a:lnTo>
                                <a:lnTo>
                                  <a:pt x="271" y="64"/>
                                </a:lnTo>
                                <a:lnTo>
                                  <a:pt x="291" y="64"/>
                                </a:lnTo>
                                <a:lnTo>
                                  <a:pt x="291" y="55"/>
                                </a:lnTo>
                                <a:lnTo>
                                  <a:pt x="283" y="54"/>
                                </a:lnTo>
                                <a:lnTo>
                                  <a:pt x="291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94680"/>
                            <a:ext cx="5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">
                                <a:moveTo>
                                  <a:pt x="10" y="37"/>
                                </a:moveTo>
                                <a:lnTo>
                                  <a:pt x="20" y="27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"/>
                                </a:lnTo>
                                <a:lnTo>
                                  <a:pt x="10" y="17"/>
                                </a:lnTo>
                                <a:lnTo>
                                  <a:pt x="10" y="37"/>
                                </a:lnTo>
                                <a:lnTo>
                                  <a:pt x="20" y="37"/>
                                </a:lnTo>
                                <a:lnTo>
                                  <a:pt x="20" y="27"/>
                                </a:lnTo>
                                <a:lnTo>
                                  <a:pt x="1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98280"/>
                            <a:ext cx="896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92">
                                <a:moveTo>
                                  <a:pt x="8" y="91"/>
                                </a:moveTo>
                                <a:lnTo>
                                  <a:pt x="7" y="92"/>
                                </a:lnTo>
                                <a:lnTo>
                                  <a:pt x="31" y="85"/>
                                </a:lnTo>
                                <a:lnTo>
                                  <a:pt x="54" y="78"/>
                                </a:lnTo>
                                <a:lnTo>
                                  <a:pt x="77" y="71"/>
                                </a:lnTo>
                                <a:lnTo>
                                  <a:pt x="99" y="63"/>
                                </a:lnTo>
                                <a:lnTo>
                                  <a:pt x="121" y="58"/>
                                </a:lnTo>
                                <a:lnTo>
                                  <a:pt x="142" y="50"/>
                                </a:lnTo>
                                <a:lnTo>
                                  <a:pt x="164" y="45"/>
                                </a:lnTo>
                                <a:lnTo>
                                  <a:pt x="186" y="39"/>
                                </a:lnTo>
                                <a:lnTo>
                                  <a:pt x="204" y="34"/>
                                </a:lnTo>
                                <a:lnTo>
                                  <a:pt x="224" y="30"/>
                                </a:lnTo>
                                <a:lnTo>
                                  <a:pt x="246" y="26"/>
                                </a:lnTo>
                                <a:lnTo>
                                  <a:pt x="266" y="23"/>
                                </a:lnTo>
                                <a:lnTo>
                                  <a:pt x="286" y="22"/>
                                </a:lnTo>
                                <a:lnTo>
                                  <a:pt x="308" y="20"/>
                                </a:lnTo>
                                <a:lnTo>
                                  <a:pt x="330" y="20"/>
                                </a:lnTo>
                                <a:lnTo>
                                  <a:pt x="351" y="20"/>
                                </a:lnTo>
                                <a:lnTo>
                                  <a:pt x="351" y="0"/>
                                </a:lnTo>
                                <a:lnTo>
                                  <a:pt x="330" y="0"/>
                                </a:lnTo>
                                <a:lnTo>
                                  <a:pt x="308" y="0"/>
                                </a:lnTo>
                                <a:lnTo>
                                  <a:pt x="286" y="1"/>
                                </a:lnTo>
                                <a:lnTo>
                                  <a:pt x="263" y="3"/>
                                </a:lnTo>
                                <a:lnTo>
                                  <a:pt x="243" y="6"/>
                                </a:lnTo>
                                <a:lnTo>
                                  <a:pt x="222" y="10"/>
                                </a:lnTo>
                                <a:lnTo>
                                  <a:pt x="201" y="14"/>
                                </a:lnTo>
                                <a:lnTo>
                                  <a:pt x="180" y="19"/>
                                </a:lnTo>
                                <a:lnTo>
                                  <a:pt x="158" y="24"/>
                                </a:lnTo>
                                <a:lnTo>
                                  <a:pt x="137" y="30"/>
                                </a:lnTo>
                                <a:lnTo>
                                  <a:pt x="115" y="37"/>
                                </a:lnTo>
                                <a:lnTo>
                                  <a:pt x="93" y="43"/>
                                </a:lnTo>
                                <a:lnTo>
                                  <a:pt x="72" y="50"/>
                                </a:lnTo>
                                <a:lnTo>
                                  <a:pt x="49" y="58"/>
                                </a:lnTo>
                                <a:lnTo>
                                  <a:pt x="26" y="65"/>
                                </a:lnTo>
                                <a:lnTo>
                                  <a:pt x="1" y="72"/>
                                </a:lnTo>
                                <a:lnTo>
                                  <a:pt x="0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2"/>
                                </a:lnTo>
                                <a:lnTo>
                                  <a:pt x="0" y="73"/>
                                </a:lnTo>
                                <a:lnTo>
                                  <a:pt x="8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14840"/>
                            <a:ext cx="11124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660">
                                <a:moveTo>
                                  <a:pt x="17" y="656"/>
                                </a:moveTo>
                                <a:lnTo>
                                  <a:pt x="13" y="660"/>
                                </a:lnTo>
                                <a:lnTo>
                                  <a:pt x="59" y="634"/>
                                </a:lnTo>
                                <a:lnTo>
                                  <a:pt x="96" y="601"/>
                                </a:lnTo>
                                <a:lnTo>
                                  <a:pt x="129" y="564"/>
                                </a:lnTo>
                                <a:lnTo>
                                  <a:pt x="154" y="521"/>
                                </a:lnTo>
                                <a:lnTo>
                                  <a:pt x="175" y="476"/>
                                </a:lnTo>
                                <a:lnTo>
                                  <a:pt x="196" y="428"/>
                                </a:lnTo>
                                <a:lnTo>
                                  <a:pt x="211" y="381"/>
                                </a:lnTo>
                                <a:lnTo>
                                  <a:pt x="227" y="330"/>
                                </a:lnTo>
                                <a:lnTo>
                                  <a:pt x="242" y="281"/>
                                </a:lnTo>
                                <a:lnTo>
                                  <a:pt x="259" y="234"/>
                                </a:lnTo>
                                <a:lnTo>
                                  <a:pt x="276" y="189"/>
                                </a:lnTo>
                                <a:lnTo>
                                  <a:pt x="298" y="147"/>
                                </a:lnTo>
                                <a:lnTo>
                                  <a:pt x="325" y="107"/>
                                </a:lnTo>
                                <a:lnTo>
                                  <a:pt x="356" y="72"/>
                                </a:lnTo>
                                <a:lnTo>
                                  <a:pt x="392" y="42"/>
                                </a:lnTo>
                                <a:lnTo>
                                  <a:pt x="436" y="18"/>
                                </a:lnTo>
                                <a:lnTo>
                                  <a:pt x="428" y="0"/>
                                </a:lnTo>
                                <a:lnTo>
                                  <a:pt x="380" y="25"/>
                                </a:lnTo>
                                <a:lnTo>
                                  <a:pt x="341" y="58"/>
                                </a:lnTo>
                                <a:lnTo>
                                  <a:pt x="308" y="96"/>
                                </a:lnTo>
                                <a:lnTo>
                                  <a:pt x="281" y="136"/>
                                </a:lnTo>
                                <a:lnTo>
                                  <a:pt x="259" y="181"/>
                                </a:lnTo>
                                <a:lnTo>
                                  <a:pt x="239" y="228"/>
                                </a:lnTo>
                                <a:lnTo>
                                  <a:pt x="222" y="276"/>
                                </a:lnTo>
                                <a:lnTo>
                                  <a:pt x="207" y="325"/>
                                </a:lnTo>
                                <a:lnTo>
                                  <a:pt x="191" y="375"/>
                                </a:lnTo>
                                <a:lnTo>
                                  <a:pt x="175" y="423"/>
                                </a:lnTo>
                                <a:lnTo>
                                  <a:pt x="158" y="467"/>
                                </a:lnTo>
                                <a:lnTo>
                                  <a:pt x="136" y="512"/>
                                </a:lnTo>
                                <a:lnTo>
                                  <a:pt x="112" y="552"/>
                                </a:lnTo>
                                <a:lnTo>
                                  <a:pt x="82" y="587"/>
                                </a:lnTo>
                                <a:lnTo>
                                  <a:pt x="47" y="617"/>
                                </a:lnTo>
                                <a:lnTo>
                                  <a:pt x="4" y="643"/>
                                </a:lnTo>
                                <a:lnTo>
                                  <a:pt x="0" y="647"/>
                                </a:lnTo>
                                <a:lnTo>
                                  <a:pt x="4" y="643"/>
                                </a:lnTo>
                                <a:lnTo>
                                  <a:pt x="1" y="645"/>
                                </a:lnTo>
                                <a:lnTo>
                                  <a:pt x="0" y="647"/>
                                </a:lnTo>
                                <a:lnTo>
                                  <a:pt x="17" y="6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262080"/>
                            <a:ext cx="399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395">
                                <a:moveTo>
                                  <a:pt x="75" y="352"/>
                                </a:moveTo>
                                <a:lnTo>
                                  <a:pt x="89" y="367"/>
                                </a:lnTo>
                                <a:lnTo>
                                  <a:pt x="123" y="339"/>
                                </a:lnTo>
                                <a:lnTo>
                                  <a:pt x="143" y="315"/>
                                </a:lnTo>
                                <a:lnTo>
                                  <a:pt x="154" y="290"/>
                                </a:lnTo>
                                <a:lnTo>
                                  <a:pt x="157" y="267"/>
                                </a:lnTo>
                                <a:lnTo>
                                  <a:pt x="150" y="244"/>
                                </a:lnTo>
                                <a:lnTo>
                                  <a:pt x="140" y="224"/>
                                </a:lnTo>
                                <a:lnTo>
                                  <a:pt x="123" y="205"/>
                                </a:lnTo>
                                <a:lnTo>
                                  <a:pt x="105" y="186"/>
                                </a:lnTo>
                                <a:lnTo>
                                  <a:pt x="87" y="168"/>
                                </a:lnTo>
                                <a:lnTo>
                                  <a:pt x="66" y="149"/>
                                </a:lnTo>
                                <a:lnTo>
                                  <a:pt x="49" y="130"/>
                                </a:lnTo>
                                <a:lnTo>
                                  <a:pt x="35" y="109"/>
                                </a:lnTo>
                                <a:lnTo>
                                  <a:pt x="25" y="87"/>
                                </a:lnTo>
                                <a:lnTo>
                                  <a:pt x="20" y="62"/>
                                </a:lnTo>
                                <a:lnTo>
                                  <a:pt x="20" y="38"/>
                                </a:lnTo>
                                <a:lnTo>
                                  <a:pt x="29" y="9"/>
                                </a:lnTo>
                                <a:lnTo>
                                  <a:pt x="12" y="0"/>
                                </a:lnTo>
                                <a:lnTo>
                                  <a:pt x="0" y="35"/>
                                </a:lnTo>
                                <a:lnTo>
                                  <a:pt x="0" y="65"/>
                                </a:lnTo>
                                <a:lnTo>
                                  <a:pt x="4" y="93"/>
                                </a:lnTo>
                                <a:lnTo>
                                  <a:pt x="17" y="120"/>
                                </a:lnTo>
                                <a:lnTo>
                                  <a:pt x="35" y="142"/>
                                </a:lnTo>
                                <a:lnTo>
                                  <a:pt x="52" y="163"/>
                                </a:lnTo>
                                <a:lnTo>
                                  <a:pt x="72" y="182"/>
                                </a:lnTo>
                                <a:lnTo>
                                  <a:pt x="91" y="201"/>
                                </a:lnTo>
                                <a:lnTo>
                                  <a:pt x="108" y="220"/>
                                </a:lnTo>
                                <a:lnTo>
                                  <a:pt x="123" y="235"/>
                                </a:lnTo>
                                <a:lnTo>
                                  <a:pt x="133" y="253"/>
                                </a:lnTo>
                                <a:lnTo>
                                  <a:pt x="137" y="267"/>
                                </a:lnTo>
                                <a:lnTo>
                                  <a:pt x="134" y="284"/>
                                </a:lnTo>
                                <a:lnTo>
                                  <a:pt x="125" y="303"/>
                                </a:lnTo>
                                <a:lnTo>
                                  <a:pt x="108" y="325"/>
                                </a:lnTo>
                                <a:lnTo>
                                  <a:pt x="78" y="349"/>
                                </a:lnTo>
                                <a:lnTo>
                                  <a:pt x="92" y="364"/>
                                </a:lnTo>
                                <a:lnTo>
                                  <a:pt x="75" y="352"/>
                                </a:lnTo>
                                <a:lnTo>
                                  <a:pt x="48" y="395"/>
                                </a:lnTo>
                                <a:lnTo>
                                  <a:pt x="89" y="367"/>
                                </a:lnTo>
                                <a:lnTo>
                                  <a:pt x="75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12480"/>
                            <a:ext cx="10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3">
                                <a:moveTo>
                                  <a:pt x="9" y="14"/>
                                </a:moveTo>
                                <a:lnTo>
                                  <a:pt x="7" y="13"/>
                                </a:lnTo>
                                <a:lnTo>
                                  <a:pt x="14" y="24"/>
                                </a:lnTo>
                                <a:lnTo>
                                  <a:pt x="17" y="39"/>
                                </a:lnTo>
                                <a:lnTo>
                                  <a:pt x="20" y="53"/>
                                </a:lnTo>
                                <a:lnTo>
                                  <a:pt x="20" y="69"/>
                                </a:lnTo>
                                <a:lnTo>
                                  <a:pt x="19" y="85"/>
                                </a:lnTo>
                                <a:lnTo>
                                  <a:pt x="14" y="101"/>
                                </a:lnTo>
                                <a:lnTo>
                                  <a:pt x="9" y="117"/>
                                </a:lnTo>
                                <a:lnTo>
                                  <a:pt x="0" y="131"/>
                                </a:lnTo>
                                <a:lnTo>
                                  <a:pt x="17" y="143"/>
                                </a:lnTo>
                                <a:lnTo>
                                  <a:pt x="26" y="125"/>
                                </a:lnTo>
                                <a:lnTo>
                                  <a:pt x="35" y="107"/>
                                </a:lnTo>
                                <a:lnTo>
                                  <a:pt x="39" y="88"/>
                                </a:lnTo>
                                <a:lnTo>
                                  <a:pt x="40" y="69"/>
                                </a:lnTo>
                                <a:lnTo>
                                  <a:pt x="40" y="50"/>
                                </a:lnTo>
                                <a:lnTo>
                                  <a:pt x="37" y="33"/>
                                </a:lnTo>
                                <a:lnTo>
                                  <a:pt x="32" y="16"/>
                                </a:lnTo>
                                <a:lnTo>
                                  <a:pt x="24" y="1"/>
                                </a:lnTo>
                                <a:lnTo>
                                  <a:pt x="23" y="0"/>
                                </a:lnTo>
                                <a:lnTo>
                                  <a:pt x="24" y="1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305280"/>
                            <a:ext cx="13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4">
                                <a:moveTo>
                                  <a:pt x="20" y="11"/>
                                </a:moveTo>
                                <a:lnTo>
                                  <a:pt x="10" y="20"/>
                                </a:lnTo>
                                <a:lnTo>
                                  <a:pt x="17" y="21"/>
                                </a:lnTo>
                                <a:lnTo>
                                  <a:pt x="23" y="27"/>
                                </a:lnTo>
                                <a:lnTo>
                                  <a:pt x="31" y="36"/>
                                </a:lnTo>
                                <a:lnTo>
                                  <a:pt x="39" y="44"/>
                                </a:lnTo>
                                <a:lnTo>
                                  <a:pt x="53" y="30"/>
                                </a:lnTo>
                                <a:lnTo>
                                  <a:pt x="46" y="21"/>
                                </a:lnTo>
                                <a:lnTo>
                                  <a:pt x="37" y="13"/>
                                </a:lnTo>
                                <a:lnTo>
                                  <a:pt x="26" y="4"/>
                                </a:lnTo>
                                <a:lnTo>
                                  <a:pt x="10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8"/>
                                </a:lnTo>
                                <a:lnTo>
                                  <a:pt x="2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307440"/>
                            <a:ext cx="424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353">
                                <a:moveTo>
                                  <a:pt x="2" y="353"/>
                                </a:moveTo>
                                <a:lnTo>
                                  <a:pt x="9" y="352"/>
                                </a:lnTo>
                                <a:lnTo>
                                  <a:pt x="32" y="339"/>
                                </a:lnTo>
                                <a:lnTo>
                                  <a:pt x="51" y="323"/>
                                </a:lnTo>
                                <a:lnTo>
                                  <a:pt x="69" y="307"/>
                                </a:lnTo>
                                <a:lnTo>
                                  <a:pt x="85" y="287"/>
                                </a:lnTo>
                                <a:lnTo>
                                  <a:pt x="101" y="268"/>
                                </a:lnTo>
                                <a:lnTo>
                                  <a:pt x="113" y="245"/>
                                </a:lnTo>
                                <a:lnTo>
                                  <a:pt x="123" y="224"/>
                                </a:lnTo>
                                <a:lnTo>
                                  <a:pt x="133" y="202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53"/>
                                </a:lnTo>
                                <a:lnTo>
                                  <a:pt x="153" y="127"/>
                                </a:lnTo>
                                <a:lnTo>
                                  <a:pt x="157" y="103"/>
                                </a:lnTo>
                                <a:lnTo>
                                  <a:pt x="162" y="78"/>
                                </a:lnTo>
                                <a:lnTo>
                                  <a:pt x="165" y="52"/>
                                </a:lnTo>
                                <a:lnTo>
                                  <a:pt x="167" y="28"/>
                                </a:lnTo>
                                <a:lnTo>
                                  <a:pt x="169" y="3"/>
                                </a:lnTo>
                                <a:lnTo>
                                  <a:pt x="149" y="0"/>
                                </a:lnTo>
                                <a:lnTo>
                                  <a:pt x="147" y="25"/>
                                </a:lnTo>
                                <a:lnTo>
                                  <a:pt x="144" y="49"/>
                                </a:lnTo>
                                <a:lnTo>
                                  <a:pt x="142" y="75"/>
                                </a:lnTo>
                                <a:lnTo>
                                  <a:pt x="137" y="100"/>
                                </a:lnTo>
                                <a:lnTo>
                                  <a:pt x="133" y="124"/>
                                </a:lnTo>
                                <a:lnTo>
                                  <a:pt x="127" y="147"/>
                                </a:lnTo>
                                <a:lnTo>
                                  <a:pt x="121" y="172"/>
                                </a:lnTo>
                                <a:lnTo>
                                  <a:pt x="113" y="193"/>
                                </a:lnTo>
                                <a:lnTo>
                                  <a:pt x="105" y="215"/>
                                </a:lnTo>
                                <a:lnTo>
                                  <a:pt x="95" y="237"/>
                                </a:lnTo>
                                <a:lnTo>
                                  <a:pt x="84" y="257"/>
                                </a:lnTo>
                                <a:lnTo>
                                  <a:pt x="71" y="276"/>
                                </a:lnTo>
                                <a:lnTo>
                                  <a:pt x="55" y="293"/>
                                </a:lnTo>
                                <a:lnTo>
                                  <a:pt x="39" y="309"/>
                                </a:lnTo>
                                <a:lnTo>
                                  <a:pt x="20" y="322"/>
                                </a:lnTo>
                                <a:lnTo>
                                  <a:pt x="0" y="335"/>
                                </a:lnTo>
                                <a:lnTo>
                                  <a:pt x="7" y="333"/>
                                </a:lnTo>
                                <a:lnTo>
                                  <a:pt x="2" y="353"/>
                                </a:lnTo>
                                <a:lnTo>
                                  <a:pt x="6" y="353"/>
                                </a:lnTo>
                                <a:lnTo>
                                  <a:pt x="9" y="352"/>
                                </a:lnTo>
                                <a:lnTo>
                                  <a:pt x="2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382320"/>
                            <a:ext cx="266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210">
                                <a:moveTo>
                                  <a:pt x="20" y="206"/>
                                </a:moveTo>
                                <a:lnTo>
                                  <a:pt x="19" y="210"/>
                                </a:lnTo>
                                <a:lnTo>
                                  <a:pt x="32" y="177"/>
                                </a:lnTo>
                                <a:lnTo>
                                  <a:pt x="33" y="141"/>
                                </a:lnTo>
                                <a:lnTo>
                                  <a:pt x="30" y="104"/>
                                </a:lnTo>
                                <a:lnTo>
                                  <a:pt x="27" y="71"/>
                                </a:lnTo>
                                <a:lnTo>
                                  <a:pt x="29" y="43"/>
                                </a:lnTo>
                                <a:lnTo>
                                  <a:pt x="36" y="27"/>
                                </a:lnTo>
                                <a:lnTo>
                                  <a:pt x="57" y="20"/>
                                </a:lnTo>
                                <a:lnTo>
                                  <a:pt x="101" y="24"/>
                                </a:lnTo>
                                <a:lnTo>
                                  <a:pt x="106" y="4"/>
                                </a:lnTo>
                                <a:lnTo>
                                  <a:pt x="57" y="0"/>
                                </a:lnTo>
                                <a:lnTo>
                                  <a:pt x="24" y="10"/>
                                </a:lnTo>
                                <a:lnTo>
                                  <a:pt x="8" y="37"/>
                                </a:lnTo>
                                <a:lnTo>
                                  <a:pt x="7" y="71"/>
                                </a:lnTo>
                                <a:lnTo>
                                  <a:pt x="10" y="107"/>
                                </a:lnTo>
                                <a:lnTo>
                                  <a:pt x="13" y="141"/>
                                </a:lnTo>
                                <a:lnTo>
                                  <a:pt x="11" y="174"/>
                                </a:lnTo>
                                <a:lnTo>
                                  <a:pt x="1" y="199"/>
                                </a:lnTo>
                                <a:lnTo>
                                  <a:pt x="0" y="203"/>
                                </a:lnTo>
                                <a:lnTo>
                                  <a:pt x="20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428760"/>
                            <a:ext cx="6804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1090">
                                <a:moveTo>
                                  <a:pt x="20" y="1084"/>
                                </a:moveTo>
                                <a:lnTo>
                                  <a:pt x="19" y="1090"/>
                                </a:lnTo>
                                <a:lnTo>
                                  <a:pt x="34" y="1059"/>
                                </a:lnTo>
                                <a:lnTo>
                                  <a:pt x="49" y="1029"/>
                                </a:lnTo>
                                <a:lnTo>
                                  <a:pt x="63" y="999"/>
                                </a:lnTo>
                                <a:lnTo>
                                  <a:pt x="78" y="967"/>
                                </a:lnTo>
                                <a:lnTo>
                                  <a:pt x="89" y="935"/>
                                </a:lnTo>
                                <a:lnTo>
                                  <a:pt x="102" y="904"/>
                                </a:lnTo>
                                <a:lnTo>
                                  <a:pt x="114" y="871"/>
                                </a:lnTo>
                                <a:lnTo>
                                  <a:pt x="124" y="837"/>
                                </a:lnTo>
                                <a:lnTo>
                                  <a:pt x="134" y="806"/>
                                </a:lnTo>
                                <a:lnTo>
                                  <a:pt x="144" y="773"/>
                                </a:lnTo>
                                <a:lnTo>
                                  <a:pt x="153" y="739"/>
                                </a:lnTo>
                                <a:lnTo>
                                  <a:pt x="161" y="705"/>
                                </a:lnTo>
                                <a:lnTo>
                                  <a:pt x="170" y="672"/>
                                </a:lnTo>
                                <a:lnTo>
                                  <a:pt x="177" y="636"/>
                                </a:lnTo>
                                <a:lnTo>
                                  <a:pt x="184" y="601"/>
                                </a:lnTo>
                                <a:lnTo>
                                  <a:pt x="192" y="566"/>
                                </a:lnTo>
                                <a:lnTo>
                                  <a:pt x="197" y="532"/>
                                </a:lnTo>
                                <a:lnTo>
                                  <a:pt x="203" y="497"/>
                                </a:lnTo>
                                <a:lnTo>
                                  <a:pt x="209" y="463"/>
                                </a:lnTo>
                                <a:lnTo>
                                  <a:pt x="215" y="428"/>
                                </a:lnTo>
                                <a:lnTo>
                                  <a:pt x="220" y="392"/>
                                </a:lnTo>
                                <a:lnTo>
                                  <a:pt x="225" y="358"/>
                                </a:lnTo>
                                <a:lnTo>
                                  <a:pt x="230" y="321"/>
                                </a:lnTo>
                                <a:lnTo>
                                  <a:pt x="235" y="287"/>
                                </a:lnTo>
                                <a:lnTo>
                                  <a:pt x="239" y="251"/>
                                </a:lnTo>
                                <a:lnTo>
                                  <a:pt x="243" y="215"/>
                                </a:lnTo>
                                <a:lnTo>
                                  <a:pt x="248" y="180"/>
                                </a:lnTo>
                                <a:lnTo>
                                  <a:pt x="252" y="144"/>
                                </a:lnTo>
                                <a:lnTo>
                                  <a:pt x="256" y="110"/>
                                </a:lnTo>
                                <a:lnTo>
                                  <a:pt x="259" y="74"/>
                                </a:lnTo>
                                <a:lnTo>
                                  <a:pt x="264" y="38"/>
                                </a:lnTo>
                                <a:lnTo>
                                  <a:pt x="268" y="3"/>
                                </a:lnTo>
                                <a:lnTo>
                                  <a:pt x="248" y="0"/>
                                </a:lnTo>
                                <a:lnTo>
                                  <a:pt x="243" y="35"/>
                                </a:lnTo>
                                <a:lnTo>
                                  <a:pt x="239" y="71"/>
                                </a:lnTo>
                                <a:lnTo>
                                  <a:pt x="236" y="107"/>
                                </a:lnTo>
                                <a:lnTo>
                                  <a:pt x="232" y="141"/>
                                </a:lnTo>
                                <a:lnTo>
                                  <a:pt x="228" y="177"/>
                                </a:lnTo>
                                <a:lnTo>
                                  <a:pt x="223" y="212"/>
                                </a:lnTo>
                                <a:lnTo>
                                  <a:pt x="219" y="248"/>
                                </a:lnTo>
                                <a:lnTo>
                                  <a:pt x="215" y="284"/>
                                </a:lnTo>
                                <a:lnTo>
                                  <a:pt x="210" y="319"/>
                                </a:lnTo>
                                <a:lnTo>
                                  <a:pt x="205" y="355"/>
                                </a:lnTo>
                                <a:lnTo>
                                  <a:pt x="200" y="389"/>
                                </a:lnTo>
                                <a:lnTo>
                                  <a:pt x="194" y="425"/>
                                </a:lnTo>
                                <a:lnTo>
                                  <a:pt x="189" y="460"/>
                                </a:lnTo>
                                <a:lnTo>
                                  <a:pt x="183" y="494"/>
                                </a:lnTo>
                                <a:lnTo>
                                  <a:pt x="177" y="529"/>
                                </a:lnTo>
                                <a:lnTo>
                                  <a:pt x="171" y="564"/>
                                </a:lnTo>
                                <a:lnTo>
                                  <a:pt x="164" y="598"/>
                                </a:lnTo>
                                <a:lnTo>
                                  <a:pt x="157" y="633"/>
                                </a:lnTo>
                                <a:lnTo>
                                  <a:pt x="150" y="666"/>
                                </a:lnTo>
                                <a:lnTo>
                                  <a:pt x="141" y="699"/>
                                </a:lnTo>
                                <a:lnTo>
                                  <a:pt x="132" y="734"/>
                                </a:lnTo>
                                <a:lnTo>
                                  <a:pt x="124" y="767"/>
                                </a:lnTo>
                                <a:lnTo>
                                  <a:pt x="114" y="800"/>
                                </a:lnTo>
                                <a:lnTo>
                                  <a:pt x="104" y="832"/>
                                </a:lnTo>
                                <a:lnTo>
                                  <a:pt x="94" y="865"/>
                                </a:lnTo>
                                <a:lnTo>
                                  <a:pt x="82" y="895"/>
                                </a:lnTo>
                                <a:lnTo>
                                  <a:pt x="69" y="927"/>
                                </a:lnTo>
                                <a:lnTo>
                                  <a:pt x="58" y="958"/>
                                </a:lnTo>
                                <a:lnTo>
                                  <a:pt x="46" y="990"/>
                                </a:lnTo>
                                <a:lnTo>
                                  <a:pt x="32" y="1020"/>
                                </a:lnTo>
                                <a:lnTo>
                                  <a:pt x="17" y="1051"/>
                                </a:lnTo>
                                <a:lnTo>
                                  <a:pt x="1" y="1081"/>
                                </a:lnTo>
                                <a:lnTo>
                                  <a:pt x="0" y="1087"/>
                                </a:lnTo>
                                <a:lnTo>
                                  <a:pt x="1" y="1081"/>
                                </a:lnTo>
                                <a:lnTo>
                                  <a:pt x="0" y="1084"/>
                                </a:lnTo>
                                <a:lnTo>
                                  <a:pt x="0" y="1087"/>
                                </a:lnTo>
                                <a:lnTo>
                                  <a:pt x="20" y="10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676440"/>
                            <a:ext cx="309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02">
                                <a:moveTo>
                                  <a:pt x="92" y="294"/>
                                </a:moveTo>
                                <a:lnTo>
                                  <a:pt x="89" y="302"/>
                                </a:lnTo>
                                <a:lnTo>
                                  <a:pt x="105" y="281"/>
                                </a:lnTo>
                                <a:lnTo>
                                  <a:pt x="117" y="258"/>
                                </a:lnTo>
                                <a:lnTo>
                                  <a:pt x="121" y="236"/>
                                </a:lnTo>
                                <a:lnTo>
                                  <a:pt x="122" y="216"/>
                                </a:lnTo>
                                <a:lnTo>
                                  <a:pt x="120" y="196"/>
                                </a:lnTo>
                                <a:lnTo>
                                  <a:pt x="114" y="177"/>
                                </a:lnTo>
                                <a:lnTo>
                                  <a:pt x="105" y="158"/>
                                </a:lnTo>
                                <a:lnTo>
                                  <a:pt x="95" y="141"/>
                                </a:lnTo>
                                <a:lnTo>
                                  <a:pt x="83" y="124"/>
                                </a:lnTo>
                                <a:lnTo>
                                  <a:pt x="72" y="106"/>
                                </a:lnTo>
                                <a:lnTo>
                                  <a:pt x="60" y="89"/>
                                </a:lnTo>
                                <a:lnTo>
                                  <a:pt x="49" y="72"/>
                                </a:lnTo>
                                <a:lnTo>
                                  <a:pt x="39" y="55"/>
                                </a:lnTo>
                                <a:lnTo>
                                  <a:pt x="30" y="37"/>
                                </a:lnTo>
                                <a:lnTo>
                                  <a:pt x="24" y="19"/>
                                </a:lnTo>
                                <a:lnTo>
                                  <a:pt x="20" y="0"/>
                                </a:lnTo>
                                <a:lnTo>
                                  <a:pt x="0" y="3"/>
                                </a:lnTo>
                                <a:lnTo>
                                  <a:pt x="4" y="24"/>
                                </a:lnTo>
                                <a:lnTo>
                                  <a:pt x="13" y="46"/>
                                </a:lnTo>
                                <a:lnTo>
                                  <a:pt x="22" y="63"/>
                                </a:lnTo>
                                <a:lnTo>
                                  <a:pt x="32" y="83"/>
                                </a:lnTo>
                                <a:lnTo>
                                  <a:pt x="43" y="101"/>
                                </a:lnTo>
                                <a:lnTo>
                                  <a:pt x="55" y="118"/>
                                </a:lnTo>
                                <a:lnTo>
                                  <a:pt x="66" y="135"/>
                                </a:lnTo>
                                <a:lnTo>
                                  <a:pt x="78" y="153"/>
                                </a:lnTo>
                                <a:lnTo>
                                  <a:pt x="88" y="167"/>
                                </a:lnTo>
                                <a:lnTo>
                                  <a:pt x="94" y="183"/>
                                </a:lnTo>
                                <a:lnTo>
                                  <a:pt x="99" y="202"/>
                                </a:lnTo>
                                <a:lnTo>
                                  <a:pt x="102" y="216"/>
                                </a:lnTo>
                                <a:lnTo>
                                  <a:pt x="101" y="233"/>
                                </a:lnTo>
                                <a:lnTo>
                                  <a:pt x="96" y="252"/>
                                </a:lnTo>
                                <a:lnTo>
                                  <a:pt x="88" y="269"/>
                                </a:lnTo>
                                <a:lnTo>
                                  <a:pt x="75" y="291"/>
                                </a:lnTo>
                                <a:lnTo>
                                  <a:pt x="72" y="300"/>
                                </a:lnTo>
                                <a:lnTo>
                                  <a:pt x="75" y="291"/>
                                </a:lnTo>
                                <a:lnTo>
                                  <a:pt x="71" y="295"/>
                                </a:lnTo>
                                <a:lnTo>
                                  <a:pt x="72" y="300"/>
                                </a:lnTo>
                                <a:lnTo>
                                  <a:pt x="92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743040"/>
                            <a:ext cx="5256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641">
                                <a:moveTo>
                                  <a:pt x="95" y="1633"/>
                                </a:moveTo>
                                <a:lnTo>
                                  <a:pt x="97" y="1641"/>
                                </a:lnTo>
                                <a:lnTo>
                                  <a:pt x="115" y="1591"/>
                                </a:lnTo>
                                <a:lnTo>
                                  <a:pt x="131" y="1540"/>
                                </a:lnTo>
                                <a:lnTo>
                                  <a:pt x="147" y="1490"/>
                                </a:lnTo>
                                <a:lnTo>
                                  <a:pt x="160" y="1440"/>
                                </a:lnTo>
                                <a:lnTo>
                                  <a:pt x="171" y="1386"/>
                                </a:lnTo>
                                <a:lnTo>
                                  <a:pt x="180" y="1336"/>
                                </a:lnTo>
                                <a:lnTo>
                                  <a:pt x="189" y="1284"/>
                                </a:lnTo>
                                <a:lnTo>
                                  <a:pt x="196" y="1232"/>
                                </a:lnTo>
                                <a:lnTo>
                                  <a:pt x="200" y="1180"/>
                                </a:lnTo>
                                <a:lnTo>
                                  <a:pt x="205" y="1127"/>
                                </a:lnTo>
                                <a:lnTo>
                                  <a:pt x="206" y="1073"/>
                                </a:lnTo>
                                <a:lnTo>
                                  <a:pt x="208" y="1022"/>
                                </a:lnTo>
                                <a:lnTo>
                                  <a:pt x="208" y="968"/>
                                </a:lnTo>
                                <a:lnTo>
                                  <a:pt x="205" y="916"/>
                                </a:lnTo>
                                <a:lnTo>
                                  <a:pt x="202" y="863"/>
                                </a:lnTo>
                                <a:lnTo>
                                  <a:pt x="199" y="810"/>
                                </a:lnTo>
                                <a:lnTo>
                                  <a:pt x="193" y="758"/>
                                </a:lnTo>
                                <a:lnTo>
                                  <a:pt x="187" y="705"/>
                                </a:lnTo>
                                <a:lnTo>
                                  <a:pt x="180" y="653"/>
                                </a:lnTo>
                                <a:lnTo>
                                  <a:pt x="171" y="601"/>
                                </a:lnTo>
                                <a:lnTo>
                                  <a:pt x="163" y="549"/>
                                </a:lnTo>
                                <a:lnTo>
                                  <a:pt x="153" y="497"/>
                                </a:lnTo>
                                <a:lnTo>
                                  <a:pt x="143" y="447"/>
                                </a:lnTo>
                                <a:lnTo>
                                  <a:pt x="131" y="393"/>
                                </a:lnTo>
                                <a:lnTo>
                                  <a:pt x="120" y="343"/>
                                </a:lnTo>
                                <a:lnTo>
                                  <a:pt x="107" y="292"/>
                                </a:lnTo>
                                <a:lnTo>
                                  <a:pt x="94" y="242"/>
                                </a:lnTo>
                                <a:lnTo>
                                  <a:pt x="79" y="193"/>
                                </a:lnTo>
                                <a:lnTo>
                                  <a:pt x="65" y="144"/>
                                </a:lnTo>
                                <a:lnTo>
                                  <a:pt x="50" y="95"/>
                                </a:lnTo>
                                <a:lnTo>
                                  <a:pt x="36" y="47"/>
                                </a:lnTo>
                                <a:lnTo>
                                  <a:pt x="20" y="0"/>
                                </a:lnTo>
                                <a:lnTo>
                                  <a:pt x="0" y="6"/>
                                </a:lnTo>
                                <a:lnTo>
                                  <a:pt x="16" y="53"/>
                                </a:lnTo>
                                <a:lnTo>
                                  <a:pt x="30" y="101"/>
                                </a:lnTo>
                                <a:lnTo>
                                  <a:pt x="45" y="150"/>
                                </a:lnTo>
                                <a:lnTo>
                                  <a:pt x="59" y="199"/>
                                </a:lnTo>
                                <a:lnTo>
                                  <a:pt x="73" y="248"/>
                                </a:lnTo>
                                <a:lnTo>
                                  <a:pt x="86" y="298"/>
                                </a:lnTo>
                                <a:lnTo>
                                  <a:pt x="99" y="349"/>
                                </a:lnTo>
                                <a:lnTo>
                                  <a:pt x="111" y="399"/>
                                </a:lnTo>
                                <a:lnTo>
                                  <a:pt x="122" y="449"/>
                                </a:lnTo>
                                <a:lnTo>
                                  <a:pt x="133" y="500"/>
                                </a:lnTo>
                                <a:lnTo>
                                  <a:pt x="143" y="552"/>
                                </a:lnTo>
                                <a:lnTo>
                                  <a:pt x="151" y="604"/>
                                </a:lnTo>
                                <a:lnTo>
                                  <a:pt x="160" y="656"/>
                                </a:lnTo>
                                <a:lnTo>
                                  <a:pt x="167" y="707"/>
                                </a:lnTo>
                                <a:lnTo>
                                  <a:pt x="173" y="761"/>
                                </a:lnTo>
                                <a:lnTo>
                                  <a:pt x="179" y="813"/>
                                </a:lnTo>
                                <a:lnTo>
                                  <a:pt x="182" y="863"/>
                                </a:lnTo>
                                <a:lnTo>
                                  <a:pt x="184" y="916"/>
                                </a:lnTo>
                                <a:lnTo>
                                  <a:pt x="187" y="968"/>
                                </a:lnTo>
                                <a:lnTo>
                                  <a:pt x="187" y="1022"/>
                                </a:lnTo>
                                <a:lnTo>
                                  <a:pt x="186" y="1073"/>
                                </a:lnTo>
                                <a:lnTo>
                                  <a:pt x="184" y="1127"/>
                                </a:lnTo>
                                <a:lnTo>
                                  <a:pt x="180" y="1177"/>
                                </a:lnTo>
                                <a:lnTo>
                                  <a:pt x="176" y="1229"/>
                                </a:lnTo>
                                <a:lnTo>
                                  <a:pt x="169" y="1281"/>
                                </a:lnTo>
                                <a:lnTo>
                                  <a:pt x="160" y="1333"/>
                                </a:lnTo>
                                <a:lnTo>
                                  <a:pt x="151" y="1383"/>
                                </a:lnTo>
                                <a:lnTo>
                                  <a:pt x="140" y="1434"/>
                                </a:lnTo>
                                <a:lnTo>
                                  <a:pt x="127" y="1484"/>
                                </a:lnTo>
                                <a:lnTo>
                                  <a:pt x="111" y="1535"/>
                                </a:lnTo>
                                <a:lnTo>
                                  <a:pt x="95" y="1585"/>
                                </a:lnTo>
                                <a:lnTo>
                                  <a:pt x="76" y="1633"/>
                                </a:lnTo>
                                <a:lnTo>
                                  <a:pt x="78" y="1641"/>
                                </a:lnTo>
                                <a:lnTo>
                                  <a:pt x="76" y="1633"/>
                                </a:lnTo>
                                <a:lnTo>
                                  <a:pt x="75" y="1637"/>
                                </a:lnTo>
                                <a:lnTo>
                                  <a:pt x="78" y="1641"/>
                                </a:lnTo>
                                <a:lnTo>
                                  <a:pt x="95" y="16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1115640"/>
                            <a:ext cx="349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374">
                                <a:moveTo>
                                  <a:pt x="137" y="361"/>
                                </a:moveTo>
                                <a:lnTo>
                                  <a:pt x="132" y="357"/>
                                </a:lnTo>
                                <a:lnTo>
                                  <a:pt x="108" y="343"/>
                                </a:lnTo>
                                <a:lnTo>
                                  <a:pt x="89" y="328"/>
                                </a:lnTo>
                                <a:lnTo>
                                  <a:pt x="75" y="311"/>
                                </a:lnTo>
                                <a:lnTo>
                                  <a:pt x="63" y="291"/>
                                </a:lnTo>
                                <a:lnTo>
                                  <a:pt x="56" y="271"/>
                                </a:lnTo>
                                <a:lnTo>
                                  <a:pt x="50" y="249"/>
                                </a:lnTo>
                                <a:lnTo>
                                  <a:pt x="47" y="224"/>
                                </a:lnTo>
                                <a:lnTo>
                                  <a:pt x="44" y="200"/>
                                </a:lnTo>
                                <a:lnTo>
                                  <a:pt x="44" y="175"/>
                                </a:lnTo>
                                <a:lnTo>
                                  <a:pt x="43" y="149"/>
                                </a:lnTo>
                                <a:lnTo>
                                  <a:pt x="43" y="124"/>
                                </a:lnTo>
                                <a:lnTo>
                                  <a:pt x="42" y="96"/>
                                </a:lnTo>
                                <a:lnTo>
                                  <a:pt x="39" y="72"/>
                                </a:lnTo>
                                <a:lnTo>
                                  <a:pt x="34" y="47"/>
                                </a:lnTo>
                                <a:lnTo>
                                  <a:pt x="29" y="23"/>
                                </a:lnTo>
                                <a:lnTo>
                                  <a:pt x="17" y="0"/>
                                </a:lnTo>
                                <a:lnTo>
                                  <a:pt x="0" y="8"/>
                                </a:lnTo>
                                <a:lnTo>
                                  <a:pt x="8" y="28"/>
                                </a:lnTo>
                                <a:lnTo>
                                  <a:pt x="14" y="50"/>
                                </a:lnTo>
                                <a:lnTo>
                                  <a:pt x="19" y="75"/>
                                </a:lnTo>
                                <a:lnTo>
                                  <a:pt x="21" y="99"/>
                                </a:lnTo>
                                <a:lnTo>
                                  <a:pt x="23" y="124"/>
                                </a:lnTo>
                                <a:lnTo>
                                  <a:pt x="23" y="149"/>
                                </a:lnTo>
                                <a:lnTo>
                                  <a:pt x="24" y="175"/>
                                </a:lnTo>
                                <a:lnTo>
                                  <a:pt x="24" y="200"/>
                                </a:lnTo>
                                <a:lnTo>
                                  <a:pt x="27" y="227"/>
                                </a:lnTo>
                                <a:lnTo>
                                  <a:pt x="30" y="252"/>
                                </a:lnTo>
                                <a:lnTo>
                                  <a:pt x="36" y="276"/>
                                </a:lnTo>
                                <a:lnTo>
                                  <a:pt x="46" y="299"/>
                                </a:lnTo>
                                <a:lnTo>
                                  <a:pt x="57" y="322"/>
                                </a:lnTo>
                                <a:lnTo>
                                  <a:pt x="75" y="343"/>
                                </a:lnTo>
                                <a:lnTo>
                                  <a:pt x="96" y="360"/>
                                </a:lnTo>
                                <a:lnTo>
                                  <a:pt x="124" y="374"/>
                                </a:lnTo>
                                <a:lnTo>
                                  <a:pt x="119" y="370"/>
                                </a:lnTo>
                                <a:lnTo>
                                  <a:pt x="137" y="361"/>
                                </a:lnTo>
                                <a:lnTo>
                                  <a:pt x="135" y="358"/>
                                </a:lnTo>
                                <a:lnTo>
                                  <a:pt x="132" y="357"/>
                                </a:lnTo>
                                <a:lnTo>
                                  <a:pt x="137" y="3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1197720"/>
                            <a:ext cx="183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434">
                                <a:moveTo>
                                  <a:pt x="70" y="420"/>
                                </a:moveTo>
                                <a:lnTo>
                                  <a:pt x="74" y="427"/>
                                </a:lnTo>
                                <a:lnTo>
                                  <a:pt x="72" y="400"/>
                                </a:lnTo>
                                <a:lnTo>
                                  <a:pt x="72" y="372"/>
                                </a:lnTo>
                                <a:lnTo>
                                  <a:pt x="72" y="345"/>
                                </a:lnTo>
                                <a:lnTo>
                                  <a:pt x="74" y="317"/>
                                </a:lnTo>
                                <a:lnTo>
                                  <a:pt x="74" y="290"/>
                                </a:lnTo>
                                <a:lnTo>
                                  <a:pt x="74" y="263"/>
                                </a:lnTo>
                                <a:lnTo>
                                  <a:pt x="72" y="237"/>
                                </a:lnTo>
                                <a:lnTo>
                                  <a:pt x="72" y="209"/>
                                </a:lnTo>
                                <a:lnTo>
                                  <a:pt x="70" y="182"/>
                                </a:lnTo>
                                <a:lnTo>
                                  <a:pt x="67" y="155"/>
                                </a:lnTo>
                                <a:lnTo>
                                  <a:pt x="64" y="129"/>
                                </a:lnTo>
                                <a:lnTo>
                                  <a:pt x="58" y="101"/>
                                </a:lnTo>
                                <a:lnTo>
                                  <a:pt x="51" y="77"/>
                                </a:lnTo>
                                <a:lnTo>
                                  <a:pt x="42" y="51"/>
                                </a:lnTo>
                                <a:lnTo>
                                  <a:pt x="31" y="25"/>
                                </a:lnTo>
                                <a:lnTo>
                                  <a:pt x="18" y="0"/>
                                </a:lnTo>
                                <a:lnTo>
                                  <a:pt x="0" y="9"/>
                                </a:lnTo>
                                <a:lnTo>
                                  <a:pt x="13" y="33"/>
                                </a:lnTo>
                                <a:lnTo>
                                  <a:pt x="22" y="57"/>
                                </a:lnTo>
                                <a:lnTo>
                                  <a:pt x="31" y="82"/>
                                </a:lnTo>
                                <a:lnTo>
                                  <a:pt x="38" y="107"/>
                                </a:lnTo>
                                <a:lnTo>
                                  <a:pt x="44" y="131"/>
                                </a:lnTo>
                                <a:lnTo>
                                  <a:pt x="47" y="157"/>
                                </a:lnTo>
                                <a:lnTo>
                                  <a:pt x="49" y="185"/>
                                </a:lnTo>
                                <a:lnTo>
                                  <a:pt x="52" y="209"/>
                                </a:lnTo>
                                <a:lnTo>
                                  <a:pt x="52" y="237"/>
                                </a:lnTo>
                                <a:lnTo>
                                  <a:pt x="54" y="263"/>
                                </a:lnTo>
                                <a:lnTo>
                                  <a:pt x="54" y="290"/>
                                </a:lnTo>
                                <a:lnTo>
                                  <a:pt x="54" y="317"/>
                                </a:lnTo>
                                <a:lnTo>
                                  <a:pt x="52" y="345"/>
                                </a:lnTo>
                                <a:lnTo>
                                  <a:pt x="52" y="372"/>
                                </a:lnTo>
                                <a:lnTo>
                                  <a:pt x="52" y="400"/>
                                </a:lnTo>
                                <a:lnTo>
                                  <a:pt x="54" y="427"/>
                                </a:lnTo>
                                <a:lnTo>
                                  <a:pt x="58" y="434"/>
                                </a:lnTo>
                                <a:lnTo>
                                  <a:pt x="54" y="427"/>
                                </a:lnTo>
                                <a:lnTo>
                                  <a:pt x="54" y="431"/>
                                </a:lnTo>
                                <a:lnTo>
                                  <a:pt x="58" y="434"/>
                                </a:lnTo>
                                <a:lnTo>
                                  <a:pt x="70" y="4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1293480"/>
                            <a:ext cx="424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8">
                                <a:moveTo>
                                  <a:pt x="157" y="137"/>
                                </a:moveTo>
                                <a:lnTo>
                                  <a:pt x="169" y="137"/>
                                </a:lnTo>
                                <a:lnTo>
                                  <a:pt x="146" y="121"/>
                                </a:lnTo>
                                <a:lnTo>
                                  <a:pt x="125" y="102"/>
                                </a:lnTo>
                                <a:lnTo>
                                  <a:pt x="107" y="85"/>
                                </a:lnTo>
                                <a:lnTo>
                                  <a:pt x="88" y="67"/>
                                </a:lnTo>
                                <a:lnTo>
                                  <a:pt x="69" y="50"/>
                                </a:lnTo>
                                <a:lnTo>
                                  <a:pt x="51" y="33"/>
                                </a:lnTo>
                                <a:lnTo>
                                  <a:pt x="32" y="16"/>
                                </a:lnTo>
                                <a:lnTo>
                                  <a:pt x="12" y="0"/>
                                </a:lnTo>
                                <a:lnTo>
                                  <a:pt x="0" y="14"/>
                                </a:lnTo>
                                <a:lnTo>
                                  <a:pt x="17" y="30"/>
                                </a:lnTo>
                                <a:lnTo>
                                  <a:pt x="36" y="47"/>
                                </a:lnTo>
                                <a:lnTo>
                                  <a:pt x="55" y="65"/>
                                </a:lnTo>
                                <a:lnTo>
                                  <a:pt x="74" y="82"/>
                                </a:lnTo>
                                <a:lnTo>
                                  <a:pt x="92" y="99"/>
                                </a:lnTo>
                                <a:lnTo>
                                  <a:pt x="111" y="116"/>
                                </a:lnTo>
                                <a:lnTo>
                                  <a:pt x="134" y="135"/>
                                </a:lnTo>
                                <a:lnTo>
                                  <a:pt x="157" y="154"/>
                                </a:lnTo>
                                <a:lnTo>
                                  <a:pt x="169" y="154"/>
                                </a:lnTo>
                                <a:lnTo>
                                  <a:pt x="157" y="154"/>
                                </a:lnTo>
                                <a:lnTo>
                                  <a:pt x="163" y="158"/>
                                </a:lnTo>
                                <a:lnTo>
                                  <a:pt x="169" y="154"/>
                                </a:lnTo>
                                <a:lnTo>
                                  <a:pt x="157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214640"/>
                            <a:ext cx="1479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500">
                                <a:moveTo>
                                  <a:pt x="581" y="4"/>
                                </a:moveTo>
                                <a:lnTo>
                                  <a:pt x="572" y="1"/>
                                </a:lnTo>
                                <a:lnTo>
                                  <a:pt x="522" y="13"/>
                                </a:lnTo>
                                <a:lnTo>
                                  <a:pt x="477" y="32"/>
                                </a:lnTo>
                                <a:lnTo>
                                  <a:pt x="435" y="52"/>
                                </a:lnTo>
                                <a:lnTo>
                                  <a:pt x="397" y="76"/>
                                </a:lnTo>
                                <a:lnTo>
                                  <a:pt x="361" y="105"/>
                                </a:lnTo>
                                <a:lnTo>
                                  <a:pt x="326" y="135"/>
                                </a:lnTo>
                                <a:lnTo>
                                  <a:pt x="294" y="167"/>
                                </a:lnTo>
                                <a:lnTo>
                                  <a:pt x="264" y="202"/>
                                </a:lnTo>
                                <a:lnTo>
                                  <a:pt x="234" y="238"/>
                                </a:lnTo>
                                <a:lnTo>
                                  <a:pt x="203" y="275"/>
                                </a:lnTo>
                                <a:lnTo>
                                  <a:pt x="173" y="310"/>
                                </a:lnTo>
                                <a:lnTo>
                                  <a:pt x="141" y="347"/>
                                </a:lnTo>
                                <a:lnTo>
                                  <a:pt x="108" y="383"/>
                                </a:lnTo>
                                <a:lnTo>
                                  <a:pt x="75" y="418"/>
                                </a:lnTo>
                                <a:lnTo>
                                  <a:pt x="38" y="452"/>
                                </a:lnTo>
                                <a:lnTo>
                                  <a:pt x="0" y="483"/>
                                </a:lnTo>
                                <a:lnTo>
                                  <a:pt x="12" y="500"/>
                                </a:lnTo>
                                <a:lnTo>
                                  <a:pt x="52" y="467"/>
                                </a:lnTo>
                                <a:lnTo>
                                  <a:pt x="90" y="432"/>
                                </a:lnTo>
                                <a:lnTo>
                                  <a:pt x="123" y="398"/>
                                </a:lnTo>
                                <a:lnTo>
                                  <a:pt x="156" y="362"/>
                                </a:lnTo>
                                <a:lnTo>
                                  <a:pt x="188" y="324"/>
                                </a:lnTo>
                                <a:lnTo>
                                  <a:pt x="218" y="287"/>
                                </a:lnTo>
                                <a:lnTo>
                                  <a:pt x="248" y="249"/>
                                </a:lnTo>
                                <a:lnTo>
                                  <a:pt x="278" y="216"/>
                                </a:lnTo>
                                <a:lnTo>
                                  <a:pt x="309" y="181"/>
                                </a:lnTo>
                                <a:lnTo>
                                  <a:pt x="340" y="150"/>
                                </a:lnTo>
                                <a:lnTo>
                                  <a:pt x="372" y="119"/>
                                </a:lnTo>
                                <a:lnTo>
                                  <a:pt x="408" y="94"/>
                                </a:lnTo>
                                <a:lnTo>
                                  <a:pt x="444" y="69"/>
                                </a:lnTo>
                                <a:lnTo>
                                  <a:pt x="486" y="49"/>
                                </a:lnTo>
                                <a:lnTo>
                                  <a:pt x="528" y="33"/>
                                </a:lnTo>
                                <a:lnTo>
                                  <a:pt x="575" y="21"/>
                                </a:lnTo>
                                <a:lnTo>
                                  <a:pt x="567" y="19"/>
                                </a:lnTo>
                                <a:lnTo>
                                  <a:pt x="581" y="4"/>
                                </a:lnTo>
                                <a:lnTo>
                                  <a:pt x="577" y="0"/>
                                </a:lnTo>
                                <a:lnTo>
                                  <a:pt x="572" y="1"/>
                                </a:lnTo>
                                <a:lnTo>
                                  <a:pt x="58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1215360"/>
                            <a:ext cx="248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99">
                                <a:moveTo>
                                  <a:pt x="73" y="499"/>
                                </a:moveTo>
                                <a:lnTo>
                                  <a:pt x="73" y="497"/>
                                </a:lnTo>
                                <a:lnTo>
                                  <a:pt x="75" y="470"/>
                                </a:lnTo>
                                <a:lnTo>
                                  <a:pt x="79" y="438"/>
                                </a:lnTo>
                                <a:lnTo>
                                  <a:pt x="82" y="408"/>
                                </a:lnTo>
                                <a:lnTo>
                                  <a:pt x="86" y="375"/>
                                </a:lnTo>
                                <a:lnTo>
                                  <a:pt x="90" y="343"/>
                                </a:lnTo>
                                <a:lnTo>
                                  <a:pt x="93" y="310"/>
                                </a:lnTo>
                                <a:lnTo>
                                  <a:pt x="96" y="275"/>
                                </a:lnTo>
                                <a:lnTo>
                                  <a:pt x="98" y="242"/>
                                </a:lnTo>
                                <a:lnTo>
                                  <a:pt x="98" y="211"/>
                                </a:lnTo>
                                <a:lnTo>
                                  <a:pt x="95" y="176"/>
                                </a:lnTo>
                                <a:lnTo>
                                  <a:pt x="90" y="146"/>
                                </a:lnTo>
                                <a:lnTo>
                                  <a:pt x="83" y="114"/>
                                </a:lnTo>
                                <a:lnTo>
                                  <a:pt x="70" y="82"/>
                                </a:lnTo>
                                <a:lnTo>
                                  <a:pt x="56" y="53"/>
                                </a:lnTo>
                                <a:lnTo>
                                  <a:pt x="37" y="26"/>
                                </a:lnTo>
                                <a:lnTo>
                                  <a:pt x="14" y="0"/>
                                </a:lnTo>
                                <a:lnTo>
                                  <a:pt x="0" y="15"/>
                                </a:lnTo>
                                <a:lnTo>
                                  <a:pt x="23" y="38"/>
                                </a:lnTo>
                                <a:lnTo>
                                  <a:pt x="39" y="65"/>
                                </a:lnTo>
                                <a:lnTo>
                                  <a:pt x="53" y="91"/>
                                </a:lnTo>
                                <a:lnTo>
                                  <a:pt x="63" y="120"/>
                                </a:lnTo>
                                <a:lnTo>
                                  <a:pt x="70" y="149"/>
                                </a:lnTo>
                                <a:lnTo>
                                  <a:pt x="75" y="179"/>
                                </a:lnTo>
                                <a:lnTo>
                                  <a:pt x="77" y="211"/>
                                </a:lnTo>
                                <a:lnTo>
                                  <a:pt x="77" y="242"/>
                                </a:lnTo>
                                <a:lnTo>
                                  <a:pt x="76" y="275"/>
                                </a:lnTo>
                                <a:lnTo>
                                  <a:pt x="73" y="307"/>
                                </a:lnTo>
                                <a:lnTo>
                                  <a:pt x="70" y="340"/>
                                </a:lnTo>
                                <a:lnTo>
                                  <a:pt x="66" y="372"/>
                                </a:lnTo>
                                <a:lnTo>
                                  <a:pt x="62" y="405"/>
                                </a:lnTo>
                                <a:lnTo>
                                  <a:pt x="59" y="435"/>
                                </a:lnTo>
                                <a:lnTo>
                                  <a:pt x="54" y="467"/>
                                </a:lnTo>
                                <a:lnTo>
                                  <a:pt x="53" y="497"/>
                                </a:lnTo>
                                <a:lnTo>
                                  <a:pt x="53" y="496"/>
                                </a:lnTo>
                                <a:lnTo>
                                  <a:pt x="73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1328400"/>
                            <a:ext cx="223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84">
                                <a:moveTo>
                                  <a:pt x="16" y="467"/>
                                </a:moveTo>
                                <a:lnTo>
                                  <a:pt x="22" y="477"/>
                                </a:lnTo>
                                <a:lnTo>
                                  <a:pt x="88" y="3"/>
                                </a:lnTo>
                                <a:lnTo>
                                  <a:pt x="68" y="0"/>
                                </a:lnTo>
                                <a:lnTo>
                                  <a:pt x="2" y="474"/>
                                </a:lnTo>
                                <a:lnTo>
                                  <a:pt x="7" y="484"/>
                                </a:lnTo>
                                <a:lnTo>
                                  <a:pt x="2" y="474"/>
                                </a:lnTo>
                                <a:lnTo>
                                  <a:pt x="0" y="481"/>
                                </a:lnTo>
                                <a:lnTo>
                                  <a:pt x="7" y="484"/>
                                </a:lnTo>
                                <a:lnTo>
                                  <a:pt x="16" y="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1434960"/>
                            <a:ext cx="1785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94">
                                <a:moveTo>
                                  <a:pt x="701" y="179"/>
                                </a:moveTo>
                                <a:lnTo>
                                  <a:pt x="699" y="177"/>
                                </a:lnTo>
                                <a:lnTo>
                                  <a:pt x="659" y="157"/>
                                </a:lnTo>
                                <a:lnTo>
                                  <a:pt x="617" y="138"/>
                                </a:lnTo>
                                <a:lnTo>
                                  <a:pt x="576" y="125"/>
                                </a:lnTo>
                                <a:lnTo>
                                  <a:pt x="532" y="115"/>
                                </a:lnTo>
                                <a:lnTo>
                                  <a:pt x="488" y="105"/>
                                </a:lnTo>
                                <a:lnTo>
                                  <a:pt x="443" y="98"/>
                                </a:lnTo>
                                <a:lnTo>
                                  <a:pt x="398" y="92"/>
                                </a:lnTo>
                                <a:lnTo>
                                  <a:pt x="352" y="86"/>
                                </a:lnTo>
                                <a:lnTo>
                                  <a:pt x="307" y="81"/>
                                </a:lnTo>
                                <a:lnTo>
                                  <a:pt x="261" y="75"/>
                                </a:lnTo>
                                <a:lnTo>
                                  <a:pt x="217" y="68"/>
                                </a:lnTo>
                                <a:lnTo>
                                  <a:pt x="173" y="59"/>
                                </a:lnTo>
                                <a:lnTo>
                                  <a:pt x="130" y="47"/>
                                </a:lnTo>
                                <a:lnTo>
                                  <a:pt x="88" y="34"/>
                                </a:lnTo>
                                <a:lnTo>
                                  <a:pt x="48" y="20"/>
                                </a:lnTo>
                                <a:lnTo>
                                  <a:pt x="9" y="0"/>
                                </a:lnTo>
                                <a:lnTo>
                                  <a:pt x="0" y="17"/>
                                </a:lnTo>
                                <a:lnTo>
                                  <a:pt x="39" y="37"/>
                                </a:lnTo>
                                <a:lnTo>
                                  <a:pt x="83" y="55"/>
                                </a:lnTo>
                                <a:lnTo>
                                  <a:pt x="124" y="68"/>
                                </a:lnTo>
                                <a:lnTo>
                                  <a:pt x="168" y="79"/>
                                </a:lnTo>
                                <a:lnTo>
                                  <a:pt x="214" y="88"/>
                                </a:lnTo>
                                <a:lnTo>
                                  <a:pt x="258" y="95"/>
                                </a:lnTo>
                                <a:lnTo>
                                  <a:pt x="305" y="101"/>
                                </a:lnTo>
                                <a:lnTo>
                                  <a:pt x="349" y="106"/>
                                </a:lnTo>
                                <a:lnTo>
                                  <a:pt x="395" y="112"/>
                                </a:lnTo>
                                <a:lnTo>
                                  <a:pt x="440" y="118"/>
                                </a:lnTo>
                                <a:lnTo>
                                  <a:pt x="485" y="125"/>
                                </a:lnTo>
                                <a:lnTo>
                                  <a:pt x="527" y="135"/>
                                </a:lnTo>
                                <a:lnTo>
                                  <a:pt x="570" y="145"/>
                                </a:lnTo>
                                <a:lnTo>
                                  <a:pt x="612" y="158"/>
                                </a:lnTo>
                                <a:lnTo>
                                  <a:pt x="650" y="174"/>
                                </a:lnTo>
                                <a:lnTo>
                                  <a:pt x="688" y="194"/>
                                </a:lnTo>
                                <a:lnTo>
                                  <a:pt x="687" y="193"/>
                                </a:lnTo>
                                <a:lnTo>
                                  <a:pt x="701" y="179"/>
                                </a:lnTo>
                                <a:lnTo>
                                  <a:pt x="699" y="177"/>
                                </a:lnTo>
                                <a:lnTo>
                                  <a:pt x="699" y="177"/>
                                </a:lnTo>
                                <a:lnTo>
                                  <a:pt x="701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1475640"/>
                            <a:ext cx="133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4">
                                <a:moveTo>
                                  <a:pt x="11" y="134"/>
                                </a:moveTo>
                                <a:lnTo>
                                  <a:pt x="14" y="132"/>
                                </a:lnTo>
                                <a:lnTo>
                                  <a:pt x="27" y="116"/>
                                </a:lnTo>
                                <a:lnTo>
                                  <a:pt x="38" y="100"/>
                                </a:lnTo>
                                <a:lnTo>
                                  <a:pt x="47" y="83"/>
                                </a:lnTo>
                                <a:lnTo>
                                  <a:pt x="51" y="66"/>
                                </a:lnTo>
                                <a:lnTo>
                                  <a:pt x="53" y="49"/>
                                </a:lnTo>
                                <a:lnTo>
                                  <a:pt x="49" y="30"/>
                                </a:lnTo>
                                <a:lnTo>
                                  <a:pt x="40" y="14"/>
                                </a:lnTo>
                                <a:lnTo>
                                  <a:pt x="27" y="0"/>
                                </a:lnTo>
                                <a:lnTo>
                                  <a:pt x="13" y="14"/>
                                </a:lnTo>
                                <a:lnTo>
                                  <a:pt x="23" y="25"/>
                                </a:lnTo>
                                <a:lnTo>
                                  <a:pt x="31" y="38"/>
                                </a:lnTo>
                                <a:lnTo>
                                  <a:pt x="33" y="49"/>
                                </a:lnTo>
                                <a:lnTo>
                                  <a:pt x="31" y="63"/>
                                </a:lnTo>
                                <a:lnTo>
                                  <a:pt x="27" y="77"/>
                                </a:lnTo>
                                <a:lnTo>
                                  <a:pt x="21" y="92"/>
                                </a:lnTo>
                                <a:lnTo>
                                  <a:pt x="13" y="105"/>
                                </a:lnTo>
                                <a:lnTo>
                                  <a:pt x="0" y="118"/>
                                </a:lnTo>
                                <a:lnTo>
                                  <a:pt x="2" y="116"/>
                                </a:lnTo>
                                <a:lnTo>
                                  <a:pt x="11" y="134"/>
                                </a:lnTo>
                                <a:lnTo>
                                  <a:pt x="13" y="134"/>
                                </a:lnTo>
                                <a:lnTo>
                                  <a:pt x="14" y="132"/>
                                </a:lnTo>
                                <a:lnTo>
                                  <a:pt x="11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1502280"/>
                            <a:ext cx="259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153">
                                <a:moveTo>
                                  <a:pt x="2" y="77"/>
                                </a:moveTo>
                                <a:lnTo>
                                  <a:pt x="0" y="77"/>
                                </a:lnTo>
                                <a:lnTo>
                                  <a:pt x="30" y="87"/>
                                </a:lnTo>
                                <a:lnTo>
                                  <a:pt x="60" y="97"/>
                                </a:lnTo>
                                <a:lnTo>
                                  <a:pt x="90" y="107"/>
                                </a:lnTo>
                                <a:lnTo>
                                  <a:pt x="121" y="116"/>
                                </a:lnTo>
                                <a:lnTo>
                                  <a:pt x="154" y="123"/>
                                </a:lnTo>
                                <a:lnTo>
                                  <a:pt x="186" y="129"/>
                                </a:lnTo>
                                <a:lnTo>
                                  <a:pt x="217" y="136"/>
                                </a:lnTo>
                                <a:lnTo>
                                  <a:pt x="249" y="140"/>
                                </a:lnTo>
                                <a:lnTo>
                                  <a:pt x="282" y="144"/>
                                </a:lnTo>
                                <a:lnTo>
                                  <a:pt x="314" y="147"/>
                                </a:lnTo>
                                <a:lnTo>
                                  <a:pt x="347" y="150"/>
                                </a:lnTo>
                                <a:lnTo>
                                  <a:pt x="382" y="153"/>
                                </a:lnTo>
                                <a:lnTo>
                                  <a:pt x="413" y="153"/>
                                </a:lnTo>
                                <a:lnTo>
                                  <a:pt x="446" y="153"/>
                                </a:lnTo>
                                <a:lnTo>
                                  <a:pt x="480" y="153"/>
                                </a:lnTo>
                                <a:lnTo>
                                  <a:pt x="513" y="152"/>
                                </a:lnTo>
                                <a:lnTo>
                                  <a:pt x="547" y="149"/>
                                </a:lnTo>
                                <a:lnTo>
                                  <a:pt x="580" y="146"/>
                                </a:lnTo>
                                <a:lnTo>
                                  <a:pt x="614" y="143"/>
                                </a:lnTo>
                                <a:lnTo>
                                  <a:pt x="645" y="137"/>
                                </a:lnTo>
                                <a:lnTo>
                                  <a:pt x="678" y="133"/>
                                </a:lnTo>
                                <a:lnTo>
                                  <a:pt x="712" y="126"/>
                                </a:lnTo>
                                <a:lnTo>
                                  <a:pt x="745" y="118"/>
                                </a:lnTo>
                                <a:lnTo>
                                  <a:pt x="776" y="111"/>
                                </a:lnTo>
                                <a:lnTo>
                                  <a:pt x="808" y="103"/>
                                </a:lnTo>
                                <a:lnTo>
                                  <a:pt x="838" y="92"/>
                                </a:lnTo>
                                <a:lnTo>
                                  <a:pt x="870" y="82"/>
                                </a:lnTo>
                                <a:lnTo>
                                  <a:pt x="900" y="71"/>
                                </a:lnTo>
                                <a:lnTo>
                                  <a:pt x="932" y="58"/>
                                </a:lnTo>
                                <a:lnTo>
                                  <a:pt x="962" y="45"/>
                                </a:lnTo>
                                <a:lnTo>
                                  <a:pt x="991" y="32"/>
                                </a:lnTo>
                                <a:lnTo>
                                  <a:pt x="1020" y="18"/>
                                </a:lnTo>
                                <a:lnTo>
                                  <a:pt x="1011" y="0"/>
                                </a:lnTo>
                                <a:lnTo>
                                  <a:pt x="983" y="15"/>
                                </a:lnTo>
                                <a:lnTo>
                                  <a:pt x="954" y="28"/>
                                </a:lnTo>
                                <a:lnTo>
                                  <a:pt x="924" y="41"/>
                                </a:lnTo>
                                <a:lnTo>
                                  <a:pt x="895" y="51"/>
                                </a:lnTo>
                                <a:lnTo>
                                  <a:pt x="864" y="62"/>
                                </a:lnTo>
                                <a:lnTo>
                                  <a:pt x="833" y="72"/>
                                </a:lnTo>
                                <a:lnTo>
                                  <a:pt x="802" y="82"/>
                                </a:lnTo>
                                <a:lnTo>
                                  <a:pt x="771" y="91"/>
                                </a:lnTo>
                                <a:lnTo>
                                  <a:pt x="739" y="98"/>
                                </a:lnTo>
                                <a:lnTo>
                                  <a:pt x="706" y="105"/>
                                </a:lnTo>
                                <a:lnTo>
                                  <a:pt x="676" y="113"/>
                                </a:lnTo>
                                <a:lnTo>
                                  <a:pt x="642" y="117"/>
                                </a:lnTo>
                                <a:lnTo>
                                  <a:pt x="611" y="123"/>
                                </a:lnTo>
                                <a:lnTo>
                                  <a:pt x="578" y="126"/>
                                </a:lnTo>
                                <a:lnTo>
                                  <a:pt x="544" y="129"/>
                                </a:lnTo>
                                <a:lnTo>
                                  <a:pt x="513" y="131"/>
                                </a:lnTo>
                                <a:lnTo>
                                  <a:pt x="480" y="133"/>
                                </a:lnTo>
                                <a:lnTo>
                                  <a:pt x="446" y="133"/>
                                </a:lnTo>
                                <a:lnTo>
                                  <a:pt x="413" y="133"/>
                                </a:lnTo>
                                <a:lnTo>
                                  <a:pt x="382" y="133"/>
                                </a:lnTo>
                                <a:lnTo>
                                  <a:pt x="350" y="130"/>
                                </a:lnTo>
                                <a:lnTo>
                                  <a:pt x="317" y="127"/>
                                </a:lnTo>
                                <a:lnTo>
                                  <a:pt x="285" y="124"/>
                                </a:lnTo>
                                <a:lnTo>
                                  <a:pt x="252" y="120"/>
                                </a:lnTo>
                                <a:lnTo>
                                  <a:pt x="220" y="116"/>
                                </a:lnTo>
                                <a:lnTo>
                                  <a:pt x="188" y="108"/>
                                </a:lnTo>
                                <a:lnTo>
                                  <a:pt x="157" y="103"/>
                                </a:lnTo>
                                <a:lnTo>
                                  <a:pt x="126" y="95"/>
                                </a:lnTo>
                                <a:lnTo>
                                  <a:pt x="96" y="87"/>
                                </a:lnTo>
                                <a:lnTo>
                                  <a:pt x="66" y="77"/>
                                </a:lnTo>
                                <a:lnTo>
                                  <a:pt x="36" y="67"/>
                                </a:lnTo>
                                <a:lnTo>
                                  <a:pt x="5" y="56"/>
                                </a:lnTo>
                                <a:lnTo>
                                  <a:pt x="2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1508040"/>
                            <a:ext cx="64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64">
                                <a:moveTo>
                                  <a:pt x="13" y="64"/>
                                </a:moveTo>
                                <a:lnTo>
                                  <a:pt x="17" y="61"/>
                                </a:lnTo>
                                <a:lnTo>
                                  <a:pt x="27" y="46"/>
                                </a:lnTo>
                                <a:lnTo>
                                  <a:pt x="39" y="36"/>
                                </a:lnTo>
                                <a:lnTo>
                                  <a:pt x="52" y="28"/>
                                </a:lnTo>
                                <a:lnTo>
                                  <a:pt x="65" y="23"/>
                                </a:lnTo>
                                <a:lnTo>
                                  <a:pt x="78" y="20"/>
                                </a:lnTo>
                                <a:lnTo>
                                  <a:pt x="92" y="20"/>
                                </a:lnTo>
                                <a:lnTo>
                                  <a:pt x="107" y="22"/>
                                </a:lnTo>
                                <a:lnTo>
                                  <a:pt x="122" y="23"/>
                                </a:lnTo>
                                <a:lnTo>
                                  <a:pt x="138" y="28"/>
                                </a:lnTo>
                                <a:lnTo>
                                  <a:pt x="156" y="32"/>
                                </a:lnTo>
                                <a:lnTo>
                                  <a:pt x="171" y="36"/>
                                </a:lnTo>
                                <a:lnTo>
                                  <a:pt x="189" y="41"/>
                                </a:lnTo>
                                <a:lnTo>
                                  <a:pt x="207" y="45"/>
                                </a:lnTo>
                                <a:lnTo>
                                  <a:pt x="223" y="48"/>
                                </a:lnTo>
                                <a:lnTo>
                                  <a:pt x="239" y="51"/>
                                </a:lnTo>
                                <a:lnTo>
                                  <a:pt x="256" y="51"/>
                                </a:lnTo>
                                <a:lnTo>
                                  <a:pt x="256" y="30"/>
                                </a:lnTo>
                                <a:lnTo>
                                  <a:pt x="242" y="30"/>
                                </a:lnTo>
                                <a:lnTo>
                                  <a:pt x="226" y="28"/>
                                </a:lnTo>
                                <a:lnTo>
                                  <a:pt x="210" y="25"/>
                                </a:lnTo>
                                <a:lnTo>
                                  <a:pt x="194" y="20"/>
                                </a:lnTo>
                                <a:lnTo>
                                  <a:pt x="177" y="16"/>
                                </a:lnTo>
                                <a:lnTo>
                                  <a:pt x="161" y="12"/>
                                </a:lnTo>
                                <a:lnTo>
                                  <a:pt x="144" y="7"/>
                                </a:lnTo>
                                <a:lnTo>
                                  <a:pt x="125" y="3"/>
                                </a:lnTo>
                                <a:lnTo>
                                  <a:pt x="109" y="2"/>
                                </a:lnTo>
                                <a:lnTo>
                                  <a:pt x="92" y="0"/>
                                </a:lnTo>
                                <a:lnTo>
                                  <a:pt x="75" y="0"/>
                                </a:lnTo>
                                <a:lnTo>
                                  <a:pt x="59" y="3"/>
                                </a:lnTo>
                                <a:lnTo>
                                  <a:pt x="43" y="10"/>
                                </a:lnTo>
                                <a:lnTo>
                                  <a:pt x="27" y="19"/>
                                </a:lnTo>
                                <a:lnTo>
                                  <a:pt x="13" y="32"/>
                                </a:lnTo>
                                <a:lnTo>
                                  <a:pt x="0" y="49"/>
                                </a:lnTo>
                                <a:lnTo>
                                  <a:pt x="4" y="46"/>
                                </a:lnTo>
                                <a:lnTo>
                                  <a:pt x="13" y="64"/>
                                </a:lnTo>
                                <a:lnTo>
                                  <a:pt x="16" y="62"/>
                                </a:lnTo>
                                <a:lnTo>
                                  <a:pt x="17" y="61"/>
                                </a:lnTo>
                                <a:lnTo>
                                  <a:pt x="1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151884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3">
                                <a:moveTo>
                                  <a:pt x="22" y="93"/>
                                </a:moveTo>
                                <a:lnTo>
                                  <a:pt x="26" y="110"/>
                                </a:lnTo>
                                <a:lnTo>
                                  <a:pt x="35" y="95"/>
                                </a:lnTo>
                                <a:lnTo>
                                  <a:pt x="38" y="80"/>
                                </a:lnTo>
                                <a:lnTo>
                                  <a:pt x="36" y="67"/>
                                </a:lnTo>
                                <a:lnTo>
                                  <a:pt x="36" y="54"/>
                                </a:lnTo>
                                <a:lnTo>
                                  <a:pt x="36" y="42"/>
                                </a:lnTo>
                                <a:lnTo>
                                  <a:pt x="39" y="31"/>
                                </a:lnTo>
                                <a:lnTo>
                                  <a:pt x="42" y="25"/>
                                </a:lnTo>
                                <a:lnTo>
                                  <a:pt x="51" y="18"/>
                                </a:lnTo>
                                <a:lnTo>
                                  <a:pt x="42" y="0"/>
                                </a:lnTo>
                                <a:lnTo>
                                  <a:pt x="28" y="10"/>
                                </a:lnTo>
                                <a:lnTo>
                                  <a:pt x="19" y="25"/>
                                </a:lnTo>
                                <a:lnTo>
                                  <a:pt x="16" y="39"/>
                                </a:lnTo>
                                <a:lnTo>
                                  <a:pt x="16" y="54"/>
                                </a:lnTo>
                                <a:lnTo>
                                  <a:pt x="16" y="67"/>
                                </a:lnTo>
                                <a:lnTo>
                                  <a:pt x="18" y="80"/>
                                </a:lnTo>
                                <a:lnTo>
                                  <a:pt x="15" y="90"/>
                                </a:lnTo>
                                <a:lnTo>
                                  <a:pt x="12" y="95"/>
                                </a:lnTo>
                                <a:lnTo>
                                  <a:pt x="16" y="113"/>
                                </a:lnTo>
                                <a:lnTo>
                                  <a:pt x="12" y="95"/>
                                </a:lnTo>
                                <a:lnTo>
                                  <a:pt x="0" y="108"/>
                                </a:lnTo>
                                <a:lnTo>
                                  <a:pt x="16" y="113"/>
                                </a:lnTo>
                                <a:lnTo>
                                  <a:pt x="2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1539720"/>
                            <a:ext cx="874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494">
                                <a:moveTo>
                                  <a:pt x="339" y="494"/>
                                </a:moveTo>
                                <a:lnTo>
                                  <a:pt x="343" y="485"/>
                                </a:lnTo>
                                <a:lnTo>
                                  <a:pt x="336" y="449"/>
                                </a:lnTo>
                                <a:lnTo>
                                  <a:pt x="327" y="410"/>
                                </a:lnTo>
                                <a:lnTo>
                                  <a:pt x="317" y="374"/>
                                </a:lnTo>
                                <a:lnTo>
                                  <a:pt x="306" y="337"/>
                                </a:lnTo>
                                <a:lnTo>
                                  <a:pt x="293" y="298"/>
                                </a:lnTo>
                                <a:lnTo>
                                  <a:pt x="276" y="262"/>
                                </a:lnTo>
                                <a:lnTo>
                                  <a:pt x="260" y="227"/>
                                </a:lnTo>
                                <a:lnTo>
                                  <a:pt x="241" y="191"/>
                                </a:lnTo>
                                <a:lnTo>
                                  <a:pt x="219" y="160"/>
                                </a:lnTo>
                                <a:lnTo>
                                  <a:pt x="196" y="129"/>
                                </a:lnTo>
                                <a:lnTo>
                                  <a:pt x="170" y="99"/>
                                </a:lnTo>
                                <a:lnTo>
                                  <a:pt x="144" y="73"/>
                                </a:lnTo>
                                <a:lnTo>
                                  <a:pt x="113" y="49"/>
                                </a:lnTo>
                                <a:lnTo>
                                  <a:pt x="80" y="30"/>
                                </a:lnTo>
                                <a:lnTo>
                                  <a:pt x="45" y="14"/>
                                </a:lnTo>
                                <a:lnTo>
                                  <a:pt x="6" y="0"/>
                                </a:lnTo>
                                <a:lnTo>
                                  <a:pt x="0" y="20"/>
                                </a:lnTo>
                                <a:lnTo>
                                  <a:pt x="36" y="31"/>
                                </a:lnTo>
                                <a:lnTo>
                                  <a:pt x="71" y="47"/>
                                </a:lnTo>
                                <a:lnTo>
                                  <a:pt x="101" y="66"/>
                                </a:lnTo>
                                <a:lnTo>
                                  <a:pt x="130" y="87"/>
                                </a:lnTo>
                                <a:lnTo>
                                  <a:pt x="156" y="113"/>
                                </a:lnTo>
                                <a:lnTo>
                                  <a:pt x="182" y="141"/>
                                </a:lnTo>
                                <a:lnTo>
                                  <a:pt x="202" y="171"/>
                                </a:lnTo>
                                <a:lnTo>
                                  <a:pt x="224" y="203"/>
                                </a:lnTo>
                                <a:lnTo>
                                  <a:pt x="242" y="236"/>
                                </a:lnTo>
                                <a:lnTo>
                                  <a:pt x="258" y="270"/>
                                </a:lnTo>
                                <a:lnTo>
                                  <a:pt x="273" y="307"/>
                                </a:lnTo>
                                <a:lnTo>
                                  <a:pt x="286" y="343"/>
                                </a:lnTo>
                                <a:lnTo>
                                  <a:pt x="297" y="380"/>
                                </a:lnTo>
                                <a:lnTo>
                                  <a:pt x="307" y="416"/>
                                </a:lnTo>
                                <a:lnTo>
                                  <a:pt x="316" y="452"/>
                                </a:lnTo>
                                <a:lnTo>
                                  <a:pt x="323" y="488"/>
                                </a:lnTo>
                                <a:lnTo>
                                  <a:pt x="327" y="479"/>
                                </a:lnTo>
                                <a:lnTo>
                                  <a:pt x="339" y="494"/>
                                </a:lnTo>
                                <a:lnTo>
                                  <a:pt x="345" y="491"/>
                                </a:lnTo>
                                <a:lnTo>
                                  <a:pt x="343" y="485"/>
                                </a:lnTo>
                                <a:lnTo>
                                  <a:pt x="339" y="4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1649160"/>
                            <a:ext cx="9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45">
                                <a:moveTo>
                                  <a:pt x="19" y="130"/>
                                </a:moveTo>
                                <a:lnTo>
                                  <a:pt x="22" y="139"/>
                                </a:lnTo>
                                <a:lnTo>
                                  <a:pt x="23" y="122"/>
                                </a:lnTo>
                                <a:lnTo>
                                  <a:pt x="22" y="103"/>
                                </a:lnTo>
                                <a:lnTo>
                                  <a:pt x="20" y="85"/>
                                </a:lnTo>
                                <a:lnTo>
                                  <a:pt x="20" y="68"/>
                                </a:lnTo>
                                <a:lnTo>
                                  <a:pt x="20" y="52"/>
                                </a:lnTo>
                                <a:lnTo>
                                  <a:pt x="23" y="38"/>
                                </a:lnTo>
                                <a:lnTo>
                                  <a:pt x="27" y="26"/>
                                </a:lnTo>
                                <a:lnTo>
                                  <a:pt x="36" y="15"/>
                                </a:lnTo>
                                <a:lnTo>
                                  <a:pt x="24" y="0"/>
                                </a:lnTo>
                                <a:lnTo>
                                  <a:pt x="10" y="15"/>
                                </a:lnTo>
                                <a:lnTo>
                                  <a:pt x="3" y="32"/>
                                </a:lnTo>
                                <a:lnTo>
                                  <a:pt x="0" y="49"/>
                                </a:lnTo>
                                <a:lnTo>
                                  <a:pt x="0" y="68"/>
                                </a:lnTo>
                                <a:lnTo>
                                  <a:pt x="0" y="85"/>
                                </a:lnTo>
                                <a:lnTo>
                                  <a:pt x="1" y="106"/>
                                </a:lnTo>
                                <a:lnTo>
                                  <a:pt x="3" y="122"/>
                                </a:lnTo>
                                <a:lnTo>
                                  <a:pt x="1" y="136"/>
                                </a:lnTo>
                                <a:lnTo>
                                  <a:pt x="4" y="145"/>
                                </a:lnTo>
                                <a:lnTo>
                                  <a:pt x="1" y="136"/>
                                </a:lnTo>
                                <a:lnTo>
                                  <a:pt x="1" y="142"/>
                                </a:lnTo>
                                <a:lnTo>
                                  <a:pt x="4" y="145"/>
                                </a:lnTo>
                                <a:lnTo>
                                  <a:pt x="19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1679040"/>
                            <a:ext cx="14976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600">
                                <a:moveTo>
                                  <a:pt x="588" y="594"/>
                                </a:moveTo>
                                <a:lnTo>
                                  <a:pt x="587" y="591"/>
                                </a:lnTo>
                                <a:lnTo>
                                  <a:pt x="562" y="542"/>
                                </a:lnTo>
                                <a:lnTo>
                                  <a:pt x="535" y="496"/>
                                </a:lnTo>
                                <a:lnTo>
                                  <a:pt x="506" y="453"/>
                                </a:lnTo>
                                <a:lnTo>
                                  <a:pt x="473" y="411"/>
                                </a:lnTo>
                                <a:lnTo>
                                  <a:pt x="438" y="371"/>
                                </a:lnTo>
                                <a:lnTo>
                                  <a:pt x="404" y="333"/>
                                </a:lnTo>
                                <a:lnTo>
                                  <a:pt x="366" y="297"/>
                                </a:lnTo>
                                <a:lnTo>
                                  <a:pt x="329" y="262"/>
                                </a:lnTo>
                                <a:lnTo>
                                  <a:pt x="290" y="229"/>
                                </a:lnTo>
                                <a:lnTo>
                                  <a:pt x="251" y="196"/>
                                </a:lnTo>
                                <a:lnTo>
                                  <a:pt x="211" y="163"/>
                                </a:lnTo>
                                <a:lnTo>
                                  <a:pt x="170" y="131"/>
                                </a:lnTo>
                                <a:lnTo>
                                  <a:pt x="130" y="100"/>
                                </a:lnTo>
                                <a:lnTo>
                                  <a:pt x="93" y="66"/>
                                </a:lnTo>
                                <a:lnTo>
                                  <a:pt x="54" y="33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39" y="48"/>
                                </a:lnTo>
                                <a:lnTo>
                                  <a:pt x="78" y="81"/>
                                </a:lnTo>
                                <a:lnTo>
                                  <a:pt x="118" y="114"/>
                                </a:lnTo>
                                <a:lnTo>
                                  <a:pt x="159" y="146"/>
                                </a:lnTo>
                                <a:lnTo>
                                  <a:pt x="199" y="177"/>
                                </a:lnTo>
                                <a:lnTo>
                                  <a:pt x="237" y="211"/>
                                </a:lnTo>
                                <a:lnTo>
                                  <a:pt x="276" y="244"/>
                                </a:lnTo>
                                <a:lnTo>
                                  <a:pt x="315" y="277"/>
                                </a:lnTo>
                                <a:lnTo>
                                  <a:pt x="352" y="311"/>
                                </a:lnTo>
                                <a:lnTo>
                                  <a:pt x="389" y="347"/>
                                </a:lnTo>
                                <a:lnTo>
                                  <a:pt x="424" y="385"/>
                                </a:lnTo>
                                <a:lnTo>
                                  <a:pt x="459" y="422"/>
                                </a:lnTo>
                                <a:lnTo>
                                  <a:pt x="489" y="464"/>
                                </a:lnTo>
                                <a:lnTo>
                                  <a:pt x="518" y="507"/>
                                </a:lnTo>
                                <a:lnTo>
                                  <a:pt x="545" y="551"/>
                                </a:lnTo>
                                <a:lnTo>
                                  <a:pt x="570" y="600"/>
                                </a:lnTo>
                                <a:lnTo>
                                  <a:pt x="568" y="597"/>
                                </a:lnTo>
                                <a:lnTo>
                                  <a:pt x="588" y="594"/>
                                </a:lnTo>
                                <a:lnTo>
                                  <a:pt x="588" y="592"/>
                                </a:lnTo>
                                <a:lnTo>
                                  <a:pt x="587" y="591"/>
                                </a:lnTo>
                                <a:lnTo>
                                  <a:pt x="588" y="5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1814040"/>
                            <a:ext cx="183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94">
                                <a:moveTo>
                                  <a:pt x="12" y="194"/>
                                </a:moveTo>
                                <a:lnTo>
                                  <a:pt x="15" y="193"/>
                                </a:lnTo>
                                <a:lnTo>
                                  <a:pt x="32" y="174"/>
                                </a:lnTo>
                                <a:lnTo>
                                  <a:pt x="45" y="153"/>
                                </a:lnTo>
                                <a:lnTo>
                                  <a:pt x="55" y="131"/>
                                </a:lnTo>
                                <a:lnTo>
                                  <a:pt x="65" y="107"/>
                                </a:lnTo>
                                <a:lnTo>
                                  <a:pt x="69" y="81"/>
                                </a:lnTo>
                                <a:lnTo>
                                  <a:pt x="72" y="56"/>
                                </a:lnTo>
                                <a:lnTo>
                                  <a:pt x="74" y="29"/>
                                </a:lnTo>
                                <a:lnTo>
                                  <a:pt x="72" y="0"/>
                                </a:lnTo>
                                <a:lnTo>
                                  <a:pt x="52" y="3"/>
                                </a:lnTo>
                                <a:lnTo>
                                  <a:pt x="54" y="29"/>
                                </a:lnTo>
                                <a:lnTo>
                                  <a:pt x="52" y="53"/>
                                </a:lnTo>
                                <a:lnTo>
                                  <a:pt x="49" y="78"/>
                                </a:lnTo>
                                <a:lnTo>
                                  <a:pt x="45" y="101"/>
                                </a:lnTo>
                                <a:lnTo>
                                  <a:pt x="38" y="122"/>
                                </a:lnTo>
                                <a:lnTo>
                                  <a:pt x="28" y="144"/>
                                </a:lnTo>
                                <a:lnTo>
                                  <a:pt x="15" y="163"/>
                                </a:lnTo>
                                <a:lnTo>
                                  <a:pt x="0" y="179"/>
                                </a:lnTo>
                                <a:lnTo>
                                  <a:pt x="3" y="177"/>
                                </a:lnTo>
                                <a:lnTo>
                                  <a:pt x="12" y="194"/>
                                </a:lnTo>
                                <a:lnTo>
                                  <a:pt x="13" y="194"/>
                                </a:lnTo>
                                <a:lnTo>
                                  <a:pt x="15" y="193"/>
                                </a:lnTo>
                                <a:lnTo>
                                  <a:pt x="12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852200"/>
                            <a:ext cx="1378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75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33" y="26"/>
                                </a:lnTo>
                                <a:lnTo>
                                  <a:pt x="68" y="33"/>
                                </a:lnTo>
                                <a:lnTo>
                                  <a:pt x="101" y="40"/>
                                </a:lnTo>
                                <a:lnTo>
                                  <a:pt x="136" y="48"/>
                                </a:lnTo>
                                <a:lnTo>
                                  <a:pt x="169" y="55"/>
                                </a:lnTo>
                                <a:lnTo>
                                  <a:pt x="204" y="61"/>
                                </a:lnTo>
                                <a:lnTo>
                                  <a:pt x="237" y="66"/>
                                </a:lnTo>
                                <a:lnTo>
                                  <a:pt x="270" y="71"/>
                                </a:lnTo>
                                <a:lnTo>
                                  <a:pt x="306" y="74"/>
                                </a:lnTo>
                                <a:lnTo>
                                  <a:pt x="339" y="75"/>
                                </a:lnTo>
                                <a:lnTo>
                                  <a:pt x="372" y="75"/>
                                </a:lnTo>
                                <a:lnTo>
                                  <a:pt x="407" y="71"/>
                                </a:lnTo>
                                <a:lnTo>
                                  <a:pt x="440" y="65"/>
                                </a:lnTo>
                                <a:lnTo>
                                  <a:pt x="475" y="56"/>
                                </a:lnTo>
                                <a:lnTo>
                                  <a:pt x="509" y="43"/>
                                </a:lnTo>
                                <a:lnTo>
                                  <a:pt x="541" y="27"/>
                                </a:lnTo>
                                <a:lnTo>
                                  <a:pt x="532" y="10"/>
                                </a:lnTo>
                                <a:lnTo>
                                  <a:pt x="500" y="26"/>
                                </a:lnTo>
                                <a:lnTo>
                                  <a:pt x="469" y="36"/>
                                </a:lnTo>
                                <a:lnTo>
                                  <a:pt x="437" y="45"/>
                                </a:lnTo>
                                <a:lnTo>
                                  <a:pt x="404" y="51"/>
                                </a:lnTo>
                                <a:lnTo>
                                  <a:pt x="372" y="55"/>
                                </a:lnTo>
                                <a:lnTo>
                                  <a:pt x="339" y="55"/>
                                </a:lnTo>
                                <a:lnTo>
                                  <a:pt x="306" y="53"/>
                                </a:lnTo>
                                <a:lnTo>
                                  <a:pt x="273" y="51"/>
                                </a:lnTo>
                                <a:lnTo>
                                  <a:pt x="240" y="46"/>
                                </a:lnTo>
                                <a:lnTo>
                                  <a:pt x="206" y="40"/>
                                </a:lnTo>
                                <a:lnTo>
                                  <a:pt x="172" y="35"/>
                                </a:lnTo>
                                <a:lnTo>
                                  <a:pt x="139" y="27"/>
                                </a:lnTo>
                                <a:lnTo>
                                  <a:pt x="104" y="20"/>
                                </a:lnTo>
                                <a:lnTo>
                                  <a:pt x="71" y="13"/>
                                </a:lnTo>
                                <a:lnTo>
                                  <a:pt x="36" y="6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1684080"/>
                            <a:ext cx="51228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0" h="758">
                                <a:moveTo>
                                  <a:pt x="8" y="20"/>
                                </a:moveTo>
                                <a:lnTo>
                                  <a:pt x="1" y="22"/>
                                </a:lnTo>
                                <a:lnTo>
                                  <a:pt x="64" y="43"/>
                                </a:lnTo>
                                <a:lnTo>
                                  <a:pt x="126" y="66"/>
                                </a:lnTo>
                                <a:lnTo>
                                  <a:pt x="188" y="91"/>
                                </a:lnTo>
                                <a:lnTo>
                                  <a:pt x="250" y="115"/>
                                </a:lnTo>
                                <a:lnTo>
                                  <a:pt x="312" y="139"/>
                                </a:lnTo>
                                <a:lnTo>
                                  <a:pt x="373" y="164"/>
                                </a:lnTo>
                                <a:lnTo>
                                  <a:pt x="435" y="192"/>
                                </a:lnTo>
                                <a:lnTo>
                                  <a:pt x="495" y="218"/>
                                </a:lnTo>
                                <a:lnTo>
                                  <a:pt x="556" y="245"/>
                                </a:lnTo>
                                <a:lnTo>
                                  <a:pt x="618" y="273"/>
                                </a:lnTo>
                                <a:lnTo>
                                  <a:pt x="678" y="300"/>
                                </a:lnTo>
                                <a:lnTo>
                                  <a:pt x="739" y="327"/>
                                </a:lnTo>
                                <a:lnTo>
                                  <a:pt x="799" y="356"/>
                                </a:lnTo>
                                <a:lnTo>
                                  <a:pt x="860" y="384"/>
                                </a:lnTo>
                                <a:lnTo>
                                  <a:pt x="921" y="411"/>
                                </a:lnTo>
                                <a:lnTo>
                                  <a:pt x="983" y="437"/>
                                </a:lnTo>
                                <a:lnTo>
                                  <a:pt x="1043" y="464"/>
                                </a:lnTo>
                                <a:lnTo>
                                  <a:pt x="1105" y="490"/>
                                </a:lnTo>
                                <a:lnTo>
                                  <a:pt x="1166" y="516"/>
                                </a:lnTo>
                                <a:lnTo>
                                  <a:pt x="1228" y="542"/>
                                </a:lnTo>
                                <a:lnTo>
                                  <a:pt x="1291" y="567"/>
                                </a:lnTo>
                                <a:lnTo>
                                  <a:pt x="1354" y="590"/>
                                </a:lnTo>
                                <a:lnTo>
                                  <a:pt x="1416" y="613"/>
                                </a:lnTo>
                                <a:lnTo>
                                  <a:pt x="1480" y="633"/>
                                </a:lnTo>
                                <a:lnTo>
                                  <a:pt x="1543" y="654"/>
                                </a:lnTo>
                                <a:lnTo>
                                  <a:pt x="1608" y="673"/>
                                </a:lnTo>
                                <a:lnTo>
                                  <a:pt x="1673" y="691"/>
                                </a:lnTo>
                                <a:lnTo>
                                  <a:pt x="1738" y="708"/>
                                </a:lnTo>
                                <a:lnTo>
                                  <a:pt x="1806" y="722"/>
                                </a:lnTo>
                                <a:lnTo>
                                  <a:pt x="1872" y="737"/>
                                </a:lnTo>
                                <a:lnTo>
                                  <a:pt x="1940" y="748"/>
                                </a:lnTo>
                                <a:lnTo>
                                  <a:pt x="2007" y="758"/>
                                </a:lnTo>
                                <a:lnTo>
                                  <a:pt x="2010" y="738"/>
                                </a:lnTo>
                                <a:lnTo>
                                  <a:pt x="1942" y="728"/>
                                </a:lnTo>
                                <a:lnTo>
                                  <a:pt x="1875" y="716"/>
                                </a:lnTo>
                                <a:lnTo>
                                  <a:pt x="1808" y="702"/>
                                </a:lnTo>
                                <a:lnTo>
                                  <a:pt x="1744" y="688"/>
                                </a:lnTo>
                                <a:lnTo>
                                  <a:pt x="1679" y="670"/>
                                </a:lnTo>
                                <a:lnTo>
                                  <a:pt x="1614" y="653"/>
                                </a:lnTo>
                                <a:lnTo>
                                  <a:pt x="1549" y="634"/>
                                </a:lnTo>
                                <a:lnTo>
                                  <a:pt x="1486" y="613"/>
                                </a:lnTo>
                                <a:lnTo>
                                  <a:pt x="1422" y="593"/>
                                </a:lnTo>
                                <a:lnTo>
                                  <a:pt x="1360" y="569"/>
                                </a:lnTo>
                                <a:lnTo>
                                  <a:pt x="1297" y="546"/>
                                </a:lnTo>
                                <a:lnTo>
                                  <a:pt x="1236" y="522"/>
                                </a:lnTo>
                                <a:lnTo>
                                  <a:pt x="1174" y="499"/>
                                </a:lnTo>
                                <a:lnTo>
                                  <a:pt x="1114" y="473"/>
                                </a:lnTo>
                                <a:lnTo>
                                  <a:pt x="1052" y="447"/>
                                </a:lnTo>
                                <a:lnTo>
                                  <a:pt x="991" y="420"/>
                                </a:lnTo>
                                <a:lnTo>
                                  <a:pt x="929" y="394"/>
                                </a:lnTo>
                                <a:lnTo>
                                  <a:pt x="869" y="366"/>
                                </a:lnTo>
                                <a:lnTo>
                                  <a:pt x="808" y="339"/>
                                </a:lnTo>
                                <a:lnTo>
                                  <a:pt x="748" y="310"/>
                                </a:lnTo>
                                <a:lnTo>
                                  <a:pt x="687" y="283"/>
                                </a:lnTo>
                                <a:lnTo>
                                  <a:pt x="626" y="255"/>
                                </a:lnTo>
                                <a:lnTo>
                                  <a:pt x="565" y="228"/>
                                </a:lnTo>
                                <a:lnTo>
                                  <a:pt x="504" y="201"/>
                                </a:lnTo>
                                <a:lnTo>
                                  <a:pt x="443" y="175"/>
                                </a:lnTo>
                                <a:lnTo>
                                  <a:pt x="381" y="147"/>
                                </a:lnTo>
                                <a:lnTo>
                                  <a:pt x="321" y="121"/>
                                </a:lnTo>
                                <a:lnTo>
                                  <a:pt x="259" y="95"/>
                                </a:lnTo>
                                <a:lnTo>
                                  <a:pt x="197" y="71"/>
                                </a:lnTo>
                                <a:lnTo>
                                  <a:pt x="132" y="46"/>
                                </a:lnTo>
                                <a:lnTo>
                                  <a:pt x="70" y="23"/>
                                </a:lnTo>
                                <a:lnTo>
                                  <a:pt x="7" y="2"/>
                                </a:lnTo>
                                <a:lnTo>
                                  <a:pt x="0" y="3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3"/>
                                </a:lnTo>
                                <a:lnTo>
                                  <a:pt x="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1617840"/>
                            <a:ext cx="4363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443">
                                <a:moveTo>
                                  <a:pt x="0" y="13"/>
                                </a:moveTo>
                                <a:lnTo>
                                  <a:pt x="0" y="15"/>
                                </a:lnTo>
                                <a:lnTo>
                                  <a:pt x="42" y="49"/>
                                </a:lnTo>
                                <a:lnTo>
                                  <a:pt x="85" y="84"/>
                                </a:lnTo>
                                <a:lnTo>
                                  <a:pt x="130" y="117"/>
                                </a:lnTo>
                                <a:lnTo>
                                  <a:pt x="176" y="149"/>
                                </a:lnTo>
                                <a:lnTo>
                                  <a:pt x="224" y="177"/>
                                </a:lnTo>
                                <a:lnTo>
                                  <a:pt x="273" y="206"/>
                                </a:lnTo>
                                <a:lnTo>
                                  <a:pt x="323" y="234"/>
                                </a:lnTo>
                                <a:lnTo>
                                  <a:pt x="375" y="260"/>
                                </a:lnTo>
                                <a:lnTo>
                                  <a:pt x="427" y="284"/>
                                </a:lnTo>
                                <a:lnTo>
                                  <a:pt x="480" y="307"/>
                                </a:lnTo>
                                <a:lnTo>
                                  <a:pt x="535" y="330"/>
                                </a:lnTo>
                                <a:lnTo>
                                  <a:pt x="590" y="349"/>
                                </a:lnTo>
                                <a:lnTo>
                                  <a:pt x="646" y="368"/>
                                </a:lnTo>
                                <a:lnTo>
                                  <a:pt x="702" y="383"/>
                                </a:lnTo>
                                <a:lnTo>
                                  <a:pt x="758" y="398"/>
                                </a:lnTo>
                                <a:lnTo>
                                  <a:pt x="818" y="409"/>
                                </a:lnTo>
                                <a:lnTo>
                                  <a:pt x="874" y="421"/>
                                </a:lnTo>
                                <a:lnTo>
                                  <a:pt x="931" y="430"/>
                                </a:lnTo>
                                <a:lnTo>
                                  <a:pt x="989" y="435"/>
                                </a:lnTo>
                                <a:lnTo>
                                  <a:pt x="1048" y="440"/>
                                </a:lnTo>
                                <a:lnTo>
                                  <a:pt x="1106" y="443"/>
                                </a:lnTo>
                                <a:lnTo>
                                  <a:pt x="1163" y="443"/>
                                </a:lnTo>
                                <a:lnTo>
                                  <a:pt x="1220" y="441"/>
                                </a:lnTo>
                                <a:lnTo>
                                  <a:pt x="1279" y="437"/>
                                </a:lnTo>
                                <a:lnTo>
                                  <a:pt x="1335" y="430"/>
                                </a:lnTo>
                                <a:lnTo>
                                  <a:pt x="1391" y="421"/>
                                </a:lnTo>
                                <a:lnTo>
                                  <a:pt x="1447" y="409"/>
                                </a:lnTo>
                                <a:lnTo>
                                  <a:pt x="1502" y="395"/>
                                </a:lnTo>
                                <a:lnTo>
                                  <a:pt x="1555" y="379"/>
                                </a:lnTo>
                                <a:lnTo>
                                  <a:pt x="1609" y="357"/>
                                </a:lnTo>
                                <a:lnTo>
                                  <a:pt x="1661" y="336"/>
                                </a:lnTo>
                                <a:lnTo>
                                  <a:pt x="1711" y="311"/>
                                </a:lnTo>
                                <a:lnTo>
                                  <a:pt x="1703" y="294"/>
                                </a:lnTo>
                                <a:lnTo>
                                  <a:pt x="1652" y="319"/>
                                </a:lnTo>
                                <a:lnTo>
                                  <a:pt x="1600" y="340"/>
                                </a:lnTo>
                                <a:lnTo>
                                  <a:pt x="1550" y="359"/>
                                </a:lnTo>
                                <a:lnTo>
                                  <a:pt x="1496" y="375"/>
                                </a:lnTo>
                                <a:lnTo>
                                  <a:pt x="1442" y="389"/>
                                </a:lnTo>
                                <a:lnTo>
                                  <a:pt x="1388" y="401"/>
                                </a:lnTo>
                                <a:lnTo>
                                  <a:pt x="1332" y="409"/>
                                </a:lnTo>
                                <a:lnTo>
                                  <a:pt x="1276" y="417"/>
                                </a:lnTo>
                                <a:lnTo>
                                  <a:pt x="1220" y="421"/>
                                </a:lnTo>
                                <a:lnTo>
                                  <a:pt x="1163" y="422"/>
                                </a:lnTo>
                                <a:lnTo>
                                  <a:pt x="1106" y="422"/>
                                </a:lnTo>
                                <a:lnTo>
                                  <a:pt x="1048" y="419"/>
                                </a:lnTo>
                                <a:lnTo>
                                  <a:pt x="992" y="415"/>
                                </a:lnTo>
                                <a:lnTo>
                                  <a:pt x="934" y="409"/>
                                </a:lnTo>
                                <a:lnTo>
                                  <a:pt x="877" y="401"/>
                                </a:lnTo>
                                <a:lnTo>
                                  <a:pt x="820" y="389"/>
                                </a:lnTo>
                                <a:lnTo>
                                  <a:pt x="764" y="378"/>
                                </a:lnTo>
                                <a:lnTo>
                                  <a:pt x="708" y="363"/>
                                </a:lnTo>
                                <a:lnTo>
                                  <a:pt x="652" y="347"/>
                                </a:lnTo>
                                <a:lnTo>
                                  <a:pt x="596" y="329"/>
                                </a:lnTo>
                                <a:lnTo>
                                  <a:pt x="541" y="310"/>
                                </a:lnTo>
                                <a:lnTo>
                                  <a:pt x="489" y="290"/>
                                </a:lnTo>
                                <a:lnTo>
                                  <a:pt x="436" y="267"/>
                                </a:lnTo>
                                <a:lnTo>
                                  <a:pt x="384" y="242"/>
                                </a:lnTo>
                                <a:lnTo>
                                  <a:pt x="332" y="216"/>
                                </a:lnTo>
                                <a:lnTo>
                                  <a:pt x="281" y="189"/>
                                </a:lnTo>
                                <a:lnTo>
                                  <a:pt x="235" y="160"/>
                                </a:lnTo>
                                <a:lnTo>
                                  <a:pt x="188" y="131"/>
                                </a:lnTo>
                                <a:lnTo>
                                  <a:pt x="142" y="100"/>
                                </a:lnTo>
                                <a:lnTo>
                                  <a:pt x="97" y="66"/>
                                </a:lnTo>
                                <a:lnTo>
                                  <a:pt x="54" y="35"/>
                                </a:lnTo>
                                <a:lnTo>
                                  <a:pt x="15" y="0"/>
                                </a:lnTo>
                                <a:lnTo>
                                  <a:pt x="15" y="2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1551240"/>
                            <a:ext cx="1116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304">
                                <a:moveTo>
                                  <a:pt x="1" y="9"/>
                                </a:moveTo>
                                <a:lnTo>
                                  <a:pt x="0" y="9"/>
                                </a:lnTo>
                                <a:lnTo>
                                  <a:pt x="17" y="40"/>
                                </a:lnTo>
                                <a:lnTo>
                                  <a:pt x="38" y="71"/>
                                </a:lnTo>
                                <a:lnTo>
                                  <a:pt x="59" y="95"/>
                                </a:lnTo>
                                <a:lnTo>
                                  <a:pt x="85" y="117"/>
                                </a:lnTo>
                                <a:lnTo>
                                  <a:pt x="111" y="134"/>
                                </a:lnTo>
                                <a:lnTo>
                                  <a:pt x="141" y="150"/>
                                </a:lnTo>
                                <a:lnTo>
                                  <a:pt x="170" y="164"/>
                                </a:lnTo>
                                <a:lnTo>
                                  <a:pt x="200" y="179"/>
                                </a:lnTo>
                                <a:lnTo>
                                  <a:pt x="232" y="190"/>
                                </a:lnTo>
                                <a:lnTo>
                                  <a:pt x="262" y="203"/>
                                </a:lnTo>
                                <a:lnTo>
                                  <a:pt x="294" y="213"/>
                                </a:lnTo>
                                <a:lnTo>
                                  <a:pt x="324" y="228"/>
                                </a:lnTo>
                                <a:lnTo>
                                  <a:pt x="352" y="244"/>
                                </a:lnTo>
                                <a:lnTo>
                                  <a:pt x="378" y="262"/>
                                </a:lnTo>
                                <a:lnTo>
                                  <a:pt x="402" y="281"/>
                                </a:lnTo>
                                <a:lnTo>
                                  <a:pt x="425" y="304"/>
                                </a:lnTo>
                                <a:lnTo>
                                  <a:pt x="440" y="293"/>
                                </a:lnTo>
                                <a:lnTo>
                                  <a:pt x="417" y="267"/>
                                </a:lnTo>
                                <a:lnTo>
                                  <a:pt x="389" y="245"/>
                                </a:lnTo>
                                <a:lnTo>
                                  <a:pt x="363" y="226"/>
                                </a:lnTo>
                                <a:lnTo>
                                  <a:pt x="333" y="210"/>
                                </a:lnTo>
                                <a:lnTo>
                                  <a:pt x="303" y="196"/>
                                </a:lnTo>
                                <a:lnTo>
                                  <a:pt x="271" y="183"/>
                                </a:lnTo>
                                <a:lnTo>
                                  <a:pt x="241" y="170"/>
                                </a:lnTo>
                                <a:lnTo>
                                  <a:pt x="209" y="159"/>
                                </a:lnTo>
                                <a:lnTo>
                                  <a:pt x="179" y="147"/>
                                </a:lnTo>
                                <a:lnTo>
                                  <a:pt x="150" y="133"/>
                                </a:lnTo>
                                <a:lnTo>
                                  <a:pt x="123" y="117"/>
                                </a:lnTo>
                                <a:lnTo>
                                  <a:pt x="97" y="99"/>
                                </a:lnTo>
                                <a:lnTo>
                                  <a:pt x="74" y="81"/>
                                </a:lnTo>
                                <a:lnTo>
                                  <a:pt x="52" y="59"/>
                                </a:lnTo>
                                <a:lnTo>
                                  <a:pt x="35" y="32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447200"/>
                            <a:ext cx="284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67">
                                <a:moveTo>
                                  <a:pt x="22" y="0"/>
                                </a:moveTo>
                                <a:lnTo>
                                  <a:pt x="21" y="1"/>
                                </a:lnTo>
                                <a:lnTo>
                                  <a:pt x="12" y="31"/>
                                </a:lnTo>
                                <a:lnTo>
                                  <a:pt x="6" y="63"/>
                                </a:lnTo>
                                <a:lnTo>
                                  <a:pt x="2" y="95"/>
                                </a:lnTo>
                                <a:lnTo>
                                  <a:pt x="0" y="127"/>
                                </a:lnTo>
                                <a:lnTo>
                                  <a:pt x="2" y="157"/>
                                </a:lnTo>
                                <a:lnTo>
                                  <a:pt x="5" y="189"/>
                                </a:lnTo>
                                <a:lnTo>
                                  <a:pt x="9" y="217"/>
                                </a:lnTo>
                                <a:lnTo>
                                  <a:pt x="15" y="248"/>
                                </a:lnTo>
                                <a:lnTo>
                                  <a:pt x="22" y="278"/>
                                </a:lnTo>
                                <a:lnTo>
                                  <a:pt x="31" y="307"/>
                                </a:lnTo>
                                <a:lnTo>
                                  <a:pt x="39" y="334"/>
                                </a:lnTo>
                                <a:lnTo>
                                  <a:pt x="51" y="363"/>
                                </a:lnTo>
                                <a:lnTo>
                                  <a:pt x="62" y="390"/>
                                </a:lnTo>
                                <a:lnTo>
                                  <a:pt x="72" y="416"/>
                                </a:lnTo>
                                <a:lnTo>
                                  <a:pt x="84" y="442"/>
                                </a:lnTo>
                                <a:lnTo>
                                  <a:pt x="95" y="467"/>
                                </a:lnTo>
                                <a:lnTo>
                                  <a:pt x="113" y="458"/>
                                </a:lnTo>
                                <a:lnTo>
                                  <a:pt x="101" y="433"/>
                                </a:lnTo>
                                <a:lnTo>
                                  <a:pt x="90" y="408"/>
                                </a:lnTo>
                                <a:lnTo>
                                  <a:pt x="80" y="382"/>
                                </a:lnTo>
                                <a:lnTo>
                                  <a:pt x="68" y="354"/>
                                </a:lnTo>
                                <a:lnTo>
                                  <a:pt x="59" y="328"/>
                                </a:lnTo>
                                <a:lnTo>
                                  <a:pt x="51" y="301"/>
                                </a:lnTo>
                                <a:lnTo>
                                  <a:pt x="42" y="272"/>
                                </a:lnTo>
                                <a:lnTo>
                                  <a:pt x="35" y="245"/>
                                </a:lnTo>
                                <a:lnTo>
                                  <a:pt x="29" y="214"/>
                                </a:lnTo>
                                <a:lnTo>
                                  <a:pt x="25" y="186"/>
                                </a:lnTo>
                                <a:lnTo>
                                  <a:pt x="22" y="157"/>
                                </a:lnTo>
                                <a:lnTo>
                                  <a:pt x="21" y="127"/>
                                </a:lnTo>
                                <a:lnTo>
                                  <a:pt x="22" y="98"/>
                                </a:lnTo>
                                <a:lnTo>
                                  <a:pt x="26" y="66"/>
                                </a:lnTo>
                                <a:lnTo>
                                  <a:pt x="32" y="37"/>
                                </a:lnTo>
                                <a:lnTo>
                                  <a:pt x="41" y="7"/>
                                </a:lnTo>
                                <a:lnTo>
                                  <a:pt x="39" y="8"/>
                                </a:lnTo>
                                <a:lnTo>
                                  <a:pt x="22" y="0"/>
                                </a:lnTo>
                                <a:lnTo>
                                  <a:pt x="21" y="1"/>
                                </a:lnTo>
                                <a:lnTo>
                                  <a:pt x="21" y="1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355760"/>
                            <a:ext cx="723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407">
                                <a:moveTo>
                                  <a:pt x="259" y="17"/>
                                </a:moveTo>
                                <a:lnTo>
                                  <a:pt x="259" y="0"/>
                                </a:lnTo>
                                <a:lnTo>
                                  <a:pt x="236" y="18"/>
                                </a:lnTo>
                                <a:lnTo>
                                  <a:pt x="212" y="38"/>
                                </a:lnTo>
                                <a:lnTo>
                                  <a:pt x="192" y="59"/>
                                </a:lnTo>
                                <a:lnTo>
                                  <a:pt x="171" y="80"/>
                                </a:lnTo>
                                <a:lnTo>
                                  <a:pt x="153" y="103"/>
                                </a:lnTo>
                                <a:lnTo>
                                  <a:pt x="135" y="128"/>
                                </a:lnTo>
                                <a:lnTo>
                                  <a:pt x="118" y="152"/>
                                </a:lnTo>
                                <a:lnTo>
                                  <a:pt x="104" y="178"/>
                                </a:lnTo>
                                <a:lnTo>
                                  <a:pt x="89" y="204"/>
                                </a:lnTo>
                                <a:lnTo>
                                  <a:pt x="75" y="232"/>
                                </a:lnTo>
                                <a:lnTo>
                                  <a:pt x="62" y="259"/>
                                </a:lnTo>
                                <a:lnTo>
                                  <a:pt x="49" y="286"/>
                                </a:lnTo>
                                <a:lnTo>
                                  <a:pt x="36" y="314"/>
                                </a:lnTo>
                                <a:lnTo>
                                  <a:pt x="24" y="343"/>
                                </a:lnTo>
                                <a:lnTo>
                                  <a:pt x="12" y="370"/>
                                </a:lnTo>
                                <a:lnTo>
                                  <a:pt x="0" y="399"/>
                                </a:lnTo>
                                <a:lnTo>
                                  <a:pt x="17" y="407"/>
                                </a:lnTo>
                                <a:lnTo>
                                  <a:pt x="29" y="379"/>
                                </a:lnTo>
                                <a:lnTo>
                                  <a:pt x="42" y="351"/>
                                </a:lnTo>
                                <a:lnTo>
                                  <a:pt x="53" y="322"/>
                                </a:lnTo>
                                <a:lnTo>
                                  <a:pt x="66" y="295"/>
                                </a:lnTo>
                                <a:lnTo>
                                  <a:pt x="79" y="268"/>
                                </a:lnTo>
                                <a:lnTo>
                                  <a:pt x="92" y="240"/>
                                </a:lnTo>
                                <a:lnTo>
                                  <a:pt x="107" y="213"/>
                                </a:lnTo>
                                <a:lnTo>
                                  <a:pt x="121" y="187"/>
                                </a:lnTo>
                                <a:lnTo>
                                  <a:pt x="135" y="164"/>
                                </a:lnTo>
                                <a:lnTo>
                                  <a:pt x="153" y="139"/>
                                </a:lnTo>
                                <a:lnTo>
                                  <a:pt x="170" y="115"/>
                                </a:lnTo>
                                <a:lnTo>
                                  <a:pt x="186" y="95"/>
                                </a:lnTo>
                                <a:lnTo>
                                  <a:pt x="206" y="73"/>
                                </a:lnTo>
                                <a:lnTo>
                                  <a:pt x="226" y="53"/>
                                </a:lnTo>
                                <a:lnTo>
                                  <a:pt x="248" y="33"/>
                                </a:lnTo>
                                <a:lnTo>
                                  <a:pt x="271" y="17"/>
                                </a:lnTo>
                                <a:lnTo>
                                  <a:pt x="271" y="0"/>
                                </a:lnTo>
                                <a:lnTo>
                                  <a:pt x="271" y="17"/>
                                </a:lnTo>
                                <a:lnTo>
                                  <a:pt x="284" y="8"/>
                                </a:lnTo>
                                <a:lnTo>
                                  <a:pt x="271" y="0"/>
                                </a:lnTo>
                                <a:lnTo>
                                  <a:pt x="259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210320"/>
                            <a:ext cx="14220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656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11" y="56"/>
                                </a:lnTo>
                                <a:lnTo>
                                  <a:pt x="27" y="105"/>
                                </a:lnTo>
                                <a:lnTo>
                                  <a:pt x="50" y="156"/>
                                </a:lnTo>
                                <a:lnTo>
                                  <a:pt x="75" y="203"/>
                                </a:lnTo>
                                <a:lnTo>
                                  <a:pt x="102" y="251"/>
                                </a:lnTo>
                                <a:lnTo>
                                  <a:pt x="134" y="296"/>
                                </a:lnTo>
                                <a:lnTo>
                                  <a:pt x="168" y="339"/>
                                </a:lnTo>
                                <a:lnTo>
                                  <a:pt x="206" y="382"/>
                                </a:lnTo>
                                <a:lnTo>
                                  <a:pt x="245" y="422"/>
                                </a:lnTo>
                                <a:lnTo>
                                  <a:pt x="285" y="460"/>
                                </a:lnTo>
                                <a:lnTo>
                                  <a:pt x="327" y="497"/>
                                </a:lnTo>
                                <a:lnTo>
                                  <a:pt x="372" y="532"/>
                                </a:lnTo>
                                <a:lnTo>
                                  <a:pt x="415" y="566"/>
                                </a:lnTo>
                                <a:lnTo>
                                  <a:pt x="459" y="598"/>
                                </a:lnTo>
                                <a:lnTo>
                                  <a:pt x="504" y="628"/>
                                </a:lnTo>
                                <a:lnTo>
                                  <a:pt x="547" y="656"/>
                                </a:lnTo>
                                <a:lnTo>
                                  <a:pt x="559" y="639"/>
                                </a:lnTo>
                                <a:lnTo>
                                  <a:pt x="516" y="611"/>
                                </a:lnTo>
                                <a:lnTo>
                                  <a:pt x="471" y="581"/>
                                </a:lnTo>
                                <a:lnTo>
                                  <a:pt x="426" y="549"/>
                                </a:lnTo>
                                <a:lnTo>
                                  <a:pt x="383" y="517"/>
                                </a:lnTo>
                                <a:lnTo>
                                  <a:pt x="341" y="483"/>
                                </a:lnTo>
                                <a:lnTo>
                                  <a:pt x="300" y="445"/>
                                </a:lnTo>
                                <a:lnTo>
                                  <a:pt x="259" y="408"/>
                                </a:lnTo>
                                <a:lnTo>
                                  <a:pt x="220" y="368"/>
                                </a:lnTo>
                                <a:lnTo>
                                  <a:pt x="183" y="327"/>
                                </a:lnTo>
                                <a:lnTo>
                                  <a:pt x="151" y="284"/>
                                </a:lnTo>
                                <a:lnTo>
                                  <a:pt x="119" y="239"/>
                                </a:lnTo>
                                <a:lnTo>
                                  <a:pt x="92" y="195"/>
                                </a:lnTo>
                                <a:lnTo>
                                  <a:pt x="67" y="147"/>
                                </a:lnTo>
                                <a:lnTo>
                                  <a:pt x="47" y="100"/>
                                </a:lnTo>
                                <a:lnTo>
                                  <a:pt x="31" y="51"/>
                                </a:lnTo>
                                <a:lnTo>
                                  <a:pt x="20" y="0"/>
                                </a:lnTo>
                                <a:lnTo>
                                  <a:pt x="2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177200"/>
                            <a:ext cx="266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8">
                                <a:moveTo>
                                  <a:pt x="103" y="0"/>
                                </a:moveTo>
                                <a:lnTo>
                                  <a:pt x="101" y="0"/>
                                </a:lnTo>
                                <a:lnTo>
                                  <a:pt x="79" y="10"/>
                                </a:lnTo>
                                <a:lnTo>
                                  <a:pt x="59" y="24"/>
                                </a:lnTo>
                                <a:lnTo>
                                  <a:pt x="42" y="38"/>
                                </a:lnTo>
                                <a:lnTo>
                                  <a:pt x="27" y="57"/>
                                </a:lnTo>
                                <a:lnTo>
                                  <a:pt x="17" y="79"/>
                                </a:lnTo>
                                <a:lnTo>
                                  <a:pt x="8" y="100"/>
                                </a:lnTo>
                                <a:lnTo>
                                  <a:pt x="3" y="123"/>
                                </a:lnTo>
                                <a:lnTo>
                                  <a:pt x="0" y="145"/>
                                </a:lnTo>
                                <a:lnTo>
                                  <a:pt x="20" y="148"/>
                                </a:lnTo>
                                <a:lnTo>
                                  <a:pt x="23" y="126"/>
                                </a:lnTo>
                                <a:lnTo>
                                  <a:pt x="29" y="106"/>
                                </a:lnTo>
                                <a:lnTo>
                                  <a:pt x="34" y="87"/>
                                </a:lnTo>
                                <a:lnTo>
                                  <a:pt x="44" y="69"/>
                                </a:lnTo>
                                <a:lnTo>
                                  <a:pt x="56" y="53"/>
                                </a:lnTo>
                                <a:lnTo>
                                  <a:pt x="70" y="38"/>
                                </a:lnTo>
                                <a:lnTo>
                                  <a:pt x="88" y="27"/>
                                </a:lnTo>
                                <a:lnTo>
                                  <a:pt x="106" y="20"/>
                                </a:lnTo>
                                <a:lnTo>
                                  <a:pt x="103" y="20"/>
                                </a:lnTo>
                                <a:lnTo>
                                  <a:pt x="103" y="0"/>
                                </a:lnTo>
                                <a:lnTo>
                                  <a:pt x="102" y="0"/>
                                </a:lnTo>
                                <a:lnTo>
                                  <a:pt x="101" y="0"/>
                                </a:lnTo>
                                <a:lnTo>
                                  <a:pt x="1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177200"/>
                            <a:ext cx="278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" h="298">
                                <a:moveTo>
                                  <a:pt x="1077" y="278"/>
                                </a:moveTo>
                                <a:lnTo>
                                  <a:pt x="1090" y="276"/>
                                </a:lnTo>
                                <a:lnTo>
                                  <a:pt x="1061" y="258"/>
                                </a:lnTo>
                                <a:lnTo>
                                  <a:pt x="1031" y="239"/>
                                </a:lnTo>
                                <a:lnTo>
                                  <a:pt x="999" y="221"/>
                                </a:lnTo>
                                <a:lnTo>
                                  <a:pt x="968" y="206"/>
                                </a:lnTo>
                                <a:lnTo>
                                  <a:pt x="936" y="190"/>
                                </a:lnTo>
                                <a:lnTo>
                                  <a:pt x="904" y="174"/>
                                </a:lnTo>
                                <a:lnTo>
                                  <a:pt x="873" y="160"/>
                                </a:lnTo>
                                <a:lnTo>
                                  <a:pt x="839" y="145"/>
                                </a:lnTo>
                                <a:lnTo>
                                  <a:pt x="806" y="132"/>
                                </a:lnTo>
                                <a:lnTo>
                                  <a:pt x="772" y="119"/>
                                </a:lnTo>
                                <a:lnTo>
                                  <a:pt x="738" y="108"/>
                                </a:lnTo>
                                <a:lnTo>
                                  <a:pt x="704" y="98"/>
                                </a:lnTo>
                                <a:lnTo>
                                  <a:pt x="669" y="87"/>
                                </a:lnTo>
                                <a:lnTo>
                                  <a:pt x="635" y="77"/>
                                </a:lnTo>
                                <a:lnTo>
                                  <a:pt x="600" y="69"/>
                                </a:lnTo>
                                <a:lnTo>
                                  <a:pt x="565" y="60"/>
                                </a:lnTo>
                                <a:lnTo>
                                  <a:pt x="531" y="51"/>
                                </a:lnTo>
                                <a:lnTo>
                                  <a:pt x="495" y="44"/>
                                </a:lnTo>
                                <a:lnTo>
                                  <a:pt x="459" y="38"/>
                                </a:lnTo>
                                <a:lnTo>
                                  <a:pt x="424" y="33"/>
                                </a:lnTo>
                                <a:lnTo>
                                  <a:pt x="388" y="27"/>
                                </a:lnTo>
                                <a:lnTo>
                                  <a:pt x="352" y="21"/>
                                </a:lnTo>
                                <a:lnTo>
                                  <a:pt x="318" y="17"/>
                                </a:lnTo>
                                <a:lnTo>
                                  <a:pt x="282" y="14"/>
                                </a:lnTo>
                                <a:lnTo>
                                  <a:pt x="247" y="10"/>
                                </a:lnTo>
                                <a:lnTo>
                                  <a:pt x="209" y="7"/>
                                </a:lnTo>
                                <a:lnTo>
                                  <a:pt x="175" y="5"/>
                                </a:lnTo>
                                <a:lnTo>
                                  <a:pt x="139" y="2"/>
                                </a:lnTo>
                                <a:lnTo>
                                  <a:pt x="104" y="1"/>
                                </a:lnTo>
                                <a:lnTo>
                                  <a:pt x="70" y="1"/>
                                </a:lnTo>
                                <a:lnTo>
                                  <a:pt x="3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35" y="20"/>
                                </a:lnTo>
                                <a:lnTo>
                                  <a:pt x="70" y="21"/>
                                </a:lnTo>
                                <a:lnTo>
                                  <a:pt x="104" y="21"/>
                                </a:lnTo>
                                <a:lnTo>
                                  <a:pt x="139" y="23"/>
                                </a:lnTo>
                                <a:lnTo>
                                  <a:pt x="175" y="25"/>
                                </a:lnTo>
                                <a:lnTo>
                                  <a:pt x="209" y="27"/>
                                </a:lnTo>
                                <a:lnTo>
                                  <a:pt x="244" y="30"/>
                                </a:lnTo>
                                <a:lnTo>
                                  <a:pt x="279" y="34"/>
                                </a:lnTo>
                                <a:lnTo>
                                  <a:pt x="315" y="37"/>
                                </a:lnTo>
                                <a:lnTo>
                                  <a:pt x="349" y="41"/>
                                </a:lnTo>
                                <a:lnTo>
                                  <a:pt x="385" y="47"/>
                                </a:lnTo>
                                <a:lnTo>
                                  <a:pt x="421" y="53"/>
                                </a:lnTo>
                                <a:lnTo>
                                  <a:pt x="456" y="59"/>
                                </a:lnTo>
                                <a:lnTo>
                                  <a:pt x="492" y="64"/>
                                </a:lnTo>
                                <a:lnTo>
                                  <a:pt x="525" y="72"/>
                                </a:lnTo>
                                <a:lnTo>
                                  <a:pt x="560" y="80"/>
                                </a:lnTo>
                                <a:lnTo>
                                  <a:pt x="594" y="89"/>
                                </a:lnTo>
                                <a:lnTo>
                                  <a:pt x="629" y="98"/>
                                </a:lnTo>
                                <a:lnTo>
                                  <a:pt x="664" y="108"/>
                                </a:lnTo>
                                <a:lnTo>
                                  <a:pt x="698" y="118"/>
                                </a:lnTo>
                                <a:lnTo>
                                  <a:pt x="733" y="128"/>
                                </a:lnTo>
                                <a:lnTo>
                                  <a:pt x="766" y="139"/>
                                </a:lnTo>
                                <a:lnTo>
                                  <a:pt x="798" y="152"/>
                                </a:lnTo>
                                <a:lnTo>
                                  <a:pt x="831" y="165"/>
                                </a:lnTo>
                                <a:lnTo>
                                  <a:pt x="864" y="177"/>
                                </a:lnTo>
                                <a:lnTo>
                                  <a:pt x="896" y="191"/>
                                </a:lnTo>
                                <a:lnTo>
                                  <a:pt x="927" y="207"/>
                                </a:lnTo>
                                <a:lnTo>
                                  <a:pt x="959" y="223"/>
                                </a:lnTo>
                                <a:lnTo>
                                  <a:pt x="991" y="239"/>
                                </a:lnTo>
                                <a:lnTo>
                                  <a:pt x="1020" y="256"/>
                                </a:lnTo>
                                <a:lnTo>
                                  <a:pt x="1050" y="275"/>
                                </a:lnTo>
                                <a:lnTo>
                                  <a:pt x="1079" y="294"/>
                                </a:lnTo>
                                <a:lnTo>
                                  <a:pt x="1092" y="292"/>
                                </a:lnTo>
                                <a:lnTo>
                                  <a:pt x="1079" y="294"/>
                                </a:lnTo>
                                <a:lnTo>
                                  <a:pt x="1086" y="298"/>
                                </a:lnTo>
                                <a:lnTo>
                                  <a:pt x="1092" y="292"/>
                                </a:lnTo>
                                <a:lnTo>
                                  <a:pt x="1077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123876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">
                                <a:moveTo>
                                  <a:pt x="10" y="14"/>
                                </a:moveTo>
                                <a:lnTo>
                                  <a:pt x="10" y="0"/>
                                </a:lnTo>
                                <a:lnTo>
                                  <a:pt x="0" y="9"/>
                                </a:lnTo>
                                <a:lnTo>
                                  <a:pt x="15" y="23"/>
                                </a:lnTo>
                                <a:lnTo>
                                  <a:pt x="25" y="14"/>
                                </a:lnTo>
                                <a:lnTo>
                                  <a:pt x="25" y="0"/>
                                </a:lnTo>
                                <a:lnTo>
                                  <a:pt x="25" y="14"/>
                                </a:lnTo>
                                <a:lnTo>
                                  <a:pt x="32" y="7"/>
                                </a:lnTo>
                                <a:lnTo>
                                  <a:pt x="25" y="0"/>
                                </a:lnTo>
                                <a:lnTo>
                                  <a:pt x="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114560"/>
                            <a:ext cx="442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559">
                                <a:moveTo>
                                  <a:pt x="7" y="0"/>
                                </a:moveTo>
                                <a:lnTo>
                                  <a:pt x="1" y="10"/>
                                </a:lnTo>
                                <a:lnTo>
                                  <a:pt x="8" y="44"/>
                                </a:lnTo>
                                <a:lnTo>
                                  <a:pt x="14" y="80"/>
                                </a:lnTo>
                                <a:lnTo>
                                  <a:pt x="19" y="114"/>
                                </a:lnTo>
                                <a:lnTo>
                                  <a:pt x="23" y="150"/>
                                </a:lnTo>
                                <a:lnTo>
                                  <a:pt x="29" y="188"/>
                                </a:lnTo>
                                <a:lnTo>
                                  <a:pt x="33" y="224"/>
                                </a:lnTo>
                                <a:lnTo>
                                  <a:pt x="39" y="261"/>
                                </a:lnTo>
                                <a:lnTo>
                                  <a:pt x="45" y="297"/>
                                </a:lnTo>
                                <a:lnTo>
                                  <a:pt x="52" y="335"/>
                                </a:lnTo>
                                <a:lnTo>
                                  <a:pt x="60" y="369"/>
                                </a:lnTo>
                                <a:lnTo>
                                  <a:pt x="70" y="404"/>
                                </a:lnTo>
                                <a:lnTo>
                                  <a:pt x="85" y="438"/>
                                </a:lnTo>
                                <a:lnTo>
                                  <a:pt x="99" y="470"/>
                                </a:lnTo>
                                <a:lnTo>
                                  <a:pt x="117" y="503"/>
                                </a:lnTo>
                                <a:lnTo>
                                  <a:pt x="138" y="531"/>
                                </a:lnTo>
                                <a:lnTo>
                                  <a:pt x="161" y="559"/>
                                </a:lnTo>
                                <a:lnTo>
                                  <a:pt x="176" y="545"/>
                                </a:lnTo>
                                <a:lnTo>
                                  <a:pt x="153" y="519"/>
                                </a:lnTo>
                                <a:lnTo>
                                  <a:pt x="134" y="492"/>
                                </a:lnTo>
                                <a:lnTo>
                                  <a:pt x="117" y="461"/>
                                </a:lnTo>
                                <a:lnTo>
                                  <a:pt x="102" y="430"/>
                                </a:lnTo>
                                <a:lnTo>
                                  <a:pt x="91" y="398"/>
                                </a:lnTo>
                                <a:lnTo>
                                  <a:pt x="81" y="363"/>
                                </a:lnTo>
                                <a:lnTo>
                                  <a:pt x="72" y="329"/>
                                </a:lnTo>
                                <a:lnTo>
                                  <a:pt x="65" y="294"/>
                                </a:lnTo>
                                <a:lnTo>
                                  <a:pt x="59" y="258"/>
                                </a:lnTo>
                                <a:lnTo>
                                  <a:pt x="53" y="221"/>
                                </a:lnTo>
                                <a:lnTo>
                                  <a:pt x="49" y="185"/>
                                </a:lnTo>
                                <a:lnTo>
                                  <a:pt x="43" y="147"/>
                                </a:lnTo>
                                <a:lnTo>
                                  <a:pt x="39" y="111"/>
                                </a:lnTo>
                                <a:lnTo>
                                  <a:pt x="34" y="77"/>
                                </a:lnTo>
                                <a:lnTo>
                                  <a:pt x="29" y="41"/>
                                </a:lnTo>
                                <a:lnTo>
                                  <a:pt x="21" y="8"/>
                                </a:lnTo>
                                <a:lnTo>
                                  <a:pt x="16" y="18"/>
                                </a:ln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lnTo>
                                  <a:pt x="1" y="1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108080"/>
                            <a:ext cx="19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5">
                                <a:moveTo>
                                  <a:pt x="58" y="10"/>
                                </a:moveTo>
                                <a:lnTo>
                                  <a:pt x="63" y="0"/>
                                </a:lnTo>
                                <a:lnTo>
                                  <a:pt x="0" y="27"/>
                                </a:lnTo>
                                <a:lnTo>
                                  <a:pt x="9" y="45"/>
                                </a:lnTo>
                                <a:lnTo>
                                  <a:pt x="72" y="17"/>
                                </a:lnTo>
                                <a:lnTo>
                                  <a:pt x="78" y="7"/>
                                </a:lnTo>
                                <a:lnTo>
                                  <a:pt x="72" y="17"/>
                                </a:lnTo>
                                <a:lnTo>
                                  <a:pt x="79" y="14"/>
                                </a:lnTo>
                                <a:lnTo>
                                  <a:pt x="78" y="7"/>
                                </a:lnTo>
                                <a:lnTo>
                                  <a:pt x="5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878040"/>
                            <a:ext cx="1404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019">
                                <a:moveTo>
                                  <a:pt x="10" y="0"/>
                                </a:moveTo>
                                <a:lnTo>
                                  <a:pt x="10" y="2"/>
                                </a:lnTo>
                                <a:lnTo>
                                  <a:pt x="9" y="33"/>
                                </a:lnTo>
                                <a:lnTo>
                                  <a:pt x="7" y="66"/>
                                </a:lnTo>
                                <a:lnTo>
                                  <a:pt x="6" y="98"/>
                                </a:lnTo>
                                <a:lnTo>
                                  <a:pt x="4" y="130"/>
                                </a:lnTo>
                                <a:lnTo>
                                  <a:pt x="4" y="162"/>
                                </a:lnTo>
                                <a:lnTo>
                                  <a:pt x="3" y="195"/>
                                </a:lnTo>
                                <a:lnTo>
                                  <a:pt x="3" y="226"/>
                                </a:lnTo>
                                <a:lnTo>
                                  <a:pt x="2" y="258"/>
                                </a:lnTo>
                                <a:lnTo>
                                  <a:pt x="2" y="288"/>
                                </a:lnTo>
                                <a:lnTo>
                                  <a:pt x="0" y="320"/>
                                </a:lnTo>
                                <a:lnTo>
                                  <a:pt x="0" y="352"/>
                                </a:lnTo>
                                <a:lnTo>
                                  <a:pt x="0" y="383"/>
                                </a:lnTo>
                                <a:lnTo>
                                  <a:pt x="0" y="415"/>
                                </a:lnTo>
                                <a:lnTo>
                                  <a:pt x="0" y="447"/>
                                </a:lnTo>
                                <a:lnTo>
                                  <a:pt x="2" y="477"/>
                                </a:lnTo>
                                <a:lnTo>
                                  <a:pt x="2" y="509"/>
                                </a:lnTo>
                                <a:lnTo>
                                  <a:pt x="2" y="541"/>
                                </a:lnTo>
                                <a:lnTo>
                                  <a:pt x="3" y="572"/>
                                </a:lnTo>
                                <a:lnTo>
                                  <a:pt x="4" y="603"/>
                                </a:lnTo>
                                <a:lnTo>
                                  <a:pt x="4" y="634"/>
                                </a:lnTo>
                                <a:lnTo>
                                  <a:pt x="6" y="666"/>
                                </a:lnTo>
                                <a:lnTo>
                                  <a:pt x="7" y="698"/>
                                </a:lnTo>
                                <a:lnTo>
                                  <a:pt x="10" y="729"/>
                                </a:lnTo>
                                <a:lnTo>
                                  <a:pt x="12" y="761"/>
                                </a:lnTo>
                                <a:lnTo>
                                  <a:pt x="13" y="793"/>
                                </a:lnTo>
                                <a:lnTo>
                                  <a:pt x="16" y="826"/>
                                </a:lnTo>
                                <a:lnTo>
                                  <a:pt x="19" y="858"/>
                                </a:lnTo>
                                <a:lnTo>
                                  <a:pt x="22" y="889"/>
                                </a:lnTo>
                                <a:lnTo>
                                  <a:pt x="25" y="922"/>
                                </a:lnTo>
                                <a:lnTo>
                                  <a:pt x="27" y="954"/>
                                </a:lnTo>
                                <a:lnTo>
                                  <a:pt x="30" y="986"/>
                                </a:lnTo>
                                <a:lnTo>
                                  <a:pt x="35" y="1019"/>
                                </a:lnTo>
                                <a:lnTo>
                                  <a:pt x="55" y="1016"/>
                                </a:lnTo>
                                <a:lnTo>
                                  <a:pt x="51" y="983"/>
                                </a:lnTo>
                                <a:lnTo>
                                  <a:pt x="48" y="951"/>
                                </a:lnTo>
                                <a:lnTo>
                                  <a:pt x="45" y="920"/>
                                </a:lnTo>
                                <a:lnTo>
                                  <a:pt x="42" y="886"/>
                                </a:lnTo>
                                <a:lnTo>
                                  <a:pt x="39" y="855"/>
                                </a:lnTo>
                                <a:lnTo>
                                  <a:pt x="36" y="823"/>
                                </a:lnTo>
                                <a:lnTo>
                                  <a:pt x="33" y="793"/>
                                </a:lnTo>
                                <a:lnTo>
                                  <a:pt x="32" y="761"/>
                                </a:lnTo>
                                <a:lnTo>
                                  <a:pt x="30" y="729"/>
                                </a:lnTo>
                                <a:lnTo>
                                  <a:pt x="27" y="698"/>
                                </a:lnTo>
                                <a:lnTo>
                                  <a:pt x="26" y="666"/>
                                </a:lnTo>
                                <a:lnTo>
                                  <a:pt x="25" y="634"/>
                                </a:lnTo>
                                <a:lnTo>
                                  <a:pt x="25" y="603"/>
                                </a:lnTo>
                                <a:lnTo>
                                  <a:pt x="23" y="572"/>
                                </a:lnTo>
                                <a:lnTo>
                                  <a:pt x="22" y="541"/>
                                </a:lnTo>
                                <a:lnTo>
                                  <a:pt x="22" y="509"/>
                                </a:lnTo>
                                <a:lnTo>
                                  <a:pt x="22" y="477"/>
                                </a:lnTo>
                                <a:lnTo>
                                  <a:pt x="20" y="447"/>
                                </a:lnTo>
                                <a:lnTo>
                                  <a:pt x="20" y="415"/>
                                </a:lnTo>
                                <a:lnTo>
                                  <a:pt x="20" y="383"/>
                                </a:lnTo>
                                <a:lnTo>
                                  <a:pt x="20" y="352"/>
                                </a:lnTo>
                                <a:lnTo>
                                  <a:pt x="20" y="320"/>
                                </a:lnTo>
                                <a:lnTo>
                                  <a:pt x="22" y="288"/>
                                </a:lnTo>
                                <a:lnTo>
                                  <a:pt x="22" y="258"/>
                                </a:lnTo>
                                <a:lnTo>
                                  <a:pt x="23" y="226"/>
                                </a:lnTo>
                                <a:lnTo>
                                  <a:pt x="23" y="195"/>
                                </a:lnTo>
                                <a:lnTo>
                                  <a:pt x="25" y="162"/>
                                </a:lnTo>
                                <a:lnTo>
                                  <a:pt x="25" y="130"/>
                                </a:lnTo>
                                <a:lnTo>
                                  <a:pt x="26" y="98"/>
                                </a:lnTo>
                                <a:lnTo>
                                  <a:pt x="27" y="66"/>
                                </a:lnTo>
                                <a:lnTo>
                                  <a:pt x="29" y="33"/>
                                </a:lnTo>
                                <a:lnTo>
                                  <a:pt x="30" y="2"/>
                                </a:lnTo>
                                <a:lnTo>
                                  <a:pt x="30" y="3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819000"/>
                            <a:ext cx="255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61">
                                <a:moveTo>
                                  <a:pt x="92" y="2"/>
                                </a:moveTo>
                                <a:lnTo>
                                  <a:pt x="82" y="7"/>
                                </a:lnTo>
                                <a:lnTo>
                                  <a:pt x="75" y="22"/>
                                </a:lnTo>
                                <a:lnTo>
                                  <a:pt x="68" y="36"/>
                                </a:lnTo>
                                <a:lnTo>
                                  <a:pt x="62" y="51"/>
                                </a:lnTo>
                                <a:lnTo>
                                  <a:pt x="55" y="66"/>
                                </a:lnTo>
                                <a:lnTo>
                                  <a:pt x="48" y="82"/>
                                </a:lnTo>
                                <a:lnTo>
                                  <a:pt x="42" y="98"/>
                                </a:lnTo>
                                <a:lnTo>
                                  <a:pt x="36" y="113"/>
                                </a:lnTo>
                                <a:lnTo>
                                  <a:pt x="32" y="128"/>
                                </a:lnTo>
                                <a:lnTo>
                                  <a:pt x="26" y="144"/>
                                </a:lnTo>
                                <a:lnTo>
                                  <a:pt x="22" y="160"/>
                                </a:lnTo>
                                <a:lnTo>
                                  <a:pt x="17" y="176"/>
                                </a:lnTo>
                                <a:lnTo>
                                  <a:pt x="13" y="192"/>
                                </a:lnTo>
                                <a:lnTo>
                                  <a:pt x="10" y="208"/>
                                </a:lnTo>
                                <a:lnTo>
                                  <a:pt x="6" y="225"/>
                                </a:lnTo>
                                <a:lnTo>
                                  <a:pt x="3" y="242"/>
                                </a:lnTo>
                                <a:lnTo>
                                  <a:pt x="0" y="258"/>
                                </a:lnTo>
                                <a:lnTo>
                                  <a:pt x="20" y="261"/>
                                </a:lnTo>
                                <a:lnTo>
                                  <a:pt x="23" y="245"/>
                                </a:lnTo>
                                <a:lnTo>
                                  <a:pt x="26" y="228"/>
                                </a:lnTo>
                                <a:lnTo>
                                  <a:pt x="30" y="213"/>
                                </a:lnTo>
                                <a:lnTo>
                                  <a:pt x="33" y="198"/>
                                </a:lnTo>
                                <a:lnTo>
                                  <a:pt x="38" y="182"/>
                                </a:lnTo>
                                <a:lnTo>
                                  <a:pt x="42" y="166"/>
                                </a:lnTo>
                                <a:lnTo>
                                  <a:pt x="46" y="150"/>
                                </a:lnTo>
                                <a:lnTo>
                                  <a:pt x="52" y="134"/>
                                </a:lnTo>
                                <a:lnTo>
                                  <a:pt x="56" y="118"/>
                                </a:lnTo>
                                <a:lnTo>
                                  <a:pt x="62" y="104"/>
                                </a:lnTo>
                                <a:lnTo>
                                  <a:pt x="68" y="88"/>
                                </a:lnTo>
                                <a:lnTo>
                                  <a:pt x="72" y="75"/>
                                </a:lnTo>
                                <a:lnTo>
                                  <a:pt x="79" y="59"/>
                                </a:lnTo>
                                <a:lnTo>
                                  <a:pt x="85" y="45"/>
                                </a:lnTo>
                                <a:lnTo>
                                  <a:pt x="92" y="30"/>
                                </a:lnTo>
                                <a:lnTo>
                                  <a:pt x="100" y="16"/>
                                </a:lnTo>
                                <a:lnTo>
                                  <a:pt x="90" y="22"/>
                                </a:lnTo>
                                <a:lnTo>
                                  <a:pt x="92" y="2"/>
                                </a:lnTo>
                                <a:lnTo>
                                  <a:pt x="85" y="0"/>
                                </a:lnTo>
                                <a:lnTo>
                                  <a:pt x="82" y="7"/>
                                </a:lnTo>
                                <a:lnTo>
                                  <a:pt x="9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819720"/>
                            <a:ext cx="1054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498">
                                <a:moveTo>
                                  <a:pt x="415" y="490"/>
                                </a:moveTo>
                                <a:lnTo>
                                  <a:pt x="415" y="490"/>
                                </a:lnTo>
                                <a:lnTo>
                                  <a:pt x="396" y="454"/>
                                </a:lnTo>
                                <a:lnTo>
                                  <a:pt x="379" y="416"/>
                                </a:lnTo>
                                <a:lnTo>
                                  <a:pt x="361" y="377"/>
                                </a:lnTo>
                                <a:lnTo>
                                  <a:pt x="344" y="338"/>
                                </a:lnTo>
                                <a:lnTo>
                                  <a:pt x="327" y="299"/>
                                </a:lnTo>
                                <a:lnTo>
                                  <a:pt x="308" y="262"/>
                                </a:lnTo>
                                <a:lnTo>
                                  <a:pt x="289" y="224"/>
                                </a:lnTo>
                                <a:lnTo>
                                  <a:pt x="268" y="187"/>
                                </a:lnTo>
                                <a:lnTo>
                                  <a:pt x="245" y="154"/>
                                </a:lnTo>
                                <a:lnTo>
                                  <a:pt x="219" y="121"/>
                                </a:lnTo>
                                <a:lnTo>
                                  <a:pt x="191" y="92"/>
                                </a:lnTo>
                                <a:lnTo>
                                  <a:pt x="161" y="66"/>
                                </a:lnTo>
                                <a:lnTo>
                                  <a:pt x="128" y="41"/>
                                </a:lnTo>
                                <a:lnTo>
                                  <a:pt x="90" y="24"/>
                                </a:lnTo>
                                <a:lnTo>
                                  <a:pt x="49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0"/>
                                </a:lnTo>
                                <a:lnTo>
                                  <a:pt x="43" y="28"/>
                                </a:lnTo>
                                <a:lnTo>
                                  <a:pt x="82" y="41"/>
                                </a:lnTo>
                                <a:lnTo>
                                  <a:pt x="116" y="59"/>
                                </a:lnTo>
                                <a:lnTo>
                                  <a:pt x="149" y="80"/>
                                </a:lnTo>
                                <a:lnTo>
                                  <a:pt x="177" y="106"/>
                                </a:lnTo>
                                <a:lnTo>
                                  <a:pt x="204" y="135"/>
                                </a:lnTo>
                                <a:lnTo>
                                  <a:pt x="227" y="165"/>
                                </a:lnTo>
                                <a:lnTo>
                                  <a:pt x="250" y="198"/>
                                </a:lnTo>
                                <a:lnTo>
                                  <a:pt x="272" y="233"/>
                                </a:lnTo>
                                <a:lnTo>
                                  <a:pt x="291" y="271"/>
                                </a:lnTo>
                                <a:lnTo>
                                  <a:pt x="309" y="308"/>
                                </a:lnTo>
                                <a:lnTo>
                                  <a:pt x="327" y="347"/>
                                </a:lnTo>
                                <a:lnTo>
                                  <a:pt x="344" y="386"/>
                                </a:lnTo>
                                <a:lnTo>
                                  <a:pt x="361" y="425"/>
                                </a:lnTo>
                                <a:lnTo>
                                  <a:pt x="379" y="462"/>
                                </a:lnTo>
                                <a:lnTo>
                                  <a:pt x="397" y="498"/>
                                </a:lnTo>
                                <a:lnTo>
                                  <a:pt x="397" y="498"/>
                                </a:lnTo>
                                <a:lnTo>
                                  <a:pt x="415" y="4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931680"/>
                            <a:ext cx="349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791">
                                <a:moveTo>
                                  <a:pt x="133" y="776"/>
                                </a:moveTo>
                                <a:lnTo>
                                  <a:pt x="137" y="784"/>
                                </a:lnTo>
                                <a:lnTo>
                                  <a:pt x="137" y="735"/>
                                </a:lnTo>
                                <a:lnTo>
                                  <a:pt x="136" y="686"/>
                                </a:lnTo>
                                <a:lnTo>
                                  <a:pt x="134" y="637"/>
                                </a:lnTo>
                                <a:lnTo>
                                  <a:pt x="133" y="586"/>
                                </a:lnTo>
                                <a:lnTo>
                                  <a:pt x="129" y="537"/>
                                </a:lnTo>
                                <a:lnTo>
                                  <a:pt x="126" y="485"/>
                                </a:lnTo>
                                <a:lnTo>
                                  <a:pt x="120" y="435"/>
                                </a:lnTo>
                                <a:lnTo>
                                  <a:pt x="114" y="384"/>
                                </a:lnTo>
                                <a:lnTo>
                                  <a:pt x="107" y="335"/>
                                </a:lnTo>
                                <a:lnTo>
                                  <a:pt x="98" y="285"/>
                                </a:lnTo>
                                <a:lnTo>
                                  <a:pt x="90" y="236"/>
                                </a:lnTo>
                                <a:lnTo>
                                  <a:pt x="78" y="187"/>
                                </a:lnTo>
                                <a:lnTo>
                                  <a:pt x="65" y="139"/>
                                </a:lnTo>
                                <a:lnTo>
                                  <a:pt x="52" y="92"/>
                                </a:lnTo>
                                <a:lnTo>
                                  <a:pt x="36" y="46"/>
                                </a:lnTo>
                                <a:lnTo>
                                  <a:pt x="18" y="0"/>
                                </a:lnTo>
                                <a:lnTo>
                                  <a:pt x="0" y="8"/>
                                </a:lnTo>
                                <a:lnTo>
                                  <a:pt x="16" y="51"/>
                                </a:lnTo>
                                <a:lnTo>
                                  <a:pt x="32" y="98"/>
                                </a:lnTo>
                                <a:lnTo>
                                  <a:pt x="45" y="145"/>
                                </a:lnTo>
                                <a:lnTo>
                                  <a:pt x="58" y="193"/>
                                </a:lnTo>
                                <a:lnTo>
                                  <a:pt x="70" y="239"/>
                                </a:lnTo>
                                <a:lnTo>
                                  <a:pt x="78" y="288"/>
                                </a:lnTo>
                                <a:lnTo>
                                  <a:pt x="87" y="338"/>
                                </a:lnTo>
                                <a:lnTo>
                                  <a:pt x="94" y="387"/>
                                </a:lnTo>
                                <a:lnTo>
                                  <a:pt x="100" y="438"/>
                                </a:lnTo>
                                <a:lnTo>
                                  <a:pt x="106" y="488"/>
                                </a:lnTo>
                                <a:lnTo>
                                  <a:pt x="108" y="537"/>
                                </a:lnTo>
                                <a:lnTo>
                                  <a:pt x="113" y="586"/>
                                </a:lnTo>
                                <a:lnTo>
                                  <a:pt x="114" y="637"/>
                                </a:lnTo>
                                <a:lnTo>
                                  <a:pt x="116" y="686"/>
                                </a:lnTo>
                                <a:lnTo>
                                  <a:pt x="117" y="735"/>
                                </a:lnTo>
                                <a:lnTo>
                                  <a:pt x="117" y="784"/>
                                </a:lnTo>
                                <a:lnTo>
                                  <a:pt x="121" y="791"/>
                                </a:lnTo>
                                <a:lnTo>
                                  <a:pt x="117" y="784"/>
                                </a:lnTo>
                                <a:lnTo>
                                  <a:pt x="117" y="788"/>
                                </a:lnTo>
                                <a:lnTo>
                                  <a:pt x="121" y="791"/>
                                </a:lnTo>
                                <a:lnTo>
                                  <a:pt x="133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08080"/>
                            <a:ext cx="122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49">
                                <a:moveTo>
                                  <a:pt x="14" y="131"/>
                                </a:moveTo>
                                <a:lnTo>
                                  <a:pt x="20" y="137"/>
                                </a:lnTo>
                                <a:lnTo>
                                  <a:pt x="20" y="124"/>
                                </a:lnTo>
                                <a:lnTo>
                                  <a:pt x="24" y="108"/>
                                </a:lnTo>
                                <a:lnTo>
                                  <a:pt x="30" y="93"/>
                                </a:lnTo>
                                <a:lnTo>
                                  <a:pt x="39" y="77"/>
                                </a:lnTo>
                                <a:lnTo>
                                  <a:pt x="46" y="59"/>
                                </a:lnTo>
                                <a:lnTo>
                                  <a:pt x="49" y="39"/>
                                </a:lnTo>
                                <a:lnTo>
                                  <a:pt x="42" y="18"/>
                                </a:lnTo>
                                <a:lnTo>
                                  <a:pt x="23" y="0"/>
                                </a:lnTo>
                                <a:lnTo>
                                  <a:pt x="11" y="15"/>
                                </a:lnTo>
                                <a:lnTo>
                                  <a:pt x="24" y="29"/>
                                </a:lnTo>
                                <a:lnTo>
                                  <a:pt x="29" y="42"/>
                                </a:lnTo>
                                <a:lnTo>
                                  <a:pt x="26" y="54"/>
                                </a:lnTo>
                                <a:lnTo>
                                  <a:pt x="22" y="68"/>
                                </a:lnTo>
                                <a:lnTo>
                                  <a:pt x="13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1"/>
                                </a:lnTo>
                                <a:lnTo>
                                  <a:pt x="0" y="143"/>
                                </a:lnTo>
                                <a:lnTo>
                                  <a:pt x="6" y="149"/>
                                </a:lnTo>
                                <a:lnTo>
                                  <a:pt x="0" y="143"/>
                                </a:lnTo>
                                <a:lnTo>
                                  <a:pt x="1" y="147"/>
                                </a:lnTo>
                                <a:lnTo>
                                  <a:pt x="6" y="149"/>
                                </a:lnTo>
                                <a:lnTo>
                                  <a:pt x="14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129680"/>
                            <a:ext cx="334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64">
                                <a:moveTo>
                                  <a:pt x="112" y="8"/>
                                </a:moveTo>
                                <a:lnTo>
                                  <a:pt x="116" y="0"/>
                                </a:lnTo>
                                <a:lnTo>
                                  <a:pt x="103" y="8"/>
                                </a:lnTo>
                                <a:lnTo>
                                  <a:pt x="90" y="18"/>
                                </a:lnTo>
                                <a:lnTo>
                                  <a:pt x="76" y="28"/>
                                </a:lnTo>
                                <a:lnTo>
                                  <a:pt x="63" y="37"/>
                                </a:lnTo>
                                <a:lnTo>
                                  <a:pt x="50" y="41"/>
                                </a:lnTo>
                                <a:lnTo>
                                  <a:pt x="37" y="44"/>
                                </a:lnTo>
                                <a:lnTo>
                                  <a:pt x="23" y="43"/>
                                </a:lnTo>
                                <a:lnTo>
                                  <a:pt x="8" y="38"/>
                                </a:lnTo>
                                <a:lnTo>
                                  <a:pt x="0" y="56"/>
                                </a:lnTo>
                                <a:lnTo>
                                  <a:pt x="20" y="63"/>
                                </a:lnTo>
                                <a:lnTo>
                                  <a:pt x="37" y="64"/>
                                </a:lnTo>
                                <a:lnTo>
                                  <a:pt x="56" y="62"/>
                                </a:lnTo>
                                <a:lnTo>
                                  <a:pt x="72" y="54"/>
                                </a:lnTo>
                                <a:lnTo>
                                  <a:pt x="88" y="46"/>
                                </a:lnTo>
                                <a:lnTo>
                                  <a:pt x="102" y="36"/>
                                </a:lnTo>
                                <a:lnTo>
                                  <a:pt x="115" y="26"/>
                                </a:lnTo>
                                <a:lnTo>
                                  <a:pt x="128" y="17"/>
                                </a:lnTo>
                                <a:lnTo>
                                  <a:pt x="132" y="8"/>
                                </a:lnTo>
                                <a:lnTo>
                                  <a:pt x="128" y="17"/>
                                </a:lnTo>
                                <a:lnTo>
                                  <a:pt x="132" y="14"/>
                                </a:lnTo>
                                <a:lnTo>
                                  <a:pt x="132" y="8"/>
                                </a:lnTo>
                                <a:lnTo>
                                  <a:pt x="1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085040"/>
                            <a:ext cx="19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03">
                                <a:moveTo>
                                  <a:pt x="10" y="0"/>
                                </a:moveTo>
                                <a:lnTo>
                                  <a:pt x="1" y="12"/>
                                </a:lnTo>
                                <a:lnTo>
                                  <a:pt x="7" y="38"/>
                                </a:lnTo>
                                <a:lnTo>
                                  <a:pt x="14" y="61"/>
                                </a:lnTo>
                                <a:lnTo>
                                  <a:pt x="24" y="85"/>
                                </a:lnTo>
                                <a:lnTo>
                                  <a:pt x="34" y="108"/>
                                </a:lnTo>
                                <a:lnTo>
                                  <a:pt x="42" y="130"/>
                                </a:lnTo>
                                <a:lnTo>
                                  <a:pt x="49" y="154"/>
                                </a:lnTo>
                                <a:lnTo>
                                  <a:pt x="55" y="177"/>
                                </a:lnTo>
                                <a:lnTo>
                                  <a:pt x="56" y="203"/>
                                </a:lnTo>
                                <a:lnTo>
                                  <a:pt x="76" y="203"/>
                                </a:lnTo>
                                <a:lnTo>
                                  <a:pt x="75" y="174"/>
                                </a:lnTo>
                                <a:lnTo>
                                  <a:pt x="69" y="148"/>
                                </a:lnTo>
                                <a:lnTo>
                                  <a:pt x="62" y="124"/>
                                </a:lnTo>
                                <a:lnTo>
                                  <a:pt x="52" y="99"/>
                                </a:lnTo>
                                <a:lnTo>
                                  <a:pt x="42" y="76"/>
                                </a:lnTo>
                                <a:lnTo>
                                  <a:pt x="34" y="55"/>
                                </a:lnTo>
                                <a:lnTo>
                                  <a:pt x="27" y="32"/>
                                </a:lnTo>
                                <a:lnTo>
                                  <a:pt x="22" y="9"/>
                                </a:lnTo>
                                <a:lnTo>
                                  <a:pt x="13" y="20"/>
                                </a:lnTo>
                                <a:lnTo>
                                  <a:pt x="10" y="0"/>
                                </a:lnTo>
                                <a:lnTo>
                                  <a:pt x="0" y="1"/>
                                </a:lnTo>
                                <a:lnTo>
                                  <a:pt x="1" y="1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076400"/>
                            <a:ext cx="113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59">
                                <a:moveTo>
                                  <a:pt x="424" y="7"/>
                                </a:moveTo>
                                <a:lnTo>
                                  <a:pt x="432" y="0"/>
                                </a:lnTo>
                                <a:lnTo>
                                  <a:pt x="430" y="0"/>
                                </a:lnTo>
                                <a:lnTo>
                                  <a:pt x="421" y="2"/>
                                </a:lnTo>
                                <a:lnTo>
                                  <a:pt x="406" y="3"/>
                                </a:lnTo>
                                <a:lnTo>
                                  <a:pt x="388" y="4"/>
                                </a:lnTo>
                                <a:lnTo>
                                  <a:pt x="363" y="6"/>
                                </a:lnTo>
                                <a:lnTo>
                                  <a:pt x="337" y="9"/>
                                </a:lnTo>
                                <a:lnTo>
                                  <a:pt x="307" y="12"/>
                                </a:lnTo>
                                <a:lnTo>
                                  <a:pt x="275" y="15"/>
                                </a:lnTo>
                                <a:lnTo>
                                  <a:pt x="241" y="17"/>
                                </a:lnTo>
                                <a:lnTo>
                                  <a:pt x="206" y="22"/>
                                </a:lnTo>
                                <a:lnTo>
                                  <a:pt x="170" y="25"/>
                                </a:lnTo>
                                <a:lnTo>
                                  <a:pt x="134" y="28"/>
                                </a:lnTo>
                                <a:lnTo>
                                  <a:pt x="98" y="30"/>
                                </a:lnTo>
                                <a:lnTo>
                                  <a:pt x="63" y="33"/>
                                </a:lnTo>
                                <a:lnTo>
                                  <a:pt x="30" y="36"/>
                                </a:lnTo>
                                <a:lnTo>
                                  <a:pt x="0" y="39"/>
                                </a:lnTo>
                                <a:lnTo>
                                  <a:pt x="3" y="59"/>
                                </a:lnTo>
                                <a:lnTo>
                                  <a:pt x="33" y="56"/>
                                </a:lnTo>
                                <a:lnTo>
                                  <a:pt x="66" y="53"/>
                                </a:lnTo>
                                <a:lnTo>
                                  <a:pt x="101" y="51"/>
                                </a:lnTo>
                                <a:lnTo>
                                  <a:pt x="137" y="48"/>
                                </a:lnTo>
                                <a:lnTo>
                                  <a:pt x="173" y="45"/>
                                </a:lnTo>
                                <a:lnTo>
                                  <a:pt x="209" y="42"/>
                                </a:lnTo>
                                <a:lnTo>
                                  <a:pt x="244" y="38"/>
                                </a:lnTo>
                                <a:lnTo>
                                  <a:pt x="278" y="35"/>
                                </a:lnTo>
                                <a:lnTo>
                                  <a:pt x="310" y="32"/>
                                </a:lnTo>
                                <a:lnTo>
                                  <a:pt x="340" y="29"/>
                                </a:lnTo>
                                <a:lnTo>
                                  <a:pt x="366" y="26"/>
                                </a:lnTo>
                                <a:lnTo>
                                  <a:pt x="388" y="25"/>
                                </a:lnTo>
                                <a:lnTo>
                                  <a:pt x="409" y="23"/>
                                </a:lnTo>
                                <a:lnTo>
                                  <a:pt x="424" y="22"/>
                                </a:lnTo>
                                <a:lnTo>
                                  <a:pt x="432" y="20"/>
                                </a:lnTo>
                                <a:lnTo>
                                  <a:pt x="435" y="20"/>
                                </a:lnTo>
                                <a:lnTo>
                                  <a:pt x="444" y="13"/>
                                </a:lnTo>
                                <a:lnTo>
                                  <a:pt x="42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045080"/>
                            <a:ext cx="140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50">
                                <a:moveTo>
                                  <a:pt x="44" y="0"/>
                                </a:moveTo>
                                <a:lnTo>
                                  <a:pt x="36" y="7"/>
                                </a:lnTo>
                                <a:lnTo>
                                  <a:pt x="0" y="144"/>
                                </a:lnTo>
                                <a:lnTo>
                                  <a:pt x="20" y="150"/>
                                </a:lnTo>
                                <a:lnTo>
                                  <a:pt x="56" y="13"/>
                                </a:lnTo>
                                <a:lnTo>
                                  <a:pt x="47" y="2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031400"/>
                            <a:ext cx="266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9">
                                <a:moveTo>
                                  <a:pt x="85" y="6"/>
                                </a:moveTo>
                                <a:lnTo>
                                  <a:pt x="88" y="0"/>
                                </a:lnTo>
                                <a:lnTo>
                                  <a:pt x="71" y="17"/>
                                </a:lnTo>
                                <a:lnTo>
                                  <a:pt x="55" y="33"/>
                                </a:lnTo>
                                <a:lnTo>
                                  <a:pt x="39" y="42"/>
                                </a:lnTo>
                                <a:lnTo>
                                  <a:pt x="28" y="51"/>
                                </a:lnTo>
                                <a:lnTo>
                                  <a:pt x="15" y="55"/>
                                </a:lnTo>
                                <a:lnTo>
                                  <a:pt x="8" y="58"/>
                                </a:lnTo>
                                <a:lnTo>
                                  <a:pt x="2" y="59"/>
                                </a:lnTo>
                                <a:lnTo>
                                  <a:pt x="0" y="59"/>
                                </a:lnTo>
                                <a:lnTo>
                                  <a:pt x="3" y="79"/>
                                </a:lnTo>
                                <a:lnTo>
                                  <a:pt x="5" y="79"/>
                                </a:lnTo>
                                <a:lnTo>
                                  <a:pt x="13" y="78"/>
                                </a:lnTo>
                                <a:lnTo>
                                  <a:pt x="23" y="75"/>
                                </a:lnTo>
                                <a:lnTo>
                                  <a:pt x="36" y="68"/>
                                </a:lnTo>
                                <a:lnTo>
                                  <a:pt x="51" y="59"/>
                                </a:lnTo>
                                <a:lnTo>
                                  <a:pt x="67" y="48"/>
                                </a:lnTo>
                                <a:lnTo>
                                  <a:pt x="85" y="32"/>
                                </a:lnTo>
                                <a:lnTo>
                                  <a:pt x="103" y="12"/>
                                </a:lnTo>
                                <a:lnTo>
                                  <a:pt x="106" y="6"/>
                                </a:lnTo>
                                <a:lnTo>
                                  <a:pt x="103" y="12"/>
                                </a:lnTo>
                                <a:lnTo>
                                  <a:pt x="106" y="10"/>
                                </a:lnTo>
                                <a:lnTo>
                                  <a:pt x="106" y="6"/>
                                </a:lnTo>
                                <a:lnTo>
                                  <a:pt x="85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918360"/>
                            <a:ext cx="464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02">
                                <a:moveTo>
                                  <a:pt x="159" y="15"/>
                                </a:moveTo>
                                <a:lnTo>
                                  <a:pt x="162" y="0"/>
                                </a:lnTo>
                                <a:lnTo>
                                  <a:pt x="133" y="22"/>
                                </a:lnTo>
                                <a:lnTo>
                                  <a:pt x="107" y="45"/>
                                </a:lnTo>
                                <a:lnTo>
                                  <a:pt x="84" y="71"/>
                                </a:lnTo>
                                <a:lnTo>
                                  <a:pt x="67" y="100"/>
                                </a:lnTo>
                                <a:lnTo>
                                  <a:pt x="52" y="129"/>
                                </a:lnTo>
                                <a:lnTo>
                                  <a:pt x="38" y="160"/>
                                </a:lnTo>
                                <a:lnTo>
                                  <a:pt x="29" y="192"/>
                                </a:lnTo>
                                <a:lnTo>
                                  <a:pt x="21" y="227"/>
                                </a:lnTo>
                                <a:lnTo>
                                  <a:pt x="15" y="260"/>
                                </a:lnTo>
                                <a:lnTo>
                                  <a:pt x="11" y="294"/>
                                </a:lnTo>
                                <a:lnTo>
                                  <a:pt x="8" y="330"/>
                                </a:lnTo>
                                <a:lnTo>
                                  <a:pt x="6" y="365"/>
                                </a:lnTo>
                                <a:lnTo>
                                  <a:pt x="5" y="401"/>
                                </a:lnTo>
                                <a:lnTo>
                                  <a:pt x="3" y="434"/>
                                </a:lnTo>
                                <a:lnTo>
                                  <a:pt x="2" y="469"/>
                                </a:lnTo>
                                <a:lnTo>
                                  <a:pt x="0" y="502"/>
                                </a:lnTo>
                                <a:lnTo>
                                  <a:pt x="21" y="502"/>
                                </a:lnTo>
                                <a:lnTo>
                                  <a:pt x="22" y="469"/>
                                </a:lnTo>
                                <a:lnTo>
                                  <a:pt x="24" y="434"/>
                                </a:lnTo>
                                <a:lnTo>
                                  <a:pt x="25" y="401"/>
                                </a:lnTo>
                                <a:lnTo>
                                  <a:pt x="26" y="365"/>
                                </a:lnTo>
                                <a:lnTo>
                                  <a:pt x="28" y="330"/>
                                </a:lnTo>
                                <a:lnTo>
                                  <a:pt x="31" y="297"/>
                                </a:lnTo>
                                <a:lnTo>
                                  <a:pt x="35" y="263"/>
                                </a:lnTo>
                                <a:lnTo>
                                  <a:pt x="41" y="230"/>
                                </a:lnTo>
                                <a:lnTo>
                                  <a:pt x="49" y="198"/>
                                </a:lnTo>
                                <a:lnTo>
                                  <a:pt x="58" y="166"/>
                                </a:lnTo>
                                <a:lnTo>
                                  <a:pt x="70" y="137"/>
                                </a:lnTo>
                                <a:lnTo>
                                  <a:pt x="84" y="108"/>
                                </a:lnTo>
                                <a:lnTo>
                                  <a:pt x="101" y="83"/>
                                </a:lnTo>
                                <a:lnTo>
                                  <a:pt x="122" y="59"/>
                                </a:lnTo>
                                <a:lnTo>
                                  <a:pt x="145" y="36"/>
                                </a:lnTo>
                                <a:lnTo>
                                  <a:pt x="173" y="18"/>
                                </a:lnTo>
                                <a:lnTo>
                                  <a:pt x="176" y="3"/>
                                </a:lnTo>
                                <a:lnTo>
                                  <a:pt x="173" y="18"/>
                                </a:lnTo>
                                <a:lnTo>
                                  <a:pt x="182" y="12"/>
                                </a:lnTo>
                                <a:lnTo>
                                  <a:pt x="176" y="3"/>
                                </a:lnTo>
                                <a:lnTo>
                                  <a:pt x="159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859320"/>
                            <a:ext cx="165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74">
                                <a:moveTo>
                                  <a:pt x="30" y="0"/>
                                </a:moveTo>
                                <a:lnTo>
                                  <a:pt x="30" y="1"/>
                                </a:lnTo>
                                <a:lnTo>
                                  <a:pt x="22" y="19"/>
                                </a:lnTo>
                                <a:lnTo>
                                  <a:pt x="13" y="35"/>
                                </a:lnTo>
                                <a:lnTo>
                                  <a:pt x="7" y="53"/>
                                </a:lnTo>
                                <a:lnTo>
                                  <a:pt x="3" y="72"/>
                                </a:lnTo>
                                <a:lnTo>
                                  <a:pt x="1" y="89"/>
                                </a:lnTo>
                                <a:lnTo>
                                  <a:pt x="0" y="107"/>
                                </a:lnTo>
                                <a:lnTo>
                                  <a:pt x="0" y="124"/>
                                </a:lnTo>
                                <a:lnTo>
                                  <a:pt x="1" y="143"/>
                                </a:lnTo>
                                <a:lnTo>
                                  <a:pt x="3" y="159"/>
                                </a:lnTo>
                                <a:lnTo>
                                  <a:pt x="7" y="177"/>
                                </a:lnTo>
                                <a:lnTo>
                                  <a:pt x="12" y="193"/>
                                </a:lnTo>
                                <a:lnTo>
                                  <a:pt x="17" y="209"/>
                                </a:lnTo>
                                <a:lnTo>
                                  <a:pt x="25" y="226"/>
                                </a:lnTo>
                                <a:lnTo>
                                  <a:pt x="32" y="242"/>
                                </a:lnTo>
                                <a:lnTo>
                                  <a:pt x="40" y="258"/>
                                </a:lnTo>
                                <a:lnTo>
                                  <a:pt x="49" y="274"/>
                                </a:lnTo>
                                <a:lnTo>
                                  <a:pt x="66" y="262"/>
                                </a:lnTo>
                                <a:lnTo>
                                  <a:pt x="58" y="249"/>
                                </a:lnTo>
                                <a:lnTo>
                                  <a:pt x="49" y="233"/>
                                </a:lnTo>
                                <a:lnTo>
                                  <a:pt x="42" y="218"/>
                                </a:lnTo>
                                <a:lnTo>
                                  <a:pt x="37" y="203"/>
                                </a:lnTo>
                                <a:lnTo>
                                  <a:pt x="32" y="187"/>
                                </a:lnTo>
                                <a:lnTo>
                                  <a:pt x="27" y="171"/>
                                </a:lnTo>
                                <a:lnTo>
                                  <a:pt x="23" y="156"/>
                                </a:lnTo>
                                <a:lnTo>
                                  <a:pt x="22" y="140"/>
                                </a:lnTo>
                                <a:lnTo>
                                  <a:pt x="20" y="124"/>
                                </a:lnTo>
                                <a:lnTo>
                                  <a:pt x="20" y="107"/>
                                </a:lnTo>
                                <a:lnTo>
                                  <a:pt x="22" y="92"/>
                                </a:lnTo>
                                <a:lnTo>
                                  <a:pt x="23" y="75"/>
                                </a:lnTo>
                                <a:lnTo>
                                  <a:pt x="27" y="59"/>
                                </a:lnTo>
                                <a:lnTo>
                                  <a:pt x="33" y="43"/>
                                </a:lnTo>
                                <a:lnTo>
                                  <a:pt x="39" y="27"/>
                                </a:lnTo>
                                <a:lnTo>
                                  <a:pt x="48" y="10"/>
                                </a:lnTo>
                                <a:lnTo>
                                  <a:pt x="48" y="12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1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777960"/>
                            <a:ext cx="831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9">
                                <a:moveTo>
                                  <a:pt x="307" y="5"/>
                                </a:moveTo>
                                <a:lnTo>
                                  <a:pt x="310" y="0"/>
                                </a:lnTo>
                                <a:lnTo>
                                  <a:pt x="290" y="21"/>
                                </a:lnTo>
                                <a:lnTo>
                                  <a:pt x="268" y="43"/>
                                </a:lnTo>
                                <a:lnTo>
                                  <a:pt x="248" y="64"/>
                                </a:lnTo>
                                <a:lnTo>
                                  <a:pt x="227" y="86"/>
                                </a:lnTo>
                                <a:lnTo>
                                  <a:pt x="206" y="108"/>
                                </a:lnTo>
                                <a:lnTo>
                                  <a:pt x="185" y="128"/>
                                </a:lnTo>
                                <a:lnTo>
                                  <a:pt x="165" y="149"/>
                                </a:lnTo>
                                <a:lnTo>
                                  <a:pt x="144" y="171"/>
                                </a:lnTo>
                                <a:lnTo>
                                  <a:pt x="124" y="193"/>
                                </a:lnTo>
                                <a:lnTo>
                                  <a:pt x="106" y="217"/>
                                </a:lnTo>
                                <a:lnTo>
                                  <a:pt x="87" y="239"/>
                                </a:lnTo>
                                <a:lnTo>
                                  <a:pt x="68" y="262"/>
                                </a:lnTo>
                                <a:lnTo>
                                  <a:pt x="49" y="285"/>
                                </a:lnTo>
                                <a:lnTo>
                                  <a:pt x="32" y="308"/>
                                </a:lnTo>
                                <a:lnTo>
                                  <a:pt x="16" y="332"/>
                                </a:lnTo>
                                <a:lnTo>
                                  <a:pt x="0" y="357"/>
                                </a:lnTo>
                                <a:lnTo>
                                  <a:pt x="18" y="369"/>
                                </a:lnTo>
                                <a:lnTo>
                                  <a:pt x="33" y="344"/>
                                </a:lnTo>
                                <a:lnTo>
                                  <a:pt x="49" y="320"/>
                                </a:lnTo>
                                <a:lnTo>
                                  <a:pt x="67" y="296"/>
                                </a:lnTo>
                                <a:lnTo>
                                  <a:pt x="82" y="273"/>
                                </a:lnTo>
                                <a:lnTo>
                                  <a:pt x="101" y="250"/>
                                </a:lnTo>
                                <a:lnTo>
                                  <a:pt x="120" y="229"/>
                                </a:lnTo>
                                <a:lnTo>
                                  <a:pt x="139" y="207"/>
                                </a:lnTo>
                                <a:lnTo>
                                  <a:pt x="159" y="185"/>
                                </a:lnTo>
                                <a:lnTo>
                                  <a:pt x="179" y="164"/>
                                </a:lnTo>
                                <a:lnTo>
                                  <a:pt x="199" y="142"/>
                                </a:lnTo>
                                <a:lnTo>
                                  <a:pt x="221" y="122"/>
                                </a:lnTo>
                                <a:lnTo>
                                  <a:pt x="241" y="100"/>
                                </a:lnTo>
                                <a:lnTo>
                                  <a:pt x="263" y="79"/>
                                </a:lnTo>
                                <a:lnTo>
                                  <a:pt x="283" y="57"/>
                                </a:lnTo>
                                <a:lnTo>
                                  <a:pt x="304" y="36"/>
                                </a:lnTo>
                                <a:lnTo>
                                  <a:pt x="325" y="14"/>
                                </a:lnTo>
                                <a:lnTo>
                                  <a:pt x="327" y="8"/>
                                </a:lnTo>
                                <a:lnTo>
                                  <a:pt x="325" y="14"/>
                                </a:lnTo>
                                <a:lnTo>
                                  <a:pt x="327" y="11"/>
                                </a:lnTo>
                                <a:lnTo>
                                  <a:pt x="327" y="8"/>
                                </a:lnTo>
                                <a:lnTo>
                                  <a:pt x="30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734040"/>
                            <a:ext cx="108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0">
                                <a:moveTo>
                                  <a:pt x="31" y="0"/>
                                </a:moveTo>
                                <a:lnTo>
                                  <a:pt x="26" y="4"/>
                                </a:lnTo>
                                <a:lnTo>
                                  <a:pt x="13" y="35"/>
                                </a:lnTo>
                                <a:lnTo>
                                  <a:pt x="8" y="60"/>
                                </a:lnTo>
                                <a:lnTo>
                                  <a:pt x="3" y="83"/>
                                </a:lnTo>
                                <a:lnTo>
                                  <a:pt x="3" y="108"/>
                                </a:lnTo>
                                <a:lnTo>
                                  <a:pt x="3" y="128"/>
                                </a:lnTo>
                                <a:lnTo>
                                  <a:pt x="3" y="151"/>
                                </a:lnTo>
                                <a:lnTo>
                                  <a:pt x="3" y="174"/>
                                </a:lnTo>
                                <a:lnTo>
                                  <a:pt x="0" y="197"/>
                                </a:lnTo>
                                <a:lnTo>
                                  <a:pt x="20" y="200"/>
                                </a:lnTo>
                                <a:lnTo>
                                  <a:pt x="23" y="174"/>
                                </a:lnTo>
                                <a:lnTo>
                                  <a:pt x="23" y="151"/>
                                </a:lnTo>
                                <a:lnTo>
                                  <a:pt x="23" y="128"/>
                                </a:lnTo>
                                <a:lnTo>
                                  <a:pt x="23" y="108"/>
                                </a:lnTo>
                                <a:lnTo>
                                  <a:pt x="23" y="86"/>
                                </a:lnTo>
                                <a:lnTo>
                                  <a:pt x="28" y="63"/>
                                </a:lnTo>
                                <a:lnTo>
                                  <a:pt x="33" y="40"/>
                                </a:lnTo>
                                <a:lnTo>
                                  <a:pt x="44" y="13"/>
                                </a:lnTo>
                                <a:lnTo>
                                  <a:pt x="39" y="17"/>
                                </a:lnTo>
                                <a:lnTo>
                                  <a:pt x="31" y="0"/>
                                </a:lnTo>
                                <a:lnTo>
                                  <a:pt x="28" y="1"/>
                                </a:lnTo>
                                <a:lnTo>
                                  <a:pt x="26" y="4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699120"/>
                            <a:ext cx="25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70">
                                <a:moveTo>
                                  <a:pt x="86" y="0"/>
                                </a:moveTo>
                                <a:lnTo>
                                  <a:pt x="87" y="0"/>
                                </a:lnTo>
                                <a:lnTo>
                                  <a:pt x="73" y="15"/>
                                </a:lnTo>
                                <a:lnTo>
                                  <a:pt x="64" y="35"/>
                                </a:lnTo>
                                <a:lnTo>
                                  <a:pt x="56" y="58"/>
                                </a:lnTo>
                                <a:lnTo>
                                  <a:pt x="49" y="81"/>
                                </a:lnTo>
                                <a:lnTo>
                                  <a:pt x="41" y="102"/>
                                </a:lnTo>
                                <a:lnTo>
                                  <a:pt x="30" y="123"/>
                                </a:lnTo>
                                <a:lnTo>
                                  <a:pt x="17" y="140"/>
                                </a:lnTo>
                                <a:lnTo>
                                  <a:pt x="0" y="153"/>
                                </a:lnTo>
                                <a:lnTo>
                                  <a:pt x="8" y="170"/>
                                </a:lnTo>
                                <a:lnTo>
                                  <a:pt x="31" y="154"/>
                                </a:lnTo>
                                <a:lnTo>
                                  <a:pt x="47" y="134"/>
                                </a:lnTo>
                                <a:lnTo>
                                  <a:pt x="59" y="111"/>
                                </a:lnTo>
                                <a:lnTo>
                                  <a:pt x="69" y="87"/>
                                </a:lnTo>
                                <a:lnTo>
                                  <a:pt x="76" y="64"/>
                                </a:lnTo>
                                <a:lnTo>
                                  <a:pt x="85" y="43"/>
                                </a:lnTo>
                                <a:lnTo>
                                  <a:pt x="90" y="26"/>
                                </a:lnTo>
                                <a:lnTo>
                                  <a:pt x="99" y="15"/>
                                </a:lnTo>
                                <a:lnTo>
                                  <a:pt x="100" y="15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518760"/>
                            <a:ext cx="165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06">
                                <a:moveTo>
                                  <a:pt x="6" y="3"/>
                                </a:moveTo>
                                <a:lnTo>
                                  <a:pt x="6" y="0"/>
                                </a:lnTo>
                                <a:lnTo>
                                  <a:pt x="2" y="50"/>
                                </a:lnTo>
                                <a:lnTo>
                                  <a:pt x="0" y="104"/>
                                </a:lnTo>
                                <a:lnTo>
                                  <a:pt x="2" y="161"/>
                                </a:lnTo>
                                <a:lnTo>
                                  <a:pt x="6" y="220"/>
                                </a:lnTo>
                                <a:lnTo>
                                  <a:pt x="10" y="285"/>
                                </a:lnTo>
                                <a:lnTo>
                                  <a:pt x="16" y="347"/>
                                </a:lnTo>
                                <a:lnTo>
                                  <a:pt x="23" y="411"/>
                                </a:lnTo>
                                <a:lnTo>
                                  <a:pt x="29" y="471"/>
                                </a:lnTo>
                                <a:lnTo>
                                  <a:pt x="36" y="530"/>
                                </a:lnTo>
                                <a:lnTo>
                                  <a:pt x="41" y="587"/>
                                </a:lnTo>
                                <a:lnTo>
                                  <a:pt x="45" y="637"/>
                                </a:lnTo>
                                <a:lnTo>
                                  <a:pt x="46" y="685"/>
                                </a:lnTo>
                                <a:lnTo>
                                  <a:pt x="46" y="725"/>
                                </a:lnTo>
                                <a:lnTo>
                                  <a:pt x="43" y="757"/>
                                </a:lnTo>
                                <a:lnTo>
                                  <a:pt x="38" y="778"/>
                                </a:lnTo>
                                <a:lnTo>
                                  <a:pt x="29" y="791"/>
                                </a:lnTo>
                                <a:lnTo>
                                  <a:pt x="43" y="806"/>
                                </a:lnTo>
                                <a:lnTo>
                                  <a:pt x="55" y="787"/>
                                </a:lnTo>
                                <a:lnTo>
                                  <a:pt x="64" y="759"/>
                                </a:lnTo>
                                <a:lnTo>
                                  <a:pt x="67" y="725"/>
                                </a:lnTo>
                                <a:lnTo>
                                  <a:pt x="67" y="685"/>
                                </a:lnTo>
                                <a:lnTo>
                                  <a:pt x="65" y="637"/>
                                </a:lnTo>
                                <a:lnTo>
                                  <a:pt x="61" y="584"/>
                                </a:lnTo>
                                <a:lnTo>
                                  <a:pt x="56" y="527"/>
                                </a:lnTo>
                                <a:lnTo>
                                  <a:pt x="49" y="468"/>
                                </a:lnTo>
                                <a:lnTo>
                                  <a:pt x="43" y="408"/>
                                </a:lnTo>
                                <a:lnTo>
                                  <a:pt x="36" y="344"/>
                                </a:lnTo>
                                <a:lnTo>
                                  <a:pt x="30" y="282"/>
                                </a:lnTo>
                                <a:lnTo>
                                  <a:pt x="26" y="220"/>
                                </a:lnTo>
                                <a:lnTo>
                                  <a:pt x="22" y="161"/>
                                </a:lnTo>
                                <a:lnTo>
                                  <a:pt x="20" y="104"/>
                                </a:lnTo>
                                <a:lnTo>
                                  <a:pt x="22" y="50"/>
                                </a:lnTo>
                                <a:lnTo>
                                  <a:pt x="26" y="3"/>
                                </a:lnTo>
                                <a:lnTo>
                                  <a:pt x="26" y="0"/>
                                </a:lnTo>
                                <a:lnTo>
                                  <a:pt x="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370080"/>
                            <a:ext cx="1152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656">
                                <a:moveTo>
                                  <a:pt x="11" y="22"/>
                                </a:moveTo>
                                <a:lnTo>
                                  <a:pt x="0" y="13"/>
                                </a:lnTo>
                                <a:lnTo>
                                  <a:pt x="2" y="49"/>
                                </a:lnTo>
                                <a:lnTo>
                                  <a:pt x="5" y="85"/>
                                </a:lnTo>
                                <a:lnTo>
                                  <a:pt x="7" y="123"/>
                                </a:lnTo>
                                <a:lnTo>
                                  <a:pt x="8" y="163"/>
                                </a:lnTo>
                                <a:lnTo>
                                  <a:pt x="8" y="203"/>
                                </a:lnTo>
                                <a:lnTo>
                                  <a:pt x="8" y="244"/>
                                </a:lnTo>
                                <a:lnTo>
                                  <a:pt x="8" y="285"/>
                                </a:lnTo>
                                <a:lnTo>
                                  <a:pt x="8" y="327"/>
                                </a:lnTo>
                                <a:lnTo>
                                  <a:pt x="8" y="369"/>
                                </a:lnTo>
                                <a:lnTo>
                                  <a:pt x="8" y="412"/>
                                </a:lnTo>
                                <a:lnTo>
                                  <a:pt x="10" y="454"/>
                                </a:lnTo>
                                <a:lnTo>
                                  <a:pt x="11" y="496"/>
                                </a:lnTo>
                                <a:lnTo>
                                  <a:pt x="13" y="536"/>
                                </a:lnTo>
                                <a:lnTo>
                                  <a:pt x="17" y="578"/>
                                </a:lnTo>
                                <a:lnTo>
                                  <a:pt x="21" y="617"/>
                                </a:lnTo>
                                <a:lnTo>
                                  <a:pt x="27" y="656"/>
                                </a:lnTo>
                                <a:lnTo>
                                  <a:pt x="47" y="653"/>
                                </a:lnTo>
                                <a:lnTo>
                                  <a:pt x="41" y="614"/>
                                </a:lnTo>
                                <a:lnTo>
                                  <a:pt x="37" y="575"/>
                                </a:lnTo>
                                <a:lnTo>
                                  <a:pt x="33" y="536"/>
                                </a:lnTo>
                                <a:lnTo>
                                  <a:pt x="31" y="496"/>
                                </a:lnTo>
                                <a:lnTo>
                                  <a:pt x="30" y="454"/>
                                </a:lnTo>
                                <a:lnTo>
                                  <a:pt x="28" y="412"/>
                                </a:lnTo>
                                <a:lnTo>
                                  <a:pt x="28" y="369"/>
                                </a:lnTo>
                                <a:lnTo>
                                  <a:pt x="28" y="327"/>
                                </a:lnTo>
                                <a:lnTo>
                                  <a:pt x="28" y="285"/>
                                </a:lnTo>
                                <a:lnTo>
                                  <a:pt x="28" y="244"/>
                                </a:lnTo>
                                <a:lnTo>
                                  <a:pt x="28" y="203"/>
                                </a:lnTo>
                                <a:lnTo>
                                  <a:pt x="28" y="163"/>
                                </a:lnTo>
                                <a:lnTo>
                                  <a:pt x="27" y="123"/>
                                </a:lnTo>
                                <a:lnTo>
                                  <a:pt x="26" y="85"/>
                                </a:lnTo>
                                <a:lnTo>
                                  <a:pt x="23" y="46"/>
                                </a:lnTo>
                                <a:lnTo>
                                  <a:pt x="20" y="10"/>
                                </a:lnTo>
                                <a:lnTo>
                                  <a:pt x="8" y="2"/>
                                </a:lnTo>
                                <a:lnTo>
                                  <a:pt x="20" y="10"/>
                                </a:lnTo>
                                <a:lnTo>
                                  <a:pt x="18" y="0"/>
                                </a:lnTo>
                                <a:lnTo>
                                  <a:pt x="8" y="2"/>
                                </a:lnTo>
                                <a:lnTo>
                                  <a:pt x="1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370080"/>
                            <a:ext cx="240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4" h="122">
                                <a:moveTo>
                                  <a:pt x="0" y="90"/>
                                </a:moveTo>
                                <a:lnTo>
                                  <a:pt x="1" y="92"/>
                                </a:lnTo>
                                <a:lnTo>
                                  <a:pt x="33" y="99"/>
                                </a:lnTo>
                                <a:lnTo>
                                  <a:pt x="62" y="105"/>
                                </a:lnTo>
                                <a:lnTo>
                                  <a:pt x="92" y="109"/>
                                </a:lnTo>
                                <a:lnTo>
                                  <a:pt x="123" y="113"/>
                                </a:lnTo>
                                <a:lnTo>
                                  <a:pt x="151" y="118"/>
                                </a:lnTo>
                                <a:lnTo>
                                  <a:pt x="183" y="119"/>
                                </a:lnTo>
                                <a:lnTo>
                                  <a:pt x="212" y="122"/>
                                </a:lnTo>
                                <a:lnTo>
                                  <a:pt x="242" y="122"/>
                                </a:lnTo>
                                <a:lnTo>
                                  <a:pt x="272" y="122"/>
                                </a:lnTo>
                                <a:lnTo>
                                  <a:pt x="301" y="122"/>
                                </a:lnTo>
                                <a:lnTo>
                                  <a:pt x="332" y="122"/>
                                </a:lnTo>
                                <a:lnTo>
                                  <a:pt x="360" y="119"/>
                                </a:lnTo>
                                <a:lnTo>
                                  <a:pt x="391" y="118"/>
                                </a:lnTo>
                                <a:lnTo>
                                  <a:pt x="421" y="115"/>
                                </a:lnTo>
                                <a:lnTo>
                                  <a:pt x="451" y="112"/>
                                </a:lnTo>
                                <a:lnTo>
                                  <a:pt x="480" y="108"/>
                                </a:lnTo>
                                <a:lnTo>
                                  <a:pt x="510" y="105"/>
                                </a:lnTo>
                                <a:lnTo>
                                  <a:pt x="539" y="100"/>
                                </a:lnTo>
                                <a:lnTo>
                                  <a:pt x="568" y="95"/>
                                </a:lnTo>
                                <a:lnTo>
                                  <a:pt x="598" y="90"/>
                                </a:lnTo>
                                <a:lnTo>
                                  <a:pt x="627" y="85"/>
                                </a:lnTo>
                                <a:lnTo>
                                  <a:pt x="656" y="79"/>
                                </a:lnTo>
                                <a:lnTo>
                                  <a:pt x="685" y="73"/>
                                </a:lnTo>
                                <a:lnTo>
                                  <a:pt x="715" y="67"/>
                                </a:lnTo>
                                <a:lnTo>
                                  <a:pt x="744" y="62"/>
                                </a:lnTo>
                                <a:lnTo>
                                  <a:pt x="773" y="56"/>
                                </a:lnTo>
                                <a:lnTo>
                                  <a:pt x="803" y="50"/>
                                </a:lnTo>
                                <a:lnTo>
                                  <a:pt x="832" y="43"/>
                                </a:lnTo>
                                <a:lnTo>
                                  <a:pt x="859" y="37"/>
                                </a:lnTo>
                                <a:lnTo>
                                  <a:pt x="886" y="31"/>
                                </a:lnTo>
                                <a:lnTo>
                                  <a:pt x="915" y="26"/>
                                </a:lnTo>
                                <a:lnTo>
                                  <a:pt x="944" y="20"/>
                                </a:lnTo>
                                <a:lnTo>
                                  <a:pt x="941" y="0"/>
                                </a:lnTo>
                                <a:lnTo>
                                  <a:pt x="912" y="5"/>
                                </a:lnTo>
                                <a:lnTo>
                                  <a:pt x="884" y="11"/>
                                </a:lnTo>
                                <a:lnTo>
                                  <a:pt x="856" y="17"/>
                                </a:lnTo>
                                <a:lnTo>
                                  <a:pt x="826" y="23"/>
                                </a:lnTo>
                                <a:lnTo>
                                  <a:pt x="797" y="30"/>
                                </a:lnTo>
                                <a:lnTo>
                                  <a:pt x="770" y="36"/>
                                </a:lnTo>
                                <a:lnTo>
                                  <a:pt x="741" y="41"/>
                                </a:lnTo>
                                <a:lnTo>
                                  <a:pt x="712" y="47"/>
                                </a:lnTo>
                                <a:lnTo>
                                  <a:pt x="682" y="53"/>
                                </a:lnTo>
                                <a:lnTo>
                                  <a:pt x="653" y="59"/>
                                </a:lnTo>
                                <a:lnTo>
                                  <a:pt x="624" y="64"/>
                                </a:lnTo>
                                <a:lnTo>
                                  <a:pt x="595" y="70"/>
                                </a:lnTo>
                                <a:lnTo>
                                  <a:pt x="565" y="75"/>
                                </a:lnTo>
                                <a:lnTo>
                                  <a:pt x="536" y="80"/>
                                </a:lnTo>
                                <a:lnTo>
                                  <a:pt x="507" y="85"/>
                                </a:lnTo>
                                <a:lnTo>
                                  <a:pt x="477" y="87"/>
                                </a:lnTo>
                                <a:lnTo>
                                  <a:pt x="448" y="92"/>
                                </a:lnTo>
                                <a:lnTo>
                                  <a:pt x="418" y="95"/>
                                </a:lnTo>
                                <a:lnTo>
                                  <a:pt x="391" y="98"/>
                                </a:lnTo>
                                <a:lnTo>
                                  <a:pt x="360" y="99"/>
                                </a:lnTo>
                                <a:lnTo>
                                  <a:pt x="332" y="102"/>
                                </a:lnTo>
                                <a:lnTo>
                                  <a:pt x="301" y="102"/>
                                </a:lnTo>
                                <a:lnTo>
                                  <a:pt x="272" y="102"/>
                                </a:lnTo>
                                <a:lnTo>
                                  <a:pt x="242" y="102"/>
                                </a:lnTo>
                                <a:lnTo>
                                  <a:pt x="212" y="102"/>
                                </a:lnTo>
                                <a:lnTo>
                                  <a:pt x="183" y="99"/>
                                </a:lnTo>
                                <a:lnTo>
                                  <a:pt x="154" y="98"/>
                                </a:lnTo>
                                <a:lnTo>
                                  <a:pt x="125" y="93"/>
                                </a:lnTo>
                                <a:lnTo>
                                  <a:pt x="95" y="89"/>
                                </a:lnTo>
                                <a:lnTo>
                                  <a:pt x="65" y="85"/>
                                </a:lnTo>
                                <a:lnTo>
                                  <a:pt x="36" y="79"/>
                                </a:lnTo>
                                <a:lnTo>
                                  <a:pt x="7" y="72"/>
                                </a:lnTo>
                                <a:lnTo>
                                  <a:pt x="9" y="73"/>
                                </a:lnTo>
                                <a:lnTo>
                                  <a:pt x="0" y="90"/>
                                </a:lnTo>
                                <a:lnTo>
                                  <a:pt x="0" y="92"/>
                                </a:lnTo>
                                <a:lnTo>
                                  <a:pt x="1" y="92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309960"/>
                            <a:ext cx="658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35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9"/>
                                </a:lnTo>
                                <a:lnTo>
                                  <a:pt x="7" y="58"/>
                                </a:lnTo>
                                <a:lnTo>
                                  <a:pt x="15" y="85"/>
                                </a:lnTo>
                                <a:lnTo>
                                  <a:pt x="26" y="113"/>
                                </a:lnTo>
                                <a:lnTo>
                                  <a:pt x="38" y="139"/>
                                </a:lnTo>
                                <a:lnTo>
                                  <a:pt x="52" y="166"/>
                                </a:lnTo>
                                <a:lnTo>
                                  <a:pt x="68" y="191"/>
                                </a:lnTo>
                                <a:lnTo>
                                  <a:pt x="87" y="214"/>
                                </a:lnTo>
                                <a:lnTo>
                                  <a:pt x="105" y="238"/>
                                </a:lnTo>
                                <a:lnTo>
                                  <a:pt x="124" y="258"/>
                                </a:lnTo>
                                <a:lnTo>
                                  <a:pt x="144" y="279"/>
                                </a:lnTo>
                                <a:lnTo>
                                  <a:pt x="166" y="297"/>
                                </a:lnTo>
                                <a:lnTo>
                                  <a:pt x="188" y="316"/>
                                </a:lnTo>
                                <a:lnTo>
                                  <a:pt x="209" y="330"/>
                                </a:lnTo>
                                <a:lnTo>
                                  <a:pt x="229" y="345"/>
                                </a:lnTo>
                                <a:lnTo>
                                  <a:pt x="251" y="356"/>
                                </a:lnTo>
                                <a:lnTo>
                                  <a:pt x="260" y="339"/>
                                </a:lnTo>
                                <a:lnTo>
                                  <a:pt x="241" y="328"/>
                                </a:lnTo>
                                <a:lnTo>
                                  <a:pt x="221" y="313"/>
                                </a:lnTo>
                                <a:lnTo>
                                  <a:pt x="199" y="299"/>
                                </a:lnTo>
                                <a:lnTo>
                                  <a:pt x="180" y="283"/>
                                </a:lnTo>
                                <a:lnTo>
                                  <a:pt x="159" y="264"/>
                                </a:lnTo>
                                <a:lnTo>
                                  <a:pt x="139" y="244"/>
                                </a:lnTo>
                                <a:lnTo>
                                  <a:pt x="120" y="224"/>
                                </a:lnTo>
                                <a:lnTo>
                                  <a:pt x="101" y="202"/>
                                </a:lnTo>
                                <a:lnTo>
                                  <a:pt x="85" y="179"/>
                                </a:lnTo>
                                <a:lnTo>
                                  <a:pt x="69" y="155"/>
                                </a:lnTo>
                                <a:lnTo>
                                  <a:pt x="55" y="130"/>
                                </a:lnTo>
                                <a:lnTo>
                                  <a:pt x="43" y="104"/>
                                </a:lnTo>
                                <a:lnTo>
                                  <a:pt x="35" y="80"/>
                                </a:lnTo>
                                <a:lnTo>
                                  <a:pt x="28" y="52"/>
                                </a:lnTo>
                                <a:lnTo>
                                  <a:pt x="22" y="26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209520"/>
                            <a:ext cx="100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443">
                                <a:moveTo>
                                  <a:pt x="394" y="0"/>
                                </a:moveTo>
                                <a:lnTo>
                                  <a:pt x="389" y="1"/>
                                </a:lnTo>
                                <a:lnTo>
                                  <a:pt x="356" y="20"/>
                                </a:lnTo>
                                <a:lnTo>
                                  <a:pt x="323" y="38"/>
                                </a:lnTo>
                                <a:lnTo>
                                  <a:pt x="289" y="57"/>
                                </a:lnTo>
                                <a:lnTo>
                                  <a:pt x="254" y="77"/>
                                </a:lnTo>
                                <a:lnTo>
                                  <a:pt x="222" y="99"/>
                                </a:lnTo>
                                <a:lnTo>
                                  <a:pt x="191" y="121"/>
                                </a:lnTo>
                                <a:lnTo>
                                  <a:pt x="162" y="144"/>
                                </a:lnTo>
                                <a:lnTo>
                                  <a:pt x="131" y="168"/>
                                </a:lnTo>
                                <a:lnTo>
                                  <a:pt x="105" y="194"/>
                                </a:lnTo>
                                <a:lnTo>
                                  <a:pt x="80" y="223"/>
                                </a:lnTo>
                                <a:lnTo>
                                  <a:pt x="59" y="253"/>
                                </a:lnTo>
                                <a:lnTo>
                                  <a:pt x="41" y="286"/>
                                </a:lnTo>
                                <a:lnTo>
                                  <a:pt x="23" y="321"/>
                                </a:lnTo>
                                <a:lnTo>
                                  <a:pt x="12" y="358"/>
                                </a:lnTo>
                                <a:lnTo>
                                  <a:pt x="5" y="400"/>
                                </a:lnTo>
                                <a:lnTo>
                                  <a:pt x="0" y="443"/>
                                </a:lnTo>
                                <a:lnTo>
                                  <a:pt x="20" y="443"/>
                                </a:lnTo>
                                <a:lnTo>
                                  <a:pt x="25" y="403"/>
                                </a:lnTo>
                                <a:lnTo>
                                  <a:pt x="32" y="364"/>
                                </a:lnTo>
                                <a:lnTo>
                                  <a:pt x="43" y="330"/>
                                </a:lnTo>
                                <a:lnTo>
                                  <a:pt x="58" y="295"/>
                                </a:lnTo>
                                <a:lnTo>
                                  <a:pt x="77" y="265"/>
                                </a:lnTo>
                                <a:lnTo>
                                  <a:pt x="97" y="234"/>
                                </a:lnTo>
                                <a:lnTo>
                                  <a:pt x="120" y="209"/>
                                </a:lnTo>
                                <a:lnTo>
                                  <a:pt x="146" y="183"/>
                                </a:lnTo>
                                <a:lnTo>
                                  <a:pt x="173" y="158"/>
                                </a:lnTo>
                                <a:lnTo>
                                  <a:pt x="202" y="138"/>
                                </a:lnTo>
                                <a:lnTo>
                                  <a:pt x="234" y="116"/>
                                </a:lnTo>
                                <a:lnTo>
                                  <a:pt x="265" y="95"/>
                                </a:lnTo>
                                <a:lnTo>
                                  <a:pt x="297" y="74"/>
                                </a:lnTo>
                                <a:lnTo>
                                  <a:pt x="332" y="56"/>
                                </a:lnTo>
                                <a:lnTo>
                                  <a:pt x="365" y="37"/>
                                </a:lnTo>
                                <a:lnTo>
                                  <a:pt x="398" y="18"/>
                                </a:lnTo>
                                <a:lnTo>
                                  <a:pt x="394" y="20"/>
                                </a:lnTo>
                                <a:lnTo>
                                  <a:pt x="394" y="0"/>
                                </a:lnTo>
                                <a:lnTo>
                                  <a:pt x="391" y="0"/>
                                </a:lnTo>
                                <a:lnTo>
                                  <a:pt x="389" y="1"/>
                                </a:lnTo>
                                <a:lnTo>
                                  <a:pt x="3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208440"/>
                            <a:ext cx="2487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6" h="86">
                                <a:moveTo>
                                  <a:pt x="955" y="70"/>
                                </a:moveTo>
                                <a:lnTo>
                                  <a:pt x="968" y="63"/>
                                </a:lnTo>
                                <a:lnTo>
                                  <a:pt x="941" y="56"/>
                                </a:lnTo>
                                <a:lnTo>
                                  <a:pt x="912" y="47"/>
                                </a:lnTo>
                                <a:lnTo>
                                  <a:pt x="883" y="42"/>
                                </a:lnTo>
                                <a:lnTo>
                                  <a:pt x="854" y="36"/>
                                </a:lnTo>
                                <a:lnTo>
                                  <a:pt x="826" y="30"/>
                                </a:lnTo>
                                <a:lnTo>
                                  <a:pt x="795" y="24"/>
                                </a:lnTo>
                                <a:lnTo>
                                  <a:pt x="767" y="20"/>
                                </a:lnTo>
                                <a:lnTo>
                                  <a:pt x="736" y="17"/>
                                </a:lnTo>
                                <a:lnTo>
                                  <a:pt x="706" y="13"/>
                                </a:lnTo>
                                <a:lnTo>
                                  <a:pt x="674" y="10"/>
                                </a:lnTo>
                                <a:lnTo>
                                  <a:pt x="644" y="8"/>
                                </a:lnTo>
                                <a:lnTo>
                                  <a:pt x="612" y="6"/>
                                </a:lnTo>
                                <a:lnTo>
                                  <a:pt x="582" y="4"/>
                                </a:lnTo>
                                <a:lnTo>
                                  <a:pt x="550" y="3"/>
                                </a:lnTo>
                                <a:lnTo>
                                  <a:pt x="520" y="1"/>
                                </a:lnTo>
                                <a:lnTo>
                                  <a:pt x="488" y="0"/>
                                </a:lnTo>
                                <a:lnTo>
                                  <a:pt x="457" y="0"/>
                                </a:lnTo>
                                <a:lnTo>
                                  <a:pt x="426" y="0"/>
                                </a:lnTo>
                                <a:lnTo>
                                  <a:pt x="395" y="0"/>
                                </a:lnTo>
                                <a:lnTo>
                                  <a:pt x="364" y="0"/>
                                </a:lnTo>
                                <a:lnTo>
                                  <a:pt x="333" y="0"/>
                                </a:lnTo>
                                <a:lnTo>
                                  <a:pt x="301" y="0"/>
                                </a:lnTo>
                                <a:lnTo>
                                  <a:pt x="271" y="0"/>
                                </a:lnTo>
                                <a:lnTo>
                                  <a:pt x="239" y="1"/>
                                </a:lnTo>
                                <a:lnTo>
                                  <a:pt x="209" y="1"/>
                                </a:lnTo>
                                <a:lnTo>
                                  <a:pt x="178" y="3"/>
                                </a:lnTo>
                                <a:lnTo>
                                  <a:pt x="148" y="3"/>
                                </a:lnTo>
                                <a:lnTo>
                                  <a:pt x="118" y="4"/>
                                </a:lnTo>
                                <a:lnTo>
                                  <a:pt x="88" y="4"/>
                                </a:lnTo>
                                <a:lnTo>
                                  <a:pt x="59" y="4"/>
                                </a:lnTo>
                                <a:lnTo>
                                  <a:pt x="29" y="6"/>
                                </a:lnTo>
                                <a:lnTo>
                                  <a:pt x="0" y="6"/>
                                </a:lnTo>
                                <a:lnTo>
                                  <a:pt x="0" y="26"/>
                                </a:lnTo>
                                <a:lnTo>
                                  <a:pt x="29" y="26"/>
                                </a:lnTo>
                                <a:lnTo>
                                  <a:pt x="59" y="24"/>
                                </a:lnTo>
                                <a:lnTo>
                                  <a:pt x="88" y="24"/>
                                </a:lnTo>
                                <a:lnTo>
                                  <a:pt x="118" y="24"/>
                                </a:lnTo>
                                <a:lnTo>
                                  <a:pt x="148" y="23"/>
                                </a:lnTo>
                                <a:lnTo>
                                  <a:pt x="178" y="23"/>
                                </a:lnTo>
                                <a:lnTo>
                                  <a:pt x="209" y="21"/>
                                </a:lnTo>
                                <a:lnTo>
                                  <a:pt x="239" y="21"/>
                                </a:lnTo>
                                <a:lnTo>
                                  <a:pt x="271" y="20"/>
                                </a:lnTo>
                                <a:lnTo>
                                  <a:pt x="301" y="20"/>
                                </a:lnTo>
                                <a:lnTo>
                                  <a:pt x="333" y="20"/>
                                </a:lnTo>
                                <a:lnTo>
                                  <a:pt x="364" y="20"/>
                                </a:lnTo>
                                <a:lnTo>
                                  <a:pt x="395" y="20"/>
                                </a:lnTo>
                                <a:lnTo>
                                  <a:pt x="426" y="20"/>
                                </a:lnTo>
                                <a:lnTo>
                                  <a:pt x="457" y="20"/>
                                </a:lnTo>
                                <a:lnTo>
                                  <a:pt x="488" y="20"/>
                                </a:lnTo>
                                <a:lnTo>
                                  <a:pt x="520" y="21"/>
                                </a:lnTo>
                                <a:lnTo>
                                  <a:pt x="550" y="23"/>
                                </a:lnTo>
                                <a:lnTo>
                                  <a:pt x="582" y="24"/>
                                </a:lnTo>
                                <a:lnTo>
                                  <a:pt x="612" y="26"/>
                                </a:lnTo>
                                <a:lnTo>
                                  <a:pt x="644" y="29"/>
                                </a:lnTo>
                                <a:lnTo>
                                  <a:pt x="674" y="30"/>
                                </a:lnTo>
                                <a:lnTo>
                                  <a:pt x="703" y="33"/>
                                </a:lnTo>
                                <a:lnTo>
                                  <a:pt x="733" y="37"/>
                                </a:lnTo>
                                <a:lnTo>
                                  <a:pt x="764" y="40"/>
                                </a:lnTo>
                                <a:lnTo>
                                  <a:pt x="792" y="44"/>
                                </a:lnTo>
                                <a:lnTo>
                                  <a:pt x="823" y="50"/>
                                </a:lnTo>
                                <a:lnTo>
                                  <a:pt x="852" y="56"/>
                                </a:lnTo>
                                <a:lnTo>
                                  <a:pt x="880" y="62"/>
                                </a:lnTo>
                                <a:lnTo>
                                  <a:pt x="906" y="68"/>
                                </a:lnTo>
                                <a:lnTo>
                                  <a:pt x="935" y="76"/>
                                </a:lnTo>
                                <a:lnTo>
                                  <a:pt x="963" y="83"/>
                                </a:lnTo>
                                <a:lnTo>
                                  <a:pt x="976" y="76"/>
                                </a:lnTo>
                                <a:lnTo>
                                  <a:pt x="963" y="83"/>
                                </a:lnTo>
                                <a:lnTo>
                                  <a:pt x="971" y="86"/>
                                </a:lnTo>
                                <a:lnTo>
                                  <a:pt x="976" y="76"/>
                                </a:lnTo>
                                <a:lnTo>
                                  <a:pt x="955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31400"/>
                            <a:ext cx="241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11">
                                <a:moveTo>
                                  <a:pt x="94" y="44"/>
                                </a:moveTo>
                                <a:lnTo>
                                  <a:pt x="75" y="39"/>
                                </a:lnTo>
                                <a:lnTo>
                                  <a:pt x="75" y="62"/>
                                </a:lnTo>
                                <a:lnTo>
                                  <a:pt x="74" y="87"/>
                                </a:lnTo>
                                <a:lnTo>
                                  <a:pt x="72" y="109"/>
                                </a:lnTo>
                                <a:lnTo>
                                  <a:pt x="70" y="133"/>
                                </a:lnTo>
                                <a:lnTo>
                                  <a:pt x="65" y="158"/>
                                </a:lnTo>
                                <a:lnTo>
                                  <a:pt x="62" y="181"/>
                                </a:lnTo>
                                <a:lnTo>
                                  <a:pt x="58" y="205"/>
                                </a:lnTo>
                                <a:lnTo>
                                  <a:pt x="52" y="227"/>
                                </a:lnTo>
                                <a:lnTo>
                                  <a:pt x="46" y="251"/>
                                </a:lnTo>
                                <a:lnTo>
                                  <a:pt x="41" y="274"/>
                                </a:lnTo>
                                <a:lnTo>
                                  <a:pt x="35" y="297"/>
                                </a:lnTo>
                                <a:lnTo>
                                  <a:pt x="29" y="320"/>
                                </a:lnTo>
                                <a:lnTo>
                                  <a:pt x="22" y="342"/>
                                </a:lnTo>
                                <a:lnTo>
                                  <a:pt x="15" y="364"/>
                                </a:lnTo>
                                <a:lnTo>
                                  <a:pt x="8" y="385"/>
                                </a:lnTo>
                                <a:lnTo>
                                  <a:pt x="0" y="405"/>
                                </a:lnTo>
                                <a:lnTo>
                                  <a:pt x="21" y="411"/>
                                </a:lnTo>
                                <a:lnTo>
                                  <a:pt x="28" y="391"/>
                                </a:lnTo>
                                <a:lnTo>
                                  <a:pt x="35" y="369"/>
                                </a:lnTo>
                                <a:lnTo>
                                  <a:pt x="42" y="348"/>
                                </a:lnTo>
                                <a:lnTo>
                                  <a:pt x="49" y="326"/>
                                </a:lnTo>
                                <a:lnTo>
                                  <a:pt x="55" y="303"/>
                                </a:lnTo>
                                <a:lnTo>
                                  <a:pt x="61" y="280"/>
                                </a:lnTo>
                                <a:lnTo>
                                  <a:pt x="67" y="257"/>
                                </a:lnTo>
                                <a:lnTo>
                                  <a:pt x="72" y="232"/>
                                </a:lnTo>
                                <a:lnTo>
                                  <a:pt x="78" y="208"/>
                                </a:lnTo>
                                <a:lnTo>
                                  <a:pt x="83" y="183"/>
                                </a:lnTo>
                                <a:lnTo>
                                  <a:pt x="85" y="160"/>
                                </a:lnTo>
                                <a:lnTo>
                                  <a:pt x="90" y="136"/>
                                </a:lnTo>
                                <a:lnTo>
                                  <a:pt x="93" y="111"/>
                                </a:lnTo>
                                <a:lnTo>
                                  <a:pt x="94" y="87"/>
                                </a:lnTo>
                                <a:lnTo>
                                  <a:pt x="95" y="62"/>
                                </a:lnTo>
                                <a:lnTo>
                                  <a:pt x="95" y="39"/>
                                </a:lnTo>
                                <a:lnTo>
                                  <a:pt x="77" y="35"/>
                                </a:lnTo>
                                <a:lnTo>
                                  <a:pt x="95" y="39"/>
                                </a:lnTo>
                                <a:lnTo>
                                  <a:pt x="95" y="0"/>
                                </a:lnTo>
                                <a:lnTo>
                                  <a:pt x="77" y="35"/>
                                </a:lnTo>
                                <a:lnTo>
                                  <a:pt x="94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139680"/>
                            <a:ext cx="15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07">
                                <a:moveTo>
                                  <a:pt x="0" y="92"/>
                                </a:moveTo>
                                <a:lnTo>
                                  <a:pt x="17" y="91"/>
                                </a:lnTo>
                                <a:lnTo>
                                  <a:pt x="62" y="9"/>
                                </a:lnTo>
                                <a:lnTo>
                                  <a:pt x="45" y="0"/>
                                </a:lnTo>
                                <a:lnTo>
                                  <a:pt x="0" y="82"/>
                                </a:lnTo>
                                <a:lnTo>
                                  <a:pt x="17" y="81"/>
                                </a:lnTo>
                                <a:lnTo>
                                  <a:pt x="0" y="92"/>
                                </a:lnTo>
                                <a:lnTo>
                                  <a:pt x="9" y="107"/>
                                </a:lnTo>
                                <a:lnTo>
                                  <a:pt x="17" y="91"/>
                                </a:lnTo>
                                <a:lnTo>
                                  <a:pt x="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30680"/>
                            <a:ext cx="133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2">
                                <a:moveTo>
                                  <a:pt x="42" y="0"/>
                                </a:moveTo>
                                <a:lnTo>
                                  <a:pt x="39" y="1"/>
                                </a:lnTo>
                                <a:lnTo>
                                  <a:pt x="27" y="14"/>
                                </a:lnTo>
                                <a:lnTo>
                                  <a:pt x="16" y="29"/>
                                </a:lnTo>
                                <a:lnTo>
                                  <a:pt x="7" y="46"/>
                                </a:lnTo>
                                <a:lnTo>
                                  <a:pt x="3" y="62"/>
                                </a:lnTo>
                                <a:lnTo>
                                  <a:pt x="0" y="79"/>
                                </a:lnTo>
                                <a:lnTo>
                                  <a:pt x="0" y="98"/>
                                </a:lnTo>
                                <a:lnTo>
                                  <a:pt x="4" y="115"/>
                                </a:lnTo>
                                <a:lnTo>
                                  <a:pt x="13" y="132"/>
                                </a:lnTo>
                                <a:lnTo>
                                  <a:pt x="30" y="121"/>
                                </a:lnTo>
                                <a:lnTo>
                                  <a:pt x="25" y="109"/>
                                </a:lnTo>
                                <a:lnTo>
                                  <a:pt x="20" y="95"/>
                                </a:lnTo>
                                <a:lnTo>
                                  <a:pt x="20" y="82"/>
                                </a:lnTo>
                                <a:lnTo>
                                  <a:pt x="23" y="67"/>
                                </a:lnTo>
                                <a:lnTo>
                                  <a:pt x="27" y="52"/>
                                </a:lnTo>
                                <a:lnTo>
                                  <a:pt x="33" y="40"/>
                                </a:lnTo>
                                <a:lnTo>
                                  <a:pt x="42" y="26"/>
                                </a:lnTo>
                                <a:lnTo>
                                  <a:pt x="53" y="16"/>
                                </a:lnTo>
                                <a:lnTo>
                                  <a:pt x="51" y="17"/>
                                </a:lnTo>
                                <a:lnTo>
                                  <a:pt x="42" y="0"/>
                                </a:lnTo>
                                <a:lnTo>
                                  <a:pt x="40" y="0"/>
                                </a:lnTo>
                                <a:lnTo>
                                  <a:pt x="39" y="1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59760"/>
                            <a:ext cx="730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29">
                                <a:moveTo>
                                  <a:pt x="275" y="2"/>
                                </a:moveTo>
                                <a:lnTo>
                                  <a:pt x="275" y="0"/>
                                </a:lnTo>
                                <a:lnTo>
                                  <a:pt x="252" y="19"/>
                                </a:lnTo>
                                <a:lnTo>
                                  <a:pt x="232" y="38"/>
                                </a:lnTo>
                                <a:lnTo>
                                  <a:pt x="213" y="58"/>
                                </a:lnTo>
                                <a:lnTo>
                                  <a:pt x="196" y="80"/>
                                </a:lnTo>
                                <a:lnTo>
                                  <a:pt x="180" y="101"/>
                                </a:lnTo>
                                <a:lnTo>
                                  <a:pt x="164" y="123"/>
                                </a:lnTo>
                                <a:lnTo>
                                  <a:pt x="150" y="145"/>
                                </a:lnTo>
                                <a:lnTo>
                                  <a:pt x="135" y="168"/>
                                </a:lnTo>
                                <a:lnTo>
                                  <a:pt x="121" y="189"/>
                                </a:lnTo>
                                <a:lnTo>
                                  <a:pt x="107" y="211"/>
                                </a:lnTo>
                                <a:lnTo>
                                  <a:pt x="92" y="231"/>
                                </a:lnTo>
                                <a:lnTo>
                                  <a:pt x="76" y="248"/>
                                </a:lnTo>
                                <a:lnTo>
                                  <a:pt x="59" y="267"/>
                                </a:lnTo>
                                <a:lnTo>
                                  <a:pt x="40" y="284"/>
                                </a:lnTo>
                                <a:lnTo>
                                  <a:pt x="22" y="299"/>
                                </a:lnTo>
                                <a:lnTo>
                                  <a:pt x="0" y="312"/>
                                </a:lnTo>
                                <a:lnTo>
                                  <a:pt x="9" y="329"/>
                                </a:lnTo>
                                <a:lnTo>
                                  <a:pt x="33" y="316"/>
                                </a:lnTo>
                                <a:lnTo>
                                  <a:pt x="55" y="299"/>
                                </a:lnTo>
                                <a:lnTo>
                                  <a:pt x="73" y="281"/>
                                </a:lnTo>
                                <a:lnTo>
                                  <a:pt x="91" y="263"/>
                                </a:lnTo>
                                <a:lnTo>
                                  <a:pt x="107" y="243"/>
                                </a:lnTo>
                                <a:lnTo>
                                  <a:pt x="124" y="222"/>
                                </a:lnTo>
                                <a:lnTo>
                                  <a:pt x="138" y="201"/>
                                </a:lnTo>
                                <a:lnTo>
                                  <a:pt x="153" y="179"/>
                                </a:lnTo>
                                <a:lnTo>
                                  <a:pt x="167" y="156"/>
                                </a:lnTo>
                                <a:lnTo>
                                  <a:pt x="182" y="134"/>
                                </a:lnTo>
                                <a:lnTo>
                                  <a:pt x="197" y="113"/>
                                </a:lnTo>
                                <a:lnTo>
                                  <a:pt x="213" y="91"/>
                                </a:lnTo>
                                <a:lnTo>
                                  <a:pt x="228" y="72"/>
                                </a:lnTo>
                                <a:lnTo>
                                  <a:pt x="246" y="52"/>
                                </a:lnTo>
                                <a:lnTo>
                                  <a:pt x="267" y="34"/>
                                </a:lnTo>
                                <a:lnTo>
                                  <a:pt x="287" y="18"/>
                                </a:lnTo>
                                <a:lnTo>
                                  <a:pt x="287" y="16"/>
                                </a:lnTo>
                                <a:lnTo>
                                  <a:pt x="287" y="18"/>
                                </a:lnTo>
                                <a:lnTo>
                                  <a:pt x="287" y="18"/>
                                </a:lnTo>
                                <a:lnTo>
                                  <a:pt x="287" y="16"/>
                                </a:lnTo>
                                <a:lnTo>
                                  <a:pt x="27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33120"/>
                            <a:ext cx="249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" h="131">
                                <a:moveTo>
                                  <a:pt x="980" y="102"/>
                                </a:moveTo>
                                <a:lnTo>
                                  <a:pt x="979" y="102"/>
                                </a:lnTo>
                                <a:lnTo>
                                  <a:pt x="950" y="98"/>
                                </a:lnTo>
                                <a:lnTo>
                                  <a:pt x="921" y="94"/>
                                </a:lnTo>
                                <a:lnTo>
                                  <a:pt x="891" y="88"/>
                                </a:lnTo>
                                <a:lnTo>
                                  <a:pt x="861" y="82"/>
                                </a:lnTo>
                                <a:lnTo>
                                  <a:pt x="830" y="76"/>
                                </a:lnTo>
                                <a:lnTo>
                                  <a:pt x="800" y="69"/>
                                </a:lnTo>
                                <a:lnTo>
                                  <a:pt x="768" y="64"/>
                                </a:lnTo>
                                <a:lnTo>
                                  <a:pt x="740" y="56"/>
                                </a:lnTo>
                                <a:lnTo>
                                  <a:pt x="708" y="49"/>
                                </a:lnTo>
                                <a:lnTo>
                                  <a:pt x="675" y="42"/>
                                </a:lnTo>
                                <a:lnTo>
                                  <a:pt x="643" y="36"/>
                                </a:lnTo>
                                <a:lnTo>
                                  <a:pt x="611" y="29"/>
                                </a:lnTo>
                                <a:lnTo>
                                  <a:pt x="580" y="23"/>
                                </a:lnTo>
                                <a:lnTo>
                                  <a:pt x="546" y="17"/>
                                </a:lnTo>
                                <a:lnTo>
                                  <a:pt x="515" y="13"/>
                                </a:lnTo>
                                <a:lnTo>
                                  <a:pt x="483" y="9"/>
                                </a:lnTo>
                                <a:lnTo>
                                  <a:pt x="451" y="6"/>
                                </a:lnTo>
                                <a:lnTo>
                                  <a:pt x="418" y="3"/>
                                </a:lnTo>
                                <a:lnTo>
                                  <a:pt x="386" y="2"/>
                                </a:lnTo>
                                <a:lnTo>
                                  <a:pt x="356" y="0"/>
                                </a:lnTo>
                                <a:lnTo>
                                  <a:pt x="325" y="2"/>
                                </a:lnTo>
                                <a:lnTo>
                                  <a:pt x="294" y="3"/>
                                </a:lnTo>
                                <a:lnTo>
                                  <a:pt x="261" y="6"/>
                                </a:lnTo>
                                <a:lnTo>
                                  <a:pt x="231" y="12"/>
                                </a:lnTo>
                                <a:lnTo>
                                  <a:pt x="201" y="17"/>
                                </a:lnTo>
                                <a:lnTo>
                                  <a:pt x="170" y="26"/>
                                </a:lnTo>
                                <a:lnTo>
                                  <a:pt x="141" y="35"/>
                                </a:lnTo>
                                <a:lnTo>
                                  <a:pt x="111" y="48"/>
                                </a:lnTo>
                                <a:lnTo>
                                  <a:pt x="82" y="62"/>
                                </a:lnTo>
                                <a:lnTo>
                                  <a:pt x="54" y="78"/>
                                </a:lnTo>
                                <a:lnTo>
                                  <a:pt x="26" y="95"/>
                                </a:lnTo>
                                <a:lnTo>
                                  <a:pt x="0" y="117"/>
                                </a:lnTo>
                                <a:lnTo>
                                  <a:pt x="12" y="131"/>
                                </a:lnTo>
                                <a:lnTo>
                                  <a:pt x="38" y="113"/>
                                </a:lnTo>
                                <a:lnTo>
                                  <a:pt x="65" y="95"/>
                                </a:lnTo>
                                <a:lnTo>
                                  <a:pt x="91" y="79"/>
                                </a:lnTo>
                                <a:lnTo>
                                  <a:pt x="120" y="65"/>
                                </a:lnTo>
                                <a:lnTo>
                                  <a:pt x="147" y="55"/>
                                </a:lnTo>
                                <a:lnTo>
                                  <a:pt x="176" y="46"/>
                                </a:lnTo>
                                <a:lnTo>
                                  <a:pt x="206" y="38"/>
                                </a:lnTo>
                                <a:lnTo>
                                  <a:pt x="234" y="32"/>
                                </a:lnTo>
                                <a:lnTo>
                                  <a:pt x="264" y="26"/>
                                </a:lnTo>
                                <a:lnTo>
                                  <a:pt x="294" y="23"/>
                                </a:lnTo>
                                <a:lnTo>
                                  <a:pt x="325" y="22"/>
                                </a:lnTo>
                                <a:lnTo>
                                  <a:pt x="356" y="20"/>
                                </a:lnTo>
                                <a:lnTo>
                                  <a:pt x="386" y="22"/>
                                </a:lnTo>
                                <a:lnTo>
                                  <a:pt x="418" y="23"/>
                                </a:lnTo>
                                <a:lnTo>
                                  <a:pt x="448" y="26"/>
                                </a:lnTo>
                                <a:lnTo>
                                  <a:pt x="480" y="29"/>
                                </a:lnTo>
                                <a:lnTo>
                                  <a:pt x="512" y="33"/>
                                </a:lnTo>
                                <a:lnTo>
                                  <a:pt x="544" y="38"/>
                                </a:lnTo>
                                <a:lnTo>
                                  <a:pt x="577" y="43"/>
                                </a:lnTo>
                                <a:lnTo>
                                  <a:pt x="608" y="49"/>
                                </a:lnTo>
                                <a:lnTo>
                                  <a:pt x="640" y="56"/>
                                </a:lnTo>
                                <a:lnTo>
                                  <a:pt x="672" y="62"/>
                                </a:lnTo>
                                <a:lnTo>
                                  <a:pt x="702" y="69"/>
                                </a:lnTo>
                                <a:lnTo>
                                  <a:pt x="734" y="76"/>
                                </a:lnTo>
                                <a:lnTo>
                                  <a:pt x="766" y="84"/>
                                </a:lnTo>
                                <a:lnTo>
                                  <a:pt x="797" y="89"/>
                                </a:lnTo>
                                <a:lnTo>
                                  <a:pt x="828" y="97"/>
                                </a:lnTo>
                                <a:lnTo>
                                  <a:pt x="858" y="102"/>
                                </a:lnTo>
                                <a:lnTo>
                                  <a:pt x="888" y="108"/>
                                </a:lnTo>
                                <a:lnTo>
                                  <a:pt x="918" y="114"/>
                                </a:lnTo>
                                <a:lnTo>
                                  <a:pt x="947" y="118"/>
                                </a:lnTo>
                                <a:lnTo>
                                  <a:pt x="976" y="123"/>
                                </a:lnTo>
                                <a:lnTo>
                                  <a:pt x="975" y="123"/>
                                </a:lnTo>
                                <a:lnTo>
                                  <a:pt x="980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56520"/>
                            <a:ext cx="117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123">
                                <a:moveTo>
                                  <a:pt x="461" y="104"/>
                                </a:moveTo>
                                <a:lnTo>
                                  <a:pt x="458" y="103"/>
                                </a:lnTo>
                                <a:lnTo>
                                  <a:pt x="5" y="0"/>
                                </a:lnTo>
                                <a:lnTo>
                                  <a:pt x="0" y="21"/>
                                </a:lnTo>
                                <a:lnTo>
                                  <a:pt x="452" y="123"/>
                                </a:lnTo>
                                <a:lnTo>
                                  <a:pt x="449" y="121"/>
                                </a:lnTo>
                                <a:lnTo>
                                  <a:pt x="461" y="104"/>
                                </a:lnTo>
                                <a:lnTo>
                                  <a:pt x="459" y="104"/>
                                </a:lnTo>
                                <a:lnTo>
                                  <a:pt x="458" y="103"/>
                                </a:lnTo>
                                <a:lnTo>
                                  <a:pt x="461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0"/>
                            <a:ext cx="4096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7" h="156">
                                <a:moveTo>
                                  <a:pt x="1607" y="19"/>
                                </a:moveTo>
                                <a:lnTo>
                                  <a:pt x="1562" y="22"/>
                                </a:lnTo>
                                <a:lnTo>
                                  <a:pt x="1517" y="24"/>
                                </a:lnTo>
                                <a:lnTo>
                                  <a:pt x="1474" y="29"/>
                                </a:lnTo>
                                <a:lnTo>
                                  <a:pt x="1429" y="32"/>
                                </a:lnTo>
                                <a:lnTo>
                                  <a:pt x="1383" y="35"/>
                                </a:lnTo>
                                <a:lnTo>
                                  <a:pt x="1339" y="37"/>
                                </a:lnTo>
                                <a:lnTo>
                                  <a:pt x="1294" y="42"/>
                                </a:lnTo>
                                <a:lnTo>
                                  <a:pt x="1249" y="45"/>
                                </a:lnTo>
                                <a:lnTo>
                                  <a:pt x="1203" y="48"/>
                                </a:lnTo>
                                <a:lnTo>
                                  <a:pt x="1159" y="52"/>
                                </a:lnTo>
                                <a:lnTo>
                                  <a:pt x="1112" y="55"/>
                                </a:lnTo>
                                <a:lnTo>
                                  <a:pt x="1068" y="58"/>
                                </a:lnTo>
                                <a:lnTo>
                                  <a:pt x="1022" y="62"/>
                                </a:lnTo>
                                <a:lnTo>
                                  <a:pt x="975" y="65"/>
                                </a:lnTo>
                                <a:lnTo>
                                  <a:pt x="931" y="69"/>
                                </a:lnTo>
                                <a:lnTo>
                                  <a:pt x="885" y="72"/>
                                </a:lnTo>
                                <a:lnTo>
                                  <a:pt x="839" y="75"/>
                                </a:lnTo>
                                <a:lnTo>
                                  <a:pt x="792" y="79"/>
                                </a:lnTo>
                                <a:lnTo>
                                  <a:pt x="748" y="82"/>
                                </a:lnTo>
                                <a:lnTo>
                                  <a:pt x="702" y="86"/>
                                </a:lnTo>
                                <a:lnTo>
                                  <a:pt x="655" y="89"/>
                                </a:lnTo>
                                <a:lnTo>
                                  <a:pt x="609" y="94"/>
                                </a:lnTo>
                                <a:lnTo>
                                  <a:pt x="565" y="97"/>
                                </a:lnTo>
                                <a:lnTo>
                                  <a:pt x="519" y="101"/>
                                </a:lnTo>
                                <a:lnTo>
                                  <a:pt x="472" y="104"/>
                                </a:lnTo>
                                <a:lnTo>
                                  <a:pt x="426" y="108"/>
                                </a:lnTo>
                                <a:lnTo>
                                  <a:pt x="382" y="111"/>
                                </a:lnTo>
                                <a:lnTo>
                                  <a:pt x="335" y="115"/>
                                </a:lnTo>
                                <a:lnTo>
                                  <a:pt x="289" y="118"/>
                                </a:lnTo>
                                <a:lnTo>
                                  <a:pt x="245" y="122"/>
                                </a:lnTo>
                                <a:lnTo>
                                  <a:pt x="199" y="125"/>
                                </a:lnTo>
                                <a:lnTo>
                                  <a:pt x="154" y="130"/>
                                </a:lnTo>
                                <a:lnTo>
                                  <a:pt x="132" y="130"/>
                                </a:lnTo>
                                <a:lnTo>
                                  <a:pt x="112" y="133"/>
                                </a:lnTo>
                                <a:lnTo>
                                  <a:pt x="92" y="140"/>
                                </a:lnTo>
                                <a:lnTo>
                                  <a:pt x="72" y="146"/>
                                </a:lnTo>
                                <a:lnTo>
                                  <a:pt x="53" y="153"/>
                                </a:lnTo>
                                <a:lnTo>
                                  <a:pt x="34" y="156"/>
                                </a:lnTo>
                                <a:lnTo>
                                  <a:pt x="17" y="154"/>
                                </a:lnTo>
                                <a:lnTo>
                                  <a:pt x="0" y="146"/>
                                </a:lnTo>
                                <a:lnTo>
                                  <a:pt x="52" y="99"/>
                                </a:lnTo>
                                <a:lnTo>
                                  <a:pt x="99" y="99"/>
                                </a:lnTo>
                                <a:lnTo>
                                  <a:pt x="148" y="98"/>
                                </a:lnTo>
                                <a:lnTo>
                                  <a:pt x="196" y="98"/>
                                </a:lnTo>
                                <a:lnTo>
                                  <a:pt x="243" y="97"/>
                                </a:lnTo>
                                <a:lnTo>
                                  <a:pt x="292" y="95"/>
                                </a:lnTo>
                                <a:lnTo>
                                  <a:pt x="341" y="94"/>
                                </a:lnTo>
                                <a:lnTo>
                                  <a:pt x="389" y="91"/>
                                </a:lnTo>
                                <a:lnTo>
                                  <a:pt x="438" y="89"/>
                                </a:lnTo>
                                <a:lnTo>
                                  <a:pt x="487" y="86"/>
                                </a:lnTo>
                                <a:lnTo>
                                  <a:pt x="534" y="84"/>
                                </a:lnTo>
                                <a:lnTo>
                                  <a:pt x="583" y="81"/>
                                </a:lnTo>
                                <a:lnTo>
                                  <a:pt x="632" y="78"/>
                                </a:lnTo>
                                <a:lnTo>
                                  <a:pt x="681" y="75"/>
                                </a:lnTo>
                                <a:lnTo>
                                  <a:pt x="730" y="72"/>
                                </a:lnTo>
                                <a:lnTo>
                                  <a:pt x="779" y="69"/>
                                </a:lnTo>
                                <a:lnTo>
                                  <a:pt x="828" y="65"/>
                                </a:lnTo>
                                <a:lnTo>
                                  <a:pt x="877" y="62"/>
                                </a:lnTo>
                                <a:lnTo>
                                  <a:pt x="926" y="58"/>
                                </a:lnTo>
                                <a:lnTo>
                                  <a:pt x="975" y="55"/>
                                </a:lnTo>
                                <a:lnTo>
                                  <a:pt x="1023" y="50"/>
                                </a:lnTo>
                                <a:lnTo>
                                  <a:pt x="1072" y="46"/>
                                </a:lnTo>
                                <a:lnTo>
                                  <a:pt x="1121" y="42"/>
                                </a:lnTo>
                                <a:lnTo>
                                  <a:pt x="1170" y="37"/>
                                </a:lnTo>
                                <a:lnTo>
                                  <a:pt x="1219" y="35"/>
                                </a:lnTo>
                                <a:lnTo>
                                  <a:pt x="1268" y="30"/>
                                </a:lnTo>
                                <a:lnTo>
                                  <a:pt x="1317" y="26"/>
                                </a:lnTo>
                                <a:lnTo>
                                  <a:pt x="1365" y="22"/>
                                </a:lnTo>
                                <a:lnTo>
                                  <a:pt x="1414" y="17"/>
                                </a:lnTo>
                                <a:lnTo>
                                  <a:pt x="1463" y="13"/>
                                </a:lnTo>
                                <a:lnTo>
                                  <a:pt x="1510" y="9"/>
                                </a:lnTo>
                                <a:lnTo>
                                  <a:pt x="1559" y="4"/>
                                </a:lnTo>
                                <a:lnTo>
                                  <a:pt x="1607" y="0"/>
                                </a:lnTo>
                                <a:lnTo>
                                  <a:pt x="1607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48240"/>
                            <a:ext cx="2991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4" h="196">
                                <a:moveTo>
                                  <a:pt x="1174" y="186"/>
                                </a:moveTo>
                                <a:lnTo>
                                  <a:pt x="1138" y="192"/>
                                </a:lnTo>
                                <a:lnTo>
                                  <a:pt x="1104" y="195"/>
                                </a:lnTo>
                                <a:lnTo>
                                  <a:pt x="1068" y="195"/>
                                </a:lnTo>
                                <a:lnTo>
                                  <a:pt x="1033" y="192"/>
                                </a:lnTo>
                                <a:lnTo>
                                  <a:pt x="999" y="187"/>
                                </a:lnTo>
                                <a:lnTo>
                                  <a:pt x="964" y="183"/>
                                </a:lnTo>
                                <a:lnTo>
                                  <a:pt x="929" y="177"/>
                                </a:lnTo>
                                <a:lnTo>
                                  <a:pt x="896" y="170"/>
                                </a:lnTo>
                                <a:lnTo>
                                  <a:pt x="863" y="166"/>
                                </a:lnTo>
                                <a:lnTo>
                                  <a:pt x="830" y="161"/>
                                </a:lnTo>
                                <a:lnTo>
                                  <a:pt x="797" y="158"/>
                                </a:lnTo>
                                <a:lnTo>
                                  <a:pt x="765" y="157"/>
                                </a:lnTo>
                                <a:lnTo>
                                  <a:pt x="733" y="160"/>
                                </a:lnTo>
                                <a:lnTo>
                                  <a:pt x="703" y="164"/>
                                </a:lnTo>
                                <a:lnTo>
                                  <a:pt x="673" y="173"/>
                                </a:lnTo>
                                <a:lnTo>
                                  <a:pt x="643" y="186"/>
                                </a:lnTo>
                                <a:lnTo>
                                  <a:pt x="615" y="193"/>
                                </a:lnTo>
                                <a:lnTo>
                                  <a:pt x="591" y="196"/>
                                </a:lnTo>
                                <a:lnTo>
                                  <a:pt x="566" y="196"/>
                                </a:lnTo>
                                <a:lnTo>
                                  <a:pt x="545" y="193"/>
                                </a:lnTo>
                                <a:lnTo>
                                  <a:pt x="521" y="187"/>
                                </a:lnTo>
                                <a:lnTo>
                                  <a:pt x="501" y="180"/>
                                </a:lnTo>
                                <a:lnTo>
                                  <a:pt x="481" y="171"/>
                                </a:lnTo>
                                <a:lnTo>
                                  <a:pt x="461" y="161"/>
                                </a:lnTo>
                                <a:lnTo>
                                  <a:pt x="441" y="150"/>
                                </a:lnTo>
                                <a:lnTo>
                                  <a:pt x="421" y="138"/>
                                </a:lnTo>
                                <a:lnTo>
                                  <a:pt x="402" y="125"/>
                                </a:lnTo>
                                <a:lnTo>
                                  <a:pt x="382" y="114"/>
                                </a:lnTo>
                                <a:lnTo>
                                  <a:pt x="360" y="102"/>
                                </a:lnTo>
                                <a:lnTo>
                                  <a:pt x="338" y="92"/>
                                </a:lnTo>
                                <a:lnTo>
                                  <a:pt x="317" y="82"/>
                                </a:lnTo>
                                <a:lnTo>
                                  <a:pt x="294" y="75"/>
                                </a:lnTo>
                                <a:lnTo>
                                  <a:pt x="0" y="20"/>
                                </a:lnTo>
                                <a:lnTo>
                                  <a:pt x="47" y="10"/>
                                </a:lnTo>
                                <a:lnTo>
                                  <a:pt x="93" y="4"/>
                                </a:lnTo>
                                <a:lnTo>
                                  <a:pt x="139" y="0"/>
                                </a:lnTo>
                                <a:lnTo>
                                  <a:pt x="186" y="0"/>
                                </a:lnTo>
                                <a:lnTo>
                                  <a:pt x="230" y="1"/>
                                </a:lnTo>
                                <a:lnTo>
                                  <a:pt x="275" y="6"/>
                                </a:lnTo>
                                <a:lnTo>
                                  <a:pt x="320" y="11"/>
                                </a:lnTo>
                                <a:lnTo>
                                  <a:pt x="364" y="17"/>
                                </a:lnTo>
                                <a:lnTo>
                                  <a:pt x="409" y="26"/>
                                </a:lnTo>
                                <a:lnTo>
                                  <a:pt x="452" y="35"/>
                                </a:lnTo>
                                <a:lnTo>
                                  <a:pt x="497" y="42"/>
                                </a:lnTo>
                                <a:lnTo>
                                  <a:pt x="540" y="50"/>
                                </a:lnTo>
                                <a:lnTo>
                                  <a:pt x="583" y="59"/>
                                </a:lnTo>
                                <a:lnTo>
                                  <a:pt x="628" y="65"/>
                                </a:lnTo>
                                <a:lnTo>
                                  <a:pt x="671" y="71"/>
                                </a:lnTo>
                                <a:lnTo>
                                  <a:pt x="716" y="75"/>
                                </a:lnTo>
                                <a:lnTo>
                                  <a:pt x="1174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64800"/>
                            <a:ext cx="24768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885">
                                <a:moveTo>
                                  <a:pt x="935" y="159"/>
                                </a:moveTo>
                                <a:lnTo>
                                  <a:pt x="971" y="159"/>
                                </a:lnTo>
                                <a:lnTo>
                                  <a:pt x="945" y="195"/>
                                </a:lnTo>
                                <a:lnTo>
                                  <a:pt x="922" y="234"/>
                                </a:lnTo>
                                <a:lnTo>
                                  <a:pt x="904" y="274"/>
                                </a:lnTo>
                                <a:lnTo>
                                  <a:pt x="888" y="315"/>
                                </a:lnTo>
                                <a:lnTo>
                                  <a:pt x="876" y="358"/>
                                </a:lnTo>
                                <a:lnTo>
                                  <a:pt x="866" y="401"/>
                                </a:lnTo>
                                <a:lnTo>
                                  <a:pt x="859" y="446"/>
                                </a:lnTo>
                                <a:lnTo>
                                  <a:pt x="856" y="490"/>
                                </a:lnTo>
                                <a:lnTo>
                                  <a:pt x="855" y="537"/>
                                </a:lnTo>
                                <a:lnTo>
                                  <a:pt x="855" y="581"/>
                                </a:lnTo>
                                <a:lnTo>
                                  <a:pt x="857" y="627"/>
                                </a:lnTo>
                                <a:lnTo>
                                  <a:pt x="863" y="672"/>
                                </a:lnTo>
                                <a:lnTo>
                                  <a:pt x="870" y="718"/>
                                </a:lnTo>
                                <a:lnTo>
                                  <a:pt x="879" y="763"/>
                                </a:lnTo>
                                <a:lnTo>
                                  <a:pt x="889" y="806"/>
                                </a:lnTo>
                                <a:lnTo>
                                  <a:pt x="901" y="849"/>
                                </a:lnTo>
                                <a:lnTo>
                                  <a:pt x="893" y="861"/>
                                </a:lnTo>
                                <a:lnTo>
                                  <a:pt x="886" y="869"/>
                                </a:lnTo>
                                <a:lnTo>
                                  <a:pt x="876" y="877"/>
                                </a:lnTo>
                                <a:lnTo>
                                  <a:pt x="865" y="881"/>
                                </a:lnTo>
                                <a:lnTo>
                                  <a:pt x="852" y="884"/>
                                </a:lnTo>
                                <a:lnTo>
                                  <a:pt x="840" y="885"/>
                                </a:lnTo>
                                <a:lnTo>
                                  <a:pt x="827" y="885"/>
                                </a:lnTo>
                                <a:lnTo>
                                  <a:pt x="814" y="885"/>
                                </a:lnTo>
                                <a:lnTo>
                                  <a:pt x="801" y="869"/>
                                </a:lnTo>
                                <a:lnTo>
                                  <a:pt x="784" y="861"/>
                                </a:lnTo>
                                <a:lnTo>
                                  <a:pt x="765" y="858"/>
                                </a:lnTo>
                                <a:lnTo>
                                  <a:pt x="745" y="858"/>
                                </a:lnTo>
                                <a:lnTo>
                                  <a:pt x="723" y="858"/>
                                </a:lnTo>
                                <a:lnTo>
                                  <a:pt x="703" y="858"/>
                                </a:lnTo>
                                <a:lnTo>
                                  <a:pt x="684" y="852"/>
                                </a:lnTo>
                                <a:lnTo>
                                  <a:pt x="669" y="841"/>
                                </a:lnTo>
                                <a:lnTo>
                                  <a:pt x="503" y="793"/>
                                </a:lnTo>
                                <a:lnTo>
                                  <a:pt x="509" y="769"/>
                                </a:lnTo>
                                <a:lnTo>
                                  <a:pt x="513" y="743"/>
                                </a:lnTo>
                                <a:lnTo>
                                  <a:pt x="514" y="718"/>
                                </a:lnTo>
                                <a:lnTo>
                                  <a:pt x="514" y="692"/>
                                </a:lnTo>
                                <a:lnTo>
                                  <a:pt x="513" y="668"/>
                                </a:lnTo>
                                <a:lnTo>
                                  <a:pt x="510" y="645"/>
                                </a:lnTo>
                                <a:lnTo>
                                  <a:pt x="506" y="620"/>
                                </a:lnTo>
                                <a:lnTo>
                                  <a:pt x="500" y="597"/>
                                </a:lnTo>
                                <a:lnTo>
                                  <a:pt x="491" y="575"/>
                                </a:lnTo>
                                <a:lnTo>
                                  <a:pt x="483" y="554"/>
                                </a:lnTo>
                                <a:lnTo>
                                  <a:pt x="471" y="532"/>
                                </a:lnTo>
                                <a:lnTo>
                                  <a:pt x="460" y="514"/>
                                </a:lnTo>
                                <a:lnTo>
                                  <a:pt x="447" y="495"/>
                                </a:lnTo>
                                <a:lnTo>
                                  <a:pt x="432" y="476"/>
                                </a:lnTo>
                                <a:lnTo>
                                  <a:pt x="416" y="460"/>
                                </a:lnTo>
                                <a:lnTo>
                                  <a:pt x="400" y="446"/>
                                </a:lnTo>
                                <a:lnTo>
                                  <a:pt x="377" y="436"/>
                                </a:lnTo>
                                <a:lnTo>
                                  <a:pt x="354" y="428"/>
                                </a:lnTo>
                                <a:lnTo>
                                  <a:pt x="330" y="424"/>
                                </a:lnTo>
                                <a:lnTo>
                                  <a:pt x="307" y="423"/>
                                </a:lnTo>
                                <a:lnTo>
                                  <a:pt x="282" y="424"/>
                                </a:lnTo>
                                <a:lnTo>
                                  <a:pt x="259" y="428"/>
                                </a:lnTo>
                                <a:lnTo>
                                  <a:pt x="235" y="436"/>
                                </a:lnTo>
                                <a:lnTo>
                                  <a:pt x="212" y="446"/>
                                </a:lnTo>
                                <a:lnTo>
                                  <a:pt x="199" y="460"/>
                                </a:lnTo>
                                <a:lnTo>
                                  <a:pt x="181" y="469"/>
                                </a:lnTo>
                                <a:lnTo>
                                  <a:pt x="158" y="475"/>
                                </a:lnTo>
                                <a:lnTo>
                                  <a:pt x="134" y="477"/>
                                </a:lnTo>
                                <a:lnTo>
                                  <a:pt x="109" y="480"/>
                                </a:lnTo>
                                <a:lnTo>
                                  <a:pt x="85" y="485"/>
                                </a:lnTo>
                                <a:lnTo>
                                  <a:pt x="63" y="490"/>
                                </a:lnTo>
                                <a:lnTo>
                                  <a:pt x="46" y="499"/>
                                </a:lnTo>
                                <a:lnTo>
                                  <a:pt x="0" y="499"/>
                                </a:lnTo>
                                <a:lnTo>
                                  <a:pt x="4" y="483"/>
                                </a:lnTo>
                                <a:lnTo>
                                  <a:pt x="7" y="466"/>
                                </a:lnTo>
                                <a:lnTo>
                                  <a:pt x="10" y="450"/>
                                </a:lnTo>
                                <a:lnTo>
                                  <a:pt x="11" y="433"/>
                                </a:lnTo>
                                <a:lnTo>
                                  <a:pt x="14" y="414"/>
                                </a:lnTo>
                                <a:lnTo>
                                  <a:pt x="17" y="397"/>
                                </a:lnTo>
                                <a:lnTo>
                                  <a:pt x="20" y="381"/>
                                </a:lnTo>
                                <a:lnTo>
                                  <a:pt x="24" y="364"/>
                                </a:lnTo>
                                <a:lnTo>
                                  <a:pt x="29" y="348"/>
                                </a:lnTo>
                                <a:lnTo>
                                  <a:pt x="34" y="332"/>
                                </a:lnTo>
                                <a:lnTo>
                                  <a:pt x="42" y="318"/>
                                </a:lnTo>
                                <a:lnTo>
                                  <a:pt x="49" y="303"/>
                                </a:lnTo>
                                <a:lnTo>
                                  <a:pt x="59" y="290"/>
                                </a:lnTo>
                                <a:lnTo>
                                  <a:pt x="70" y="279"/>
                                </a:lnTo>
                                <a:lnTo>
                                  <a:pt x="83" y="270"/>
                                </a:lnTo>
                                <a:lnTo>
                                  <a:pt x="99" y="261"/>
                                </a:lnTo>
                                <a:lnTo>
                                  <a:pt x="98" y="232"/>
                                </a:lnTo>
                                <a:lnTo>
                                  <a:pt x="102" y="204"/>
                                </a:lnTo>
                                <a:lnTo>
                                  <a:pt x="112" y="178"/>
                                </a:lnTo>
                                <a:lnTo>
                                  <a:pt x="128" y="152"/>
                                </a:lnTo>
                                <a:lnTo>
                                  <a:pt x="145" y="129"/>
                                </a:lnTo>
                                <a:lnTo>
                                  <a:pt x="164" y="106"/>
                                </a:lnTo>
                                <a:lnTo>
                                  <a:pt x="184" y="85"/>
                                </a:lnTo>
                                <a:lnTo>
                                  <a:pt x="203" y="65"/>
                                </a:lnTo>
                                <a:lnTo>
                                  <a:pt x="228" y="44"/>
                                </a:lnTo>
                                <a:lnTo>
                                  <a:pt x="253" y="28"/>
                                </a:lnTo>
                                <a:lnTo>
                                  <a:pt x="281" y="15"/>
                                </a:lnTo>
                                <a:lnTo>
                                  <a:pt x="311" y="8"/>
                                </a:lnTo>
                                <a:lnTo>
                                  <a:pt x="341" y="3"/>
                                </a:lnTo>
                                <a:lnTo>
                                  <a:pt x="373" y="0"/>
                                </a:lnTo>
                                <a:lnTo>
                                  <a:pt x="406" y="2"/>
                                </a:lnTo>
                                <a:lnTo>
                                  <a:pt x="441" y="5"/>
                                </a:lnTo>
                                <a:lnTo>
                                  <a:pt x="475" y="11"/>
                                </a:lnTo>
                                <a:lnTo>
                                  <a:pt x="510" y="16"/>
                                </a:lnTo>
                                <a:lnTo>
                                  <a:pt x="545" y="24"/>
                                </a:lnTo>
                                <a:lnTo>
                                  <a:pt x="578" y="31"/>
                                </a:lnTo>
                                <a:lnTo>
                                  <a:pt x="612" y="38"/>
                                </a:lnTo>
                                <a:lnTo>
                                  <a:pt x="646" y="45"/>
                                </a:lnTo>
                                <a:lnTo>
                                  <a:pt x="677" y="52"/>
                                </a:lnTo>
                                <a:lnTo>
                                  <a:pt x="708" y="57"/>
                                </a:lnTo>
                                <a:lnTo>
                                  <a:pt x="935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97920"/>
                            <a:ext cx="1904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7" h="684">
                                <a:moveTo>
                                  <a:pt x="747" y="26"/>
                                </a:moveTo>
                                <a:lnTo>
                                  <a:pt x="727" y="28"/>
                                </a:lnTo>
                                <a:lnTo>
                                  <a:pt x="707" y="33"/>
                                </a:lnTo>
                                <a:lnTo>
                                  <a:pt x="685" y="38"/>
                                </a:lnTo>
                                <a:lnTo>
                                  <a:pt x="666" y="46"/>
                                </a:lnTo>
                                <a:lnTo>
                                  <a:pt x="646" y="54"/>
                                </a:lnTo>
                                <a:lnTo>
                                  <a:pt x="626" y="64"/>
                                </a:lnTo>
                                <a:lnTo>
                                  <a:pt x="607" y="76"/>
                                </a:lnTo>
                                <a:lnTo>
                                  <a:pt x="590" y="87"/>
                                </a:lnTo>
                                <a:lnTo>
                                  <a:pt x="573" y="100"/>
                                </a:lnTo>
                                <a:lnTo>
                                  <a:pt x="555" y="113"/>
                                </a:lnTo>
                                <a:lnTo>
                                  <a:pt x="539" y="128"/>
                                </a:lnTo>
                                <a:lnTo>
                                  <a:pt x="525" y="144"/>
                                </a:lnTo>
                                <a:lnTo>
                                  <a:pt x="512" y="158"/>
                                </a:lnTo>
                                <a:lnTo>
                                  <a:pt x="499" y="174"/>
                                </a:lnTo>
                                <a:lnTo>
                                  <a:pt x="489" y="191"/>
                                </a:lnTo>
                                <a:lnTo>
                                  <a:pt x="479" y="207"/>
                                </a:lnTo>
                                <a:lnTo>
                                  <a:pt x="473" y="242"/>
                                </a:lnTo>
                                <a:lnTo>
                                  <a:pt x="466" y="276"/>
                                </a:lnTo>
                                <a:lnTo>
                                  <a:pt x="457" y="312"/>
                                </a:lnTo>
                                <a:lnTo>
                                  <a:pt x="449" y="347"/>
                                </a:lnTo>
                                <a:lnTo>
                                  <a:pt x="437" y="380"/>
                                </a:lnTo>
                                <a:lnTo>
                                  <a:pt x="424" y="415"/>
                                </a:lnTo>
                                <a:lnTo>
                                  <a:pt x="411" y="448"/>
                                </a:lnTo>
                                <a:lnTo>
                                  <a:pt x="395" y="479"/>
                                </a:lnTo>
                                <a:lnTo>
                                  <a:pt x="379" y="511"/>
                                </a:lnTo>
                                <a:lnTo>
                                  <a:pt x="361" y="540"/>
                                </a:lnTo>
                                <a:lnTo>
                                  <a:pt x="342" y="569"/>
                                </a:lnTo>
                                <a:lnTo>
                                  <a:pt x="320" y="596"/>
                                </a:lnTo>
                                <a:lnTo>
                                  <a:pt x="299" y="621"/>
                                </a:lnTo>
                                <a:lnTo>
                                  <a:pt x="274" y="644"/>
                                </a:lnTo>
                                <a:lnTo>
                                  <a:pt x="250" y="665"/>
                                </a:lnTo>
                                <a:lnTo>
                                  <a:pt x="222" y="684"/>
                                </a:lnTo>
                                <a:lnTo>
                                  <a:pt x="201" y="683"/>
                                </a:lnTo>
                                <a:lnTo>
                                  <a:pt x="178" y="678"/>
                                </a:lnTo>
                                <a:lnTo>
                                  <a:pt x="155" y="674"/>
                                </a:lnTo>
                                <a:lnTo>
                                  <a:pt x="133" y="670"/>
                                </a:lnTo>
                                <a:lnTo>
                                  <a:pt x="110" y="668"/>
                                </a:lnTo>
                                <a:lnTo>
                                  <a:pt x="88" y="668"/>
                                </a:lnTo>
                                <a:lnTo>
                                  <a:pt x="67" y="674"/>
                                </a:lnTo>
                                <a:lnTo>
                                  <a:pt x="47" y="684"/>
                                </a:lnTo>
                                <a:lnTo>
                                  <a:pt x="39" y="654"/>
                                </a:lnTo>
                                <a:lnTo>
                                  <a:pt x="32" y="624"/>
                                </a:lnTo>
                                <a:lnTo>
                                  <a:pt x="25" y="590"/>
                                </a:lnTo>
                                <a:lnTo>
                                  <a:pt x="19" y="557"/>
                                </a:lnTo>
                                <a:lnTo>
                                  <a:pt x="13" y="523"/>
                                </a:lnTo>
                                <a:lnTo>
                                  <a:pt x="8" y="487"/>
                                </a:lnTo>
                                <a:lnTo>
                                  <a:pt x="5" y="451"/>
                                </a:lnTo>
                                <a:lnTo>
                                  <a:pt x="2" y="415"/>
                                </a:lnTo>
                                <a:lnTo>
                                  <a:pt x="0" y="379"/>
                                </a:lnTo>
                                <a:lnTo>
                                  <a:pt x="0" y="343"/>
                                </a:lnTo>
                                <a:lnTo>
                                  <a:pt x="3" y="308"/>
                                </a:lnTo>
                                <a:lnTo>
                                  <a:pt x="8" y="273"/>
                                </a:lnTo>
                                <a:lnTo>
                                  <a:pt x="13" y="239"/>
                                </a:lnTo>
                                <a:lnTo>
                                  <a:pt x="22" y="206"/>
                                </a:lnTo>
                                <a:lnTo>
                                  <a:pt x="32" y="174"/>
                                </a:lnTo>
                                <a:lnTo>
                                  <a:pt x="47" y="144"/>
                                </a:lnTo>
                                <a:lnTo>
                                  <a:pt x="72" y="99"/>
                                </a:lnTo>
                                <a:lnTo>
                                  <a:pt x="103" y="64"/>
                                </a:lnTo>
                                <a:lnTo>
                                  <a:pt x="137" y="38"/>
                                </a:lnTo>
                                <a:lnTo>
                                  <a:pt x="176" y="20"/>
                                </a:lnTo>
                                <a:lnTo>
                                  <a:pt x="218" y="8"/>
                                </a:lnTo>
                                <a:lnTo>
                                  <a:pt x="263" y="1"/>
                                </a:lnTo>
                                <a:lnTo>
                                  <a:pt x="310" y="0"/>
                                </a:lnTo>
                                <a:lnTo>
                                  <a:pt x="359" y="1"/>
                                </a:lnTo>
                                <a:lnTo>
                                  <a:pt x="410" y="5"/>
                                </a:lnTo>
                                <a:lnTo>
                                  <a:pt x="460" y="11"/>
                                </a:lnTo>
                                <a:lnTo>
                                  <a:pt x="511" y="17"/>
                                </a:lnTo>
                                <a:lnTo>
                                  <a:pt x="561" y="24"/>
                                </a:lnTo>
                                <a:lnTo>
                                  <a:pt x="612" y="28"/>
                                </a:lnTo>
                                <a:lnTo>
                                  <a:pt x="659" y="31"/>
                                </a:lnTo>
                                <a:lnTo>
                                  <a:pt x="704" y="30"/>
                                </a:lnTo>
                                <a:lnTo>
                                  <a:pt x="747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118080"/>
                            <a:ext cx="475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4">
                                <a:moveTo>
                                  <a:pt x="175" y="88"/>
                                </a:moveTo>
                                <a:lnTo>
                                  <a:pt x="172" y="102"/>
                                </a:lnTo>
                                <a:lnTo>
                                  <a:pt x="173" y="114"/>
                                </a:lnTo>
                                <a:lnTo>
                                  <a:pt x="176" y="125"/>
                                </a:lnTo>
                                <a:lnTo>
                                  <a:pt x="181" y="135"/>
                                </a:lnTo>
                                <a:lnTo>
                                  <a:pt x="185" y="144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64"/>
                                </a:lnTo>
                                <a:lnTo>
                                  <a:pt x="183" y="174"/>
                                </a:lnTo>
                                <a:lnTo>
                                  <a:pt x="169" y="148"/>
                                </a:lnTo>
                                <a:lnTo>
                                  <a:pt x="152" y="121"/>
                                </a:lnTo>
                                <a:lnTo>
                                  <a:pt x="134" y="96"/>
                                </a:lnTo>
                                <a:lnTo>
                                  <a:pt x="114" y="72"/>
                                </a:lnTo>
                                <a:lnTo>
                                  <a:pt x="91" y="52"/>
                                </a:lnTo>
                                <a:lnTo>
                                  <a:pt x="65" y="35"/>
                                </a:lnTo>
                                <a:lnTo>
                                  <a:pt x="35" y="22"/>
                                </a:lnTo>
                                <a:lnTo>
                                  <a:pt x="0" y="16"/>
                                </a:lnTo>
                                <a:lnTo>
                                  <a:pt x="21" y="4"/>
                                </a:lnTo>
                                <a:lnTo>
                                  <a:pt x="47" y="0"/>
                                </a:lnTo>
                                <a:lnTo>
                                  <a:pt x="74" y="1"/>
                                </a:lnTo>
                                <a:lnTo>
                                  <a:pt x="103" y="9"/>
                                </a:lnTo>
                                <a:lnTo>
                                  <a:pt x="130" y="22"/>
                                </a:lnTo>
                                <a:lnTo>
                                  <a:pt x="153" y="39"/>
                                </a:lnTo>
                                <a:lnTo>
                                  <a:pt x="168" y="60"/>
                                </a:lnTo>
                                <a:lnTo>
                                  <a:pt x="175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172080"/>
                            <a:ext cx="475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13">
                                <a:moveTo>
                                  <a:pt x="181" y="284"/>
                                </a:moveTo>
                                <a:lnTo>
                                  <a:pt x="180" y="302"/>
                                </a:lnTo>
                                <a:lnTo>
                                  <a:pt x="177" y="323"/>
                                </a:lnTo>
                                <a:lnTo>
                                  <a:pt x="174" y="343"/>
                                </a:lnTo>
                                <a:lnTo>
                                  <a:pt x="168" y="363"/>
                                </a:lnTo>
                                <a:lnTo>
                                  <a:pt x="160" y="380"/>
                                </a:lnTo>
                                <a:lnTo>
                                  <a:pt x="148" y="395"/>
                                </a:lnTo>
                                <a:lnTo>
                                  <a:pt x="131" y="406"/>
                                </a:lnTo>
                                <a:lnTo>
                                  <a:pt x="109" y="413"/>
                                </a:lnTo>
                                <a:lnTo>
                                  <a:pt x="95" y="405"/>
                                </a:lnTo>
                                <a:lnTo>
                                  <a:pt x="79" y="396"/>
                                </a:lnTo>
                                <a:lnTo>
                                  <a:pt x="63" y="386"/>
                                </a:lnTo>
                                <a:lnTo>
                                  <a:pt x="49" y="374"/>
                                </a:lnTo>
                                <a:lnTo>
                                  <a:pt x="33" y="363"/>
                                </a:lnTo>
                                <a:lnTo>
                                  <a:pt x="20" y="348"/>
                                </a:lnTo>
                                <a:lnTo>
                                  <a:pt x="8" y="331"/>
                                </a:lnTo>
                                <a:lnTo>
                                  <a:pt x="0" y="311"/>
                                </a:lnTo>
                                <a:lnTo>
                                  <a:pt x="3" y="289"/>
                                </a:lnTo>
                                <a:lnTo>
                                  <a:pt x="6" y="268"/>
                                </a:lnTo>
                                <a:lnTo>
                                  <a:pt x="7" y="246"/>
                                </a:lnTo>
                                <a:lnTo>
                                  <a:pt x="8" y="223"/>
                                </a:lnTo>
                                <a:lnTo>
                                  <a:pt x="10" y="200"/>
                                </a:lnTo>
                                <a:lnTo>
                                  <a:pt x="13" y="178"/>
                                </a:lnTo>
                                <a:lnTo>
                                  <a:pt x="14" y="155"/>
                                </a:lnTo>
                                <a:lnTo>
                                  <a:pt x="17" y="134"/>
                                </a:lnTo>
                                <a:lnTo>
                                  <a:pt x="21" y="114"/>
                                </a:lnTo>
                                <a:lnTo>
                                  <a:pt x="27" y="93"/>
                                </a:lnTo>
                                <a:lnTo>
                                  <a:pt x="33" y="73"/>
                                </a:lnTo>
                                <a:lnTo>
                                  <a:pt x="42" y="56"/>
                                </a:lnTo>
                                <a:lnTo>
                                  <a:pt x="53" y="39"/>
                                </a:lnTo>
                                <a:lnTo>
                                  <a:pt x="66" y="24"/>
                                </a:lnTo>
                                <a:lnTo>
                                  <a:pt x="82" y="11"/>
                                </a:lnTo>
                                <a:lnTo>
                                  <a:pt x="101" y="0"/>
                                </a:lnTo>
                                <a:lnTo>
                                  <a:pt x="125" y="4"/>
                                </a:lnTo>
                                <a:lnTo>
                                  <a:pt x="145" y="13"/>
                                </a:lnTo>
                                <a:lnTo>
                                  <a:pt x="161" y="24"/>
                                </a:lnTo>
                                <a:lnTo>
                                  <a:pt x="173" y="40"/>
                                </a:lnTo>
                                <a:lnTo>
                                  <a:pt x="180" y="57"/>
                                </a:lnTo>
                                <a:lnTo>
                                  <a:pt x="186" y="76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9"/>
                                </a:lnTo>
                                <a:lnTo>
                                  <a:pt x="187" y="142"/>
                                </a:lnTo>
                                <a:lnTo>
                                  <a:pt x="184" y="165"/>
                                </a:lnTo>
                                <a:lnTo>
                                  <a:pt x="183" y="188"/>
                                </a:lnTo>
                                <a:lnTo>
                                  <a:pt x="180" y="210"/>
                                </a:lnTo>
                                <a:lnTo>
                                  <a:pt x="178" y="232"/>
                                </a:lnTo>
                                <a:lnTo>
                                  <a:pt x="177" y="252"/>
                                </a:lnTo>
                                <a:lnTo>
                                  <a:pt x="178" y="269"/>
                                </a:lnTo>
                                <a:lnTo>
                                  <a:pt x="18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178560"/>
                            <a:ext cx="334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432">
                                <a:moveTo>
                                  <a:pt x="84" y="386"/>
                                </a:moveTo>
                                <a:lnTo>
                                  <a:pt x="77" y="394"/>
                                </a:lnTo>
                                <a:lnTo>
                                  <a:pt x="68" y="402"/>
                                </a:lnTo>
                                <a:lnTo>
                                  <a:pt x="58" y="409"/>
                                </a:lnTo>
                                <a:lnTo>
                                  <a:pt x="48" y="418"/>
                                </a:lnTo>
                                <a:lnTo>
                                  <a:pt x="38" y="424"/>
                                </a:lnTo>
                                <a:lnTo>
                                  <a:pt x="26" y="430"/>
                                </a:lnTo>
                                <a:lnTo>
                                  <a:pt x="13" y="432"/>
                                </a:lnTo>
                                <a:lnTo>
                                  <a:pt x="0" y="432"/>
                                </a:lnTo>
                                <a:lnTo>
                                  <a:pt x="21" y="411"/>
                                </a:lnTo>
                                <a:lnTo>
                                  <a:pt x="38" y="386"/>
                                </a:lnTo>
                                <a:lnTo>
                                  <a:pt x="52" y="362"/>
                                </a:lnTo>
                                <a:lnTo>
                                  <a:pt x="64" y="337"/>
                                </a:lnTo>
                                <a:lnTo>
                                  <a:pt x="72" y="311"/>
                                </a:lnTo>
                                <a:lnTo>
                                  <a:pt x="78" y="284"/>
                                </a:lnTo>
                                <a:lnTo>
                                  <a:pt x="83" y="257"/>
                                </a:lnTo>
                                <a:lnTo>
                                  <a:pt x="84" y="229"/>
                                </a:lnTo>
                                <a:lnTo>
                                  <a:pt x="85" y="200"/>
                                </a:lnTo>
                                <a:lnTo>
                                  <a:pt x="84" y="172"/>
                                </a:lnTo>
                                <a:lnTo>
                                  <a:pt x="83" y="143"/>
                                </a:lnTo>
                                <a:lnTo>
                                  <a:pt x="80" y="114"/>
                                </a:lnTo>
                                <a:lnTo>
                                  <a:pt x="75" y="85"/>
                                </a:lnTo>
                                <a:lnTo>
                                  <a:pt x="72" y="56"/>
                                </a:lnTo>
                                <a:lnTo>
                                  <a:pt x="68" y="27"/>
                                </a:lnTo>
                                <a:lnTo>
                                  <a:pt x="64" y="0"/>
                                </a:lnTo>
                                <a:lnTo>
                                  <a:pt x="78" y="22"/>
                                </a:lnTo>
                                <a:lnTo>
                                  <a:pt x="90" y="43"/>
                                </a:lnTo>
                                <a:lnTo>
                                  <a:pt x="101" y="66"/>
                                </a:lnTo>
                                <a:lnTo>
                                  <a:pt x="110" y="89"/>
                                </a:lnTo>
                                <a:lnTo>
                                  <a:pt x="119" y="114"/>
                                </a:lnTo>
                                <a:lnTo>
                                  <a:pt x="124" y="138"/>
                                </a:lnTo>
                                <a:lnTo>
                                  <a:pt x="129" y="164"/>
                                </a:lnTo>
                                <a:lnTo>
                                  <a:pt x="132" y="189"/>
                                </a:lnTo>
                                <a:lnTo>
                                  <a:pt x="133" y="215"/>
                                </a:lnTo>
                                <a:lnTo>
                                  <a:pt x="132" y="241"/>
                                </a:lnTo>
                                <a:lnTo>
                                  <a:pt x="129" y="265"/>
                                </a:lnTo>
                                <a:lnTo>
                                  <a:pt x="124" y="291"/>
                                </a:lnTo>
                                <a:lnTo>
                                  <a:pt x="117" y="316"/>
                                </a:lnTo>
                                <a:lnTo>
                                  <a:pt x="109" y="340"/>
                                </a:lnTo>
                                <a:lnTo>
                                  <a:pt x="97" y="363"/>
                                </a:lnTo>
                                <a:lnTo>
                                  <a:pt x="84" y="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18720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6">
                                <a:moveTo>
                                  <a:pt x="20" y="3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188640"/>
                            <a:ext cx="39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77">
                                <a:moveTo>
                                  <a:pt x="156" y="84"/>
                                </a:moveTo>
                                <a:lnTo>
                                  <a:pt x="147" y="177"/>
                                </a:lnTo>
                                <a:lnTo>
                                  <a:pt x="129" y="177"/>
                                </a:lnTo>
                                <a:lnTo>
                                  <a:pt x="110" y="177"/>
                                </a:lnTo>
                                <a:lnTo>
                                  <a:pt x="91" y="175"/>
                                </a:lnTo>
                                <a:lnTo>
                                  <a:pt x="74" y="172"/>
                                </a:lnTo>
                                <a:lnTo>
                                  <a:pt x="57" y="167"/>
                                </a:lnTo>
                                <a:lnTo>
                                  <a:pt x="41" y="162"/>
                                </a:lnTo>
                                <a:lnTo>
                                  <a:pt x="25" y="154"/>
                                </a:lnTo>
                                <a:lnTo>
                                  <a:pt x="10" y="147"/>
                                </a:lnTo>
                                <a:lnTo>
                                  <a:pt x="2" y="133"/>
                                </a:lnTo>
                                <a:lnTo>
                                  <a:pt x="0" y="120"/>
                                </a:lnTo>
                                <a:lnTo>
                                  <a:pt x="2" y="104"/>
                                </a:lnTo>
                                <a:lnTo>
                                  <a:pt x="6" y="90"/>
                                </a:lnTo>
                                <a:lnTo>
                                  <a:pt x="12" y="74"/>
                                </a:lnTo>
                                <a:lnTo>
                                  <a:pt x="18" y="59"/>
                                </a:lnTo>
                                <a:lnTo>
                                  <a:pt x="23" y="43"/>
                                </a:lnTo>
                                <a:lnTo>
                                  <a:pt x="26" y="28"/>
                                </a:lnTo>
                                <a:lnTo>
                                  <a:pt x="44" y="9"/>
                                </a:lnTo>
                                <a:lnTo>
                                  <a:pt x="65" y="0"/>
                                </a:lnTo>
                                <a:lnTo>
                                  <a:pt x="88" y="0"/>
                                </a:lnTo>
                                <a:lnTo>
                                  <a:pt x="110" y="7"/>
                                </a:lnTo>
                                <a:lnTo>
                                  <a:pt x="130" y="22"/>
                                </a:lnTo>
                                <a:lnTo>
                                  <a:pt x="146" y="39"/>
                                </a:lnTo>
                                <a:lnTo>
                                  <a:pt x="155" y="61"/>
                                </a:lnTo>
                                <a:lnTo>
                                  <a:pt x="156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205200"/>
                            <a:ext cx="871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433">
                                <a:moveTo>
                                  <a:pt x="342" y="0"/>
                                </a:moveTo>
                                <a:lnTo>
                                  <a:pt x="319" y="22"/>
                                </a:lnTo>
                                <a:lnTo>
                                  <a:pt x="294" y="43"/>
                                </a:lnTo>
                                <a:lnTo>
                                  <a:pt x="268" y="64"/>
                                </a:lnTo>
                                <a:lnTo>
                                  <a:pt x="241" y="85"/>
                                </a:lnTo>
                                <a:lnTo>
                                  <a:pt x="212" y="108"/>
                                </a:lnTo>
                                <a:lnTo>
                                  <a:pt x="185" y="130"/>
                                </a:lnTo>
                                <a:lnTo>
                                  <a:pt x="159" y="153"/>
                                </a:lnTo>
                                <a:lnTo>
                                  <a:pt x="133" y="178"/>
                                </a:lnTo>
                                <a:lnTo>
                                  <a:pt x="108" y="203"/>
                                </a:lnTo>
                                <a:lnTo>
                                  <a:pt x="87" y="231"/>
                                </a:lnTo>
                                <a:lnTo>
                                  <a:pt x="69" y="260"/>
                                </a:lnTo>
                                <a:lnTo>
                                  <a:pt x="54" y="290"/>
                                </a:lnTo>
                                <a:lnTo>
                                  <a:pt x="42" y="322"/>
                                </a:lnTo>
                                <a:lnTo>
                                  <a:pt x="36" y="356"/>
                                </a:lnTo>
                                <a:lnTo>
                                  <a:pt x="35" y="394"/>
                                </a:lnTo>
                                <a:lnTo>
                                  <a:pt x="39" y="433"/>
                                </a:lnTo>
                                <a:lnTo>
                                  <a:pt x="0" y="433"/>
                                </a:lnTo>
                                <a:lnTo>
                                  <a:pt x="3" y="411"/>
                                </a:lnTo>
                                <a:lnTo>
                                  <a:pt x="6" y="389"/>
                                </a:lnTo>
                                <a:lnTo>
                                  <a:pt x="10" y="368"/>
                                </a:lnTo>
                                <a:lnTo>
                                  <a:pt x="15" y="346"/>
                                </a:lnTo>
                                <a:lnTo>
                                  <a:pt x="20" y="325"/>
                                </a:lnTo>
                                <a:lnTo>
                                  <a:pt x="26" y="303"/>
                                </a:lnTo>
                                <a:lnTo>
                                  <a:pt x="33" y="283"/>
                                </a:lnTo>
                                <a:lnTo>
                                  <a:pt x="41" y="261"/>
                                </a:lnTo>
                                <a:lnTo>
                                  <a:pt x="51" y="241"/>
                                </a:lnTo>
                                <a:lnTo>
                                  <a:pt x="61" y="222"/>
                                </a:lnTo>
                                <a:lnTo>
                                  <a:pt x="72" y="202"/>
                                </a:lnTo>
                                <a:lnTo>
                                  <a:pt x="87" y="185"/>
                                </a:lnTo>
                                <a:lnTo>
                                  <a:pt x="101" y="166"/>
                                </a:lnTo>
                                <a:lnTo>
                                  <a:pt x="118" y="150"/>
                                </a:lnTo>
                                <a:lnTo>
                                  <a:pt x="137" y="133"/>
                                </a:lnTo>
                                <a:lnTo>
                                  <a:pt x="157" y="118"/>
                                </a:lnTo>
                                <a:lnTo>
                                  <a:pt x="179" y="100"/>
                                </a:lnTo>
                                <a:lnTo>
                                  <a:pt x="202" y="82"/>
                                </a:lnTo>
                                <a:lnTo>
                                  <a:pt x="224" y="65"/>
                                </a:lnTo>
                                <a:lnTo>
                                  <a:pt x="248" y="48"/>
                                </a:lnTo>
                                <a:lnTo>
                                  <a:pt x="271" y="33"/>
                                </a:lnTo>
                                <a:lnTo>
                                  <a:pt x="294" y="20"/>
                                </a:lnTo>
                                <a:lnTo>
                                  <a:pt x="319" y="9"/>
                                </a:lnTo>
                                <a:lnTo>
                                  <a:pt x="3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216000"/>
                            <a:ext cx="441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0" h="598">
                                <a:moveTo>
                                  <a:pt x="930" y="109"/>
                                </a:moveTo>
                                <a:lnTo>
                                  <a:pt x="982" y="104"/>
                                </a:lnTo>
                                <a:lnTo>
                                  <a:pt x="1032" y="98"/>
                                </a:lnTo>
                                <a:lnTo>
                                  <a:pt x="1083" y="93"/>
                                </a:lnTo>
                                <a:lnTo>
                                  <a:pt x="1132" y="89"/>
                                </a:lnTo>
                                <a:lnTo>
                                  <a:pt x="1181" y="83"/>
                                </a:lnTo>
                                <a:lnTo>
                                  <a:pt x="1230" y="79"/>
                                </a:lnTo>
                                <a:lnTo>
                                  <a:pt x="1279" y="76"/>
                                </a:lnTo>
                                <a:lnTo>
                                  <a:pt x="1328" y="72"/>
                                </a:lnTo>
                                <a:lnTo>
                                  <a:pt x="1375" y="69"/>
                                </a:lnTo>
                                <a:lnTo>
                                  <a:pt x="1424" y="66"/>
                                </a:lnTo>
                                <a:lnTo>
                                  <a:pt x="1475" y="63"/>
                                </a:lnTo>
                                <a:lnTo>
                                  <a:pt x="1524" y="62"/>
                                </a:lnTo>
                                <a:lnTo>
                                  <a:pt x="1574" y="60"/>
                                </a:lnTo>
                                <a:lnTo>
                                  <a:pt x="1625" y="59"/>
                                </a:lnTo>
                                <a:lnTo>
                                  <a:pt x="1676" y="57"/>
                                </a:lnTo>
                                <a:lnTo>
                                  <a:pt x="1730" y="57"/>
                                </a:lnTo>
                                <a:lnTo>
                                  <a:pt x="1695" y="60"/>
                                </a:lnTo>
                                <a:lnTo>
                                  <a:pt x="1659" y="63"/>
                                </a:lnTo>
                                <a:lnTo>
                                  <a:pt x="1625" y="66"/>
                                </a:lnTo>
                                <a:lnTo>
                                  <a:pt x="1589" y="68"/>
                                </a:lnTo>
                                <a:lnTo>
                                  <a:pt x="1554" y="70"/>
                                </a:lnTo>
                                <a:lnTo>
                                  <a:pt x="1518" y="73"/>
                                </a:lnTo>
                                <a:lnTo>
                                  <a:pt x="1483" y="75"/>
                                </a:lnTo>
                                <a:lnTo>
                                  <a:pt x="1447" y="78"/>
                                </a:lnTo>
                                <a:lnTo>
                                  <a:pt x="1413" y="81"/>
                                </a:lnTo>
                                <a:lnTo>
                                  <a:pt x="1377" y="82"/>
                                </a:lnTo>
                                <a:lnTo>
                                  <a:pt x="1342" y="85"/>
                                </a:lnTo>
                                <a:lnTo>
                                  <a:pt x="1306" y="86"/>
                                </a:lnTo>
                                <a:lnTo>
                                  <a:pt x="1271" y="89"/>
                                </a:lnTo>
                                <a:lnTo>
                                  <a:pt x="1237" y="92"/>
                                </a:lnTo>
                                <a:lnTo>
                                  <a:pt x="1201" y="93"/>
                                </a:lnTo>
                                <a:lnTo>
                                  <a:pt x="1166" y="96"/>
                                </a:lnTo>
                                <a:lnTo>
                                  <a:pt x="1130" y="99"/>
                                </a:lnTo>
                                <a:lnTo>
                                  <a:pt x="1096" y="101"/>
                                </a:lnTo>
                                <a:lnTo>
                                  <a:pt x="1060" y="104"/>
                                </a:lnTo>
                                <a:lnTo>
                                  <a:pt x="1025" y="106"/>
                                </a:lnTo>
                                <a:lnTo>
                                  <a:pt x="990" y="109"/>
                                </a:lnTo>
                                <a:lnTo>
                                  <a:pt x="954" y="112"/>
                                </a:lnTo>
                                <a:lnTo>
                                  <a:pt x="920" y="115"/>
                                </a:lnTo>
                                <a:lnTo>
                                  <a:pt x="885" y="118"/>
                                </a:lnTo>
                                <a:lnTo>
                                  <a:pt x="849" y="121"/>
                                </a:lnTo>
                                <a:lnTo>
                                  <a:pt x="815" y="125"/>
                                </a:lnTo>
                                <a:lnTo>
                                  <a:pt x="780" y="128"/>
                                </a:lnTo>
                                <a:lnTo>
                                  <a:pt x="745" y="132"/>
                                </a:lnTo>
                                <a:lnTo>
                                  <a:pt x="711" y="135"/>
                                </a:lnTo>
                                <a:lnTo>
                                  <a:pt x="676" y="140"/>
                                </a:lnTo>
                                <a:lnTo>
                                  <a:pt x="642" y="144"/>
                                </a:lnTo>
                                <a:lnTo>
                                  <a:pt x="607" y="148"/>
                                </a:lnTo>
                                <a:lnTo>
                                  <a:pt x="611" y="171"/>
                                </a:lnTo>
                                <a:lnTo>
                                  <a:pt x="620" y="194"/>
                                </a:lnTo>
                                <a:lnTo>
                                  <a:pt x="630" y="219"/>
                                </a:lnTo>
                                <a:lnTo>
                                  <a:pt x="640" y="243"/>
                                </a:lnTo>
                                <a:lnTo>
                                  <a:pt x="650" y="268"/>
                                </a:lnTo>
                                <a:lnTo>
                                  <a:pt x="660" y="294"/>
                                </a:lnTo>
                                <a:lnTo>
                                  <a:pt x="669" y="320"/>
                                </a:lnTo>
                                <a:lnTo>
                                  <a:pt x="673" y="347"/>
                                </a:lnTo>
                                <a:lnTo>
                                  <a:pt x="727" y="347"/>
                                </a:lnTo>
                                <a:lnTo>
                                  <a:pt x="780" y="346"/>
                                </a:lnTo>
                                <a:lnTo>
                                  <a:pt x="836" y="344"/>
                                </a:lnTo>
                                <a:lnTo>
                                  <a:pt x="891" y="343"/>
                                </a:lnTo>
                                <a:lnTo>
                                  <a:pt x="947" y="340"/>
                                </a:lnTo>
                                <a:lnTo>
                                  <a:pt x="1005" y="338"/>
                                </a:lnTo>
                                <a:lnTo>
                                  <a:pt x="1061" y="334"/>
                                </a:lnTo>
                                <a:lnTo>
                                  <a:pt x="1119" y="331"/>
                                </a:lnTo>
                                <a:lnTo>
                                  <a:pt x="1176" y="327"/>
                                </a:lnTo>
                                <a:lnTo>
                                  <a:pt x="1234" y="323"/>
                                </a:lnTo>
                                <a:lnTo>
                                  <a:pt x="1292" y="317"/>
                                </a:lnTo>
                                <a:lnTo>
                                  <a:pt x="1348" y="313"/>
                                </a:lnTo>
                                <a:lnTo>
                                  <a:pt x="1406" y="307"/>
                                </a:lnTo>
                                <a:lnTo>
                                  <a:pt x="1462" y="300"/>
                                </a:lnTo>
                                <a:lnTo>
                                  <a:pt x="1518" y="294"/>
                                </a:lnTo>
                                <a:lnTo>
                                  <a:pt x="1573" y="287"/>
                                </a:lnTo>
                                <a:lnTo>
                                  <a:pt x="1522" y="297"/>
                                </a:lnTo>
                                <a:lnTo>
                                  <a:pt x="1470" y="307"/>
                                </a:lnTo>
                                <a:lnTo>
                                  <a:pt x="1417" y="314"/>
                                </a:lnTo>
                                <a:lnTo>
                                  <a:pt x="1362" y="323"/>
                                </a:lnTo>
                                <a:lnTo>
                                  <a:pt x="1306" y="330"/>
                                </a:lnTo>
                                <a:lnTo>
                                  <a:pt x="1250" y="336"/>
                                </a:lnTo>
                                <a:lnTo>
                                  <a:pt x="1192" y="341"/>
                                </a:lnTo>
                                <a:lnTo>
                                  <a:pt x="1135" y="346"/>
                                </a:lnTo>
                                <a:lnTo>
                                  <a:pt x="1075" y="350"/>
                                </a:lnTo>
                                <a:lnTo>
                                  <a:pt x="1018" y="354"/>
                                </a:lnTo>
                                <a:lnTo>
                                  <a:pt x="959" y="359"/>
                                </a:lnTo>
                                <a:lnTo>
                                  <a:pt x="901" y="363"/>
                                </a:lnTo>
                                <a:lnTo>
                                  <a:pt x="845" y="366"/>
                                </a:lnTo>
                                <a:lnTo>
                                  <a:pt x="789" y="370"/>
                                </a:lnTo>
                                <a:lnTo>
                                  <a:pt x="732" y="373"/>
                                </a:lnTo>
                                <a:lnTo>
                                  <a:pt x="679" y="377"/>
                                </a:lnTo>
                                <a:lnTo>
                                  <a:pt x="679" y="406"/>
                                </a:lnTo>
                                <a:lnTo>
                                  <a:pt x="679" y="435"/>
                                </a:lnTo>
                                <a:lnTo>
                                  <a:pt x="682" y="464"/>
                                </a:lnTo>
                                <a:lnTo>
                                  <a:pt x="683" y="494"/>
                                </a:lnTo>
                                <a:lnTo>
                                  <a:pt x="682" y="522"/>
                                </a:lnTo>
                                <a:lnTo>
                                  <a:pt x="678" y="549"/>
                                </a:lnTo>
                                <a:lnTo>
                                  <a:pt x="669" y="575"/>
                                </a:lnTo>
                                <a:lnTo>
                                  <a:pt x="655" y="598"/>
                                </a:lnTo>
                                <a:lnTo>
                                  <a:pt x="607" y="578"/>
                                </a:lnTo>
                                <a:lnTo>
                                  <a:pt x="624" y="563"/>
                                </a:lnTo>
                                <a:lnTo>
                                  <a:pt x="637" y="545"/>
                                </a:lnTo>
                                <a:lnTo>
                                  <a:pt x="649" y="523"/>
                                </a:lnTo>
                                <a:lnTo>
                                  <a:pt x="657" y="498"/>
                                </a:lnTo>
                                <a:lnTo>
                                  <a:pt x="663" y="474"/>
                                </a:lnTo>
                                <a:lnTo>
                                  <a:pt x="665" y="447"/>
                                </a:lnTo>
                                <a:lnTo>
                                  <a:pt x="662" y="419"/>
                                </a:lnTo>
                                <a:lnTo>
                                  <a:pt x="655" y="393"/>
                                </a:lnTo>
                                <a:lnTo>
                                  <a:pt x="627" y="377"/>
                                </a:lnTo>
                                <a:lnTo>
                                  <a:pt x="36" y="413"/>
                                </a:lnTo>
                                <a:lnTo>
                                  <a:pt x="36" y="408"/>
                                </a:lnTo>
                                <a:lnTo>
                                  <a:pt x="35" y="403"/>
                                </a:lnTo>
                                <a:lnTo>
                                  <a:pt x="32" y="399"/>
                                </a:lnTo>
                                <a:lnTo>
                                  <a:pt x="28" y="393"/>
                                </a:lnTo>
                                <a:lnTo>
                                  <a:pt x="66" y="366"/>
                                </a:lnTo>
                                <a:lnTo>
                                  <a:pt x="627" y="357"/>
                                </a:lnTo>
                                <a:lnTo>
                                  <a:pt x="636" y="331"/>
                                </a:lnTo>
                                <a:lnTo>
                                  <a:pt x="636" y="308"/>
                                </a:lnTo>
                                <a:lnTo>
                                  <a:pt x="631" y="285"/>
                                </a:lnTo>
                                <a:lnTo>
                                  <a:pt x="623" y="262"/>
                                </a:lnTo>
                                <a:lnTo>
                                  <a:pt x="611" y="240"/>
                                </a:lnTo>
                                <a:lnTo>
                                  <a:pt x="600" y="220"/>
                                </a:lnTo>
                                <a:lnTo>
                                  <a:pt x="588" y="197"/>
                                </a:lnTo>
                                <a:lnTo>
                                  <a:pt x="580" y="176"/>
                                </a:lnTo>
                                <a:lnTo>
                                  <a:pt x="545" y="170"/>
                                </a:lnTo>
                                <a:lnTo>
                                  <a:pt x="509" y="167"/>
                                </a:lnTo>
                                <a:lnTo>
                                  <a:pt x="474" y="164"/>
                                </a:lnTo>
                                <a:lnTo>
                                  <a:pt x="438" y="164"/>
                                </a:lnTo>
                                <a:lnTo>
                                  <a:pt x="402" y="166"/>
                                </a:lnTo>
                                <a:lnTo>
                                  <a:pt x="368" y="167"/>
                                </a:lnTo>
                                <a:lnTo>
                                  <a:pt x="332" y="170"/>
                                </a:lnTo>
                                <a:lnTo>
                                  <a:pt x="296" y="174"/>
                                </a:lnTo>
                                <a:lnTo>
                                  <a:pt x="260" y="177"/>
                                </a:lnTo>
                                <a:lnTo>
                                  <a:pt x="222" y="181"/>
                                </a:lnTo>
                                <a:lnTo>
                                  <a:pt x="186" y="186"/>
                                </a:lnTo>
                                <a:lnTo>
                                  <a:pt x="150" y="189"/>
                                </a:lnTo>
                                <a:lnTo>
                                  <a:pt x="113" y="191"/>
                                </a:lnTo>
                                <a:lnTo>
                                  <a:pt x="75" y="194"/>
                                </a:lnTo>
                                <a:lnTo>
                                  <a:pt x="38" y="194"/>
                                </a:lnTo>
                                <a:lnTo>
                                  <a:pt x="0" y="194"/>
                                </a:lnTo>
                                <a:lnTo>
                                  <a:pt x="0" y="164"/>
                                </a:lnTo>
                                <a:lnTo>
                                  <a:pt x="30" y="167"/>
                                </a:lnTo>
                                <a:lnTo>
                                  <a:pt x="62" y="168"/>
                                </a:lnTo>
                                <a:lnTo>
                                  <a:pt x="94" y="168"/>
                                </a:lnTo>
                                <a:lnTo>
                                  <a:pt x="126" y="167"/>
                                </a:lnTo>
                                <a:lnTo>
                                  <a:pt x="157" y="166"/>
                                </a:lnTo>
                                <a:lnTo>
                                  <a:pt x="190" y="163"/>
                                </a:lnTo>
                                <a:lnTo>
                                  <a:pt x="224" y="160"/>
                                </a:lnTo>
                                <a:lnTo>
                                  <a:pt x="257" y="155"/>
                                </a:lnTo>
                                <a:lnTo>
                                  <a:pt x="290" y="153"/>
                                </a:lnTo>
                                <a:lnTo>
                                  <a:pt x="323" y="148"/>
                                </a:lnTo>
                                <a:lnTo>
                                  <a:pt x="358" y="144"/>
                                </a:lnTo>
                                <a:lnTo>
                                  <a:pt x="391" y="141"/>
                                </a:lnTo>
                                <a:lnTo>
                                  <a:pt x="425" y="138"/>
                                </a:lnTo>
                                <a:lnTo>
                                  <a:pt x="459" y="137"/>
                                </a:lnTo>
                                <a:lnTo>
                                  <a:pt x="493" y="137"/>
                                </a:lnTo>
                                <a:lnTo>
                                  <a:pt x="528" y="137"/>
                                </a:lnTo>
                                <a:lnTo>
                                  <a:pt x="532" y="121"/>
                                </a:lnTo>
                                <a:lnTo>
                                  <a:pt x="531" y="104"/>
                                </a:lnTo>
                                <a:lnTo>
                                  <a:pt x="523" y="86"/>
                                </a:lnTo>
                                <a:lnTo>
                                  <a:pt x="515" y="68"/>
                                </a:lnTo>
                                <a:lnTo>
                                  <a:pt x="502" y="49"/>
                                </a:lnTo>
                                <a:lnTo>
                                  <a:pt x="490" y="32"/>
                                </a:lnTo>
                                <a:lnTo>
                                  <a:pt x="479" y="14"/>
                                </a:lnTo>
                                <a:lnTo>
                                  <a:pt x="470" y="0"/>
                                </a:lnTo>
                                <a:lnTo>
                                  <a:pt x="482" y="39"/>
                                </a:lnTo>
                                <a:lnTo>
                                  <a:pt x="497" y="70"/>
                                </a:lnTo>
                                <a:lnTo>
                                  <a:pt x="518" y="93"/>
                                </a:lnTo>
                                <a:lnTo>
                                  <a:pt x="541" y="111"/>
                                </a:lnTo>
                                <a:lnTo>
                                  <a:pt x="568" y="122"/>
                                </a:lnTo>
                                <a:lnTo>
                                  <a:pt x="597" y="130"/>
                                </a:lnTo>
                                <a:lnTo>
                                  <a:pt x="627" y="131"/>
                                </a:lnTo>
                                <a:lnTo>
                                  <a:pt x="660" y="131"/>
                                </a:lnTo>
                                <a:lnTo>
                                  <a:pt x="695" y="128"/>
                                </a:lnTo>
                                <a:lnTo>
                                  <a:pt x="730" y="122"/>
                                </a:lnTo>
                                <a:lnTo>
                                  <a:pt x="764" y="118"/>
                                </a:lnTo>
                                <a:lnTo>
                                  <a:pt x="800" y="112"/>
                                </a:lnTo>
                                <a:lnTo>
                                  <a:pt x="835" y="108"/>
                                </a:lnTo>
                                <a:lnTo>
                                  <a:pt x="868" y="105"/>
                                </a:lnTo>
                                <a:lnTo>
                                  <a:pt x="900" y="105"/>
                                </a:lnTo>
                                <a:lnTo>
                                  <a:pt x="93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217800"/>
                            <a:ext cx="651600" cy="55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3" h="2430">
                                <a:moveTo>
                                  <a:pt x="1310" y="72"/>
                                </a:moveTo>
                                <a:lnTo>
                                  <a:pt x="1331" y="73"/>
                                </a:lnTo>
                                <a:lnTo>
                                  <a:pt x="1349" y="75"/>
                                </a:lnTo>
                                <a:lnTo>
                                  <a:pt x="1370" y="76"/>
                                </a:lnTo>
                                <a:lnTo>
                                  <a:pt x="1391" y="78"/>
                                </a:lnTo>
                                <a:lnTo>
                                  <a:pt x="1411" y="81"/>
                                </a:lnTo>
                                <a:lnTo>
                                  <a:pt x="1430" y="83"/>
                                </a:lnTo>
                                <a:lnTo>
                                  <a:pt x="1450" y="86"/>
                                </a:lnTo>
                                <a:lnTo>
                                  <a:pt x="1469" y="91"/>
                                </a:lnTo>
                                <a:lnTo>
                                  <a:pt x="1488" y="96"/>
                                </a:lnTo>
                                <a:lnTo>
                                  <a:pt x="1505" y="104"/>
                                </a:lnTo>
                                <a:lnTo>
                                  <a:pt x="1521" y="112"/>
                                </a:lnTo>
                                <a:lnTo>
                                  <a:pt x="1535" y="122"/>
                                </a:lnTo>
                                <a:lnTo>
                                  <a:pt x="1550" y="135"/>
                                </a:lnTo>
                                <a:lnTo>
                                  <a:pt x="1561" y="150"/>
                                </a:lnTo>
                                <a:lnTo>
                                  <a:pt x="1571" y="166"/>
                                </a:lnTo>
                                <a:lnTo>
                                  <a:pt x="1579" y="184"/>
                                </a:lnTo>
                                <a:lnTo>
                                  <a:pt x="1597" y="202"/>
                                </a:lnTo>
                                <a:lnTo>
                                  <a:pt x="1613" y="220"/>
                                </a:lnTo>
                                <a:lnTo>
                                  <a:pt x="1629" y="241"/>
                                </a:lnTo>
                                <a:lnTo>
                                  <a:pt x="1645" y="258"/>
                                </a:lnTo>
                                <a:lnTo>
                                  <a:pt x="1661" y="275"/>
                                </a:lnTo>
                                <a:lnTo>
                                  <a:pt x="1679" y="291"/>
                                </a:lnTo>
                                <a:lnTo>
                                  <a:pt x="1700" y="303"/>
                                </a:lnTo>
                                <a:lnTo>
                                  <a:pt x="1723" y="311"/>
                                </a:lnTo>
                                <a:lnTo>
                                  <a:pt x="1750" y="310"/>
                                </a:lnTo>
                                <a:lnTo>
                                  <a:pt x="1775" y="304"/>
                                </a:lnTo>
                                <a:lnTo>
                                  <a:pt x="1799" y="294"/>
                                </a:lnTo>
                                <a:lnTo>
                                  <a:pt x="1822" y="281"/>
                                </a:lnTo>
                                <a:lnTo>
                                  <a:pt x="1844" y="264"/>
                                </a:lnTo>
                                <a:lnTo>
                                  <a:pt x="1862" y="245"/>
                                </a:lnTo>
                                <a:lnTo>
                                  <a:pt x="1878" y="223"/>
                                </a:lnTo>
                                <a:lnTo>
                                  <a:pt x="1891" y="199"/>
                                </a:lnTo>
                                <a:lnTo>
                                  <a:pt x="1899" y="166"/>
                                </a:lnTo>
                                <a:lnTo>
                                  <a:pt x="1916" y="177"/>
                                </a:lnTo>
                                <a:lnTo>
                                  <a:pt x="1935" y="187"/>
                                </a:lnTo>
                                <a:lnTo>
                                  <a:pt x="1953" y="196"/>
                                </a:lnTo>
                                <a:lnTo>
                                  <a:pt x="1973" y="203"/>
                                </a:lnTo>
                                <a:lnTo>
                                  <a:pt x="1994" y="207"/>
                                </a:lnTo>
                                <a:lnTo>
                                  <a:pt x="2014" y="213"/>
                                </a:lnTo>
                                <a:lnTo>
                                  <a:pt x="2034" y="216"/>
                                </a:lnTo>
                                <a:lnTo>
                                  <a:pt x="2056" y="219"/>
                                </a:lnTo>
                                <a:lnTo>
                                  <a:pt x="2076" y="223"/>
                                </a:lnTo>
                                <a:lnTo>
                                  <a:pt x="2097" y="226"/>
                                </a:lnTo>
                                <a:lnTo>
                                  <a:pt x="2119" y="229"/>
                                </a:lnTo>
                                <a:lnTo>
                                  <a:pt x="2139" y="232"/>
                                </a:lnTo>
                                <a:lnTo>
                                  <a:pt x="2161" y="236"/>
                                </a:lnTo>
                                <a:lnTo>
                                  <a:pt x="2181" y="242"/>
                                </a:lnTo>
                                <a:lnTo>
                                  <a:pt x="2200" y="249"/>
                                </a:lnTo>
                                <a:lnTo>
                                  <a:pt x="2220" y="256"/>
                                </a:lnTo>
                                <a:lnTo>
                                  <a:pt x="2217" y="271"/>
                                </a:lnTo>
                                <a:lnTo>
                                  <a:pt x="2206" y="288"/>
                                </a:lnTo>
                                <a:lnTo>
                                  <a:pt x="2190" y="304"/>
                                </a:lnTo>
                                <a:lnTo>
                                  <a:pt x="2174" y="323"/>
                                </a:lnTo>
                                <a:lnTo>
                                  <a:pt x="2159" y="341"/>
                                </a:lnTo>
                                <a:lnTo>
                                  <a:pt x="2151" y="362"/>
                                </a:lnTo>
                                <a:lnTo>
                                  <a:pt x="2152" y="382"/>
                                </a:lnTo>
                                <a:lnTo>
                                  <a:pt x="2167" y="403"/>
                                </a:lnTo>
                                <a:lnTo>
                                  <a:pt x="2188" y="386"/>
                                </a:lnTo>
                                <a:lnTo>
                                  <a:pt x="2208" y="367"/>
                                </a:lnTo>
                                <a:lnTo>
                                  <a:pt x="2227" y="347"/>
                                </a:lnTo>
                                <a:lnTo>
                                  <a:pt x="2244" y="327"/>
                                </a:lnTo>
                                <a:lnTo>
                                  <a:pt x="2262" y="307"/>
                                </a:lnTo>
                                <a:lnTo>
                                  <a:pt x="2279" y="287"/>
                                </a:lnTo>
                                <a:lnTo>
                                  <a:pt x="2296" y="268"/>
                                </a:lnTo>
                                <a:lnTo>
                                  <a:pt x="2314" y="249"/>
                                </a:lnTo>
                                <a:lnTo>
                                  <a:pt x="2331" y="233"/>
                                </a:lnTo>
                                <a:lnTo>
                                  <a:pt x="2350" y="218"/>
                                </a:lnTo>
                                <a:lnTo>
                                  <a:pt x="2370" y="206"/>
                                </a:lnTo>
                                <a:lnTo>
                                  <a:pt x="2393" y="196"/>
                                </a:lnTo>
                                <a:lnTo>
                                  <a:pt x="2416" y="189"/>
                                </a:lnTo>
                                <a:lnTo>
                                  <a:pt x="2443" y="186"/>
                                </a:lnTo>
                                <a:lnTo>
                                  <a:pt x="2472" y="186"/>
                                </a:lnTo>
                                <a:lnTo>
                                  <a:pt x="2504" y="190"/>
                                </a:lnTo>
                                <a:lnTo>
                                  <a:pt x="2511" y="218"/>
                                </a:lnTo>
                                <a:lnTo>
                                  <a:pt x="2518" y="245"/>
                                </a:lnTo>
                                <a:lnTo>
                                  <a:pt x="2526" y="274"/>
                                </a:lnTo>
                                <a:lnTo>
                                  <a:pt x="2533" y="301"/>
                                </a:lnTo>
                                <a:lnTo>
                                  <a:pt x="2538" y="330"/>
                                </a:lnTo>
                                <a:lnTo>
                                  <a:pt x="2544" y="359"/>
                                </a:lnTo>
                                <a:lnTo>
                                  <a:pt x="2549" y="388"/>
                                </a:lnTo>
                                <a:lnTo>
                                  <a:pt x="2551" y="415"/>
                                </a:lnTo>
                                <a:lnTo>
                                  <a:pt x="2553" y="444"/>
                                </a:lnTo>
                                <a:lnTo>
                                  <a:pt x="2551" y="473"/>
                                </a:lnTo>
                                <a:lnTo>
                                  <a:pt x="2550" y="500"/>
                                </a:lnTo>
                                <a:lnTo>
                                  <a:pt x="2546" y="527"/>
                                </a:lnTo>
                                <a:lnTo>
                                  <a:pt x="2538" y="555"/>
                                </a:lnTo>
                                <a:lnTo>
                                  <a:pt x="2530" y="581"/>
                                </a:lnTo>
                                <a:lnTo>
                                  <a:pt x="2518" y="607"/>
                                </a:lnTo>
                                <a:lnTo>
                                  <a:pt x="2504" y="631"/>
                                </a:lnTo>
                                <a:lnTo>
                                  <a:pt x="2495" y="651"/>
                                </a:lnTo>
                                <a:lnTo>
                                  <a:pt x="2482" y="666"/>
                                </a:lnTo>
                                <a:lnTo>
                                  <a:pt x="2466" y="676"/>
                                </a:lnTo>
                                <a:lnTo>
                                  <a:pt x="2448" y="682"/>
                                </a:lnTo>
                                <a:lnTo>
                                  <a:pt x="2429" y="686"/>
                                </a:lnTo>
                                <a:lnTo>
                                  <a:pt x="2410" y="690"/>
                                </a:lnTo>
                                <a:lnTo>
                                  <a:pt x="2393" y="696"/>
                                </a:lnTo>
                                <a:lnTo>
                                  <a:pt x="2377" y="706"/>
                                </a:lnTo>
                                <a:lnTo>
                                  <a:pt x="2360" y="686"/>
                                </a:lnTo>
                                <a:lnTo>
                                  <a:pt x="2344" y="682"/>
                                </a:lnTo>
                                <a:lnTo>
                                  <a:pt x="2329" y="686"/>
                                </a:lnTo>
                                <a:lnTo>
                                  <a:pt x="2317" y="697"/>
                                </a:lnTo>
                                <a:lnTo>
                                  <a:pt x="2302" y="709"/>
                                </a:lnTo>
                                <a:lnTo>
                                  <a:pt x="2286" y="718"/>
                                </a:lnTo>
                                <a:lnTo>
                                  <a:pt x="2268" y="718"/>
                                </a:lnTo>
                                <a:lnTo>
                                  <a:pt x="2247" y="706"/>
                                </a:lnTo>
                                <a:lnTo>
                                  <a:pt x="2220" y="651"/>
                                </a:lnTo>
                                <a:lnTo>
                                  <a:pt x="2210" y="657"/>
                                </a:lnTo>
                                <a:lnTo>
                                  <a:pt x="2204" y="666"/>
                                </a:lnTo>
                                <a:lnTo>
                                  <a:pt x="2200" y="674"/>
                                </a:lnTo>
                                <a:lnTo>
                                  <a:pt x="2200" y="686"/>
                                </a:lnTo>
                                <a:lnTo>
                                  <a:pt x="2201" y="697"/>
                                </a:lnTo>
                                <a:lnTo>
                                  <a:pt x="2203" y="707"/>
                                </a:lnTo>
                                <a:lnTo>
                                  <a:pt x="2207" y="718"/>
                                </a:lnTo>
                                <a:lnTo>
                                  <a:pt x="2211" y="726"/>
                                </a:lnTo>
                                <a:lnTo>
                                  <a:pt x="2224" y="732"/>
                                </a:lnTo>
                                <a:lnTo>
                                  <a:pt x="2237" y="738"/>
                                </a:lnTo>
                                <a:lnTo>
                                  <a:pt x="2249" y="746"/>
                                </a:lnTo>
                                <a:lnTo>
                                  <a:pt x="2262" y="754"/>
                                </a:lnTo>
                                <a:lnTo>
                                  <a:pt x="2275" y="761"/>
                                </a:lnTo>
                                <a:lnTo>
                                  <a:pt x="2288" y="764"/>
                                </a:lnTo>
                                <a:lnTo>
                                  <a:pt x="2302" y="765"/>
                                </a:lnTo>
                                <a:lnTo>
                                  <a:pt x="2318" y="761"/>
                                </a:lnTo>
                                <a:lnTo>
                                  <a:pt x="2317" y="803"/>
                                </a:lnTo>
                                <a:lnTo>
                                  <a:pt x="2315" y="846"/>
                                </a:lnTo>
                                <a:lnTo>
                                  <a:pt x="2312" y="888"/>
                                </a:lnTo>
                                <a:lnTo>
                                  <a:pt x="2311" y="929"/>
                                </a:lnTo>
                                <a:lnTo>
                                  <a:pt x="2308" y="973"/>
                                </a:lnTo>
                                <a:lnTo>
                                  <a:pt x="2304" y="1014"/>
                                </a:lnTo>
                                <a:lnTo>
                                  <a:pt x="2301" y="1058"/>
                                </a:lnTo>
                                <a:lnTo>
                                  <a:pt x="2296" y="1099"/>
                                </a:lnTo>
                                <a:lnTo>
                                  <a:pt x="2292" y="1141"/>
                                </a:lnTo>
                                <a:lnTo>
                                  <a:pt x="2288" y="1185"/>
                                </a:lnTo>
                                <a:lnTo>
                                  <a:pt x="2282" y="1226"/>
                                </a:lnTo>
                                <a:lnTo>
                                  <a:pt x="2276" y="1268"/>
                                </a:lnTo>
                                <a:lnTo>
                                  <a:pt x="2269" y="1310"/>
                                </a:lnTo>
                                <a:lnTo>
                                  <a:pt x="2263" y="1352"/>
                                </a:lnTo>
                                <a:lnTo>
                                  <a:pt x="2255" y="1393"/>
                                </a:lnTo>
                                <a:lnTo>
                                  <a:pt x="2247" y="1434"/>
                                </a:lnTo>
                                <a:lnTo>
                                  <a:pt x="2239" y="1476"/>
                                </a:lnTo>
                                <a:lnTo>
                                  <a:pt x="2230" y="1516"/>
                                </a:lnTo>
                                <a:lnTo>
                                  <a:pt x="2220" y="1556"/>
                                </a:lnTo>
                                <a:lnTo>
                                  <a:pt x="2210" y="1597"/>
                                </a:lnTo>
                                <a:lnTo>
                                  <a:pt x="2198" y="1637"/>
                                </a:lnTo>
                                <a:lnTo>
                                  <a:pt x="2188" y="1676"/>
                                </a:lnTo>
                                <a:lnTo>
                                  <a:pt x="2175" y="1715"/>
                                </a:lnTo>
                                <a:lnTo>
                                  <a:pt x="2162" y="1754"/>
                                </a:lnTo>
                                <a:lnTo>
                                  <a:pt x="2149" y="1793"/>
                                </a:lnTo>
                                <a:lnTo>
                                  <a:pt x="2135" y="1830"/>
                                </a:lnTo>
                                <a:lnTo>
                                  <a:pt x="2121" y="1869"/>
                                </a:lnTo>
                                <a:lnTo>
                                  <a:pt x="2106" y="1905"/>
                                </a:lnTo>
                                <a:lnTo>
                                  <a:pt x="2089" y="1943"/>
                                </a:lnTo>
                                <a:lnTo>
                                  <a:pt x="2073" y="1979"/>
                                </a:lnTo>
                                <a:lnTo>
                                  <a:pt x="2056" y="2015"/>
                                </a:lnTo>
                                <a:lnTo>
                                  <a:pt x="2037" y="2049"/>
                                </a:lnTo>
                                <a:lnTo>
                                  <a:pt x="2008" y="2075"/>
                                </a:lnTo>
                                <a:lnTo>
                                  <a:pt x="1978" y="2100"/>
                                </a:lnTo>
                                <a:lnTo>
                                  <a:pt x="1948" y="2123"/>
                                </a:lnTo>
                                <a:lnTo>
                                  <a:pt x="1916" y="2146"/>
                                </a:lnTo>
                                <a:lnTo>
                                  <a:pt x="1886" y="2167"/>
                                </a:lnTo>
                                <a:lnTo>
                                  <a:pt x="1854" y="2189"/>
                                </a:lnTo>
                                <a:lnTo>
                                  <a:pt x="1822" y="2211"/>
                                </a:lnTo>
                                <a:lnTo>
                                  <a:pt x="1790" y="2232"/>
                                </a:lnTo>
                                <a:lnTo>
                                  <a:pt x="1759" y="2252"/>
                                </a:lnTo>
                                <a:lnTo>
                                  <a:pt x="1727" y="2274"/>
                                </a:lnTo>
                                <a:lnTo>
                                  <a:pt x="1697" y="2296"/>
                                </a:lnTo>
                                <a:lnTo>
                                  <a:pt x="1665" y="2319"/>
                                </a:lnTo>
                                <a:lnTo>
                                  <a:pt x="1636" y="2342"/>
                                </a:lnTo>
                                <a:lnTo>
                                  <a:pt x="1606" y="2365"/>
                                </a:lnTo>
                                <a:lnTo>
                                  <a:pt x="1577" y="2391"/>
                                </a:lnTo>
                                <a:lnTo>
                                  <a:pt x="1550" y="2417"/>
                                </a:lnTo>
                                <a:lnTo>
                                  <a:pt x="1530" y="2424"/>
                                </a:lnTo>
                                <a:lnTo>
                                  <a:pt x="1511" y="2428"/>
                                </a:lnTo>
                                <a:lnTo>
                                  <a:pt x="1492" y="2430"/>
                                </a:lnTo>
                                <a:lnTo>
                                  <a:pt x="1473" y="2430"/>
                                </a:lnTo>
                                <a:lnTo>
                                  <a:pt x="1455" y="2428"/>
                                </a:lnTo>
                                <a:lnTo>
                                  <a:pt x="1437" y="2424"/>
                                </a:lnTo>
                                <a:lnTo>
                                  <a:pt x="1420" y="2418"/>
                                </a:lnTo>
                                <a:lnTo>
                                  <a:pt x="1403" y="2409"/>
                                </a:lnTo>
                                <a:lnTo>
                                  <a:pt x="1385" y="2401"/>
                                </a:lnTo>
                                <a:lnTo>
                                  <a:pt x="1370" y="2391"/>
                                </a:lnTo>
                                <a:lnTo>
                                  <a:pt x="1354" y="2378"/>
                                </a:lnTo>
                                <a:lnTo>
                                  <a:pt x="1339" y="2366"/>
                                </a:lnTo>
                                <a:lnTo>
                                  <a:pt x="1325" y="2352"/>
                                </a:lnTo>
                                <a:lnTo>
                                  <a:pt x="1310" y="2337"/>
                                </a:lnTo>
                                <a:lnTo>
                                  <a:pt x="1296" y="2322"/>
                                </a:lnTo>
                                <a:lnTo>
                                  <a:pt x="1283" y="2306"/>
                                </a:lnTo>
                                <a:lnTo>
                                  <a:pt x="1274" y="2274"/>
                                </a:lnTo>
                                <a:lnTo>
                                  <a:pt x="1269" y="2244"/>
                                </a:lnTo>
                                <a:lnTo>
                                  <a:pt x="1263" y="2213"/>
                                </a:lnTo>
                                <a:lnTo>
                                  <a:pt x="1260" y="2183"/>
                                </a:lnTo>
                                <a:lnTo>
                                  <a:pt x="1257" y="2152"/>
                                </a:lnTo>
                                <a:lnTo>
                                  <a:pt x="1256" y="2121"/>
                                </a:lnTo>
                                <a:lnTo>
                                  <a:pt x="1254" y="2091"/>
                                </a:lnTo>
                                <a:lnTo>
                                  <a:pt x="1254" y="2059"/>
                                </a:lnTo>
                                <a:lnTo>
                                  <a:pt x="1254" y="2029"/>
                                </a:lnTo>
                                <a:lnTo>
                                  <a:pt x="1256" y="1997"/>
                                </a:lnTo>
                                <a:lnTo>
                                  <a:pt x="1256" y="1964"/>
                                </a:lnTo>
                                <a:lnTo>
                                  <a:pt x="1256" y="1932"/>
                                </a:lnTo>
                                <a:lnTo>
                                  <a:pt x="1257" y="1898"/>
                                </a:lnTo>
                                <a:lnTo>
                                  <a:pt x="1257" y="1865"/>
                                </a:lnTo>
                                <a:lnTo>
                                  <a:pt x="1257" y="1829"/>
                                </a:lnTo>
                                <a:lnTo>
                                  <a:pt x="1256" y="1793"/>
                                </a:lnTo>
                                <a:lnTo>
                                  <a:pt x="1253" y="1758"/>
                                </a:lnTo>
                                <a:lnTo>
                                  <a:pt x="1250" y="1723"/>
                                </a:lnTo>
                                <a:lnTo>
                                  <a:pt x="1247" y="1687"/>
                                </a:lnTo>
                                <a:lnTo>
                                  <a:pt x="1243" y="1653"/>
                                </a:lnTo>
                                <a:lnTo>
                                  <a:pt x="1240" y="1618"/>
                                </a:lnTo>
                                <a:lnTo>
                                  <a:pt x="1236" y="1582"/>
                                </a:lnTo>
                                <a:lnTo>
                                  <a:pt x="1233" y="1548"/>
                                </a:lnTo>
                                <a:lnTo>
                                  <a:pt x="1230" y="1512"/>
                                </a:lnTo>
                                <a:lnTo>
                                  <a:pt x="1225" y="1477"/>
                                </a:lnTo>
                                <a:lnTo>
                                  <a:pt x="1223" y="1441"/>
                                </a:lnTo>
                                <a:lnTo>
                                  <a:pt x="1218" y="1406"/>
                                </a:lnTo>
                                <a:lnTo>
                                  <a:pt x="1215" y="1370"/>
                                </a:lnTo>
                                <a:lnTo>
                                  <a:pt x="1212" y="1334"/>
                                </a:lnTo>
                                <a:lnTo>
                                  <a:pt x="1210" y="1300"/>
                                </a:lnTo>
                                <a:lnTo>
                                  <a:pt x="1205" y="1264"/>
                                </a:lnTo>
                                <a:lnTo>
                                  <a:pt x="1204" y="1228"/>
                                </a:lnTo>
                                <a:lnTo>
                                  <a:pt x="1201" y="1193"/>
                                </a:lnTo>
                                <a:lnTo>
                                  <a:pt x="1198" y="1157"/>
                                </a:lnTo>
                                <a:lnTo>
                                  <a:pt x="1197" y="1121"/>
                                </a:lnTo>
                                <a:lnTo>
                                  <a:pt x="1194" y="1087"/>
                                </a:lnTo>
                                <a:lnTo>
                                  <a:pt x="1192" y="1050"/>
                                </a:lnTo>
                                <a:lnTo>
                                  <a:pt x="1191" y="1014"/>
                                </a:lnTo>
                                <a:lnTo>
                                  <a:pt x="1191" y="980"/>
                                </a:lnTo>
                                <a:lnTo>
                                  <a:pt x="1189" y="944"/>
                                </a:lnTo>
                                <a:lnTo>
                                  <a:pt x="1189" y="908"/>
                                </a:lnTo>
                                <a:lnTo>
                                  <a:pt x="1191" y="873"/>
                                </a:lnTo>
                                <a:lnTo>
                                  <a:pt x="1191" y="837"/>
                                </a:lnTo>
                                <a:lnTo>
                                  <a:pt x="1192" y="801"/>
                                </a:lnTo>
                                <a:lnTo>
                                  <a:pt x="1194" y="767"/>
                                </a:lnTo>
                                <a:lnTo>
                                  <a:pt x="1197" y="731"/>
                                </a:lnTo>
                                <a:lnTo>
                                  <a:pt x="1199" y="696"/>
                                </a:lnTo>
                                <a:lnTo>
                                  <a:pt x="1202" y="660"/>
                                </a:lnTo>
                                <a:lnTo>
                                  <a:pt x="1212" y="654"/>
                                </a:lnTo>
                                <a:lnTo>
                                  <a:pt x="1224" y="651"/>
                                </a:lnTo>
                                <a:lnTo>
                                  <a:pt x="1237" y="650"/>
                                </a:lnTo>
                                <a:lnTo>
                                  <a:pt x="1250" y="651"/>
                                </a:lnTo>
                                <a:lnTo>
                                  <a:pt x="1260" y="656"/>
                                </a:lnTo>
                                <a:lnTo>
                                  <a:pt x="1269" y="663"/>
                                </a:lnTo>
                                <a:lnTo>
                                  <a:pt x="1274" y="674"/>
                                </a:lnTo>
                                <a:lnTo>
                                  <a:pt x="1274" y="690"/>
                                </a:lnTo>
                                <a:lnTo>
                                  <a:pt x="1287" y="719"/>
                                </a:lnTo>
                                <a:lnTo>
                                  <a:pt x="1296" y="751"/>
                                </a:lnTo>
                                <a:lnTo>
                                  <a:pt x="1303" y="785"/>
                                </a:lnTo>
                                <a:lnTo>
                                  <a:pt x="1312" y="818"/>
                                </a:lnTo>
                                <a:lnTo>
                                  <a:pt x="1323" y="849"/>
                                </a:lnTo>
                                <a:lnTo>
                                  <a:pt x="1339" y="875"/>
                                </a:lnTo>
                                <a:lnTo>
                                  <a:pt x="1361" y="896"/>
                                </a:lnTo>
                                <a:lnTo>
                                  <a:pt x="1393" y="908"/>
                                </a:lnTo>
                                <a:lnTo>
                                  <a:pt x="1430" y="901"/>
                                </a:lnTo>
                                <a:lnTo>
                                  <a:pt x="1463" y="889"/>
                                </a:lnTo>
                                <a:lnTo>
                                  <a:pt x="1495" y="873"/>
                                </a:lnTo>
                                <a:lnTo>
                                  <a:pt x="1524" y="854"/>
                                </a:lnTo>
                                <a:lnTo>
                                  <a:pt x="1550" y="833"/>
                                </a:lnTo>
                                <a:lnTo>
                                  <a:pt x="1574" y="808"/>
                                </a:lnTo>
                                <a:lnTo>
                                  <a:pt x="1596" y="782"/>
                                </a:lnTo>
                                <a:lnTo>
                                  <a:pt x="1616" y="752"/>
                                </a:lnTo>
                                <a:lnTo>
                                  <a:pt x="1633" y="722"/>
                                </a:lnTo>
                                <a:lnTo>
                                  <a:pt x="1649" y="690"/>
                                </a:lnTo>
                                <a:lnTo>
                                  <a:pt x="1664" y="657"/>
                                </a:lnTo>
                                <a:lnTo>
                                  <a:pt x="1677" y="622"/>
                                </a:lnTo>
                                <a:lnTo>
                                  <a:pt x="1688" y="588"/>
                                </a:lnTo>
                                <a:lnTo>
                                  <a:pt x="1697" y="553"/>
                                </a:lnTo>
                                <a:lnTo>
                                  <a:pt x="1707" y="519"/>
                                </a:lnTo>
                                <a:lnTo>
                                  <a:pt x="1714" y="486"/>
                                </a:lnTo>
                                <a:lnTo>
                                  <a:pt x="1726" y="490"/>
                                </a:lnTo>
                                <a:lnTo>
                                  <a:pt x="1734" y="499"/>
                                </a:lnTo>
                                <a:lnTo>
                                  <a:pt x="1744" y="510"/>
                                </a:lnTo>
                                <a:lnTo>
                                  <a:pt x="1754" y="520"/>
                                </a:lnTo>
                                <a:lnTo>
                                  <a:pt x="1764" y="529"/>
                                </a:lnTo>
                                <a:lnTo>
                                  <a:pt x="1776" y="533"/>
                                </a:lnTo>
                                <a:lnTo>
                                  <a:pt x="1790" y="532"/>
                                </a:lnTo>
                                <a:lnTo>
                                  <a:pt x="1805" y="522"/>
                                </a:lnTo>
                                <a:lnTo>
                                  <a:pt x="1815" y="516"/>
                                </a:lnTo>
                                <a:lnTo>
                                  <a:pt x="1818" y="506"/>
                                </a:lnTo>
                                <a:lnTo>
                                  <a:pt x="1815" y="494"/>
                                </a:lnTo>
                                <a:lnTo>
                                  <a:pt x="1805" y="486"/>
                                </a:lnTo>
                                <a:lnTo>
                                  <a:pt x="1777" y="468"/>
                                </a:lnTo>
                                <a:lnTo>
                                  <a:pt x="1750" y="451"/>
                                </a:lnTo>
                                <a:lnTo>
                                  <a:pt x="1723" y="434"/>
                                </a:lnTo>
                                <a:lnTo>
                                  <a:pt x="1694" y="418"/>
                                </a:lnTo>
                                <a:lnTo>
                                  <a:pt x="1665" y="406"/>
                                </a:lnTo>
                                <a:lnTo>
                                  <a:pt x="1636" y="398"/>
                                </a:lnTo>
                                <a:lnTo>
                                  <a:pt x="1607" y="398"/>
                                </a:lnTo>
                                <a:lnTo>
                                  <a:pt x="1579" y="403"/>
                                </a:lnTo>
                                <a:lnTo>
                                  <a:pt x="1576" y="424"/>
                                </a:lnTo>
                                <a:lnTo>
                                  <a:pt x="1580" y="435"/>
                                </a:lnTo>
                                <a:lnTo>
                                  <a:pt x="1590" y="439"/>
                                </a:lnTo>
                                <a:lnTo>
                                  <a:pt x="1604" y="441"/>
                                </a:lnTo>
                                <a:lnTo>
                                  <a:pt x="1622" y="441"/>
                                </a:lnTo>
                                <a:lnTo>
                                  <a:pt x="1638" y="442"/>
                                </a:lnTo>
                                <a:lnTo>
                                  <a:pt x="1651" y="448"/>
                                </a:lnTo>
                                <a:lnTo>
                                  <a:pt x="1661" y="461"/>
                                </a:lnTo>
                                <a:lnTo>
                                  <a:pt x="1656" y="491"/>
                                </a:lnTo>
                                <a:lnTo>
                                  <a:pt x="1651" y="522"/>
                                </a:lnTo>
                                <a:lnTo>
                                  <a:pt x="1645" y="552"/>
                                </a:lnTo>
                                <a:lnTo>
                                  <a:pt x="1638" y="582"/>
                                </a:lnTo>
                                <a:lnTo>
                                  <a:pt x="1629" y="612"/>
                                </a:lnTo>
                                <a:lnTo>
                                  <a:pt x="1619" y="643"/>
                                </a:lnTo>
                                <a:lnTo>
                                  <a:pt x="1607" y="671"/>
                                </a:lnTo>
                                <a:lnTo>
                                  <a:pt x="1594" y="700"/>
                                </a:lnTo>
                                <a:lnTo>
                                  <a:pt x="1580" y="728"/>
                                </a:lnTo>
                                <a:lnTo>
                                  <a:pt x="1563" y="754"/>
                                </a:lnTo>
                                <a:lnTo>
                                  <a:pt x="1544" y="777"/>
                                </a:lnTo>
                                <a:lnTo>
                                  <a:pt x="1522" y="800"/>
                                </a:lnTo>
                                <a:lnTo>
                                  <a:pt x="1499" y="818"/>
                                </a:lnTo>
                                <a:lnTo>
                                  <a:pt x="1473" y="837"/>
                                </a:lnTo>
                                <a:lnTo>
                                  <a:pt x="1444" y="852"/>
                                </a:lnTo>
                                <a:lnTo>
                                  <a:pt x="1413" y="863"/>
                                </a:lnTo>
                                <a:lnTo>
                                  <a:pt x="1365" y="844"/>
                                </a:lnTo>
                                <a:lnTo>
                                  <a:pt x="1310" y="624"/>
                                </a:lnTo>
                                <a:lnTo>
                                  <a:pt x="1331" y="611"/>
                                </a:lnTo>
                                <a:lnTo>
                                  <a:pt x="1352" y="601"/>
                                </a:lnTo>
                                <a:lnTo>
                                  <a:pt x="1374" y="594"/>
                                </a:lnTo>
                                <a:lnTo>
                                  <a:pt x="1397" y="586"/>
                                </a:lnTo>
                                <a:lnTo>
                                  <a:pt x="1419" y="578"/>
                                </a:lnTo>
                                <a:lnTo>
                                  <a:pt x="1439" y="565"/>
                                </a:lnTo>
                                <a:lnTo>
                                  <a:pt x="1455" y="546"/>
                                </a:lnTo>
                                <a:lnTo>
                                  <a:pt x="1468" y="522"/>
                                </a:lnTo>
                                <a:lnTo>
                                  <a:pt x="1440" y="504"/>
                                </a:lnTo>
                                <a:lnTo>
                                  <a:pt x="1404" y="520"/>
                                </a:lnTo>
                                <a:lnTo>
                                  <a:pt x="1368" y="537"/>
                                </a:lnTo>
                                <a:lnTo>
                                  <a:pt x="1331" y="553"/>
                                </a:lnTo>
                                <a:lnTo>
                                  <a:pt x="1293" y="569"/>
                                </a:lnTo>
                                <a:lnTo>
                                  <a:pt x="1254" y="584"/>
                                </a:lnTo>
                                <a:lnTo>
                                  <a:pt x="1217" y="598"/>
                                </a:lnTo>
                                <a:lnTo>
                                  <a:pt x="1178" y="612"/>
                                </a:lnTo>
                                <a:lnTo>
                                  <a:pt x="1137" y="625"/>
                                </a:lnTo>
                                <a:lnTo>
                                  <a:pt x="1099" y="640"/>
                                </a:lnTo>
                                <a:lnTo>
                                  <a:pt x="1058" y="651"/>
                                </a:lnTo>
                                <a:lnTo>
                                  <a:pt x="1018" y="663"/>
                                </a:lnTo>
                                <a:lnTo>
                                  <a:pt x="977" y="674"/>
                                </a:lnTo>
                                <a:lnTo>
                                  <a:pt x="937" y="684"/>
                                </a:lnTo>
                                <a:lnTo>
                                  <a:pt x="895" y="693"/>
                                </a:lnTo>
                                <a:lnTo>
                                  <a:pt x="854" y="702"/>
                                </a:lnTo>
                                <a:lnTo>
                                  <a:pt x="813" y="710"/>
                                </a:lnTo>
                                <a:lnTo>
                                  <a:pt x="771" y="716"/>
                                </a:lnTo>
                                <a:lnTo>
                                  <a:pt x="730" y="722"/>
                                </a:lnTo>
                                <a:lnTo>
                                  <a:pt x="688" y="726"/>
                                </a:lnTo>
                                <a:lnTo>
                                  <a:pt x="646" y="731"/>
                                </a:lnTo>
                                <a:lnTo>
                                  <a:pt x="604" y="732"/>
                                </a:lnTo>
                                <a:lnTo>
                                  <a:pt x="562" y="733"/>
                                </a:lnTo>
                                <a:lnTo>
                                  <a:pt x="521" y="733"/>
                                </a:lnTo>
                                <a:lnTo>
                                  <a:pt x="479" y="732"/>
                                </a:lnTo>
                                <a:lnTo>
                                  <a:pt x="437" y="729"/>
                                </a:lnTo>
                                <a:lnTo>
                                  <a:pt x="395" y="726"/>
                                </a:lnTo>
                                <a:lnTo>
                                  <a:pt x="355" y="720"/>
                                </a:lnTo>
                                <a:lnTo>
                                  <a:pt x="313" y="713"/>
                                </a:lnTo>
                                <a:lnTo>
                                  <a:pt x="273" y="705"/>
                                </a:lnTo>
                                <a:lnTo>
                                  <a:pt x="232" y="695"/>
                                </a:lnTo>
                                <a:lnTo>
                                  <a:pt x="192" y="683"/>
                                </a:lnTo>
                                <a:lnTo>
                                  <a:pt x="152" y="670"/>
                                </a:lnTo>
                                <a:lnTo>
                                  <a:pt x="134" y="653"/>
                                </a:lnTo>
                                <a:lnTo>
                                  <a:pt x="118" y="634"/>
                                </a:lnTo>
                                <a:lnTo>
                                  <a:pt x="101" y="614"/>
                                </a:lnTo>
                                <a:lnTo>
                                  <a:pt x="84" y="594"/>
                                </a:lnTo>
                                <a:lnTo>
                                  <a:pt x="68" y="571"/>
                                </a:lnTo>
                                <a:lnTo>
                                  <a:pt x="54" y="548"/>
                                </a:lnTo>
                                <a:lnTo>
                                  <a:pt x="41" y="523"/>
                                </a:lnTo>
                                <a:lnTo>
                                  <a:pt x="28" y="499"/>
                                </a:lnTo>
                                <a:lnTo>
                                  <a:pt x="18" y="473"/>
                                </a:lnTo>
                                <a:lnTo>
                                  <a:pt x="9" y="445"/>
                                </a:lnTo>
                                <a:lnTo>
                                  <a:pt x="3" y="418"/>
                                </a:lnTo>
                                <a:lnTo>
                                  <a:pt x="0" y="390"/>
                                </a:lnTo>
                                <a:lnTo>
                                  <a:pt x="0" y="363"/>
                                </a:lnTo>
                                <a:lnTo>
                                  <a:pt x="5" y="334"/>
                                </a:lnTo>
                                <a:lnTo>
                                  <a:pt x="10" y="305"/>
                                </a:lnTo>
                                <a:lnTo>
                                  <a:pt x="22" y="277"/>
                                </a:lnTo>
                                <a:lnTo>
                                  <a:pt x="38" y="252"/>
                                </a:lnTo>
                                <a:lnTo>
                                  <a:pt x="55" y="229"/>
                                </a:lnTo>
                                <a:lnTo>
                                  <a:pt x="75" y="206"/>
                                </a:lnTo>
                                <a:lnTo>
                                  <a:pt x="95" y="183"/>
                                </a:lnTo>
                                <a:lnTo>
                                  <a:pt x="117" y="161"/>
                                </a:lnTo>
                                <a:lnTo>
                                  <a:pt x="140" y="140"/>
                                </a:lnTo>
                                <a:lnTo>
                                  <a:pt x="165" y="120"/>
                                </a:lnTo>
                                <a:lnTo>
                                  <a:pt x="191" y="101"/>
                                </a:lnTo>
                                <a:lnTo>
                                  <a:pt x="216" y="83"/>
                                </a:lnTo>
                                <a:lnTo>
                                  <a:pt x="244" y="66"/>
                                </a:lnTo>
                                <a:lnTo>
                                  <a:pt x="271" y="52"/>
                                </a:lnTo>
                                <a:lnTo>
                                  <a:pt x="300" y="37"/>
                                </a:lnTo>
                                <a:lnTo>
                                  <a:pt x="329" y="26"/>
                                </a:lnTo>
                                <a:lnTo>
                                  <a:pt x="359" y="16"/>
                                </a:lnTo>
                                <a:lnTo>
                                  <a:pt x="389" y="7"/>
                                </a:lnTo>
                                <a:lnTo>
                                  <a:pt x="420" y="0"/>
                                </a:lnTo>
                                <a:lnTo>
                                  <a:pt x="480" y="6"/>
                                </a:lnTo>
                                <a:lnTo>
                                  <a:pt x="539" y="11"/>
                                </a:lnTo>
                                <a:lnTo>
                                  <a:pt x="597" y="14"/>
                                </a:lnTo>
                                <a:lnTo>
                                  <a:pt x="655" y="16"/>
                                </a:lnTo>
                                <a:lnTo>
                                  <a:pt x="711" y="17"/>
                                </a:lnTo>
                                <a:lnTo>
                                  <a:pt x="767" y="19"/>
                                </a:lnTo>
                                <a:lnTo>
                                  <a:pt x="822" y="19"/>
                                </a:lnTo>
                                <a:lnTo>
                                  <a:pt x="877" y="20"/>
                                </a:lnTo>
                                <a:lnTo>
                                  <a:pt x="931" y="22"/>
                                </a:lnTo>
                                <a:lnTo>
                                  <a:pt x="985" y="24"/>
                                </a:lnTo>
                                <a:lnTo>
                                  <a:pt x="1038" y="27"/>
                                </a:lnTo>
                                <a:lnTo>
                                  <a:pt x="1093" y="32"/>
                                </a:lnTo>
                                <a:lnTo>
                                  <a:pt x="1146" y="39"/>
                                </a:lnTo>
                                <a:lnTo>
                                  <a:pt x="1201" y="47"/>
                                </a:lnTo>
                                <a:lnTo>
                                  <a:pt x="1256" y="59"/>
                                </a:lnTo>
                                <a:lnTo>
                                  <a:pt x="131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8680" y="27252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7">
                                <a:moveTo>
                                  <a:pt x="0" y="27"/>
                                </a:moveTo>
                                <a:lnTo>
                                  <a:pt x="137" y="0"/>
                                </a:lnTo>
                                <a:lnTo>
                                  <a:pt x="173" y="0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286920"/>
                            <a:ext cx="507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84">
                                <a:moveTo>
                                  <a:pt x="147" y="146"/>
                                </a:moveTo>
                                <a:lnTo>
                                  <a:pt x="149" y="167"/>
                                </a:lnTo>
                                <a:lnTo>
                                  <a:pt x="149" y="189"/>
                                </a:lnTo>
                                <a:lnTo>
                                  <a:pt x="147" y="209"/>
                                </a:lnTo>
                                <a:lnTo>
                                  <a:pt x="142" y="229"/>
                                </a:lnTo>
                                <a:lnTo>
                                  <a:pt x="133" y="248"/>
                                </a:lnTo>
                                <a:lnTo>
                                  <a:pt x="120" y="264"/>
                                </a:lnTo>
                                <a:lnTo>
                                  <a:pt x="103" y="277"/>
                                </a:lnTo>
                                <a:lnTo>
                                  <a:pt x="81" y="284"/>
                                </a:lnTo>
                                <a:lnTo>
                                  <a:pt x="72" y="284"/>
                                </a:lnTo>
                                <a:lnTo>
                                  <a:pt x="83" y="267"/>
                                </a:lnTo>
                                <a:lnTo>
                                  <a:pt x="93" y="249"/>
                                </a:lnTo>
                                <a:lnTo>
                                  <a:pt x="103" y="233"/>
                                </a:lnTo>
                                <a:lnTo>
                                  <a:pt x="110" y="216"/>
                                </a:lnTo>
                                <a:lnTo>
                                  <a:pt x="117" y="197"/>
                                </a:lnTo>
                                <a:lnTo>
                                  <a:pt x="120" y="179"/>
                                </a:lnTo>
                                <a:lnTo>
                                  <a:pt x="122" y="159"/>
                                </a:lnTo>
                                <a:lnTo>
                                  <a:pt x="120" y="137"/>
                                </a:lnTo>
                                <a:lnTo>
                                  <a:pt x="100" y="118"/>
                                </a:lnTo>
                                <a:lnTo>
                                  <a:pt x="88" y="128"/>
                                </a:lnTo>
                                <a:lnTo>
                                  <a:pt x="77" y="140"/>
                                </a:lnTo>
                                <a:lnTo>
                                  <a:pt x="67" y="151"/>
                                </a:lnTo>
                                <a:lnTo>
                                  <a:pt x="55" y="164"/>
                                </a:lnTo>
                                <a:lnTo>
                                  <a:pt x="44" y="176"/>
                                </a:lnTo>
                                <a:lnTo>
                                  <a:pt x="31" y="184"/>
                                </a:lnTo>
                                <a:lnTo>
                                  <a:pt x="16" y="190"/>
                                </a:lnTo>
                                <a:lnTo>
                                  <a:pt x="0" y="190"/>
                                </a:lnTo>
                                <a:lnTo>
                                  <a:pt x="21" y="166"/>
                                </a:lnTo>
                                <a:lnTo>
                                  <a:pt x="42" y="141"/>
                                </a:lnTo>
                                <a:lnTo>
                                  <a:pt x="67" y="115"/>
                                </a:lnTo>
                                <a:lnTo>
                                  <a:pt x="91" y="88"/>
                                </a:lnTo>
                                <a:lnTo>
                                  <a:pt x="119" y="63"/>
                                </a:lnTo>
                                <a:lnTo>
                                  <a:pt x="145" y="39"/>
                                </a:lnTo>
                                <a:lnTo>
                                  <a:pt x="172" y="19"/>
                                </a:lnTo>
                                <a:lnTo>
                                  <a:pt x="199" y="0"/>
                                </a:lnTo>
                                <a:lnTo>
                                  <a:pt x="201" y="22"/>
                                </a:lnTo>
                                <a:lnTo>
                                  <a:pt x="191" y="39"/>
                                </a:lnTo>
                                <a:lnTo>
                                  <a:pt x="172" y="55"/>
                                </a:lnTo>
                                <a:lnTo>
                                  <a:pt x="152" y="68"/>
                                </a:lnTo>
                                <a:lnTo>
                                  <a:pt x="134" y="84"/>
                                </a:lnTo>
                                <a:lnTo>
                                  <a:pt x="124" y="99"/>
                                </a:lnTo>
                                <a:lnTo>
                                  <a:pt x="127" y="121"/>
                                </a:lnTo>
                                <a:lnTo>
                                  <a:pt x="147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431280"/>
                            <a:ext cx="16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57">
                                <a:moveTo>
                                  <a:pt x="66" y="157"/>
                                </a:moveTo>
                                <a:lnTo>
                                  <a:pt x="45" y="153"/>
                                </a:lnTo>
                                <a:lnTo>
                                  <a:pt x="29" y="141"/>
                                </a:lnTo>
                                <a:lnTo>
                                  <a:pt x="16" y="123"/>
                                </a:lnTo>
                                <a:lnTo>
                                  <a:pt x="7" y="100"/>
                                </a:lnTo>
                                <a:lnTo>
                                  <a:pt x="3" y="74"/>
                                </a:lnTo>
                                <a:lnTo>
                                  <a:pt x="0" y="46"/>
                                </a:lnTo>
                                <a:lnTo>
                                  <a:pt x="0" y="22"/>
                                </a:lnTo>
                                <a:lnTo>
                                  <a:pt x="3" y="0"/>
                                </a:lnTo>
                                <a:lnTo>
                                  <a:pt x="6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649440"/>
                            <a:ext cx="4554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6" h="323">
                                <a:moveTo>
                                  <a:pt x="1786" y="0"/>
                                </a:moveTo>
                                <a:lnTo>
                                  <a:pt x="1742" y="2"/>
                                </a:lnTo>
                                <a:lnTo>
                                  <a:pt x="1698" y="4"/>
                                </a:lnTo>
                                <a:lnTo>
                                  <a:pt x="1654" y="7"/>
                                </a:lnTo>
                                <a:lnTo>
                                  <a:pt x="1610" y="10"/>
                                </a:lnTo>
                                <a:lnTo>
                                  <a:pt x="1566" y="15"/>
                                </a:lnTo>
                                <a:lnTo>
                                  <a:pt x="1523" y="17"/>
                                </a:lnTo>
                                <a:lnTo>
                                  <a:pt x="1478" y="22"/>
                                </a:lnTo>
                                <a:lnTo>
                                  <a:pt x="1435" y="26"/>
                                </a:lnTo>
                                <a:lnTo>
                                  <a:pt x="1390" y="30"/>
                                </a:lnTo>
                                <a:lnTo>
                                  <a:pt x="1345" y="36"/>
                                </a:lnTo>
                                <a:lnTo>
                                  <a:pt x="1302" y="40"/>
                                </a:lnTo>
                                <a:lnTo>
                                  <a:pt x="1257" y="46"/>
                                </a:lnTo>
                                <a:lnTo>
                                  <a:pt x="1214" y="52"/>
                                </a:lnTo>
                                <a:lnTo>
                                  <a:pt x="1169" y="58"/>
                                </a:lnTo>
                                <a:lnTo>
                                  <a:pt x="1125" y="64"/>
                                </a:lnTo>
                                <a:lnTo>
                                  <a:pt x="1081" y="69"/>
                                </a:lnTo>
                                <a:lnTo>
                                  <a:pt x="1037" y="75"/>
                                </a:lnTo>
                                <a:lnTo>
                                  <a:pt x="992" y="82"/>
                                </a:lnTo>
                                <a:lnTo>
                                  <a:pt x="947" y="88"/>
                                </a:lnTo>
                                <a:lnTo>
                                  <a:pt x="904" y="95"/>
                                </a:lnTo>
                                <a:lnTo>
                                  <a:pt x="860" y="101"/>
                                </a:lnTo>
                                <a:lnTo>
                                  <a:pt x="815" y="108"/>
                                </a:lnTo>
                                <a:lnTo>
                                  <a:pt x="770" y="115"/>
                                </a:lnTo>
                                <a:lnTo>
                                  <a:pt x="725" y="123"/>
                                </a:lnTo>
                                <a:lnTo>
                                  <a:pt x="681" y="128"/>
                                </a:lnTo>
                                <a:lnTo>
                                  <a:pt x="638" y="136"/>
                                </a:lnTo>
                                <a:lnTo>
                                  <a:pt x="593" y="143"/>
                                </a:lnTo>
                                <a:lnTo>
                                  <a:pt x="548" y="150"/>
                                </a:lnTo>
                                <a:lnTo>
                                  <a:pt x="502" y="157"/>
                                </a:lnTo>
                                <a:lnTo>
                                  <a:pt x="457" y="164"/>
                                </a:lnTo>
                                <a:lnTo>
                                  <a:pt x="413" y="170"/>
                                </a:lnTo>
                                <a:lnTo>
                                  <a:pt x="368" y="177"/>
                                </a:lnTo>
                                <a:lnTo>
                                  <a:pt x="365" y="193"/>
                                </a:lnTo>
                                <a:lnTo>
                                  <a:pt x="367" y="209"/>
                                </a:lnTo>
                                <a:lnTo>
                                  <a:pt x="369" y="226"/>
                                </a:lnTo>
                                <a:lnTo>
                                  <a:pt x="374" y="245"/>
                                </a:lnTo>
                                <a:lnTo>
                                  <a:pt x="377" y="264"/>
                                </a:lnTo>
                                <a:lnTo>
                                  <a:pt x="380" y="283"/>
                                </a:lnTo>
                                <a:lnTo>
                                  <a:pt x="381" y="303"/>
                                </a:lnTo>
                                <a:lnTo>
                                  <a:pt x="378" y="323"/>
                                </a:lnTo>
                                <a:lnTo>
                                  <a:pt x="362" y="317"/>
                                </a:lnTo>
                                <a:lnTo>
                                  <a:pt x="354" y="306"/>
                                </a:lnTo>
                                <a:lnTo>
                                  <a:pt x="351" y="290"/>
                                </a:lnTo>
                                <a:lnTo>
                                  <a:pt x="349" y="272"/>
                                </a:lnTo>
                                <a:lnTo>
                                  <a:pt x="349" y="254"/>
                                </a:lnTo>
                                <a:lnTo>
                                  <a:pt x="346" y="235"/>
                                </a:lnTo>
                                <a:lnTo>
                                  <a:pt x="342" y="218"/>
                                </a:lnTo>
                                <a:lnTo>
                                  <a:pt x="332" y="205"/>
                                </a:lnTo>
                                <a:lnTo>
                                  <a:pt x="312" y="205"/>
                                </a:lnTo>
                                <a:lnTo>
                                  <a:pt x="292" y="205"/>
                                </a:lnTo>
                                <a:lnTo>
                                  <a:pt x="271" y="206"/>
                                </a:lnTo>
                                <a:lnTo>
                                  <a:pt x="251" y="208"/>
                                </a:lnTo>
                                <a:lnTo>
                                  <a:pt x="230" y="211"/>
                                </a:lnTo>
                                <a:lnTo>
                                  <a:pt x="208" y="215"/>
                                </a:lnTo>
                                <a:lnTo>
                                  <a:pt x="188" y="218"/>
                                </a:lnTo>
                                <a:lnTo>
                                  <a:pt x="166" y="221"/>
                                </a:lnTo>
                                <a:lnTo>
                                  <a:pt x="145" y="225"/>
                                </a:lnTo>
                                <a:lnTo>
                                  <a:pt x="124" y="228"/>
                                </a:lnTo>
                                <a:lnTo>
                                  <a:pt x="103" y="232"/>
                                </a:lnTo>
                                <a:lnTo>
                                  <a:pt x="81" y="235"/>
                                </a:lnTo>
                                <a:lnTo>
                                  <a:pt x="61" y="236"/>
                                </a:lnTo>
                                <a:lnTo>
                                  <a:pt x="41" y="238"/>
                                </a:lnTo>
                                <a:lnTo>
                                  <a:pt x="21" y="238"/>
                                </a:lnTo>
                                <a:lnTo>
                                  <a:pt x="0" y="238"/>
                                </a:lnTo>
                                <a:lnTo>
                                  <a:pt x="0" y="229"/>
                                </a:lnTo>
                                <a:lnTo>
                                  <a:pt x="19" y="226"/>
                                </a:lnTo>
                                <a:lnTo>
                                  <a:pt x="38" y="223"/>
                                </a:lnTo>
                                <a:lnTo>
                                  <a:pt x="55" y="221"/>
                                </a:lnTo>
                                <a:lnTo>
                                  <a:pt x="74" y="216"/>
                                </a:lnTo>
                                <a:lnTo>
                                  <a:pt x="93" y="213"/>
                                </a:lnTo>
                                <a:lnTo>
                                  <a:pt x="110" y="211"/>
                                </a:lnTo>
                                <a:lnTo>
                                  <a:pt x="129" y="206"/>
                                </a:lnTo>
                                <a:lnTo>
                                  <a:pt x="147" y="203"/>
                                </a:lnTo>
                                <a:lnTo>
                                  <a:pt x="165" y="200"/>
                                </a:lnTo>
                                <a:lnTo>
                                  <a:pt x="184" y="196"/>
                                </a:lnTo>
                                <a:lnTo>
                                  <a:pt x="202" y="193"/>
                                </a:lnTo>
                                <a:lnTo>
                                  <a:pt x="221" y="190"/>
                                </a:lnTo>
                                <a:lnTo>
                                  <a:pt x="240" y="186"/>
                                </a:lnTo>
                                <a:lnTo>
                                  <a:pt x="258" y="183"/>
                                </a:lnTo>
                                <a:lnTo>
                                  <a:pt x="277" y="180"/>
                                </a:lnTo>
                                <a:lnTo>
                                  <a:pt x="296" y="177"/>
                                </a:lnTo>
                                <a:lnTo>
                                  <a:pt x="293" y="162"/>
                                </a:lnTo>
                                <a:lnTo>
                                  <a:pt x="289" y="146"/>
                                </a:lnTo>
                                <a:lnTo>
                                  <a:pt x="283" y="128"/>
                                </a:lnTo>
                                <a:lnTo>
                                  <a:pt x="276" y="111"/>
                                </a:lnTo>
                                <a:lnTo>
                                  <a:pt x="267" y="95"/>
                                </a:lnTo>
                                <a:lnTo>
                                  <a:pt x="257" y="79"/>
                                </a:lnTo>
                                <a:lnTo>
                                  <a:pt x="244" y="66"/>
                                </a:lnTo>
                                <a:lnTo>
                                  <a:pt x="230" y="55"/>
                                </a:lnTo>
                                <a:lnTo>
                                  <a:pt x="230" y="39"/>
                                </a:lnTo>
                                <a:lnTo>
                                  <a:pt x="250" y="46"/>
                                </a:lnTo>
                                <a:lnTo>
                                  <a:pt x="267" y="56"/>
                                </a:lnTo>
                                <a:lnTo>
                                  <a:pt x="280" y="71"/>
                                </a:lnTo>
                                <a:lnTo>
                                  <a:pt x="292" y="87"/>
                                </a:lnTo>
                                <a:lnTo>
                                  <a:pt x="302" y="105"/>
                                </a:lnTo>
                                <a:lnTo>
                                  <a:pt x="310" y="123"/>
                                </a:lnTo>
                                <a:lnTo>
                                  <a:pt x="320" y="141"/>
                                </a:lnTo>
                                <a:lnTo>
                                  <a:pt x="332" y="157"/>
                                </a:lnTo>
                                <a:lnTo>
                                  <a:pt x="377" y="151"/>
                                </a:lnTo>
                                <a:lnTo>
                                  <a:pt x="423" y="144"/>
                                </a:lnTo>
                                <a:lnTo>
                                  <a:pt x="467" y="138"/>
                                </a:lnTo>
                                <a:lnTo>
                                  <a:pt x="514" y="133"/>
                                </a:lnTo>
                                <a:lnTo>
                                  <a:pt x="558" y="125"/>
                                </a:lnTo>
                                <a:lnTo>
                                  <a:pt x="604" y="120"/>
                                </a:lnTo>
                                <a:lnTo>
                                  <a:pt x="651" y="114"/>
                                </a:lnTo>
                                <a:lnTo>
                                  <a:pt x="695" y="108"/>
                                </a:lnTo>
                                <a:lnTo>
                                  <a:pt x="741" y="101"/>
                                </a:lnTo>
                                <a:lnTo>
                                  <a:pt x="787" y="95"/>
                                </a:lnTo>
                                <a:lnTo>
                                  <a:pt x="834" y="89"/>
                                </a:lnTo>
                                <a:lnTo>
                                  <a:pt x="880" y="84"/>
                                </a:lnTo>
                                <a:lnTo>
                                  <a:pt x="926" y="78"/>
                                </a:lnTo>
                                <a:lnTo>
                                  <a:pt x="971" y="72"/>
                                </a:lnTo>
                                <a:lnTo>
                                  <a:pt x="1017" y="68"/>
                                </a:lnTo>
                                <a:lnTo>
                                  <a:pt x="1063" y="62"/>
                                </a:lnTo>
                                <a:lnTo>
                                  <a:pt x="1109" y="56"/>
                                </a:lnTo>
                                <a:lnTo>
                                  <a:pt x="1155" y="52"/>
                                </a:lnTo>
                                <a:lnTo>
                                  <a:pt x="1201" y="46"/>
                                </a:lnTo>
                                <a:lnTo>
                                  <a:pt x="1246" y="42"/>
                                </a:lnTo>
                                <a:lnTo>
                                  <a:pt x="1292" y="38"/>
                                </a:lnTo>
                                <a:lnTo>
                                  <a:pt x="1338" y="33"/>
                                </a:lnTo>
                                <a:lnTo>
                                  <a:pt x="1383" y="29"/>
                                </a:lnTo>
                                <a:lnTo>
                                  <a:pt x="1429" y="25"/>
                                </a:lnTo>
                                <a:lnTo>
                                  <a:pt x="1474" y="20"/>
                                </a:lnTo>
                                <a:lnTo>
                                  <a:pt x="1518" y="17"/>
                                </a:lnTo>
                                <a:lnTo>
                                  <a:pt x="1564" y="13"/>
                                </a:lnTo>
                                <a:lnTo>
                                  <a:pt x="1609" y="10"/>
                                </a:lnTo>
                                <a:lnTo>
                                  <a:pt x="1654" y="7"/>
                                </a:lnTo>
                                <a:lnTo>
                                  <a:pt x="1698" y="4"/>
                                </a:lnTo>
                                <a:lnTo>
                                  <a:pt x="1742" y="3"/>
                                </a:lnTo>
                                <a:lnTo>
                                  <a:pt x="17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655200"/>
                            <a:ext cx="208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48">
                                <a:moveTo>
                                  <a:pt x="83" y="348"/>
                                </a:moveTo>
                                <a:lnTo>
                                  <a:pt x="74" y="348"/>
                                </a:lnTo>
                                <a:lnTo>
                                  <a:pt x="67" y="328"/>
                                </a:lnTo>
                                <a:lnTo>
                                  <a:pt x="59" y="306"/>
                                </a:lnTo>
                                <a:lnTo>
                                  <a:pt x="52" y="286"/>
                                </a:lnTo>
                                <a:lnTo>
                                  <a:pt x="45" y="264"/>
                                </a:lnTo>
                                <a:lnTo>
                                  <a:pt x="39" y="243"/>
                                </a:lnTo>
                                <a:lnTo>
                                  <a:pt x="32" y="221"/>
                                </a:lnTo>
                                <a:lnTo>
                                  <a:pt x="26" y="199"/>
                                </a:lnTo>
                                <a:lnTo>
                                  <a:pt x="22" y="178"/>
                                </a:lnTo>
                                <a:lnTo>
                                  <a:pt x="16" y="156"/>
                                </a:lnTo>
                                <a:lnTo>
                                  <a:pt x="12" y="135"/>
                                </a:lnTo>
                                <a:lnTo>
                                  <a:pt x="9" y="111"/>
                                </a:lnTo>
                                <a:lnTo>
                                  <a:pt x="5" y="90"/>
                                </a:lnTo>
                                <a:lnTo>
                                  <a:pt x="3" y="68"/>
                                </a:lnTo>
                                <a:lnTo>
                                  <a:pt x="2" y="45"/>
                                </a:ln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6" y="22"/>
                                </a:lnTo>
                                <a:lnTo>
                                  <a:pt x="13" y="44"/>
                                </a:lnTo>
                                <a:lnTo>
                                  <a:pt x="19" y="67"/>
                                </a:lnTo>
                                <a:lnTo>
                                  <a:pt x="26" y="88"/>
                                </a:lnTo>
                                <a:lnTo>
                                  <a:pt x="32" y="110"/>
                                </a:lnTo>
                                <a:lnTo>
                                  <a:pt x="39" y="133"/>
                                </a:lnTo>
                                <a:lnTo>
                                  <a:pt x="45" y="155"/>
                                </a:lnTo>
                                <a:lnTo>
                                  <a:pt x="51" y="176"/>
                                </a:lnTo>
                                <a:lnTo>
                                  <a:pt x="57" y="199"/>
                                </a:lnTo>
                                <a:lnTo>
                                  <a:pt x="61" y="221"/>
                                </a:lnTo>
                                <a:lnTo>
                                  <a:pt x="67" y="243"/>
                                </a:lnTo>
                                <a:lnTo>
                                  <a:pt x="71" y="264"/>
                                </a:lnTo>
                                <a:lnTo>
                                  <a:pt x="74" y="284"/>
                                </a:lnTo>
                                <a:lnTo>
                                  <a:pt x="78" y="306"/>
                                </a:lnTo>
                                <a:lnTo>
                                  <a:pt x="81" y="328"/>
                                </a:lnTo>
                                <a:lnTo>
                                  <a:pt x="83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695880"/>
                            <a:ext cx="144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40">
                                <a:moveTo>
                                  <a:pt x="568" y="157"/>
                                </a:moveTo>
                                <a:lnTo>
                                  <a:pt x="534" y="177"/>
                                </a:lnTo>
                                <a:lnTo>
                                  <a:pt x="497" y="197"/>
                                </a:lnTo>
                                <a:lnTo>
                                  <a:pt x="463" y="217"/>
                                </a:lnTo>
                                <a:lnTo>
                                  <a:pt x="428" y="238"/>
                                </a:lnTo>
                                <a:lnTo>
                                  <a:pt x="395" y="259"/>
                                </a:lnTo>
                                <a:lnTo>
                                  <a:pt x="361" y="279"/>
                                </a:lnTo>
                                <a:lnTo>
                                  <a:pt x="327" y="301"/>
                                </a:lnTo>
                                <a:lnTo>
                                  <a:pt x="294" y="324"/>
                                </a:lnTo>
                                <a:lnTo>
                                  <a:pt x="261" y="347"/>
                                </a:lnTo>
                                <a:lnTo>
                                  <a:pt x="228" y="370"/>
                                </a:lnTo>
                                <a:lnTo>
                                  <a:pt x="196" y="396"/>
                                </a:lnTo>
                                <a:lnTo>
                                  <a:pt x="165" y="422"/>
                                </a:lnTo>
                                <a:lnTo>
                                  <a:pt x="134" y="449"/>
                                </a:lnTo>
                                <a:lnTo>
                                  <a:pt x="103" y="478"/>
                                </a:lnTo>
                                <a:lnTo>
                                  <a:pt x="72" y="508"/>
                                </a:lnTo>
                                <a:lnTo>
                                  <a:pt x="43" y="540"/>
                                </a:lnTo>
                                <a:lnTo>
                                  <a:pt x="46" y="527"/>
                                </a:lnTo>
                                <a:lnTo>
                                  <a:pt x="46" y="513"/>
                                </a:lnTo>
                                <a:lnTo>
                                  <a:pt x="42" y="497"/>
                                </a:lnTo>
                                <a:lnTo>
                                  <a:pt x="38" y="481"/>
                                </a:lnTo>
                                <a:lnTo>
                                  <a:pt x="30" y="465"/>
                                </a:lnTo>
                                <a:lnTo>
                                  <a:pt x="23" y="448"/>
                                </a:lnTo>
                                <a:lnTo>
                                  <a:pt x="16" y="431"/>
                                </a:lnTo>
                                <a:lnTo>
                                  <a:pt x="10" y="413"/>
                                </a:lnTo>
                                <a:lnTo>
                                  <a:pt x="5" y="396"/>
                                </a:lnTo>
                                <a:lnTo>
                                  <a:pt x="0" y="379"/>
                                </a:lnTo>
                                <a:lnTo>
                                  <a:pt x="0" y="363"/>
                                </a:lnTo>
                                <a:lnTo>
                                  <a:pt x="2" y="348"/>
                                </a:lnTo>
                                <a:lnTo>
                                  <a:pt x="7" y="334"/>
                                </a:lnTo>
                                <a:lnTo>
                                  <a:pt x="19" y="321"/>
                                </a:lnTo>
                                <a:lnTo>
                                  <a:pt x="33" y="310"/>
                                </a:lnTo>
                                <a:lnTo>
                                  <a:pt x="55" y="299"/>
                                </a:lnTo>
                                <a:lnTo>
                                  <a:pt x="79" y="276"/>
                                </a:lnTo>
                                <a:lnTo>
                                  <a:pt x="104" y="255"/>
                                </a:lnTo>
                                <a:lnTo>
                                  <a:pt x="131" y="235"/>
                                </a:lnTo>
                                <a:lnTo>
                                  <a:pt x="159" y="214"/>
                                </a:lnTo>
                                <a:lnTo>
                                  <a:pt x="188" y="197"/>
                                </a:lnTo>
                                <a:lnTo>
                                  <a:pt x="216" y="180"/>
                                </a:lnTo>
                                <a:lnTo>
                                  <a:pt x="245" y="164"/>
                                </a:lnTo>
                                <a:lnTo>
                                  <a:pt x="275" y="148"/>
                                </a:lnTo>
                                <a:lnTo>
                                  <a:pt x="304" y="132"/>
                                </a:lnTo>
                                <a:lnTo>
                                  <a:pt x="333" y="115"/>
                                </a:lnTo>
                                <a:lnTo>
                                  <a:pt x="362" y="99"/>
                                </a:lnTo>
                                <a:lnTo>
                                  <a:pt x="389" y="82"/>
                                </a:lnTo>
                                <a:lnTo>
                                  <a:pt x="415" y="63"/>
                                </a:lnTo>
                                <a:lnTo>
                                  <a:pt x="441" y="43"/>
                                </a:lnTo>
                                <a:lnTo>
                                  <a:pt x="464" y="23"/>
                                </a:lnTo>
                                <a:lnTo>
                                  <a:pt x="486" y="0"/>
                                </a:lnTo>
                                <a:lnTo>
                                  <a:pt x="506" y="13"/>
                                </a:lnTo>
                                <a:lnTo>
                                  <a:pt x="523" y="27"/>
                                </a:lnTo>
                                <a:lnTo>
                                  <a:pt x="538" y="46"/>
                                </a:lnTo>
                                <a:lnTo>
                                  <a:pt x="549" y="65"/>
                                </a:lnTo>
                                <a:lnTo>
                                  <a:pt x="558" y="86"/>
                                </a:lnTo>
                                <a:lnTo>
                                  <a:pt x="565" y="109"/>
                                </a:lnTo>
                                <a:lnTo>
                                  <a:pt x="568" y="132"/>
                                </a:lnTo>
                                <a:lnTo>
                                  <a:pt x="568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710640"/>
                            <a:ext cx="597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450">
                                <a:moveTo>
                                  <a:pt x="235" y="293"/>
                                </a:moveTo>
                                <a:lnTo>
                                  <a:pt x="136" y="450"/>
                                </a:lnTo>
                                <a:lnTo>
                                  <a:pt x="118" y="432"/>
                                </a:lnTo>
                                <a:lnTo>
                                  <a:pt x="103" y="415"/>
                                </a:lnTo>
                                <a:lnTo>
                                  <a:pt x="87" y="398"/>
                                </a:lnTo>
                                <a:lnTo>
                                  <a:pt x="72" y="381"/>
                                </a:lnTo>
                                <a:lnTo>
                                  <a:pt x="58" y="365"/>
                                </a:lnTo>
                                <a:lnTo>
                                  <a:pt x="46" y="347"/>
                                </a:lnTo>
                                <a:lnTo>
                                  <a:pt x="35" y="329"/>
                                </a:lnTo>
                                <a:lnTo>
                                  <a:pt x="25" y="311"/>
                                </a:lnTo>
                                <a:lnTo>
                                  <a:pt x="16" y="293"/>
                                </a:lnTo>
                                <a:lnTo>
                                  <a:pt x="10" y="274"/>
                                </a:lnTo>
                                <a:lnTo>
                                  <a:pt x="5" y="254"/>
                                </a:lnTo>
                                <a:lnTo>
                                  <a:pt x="2" y="234"/>
                                </a:lnTo>
                                <a:lnTo>
                                  <a:pt x="0" y="211"/>
                                </a:lnTo>
                                <a:lnTo>
                                  <a:pt x="2" y="187"/>
                                </a:lnTo>
                                <a:lnTo>
                                  <a:pt x="3" y="164"/>
                                </a:lnTo>
                                <a:lnTo>
                                  <a:pt x="9" y="139"/>
                                </a:lnTo>
                                <a:lnTo>
                                  <a:pt x="82" y="0"/>
                                </a:lnTo>
                                <a:lnTo>
                                  <a:pt x="82" y="19"/>
                                </a:lnTo>
                                <a:lnTo>
                                  <a:pt x="84" y="39"/>
                                </a:lnTo>
                                <a:lnTo>
                                  <a:pt x="87" y="58"/>
                                </a:lnTo>
                                <a:lnTo>
                                  <a:pt x="91" y="78"/>
                                </a:lnTo>
                                <a:lnTo>
                                  <a:pt x="97" y="98"/>
                                </a:lnTo>
                                <a:lnTo>
                                  <a:pt x="104" y="118"/>
                                </a:lnTo>
                                <a:lnTo>
                                  <a:pt x="113" y="139"/>
                                </a:lnTo>
                                <a:lnTo>
                                  <a:pt x="123" y="159"/>
                                </a:lnTo>
                                <a:lnTo>
                                  <a:pt x="133" y="179"/>
                                </a:lnTo>
                                <a:lnTo>
                                  <a:pt x="144" y="198"/>
                                </a:lnTo>
                                <a:lnTo>
                                  <a:pt x="157" y="215"/>
                                </a:lnTo>
                                <a:lnTo>
                                  <a:pt x="172" y="234"/>
                                </a:lnTo>
                                <a:lnTo>
                                  <a:pt x="186" y="249"/>
                                </a:lnTo>
                                <a:lnTo>
                                  <a:pt x="202" y="265"/>
                                </a:lnTo>
                                <a:lnTo>
                                  <a:pt x="218" y="280"/>
                                </a:lnTo>
                                <a:lnTo>
                                  <a:pt x="235" y="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714240"/>
                            <a:ext cx="4802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3" h="241">
                                <a:moveTo>
                                  <a:pt x="1883" y="0"/>
                                </a:moveTo>
                                <a:lnTo>
                                  <a:pt x="1824" y="7"/>
                                </a:lnTo>
                                <a:lnTo>
                                  <a:pt x="1765" y="13"/>
                                </a:lnTo>
                                <a:lnTo>
                                  <a:pt x="1706" y="20"/>
                                </a:lnTo>
                                <a:lnTo>
                                  <a:pt x="1647" y="27"/>
                                </a:lnTo>
                                <a:lnTo>
                                  <a:pt x="1588" y="35"/>
                                </a:lnTo>
                                <a:lnTo>
                                  <a:pt x="1527" y="40"/>
                                </a:lnTo>
                                <a:lnTo>
                                  <a:pt x="1468" y="48"/>
                                </a:lnTo>
                                <a:lnTo>
                                  <a:pt x="1409" y="55"/>
                                </a:lnTo>
                                <a:lnTo>
                                  <a:pt x="1350" y="63"/>
                                </a:lnTo>
                                <a:lnTo>
                                  <a:pt x="1291" y="71"/>
                                </a:lnTo>
                                <a:lnTo>
                                  <a:pt x="1232" y="78"/>
                                </a:lnTo>
                                <a:lnTo>
                                  <a:pt x="1173" y="85"/>
                                </a:lnTo>
                                <a:lnTo>
                                  <a:pt x="1114" y="92"/>
                                </a:lnTo>
                                <a:lnTo>
                                  <a:pt x="1055" y="101"/>
                                </a:lnTo>
                                <a:lnTo>
                                  <a:pt x="996" y="108"/>
                                </a:lnTo>
                                <a:lnTo>
                                  <a:pt x="936" y="115"/>
                                </a:lnTo>
                                <a:lnTo>
                                  <a:pt x="877" y="124"/>
                                </a:lnTo>
                                <a:lnTo>
                                  <a:pt x="818" y="131"/>
                                </a:lnTo>
                                <a:lnTo>
                                  <a:pt x="759" y="140"/>
                                </a:lnTo>
                                <a:lnTo>
                                  <a:pt x="701" y="147"/>
                                </a:lnTo>
                                <a:lnTo>
                                  <a:pt x="642" y="156"/>
                                </a:lnTo>
                                <a:lnTo>
                                  <a:pt x="583" y="163"/>
                                </a:lnTo>
                                <a:lnTo>
                                  <a:pt x="524" y="171"/>
                                </a:lnTo>
                                <a:lnTo>
                                  <a:pt x="467" y="179"/>
                                </a:lnTo>
                                <a:lnTo>
                                  <a:pt x="407" y="186"/>
                                </a:lnTo>
                                <a:lnTo>
                                  <a:pt x="348" y="195"/>
                                </a:lnTo>
                                <a:lnTo>
                                  <a:pt x="291" y="202"/>
                                </a:lnTo>
                                <a:lnTo>
                                  <a:pt x="232" y="210"/>
                                </a:lnTo>
                                <a:lnTo>
                                  <a:pt x="174" y="218"/>
                                </a:lnTo>
                                <a:lnTo>
                                  <a:pt x="116" y="225"/>
                                </a:lnTo>
                                <a:lnTo>
                                  <a:pt x="57" y="233"/>
                                </a:lnTo>
                                <a:lnTo>
                                  <a:pt x="0" y="241"/>
                                </a:lnTo>
                                <a:lnTo>
                                  <a:pt x="18" y="231"/>
                                </a:lnTo>
                                <a:lnTo>
                                  <a:pt x="38" y="225"/>
                                </a:lnTo>
                                <a:lnTo>
                                  <a:pt x="59" y="219"/>
                                </a:lnTo>
                                <a:lnTo>
                                  <a:pt x="79" y="216"/>
                                </a:lnTo>
                                <a:lnTo>
                                  <a:pt x="99" y="213"/>
                                </a:lnTo>
                                <a:lnTo>
                                  <a:pt x="119" y="209"/>
                                </a:lnTo>
                                <a:lnTo>
                                  <a:pt x="139" y="203"/>
                                </a:lnTo>
                                <a:lnTo>
                                  <a:pt x="157" y="196"/>
                                </a:lnTo>
                                <a:lnTo>
                                  <a:pt x="210" y="192"/>
                                </a:lnTo>
                                <a:lnTo>
                                  <a:pt x="263" y="186"/>
                                </a:lnTo>
                                <a:lnTo>
                                  <a:pt x="318" y="180"/>
                                </a:lnTo>
                                <a:lnTo>
                                  <a:pt x="371" y="176"/>
                                </a:lnTo>
                                <a:lnTo>
                                  <a:pt x="426" y="169"/>
                                </a:lnTo>
                                <a:lnTo>
                                  <a:pt x="480" y="163"/>
                                </a:lnTo>
                                <a:lnTo>
                                  <a:pt x="534" y="157"/>
                                </a:lnTo>
                                <a:lnTo>
                                  <a:pt x="588" y="150"/>
                                </a:lnTo>
                                <a:lnTo>
                                  <a:pt x="642" y="144"/>
                                </a:lnTo>
                                <a:lnTo>
                                  <a:pt x="697" y="137"/>
                                </a:lnTo>
                                <a:lnTo>
                                  <a:pt x="752" y="130"/>
                                </a:lnTo>
                                <a:lnTo>
                                  <a:pt x="805" y="123"/>
                                </a:lnTo>
                                <a:lnTo>
                                  <a:pt x="860" y="115"/>
                                </a:lnTo>
                                <a:lnTo>
                                  <a:pt x="915" y="108"/>
                                </a:lnTo>
                                <a:lnTo>
                                  <a:pt x="970" y="101"/>
                                </a:lnTo>
                                <a:lnTo>
                                  <a:pt x="1023" y="94"/>
                                </a:lnTo>
                                <a:lnTo>
                                  <a:pt x="1078" y="86"/>
                                </a:lnTo>
                                <a:lnTo>
                                  <a:pt x="1132" y="81"/>
                                </a:lnTo>
                                <a:lnTo>
                                  <a:pt x="1186" y="74"/>
                                </a:lnTo>
                                <a:lnTo>
                                  <a:pt x="1241" y="66"/>
                                </a:lnTo>
                                <a:lnTo>
                                  <a:pt x="1295" y="59"/>
                                </a:lnTo>
                                <a:lnTo>
                                  <a:pt x="1349" y="53"/>
                                </a:lnTo>
                                <a:lnTo>
                                  <a:pt x="1403" y="46"/>
                                </a:lnTo>
                                <a:lnTo>
                                  <a:pt x="1457" y="40"/>
                                </a:lnTo>
                                <a:lnTo>
                                  <a:pt x="1510" y="35"/>
                                </a:lnTo>
                                <a:lnTo>
                                  <a:pt x="1565" y="29"/>
                                </a:lnTo>
                                <a:lnTo>
                                  <a:pt x="1618" y="23"/>
                                </a:lnTo>
                                <a:lnTo>
                                  <a:pt x="1672" y="17"/>
                                </a:lnTo>
                                <a:lnTo>
                                  <a:pt x="1725" y="13"/>
                                </a:lnTo>
                                <a:lnTo>
                                  <a:pt x="1778" y="9"/>
                                </a:lnTo>
                                <a:lnTo>
                                  <a:pt x="1830" y="4"/>
                                </a:lnTo>
                                <a:lnTo>
                                  <a:pt x="18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749880"/>
                            <a:ext cx="20880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0" h="1574">
                                <a:moveTo>
                                  <a:pt x="716" y="1574"/>
                                </a:moveTo>
                                <a:lnTo>
                                  <a:pt x="697" y="1554"/>
                                </a:lnTo>
                                <a:lnTo>
                                  <a:pt x="678" y="1536"/>
                                </a:lnTo>
                                <a:lnTo>
                                  <a:pt x="657" y="1522"/>
                                </a:lnTo>
                                <a:lnTo>
                                  <a:pt x="635" y="1510"/>
                                </a:lnTo>
                                <a:lnTo>
                                  <a:pt x="612" y="1500"/>
                                </a:lnTo>
                                <a:lnTo>
                                  <a:pt x="589" y="1493"/>
                                </a:lnTo>
                                <a:lnTo>
                                  <a:pt x="563" y="1487"/>
                                </a:lnTo>
                                <a:lnTo>
                                  <a:pt x="539" y="1483"/>
                                </a:lnTo>
                                <a:lnTo>
                                  <a:pt x="513" y="1482"/>
                                </a:lnTo>
                                <a:lnTo>
                                  <a:pt x="487" y="1480"/>
                                </a:lnTo>
                                <a:lnTo>
                                  <a:pt x="459" y="1480"/>
                                </a:lnTo>
                                <a:lnTo>
                                  <a:pt x="433" y="1482"/>
                                </a:lnTo>
                                <a:lnTo>
                                  <a:pt x="408" y="1483"/>
                                </a:lnTo>
                                <a:lnTo>
                                  <a:pt x="382" y="1484"/>
                                </a:lnTo>
                                <a:lnTo>
                                  <a:pt x="356" y="1486"/>
                                </a:lnTo>
                                <a:lnTo>
                                  <a:pt x="330" y="1489"/>
                                </a:lnTo>
                                <a:lnTo>
                                  <a:pt x="330" y="1456"/>
                                </a:lnTo>
                                <a:lnTo>
                                  <a:pt x="331" y="1421"/>
                                </a:lnTo>
                                <a:lnTo>
                                  <a:pt x="331" y="1388"/>
                                </a:lnTo>
                                <a:lnTo>
                                  <a:pt x="333" y="1353"/>
                                </a:lnTo>
                                <a:lnTo>
                                  <a:pt x="334" y="1319"/>
                                </a:lnTo>
                                <a:lnTo>
                                  <a:pt x="335" y="1286"/>
                                </a:lnTo>
                                <a:lnTo>
                                  <a:pt x="338" y="1251"/>
                                </a:lnTo>
                                <a:lnTo>
                                  <a:pt x="340" y="1216"/>
                                </a:lnTo>
                                <a:lnTo>
                                  <a:pt x="343" y="1182"/>
                                </a:lnTo>
                                <a:lnTo>
                                  <a:pt x="346" y="1147"/>
                                </a:lnTo>
                                <a:lnTo>
                                  <a:pt x="348" y="1113"/>
                                </a:lnTo>
                                <a:lnTo>
                                  <a:pt x="353" y="1079"/>
                                </a:lnTo>
                                <a:lnTo>
                                  <a:pt x="356" y="1045"/>
                                </a:lnTo>
                                <a:lnTo>
                                  <a:pt x="360" y="1010"/>
                                </a:lnTo>
                                <a:lnTo>
                                  <a:pt x="364" y="976"/>
                                </a:lnTo>
                                <a:lnTo>
                                  <a:pt x="369" y="941"/>
                                </a:lnTo>
                                <a:lnTo>
                                  <a:pt x="373" y="907"/>
                                </a:lnTo>
                                <a:lnTo>
                                  <a:pt x="377" y="872"/>
                                </a:lnTo>
                                <a:lnTo>
                                  <a:pt x="382" y="837"/>
                                </a:lnTo>
                                <a:lnTo>
                                  <a:pt x="387" y="803"/>
                                </a:lnTo>
                                <a:lnTo>
                                  <a:pt x="392" y="768"/>
                                </a:lnTo>
                                <a:lnTo>
                                  <a:pt x="397" y="734"/>
                                </a:lnTo>
                                <a:lnTo>
                                  <a:pt x="403" y="700"/>
                                </a:lnTo>
                                <a:lnTo>
                                  <a:pt x="409" y="666"/>
                                </a:lnTo>
                                <a:lnTo>
                                  <a:pt x="415" y="631"/>
                                </a:lnTo>
                                <a:lnTo>
                                  <a:pt x="420" y="597"/>
                                </a:lnTo>
                                <a:lnTo>
                                  <a:pt x="426" y="564"/>
                                </a:lnTo>
                                <a:lnTo>
                                  <a:pt x="433" y="529"/>
                                </a:lnTo>
                                <a:lnTo>
                                  <a:pt x="439" y="496"/>
                                </a:lnTo>
                                <a:lnTo>
                                  <a:pt x="446" y="461"/>
                                </a:lnTo>
                                <a:lnTo>
                                  <a:pt x="452" y="428"/>
                                </a:lnTo>
                                <a:lnTo>
                                  <a:pt x="459" y="395"/>
                                </a:lnTo>
                                <a:lnTo>
                                  <a:pt x="439" y="379"/>
                                </a:lnTo>
                                <a:lnTo>
                                  <a:pt x="425" y="432"/>
                                </a:lnTo>
                                <a:lnTo>
                                  <a:pt x="409" y="486"/>
                                </a:lnTo>
                                <a:lnTo>
                                  <a:pt x="396" y="539"/>
                                </a:lnTo>
                                <a:lnTo>
                                  <a:pt x="383" y="592"/>
                                </a:lnTo>
                                <a:lnTo>
                                  <a:pt x="370" y="646"/>
                                </a:lnTo>
                                <a:lnTo>
                                  <a:pt x="358" y="700"/>
                                </a:lnTo>
                                <a:lnTo>
                                  <a:pt x="347" y="755"/>
                                </a:lnTo>
                                <a:lnTo>
                                  <a:pt x="335" y="810"/>
                                </a:lnTo>
                                <a:lnTo>
                                  <a:pt x="325" y="865"/>
                                </a:lnTo>
                                <a:lnTo>
                                  <a:pt x="317" y="921"/>
                                </a:lnTo>
                                <a:lnTo>
                                  <a:pt x="308" y="977"/>
                                </a:lnTo>
                                <a:lnTo>
                                  <a:pt x="299" y="1033"/>
                                </a:lnTo>
                                <a:lnTo>
                                  <a:pt x="292" y="1090"/>
                                </a:lnTo>
                                <a:lnTo>
                                  <a:pt x="285" y="1146"/>
                                </a:lnTo>
                                <a:lnTo>
                                  <a:pt x="279" y="1202"/>
                                </a:lnTo>
                                <a:lnTo>
                                  <a:pt x="273" y="1260"/>
                                </a:lnTo>
                                <a:lnTo>
                                  <a:pt x="255" y="1258"/>
                                </a:lnTo>
                                <a:lnTo>
                                  <a:pt x="237" y="1254"/>
                                </a:lnTo>
                                <a:lnTo>
                                  <a:pt x="220" y="1250"/>
                                </a:lnTo>
                                <a:lnTo>
                                  <a:pt x="203" y="1242"/>
                                </a:lnTo>
                                <a:lnTo>
                                  <a:pt x="187" y="1235"/>
                                </a:lnTo>
                                <a:lnTo>
                                  <a:pt x="171" y="1228"/>
                                </a:lnTo>
                                <a:lnTo>
                                  <a:pt x="155" y="1221"/>
                                </a:lnTo>
                                <a:lnTo>
                                  <a:pt x="139" y="1212"/>
                                </a:lnTo>
                                <a:lnTo>
                                  <a:pt x="122" y="1205"/>
                                </a:lnTo>
                                <a:lnTo>
                                  <a:pt x="106" y="1196"/>
                                </a:lnTo>
                                <a:lnTo>
                                  <a:pt x="90" y="1190"/>
                                </a:lnTo>
                                <a:lnTo>
                                  <a:pt x="73" y="1185"/>
                                </a:lnTo>
                                <a:lnTo>
                                  <a:pt x="56" y="1180"/>
                                </a:lnTo>
                                <a:lnTo>
                                  <a:pt x="37" y="1177"/>
                                </a:lnTo>
                                <a:lnTo>
                                  <a:pt x="18" y="1176"/>
                                </a:lnTo>
                                <a:lnTo>
                                  <a:pt x="0" y="1177"/>
                                </a:lnTo>
                                <a:lnTo>
                                  <a:pt x="5" y="1162"/>
                                </a:lnTo>
                                <a:lnTo>
                                  <a:pt x="13" y="1146"/>
                                </a:lnTo>
                                <a:lnTo>
                                  <a:pt x="20" y="1130"/>
                                </a:lnTo>
                                <a:lnTo>
                                  <a:pt x="27" y="1116"/>
                                </a:lnTo>
                                <a:lnTo>
                                  <a:pt x="34" y="1101"/>
                                </a:lnTo>
                                <a:lnTo>
                                  <a:pt x="43" y="1088"/>
                                </a:lnTo>
                                <a:lnTo>
                                  <a:pt x="50" y="1075"/>
                                </a:lnTo>
                                <a:lnTo>
                                  <a:pt x="59" y="1061"/>
                                </a:lnTo>
                                <a:lnTo>
                                  <a:pt x="66" y="1048"/>
                                </a:lnTo>
                                <a:lnTo>
                                  <a:pt x="73" y="1035"/>
                                </a:lnTo>
                                <a:lnTo>
                                  <a:pt x="80" y="1022"/>
                                </a:lnTo>
                                <a:lnTo>
                                  <a:pt x="88" y="1007"/>
                                </a:lnTo>
                                <a:lnTo>
                                  <a:pt x="95" y="993"/>
                                </a:lnTo>
                                <a:lnTo>
                                  <a:pt x="100" y="977"/>
                                </a:lnTo>
                                <a:lnTo>
                                  <a:pt x="106" y="961"/>
                                </a:lnTo>
                                <a:lnTo>
                                  <a:pt x="112" y="945"/>
                                </a:lnTo>
                                <a:lnTo>
                                  <a:pt x="99" y="909"/>
                                </a:lnTo>
                                <a:lnTo>
                                  <a:pt x="86" y="873"/>
                                </a:lnTo>
                                <a:lnTo>
                                  <a:pt x="72" y="834"/>
                                </a:lnTo>
                                <a:lnTo>
                                  <a:pt x="59" y="796"/>
                                </a:lnTo>
                                <a:lnTo>
                                  <a:pt x="47" y="755"/>
                                </a:lnTo>
                                <a:lnTo>
                                  <a:pt x="36" y="715"/>
                                </a:lnTo>
                                <a:lnTo>
                                  <a:pt x="26" y="673"/>
                                </a:lnTo>
                                <a:lnTo>
                                  <a:pt x="18" y="633"/>
                                </a:lnTo>
                                <a:lnTo>
                                  <a:pt x="13" y="591"/>
                                </a:lnTo>
                                <a:lnTo>
                                  <a:pt x="10" y="549"/>
                                </a:lnTo>
                                <a:lnTo>
                                  <a:pt x="10" y="509"/>
                                </a:lnTo>
                                <a:lnTo>
                                  <a:pt x="14" y="468"/>
                                </a:lnTo>
                                <a:lnTo>
                                  <a:pt x="23" y="428"/>
                                </a:lnTo>
                                <a:lnTo>
                                  <a:pt x="34" y="389"/>
                                </a:lnTo>
                                <a:lnTo>
                                  <a:pt x="51" y="352"/>
                                </a:lnTo>
                                <a:lnTo>
                                  <a:pt x="75" y="316"/>
                                </a:lnTo>
                                <a:lnTo>
                                  <a:pt x="77" y="330"/>
                                </a:lnTo>
                                <a:lnTo>
                                  <a:pt x="75" y="343"/>
                                </a:lnTo>
                                <a:lnTo>
                                  <a:pt x="72" y="356"/>
                                </a:lnTo>
                                <a:lnTo>
                                  <a:pt x="67" y="369"/>
                                </a:lnTo>
                                <a:lnTo>
                                  <a:pt x="64" y="381"/>
                                </a:lnTo>
                                <a:lnTo>
                                  <a:pt x="64" y="392"/>
                                </a:lnTo>
                                <a:lnTo>
                                  <a:pt x="70" y="404"/>
                                </a:lnTo>
                                <a:lnTo>
                                  <a:pt x="82" y="415"/>
                                </a:lnTo>
                                <a:lnTo>
                                  <a:pt x="113" y="381"/>
                                </a:lnTo>
                                <a:lnTo>
                                  <a:pt x="145" y="349"/>
                                </a:lnTo>
                                <a:lnTo>
                                  <a:pt x="177" y="317"/>
                                </a:lnTo>
                                <a:lnTo>
                                  <a:pt x="209" y="287"/>
                                </a:lnTo>
                                <a:lnTo>
                                  <a:pt x="240" y="258"/>
                                </a:lnTo>
                                <a:lnTo>
                                  <a:pt x="272" y="231"/>
                                </a:lnTo>
                                <a:lnTo>
                                  <a:pt x="304" y="205"/>
                                </a:lnTo>
                                <a:lnTo>
                                  <a:pt x="337" y="179"/>
                                </a:lnTo>
                                <a:lnTo>
                                  <a:pt x="370" y="154"/>
                                </a:lnTo>
                                <a:lnTo>
                                  <a:pt x="405" y="130"/>
                                </a:lnTo>
                                <a:lnTo>
                                  <a:pt x="438" y="107"/>
                                </a:lnTo>
                                <a:lnTo>
                                  <a:pt x="474" y="84"/>
                                </a:lnTo>
                                <a:lnTo>
                                  <a:pt x="510" y="62"/>
                                </a:lnTo>
                                <a:lnTo>
                                  <a:pt x="546" y="42"/>
                                </a:lnTo>
                                <a:lnTo>
                                  <a:pt x="585" y="20"/>
                                </a:lnTo>
                                <a:lnTo>
                                  <a:pt x="624" y="0"/>
                                </a:lnTo>
                                <a:lnTo>
                                  <a:pt x="642" y="43"/>
                                </a:lnTo>
                                <a:lnTo>
                                  <a:pt x="660" y="88"/>
                                </a:lnTo>
                                <a:lnTo>
                                  <a:pt x="676" y="134"/>
                                </a:lnTo>
                                <a:lnTo>
                                  <a:pt x="691" y="180"/>
                                </a:lnTo>
                                <a:lnTo>
                                  <a:pt x="706" y="226"/>
                                </a:lnTo>
                                <a:lnTo>
                                  <a:pt x="720" y="274"/>
                                </a:lnTo>
                                <a:lnTo>
                                  <a:pt x="735" y="321"/>
                                </a:lnTo>
                                <a:lnTo>
                                  <a:pt x="746" y="370"/>
                                </a:lnTo>
                                <a:lnTo>
                                  <a:pt x="758" y="419"/>
                                </a:lnTo>
                                <a:lnTo>
                                  <a:pt x="769" y="468"/>
                                </a:lnTo>
                                <a:lnTo>
                                  <a:pt x="779" y="519"/>
                                </a:lnTo>
                                <a:lnTo>
                                  <a:pt x="788" y="568"/>
                                </a:lnTo>
                                <a:lnTo>
                                  <a:pt x="795" y="618"/>
                                </a:lnTo>
                                <a:lnTo>
                                  <a:pt x="802" y="670"/>
                                </a:lnTo>
                                <a:lnTo>
                                  <a:pt x="808" y="721"/>
                                </a:lnTo>
                                <a:lnTo>
                                  <a:pt x="813" y="771"/>
                                </a:lnTo>
                                <a:lnTo>
                                  <a:pt x="815" y="823"/>
                                </a:lnTo>
                                <a:lnTo>
                                  <a:pt x="818" y="875"/>
                                </a:lnTo>
                                <a:lnTo>
                                  <a:pt x="820" y="925"/>
                                </a:lnTo>
                                <a:lnTo>
                                  <a:pt x="820" y="977"/>
                                </a:lnTo>
                                <a:lnTo>
                                  <a:pt x="818" y="1028"/>
                                </a:lnTo>
                                <a:lnTo>
                                  <a:pt x="815" y="1079"/>
                                </a:lnTo>
                                <a:lnTo>
                                  <a:pt x="813" y="1130"/>
                                </a:lnTo>
                                <a:lnTo>
                                  <a:pt x="807" y="1182"/>
                                </a:lnTo>
                                <a:lnTo>
                                  <a:pt x="801" y="1232"/>
                                </a:lnTo>
                                <a:lnTo>
                                  <a:pt x="792" y="1281"/>
                                </a:lnTo>
                                <a:lnTo>
                                  <a:pt x="784" y="1332"/>
                                </a:lnTo>
                                <a:lnTo>
                                  <a:pt x="774" y="1381"/>
                                </a:lnTo>
                                <a:lnTo>
                                  <a:pt x="761" y="1430"/>
                                </a:lnTo>
                                <a:lnTo>
                                  <a:pt x="748" y="1479"/>
                                </a:lnTo>
                                <a:lnTo>
                                  <a:pt x="732" y="1526"/>
                                </a:lnTo>
                                <a:lnTo>
                                  <a:pt x="716" y="15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781560"/>
                            <a:ext cx="496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39">
                                <a:moveTo>
                                  <a:pt x="193" y="70"/>
                                </a:moveTo>
                                <a:lnTo>
                                  <a:pt x="195" y="98"/>
                                </a:lnTo>
                                <a:lnTo>
                                  <a:pt x="190" y="121"/>
                                </a:lnTo>
                                <a:lnTo>
                                  <a:pt x="180" y="141"/>
                                </a:lnTo>
                                <a:lnTo>
                                  <a:pt x="167" y="158"/>
                                </a:lnTo>
                                <a:lnTo>
                                  <a:pt x="153" y="176"/>
                                </a:lnTo>
                                <a:lnTo>
                                  <a:pt x="140" y="194"/>
                                </a:lnTo>
                                <a:lnTo>
                                  <a:pt x="129" y="215"/>
                                </a:lnTo>
                                <a:lnTo>
                                  <a:pt x="121" y="239"/>
                                </a:lnTo>
                                <a:lnTo>
                                  <a:pt x="107" y="235"/>
                                </a:lnTo>
                                <a:lnTo>
                                  <a:pt x="92" y="230"/>
                                </a:lnTo>
                                <a:lnTo>
                                  <a:pt x="77" y="228"/>
                                </a:lnTo>
                                <a:lnTo>
                                  <a:pt x="61" y="225"/>
                                </a:lnTo>
                                <a:lnTo>
                                  <a:pt x="46" y="222"/>
                                </a:lnTo>
                                <a:lnTo>
                                  <a:pt x="30" y="219"/>
                                </a:lnTo>
                                <a:lnTo>
                                  <a:pt x="15" y="215"/>
                                </a:lnTo>
                                <a:lnTo>
                                  <a:pt x="0" y="209"/>
                                </a:lnTo>
                                <a:lnTo>
                                  <a:pt x="3" y="181"/>
                                </a:lnTo>
                                <a:lnTo>
                                  <a:pt x="6" y="154"/>
                                </a:lnTo>
                                <a:lnTo>
                                  <a:pt x="10" y="128"/>
                                </a:lnTo>
                                <a:lnTo>
                                  <a:pt x="18" y="102"/>
                                </a:lnTo>
                                <a:lnTo>
                                  <a:pt x="26" y="76"/>
                                </a:lnTo>
                                <a:lnTo>
                                  <a:pt x="36" y="53"/>
                                </a:lnTo>
                                <a:lnTo>
                                  <a:pt x="49" y="30"/>
                                </a:lnTo>
                                <a:lnTo>
                                  <a:pt x="67" y="10"/>
                                </a:lnTo>
                                <a:lnTo>
                                  <a:pt x="87" y="3"/>
                                </a:lnTo>
                                <a:lnTo>
                                  <a:pt x="108" y="0"/>
                                </a:lnTo>
                                <a:lnTo>
                                  <a:pt x="131" y="0"/>
                                </a:lnTo>
                                <a:lnTo>
                                  <a:pt x="152" y="4"/>
                                </a:lnTo>
                                <a:lnTo>
                                  <a:pt x="170" y="14"/>
                                </a:lnTo>
                                <a:lnTo>
                                  <a:pt x="185" y="27"/>
                                </a:lnTo>
                                <a:lnTo>
                                  <a:pt x="192" y="46"/>
                                </a:lnTo>
                                <a:lnTo>
                                  <a:pt x="193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784080"/>
                            <a:ext cx="583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45">
                                <a:moveTo>
                                  <a:pt x="231" y="0"/>
                                </a:moveTo>
                                <a:lnTo>
                                  <a:pt x="219" y="14"/>
                                </a:lnTo>
                                <a:lnTo>
                                  <a:pt x="205" y="27"/>
                                </a:lnTo>
                                <a:lnTo>
                                  <a:pt x="187" y="40"/>
                                </a:lnTo>
                                <a:lnTo>
                                  <a:pt x="170" y="52"/>
                                </a:lnTo>
                                <a:lnTo>
                                  <a:pt x="150" y="63"/>
                                </a:lnTo>
                                <a:lnTo>
                                  <a:pt x="130" y="75"/>
                                </a:lnTo>
                                <a:lnTo>
                                  <a:pt x="111" y="88"/>
                                </a:lnTo>
                                <a:lnTo>
                                  <a:pt x="92" y="99"/>
                                </a:lnTo>
                                <a:lnTo>
                                  <a:pt x="81" y="117"/>
                                </a:lnTo>
                                <a:lnTo>
                                  <a:pt x="68" y="134"/>
                                </a:lnTo>
                                <a:lnTo>
                                  <a:pt x="53" y="150"/>
                                </a:lnTo>
                                <a:lnTo>
                                  <a:pt x="39" y="166"/>
                                </a:lnTo>
                                <a:lnTo>
                                  <a:pt x="26" y="183"/>
                                </a:lnTo>
                                <a:lnTo>
                                  <a:pt x="17" y="202"/>
                                </a:lnTo>
                                <a:lnTo>
                                  <a:pt x="12" y="222"/>
                                </a:lnTo>
                                <a:lnTo>
                                  <a:pt x="13" y="245"/>
                                </a:lnTo>
                                <a:lnTo>
                                  <a:pt x="3" y="220"/>
                                </a:lnTo>
                                <a:lnTo>
                                  <a:pt x="0" y="197"/>
                                </a:lnTo>
                                <a:lnTo>
                                  <a:pt x="6" y="176"/>
                                </a:lnTo>
                                <a:lnTo>
                                  <a:pt x="17" y="156"/>
                                </a:lnTo>
                                <a:lnTo>
                                  <a:pt x="32" y="135"/>
                                </a:lnTo>
                                <a:lnTo>
                                  <a:pt x="48" y="117"/>
                                </a:lnTo>
                                <a:lnTo>
                                  <a:pt x="64" y="98"/>
                                </a:lnTo>
                                <a:lnTo>
                                  <a:pt x="78" y="79"/>
                                </a:lnTo>
                                <a:lnTo>
                                  <a:pt x="100" y="69"/>
                                </a:lnTo>
                                <a:lnTo>
                                  <a:pt x="118" y="56"/>
                                </a:lnTo>
                                <a:lnTo>
                                  <a:pt x="134" y="42"/>
                                </a:lnTo>
                                <a:lnTo>
                                  <a:pt x="150" y="29"/>
                                </a:lnTo>
                                <a:lnTo>
                                  <a:pt x="167" y="16"/>
                                </a:lnTo>
                                <a:lnTo>
                                  <a:pt x="185" y="6"/>
                                </a:lnTo>
                                <a:lnTo>
                                  <a:pt x="206" y="0"/>
                                </a:lnTo>
                                <a:lnTo>
                                  <a:pt x="2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784080"/>
                            <a:ext cx="2210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" h="137">
                                <a:moveTo>
                                  <a:pt x="867" y="0"/>
                                </a:moveTo>
                                <a:lnTo>
                                  <a:pt x="816" y="9"/>
                                </a:lnTo>
                                <a:lnTo>
                                  <a:pt x="763" y="17"/>
                                </a:lnTo>
                                <a:lnTo>
                                  <a:pt x="711" y="26"/>
                                </a:lnTo>
                                <a:lnTo>
                                  <a:pt x="656" y="33"/>
                                </a:lnTo>
                                <a:lnTo>
                                  <a:pt x="601" y="42"/>
                                </a:lnTo>
                                <a:lnTo>
                                  <a:pt x="547" y="50"/>
                                </a:lnTo>
                                <a:lnTo>
                                  <a:pt x="492" y="58"/>
                                </a:lnTo>
                                <a:lnTo>
                                  <a:pt x="436" y="66"/>
                                </a:lnTo>
                                <a:lnTo>
                                  <a:pt x="381" y="75"/>
                                </a:lnTo>
                                <a:lnTo>
                                  <a:pt x="325" y="84"/>
                                </a:lnTo>
                                <a:lnTo>
                                  <a:pt x="270" y="91"/>
                                </a:lnTo>
                                <a:lnTo>
                                  <a:pt x="215" y="99"/>
                                </a:lnTo>
                                <a:lnTo>
                                  <a:pt x="160" y="109"/>
                                </a:lnTo>
                                <a:lnTo>
                                  <a:pt x="106" y="118"/>
                                </a:lnTo>
                                <a:lnTo>
                                  <a:pt x="52" y="127"/>
                                </a:lnTo>
                                <a:lnTo>
                                  <a:pt x="0" y="137"/>
                                </a:lnTo>
                                <a:lnTo>
                                  <a:pt x="8" y="122"/>
                                </a:lnTo>
                                <a:lnTo>
                                  <a:pt x="18" y="112"/>
                                </a:lnTo>
                                <a:lnTo>
                                  <a:pt x="31" y="107"/>
                                </a:lnTo>
                                <a:lnTo>
                                  <a:pt x="45" y="102"/>
                                </a:lnTo>
                                <a:lnTo>
                                  <a:pt x="59" y="101"/>
                                </a:lnTo>
                                <a:lnTo>
                                  <a:pt x="75" y="98"/>
                                </a:lnTo>
                                <a:lnTo>
                                  <a:pt x="90" y="95"/>
                                </a:lnTo>
                                <a:lnTo>
                                  <a:pt x="103" y="91"/>
                                </a:lnTo>
                                <a:lnTo>
                                  <a:pt x="147" y="82"/>
                                </a:lnTo>
                                <a:lnTo>
                                  <a:pt x="195" y="75"/>
                                </a:lnTo>
                                <a:lnTo>
                                  <a:pt x="241" y="68"/>
                                </a:lnTo>
                                <a:lnTo>
                                  <a:pt x="290" y="62"/>
                                </a:lnTo>
                                <a:lnTo>
                                  <a:pt x="339" y="56"/>
                                </a:lnTo>
                                <a:lnTo>
                                  <a:pt x="388" y="50"/>
                                </a:lnTo>
                                <a:lnTo>
                                  <a:pt x="437" y="45"/>
                                </a:lnTo>
                                <a:lnTo>
                                  <a:pt x="488" y="40"/>
                                </a:lnTo>
                                <a:lnTo>
                                  <a:pt x="537" y="35"/>
                                </a:lnTo>
                                <a:lnTo>
                                  <a:pt x="586" y="30"/>
                                </a:lnTo>
                                <a:lnTo>
                                  <a:pt x="635" y="26"/>
                                </a:lnTo>
                                <a:lnTo>
                                  <a:pt x="684" y="20"/>
                                </a:lnTo>
                                <a:lnTo>
                                  <a:pt x="731" y="16"/>
                                </a:lnTo>
                                <a:lnTo>
                                  <a:pt x="777" y="10"/>
                                </a:lnTo>
                                <a:lnTo>
                                  <a:pt x="822" y="6"/>
                                </a:lnTo>
                                <a:lnTo>
                                  <a:pt x="8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788040"/>
                            <a:ext cx="16776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1078">
                                <a:moveTo>
                                  <a:pt x="547" y="193"/>
                                </a:moveTo>
                                <a:lnTo>
                                  <a:pt x="573" y="199"/>
                                </a:lnTo>
                                <a:lnTo>
                                  <a:pt x="591" y="194"/>
                                </a:lnTo>
                                <a:lnTo>
                                  <a:pt x="604" y="183"/>
                                </a:lnTo>
                                <a:lnTo>
                                  <a:pt x="616" y="164"/>
                                </a:lnTo>
                                <a:lnTo>
                                  <a:pt x="625" y="142"/>
                                </a:lnTo>
                                <a:lnTo>
                                  <a:pt x="633" y="121"/>
                                </a:lnTo>
                                <a:lnTo>
                                  <a:pt x="645" y="99"/>
                                </a:lnTo>
                                <a:lnTo>
                                  <a:pt x="659" y="83"/>
                                </a:lnTo>
                                <a:lnTo>
                                  <a:pt x="658" y="105"/>
                                </a:lnTo>
                                <a:lnTo>
                                  <a:pt x="656" y="127"/>
                                </a:lnTo>
                                <a:lnTo>
                                  <a:pt x="655" y="147"/>
                                </a:lnTo>
                                <a:lnTo>
                                  <a:pt x="653" y="168"/>
                                </a:lnTo>
                                <a:lnTo>
                                  <a:pt x="652" y="187"/>
                                </a:lnTo>
                                <a:lnTo>
                                  <a:pt x="649" y="207"/>
                                </a:lnTo>
                                <a:lnTo>
                                  <a:pt x="646" y="226"/>
                                </a:lnTo>
                                <a:lnTo>
                                  <a:pt x="643" y="245"/>
                                </a:lnTo>
                                <a:lnTo>
                                  <a:pt x="639" y="264"/>
                                </a:lnTo>
                                <a:lnTo>
                                  <a:pt x="635" y="281"/>
                                </a:lnTo>
                                <a:lnTo>
                                  <a:pt x="630" y="300"/>
                                </a:lnTo>
                                <a:lnTo>
                                  <a:pt x="625" y="317"/>
                                </a:lnTo>
                                <a:lnTo>
                                  <a:pt x="619" y="334"/>
                                </a:lnTo>
                                <a:lnTo>
                                  <a:pt x="610" y="351"/>
                                </a:lnTo>
                                <a:lnTo>
                                  <a:pt x="603" y="369"/>
                                </a:lnTo>
                                <a:lnTo>
                                  <a:pt x="593" y="386"/>
                                </a:lnTo>
                                <a:lnTo>
                                  <a:pt x="558" y="377"/>
                                </a:lnTo>
                                <a:lnTo>
                                  <a:pt x="528" y="379"/>
                                </a:lnTo>
                                <a:lnTo>
                                  <a:pt x="501" y="389"/>
                                </a:lnTo>
                                <a:lnTo>
                                  <a:pt x="476" y="405"/>
                                </a:lnTo>
                                <a:lnTo>
                                  <a:pt x="453" y="424"/>
                                </a:lnTo>
                                <a:lnTo>
                                  <a:pt x="430" y="447"/>
                                </a:lnTo>
                                <a:lnTo>
                                  <a:pt x="407" y="468"/>
                                </a:lnTo>
                                <a:lnTo>
                                  <a:pt x="384" y="488"/>
                                </a:lnTo>
                                <a:lnTo>
                                  <a:pt x="364" y="516"/>
                                </a:lnTo>
                                <a:lnTo>
                                  <a:pt x="345" y="546"/>
                                </a:lnTo>
                                <a:lnTo>
                                  <a:pt x="328" y="576"/>
                                </a:lnTo>
                                <a:lnTo>
                                  <a:pt x="310" y="608"/>
                                </a:lnTo>
                                <a:lnTo>
                                  <a:pt x="295" y="640"/>
                                </a:lnTo>
                                <a:lnTo>
                                  <a:pt x="279" y="673"/>
                                </a:lnTo>
                                <a:lnTo>
                                  <a:pt x="264" y="706"/>
                                </a:lnTo>
                                <a:lnTo>
                                  <a:pt x="250" y="741"/>
                                </a:lnTo>
                                <a:lnTo>
                                  <a:pt x="237" y="775"/>
                                </a:lnTo>
                                <a:lnTo>
                                  <a:pt x="224" y="810"/>
                                </a:lnTo>
                                <a:lnTo>
                                  <a:pt x="212" y="844"/>
                                </a:lnTo>
                                <a:lnTo>
                                  <a:pt x="201" y="879"/>
                                </a:lnTo>
                                <a:lnTo>
                                  <a:pt x="191" y="913"/>
                                </a:lnTo>
                                <a:lnTo>
                                  <a:pt x="179" y="948"/>
                                </a:lnTo>
                                <a:lnTo>
                                  <a:pt x="171" y="981"/>
                                </a:lnTo>
                                <a:lnTo>
                                  <a:pt x="160" y="1014"/>
                                </a:lnTo>
                                <a:lnTo>
                                  <a:pt x="6" y="1078"/>
                                </a:lnTo>
                                <a:lnTo>
                                  <a:pt x="2" y="1043"/>
                                </a:lnTo>
                                <a:lnTo>
                                  <a:pt x="0" y="1009"/>
                                </a:lnTo>
                                <a:lnTo>
                                  <a:pt x="0" y="974"/>
                                </a:lnTo>
                                <a:lnTo>
                                  <a:pt x="2" y="939"/>
                                </a:lnTo>
                                <a:lnTo>
                                  <a:pt x="5" y="903"/>
                                </a:lnTo>
                                <a:lnTo>
                                  <a:pt x="11" y="870"/>
                                </a:lnTo>
                                <a:lnTo>
                                  <a:pt x="18" y="836"/>
                                </a:lnTo>
                                <a:lnTo>
                                  <a:pt x="28" y="803"/>
                                </a:lnTo>
                                <a:lnTo>
                                  <a:pt x="39" y="772"/>
                                </a:lnTo>
                                <a:lnTo>
                                  <a:pt x="52" y="742"/>
                                </a:lnTo>
                                <a:lnTo>
                                  <a:pt x="67" y="713"/>
                                </a:lnTo>
                                <a:lnTo>
                                  <a:pt x="84" y="687"/>
                                </a:lnTo>
                                <a:lnTo>
                                  <a:pt x="103" y="663"/>
                                </a:lnTo>
                                <a:lnTo>
                                  <a:pt x="124" y="641"/>
                                </a:lnTo>
                                <a:lnTo>
                                  <a:pt x="148" y="622"/>
                                </a:lnTo>
                                <a:lnTo>
                                  <a:pt x="172" y="607"/>
                                </a:lnTo>
                                <a:lnTo>
                                  <a:pt x="160" y="588"/>
                                </a:lnTo>
                                <a:lnTo>
                                  <a:pt x="152" y="568"/>
                                </a:lnTo>
                                <a:lnTo>
                                  <a:pt x="143" y="547"/>
                                </a:lnTo>
                                <a:lnTo>
                                  <a:pt x="136" y="527"/>
                                </a:lnTo>
                                <a:lnTo>
                                  <a:pt x="130" y="506"/>
                                </a:lnTo>
                                <a:lnTo>
                                  <a:pt x="126" y="485"/>
                                </a:lnTo>
                                <a:lnTo>
                                  <a:pt x="123" y="464"/>
                                </a:lnTo>
                                <a:lnTo>
                                  <a:pt x="122" y="442"/>
                                </a:lnTo>
                                <a:lnTo>
                                  <a:pt x="122" y="422"/>
                                </a:lnTo>
                                <a:lnTo>
                                  <a:pt x="124" y="400"/>
                                </a:lnTo>
                                <a:lnTo>
                                  <a:pt x="127" y="380"/>
                                </a:lnTo>
                                <a:lnTo>
                                  <a:pt x="133" y="360"/>
                                </a:lnTo>
                                <a:lnTo>
                                  <a:pt x="140" y="341"/>
                                </a:lnTo>
                                <a:lnTo>
                                  <a:pt x="149" y="323"/>
                                </a:lnTo>
                                <a:lnTo>
                                  <a:pt x="159" y="304"/>
                                </a:lnTo>
                                <a:lnTo>
                                  <a:pt x="172" y="287"/>
                                </a:lnTo>
                                <a:lnTo>
                                  <a:pt x="188" y="266"/>
                                </a:lnTo>
                                <a:lnTo>
                                  <a:pt x="204" y="248"/>
                                </a:lnTo>
                                <a:lnTo>
                                  <a:pt x="218" y="228"/>
                                </a:lnTo>
                                <a:lnTo>
                                  <a:pt x="234" y="209"/>
                                </a:lnTo>
                                <a:lnTo>
                                  <a:pt x="250" y="190"/>
                                </a:lnTo>
                                <a:lnTo>
                                  <a:pt x="264" y="173"/>
                                </a:lnTo>
                                <a:lnTo>
                                  <a:pt x="280" y="154"/>
                                </a:lnTo>
                                <a:lnTo>
                                  <a:pt x="296" y="137"/>
                                </a:lnTo>
                                <a:lnTo>
                                  <a:pt x="312" y="118"/>
                                </a:lnTo>
                                <a:lnTo>
                                  <a:pt x="329" y="101"/>
                                </a:lnTo>
                                <a:lnTo>
                                  <a:pt x="345" y="83"/>
                                </a:lnTo>
                                <a:lnTo>
                                  <a:pt x="362" y="66"/>
                                </a:lnTo>
                                <a:lnTo>
                                  <a:pt x="381" y="50"/>
                                </a:lnTo>
                                <a:lnTo>
                                  <a:pt x="400" y="33"/>
                                </a:lnTo>
                                <a:lnTo>
                                  <a:pt x="418" y="16"/>
                                </a:lnTo>
                                <a:lnTo>
                                  <a:pt x="439" y="0"/>
                                </a:lnTo>
                                <a:lnTo>
                                  <a:pt x="456" y="23"/>
                                </a:lnTo>
                                <a:lnTo>
                                  <a:pt x="472" y="46"/>
                                </a:lnTo>
                                <a:lnTo>
                                  <a:pt x="488" y="70"/>
                                </a:lnTo>
                                <a:lnTo>
                                  <a:pt x="502" y="93"/>
                                </a:lnTo>
                                <a:lnTo>
                                  <a:pt x="515" y="117"/>
                                </a:lnTo>
                                <a:lnTo>
                                  <a:pt x="528" y="141"/>
                                </a:lnTo>
                                <a:lnTo>
                                  <a:pt x="538" y="167"/>
                                </a:lnTo>
                                <a:lnTo>
                                  <a:pt x="547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840240"/>
                            <a:ext cx="3636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232">
                                <a:moveTo>
                                  <a:pt x="106" y="1232"/>
                                </a:moveTo>
                                <a:lnTo>
                                  <a:pt x="90" y="1219"/>
                                </a:lnTo>
                                <a:lnTo>
                                  <a:pt x="83" y="1203"/>
                                </a:lnTo>
                                <a:lnTo>
                                  <a:pt x="85" y="1186"/>
                                </a:lnTo>
                                <a:lnTo>
                                  <a:pt x="89" y="1166"/>
                                </a:lnTo>
                                <a:lnTo>
                                  <a:pt x="96" y="1146"/>
                                </a:lnTo>
                                <a:lnTo>
                                  <a:pt x="103" y="1125"/>
                                </a:lnTo>
                                <a:lnTo>
                                  <a:pt x="108" y="1105"/>
                                </a:lnTo>
                                <a:lnTo>
                                  <a:pt x="106" y="1085"/>
                                </a:lnTo>
                                <a:lnTo>
                                  <a:pt x="109" y="1049"/>
                                </a:lnTo>
                                <a:lnTo>
                                  <a:pt x="111" y="1013"/>
                                </a:lnTo>
                                <a:lnTo>
                                  <a:pt x="112" y="977"/>
                                </a:lnTo>
                                <a:lnTo>
                                  <a:pt x="114" y="942"/>
                                </a:lnTo>
                                <a:lnTo>
                                  <a:pt x="114" y="906"/>
                                </a:lnTo>
                                <a:lnTo>
                                  <a:pt x="112" y="872"/>
                                </a:lnTo>
                                <a:lnTo>
                                  <a:pt x="111" y="837"/>
                                </a:lnTo>
                                <a:lnTo>
                                  <a:pt x="109" y="804"/>
                                </a:lnTo>
                                <a:lnTo>
                                  <a:pt x="108" y="770"/>
                                </a:lnTo>
                                <a:lnTo>
                                  <a:pt x="105" y="736"/>
                                </a:lnTo>
                                <a:lnTo>
                                  <a:pt x="102" y="702"/>
                                </a:lnTo>
                                <a:lnTo>
                                  <a:pt x="98" y="669"/>
                                </a:lnTo>
                                <a:lnTo>
                                  <a:pt x="95" y="635"/>
                                </a:lnTo>
                                <a:lnTo>
                                  <a:pt x="90" y="602"/>
                                </a:lnTo>
                                <a:lnTo>
                                  <a:pt x="86" y="569"/>
                                </a:lnTo>
                                <a:lnTo>
                                  <a:pt x="82" y="536"/>
                                </a:lnTo>
                                <a:lnTo>
                                  <a:pt x="76" y="503"/>
                                </a:lnTo>
                                <a:lnTo>
                                  <a:pt x="72" y="470"/>
                                </a:lnTo>
                                <a:lnTo>
                                  <a:pt x="66" y="437"/>
                                </a:lnTo>
                                <a:lnTo>
                                  <a:pt x="60" y="403"/>
                                </a:lnTo>
                                <a:lnTo>
                                  <a:pt x="54" y="372"/>
                                </a:lnTo>
                                <a:lnTo>
                                  <a:pt x="50" y="339"/>
                                </a:lnTo>
                                <a:lnTo>
                                  <a:pt x="44" y="305"/>
                                </a:lnTo>
                                <a:lnTo>
                                  <a:pt x="39" y="272"/>
                                </a:lnTo>
                                <a:lnTo>
                                  <a:pt x="33" y="238"/>
                                </a:lnTo>
                                <a:lnTo>
                                  <a:pt x="28" y="205"/>
                                </a:lnTo>
                                <a:lnTo>
                                  <a:pt x="23" y="171"/>
                                </a:lnTo>
                                <a:lnTo>
                                  <a:pt x="17" y="137"/>
                                </a:lnTo>
                                <a:lnTo>
                                  <a:pt x="13" y="104"/>
                                </a:lnTo>
                                <a:lnTo>
                                  <a:pt x="8" y="69"/>
                                </a:lnTo>
                                <a:lnTo>
                                  <a:pt x="4" y="35"/>
                                </a:lnTo>
                                <a:lnTo>
                                  <a:pt x="0" y="0"/>
                                </a:lnTo>
                                <a:lnTo>
                                  <a:pt x="13" y="36"/>
                                </a:lnTo>
                                <a:lnTo>
                                  <a:pt x="26" y="72"/>
                                </a:lnTo>
                                <a:lnTo>
                                  <a:pt x="37" y="108"/>
                                </a:lnTo>
                                <a:lnTo>
                                  <a:pt x="49" y="146"/>
                                </a:lnTo>
                                <a:lnTo>
                                  <a:pt x="60" y="182"/>
                                </a:lnTo>
                                <a:lnTo>
                                  <a:pt x="70" y="219"/>
                                </a:lnTo>
                                <a:lnTo>
                                  <a:pt x="79" y="256"/>
                                </a:lnTo>
                                <a:lnTo>
                                  <a:pt x="88" y="293"/>
                                </a:lnTo>
                                <a:lnTo>
                                  <a:pt x="96" y="330"/>
                                </a:lnTo>
                                <a:lnTo>
                                  <a:pt x="103" y="369"/>
                                </a:lnTo>
                                <a:lnTo>
                                  <a:pt x="111" y="406"/>
                                </a:lnTo>
                                <a:lnTo>
                                  <a:pt x="118" y="444"/>
                                </a:lnTo>
                                <a:lnTo>
                                  <a:pt x="122" y="481"/>
                                </a:lnTo>
                                <a:lnTo>
                                  <a:pt x="128" y="520"/>
                                </a:lnTo>
                                <a:lnTo>
                                  <a:pt x="132" y="559"/>
                                </a:lnTo>
                                <a:lnTo>
                                  <a:pt x="135" y="597"/>
                                </a:lnTo>
                                <a:lnTo>
                                  <a:pt x="138" y="635"/>
                                </a:lnTo>
                                <a:lnTo>
                                  <a:pt x="141" y="674"/>
                                </a:lnTo>
                                <a:lnTo>
                                  <a:pt x="142" y="713"/>
                                </a:lnTo>
                                <a:lnTo>
                                  <a:pt x="144" y="752"/>
                                </a:lnTo>
                                <a:lnTo>
                                  <a:pt x="144" y="793"/>
                                </a:lnTo>
                                <a:lnTo>
                                  <a:pt x="144" y="831"/>
                                </a:lnTo>
                                <a:lnTo>
                                  <a:pt x="144" y="870"/>
                                </a:lnTo>
                                <a:lnTo>
                                  <a:pt x="142" y="911"/>
                                </a:lnTo>
                                <a:lnTo>
                                  <a:pt x="139" y="950"/>
                                </a:lnTo>
                                <a:lnTo>
                                  <a:pt x="137" y="990"/>
                                </a:lnTo>
                                <a:lnTo>
                                  <a:pt x="134" y="1030"/>
                                </a:lnTo>
                                <a:lnTo>
                                  <a:pt x="129" y="1071"/>
                                </a:lnTo>
                                <a:lnTo>
                                  <a:pt x="125" y="1111"/>
                                </a:lnTo>
                                <a:lnTo>
                                  <a:pt x="119" y="1151"/>
                                </a:lnTo>
                                <a:lnTo>
                                  <a:pt x="114" y="1192"/>
                                </a:lnTo>
                                <a:lnTo>
                                  <a:pt x="106" y="1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842760"/>
                            <a:ext cx="579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771">
                                <a:moveTo>
                                  <a:pt x="169" y="276"/>
                                </a:moveTo>
                                <a:lnTo>
                                  <a:pt x="184" y="307"/>
                                </a:lnTo>
                                <a:lnTo>
                                  <a:pt x="195" y="339"/>
                                </a:lnTo>
                                <a:lnTo>
                                  <a:pt x="205" y="371"/>
                                </a:lnTo>
                                <a:lnTo>
                                  <a:pt x="214" y="403"/>
                                </a:lnTo>
                                <a:lnTo>
                                  <a:pt x="221" y="434"/>
                                </a:lnTo>
                                <a:lnTo>
                                  <a:pt x="225" y="466"/>
                                </a:lnTo>
                                <a:lnTo>
                                  <a:pt x="227" y="498"/>
                                </a:lnTo>
                                <a:lnTo>
                                  <a:pt x="225" y="529"/>
                                </a:lnTo>
                                <a:lnTo>
                                  <a:pt x="222" y="561"/>
                                </a:lnTo>
                                <a:lnTo>
                                  <a:pt x="217" y="593"/>
                                </a:lnTo>
                                <a:lnTo>
                                  <a:pt x="208" y="623"/>
                                </a:lnTo>
                                <a:lnTo>
                                  <a:pt x="198" y="655"/>
                                </a:lnTo>
                                <a:lnTo>
                                  <a:pt x="184" y="685"/>
                                </a:lnTo>
                                <a:lnTo>
                                  <a:pt x="166" y="714"/>
                                </a:lnTo>
                                <a:lnTo>
                                  <a:pt x="145" y="743"/>
                                </a:lnTo>
                                <a:lnTo>
                                  <a:pt x="122" y="771"/>
                                </a:lnTo>
                                <a:lnTo>
                                  <a:pt x="91" y="771"/>
                                </a:lnTo>
                                <a:lnTo>
                                  <a:pt x="97" y="728"/>
                                </a:lnTo>
                                <a:lnTo>
                                  <a:pt x="103" y="686"/>
                                </a:lnTo>
                                <a:lnTo>
                                  <a:pt x="106" y="646"/>
                                </a:lnTo>
                                <a:lnTo>
                                  <a:pt x="110" y="606"/>
                                </a:lnTo>
                                <a:lnTo>
                                  <a:pt x="111" y="567"/>
                                </a:lnTo>
                                <a:lnTo>
                                  <a:pt x="111" y="529"/>
                                </a:lnTo>
                                <a:lnTo>
                                  <a:pt x="110" y="493"/>
                                </a:lnTo>
                                <a:lnTo>
                                  <a:pt x="107" y="457"/>
                                </a:lnTo>
                                <a:lnTo>
                                  <a:pt x="101" y="421"/>
                                </a:lnTo>
                                <a:lnTo>
                                  <a:pt x="96" y="387"/>
                                </a:lnTo>
                                <a:lnTo>
                                  <a:pt x="85" y="354"/>
                                </a:lnTo>
                                <a:lnTo>
                                  <a:pt x="74" y="319"/>
                                </a:lnTo>
                                <a:lnTo>
                                  <a:pt x="60" y="286"/>
                                </a:lnTo>
                                <a:lnTo>
                                  <a:pt x="42" y="251"/>
                                </a:lnTo>
                                <a:lnTo>
                                  <a:pt x="24" y="218"/>
                                </a:lnTo>
                                <a:lnTo>
                                  <a:pt x="0" y="185"/>
                                </a:lnTo>
                                <a:lnTo>
                                  <a:pt x="12" y="162"/>
                                </a:lnTo>
                                <a:lnTo>
                                  <a:pt x="22" y="137"/>
                                </a:lnTo>
                                <a:lnTo>
                                  <a:pt x="31" y="113"/>
                                </a:lnTo>
                                <a:lnTo>
                                  <a:pt x="41" y="88"/>
                                </a:lnTo>
                                <a:lnTo>
                                  <a:pt x="49" y="64"/>
                                </a:lnTo>
                                <a:lnTo>
                                  <a:pt x="60" y="41"/>
                                </a:lnTo>
                                <a:lnTo>
                                  <a:pt x="71" y="21"/>
                                </a:lnTo>
                                <a:lnTo>
                                  <a:pt x="83" y="0"/>
                                </a:lnTo>
                                <a:lnTo>
                                  <a:pt x="106" y="0"/>
                                </a:lnTo>
                                <a:lnTo>
                                  <a:pt x="124" y="5"/>
                                </a:lnTo>
                                <a:lnTo>
                                  <a:pt x="139" y="13"/>
                                </a:lnTo>
                                <a:lnTo>
                                  <a:pt x="149" y="25"/>
                                </a:lnTo>
                                <a:lnTo>
                                  <a:pt x="155" y="41"/>
                                </a:lnTo>
                                <a:lnTo>
                                  <a:pt x="159" y="58"/>
                                </a:lnTo>
                                <a:lnTo>
                                  <a:pt x="160" y="78"/>
                                </a:lnTo>
                                <a:lnTo>
                                  <a:pt x="160" y="100"/>
                                </a:lnTo>
                                <a:lnTo>
                                  <a:pt x="160" y="123"/>
                                </a:lnTo>
                                <a:lnTo>
                                  <a:pt x="159" y="146"/>
                                </a:lnTo>
                                <a:lnTo>
                                  <a:pt x="158" y="171"/>
                                </a:lnTo>
                                <a:lnTo>
                                  <a:pt x="156" y="194"/>
                                </a:lnTo>
                                <a:lnTo>
                                  <a:pt x="156" y="217"/>
                                </a:lnTo>
                                <a:lnTo>
                                  <a:pt x="158" y="238"/>
                                </a:lnTo>
                                <a:lnTo>
                                  <a:pt x="162" y="258"/>
                                </a:lnTo>
                                <a:lnTo>
                                  <a:pt x="169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844560"/>
                            <a:ext cx="9828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653">
                                <a:moveTo>
                                  <a:pt x="27" y="10"/>
                                </a:moveTo>
                                <a:lnTo>
                                  <a:pt x="53" y="49"/>
                                </a:lnTo>
                                <a:lnTo>
                                  <a:pt x="78" y="88"/>
                                </a:lnTo>
                                <a:lnTo>
                                  <a:pt x="101" y="128"/>
                                </a:lnTo>
                                <a:lnTo>
                                  <a:pt x="124" y="170"/>
                                </a:lnTo>
                                <a:lnTo>
                                  <a:pt x="145" y="212"/>
                                </a:lnTo>
                                <a:lnTo>
                                  <a:pt x="165" y="254"/>
                                </a:lnTo>
                                <a:lnTo>
                                  <a:pt x="184" y="297"/>
                                </a:lnTo>
                                <a:lnTo>
                                  <a:pt x="203" y="340"/>
                                </a:lnTo>
                                <a:lnTo>
                                  <a:pt x="220" y="385"/>
                                </a:lnTo>
                                <a:lnTo>
                                  <a:pt x="238" y="430"/>
                                </a:lnTo>
                                <a:lnTo>
                                  <a:pt x="252" y="474"/>
                                </a:lnTo>
                                <a:lnTo>
                                  <a:pt x="266" y="520"/>
                                </a:lnTo>
                                <a:lnTo>
                                  <a:pt x="279" y="566"/>
                                </a:lnTo>
                                <a:lnTo>
                                  <a:pt x="292" y="613"/>
                                </a:lnTo>
                                <a:lnTo>
                                  <a:pt x="302" y="659"/>
                                </a:lnTo>
                                <a:lnTo>
                                  <a:pt x="313" y="706"/>
                                </a:lnTo>
                                <a:lnTo>
                                  <a:pt x="323" y="754"/>
                                </a:lnTo>
                                <a:lnTo>
                                  <a:pt x="330" y="801"/>
                                </a:lnTo>
                                <a:lnTo>
                                  <a:pt x="337" y="850"/>
                                </a:lnTo>
                                <a:lnTo>
                                  <a:pt x="343" y="898"/>
                                </a:lnTo>
                                <a:lnTo>
                                  <a:pt x="347" y="947"/>
                                </a:lnTo>
                                <a:lnTo>
                                  <a:pt x="351" y="996"/>
                                </a:lnTo>
                                <a:lnTo>
                                  <a:pt x="354" y="1045"/>
                                </a:lnTo>
                                <a:lnTo>
                                  <a:pt x="356" y="1094"/>
                                </a:lnTo>
                                <a:lnTo>
                                  <a:pt x="356" y="1143"/>
                                </a:lnTo>
                                <a:lnTo>
                                  <a:pt x="356" y="1192"/>
                                </a:lnTo>
                                <a:lnTo>
                                  <a:pt x="354" y="1241"/>
                                </a:lnTo>
                                <a:lnTo>
                                  <a:pt x="351" y="1291"/>
                                </a:lnTo>
                                <a:lnTo>
                                  <a:pt x="347" y="1340"/>
                                </a:lnTo>
                                <a:lnTo>
                                  <a:pt x="343" y="1389"/>
                                </a:lnTo>
                                <a:lnTo>
                                  <a:pt x="337" y="1438"/>
                                </a:lnTo>
                                <a:lnTo>
                                  <a:pt x="330" y="1487"/>
                                </a:lnTo>
                                <a:lnTo>
                                  <a:pt x="386" y="1572"/>
                                </a:lnTo>
                                <a:lnTo>
                                  <a:pt x="370" y="1577"/>
                                </a:lnTo>
                                <a:lnTo>
                                  <a:pt x="353" y="1582"/>
                                </a:lnTo>
                                <a:lnTo>
                                  <a:pt x="336" y="1587"/>
                                </a:lnTo>
                                <a:lnTo>
                                  <a:pt x="317" y="1593"/>
                                </a:lnTo>
                                <a:lnTo>
                                  <a:pt x="298" y="1597"/>
                                </a:lnTo>
                                <a:lnTo>
                                  <a:pt x="279" y="1603"/>
                                </a:lnTo>
                                <a:lnTo>
                                  <a:pt x="261" y="1607"/>
                                </a:lnTo>
                                <a:lnTo>
                                  <a:pt x="242" y="1613"/>
                                </a:lnTo>
                                <a:lnTo>
                                  <a:pt x="223" y="1617"/>
                                </a:lnTo>
                                <a:lnTo>
                                  <a:pt x="206" y="1623"/>
                                </a:lnTo>
                                <a:lnTo>
                                  <a:pt x="187" y="1627"/>
                                </a:lnTo>
                                <a:lnTo>
                                  <a:pt x="170" y="1633"/>
                                </a:lnTo>
                                <a:lnTo>
                                  <a:pt x="154" y="1637"/>
                                </a:lnTo>
                                <a:lnTo>
                                  <a:pt x="138" y="1643"/>
                                </a:lnTo>
                                <a:lnTo>
                                  <a:pt x="122" y="1647"/>
                                </a:lnTo>
                                <a:lnTo>
                                  <a:pt x="109" y="1653"/>
                                </a:lnTo>
                                <a:lnTo>
                                  <a:pt x="112" y="1627"/>
                                </a:lnTo>
                                <a:lnTo>
                                  <a:pt x="115" y="1601"/>
                                </a:lnTo>
                                <a:lnTo>
                                  <a:pt x="118" y="1577"/>
                                </a:lnTo>
                                <a:lnTo>
                                  <a:pt x="118" y="1551"/>
                                </a:lnTo>
                                <a:lnTo>
                                  <a:pt x="118" y="1525"/>
                                </a:lnTo>
                                <a:lnTo>
                                  <a:pt x="118" y="1499"/>
                                </a:lnTo>
                                <a:lnTo>
                                  <a:pt x="116" y="1473"/>
                                </a:lnTo>
                                <a:lnTo>
                                  <a:pt x="115" y="1447"/>
                                </a:lnTo>
                                <a:lnTo>
                                  <a:pt x="112" y="1423"/>
                                </a:lnTo>
                                <a:lnTo>
                                  <a:pt x="108" y="1398"/>
                                </a:lnTo>
                                <a:lnTo>
                                  <a:pt x="104" y="1374"/>
                                </a:lnTo>
                                <a:lnTo>
                                  <a:pt x="98" y="1349"/>
                                </a:lnTo>
                                <a:lnTo>
                                  <a:pt x="91" y="1326"/>
                                </a:lnTo>
                                <a:lnTo>
                                  <a:pt x="83" y="1303"/>
                                </a:lnTo>
                                <a:lnTo>
                                  <a:pt x="75" y="1280"/>
                                </a:lnTo>
                                <a:lnTo>
                                  <a:pt x="66" y="1258"/>
                                </a:lnTo>
                                <a:lnTo>
                                  <a:pt x="82" y="1218"/>
                                </a:lnTo>
                                <a:lnTo>
                                  <a:pt x="95" y="1176"/>
                                </a:lnTo>
                                <a:lnTo>
                                  <a:pt x="105" y="1133"/>
                                </a:lnTo>
                                <a:lnTo>
                                  <a:pt x="112" y="1088"/>
                                </a:lnTo>
                                <a:lnTo>
                                  <a:pt x="116" y="1042"/>
                                </a:lnTo>
                                <a:lnTo>
                                  <a:pt x="121" y="996"/>
                                </a:lnTo>
                                <a:lnTo>
                                  <a:pt x="122" y="950"/>
                                </a:lnTo>
                                <a:lnTo>
                                  <a:pt x="122" y="902"/>
                                </a:lnTo>
                                <a:lnTo>
                                  <a:pt x="121" y="855"/>
                                </a:lnTo>
                                <a:lnTo>
                                  <a:pt x="119" y="806"/>
                                </a:lnTo>
                                <a:lnTo>
                                  <a:pt x="116" y="758"/>
                                </a:lnTo>
                                <a:lnTo>
                                  <a:pt x="115" y="709"/>
                                </a:lnTo>
                                <a:lnTo>
                                  <a:pt x="112" y="662"/>
                                </a:lnTo>
                                <a:lnTo>
                                  <a:pt x="111" y="614"/>
                                </a:lnTo>
                                <a:lnTo>
                                  <a:pt x="109" y="568"/>
                                </a:lnTo>
                                <a:lnTo>
                                  <a:pt x="109" y="522"/>
                                </a:lnTo>
                                <a:lnTo>
                                  <a:pt x="106" y="487"/>
                                </a:lnTo>
                                <a:lnTo>
                                  <a:pt x="105" y="453"/>
                                </a:lnTo>
                                <a:lnTo>
                                  <a:pt x="101" y="418"/>
                                </a:lnTo>
                                <a:lnTo>
                                  <a:pt x="98" y="385"/>
                                </a:lnTo>
                                <a:lnTo>
                                  <a:pt x="93" y="352"/>
                                </a:lnTo>
                                <a:lnTo>
                                  <a:pt x="88" y="319"/>
                                </a:lnTo>
                                <a:lnTo>
                                  <a:pt x="82" y="285"/>
                                </a:lnTo>
                                <a:lnTo>
                                  <a:pt x="76" y="252"/>
                                </a:lnTo>
                                <a:lnTo>
                                  <a:pt x="69" y="221"/>
                                </a:lnTo>
                                <a:lnTo>
                                  <a:pt x="60" y="189"/>
                                </a:lnTo>
                                <a:lnTo>
                                  <a:pt x="53" y="156"/>
                                </a:lnTo>
                                <a:lnTo>
                                  <a:pt x="43" y="126"/>
                                </a:lnTo>
                                <a:lnTo>
                                  <a:pt x="33" y="94"/>
                                </a:lnTo>
                                <a:lnTo>
                                  <a:pt x="23" y="62"/>
                                </a:lnTo>
                                <a:lnTo>
                                  <a:pt x="11" y="30"/>
                                </a:lnTo>
                                <a:lnTo>
                                  <a:pt x="0" y="0"/>
                                </a:lnTo>
                                <a:lnTo>
                                  <a:pt x="4" y="6"/>
                                </a:lnTo>
                                <a:lnTo>
                                  <a:pt x="11" y="9"/>
                                </a:lnTo>
                                <a:lnTo>
                                  <a:pt x="18" y="10"/>
                                </a:lnTo>
                                <a:lnTo>
                                  <a:pt x="2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846360"/>
                            <a:ext cx="583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357">
                                <a:moveTo>
                                  <a:pt x="142" y="112"/>
                                </a:moveTo>
                                <a:lnTo>
                                  <a:pt x="230" y="106"/>
                                </a:lnTo>
                                <a:lnTo>
                                  <a:pt x="212" y="357"/>
                                </a:lnTo>
                                <a:lnTo>
                                  <a:pt x="11" y="349"/>
                                </a:lnTo>
                                <a:lnTo>
                                  <a:pt x="0" y="128"/>
                                </a:lnTo>
                                <a:lnTo>
                                  <a:pt x="66" y="125"/>
                                </a:lnTo>
                                <a:lnTo>
                                  <a:pt x="66" y="122"/>
                                </a:lnTo>
                                <a:lnTo>
                                  <a:pt x="66" y="112"/>
                                </a:lnTo>
                                <a:lnTo>
                                  <a:pt x="66" y="99"/>
                                </a:lnTo>
                                <a:lnTo>
                                  <a:pt x="66" y="82"/>
                                </a:lnTo>
                                <a:lnTo>
                                  <a:pt x="67" y="65"/>
                                </a:lnTo>
                                <a:lnTo>
                                  <a:pt x="70" y="46"/>
                                </a:lnTo>
                                <a:lnTo>
                                  <a:pt x="76" y="29"/>
                                </a:lnTo>
                                <a:lnTo>
                                  <a:pt x="83" y="13"/>
                                </a:lnTo>
                                <a:lnTo>
                                  <a:pt x="88" y="7"/>
                                </a:lnTo>
                                <a:lnTo>
                                  <a:pt x="93" y="4"/>
                                </a:lnTo>
                                <a:lnTo>
                                  <a:pt x="101" y="1"/>
                                </a:lnTo>
                                <a:lnTo>
                                  <a:pt x="111" y="0"/>
                                </a:lnTo>
                                <a:lnTo>
                                  <a:pt x="119" y="1"/>
                                </a:lnTo>
                                <a:lnTo>
                                  <a:pt x="129" y="6"/>
                                </a:lnTo>
                                <a:lnTo>
                                  <a:pt x="138" y="14"/>
                                </a:lnTo>
                                <a:lnTo>
                                  <a:pt x="145" y="26"/>
                                </a:lnTo>
                                <a:lnTo>
                                  <a:pt x="144" y="40"/>
                                </a:lnTo>
                                <a:lnTo>
                                  <a:pt x="142" y="56"/>
                                </a:lnTo>
                                <a:lnTo>
                                  <a:pt x="142" y="70"/>
                                </a:lnTo>
                                <a:lnTo>
                                  <a:pt x="142" y="83"/>
                                </a:lnTo>
                                <a:lnTo>
                                  <a:pt x="142" y="95"/>
                                </a:lnTo>
                                <a:lnTo>
                                  <a:pt x="142" y="104"/>
                                </a:lnTo>
                                <a:lnTo>
                                  <a:pt x="142" y="111"/>
                                </a:lnTo>
                                <a:lnTo>
                                  <a:pt x="142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847080"/>
                            <a:ext cx="4248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183">
                                <a:moveTo>
                                  <a:pt x="157" y="1163"/>
                                </a:moveTo>
                                <a:lnTo>
                                  <a:pt x="148" y="1175"/>
                                </a:lnTo>
                                <a:lnTo>
                                  <a:pt x="138" y="1181"/>
                                </a:lnTo>
                                <a:lnTo>
                                  <a:pt x="127" y="1183"/>
                                </a:lnTo>
                                <a:lnTo>
                                  <a:pt x="115" y="1182"/>
                                </a:lnTo>
                                <a:lnTo>
                                  <a:pt x="102" y="1181"/>
                                </a:lnTo>
                                <a:lnTo>
                                  <a:pt x="91" y="1178"/>
                                </a:lnTo>
                                <a:lnTo>
                                  <a:pt x="78" y="1175"/>
                                </a:lnTo>
                                <a:lnTo>
                                  <a:pt x="66" y="1175"/>
                                </a:lnTo>
                                <a:lnTo>
                                  <a:pt x="29" y="1045"/>
                                </a:lnTo>
                                <a:lnTo>
                                  <a:pt x="24" y="1013"/>
                                </a:lnTo>
                                <a:lnTo>
                                  <a:pt x="21" y="982"/>
                                </a:lnTo>
                                <a:lnTo>
                                  <a:pt x="17" y="948"/>
                                </a:lnTo>
                                <a:lnTo>
                                  <a:pt x="14" y="917"/>
                                </a:lnTo>
                                <a:lnTo>
                                  <a:pt x="11" y="884"/>
                                </a:lnTo>
                                <a:lnTo>
                                  <a:pt x="8" y="850"/>
                                </a:lnTo>
                                <a:lnTo>
                                  <a:pt x="7" y="817"/>
                                </a:lnTo>
                                <a:lnTo>
                                  <a:pt x="4" y="784"/>
                                </a:lnTo>
                                <a:lnTo>
                                  <a:pt x="3" y="751"/>
                                </a:lnTo>
                                <a:lnTo>
                                  <a:pt x="1" y="718"/>
                                </a:lnTo>
                                <a:lnTo>
                                  <a:pt x="1" y="685"/>
                                </a:lnTo>
                                <a:lnTo>
                                  <a:pt x="0" y="652"/>
                                </a:lnTo>
                                <a:lnTo>
                                  <a:pt x="0" y="618"/>
                                </a:lnTo>
                                <a:lnTo>
                                  <a:pt x="0" y="584"/>
                                </a:lnTo>
                                <a:lnTo>
                                  <a:pt x="0" y="551"/>
                                </a:lnTo>
                                <a:lnTo>
                                  <a:pt x="1" y="518"/>
                                </a:lnTo>
                                <a:lnTo>
                                  <a:pt x="1" y="484"/>
                                </a:lnTo>
                                <a:lnTo>
                                  <a:pt x="3" y="450"/>
                                </a:lnTo>
                                <a:lnTo>
                                  <a:pt x="4" y="417"/>
                                </a:lnTo>
                                <a:lnTo>
                                  <a:pt x="7" y="384"/>
                                </a:lnTo>
                                <a:lnTo>
                                  <a:pt x="8" y="350"/>
                                </a:lnTo>
                                <a:lnTo>
                                  <a:pt x="11" y="317"/>
                                </a:lnTo>
                                <a:lnTo>
                                  <a:pt x="14" y="286"/>
                                </a:lnTo>
                                <a:lnTo>
                                  <a:pt x="17" y="252"/>
                                </a:lnTo>
                                <a:lnTo>
                                  <a:pt x="21" y="219"/>
                                </a:lnTo>
                                <a:lnTo>
                                  <a:pt x="26" y="188"/>
                                </a:lnTo>
                                <a:lnTo>
                                  <a:pt x="29" y="156"/>
                                </a:lnTo>
                                <a:lnTo>
                                  <a:pt x="34" y="124"/>
                                </a:lnTo>
                                <a:lnTo>
                                  <a:pt x="39" y="92"/>
                                </a:lnTo>
                                <a:lnTo>
                                  <a:pt x="44" y="61"/>
                                </a:lnTo>
                                <a:lnTo>
                                  <a:pt x="50" y="30"/>
                                </a:lnTo>
                                <a:lnTo>
                                  <a:pt x="56" y="0"/>
                                </a:lnTo>
                                <a:lnTo>
                                  <a:pt x="65" y="35"/>
                                </a:lnTo>
                                <a:lnTo>
                                  <a:pt x="72" y="69"/>
                                </a:lnTo>
                                <a:lnTo>
                                  <a:pt x="79" y="104"/>
                                </a:lnTo>
                                <a:lnTo>
                                  <a:pt x="88" y="139"/>
                                </a:lnTo>
                                <a:lnTo>
                                  <a:pt x="93" y="175"/>
                                </a:lnTo>
                                <a:lnTo>
                                  <a:pt x="101" y="211"/>
                                </a:lnTo>
                                <a:lnTo>
                                  <a:pt x="108" y="245"/>
                                </a:lnTo>
                                <a:lnTo>
                                  <a:pt x="114" y="281"/>
                                </a:lnTo>
                                <a:lnTo>
                                  <a:pt x="119" y="319"/>
                                </a:lnTo>
                                <a:lnTo>
                                  <a:pt x="125" y="355"/>
                                </a:lnTo>
                                <a:lnTo>
                                  <a:pt x="131" y="391"/>
                                </a:lnTo>
                                <a:lnTo>
                                  <a:pt x="137" y="427"/>
                                </a:lnTo>
                                <a:lnTo>
                                  <a:pt x="141" y="464"/>
                                </a:lnTo>
                                <a:lnTo>
                                  <a:pt x="145" y="500"/>
                                </a:lnTo>
                                <a:lnTo>
                                  <a:pt x="150" y="538"/>
                                </a:lnTo>
                                <a:lnTo>
                                  <a:pt x="153" y="575"/>
                                </a:lnTo>
                                <a:lnTo>
                                  <a:pt x="157" y="611"/>
                                </a:lnTo>
                                <a:lnTo>
                                  <a:pt x="160" y="649"/>
                                </a:lnTo>
                                <a:lnTo>
                                  <a:pt x="161" y="686"/>
                                </a:lnTo>
                                <a:lnTo>
                                  <a:pt x="164" y="722"/>
                                </a:lnTo>
                                <a:lnTo>
                                  <a:pt x="166" y="760"/>
                                </a:lnTo>
                                <a:lnTo>
                                  <a:pt x="167" y="797"/>
                                </a:lnTo>
                                <a:lnTo>
                                  <a:pt x="168" y="835"/>
                                </a:lnTo>
                                <a:lnTo>
                                  <a:pt x="168" y="871"/>
                                </a:lnTo>
                                <a:lnTo>
                                  <a:pt x="168" y="908"/>
                                </a:lnTo>
                                <a:lnTo>
                                  <a:pt x="168" y="944"/>
                                </a:lnTo>
                                <a:lnTo>
                                  <a:pt x="168" y="982"/>
                                </a:lnTo>
                                <a:lnTo>
                                  <a:pt x="167" y="1018"/>
                                </a:lnTo>
                                <a:lnTo>
                                  <a:pt x="166" y="1055"/>
                                </a:lnTo>
                                <a:lnTo>
                                  <a:pt x="163" y="1091"/>
                                </a:lnTo>
                                <a:lnTo>
                                  <a:pt x="160" y="1127"/>
                                </a:lnTo>
                                <a:lnTo>
                                  <a:pt x="157" y="1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880200"/>
                            <a:ext cx="38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7">
                                <a:moveTo>
                                  <a:pt x="145" y="167"/>
                                </a:moveTo>
                                <a:lnTo>
                                  <a:pt x="0" y="165"/>
                                </a:lnTo>
                                <a:lnTo>
                                  <a:pt x="0" y="7"/>
                                </a:lnTo>
                                <a:lnTo>
                                  <a:pt x="30" y="7"/>
                                </a:lnTo>
                                <a:lnTo>
                                  <a:pt x="30" y="20"/>
                                </a:lnTo>
                                <a:lnTo>
                                  <a:pt x="30" y="36"/>
                                </a:lnTo>
                                <a:lnTo>
                                  <a:pt x="30" y="55"/>
                                </a:lnTo>
                                <a:lnTo>
                                  <a:pt x="31" y="74"/>
                                </a:lnTo>
                                <a:lnTo>
                                  <a:pt x="34" y="92"/>
                                </a:lnTo>
                                <a:lnTo>
                                  <a:pt x="40" y="108"/>
                                </a:lnTo>
                                <a:lnTo>
                                  <a:pt x="49" y="120"/>
                                </a:lnTo>
                                <a:lnTo>
                                  <a:pt x="62" y="124"/>
                                </a:lnTo>
                                <a:lnTo>
                                  <a:pt x="67" y="123"/>
                                </a:lnTo>
                                <a:lnTo>
                                  <a:pt x="73" y="117"/>
                                </a:lnTo>
                                <a:lnTo>
                                  <a:pt x="79" y="108"/>
                                </a:lnTo>
                                <a:lnTo>
                                  <a:pt x="83" y="97"/>
                                </a:lnTo>
                                <a:lnTo>
                                  <a:pt x="88" y="87"/>
                                </a:lnTo>
                                <a:lnTo>
                                  <a:pt x="89" y="77"/>
                                </a:lnTo>
                                <a:lnTo>
                                  <a:pt x="92" y="69"/>
                                </a:lnTo>
                                <a:lnTo>
                                  <a:pt x="92" y="67"/>
                                </a:lnTo>
                                <a:lnTo>
                                  <a:pt x="98" y="3"/>
                                </a:lnTo>
                                <a:lnTo>
                                  <a:pt x="150" y="0"/>
                                </a:lnTo>
                                <a:lnTo>
                                  <a:pt x="145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884520"/>
                            <a:ext cx="1364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422">
                                <a:moveTo>
                                  <a:pt x="459" y="721"/>
                                </a:moveTo>
                                <a:lnTo>
                                  <a:pt x="443" y="768"/>
                                </a:lnTo>
                                <a:lnTo>
                                  <a:pt x="424" y="816"/>
                                </a:lnTo>
                                <a:lnTo>
                                  <a:pt x="404" y="860"/>
                                </a:lnTo>
                                <a:lnTo>
                                  <a:pt x="382" y="904"/>
                                </a:lnTo>
                                <a:lnTo>
                                  <a:pt x="359" y="947"/>
                                </a:lnTo>
                                <a:lnTo>
                                  <a:pt x="336" y="989"/>
                                </a:lnTo>
                                <a:lnTo>
                                  <a:pt x="311" y="1030"/>
                                </a:lnTo>
                                <a:lnTo>
                                  <a:pt x="287" y="1071"/>
                                </a:lnTo>
                                <a:lnTo>
                                  <a:pt x="262" y="1112"/>
                                </a:lnTo>
                                <a:lnTo>
                                  <a:pt x="239" y="1154"/>
                                </a:lnTo>
                                <a:lnTo>
                                  <a:pt x="216" y="1196"/>
                                </a:lnTo>
                                <a:lnTo>
                                  <a:pt x="195" y="1239"/>
                                </a:lnTo>
                                <a:lnTo>
                                  <a:pt x="176" y="1283"/>
                                </a:lnTo>
                                <a:lnTo>
                                  <a:pt x="157" y="1327"/>
                                </a:lnTo>
                                <a:lnTo>
                                  <a:pt x="143" y="1375"/>
                                </a:lnTo>
                                <a:lnTo>
                                  <a:pt x="130" y="1422"/>
                                </a:lnTo>
                                <a:lnTo>
                                  <a:pt x="113" y="1418"/>
                                </a:lnTo>
                                <a:lnTo>
                                  <a:pt x="94" y="1414"/>
                                </a:lnTo>
                                <a:lnTo>
                                  <a:pt x="75" y="1409"/>
                                </a:lnTo>
                                <a:lnTo>
                                  <a:pt x="56" y="1405"/>
                                </a:lnTo>
                                <a:lnTo>
                                  <a:pt x="39" y="1398"/>
                                </a:lnTo>
                                <a:lnTo>
                                  <a:pt x="23" y="1389"/>
                                </a:lnTo>
                                <a:lnTo>
                                  <a:pt x="10" y="1376"/>
                                </a:lnTo>
                                <a:lnTo>
                                  <a:pt x="0" y="1359"/>
                                </a:lnTo>
                                <a:lnTo>
                                  <a:pt x="3" y="1319"/>
                                </a:lnTo>
                                <a:lnTo>
                                  <a:pt x="7" y="1278"/>
                                </a:lnTo>
                                <a:lnTo>
                                  <a:pt x="10" y="1239"/>
                                </a:lnTo>
                                <a:lnTo>
                                  <a:pt x="15" y="1199"/>
                                </a:lnTo>
                                <a:lnTo>
                                  <a:pt x="17" y="1160"/>
                                </a:lnTo>
                                <a:lnTo>
                                  <a:pt x="22" y="1121"/>
                                </a:lnTo>
                                <a:lnTo>
                                  <a:pt x="26" y="1082"/>
                                </a:lnTo>
                                <a:lnTo>
                                  <a:pt x="32" y="1045"/>
                                </a:lnTo>
                                <a:lnTo>
                                  <a:pt x="36" y="1006"/>
                                </a:lnTo>
                                <a:lnTo>
                                  <a:pt x="42" y="968"/>
                                </a:lnTo>
                                <a:lnTo>
                                  <a:pt x="48" y="929"/>
                                </a:lnTo>
                                <a:lnTo>
                                  <a:pt x="53" y="892"/>
                                </a:lnTo>
                                <a:lnTo>
                                  <a:pt x="59" y="855"/>
                                </a:lnTo>
                                <a:lnTo>
                                  <a:pt x="66" y="817"/>
                                </a:lnTo>
                                <a:lnTo>
                                  <a:pt x="74" y="781"/>
                                </a:lnTo>
                                <a:lnTo>
                                  <a:pt x="81" y="744"/>
                                </a:lnTo>
                                <a:lnTo>
                                  <a:pt x="88" y="708"/>
                                </a:lnTo>
                                <a:lnTo>
                                  <a:pt x="97" y="670"/>
                                </a:lnTo>
                                <a:lnTo>
                                  <a:pt x="104" y="634"/>
                                </a:lnTo>
                                <a:lnTo>
                                  <a:pt x="114" y="598"/>
                                </a:lnTo>
                                <a:lnTo>
                                  <a:pt x="123" y="562"/>
                                </a:lnTo>
                                <a:lnTo>
                                  <a:pt x="133" y="526"/>
                                </a:lnTo>
                                <a:lnTo>
                                  <a:pt x="143" y="490"/>
                                </a:lnTo>
                                <a:lnTo>
                                  <a:pt x="153" y="454"/>
                                </a:lnTo>
                                <a:lnTo>
                                  <a:pt x="164" y="418"/>
                                </a:lnTo>
                                <a:lnTo>
                                  <a:pt x="176" y="383"/>
                                </a:lnTo>
                                <a:lnTo>
                                  <a:pt x="188" y="347"/>
                                </a:lnTo>
                                <a:lnTo>
                                  <a:pt x="200" y="313"/>
                                </a:lnTo>
                                <a:lnTo>
                                  <a:pt x="213" y="277"/>
                                </a:lnTo>
                                <a:lnTo>
                                  <a:pt x="228" y="242"/>
                                </a:lnTo>
                                <a:lnTo>
                                  <a:pt x="242" y="206"/>
                                </a:lnTo>
                                <a:lnTo>
                                  <a:pt x="257" y="171"/>
                                </a:lnTo>
                                <a:lnTo>
                                  <a:pt x="274" y="147"/>
                                </a:lnTo>
                                <a:lnTo>
                                  <a:pt x="293" y="122"/>
                                </a:lnTo>
                                <a:lnTo>
                                  <a:pt x="313" y="98"/>
                                </a:lnTo>
                                <a:lnTo>
                                  <a:pt x="336" y="75"/>
                                </a:lnTo>
                                <a:lnTo>
                                  <a:pt x="360" y="52"/>
                                </a:lnTo>
                                <a:lnTo>
                                  <a:pt x="385" y="32"/>
                                </a:lnTo>
                                <a:lnTo>
                                  <a:pt x="412" y="14"/>
                                </a:lnTo>
                                <a:lnTo>
                                  <a:pt x="440" y="0"/>
                                </a:lnTo>
                                <a:lnTo>
                                  <a:pt x="469" y="39"/>
                                </a:lnTo>
                                <a:lnTo>
                                  <a:pt x="492" y="79"/>
                                </a:lnTo>
                                <a:lnTo>
                                  <a:pt x="509" y="121"/>
                                </a:lnTo>
                                <a:lnTo>
                                  <a:pt x="522" y="166"/>
                                </a:lnTo>
                                <a:lnTo>
                                  <a:pt x="531" y="212"/>
                                </a:lnTo>
                                <a:lnTo>
                                  <a:pt x="535" y="258"/>
                                </a:lnTo>
                                <a:lnTo>
                                  <a:pt x="535" y="305"/>
                                </a:lnTo>
                                <a:lnTo>
                                  <a:pt x="533" y="353"/>
                                </a:lnTo>
                                <a:lnTo>
                                  <a:pt x="528" y="401"/>
                                </a:lnTo>
                                <a:lnTo>
                                  <a:pt x="520" y="450"/>
                                </a:lnTo>
                                <a:lnTo>
                                  <a:pt x="512" y="497"/>
                                </a:lnTo>
                                <a:lnTo>
                                  <a:pt x="502" y="545"/>
                                </a:lnTo>
                                <a:lnTo>
                                  <a:pt x="492" y="591"/>
                                </a:lnTo>
                                <a:lnTo>
                                  <a:pt x="480" y="635"/>
                                </a:lnTo>
                                <a:lnTo>
                                  <a:pt x="469" y="679"/>
                                </a:lnTo>
                                <a:lnTo>
                                  <a:pt x="459" y="7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59400"/>
                            <a:ext cx="9576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1095">
                                <a:moveTo>
                                  <a:pt x="27" y="1095"/>
                                </a:moveTo>
                                <a:lnTo>
                                  <a:pt x="0" y="1095"/>
                                </a:lnTo>
                                <a:lnTo>
                                  <a:pt x="0" y="1023"/>
                                </a:lnTo>
                                <a:lnTo>
                                  <a:pt x="14" y="993"/>
                                </a:lnTo>
                                <a:lnTo>
                                  <a:pt x="30" y="963"/>
                                </a:lnTo>
                                <a:lnTo>
                                  <a:pt x="45" y="932"/>
                                </a:lnTo>
                                <a:lnTo>
                                  <a:pt x="60" y="902"/>
                                </a:lnTo>
                                <a:lnTo>
                                  <a:pt x="76" y="872"/>
                                </a:lnTo>
                                <a:lnTo>
                                  <a:pt x="92" y="843"/>
                                </a:lnTo>
                                <a:lnTo>
                                  <a:pt x="108" y="813"/>
                                </a:lnTo>
                                <a:lnTo>
                                  <a:pt x="124" y="783"/>
                                </a:lnTo>
                                <a:lnTo>
                                  <a:pt x="140" y="752"/>
                                </a:lnTo>
                                <a:lnTo>
                                  <a:pt x="156" y="722"/>
                                </a:lnTo>
                                <a:lnTo>
                                  <a:pt x="171" y="692"/>
                                </a:lnTo>
                                <a:lnTo>
                                  <a:pt x="187" y="662"/>
                                </a:lnTo>
                                <a:lnTo>
                                  <a:pt x="202" y="630"/>
                                </a:lnTo>
                                <a:lnTo>
                                  <a:pt x="218" y="600"/>
                                </a:lnTo>
                                <a:lnTo>
                                  <a:pt x="232" y="569"/>
                                </a:lnTo>
                                <a:lnTo>
                                  <a:pt x="246" y="538"/>
                                </a:lnTo>
                                <a:lnTo>
                                  <a:pt x="259" y="506"/>
                                </a:lnTo>
                                <a:lnTo>
                                  <a:pt x="272" y="474"/>
                                </a:lnTo>
                                <a:lnTo>
                                  <a:pt x="285" y="443"/>
                                </a:lnTo>
                                <a:lnTo>
                                  <a:pt x="298" y="411"/>
                                </a:lnTo>
                                <a:lnTo>
                                  <a:pt x="310" y="379"/>
                                </a:lnTo>
                                <a:lnTo>
                                  <a:pt x="320" y="346"/>
                                </a:lnTo>
                                <a:lnTo>
                                  <a:pt x="330" y="313"/>
                                </a:lnTo>
                                <a:lnTo>
                                  <a:pt x="339" y="280"/>
                                </a:lnTo>
                                <a:lnTo>
                                  <a:pt x="347" y="247"/>
                                </a:lnTo>
                                <a:lnTo>
                                  <a:pt x="355" y="212"/>
                                </a:lnTo>
                                <a:lnTo>
                                  <a:pt x="360" y="179"/>
                                </a:lnTo>
                                <a:lnTo>
                                  <a:pt x="366" y="143"/>
                                </a:lnTo>
                                <a:lnTo>
                                  <a:pt x="370" y="108"/>
                                </a:lnTo>
                                <a:lnTo>
                                  <a:pt x="373" y="72"/>
                                </a:lnTo>
                                <a:lnTo>
                                  <a:pt x="376" y="36"/>
                                </a:lnTo>
                                <a:lnTo>
                                  <a:pt x="376" y="0"/>
                                </a:lnTo>
                                <a:lnTo>
                                  <a:pt x="375" y="38"/>
                                </a:lnTo>
                                <a:lnTo>
                                  <a:pt x="375" y="75"/>
                                </a:lnTo>
                                <a:lnTo>
                                  <a:pt x="373" y="112"/>
                                </a:lnTo>
                                <a:lnTo>
                                  <a:pt x="370" y="151"/>
                                </a:lnTo>
                                <a:lnTo>
                                  <a:pt x="369" y="189"/>
                                </a:lnTo>
                                <a:lnTo>
                                  <a:pt x="366" y="226"/>
                                </a:lnTo>
                                <a:lnTo>
                                  <a:pt x="362" y="264"/>
                                </a:lnTo>
                                <a:lnTo>
                                  <a:pt x="359" y="301"/>
                                </a:lnTo>
                                <a:lnTo>
                                  <a:pt x="353" y="340"/>
                                </a:lnTo>
                                <a:lnTo>
                                  <a:pt x="349" y="378"/>
                                </a:lnTo>
                                <a:lnTo>
                                  <a:pt x="343" y="414"/>
                                </a:lnTo>
                                <a:lnTo>
                                  <a:pt x="336" y="451"/>
                                </a:lnTo>
                                <a:lnTo>
                                  <a:pt x="329" y="489"/>
                                </a:lnTo>
                                <a:lnTo>
                                  <a:pt x="321" y="525"/>
                                </a:lnTo>
                                <a:lnTo>
                                  <a:pt x="313" y="561"/>
                                </a:lnTo>
                                <a:lnTo>
                                  <a:pt x="304" y="597"/>
                                </a:lnTo>
                                <a:lnTo>
                                  <a:pt x="293" y="633"/>
                                </a:lnTo>
                                <a:lnTo>
                                  <a:pt x="282" y="667"/>
                                </a:lnTo>
                                <a:lnTo>
                                  <a:pt x="271" y="702"/>
                                </a:lnTo>
                                <a:lnTo>
                                  <a:pt x="258" y="736"/>
                                </a:lnTo>
                                <a:lnTo>
                                  <a:pt x="244" y="770"/>
                                </a:lnTo>
                                <a:lnTo>
                                  <a:pt x="229" y="803"/>
                                </a:lnTo>
                                <a:lnTo>
                                  <a:pt x="215" y="836"/>
                                </a:lnTo>
                                <a:lnTo>
                                  <a:pt x="197" y="868"/>
                                </a:lnTo>
                                <a:lnTo>
                                  <a:pt x="180" y="898"/>
                                </a:lnTo>
                                <a:lnTo>
                                  <a:pt x="161" y="930"/>
                                </a:lnTo>
                                <a:lnTo>
                                  <a:pt x="143" y="958"/>
                                </a:lnTo>
                                <a:lnTo>
                                  <a:pt x="121" y="987"/>
                                </a:lnTo>
                                <a:lnTo>
                                  <a:pt x="99" y="1016"/>
                                </a:lnTo>
                                <a:lnTo>
                                  <a:pt x="76" y="1043"/>
                                </a:lnTo>
                                <a:lnTo>
                                  <a:pt x="53" y="1069"/>
                                </a:lnTo>
                                <a:lnTo>
                                  <a:pt x="27" y="1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986040"/>
                            <a:ext cx="3805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2" h="287">
                                <a:moveTo>
                                  <a:pt x="1492" y="0"/>
                                </a:moveTo>
                                <a:lnTo>
                                  <a:pt x="1444" y="7"/>
                                </a:lnTo>
                                <a:lnTo>
                                  <a:pt x="1397" y="15"/>
                                </a:lnTo>
                                <a:lnTo>
                                  <a:pt x="1349" y="23"/>
                                </a:lnTo>
                                <a:lnTo>
                                  <a:pt x="1301" y="32"/>
                                </a:lnTo>
                                <a:lnTo>
                                  <a:pt x="1255" y="39"/>
                                </a:lnTo>
                                <a:lnTo>
                                  <a:pt x="1208" y="48"/>
                                </a:lnTo>
                                <a:lnTo>
                                  <a:pt x="1160" y="56"/>
                                </a:lnTo>
                                <a:lnTo>
                                  <a:pt x="1113" y="65"/>
                                </a:lnTo>
                                <a:lnTo>
                                  <a:pt x="1066" y="75"/>
                                </a:lnTo>
                                <a:lnTo>
                                  <a:pt x="1019" y="84"/>
                                </a:lnTo>
                                <a:lnTo>
                                  <a:pt x="973" y="92"/>
                                </a:lnTo>
                                <a:lnTo>
                                  <a:pt x="925" y="103"/>
                                </a:lnTo>
                                <a:lnTo>
                                  <a:pt x="879" y="111"/>
                                </a:lnTo>
                                <a:lnTo>
                                  <a:pt x="832" y="121"/>
                                </a:lnTo>
                                <a:lnTo>
                                  <a:pt x="785" y="130"/>
                                </a:lnTo>
                                <a:lnTo>
                                  <a:pt x="739" y="140"/>
                                </a:lnTo>
                                <a:lnTo>
                                  <a:pt x="692" y="150"/>
                                </a:lnTo>
                                <a:lnTo>
                                  <a:pt x="646" y="159"/>
                                </a:lnTo>
                                <a:lnTo>
                                  <a:pt x="599" y="169"/>
                                </a:lnTo>
                                <a:lnTo>
                                  <a:pt x="553" y="178"/>
                                </a:lnTo>
                                <a:lnTo>
                                  <a:pt x="506" y="188"/>
                                </a:lnTo>
                                <a:lnTo>
                                  <a:pt x="460" y="198"/>
                                </a:lnTo>
                                <a:lnTo>
                                  <a:pt x="414" y="206"/>
                                </a:lnTo>
                                <a:lnTo>
                                  <a:pt x="367" y="216"/>
                                </a:lnTo>
                                <a:lnTo>
                                  <a:pt x="321" y="225"/>
                                </a:lnTo>
                                <a:lnTo>
                                  <a:pt x="275" y="235"/>
                                </a:lnTo>
                                <a:lnTo>
                                  <a:pt x="229" y="244"/>
                                </a:lnTo>
                                <a:lnTo>
                                  <a:pt x="183" y="252"/>
                                </a:lnTo>
                                <a:lnTo>
                                  <a:pt x="137" y="261"/>
                                </a:lnTo>
                                <a:lnTo>
                                  <a:pt x="92" y="270"/>
                                </a:lnTo>
                                <a:lnTo>
                                  <a:pt x="46" y="278"/>
                                </a:lnTo>
                                <a:lnTo>
                                  <a:pt x="0" y="287"/>
                                </a:lnTo>
                                <a:lnTo>
                                  <a:pt x="0" y="263"/>
                                </a:lnTo>
                                <a:lnTo>
                                  <a:pt x="47" y="255"/>
                                </a:lnTo>
                                <a:lnTo>
                                  <a:pt x="94" y="247"/>
                                </a:lnTo>
                                <a:lnTo>
                                  <a:pt x="140" y="239"/>
                                </a:lnTo>
                                <a:lnTo>
                                  <a:pt x="186" y="231"/>
                                </a:lnTo>
                                <a:lnTo>
                                  <a:pt x="232" y="222"/>
                                </a:lnTo>
                                <a:lnTo>
                                  <a:pt x="278" y="214"/>
                                </a:lnTo>
                                <a:lnTo>
                                  <a:pt x="324" y="205"/>
                                </a:lnTo>
                                <a:lnTo>
                                  <a:pt x="370" y="196"/>
                                </a:lnTo>
                                <a:lnTo>
                                  <a:pt x="416" y="188"/>
                                </a:lnTo>
                                <a:lnTo>
                                  <a:pt x="463" y="179"/>
                                </a:lnTo>
                                <a:lnTo>
                                  <a:pt x="507" y="169"/>
                                </a:lnTo>
                                <a:lnTo>
                                  <a:pt x="553" y="160"/>
                                </a:lnTo>
                                <a:lnTo>
                                  <a:pt x="599" y="150"/>
                                </a:lnTo>
                                <a:lnTo>
                                  <a:pt x="646" y="141"/>
                                </a:lnTo>
                                <a:lnTo>
                                  <a:pt x="690" y="131"/>
                                </a:lnTo>
                                <a:lnTo>
                                  <a:pt x="736" y="123"/>
                                </a:lnTo>
                                <a:lnTo>
                                  <a:pt x="783" y="114"/>
                                </a:lnTo>
                                <a:lnTo>
                                  <a:pt x="829" y="104"/>
                                </a:lnTo>
                                <a:lnTo>
                                  <a:pt x="875" y="95"/>
                                </a:lnTo>
                                <a:lnTo>
                                  <a:pt x="921" y="87"/>
                                </a:lnTo>
                                <a:lnTo>
                                  <a:pt x="967" y="78"/>
                                </a:lnTo>
                                <a:lnTo>
                                  <a:pt x="1013" y="69"/>
                                </a:lnTo>
                                <a:lnTo>
                                  <a:pt x="1061" y="61"/>
                                </a:lnTo>
                                <a:lnTo>
                                  <a:pt x="1107" y="54"/>
                                </a:lnTo>
                                <a:lnTo>
                                  <a:pt x="1154" y="45"/>
                                </a:lnTo>
                                <a:lnTo>
                                  <a:pt x="1202" y="38"/>
                                </a:lnTo>
                                <a:lnTo>
                                  <a:pt x="1250" y="31"/>
                                </a:lnTo>
                                <a:lnTo>
                                  <a:pt x="1297" y="25"/>
                                </a:lnTo>
                                <a:lnTo>
                                  <a:pt x="1345" y="18"/>
                                </a:lnTo>
                                <a:lnTo>
                                  <a:pt x="1394" y="12"/>
                                </a:lnTo>
                                <a:lnTo>
                                  <a:pt x="1443" y="6"/>
                                </a:lnTo>
                                <a:lnTo>
                                  <a:pt x="14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031400"/>
                            <a:ext cx="698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182">
                                <a:moveTo>
                                  <a:pt x="240" y="100"/>
                                </a:moveTo>
                                <a:lnTo>
                                  <a:pt x="0" y="182"/>
                                </a:lnTo>
                                <a:lnTo>
                                  <a:pt x="13" y="100"/>
                                </a:lnTo>
                                <a:lnTo>
                                  <a:pt x="276" y="0"/>
                                </a:lnTo>
                                <a:lnTo>
                                  <a:pt x="24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1029960"/>
                            <a:ext cx="972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196">
                                <a:moveTo>
                                  <a:pt x="382" y="83"/>
                                </a:moveTo>
                                <a:lnTo>
                                  <a:pt x="382" y="196"/>
                                </a:lnTo>
                                <a:lnTo>
                                  <a:pt x="359" y="186"/>
                                </a:lnTo>
                                <a:lnTo>
                                  <a:pt x="333" y="178"/>
                                </a:lnTo>
                                <a:lnTo>
                                  <a:pt x="306" y="169"/>
                                </a:lnTo>
                                <a:lnTo>
                                  <a:pt x="276" y="160"/>
                                </a:lnTo>
                                <a:lnTo>
                                  <a:pt x="244" y="153"/>
                                </a:lnTo>
                                <a:lnTo>
                                  <a:pt x="212" y="146"/>
                                </a:lnTo>
                                <a:lnTo>
                                  <a:pt x="181" y="140"/>
                                </a:lnTo>
                                <a:lnTo>
                                  <a:pt x="149" y="134"/>
                                </a:lnTo>
                                <a:lnTo>
                                  <a:pt x="120" y="130"/>
                                </a:lnTo>
                                <a:lnTo>
                                  <a:pt x="91" y="126"/>
                                </a:lnTo>
                                <a:lnTo>
                                  <a:pt x="67" y="123"/>
                                </a:lnTo>
                                <a:lnTo>
                                  <a:pt x="44" y="120"/>
                                </a:lnTo>
                                <a:lnTo>
                                  <a:pt x="26" y="117"/>
                                </a:lnTo>
                                <a:lnTo>
                                  <a:pt x="12" y="116"/>
                                </a:lnTo>
                                <a:lnTo>
                                  <a:pt x="3" y="114"/>
                                </a:lnTo>
                                <a:lnTo>
                                  <a:pt x="0" y="114"/>
                                </a:lnTo>
                                <a:lnTo>
                                  <a:pt x="25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2"/>
                                </a:lnTo>
                                <a:lnTo>
                                  <a:pt x="41" y="2"/>
                                </a:lnTo>
                                <a:lnTo>
                                  <a:pt x="52" y="5"/>
                                </a:lnTo>
                                <a:lnTo>
                                  <a:pt x="68" y="6"/>
                                </a:lnTo>
                                <a:lnTo>
                                  <a:pt x="85" y="9"/>
                                </a:lnTo>
                                <a:lnTo>
                                  <a:pt x="107" y="13"/>
                                </a:lnTo>
                                <a:lnTo>
                                  <a:pt x="130" y="18"/>
                                </a:lnTo>
                                <a:lnTo>
                                  <a:pt x="155" y="23"/>
                                </a:lnTo>
                                <a:lnTo>
                                  <a:pt x="182" y="29"/>
                                </a:lnTo>
                                <a:lnTo>
                                  <a:pt x="212" y="35"/>
                                </a:lnTo>
                                <a:lnTo>
                                  <a:pt x="243" y="44"/>
                                </a:lnTo>
                                <a:lnTo>
                                  <a:pt x="276" y="51"/>
                                </a:lnTo>
                                <a:lnTo>
                                  <a:pt x="310" y="61"/>
                                </a:lnTo>
                                <a:lnTo>
                                  <a:pt x="346" y="71"/>
                                </a:lnTo>
                                <a:lnTo>
                                  <a:pt x="382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066320"/>
                            <a:ext cx="17136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591">
                                <a:moveTo>
                                  <a:pt x="673" y="3"/>
                                </a:moveTo>
                                <a:lnTo>
                                  <a:pt x="665" y="34"/>
                                </a:lnTo>
                                <a:lnTo>
                                  <a:pt x="657" y="67"/>
                                </a:lnTo>
                                <a:lnTo>
                                  <a:pt x="652" y="100"/>
                                </a:lnTo>
                                <a:lnTo>
                                  <a:pt x="646" y="133"/>
                                </a:lnTo>
                                <a:lnTo>
                                  <a:pt x="642" y="168"/>
                                </a:lnTo>
                                <a:lnTo>
                                  <a:pt x="639" y="204"/>
                                </a:lnTo>
                                <a:lnTo>
                                  <a:pt x="634" y="240"/>
                                </a:lnTo>
                                <a:lnTo>
                                  <a:pt x="632" y="276"/>
                                </a:lnTo>
                                <a:lnTo>
                                  <a:pt x="629" y="312"/>
                                </a:lnTo>
                                <a:lnTo>
                                  <a:pt x="626" y="349"/>
                                </a:lnTo>
                                <a:lnTo>
                                  <a:pt x="621" y="385"/>
                                </a:lnTo>
                                <a:lnTo>
                                  <a:pt x="619" y="420"/>
                                </a:lnTo>
                                <a:lnTo>
                                  <a:pt x="614" y="456"/>
                                </a:lnTo>
                                <a:lnTo>
                                  <a:pt x="610" y="490"/>
                                </a:lnTo>
                                <a:lnTo>
                                  <a:pt x="604" y="524"/>
                                </a:lnTo>
                                <a:lnTo>
                                  <a:pt x="598" y="555"/>
                                </a:lnTo>
                                <a:lnTo>
                                  <a:pt x="574" y="570"/>
                                </a:lnTo>
                                <a:lnTo>
                                  <a:pt x="548" y="581"/>
                                </a:lnTo>
                                <a:lnTo>
                                  <a:pt x="521" y="587"/>
                                </a:lnTo>
                                <a:lnTo>
                                  <a:pt x="492" y="591"/>
                                </a:lnTo>
                                <a:lnTo>
                                  <a:pt x="463" y="591"/>
                                </a:lnTo>
                                <a:lnTo>
                                  <a:pt x="434" y="591"/>
                                </a:lnTo>
                                <a:lnTo>
                                  <a:pt x="404" y="588"/>
                                </a:lnTo>
                                <a:lnTo>
                                  <a:pt x="375" y="584"/>
                                </a:lnTo>
                                <a:lnTo>
                                  <a:pt x="345" y="581"/>
                                </a:lnTo>
                                <a:lnTo>
                                  <a:pt x="314" y="577"/>
                                </a:lnTo>
                                <a:lnTo>
                                  <a:pt x="284" y="573"/>
                                </a:lnTo>
                                <a:lnTo>
                                  <a:pt x="254" y="571"/>
                                </a:lnTo>
                                <a:lnTo>
                                  <a:pt x="224" y="570"/>
                                </a:lnTo>
                                <a:lnTo>
                                  <a:pt x="195" y="571"/>
                                </a:lnTo>
                                <a:lnTo>
                                  <a:pt x="166" y="575"/>
                                </a:lnTo>
                                <a:lnTo>
                                  <a:pt x="139" y="583"/>
                                </a:lnTo>
                                <a:lnTo>
                                  <a:pt x="143" y="558"/>
                                </a:lnTo>
                                <a:lnTo>
                                  <a:pt x="147" y="534"/>
                                </a:lnTo>
                                <a:lnTo>
                                  <a:pt x="153" y="508"/>
                                </a:lnTo>
                                <a:lnTo>
                                  <a:pt x="159" y="482"/>
                                </a:lnTo>
                                <a:lnTo>
                                  <a:pt x="165" y="454"/>
                                </a:lnTo>
                                <a:lnTo>
                                  <a:pt x="170" y="427"/>
                                </a:lnTo>
                                <a:lnTo>
                                  <a:pt x="175" y="400"/>
                                </a:lnTo>
                                <a:lnTo>
                                  <a:pt x="177" y="372"/>
                                </a:lnTo>
                                <a:lnTo>
                                  <a:pt x="179" y="345"/>
                                </a:lnTo>
                                <a:lnTo>
                                  <a:pt x="179" y="319"/>
                                </a:lnTo>
                                <a:lnTo>
                                  <a:pt x="176" y="294"/>
                                </a:lnTo>
                                <a:lnTo>
                                  <a:pt x="170" y="270"/>
                                </a:lnTo>
                                <a:lnTo>
                                  <a:pt x="162" y="247"/>
                                </a:lnTo>
                                <a:lnTo>
                                  <a:pt x="149" y="225"/>
                                </a:lnTo>
                                <a:lnTo>
                                  <a:pt x="133" y="205"/>
                                </a:lnTo>
                                <a:lnTo>
                                  <a:pt x="113" y="188"/>
                                </a:lnTo>
                                <a:lnTo>
                                  <a:pt x="117" y="209"/>
                                </a:lnTo>
                                <a:lnTo>
                                  <a:pt x="121" y="232"/>
                                </a:lnTo>
                                <a:lnTo>
                                  <a:pt x="124" y="256"/>
                                </a:lnTo>
                                <a:lnTo>
                                  <a:pt x="127" y="280"/>
                                </a:lnTo>
                                <a:lnTo>
                                  <a:pt x="128" y="305"/>
                                </a:lnTo>
                                <a:lnTo>
                                  <a:pt x="130" y="330"/>
                                </a:lnTo>
                                <a:lnTo>
                                  <a:pt x="130" y="356"/>
                                </a:lnTo>
                                <a:lnTo>
                                  <a:pt x="128" y="382"/>
                                </a:lnTo>
                                <a:lnTo>
                                  <a:pt x="127" y="408"/>
                                </a:lnTo>
                                <a:lnTo>
                                  <a:pt x="124" y="433"/>
                                </a:lnTo>
                                <a:lnTo>
                                  <a:pt x="118" y="459"/>
                                </a:lnTo>
                                <a:lnTo>
                                  <a:pt x="113" y="483"/>
                                </a:lnTo>
                                <a:lnTo>
                                  <a:pt x="105" y="506"/>
                                </a:lnTo>
                                <a:lnTo>
                                  <a:pt x="97" y="529"/>
                                </a:lnTo>
                                <a:lnTo>
                                  <a:pt x="87" y="551"/>
                                </a:lnTo>
                                <a:lnTo>
                                  <a:pt x="75" y="571"/>
                                </a:lnTo>
                                <a:lnTo>
                                  <a:pt x="71" y="577"/>
                                </a:lnTo>
                                <a:lnTo>
                                  <a:pt x="65" y="581"/>
                                </a:lnTo>
                                <a:lnTo>
                                  <a:pt x="59" y="583"/>
                                </a:lnTo>
                                <a:lnTo>
                                  <a:pt x="54" y="583"/>
                                </a:lnTo>
                                <a:lnTo>
                                  <a:pt x="46" y="581"/>
                                </a:lnTo>
                                <a:lnTo>
                                  <a:pt x="41" y="581"/>
                                </a:lnTo>
                                <a:lnTo>
                                  <a:pt x="33" y="581"/>
                                </a:lnTo>
                                <a:lnTo>
                                  <a:pt x="28" y="583"/>
                                </a:lnTo>
                                <a:lnTo>
                                  <a:pt x="29" y="555"/>
                                </a:lnTo>
                                <a:lnTo>
                                  <a:pt x="30" y="528"/>
                                </a:lnTo>
                                <a:lnTo>
                                  <a:pt x="33" y="501"/>
                                </a:lnTo>
                                <a:lnTo>
                                  <a:pt x="35" y="472"/>
                                </a:lnTo>
                                <a:lnTo>
                                  <a:pt x="38" y="444"/>
                                </a:lnTo>
                                <a:lnTo>
                                  <a:pt x="39" y="415"/>
                                </a:lnTo>
                                <a:lnTo>
                                  <a:pt x="41" y="387"/>
                                </a:lnTo>
                                <a:lnTo>
                                  <a:pt x="41" y="359"/>
                                </a:lnTo>
                                <a:lnTo>
                                  <a:pt x="41" y="330"/>
                                </a:lnTo>
                                <a:lnTo>
                                  <a:pt x="39" y="303"/>
                                </a:lnTo>
                                <a:lnTo>
                                  <a:pt x="38" y="274"/>
                                </a:lnTo>
                                <a:lnTo>
                                  <a:pt x="33" y="247"/>
                                </a:lnTo>
                                <a:lnTo>
                                  <a:pt x="28" y="221"/>
                                </a:lnTo>
                                <a:lnTo>
                                  <a:pt x="20" y="194"/>
                                </a:lnTo>
                                <a:lnTo>
                                  <a:pt x="12" y="168"/>
                                </a:lnTo>
                                <a:lnTo>
                                  <a:pt x="0" y="142"/>
                                </a:lnTo>
                                <a:lnTo>
                                  <a:pt x="35" y="134"/>
                                </a:lnTo>
                                <a:lnTo>
                                  <a:pt x="72" y="129"/>
                                </a:lnTo>
                                <a:lnTo>
                                  <a:pt x="110" y="123"/>
                                </a:lnTo>
                                <a:lnTo>
                                  <a:pt x="149" y="119"/>
                                </a:lnTo>
                                <a:lnTo>
                                  <a:pt x="188" y="114"/>
                                </a:lnTo>
                                <a:lnTo>
                                  <a:pt x="228" y="111"/>
                                </a:lnTo>
                                <a:lnTo>
                                  <a:pt x="268" y="109"/>
                                </a:lnTo>
                                <a:lnTo>
                                  <a:pt x="310" y="107"/>
                                </a:lnTo>
                                <a:lnTo>
                                  <a:pt x="350" y="106"/>
                                </a:lnTo>
                                <a:lnTo>
                                  <a:pt x="392" y="104"/>
                                </a:lnTo>
                                <a:lnTo>
                                  <a:pt x="433" y="103"/>
                                </a:lnTo>
                                <a:lnTo>
                                  <a:pt x="473" y="103"/>
                                </a:lnTo>
                                <a:lnTo>
                                  <a:pt x="512" y="103"/>
                                </a:lnTo>
                                <a:lnTo>
                                  <a:pt x="551" y="103"/>
                                </a:lnTo>
                                <a:lnTo>
                                  <a:pt x="588" y="103"/>
                                </a:lnTo>
                                <a:lnTo>
                                  <a:pt x="626" y="103"/>
                                </a:lnTo>
                                <a:lnTo>
                                  <a:pt x="616" y="87"/>
                                </a:lnTo>
                                <a:lnTo>
                                  <a:pt x="603" y="74"/>
                                </a:lnTo>
                                <a:lnTo>
                                  <a:pt x="585" y="65"/>
                                </a:lnTo>
                                <a:lnTo>
                                  <a:pt x="567" y="58"/>
                                </a:lnTo>
                                <a:lnTo>
                                  <a:pt x="545" y="54"/>
                                </a:lnTo>
                                <a:lnTo>
                                  <a:pt x="523" y="52"/>
                                </a:lnTo>
                                <a:lnTo>
                                  <a:pt x="502" y="51"/>
                                </a:lnTo>
                                <a:lnTo>
                                  <a:pt x="480" y="51"/>
                                </a:lnTo>
                                <a:lnTo>
                                  <a:pt x="505" y="45"/>
                                </a:lnTo>
                                <a:lnTo>
                                  <a:pt x="528" y="36"/>
                                </a:lnTo>
                                <a:lnTo>
                                  <a:pt x="549" y="26"/>
                                </a:lnTo>
                                <a:lnTo>
                                  <a:pt x="572" y="16"/>
                                </a:lnTo>
                                <a:lnTo>
                                  <a:pt x="595" y="8"/>
                                </a:lnTo>
                                <a:lnTo>
                                  <a:pt x="620" y="2"/>
                                </a:lnTo>
                                <a:lnTo>
                                  <a:pt x="646" y="0"/>
                                </a:lnTo>
                                <a:lnTo>
                                  <a:pt x="67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1068840"/>
                            <a:ext cx="1162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303">
                                <a:moveTo>
                                  <a:pt x="457" y="91"/>
                                </a:moveTo>
                                <a:lnTo>
                                  <a:pt x="457" y="110"/>
                                </a:lnTo>
                                <a:lnTo>
                                  <a:pt x="453" y="127"/>
                                </a:lnTo>
                                <a:lnTo>
                                  <a:pt x="446" y="143"/>
                                </a:lnTo>
                                <a:lnTo>
                                  <a:pt x="434" y="156"/>
                                </a:lnTo>
                                <a:lnTo>
                                  <a:pt x="423" y="169"/>
                                </a:lnTo>
                                <a:lnTo>
                                  <a:pt x="413" y="182"/>
                                </a:lnTo>
                                <a:lnTo>
                                  <a:pt x="403" y="195"/>
                                </a:lnTo>
                                <a:lnTo>
                                  <a:pt x="397" y="209"/>
                                </a:lnTo>
                                <a:lnTo>
                                  <a:pt x="385" y="303"/>
                                </a:lnTo>
                                <a:lnTo>
                                  <a:pt x="364" y="290"/>
                                </a:lnTo>
                                <a:lnTo>
                                  <a:pt x="342" y="278"/>
                                </a:lnTo>
                                <a:lnTo>
                                  <a:pt x="320" y="268"/>
                                </a:lnTo>
                                <a:lnTo>
                                  <a:pt x="297" y="258"/>
                                </a:lnTo>
                                <a:lnTo>
                                  <a:pt x="274" y="251"/>
                                </a:lnTo>
                                <a:lnTo>
                                  <a:pt x="250" y="244"/>
                                </a:lnTo>
                                <a:lnTo>
                                  <a:pt x="227" y="238"/>
                                </a:lnTo>
                                <a:lnTo>
                                  <a:pt x="202" y="232"/>
                                </a:lnTo>
                                <a:lnTo>
                                  <a:pt x="176" y="226"/>
                                </a:lnTo>
                                <a:lnTo>
                                  <a:pt x="152" y="222"/>
                                </a:lnTo>
                                <a:lnTo>
                                  <a:pt x="126" y="219"/>
                                </a:lnTo>
                                <a:lnTo>
                                  <a:pt x="101" y="215"/>
                                </a:lnTo>
                                <a:lnTo>
                                  <a:pt x="75" y="212"/>
                                </a:lnTo>
                                <a:lnTo>
                                  <a:pt x="51" y="209"/>
                                </a:lnTo>
                                <a:lnTo>
                                  <a:pt x="25" y="205"/>
                                </a:lnTo>
                                <a:lnTo>
                                  <a:pt x="0" y="202"/>
                                </a:lnTo>
                                <a:lnTo>
                                  <a:pt x="16" y="174"/>
                                </a:lnTo>
                                <a:lnTo>
                                  <a:pt x="25" y="141"/>
                                </a:lnTo>
                                <a:lnTo>
                                  <a:pt x="29" y="105"/>
                                </a:lnTo>
                                <a:lnTo>
                                  <a:pt x="34" y="71"/>
                                </a:lnTo>
                                <a:lnTo>
                                  <a:pt x="42" y="39"/>
                                </a:lnTo>
                                <a:lnTo>
                                  <a:pt x="60" y="14"/>
                                </a:lnTo>
                                <a:lnTo>
                                  <a:pt x="87" y="0"/>
                                </a:lnTo>
                                <a:lnTo>
                                  <a:pt x="130" y="0"/>
                                </a:lnTo>
                                <a:lnTo>
                                  <a:pt x="152" y="3"/>
                                </a:lnTo>
                                <a:lnTo>
                                  <a:pt x="173" y="6"/>
                                </a:lnTo>
                                <a:lnTo>
                                  <a:pt x="195" y="9"/>
                                </a:lnTo>
                                <a:lnTo>
                                  <a:pt x="217" y="12"/>
                                </a:lnTo>
                                <a:lnTo>
                                  <a:pt x="238" y="16"/>
                                </a:lnTo>
                                <a:lnTo>
                                  <a:pt x="260" y="19"/>
                                </a:lnTo>
                                <a:lnTo>
                                  <a:pt x="282" y="23"/>
                                </a:lnTo>
                                <a:lnTo>
                                  <a:pt x="302" y="29"/>
                                </a:lnTo>
                                <a:lnTo>
                                  <a:pt x="323" y="35"/>
                                </a:lnTo>
                                <a:lnTo>
                                  <a:pt x="343" y="40"/>
                                </a:lnTo>
                                <a:lnTo>
                                  <a:pt x="364" y="46"/>
                                </a:lnTo>
                                <a:lnTo>
                                  <a:pt x="382" y="55"/>
                                </a:lnTo>
                                <a:lnTo>
                                  <a:pt x="403" y="62"/>
                                </a:lnTo>
                                <a:lnTo>
                                  <a:pt x="421" y="71"/>
                                </a:lnTo>
                                <a:lnTo>
                                  <a:pt x="440" y="81"/>
                                </a:lnTo>
                                <a:lnTo>
                                  <a:pt x="457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1097280"/>
                            <a:ext cx="1270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307">
                                <a:moveTo>
                                  <a:pt x="480" y="150"/>
                                </a:moveTo>
                                <a:lnTo>
                                  <a:pt x="487" y="168"/>
                                </a:lnTo>
                                <a:lnTo>
                                  <a:pt x="490" y="188"/>
                                </a:lnTo>
                                <a:lnTo>
                                  <a:pt x="492" y="208"/>
                                </a:lnTo>
                                <a:lnTo>
                                  <a:pt x="492" y="228"/>
                                </a:lnTo>
                                <a:lnTo>
                                  <a:pt x="492" y="250"/>
                                </a:lnTo>
                                <a:lnTo>
                                  <a:pt x="492" y="270"/>
                                </a:lnTo>
                                <a:lnTo>
                                  <a:pt x="495" y="289"/>
                                </a:lnTo>
                                <a:lnTo>
                                  <a:pt x="500" y="307"/>
                                </a:lnTo>
                                <a:lnTo>
                                  <a:pt x="473" y="290"/>
                                </a:lnTo>
                                <a:lnTo>
                                  <a:pt x="446" y="276"/>
                                </a:lnTo>
                                <a:lnTo>
                                  <a:pt x="418" y="264"/>
                                </a:lnTo>
                                <a:lnTo>
                                  <a:pt x="389" y="254"/>
                                </a:lnTo>
                                <a:lnTo>
                                  <a:pt x="359" y="245"/>
                                </a:lnTo>
                                <a:lnTo>
                                  <a:pt x="330" y="238"/>
                                </a:lnTo>
                                <a:lnTo>
                                  <a:pt x="300" y="232"/>
                                </a:lnTo>
                                <a:lnTo>
                                  <a:pt x="270" y="228"/>
                                </a:lnTo>
                                <a:lnTo>
                                  <a:pt x="238" y="225"/>
                                </a:lnTo>
                                <a:lnTo>
                                  <a:pt x="208" y="224"/>
                                </a:lnTo>
                                <a:lnTo>
                                  <a:pt x="176" y="222"/>
                                </a:lnTo>
                                <a:lnTo>
                                  <a:pt x="144" y="222"/>
                                </a:lnTo>
                                <a:lnTo>
                                  <a:pt x="114" y="222"/>
                                </a:lnTo>
                                <a:lnTo>
                                  <a:pt x="82" y="222"/>
                                </a:lnTo>
                                <a:lnTo>
                                  <a:pt x="51" y="222"/>
                                </a:lnTo>
                                <a:lnTo>
                                  <a:pt x="20" y="222"/>
                                </a:lnTo>
                                <a:lnTo>
                                  <a:pt x="10" y="208"/>
                                </a:lnTo>
                                <a:lnTo>
                                  <a:pt x="5" y="192"/>
                                </a:lnTo>
                                <a:lnTo>
                                  <a:pt x="2" y="175"/>
                                </a:lnTo>
                                <a:lnTo>
                                  <a:pt x="0" y="156"/>
                                </a:lnTo>
                                <a:lnTo>
                                  <a:pt x="2" y="137"/>
                                </a:lnTo>
                                <a:lnTo>
                                  <a:pt x="5" y="119"/>
                                </a:lnTo>
                                <a:lnTo>
                                  <a:pt x="9" y="101"/>
                                </a:lnTo>
                                <a:lnTo>
                                  <a:pt x="15" y="84"/>
                                </a:lnTo>
                                <a:lnTo>
                                  <a:pt x="22" y="67"/>
                                </a:lnTo>
                                <a:lnTo>
                                  <a:pt x="33" y="58"/>
                                </a:lnTo>
                                <a:lnTo>
                                  <a:pt x="46" y="55"/>
                                </a:lnTo>
                                <a:lnTo>
                                  <a:pt x="62" y="55"/>
                                </a:lnTo>
                                <a:lnTo>
                                  <a:pt x="77" y="55"/>
                                </a:lnTo>
                                <a:lnTo>
                                  <a:pt x="90" y="51"/>
                                </a:lnTo>
                                <a:lnTo>
                                  <a:pt x="100" y="41"/>
                                </a:lnTo>
                                <a:lnTo>
                                  <a:pt x="105" y="21"/>
                                </a:lnTo>
                                <a:lnTo>
                                  <a:pt x="134" y="12"/>
                                </a:lnTo>
                                <a:lnTo>
                                  <a:pt x="163" y="6"/>
                                </a:lnTo>
                                <a:lnTo>
                                  <a:pt x="192" y="2"/>
                                </a:lnTo>
                                <a:lnTo>
                                  <a:pt x="219" y="0"/>
                                </a:lnTo>
                                <a:lnTo>
                                  <a:pt x="247" y="3"/>
                                </a:lnTo>
                                <a:lnTo>
                                  <a:pt x="273" y="6"/>
                                </a:lnTo>
                                <a:lnTo>
                                  <a:pt x="297" y="12"/>
                                </a:lnTo>
                                <a:lnTo>
                                  <a:pt x="322" y="21"/>
                                </a:lnTo>
                                <a:lnTo>
                                  <a:pt x="346" y="31"/>
                                </a:lnTo>
                                <a:lnTo>
                                  <a:pt x="368" y="42"/>
                                </a:lnTo>
                                <a:lnTo>
                                  <a:pt x="389" y="57"/>
                                </a:lnTo>
                                <a:lnTo>
                                  <a:pt x="411" y="72"/>
                                </a:lnTo>
                                <a:lnTo>
                                  <a:pt x="430" y="90"/>
                                </a:lnTo>
                                <a:lnTo>
                                  <a:pt x="448" y="108"/>
                                </a:lnTo>
                                <a:lnTo>
                                  <a:pt x="464" y="129"/>
                                </a:lnTo>
                                <a:lnTo>
                                  <a:pt x="480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840"/>
                            <a:ext cx="680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87">
                                <a:moveTo>
                                  <a:pt x="267" y="20"/>
                                </a:moveTo>
                                <a:lnTo>
                                  <a:pt x="267" y="48"/>
                                </a:lnTo>
                                <a:lnTo>
                                  <a:pt x="245" y="51"/>
                                </a:lnTo>
                                <a:lnTo>
                                  <a:pt x="225" y="58"/>
                                </a:lnTo>
                                <a:lnTo>
                                  <a:pt x="203" y="65"/>
                                </a:lnTo>
                                <a:lnTo>
                                  <a:pt x="184" y="75"/>
                                </a:lnTo>
                                <a:lnTo>
                                  <a:pt x="164" y="88"/>
                                </a:lnTo>
                                <a:lnTo>
                                  <a:pt x="146" y="103"/>
                                </a:lnTo>
                                <a:lnTo>
                                  <a:pt x="128" y="117"/>
                                </a:lnTo>
                                <a:lnTo>
                                  <a:pt x="111" y="134"/>
                                </a:lnTo>
                                <a:lnTo>
                                  <a:pt x="94" y="152"/>
                                </a:lnTo>
                                <a:lnTo>
                                  <a:pt x="78" y="170"/>
                                </a:lnTo>
                                <a:lnTo>
                                  <a:pt x="63" y="189"/>
                                </a:lnTo>
                                <a:lnTo>
                                  <a:pt x="49" y="209"/>
                                </a:lnTo>
                                <a:lnTo>
                                  <a:pt x="35" y="228"/>
                                </a:lnTo>
                                <a:lnTo>
                                  <a:pt x="23" y="248"/>
                                </a:lnTo>
                                <a:lnTo>
                                  <a:pt x="10" y="268"/>
                                </a:lnTo>
                                <a:lnTo>
                                  <a:pt x="0" y="287"/>
                                </a:lnTo>
                                <a:lnTo>
                                  <a:pt x="6" y="263"/>
                                </a:lnTo>
                                <a:lnTo>
                                  <a:pt x="13" y="240"/>
                                </a:lnTo>
                                <a:lnTo>
                                  <a:pt x="22" y="216"/>
                                </a:lnTo>
                                <a:lnTo>
                                  <a:pt x="32" y="193"/>
                                </a:lnTo>
                                <a:lnTo>
                                  <a:pt x="43" y="172"/>
                                </a:lnTo>
                                <a:lnTo>
                                  <a:pt x="58" y="150"/>
                                </a:lnTo>
                                <a:lnTo>
                                  <a:pt x="72" y="130"/>
                                </a:lnTo>
                                <a:lnTo>
                                  <a:pt x="88" y="110"/>
                                </a:lnTo>
                                <a:lnTo>
                                  <a:pt x="105" y="91"/>
                                </a:lnTo>
                                <a:lnTo>
                                  <a:pt x="124" y="74"/>
                                </a:lnTo>
                                <a:lnTo>
                                  <a:pt x="144" y="58"/>
                                </a:lnTo>
                                <a:lnTo>
                                  <a:pt x="166" y="44"/>
                                </a:lnTo>
                                <a:lnTo>
                                  <a:pt x="187" y="31"/>
                                </a:lnTo>
                                <a:lnTo>
                                  <a:pt x="210" y="19"/>
                                </a:lnTo>
                                <a:lnTo>
                                  <a:pt x="235" y="9"/>
                                </a:lnTo>
                                <a:lnTo>
                                  <a:pt x="259" y="0"/>
                                </a:lnTo>
                                <a:lnTo>
                                  <a:pt x="26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1121400"/>
                            <a:ext cx="417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477">
                                <a:moveTo>
                                  <a:pt x="154" y="52"/>
                                </a:moveTo>
                                <a:lnTo>
                                  <a:pt x="157" y="78"/>
                                </a:lnTo>
                                <a:lnTo>
                                  <a:pt x="158" y="104"/>
                                </a:lnTo>
                                <a:lnTo>
                                  <a:pt x="161" y="130"/>
                                </a:lnTo>
                                <a:lnTo>
                                  <a:pt x="163" y="157"/>
                                </a:lnTo>
                                <a:lnTo>
                                  <a:pt x="164" y="183"/>
                                </a:lnTo>
                                <a:lnTo>
                                  <a:pt x="164" y="209"/>
                                </a:lnTo>
                                <a:lnTo>
                                  <a:pt x="166" y="236"/>
                                </a:lnTo>
                                <a:lnTo>
                                  <a:pt x="166" y="262"/>
                                </a:lnTo>
                                <a:lnTo>
                                  <a:pt x="164" y="288"/>
                                </a:lnTo>
                                <a:lnTo>
                                  <a:pt x="163" y="316"/>
                                </a:lnTo>
                                <a:lnTo>
                                  <a:pt x="161" y="343"/>
                                </a:lnTo>
                                <a:lnTo>
                                  <a:pt x="160" y="369"/>
                                </a:lnTo>
                                <a:lnTo>
                                  <a:pt x="156" y="396"/>
                                </a:lnTo>
                                <a:lnTo>
                                  <a:pt x="153" y="424"/>
                                </a:lnTo>
                                <a:lnTo>
                                  <a:pt x="148" y="450"/>
                                </a:lnTo>
                                <a:lnTo>
                                  <a:pt x="143" y="477"/>
                                </a:lnTo>
                                <a:lnTo>
                                  <a:pt x="118" y="455"/>
                                </a:lnTo>
                                <a:lnTo>
                                  <a:pt x="98" y="432"/>
                                </a:lnTo>
                                <a:lnTo>
                                  <a:pt x="81" y="406"/>
                                </a:lnTo>
                                <a:lnTo>
                                  <a:pt x="68" y="380"/>
                                </a:lnTo>
                                <a:lnTo>
                                  <a:pt x="56" y="352"/>
                                </a:lnTo>
                                <a:lnTo>
                                  <a:pt x="48" y="321"/>
                                </a:lnTo>
                                <a:lnTo>
                                  <a:pt x="42" y="291"/>
                                </a:lnTo>
                                <a:lnTo>
                                  <a:pt x="36" y="259"/>
                                </a:lnTo>
                                <a:lnTo>
                                  <a:pt x="32" y="228"/>
                                </a:lnTo>
                                <a:lnTo>
                                  <a:pt x="29" y="195"/>
                                </a:lnTo>
                                <a:lnTo>
                                  <a:pt x="26" y="163"/>
                                </a:lnTo>
                                <a:lnTo>
                                  <a:pt x="23" y="130"/>
                                </a:lnTo>
                                <a:lnTo>
                                  <a:pt x="19" y="98"/>
                                </a:lnTo>
                                <a:lnTo>
                                  <a:pt x="14" y="66"/>
                                </a:lnTo>
                                <a:lnTo>
                                  <a:pt x="9" y="35"/>
                                </a:lnTo>
                                <a:lnTo>
                                  <a:pt x="0" y="4"/>
                                </a:lnTo>
                                <a:lnTo>
                                  <a:pt x="24" y="0"/>
                                </a:lnTo>
                                <a:lnTo>
                                  <a:pt x="46" y="3"/>
                                </a:lnTo>
                                <a:lnTo>
                                  <a:pt x="66" y="10"/>
                                </a:lnTo>
                                <a:lnTo>
                                  <a:pt x="85" y="20"/>
                                </a:lnTo>
                                <a:lnTo>
                                  <a:pt x="102" y="32"/>
                                </a:lnTo>
                                <a:lnTo>
                                  <a:pt x="120" y="42"/>
                                </a:lnTo>
                                <a:lnTo>
                                  <a:pt x="137" y="49"/>
                                </a:lnTo>
                                <a:lnTo>
                                  <a:pt x="154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122840"/>
                            <a:ext cx="18036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8" h="665">
                                <a:moveTo>
                                  <a:pt x="708" y="130"/>
                                </a:moveTo>
                                <a:lnTo>
                                  <a:pt x="691" y="140"/>
                                </a:lnTo>
                                <a:lnTo>
                                  <a:pt x="676" y="152"/>
                                </a:lnTo>
                                <a:lnTo>
                                  <a:pt x="662" y="166"/>
                                </a:lnTo>
                                <a:lnTo>
                                  <a:pt x="650" y="180"/>
                                </a:lnTo>
                                <a:lnTo>
                                  <a:pt x="640" y="196"/>
                                </a:lnTo>
                                <a:lnTo>
                                  <a:pt x="630" y="214"/>
                                </a:lnTo>
                                <a:lnTo>
                                  <a:pt x="621" y="231"/>
                                </a:lnTo>
                                <a:lnTo>
                                  <a:pt x="614" y="250"/>
                                </a:lnTo>
                                <a:lnTo>
                                  <a:pt x="607" y="270"/>
                                </a:lnTo>
                                <a:lnTo>
                                  <a:pt x="601" y="289"/>
                                </a:lnTo>
                                <a:lnTo>
                                  <a:pt x="595" y="309"/>
                                </a:lnTo>
                                <a:lnTo>
                                  <a:pt x="591" y="329"/>
                                </a:lnTo>
                                <a:lnTo>
                                  <a:pt x="585" y="349"/>
                                </a:lnTo>
                                <a:lnTo>
                                  <a:pt x="581" y="368"/>
                                </a:lnTo>
                                <a:lnTo>
                                  <a:pt x="575" y="388"/>
                                </a:lnTo>
                                <a:lnTo>
                                  <a:pt x="571" y="407"/>
                                </a:lnTo>
                                <a:lnTo>
                                  <a:pt x="535" y="410"/>
                                </a:lnTo>
                                <a:lnTo>
                                  <a:pt x="506" y="424"/>
                                </a:lnTo>
                                <a:lnTo>
                                  <a:pt x="484" y="449"/>
                                </a:lnTo>
                                <a:lnTo>
                                  <a:pt x="469" y="480"/>
                                </a:lnTo>
                                <a:lnTo>
                                  <a:pt x="454" y="516"/>
                                </a:lnTo>
                                <a:lnTo>
                                  <a:pt x="443" y="552"/>
                                </a:lnTo>
                                <a:lnTo>
                                  <a:pt x="430" y="587"/>
                                </a:lnTo>
                                <a:lnTo>
                                  <a:pt x="414" y="619"/>
                                </a:lnTo>
                                <a:lnTo>
                                  <a:pt x="291" y="630"/>
                                </a:lnTo>
                                <a:lnTo>
                                  <a:pt x="304" y="603"/>
                                </a:lnTo>
                                <a:lnTo>
                                  <a:pt x="317" y="574"/>
                                </a:lnTo>
                                <a:lnTo>
                                  <a:pt x="330" y="545"/>
                                </a:lnTo>
                                <a:lnTo>
                                  <a:pt x="343" y="515"/>
                                </a:lnTo>
                                <a:lnTo>
                                  <a:pt x="356" y="483"/>
                                </a:lnTo>
                                <a:lnTo>
                                  <a:pt x="368" y="453"/>
                                </a:lnTo>
                                <a:lnTo>
                                  <a:pt x="379" y="420"/>
                                </a:lnTo>
                                <a:lnTo>
                                  <a:pt x="389" y="388"/>
                                </a:lnTo>
                                <a:lnTo>
                                  <a:pt x="398" y="356"/>
                                </a:lnTo>
                                <a:lnTo>
                                  <a:pt x="405" y="323"/>
                                </a:lnTo>
                                <a:lnTo>
                                  <a:pt x="411" y="290"/>
                                </a:lnTo>
                                <a:lnTo>
                                  <a:pt x="415" y="258"/>
                                </a:lnTo>
                                <a:lnTo>
                                  <a:pt x="415" y="225"/>
                                </a:lnTo>
                                <a:lnTo>
                                  <a:pt x="414" y="193"/>
                                </a:lnTo>
                                <a:lnTo>
                                  <a:pt x="409" y="162"/>
                                </a:lnTo>
                                <a:lnTo>
                                  <a:pt x="402" y="130"/>
                                </a:lnTo>
                                <a:lnTo>
                                  <a:pt x="385" y="147"/>
                                </a:lnTo>
                                <a:lnTo>
                                  <a:pt x="373" y="169"/>
                                </a:lnTo>
                                <a:lnTo>
                                  <a:pt x="366" y="193"/>
                                </a:lnTo>
                                <a:lnTo>
                                  <a:pt x="362" y="222"/>
                                </a:lnTo>
                                <a:lnTo>
                                  <a:pt x="359" y="253"/>
                                </a:lnTo>
                                <a:lnTo>
                                  <a:pt x="358" y="283"/>
                                </a:lnTo>
                                <a:lnTo>
                                  <a:pt x="358" y="313"/>
                                </a:lnTo>
                                <a:lnTo>
                                  <a:pt x="356" y="343"/>
                                </a:lnTo>
                                <a:lnTo>
                                  <a:pt x="349" y="363"/>
                                </a:lnTo>
                                <a:lnTo>
                                  <a:pt x="340" y="385"/>
                                </a:lnTo>
                                <a:lnTo>
                                  <a:pt x="333" y="405"/>
                                </a:lnTo>
                                <a:lnTo>
                                  <a:pt x="324" y="425"/>
                                </a:lnTo>
                                <a:lnTo>
                                  <a:pt x="316" y="444"/>
                                </a:lnTo>
                                <a:lnTo>
                                  <a:pt x="307" y="463"/>
                                </a:lnTo>
                                <a:lnTo>
                                  <a:pt x="298" y="483"/>
                                </a:lnTo>
                                <a:lnTo>
                                  <a:pt x="288" y="502"/>
                                </a:lnTo>
                                <a:lnTo>
                                  <a:pt x="278" y="519"/>
                                </a:lnTo>
                                <a:lnTo>
                                  <a:pt x="268" y="538"/>
                                </a:lnTo>
                                <a:lnTo>
                                  <a:pt x="257" y="557"/>
                                </a:lnTo>
                                <a:lnTo>
                                  <a:pt x="244" y="574"/>
                                </a:lnTo>
                                <a:lnTo>
                                  <a:pt x="231" y="591"/>
                                </a:lnTo>
                                <a:lnTo>
                                  <a:pt x="216" y="608"/>
                                </a:lnTo>
                                <a:lnTo>
                                  <a:pt x="200" y="626"/>
                                </a:lnTo>
                                <a:lnTo>
                                  <a:pt x="185" y="643"/>
                                </a:lnTo>
                                <a:lnTo>
                                  <a:pt x="162" y="647"/>
                                </a:lnTo>
                                <a:lnTo>
                                  <a:pt x="140" y="652"/>
                                </a:lnTo>
                                <a:lnTo>
                                  <a:pt x="117" y="656"/>
                                </a:lnTo>
                                <a:lnTo>
                                  <a:pt x="95" y="659"/>
                                </a:lnTo>
                                <a:lnTo>
                                  <a:pt x="72" y="663"/>
                                </a:lnTo>
                                <a:lnTo>
                                  <a:pt x="49" y="665"/>
                                </a:lnTo>
                                <a:lnTo>
                                  <a:pt x="25" y="665"/>
                                </a:lnTo>
                                <a:lnTo>
                                  <a:pt x="0" y="663"/>
                                </a:lnTo>
                                <a:lnTo>
                                  <a:pt x="10" y="645"/>
                                </a:lnTo>
                                <a:lnTo>
                                  <a:pt x="20" y="633"/>
                                </a:lnTo>
                                <a:lnTo>
                                  <a:pt x="29" y="624"/>
                                </a:lnTo>
                                <a:lnTo>
                                  <a:pt x="40" y="620"/>
                                </a:lnTo>
                                <a:lnTo>
                                  <a:pt x="52" y="619"/>
                                </a:lnTo>
                                <a:lnTo>
                                  <a:pt x="65" y="616"/>
                                </a:lnTo>
                                <a:lnTo>
                                  <a:pt x="81" y="614"/>
                                </a:lnTo>
                                <a:lnTo>
                                  <a:pt x="100" y="610"/>
                                </a:lnTo>
                                <a:lnTo>
                                  <a:pt x="114" y="597"/>
                                </a:lnTo>
                                <a:lnTo>
                                  <a:pt x="128" y="585"/>
                                </a:lnTo>
                                <a:lnTo>
                                  <a:pt x="143" y="574"/>
                                </a:lnTo>
                                <a:lnTo>
                                  <a:pt x="156" y="562"/>
                                </a:lnTo>
                                <a:lnTo>
                                  <a:pt x="169" y="549"/>
                                </a:lnTo>
                                <a:lnTo>
                                  <a:pt x="182" y="538"/>
                                </a:lnTo>
                                <a:lnTo>
                                  <a:pt x="193" y="525"/>
                                </a:lnTo>
                                <a:lnTo>
                                  <a:pt x="203" y="512"/>
                                </a:lnTo>
                                <a:lnTo>
                                  <a:pt x="213" y="499"/>
                                </a:lnTo>
                                <a:lnTo>
                                  <a:pt x="222" y="485"/>
                                </a:lnTo>
                                <a:lnTo>
                                  <a:pt x="231" y="469"/>
                                </a:lnTo>
                                <a:lnTo>
                                  <a:pt x="238" y="453"/>
                                </a:lnTo>
                                <a:lnTo>
                                  <a:pt x="245" y="437"/>
                                </a:lnTo>
                                <a:lnTo>
                                  <a:pt x="249" y="418"/>
                                </a:lnTo>
                                <a:lnTo>
                                  <a:pt x="254" y="400"/>
                                </a:lnTo>
                                <a:lnTo>
                                  <a:pt x="257" y="379"/>
                                </a:lnTo>
                                <a:lnTo>
                                  <a:pt x="264" y="352"/>
                                </a:lnTo>
                                <a:lnTo>
                                  <a:pt x="267" y="325"/>
                                </a:lnTo>
                                <a:lnTo>
                                  <a:pt x="267" y="296"/>
                                </a:lnTo>
                                <a:lnTo>
                                  <a:pt x="264" y="267"/>
                                </a:lnTo>
                                <a:lnTo>
                                  <a:pt x="258" y="240"/>
                                </a:lnTo>
                                <a:lnTo>
                                  <a:pt x="251" y="212"/>
                                </a:lnTo>
                                <a:lnTo>
                                  <a:pt x="244" y="185"/>
                                </a:lnTo>
                                <a:lnTo>
                                  <a:pt x="237" y="159"/>
                                </a:lnTo>
                                <a:lnTo>
                                  <a:pt x="303" y="0"/>
                                </a:lnTo>
                                <a:lnTo>
                                  <a:pt x="327" y="9"/>
                                </a:lnTo>
                                <a:lnTo>
                                  <a:pt x="353" y="18"/>
                                </a:lnTo>
                                <a:lnTo>
                                  <a:pt x="378" y="25"/>
                                </a:lnTo>
                                <a:lnTo>
                                  <a:pt x="405" y="31"/>
                                </a:lnTo>
                                <a:lnTo>
                                  <a:pt x="431" y="36"/>
                                </a:lnTo>
                                <a:lnTo>
                                  <a:pt x="457" y="41"/>
                                </a:lnTo>
                                <a:lnTo>
                                  <a:pt x="484" y="46"/>
                                </a:lnTo>
                                <a:lnTo>
                                  <a:pt x="510" y="51"/>
                                </a:lnTo>
                                <a:lnTo>
                                  <a:pt x="538" y="57"/>
                                </a:lnTo>
                                <a:lnTo>
                                  <a:pt x="564" y="64"/>
                                </a:lnTo>
                                <a:lnTo>
                                  <a:pt x="590" y="71"/>
                                </a:lnTo>
                                <a:lnTo>
                                  <a:pt x="614" y="80"/>
                                </a:lnTo>
                                <a:lnTo>
                                  <a:pt x="639" y="88"/>
                                </a:lnTo>
                                <a:lnTo>
                                  <a:pt x="663" y="101"/>
                                </a:lnTo>
                                <a:lnTo>
                                  <a:pt x="686" y="114"/>
                                </a:lnTo>
                                <a:lnTo>
                                  <a:pt x="708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136160"/>
                            <a:ext cx="165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14">
                                <a:moveTo>
                                  <a:pt x="0" y="414"/>
                                </a:moveTo>
                                <a:lnTo>
                                  <a:pt x="0" y="0"/>
                                </a:lnTo>
                                <a:lnTo>
                                  <a:pt x="9" y="25"/>
                                </a:lnTo>
                                <a:lnTo>
                                  <a:pt x="17" y="51"/>
                                </a:lnTo>
                                <a:lnTo>
                                  <a:pt x="26" y="77"/>
                                </a:lnTo>
                                <a:lnTo>
                                  <a:pt x="36" y="104"/>
                                </a:lnTo>
                                <a:lnTo>
                                  <a:pt x="45" y="132"/>
                                </a:lnTo>
                                <a:lnTo>
                                  <a:pt x="52" y="160"/>
                                </a:lnTo>
                                <a:lnTo>
                                  <a:pt x="58" y="188"/>
                                </a:lnTo>
                                <a:lnTo>
                                  <a:pt x="63" y="215"/>
                                </a:lnTo>
                                <a:lnTo>
                                  <a:pt x="66" y="243"/>
                                </a:lnTo>
                                <a:lnTo>
                                  <a:pt x="66" y="270"/>
                                </a:lnTo>
                                <a:lnTo>
                                  <a:pt x="65" y="296"/>
                                </a:lnTo>
                                <a:lnTo>
                                  <a:pt x="59" y="322"/>
                                </a:lnTo>
                                <a:lnTo>
                                  <a:pt x="50" y="346"/>
                                </a:lnTo>
                                <a:lnTo>
                                  <a:pt x="37" y="371"/>
                                </a:lnTo>
                                <a:lnTo>
                                  <a:pt x="22" y="392"/>
                                </a:lnTo>
                                <a:lnTo>
                                  <a:pt x="0" y="4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46240"/>
                            <a:ext cx="334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8">
                                <a:moveTo>
                                  <a:pt x="0" y="138"/>
                                </a:moveTo>
                                <a:lnTo>
                                  <a:pt x="0" y="27"/>
                                </a:lnTo>
                                <a:lnTo>
                                  <a:pt x="12" y="28"/>
                                </a:lnTo>
                                <a:lnTo>
                                  <a:pt x="26" y="30"/>
                                </a:lnTo>
                                <a:lnTo>
                                  <a:pt x="41" y="27"/>
                                </a:lnTo>
                                <a:lnTo>
                                  <a:pt x="55" y="24"/>
                                </a:lnTo>
                                <a:lnTo>
                                  <a:pt x="71" y="20"/>
                                </a:lnTo>
                                <a:lnTo>
                                  <a:pt x="86" y="14"/>
                                </a:lnTo>
                                <a:lnTo>
                                  <a:pt x="100" y="7"/>
                                </a:lnTo>
                                <a:lnTo>
                                  <a:pt x="113" y="0"/>
                                </a:lnTo>
                                <a:lnTo>
                                  <a:pt x="132" y="36"/>
                                </a:lnTo>
                                <a:lnTo>
                                  <a:pt x="132" y="63"/>
                                </a:lnTo>
                                <a:lnTo>
                                  <a:pt x="116" y="85"/>
                                </a:lnTo>
                                <a:lnTo>
                                  <a:pt x="91" y="101"/>
                                </a:lnTo>
                                <a:lnTo>
                                  <a:pt x="62" y="112"/>
                                </a:lnTo>
                                <a:lnTo>
                                  <a:pt x="34" y="121"/>
                                </a:lnTo>
                                <a:lnTo>
                                  <a:pt x="12" y="129"/>
                                </a:lnTo>
                                <a:lnTo>
                                  <a:pt x="0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1154520"/>
                            <a:ext cx="4179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9" h="353">
                                <a:moveTo>
                                  <a:pt x="1639" y="11"/>
                                </a:moveTo>
                                <a:lnTo>
                                  <a:pt x="1636" y="11"/>
                                </a:lnTo>
                                <a:lnTo>
                                  <a:pt x="1629" y="14"/>
                                </a:lnTo>
                                <a:lnTo>
                                  <a:pt x="1616" y="16"/>
                                </a:lnTo>
                                <a:lnTo>
                                  <a:pt x="1599" y="20"/>
                                </a:lnTo>
                                <a:lnTo>
                                  <a:pt x="1577" y="24"/>
                                </a:lnTo>
                                <a:lnTo>
                                  <a:pt x="1551" y="30"/>
                                </a:lnTo>
                                <a:lnTo>
                                  <a:pt x="1521" y="36"/>
                                </a:lnTo>
                                <a:lnTo>
                                  <a:pt x="1488" y="43"/>
                                </a:lnTo>
                                <a:lnTo>
                                  <a:pt x="1452" y="50"/>
                                </a:lnTo>
                                <a:lnTo>
                                  <a:pt x="1412" y="57"/>
                                </a:lnTo>
                                <a:lnTo>
                                  <a:pt x="1370" y="66"/>
                                </a:lnTo>
                                <a:lnTo>
                                  <a:pt x="1324" y="76"/>
                                </a:lnTo>
                                <a:lnTo>
                                  <a:pt x="1276" y="85"/>
                                </a:lnTo>
                                <a:lnTo>
                                  <a:pt x="1227" y="95"/>
                                </a:lnTo>
                                <a:lnTo>
                                  <a:pt x="1175" y="105"/>
                                </a:lnTo>
                                <a:lnTo>
                                  <a:pt x="1122" y="114"/>
                                </a:lnTo>
                                <a:lnTo>
                                  <a:pt x="1067" y="125"/>
                                </a:lnTo>
                                <a:lnTo>
                                  <a:pt x="1012" y="135"/>
                                </a:lnTo>
                                <a:lnTo>
                                  <a:pt x="956" y="145"/>
                                </a:lnTo>
                                <a:lnTo>
                                  <a:pt x="898" y="155"/>
                                </a:lnTo>
                                <a:lnTo>
                                  <a:pt x="841" y="165"/>
                                </a:lnTo>
                                <a:lnTo>
                                  <a:pt x="783" y="175"/>
                                </a:lnTo>
                                <a:lnTo>
                                  <a:pt x="727" y="184"/>
                                </a:lnTo>
                                <a:lnTo>
                                  <a:pt x="669" y="194"/>
                                </a:lnTo>
                                <a:lnTo>
                                  <a:pt x="613" y="203"/>
                                </a:lnTo>
                                <a:lnTo>
                                  <a:pt x="558" y="210"/>
                                </a:lnTo>
                                <a:lnTo>
                                  <a:pt x="503" y="219"/>
                                </a:lnTo>
                                <a:lnTo>
                                  <a:pt x="452" y="226"/>
                                </a:lnTo>
                                <a:lnTo>
                                  <a:pt x="400" y="232"/>
                                </a:lnTo>
                                <a:lnTo>
                                  <a:pt x="351" y="239"/>
                                </a:lnTo>
                                <a:lnTo>
                                  <a:pt x="305" y="243"/>
                                </a:lnTo>
                                <a:lnTo>
                                  <a:pt x="260" y="248"/>
                                </a:lnTo>
                                <a:lnTo>
                                  <a:pt x="256" y="259"/>
                                </a:lnTo>
                                <a:lnTo>
                                  <a:pt x="256" y="272"/>
                                </a:lnTo>
                                <a:lnTo>
                                  <a:pt x="260" y="286"/>
                                </a:lnTo>
                                <a:lnTo>
                                  <a:pt x="264" y="299"/>
                                </a:lnTo>
                                <a:lnTo>
                                  <a:pt x="267" y="314"/>
                                </a:lnTo>
                                <a:lnTo>
                                  <a:pt x="267" y="328"/>
                                </a:lnTo>
                                <a:lnTo>
                                  <a:pt x="261" y="341"/>
                                </a:lnTo>
                                <a:lnTo>
                                  <a:pt x="248" y="353"/>
                                </a:lnTo>
                                <a:lnTo>
                                  <a:pt x="248" y="327"/>
                                </a:lnTo>
                                <a:lnTo>
                                  <a:pt x="245" y="304"/>
                                </a:lnTo>
                                <a:lnTo>
                                  <a:pt x="235" y="282"/>
                                </a:lnTo>
                                <a:lnTo>
                                  <a:pt x="224" y="265"/>
                                </a:lnTo>
                                <a:lnTo>
                                  <a:pt x="207" y="252"/>
                                </a:lnTo>
                                <a:lnTo>
                                  <a:pt x="186" y="246"/>
                                </a:lnTo>
                                <a:lnTo>
                                  <a:pt x="163" y="248"/>
                                </a:lnTo>
                                <a:lnTo>
                                  <a:pt x="137" y="259"/>
                                </a:lnTo>
                                <a:lnTo>
                                  <a:pt x="120" y="261"/>
                                </a:lnTo>
                                <a:lnTo>
                                  <a:pt x="101" y="266"/>
                                </a:lnTo>
                                <a:lnTo>
                                  <a:pt x="84" y="273"/>
                                </a:lnTo>
                                <a:lnTo>
                                  <a:pt x="65" y="279"/>
                                </a:lnTo>
                                <a:lnTo>
                                  <a:pt x="48" y="285"/>
                                </a:lnTo>
                                <a:lnTo>
                                  <a:pt x="31" y="286"/>
                                </a:lnTo>
                                <a:lnTo>
                                  <a:pt x="15" y="285"/>
                                </a:lnTo>
                                <a:lnTo>
                                  <a:pt x="0" y="276"/>
                                </a:lnTo>
                                <a:lnTo>
                                  <a:pt x="11" y="262"/>
                                </a:lnTo>
                                <a:lnTo>
                                  <a:pt x="25" y="250"/>
                                </a:lnTo>
                                <a:lnTo>
                                  <a:pt x="44" y="242"/>
                                </a:lnTo>
                                <a:lnTo>
                                  <a:pt x="65" y="236"/>
                                </a:lnTo>
                                <a:lnTo>
                                  <a:pt x="88" y="232"/>
                                </a:lnTo>
                                <a:lnTo>
                                  <a:pt x="113" y="229"/>
                                </a:lnTo>
                                <a:lnTo>
                                  <a:pt x="137" y="226"/>
                                </a:lnTo>
                                <a:lnTo>
                                  <a:pt x="160" y="222"/>
                                </a:lnTo>
                                <a:lnTo>
                                  <a:pt x="181" y="219"/>
                                </a:lnTo>
                                <a:lnTo>
                                  <a:pt x="198" y="213"/>
                                </a:lnTo>
                                <a:lnTo>
                                  <a:pt x="211" y="204"/>
                                </a:lnTo>
                                <a:lnTo>
                                  <a:pt x="220" y="194"/>
                                </a:lnTo>
                                <a:lnTo>
                                  <a:pt x="221" y="180"/>
                                </a:lnTo>
                                <a:lnTo>
                                  <a:pt x="215" y="161"/>
                                </a:lnTo>
                                <a:lnTo>
                                  <a:pt x="201" y="139"/>
                                </a:lnTo>
                                <a:lnTo>
                                  <a:pt x="176" y="111"/>
                                </a:lnTo>
                                <a:lnTo>
                                  <a:pt x="149" y="83"/>
                                </a:lnTo>
                                <a:lnTo>
                                  <a:pt x="130" y="102"/>
                                </a:lnTo>
                                <a:lnTo>
                                  <a:pt x="122" y="95"/>
                                </a:lnTo>
                                <a:lnTo>
                                  <a:pt x="119" y="89"/>
                                </a:lnTo>
                                <a:lnTo>
                                  <a:pt x="120" y="85"/>
                                </a:lnTo>
                                <a:lnTo>
                                  <a:pt x="123" y="80"/>
                                </a:lnTo>
                                <a:lnTo>
                                  <a:pt x="127" y="76"/>
                                </a:lnTo>
                                <a:lnTo>
                                  <a:pt x="132" y="70"/>
                                </a:lnTo>
                                <a:lnTo>
                                  <a:pt x="136" y="65"/>
                                </a:lnTo>
                                <a:lnTo>
                                  <a:pt x="137" y="57"/>
                                </a:lnTo>
                                <a:lnTo>
                                  <a:pt x="158" y="60"/>
                                </a:lnTo>
                                <a:lnTo>
                                  <a:pt x="175" y="69"/>
                                </a:lnTo>
                                <a:lnTo>
                                  <a:pt x="188" y="82"/>
                                </a:lnTo>
                                <a:lnTo>
                                  <a:pt x="199" y="98"/>
                                </a:lnTo>
                                <a:lnTo>
                                  <a:pt x="209" y="116"/>
                                </a:lnTo>
                                <a:lnTo>
                                  <a:pt x="218" y="135"/>
                                </a:lnTo>
                                <a:lnTo>
                                  <a:pt x="228" y="152"/>
                                </a:lnTo>
                                <a:lnTo>
                                  <a:pt x="240" y="168"/>
                                </a:lnTo>
                                <a:lnTo>
                                  <a:pt x="240" y="204"/>
                                </a:lnTo>
                                <a:lnTo>
                                  <a:pt x="283" y="204"/>
                                </a:lnTo>
                                <a:lnTo>
                                  <a:pt x="326" y="203"/>
                                </a:lnTo>
                                <a:lnTo>
                                  <a:pt x="369" y="201"/>
                                </a:lnTo>
                                <a:lnTo>
                                  <a:pt x="413" y="199"/>
                                </a:lnTo>
                                <a:lnTo>
                                  <a:pt x="456" y="196"/>
                                </a:lnTo>
                                <a:lnTo>
                                  <a:pt x="501" y="193"/>
                                </a:lnTo>
                                <a:lnTo>
                                  <a:pt x="544" y="188"/>
                                </a:lnTo>
                                <a:lnTo>
                                  <a:pt x="587" y="183"/>
                                </a:lnTo>
                                <a:lnTo>
                                  <a:pt x="630" y="178"/>
                                </a:lnTo>
                                <a:lnTo>
                                  <a:pt x="675" y="173"/>
                                </a:lnTo>
                                <a:lnTo>
                                  <a:pt x="718" y="165"/>
                                </a:lnTo>
                                <a:lnTo>
                                  <a:pt x="761" y="160"/>
                                </a:lnTo>
                                <a:lnTo>
                                  <a:pt x="806" y="152"/>
                                </a:lnTo>
                                <a:lnTo>
                                  <a:pt x="849" y="145"/>
                                </a:lnTo>
                                <a:lnTo>
                                  <a:pt x="894" y="137"/>
                                </a:lnTo>
                                <a:lnTo>
                                  <a:pt x="937" y="129"/>
                                </a:lnTo>
                                <a:lnTo>
                                  <a:pt x="981" y="121"/>
                                </a:lnTo>
                                <a:lnTo>
                                  <a:pt x="1025" y="112"/>
                                </a:lnTo>
                                <a:lnTo>
                                  <a:pt x="1068" y="103"/>
                                </a:lnTo>
                                <a:lnTo>
                                  <a:pt x="1113" y="96"/>
                                </a:lnTo>
                                <a:lnTo>
                                  <a:pt x="1156" y="88"/>
                                </a:lnTo>
                                <a:lnTo>
                                  <a:pt x="1201" y="79"/>
                                </a:lnTo>
                                <a:lnTo>
                                  <a:pt x="1244" y="70"/>
                                </a:lnTo>
                                <a:lnTo>
                                  <a:pt x="1289" y="62"/>
                                </a:lnTo>
                                <a:lnTo>
                                  <a:pt x="1332" y="53"/>
                                </a:lnTo>
                                <a:lnTo>
                                  <a:pt x="1376" y="44"/>
                                </a:lnTo>
                                <a:lnTo>
                                  <a:pt x="1420" y="36"/>
                                </a:lnTo>
                                <a:lnTo>
                                  <a:pt x="1463" y="28"/>
                                </a:lnTo>
                                <a:lnTo>
                                  <a:pt x="1508" y="21"/>
                                </a:lnTo>
                                <a:lnTo>
                                  <a:pt x="1551" y="14"/>
                                </a:lnTo>
                                <a:lnTo>
                                  <a:pt x="1596" y="7"/>
                                </a:lnTo>
                                <a:lnTo>
                                  <a:pt x="1639" y="0"/>
                                </a:lnTo>
                                <a:lnTo>
                                  <a:pt x="163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1160280"/>
                            <a:ext cx="1893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" h="730">
                                <a:moveTo>
                                  <a:pt x="712" y="222"/>
                                </a:moveTo>
                                <a:lnTo>
                                  <a:pt x="721" y="246"/>
                                </a:lnTo>
                                <a:lnTo>
                                  <a:pt x="728" y="269"/>
                                </a:lnTo>
                                <a:lnTo>
                                  <a:pt x="732" y="294"/>
                                </a:lnTo>
                                <a:lnTo>
                                  <a:pt x="737" y="317"/>
                                </a:lnTo>
                                <a:lnTo>
                                  <a:pt x="740" y="341"/>
                                </a:lnTo>
                                <a:lnTo>
                                  <a:pt x="741" y="366"/>
                                </a:lnTo>
                                <a:lnTo>
                                  <a:pt x="743" y="389"/>
                                </a:lnTo>
                                <a:lnTo>
                                  <a:pt x="743" y="413"/>
                                </a:lnTo>
                                <a:lnTo>
                                  <a:pt x="743" y="438"/>
                                </a:lnTo>
                                <a:lnTo>
                                  <a:pt x="741" y="462"/>
                                </a:lnTo>
                                <a:lnTo>
                                  <a:pt x="741" y="488"/>
                                </a:lnTo>
                                <a:lnTo>
                                  <a:pt x="740" y="513"/>
                                </a:lnTo>
                                <a:lnTo>
                                  <a:pt x="740" y="539"/>
                                </a:lnTo>
                                <a:lnTo>
                                  <a:pt x="740" y="565"/>
                                </a:lnTo>
                                <a:lnTo>
                                  <a:pt x="740" y="590"/>
                                </a:lnTo>
                                <a:lnTo>
                                  <a:pt x="741" y="616"/>
                                </a:lnTo>
                                <a:lnTo>
                                  <a:pt x="728" y="631"/>
                                </a:lnTo>
                                <a:lnTo>
                                  <a:pt x="715" y="645"/>
                                </a:lnTo>
                                <a:lnTo>
                                  <a:pt x="699" y="660"/>
                                </a:lnTo>
                                <a:lnTo>
                                  <a:pt x="683" y="671"/>
                                </a:lnTo>
                                <a:lnTo>
                                  <a:pt x="665" y="680"/>
                                </a:lnTo>
                                <a:lnTo>
                                  <a:pt x="643" y="686"/>
                                </a:lnTo>
                                <a:lnTo>
                                  <a:pt x="619" y="687"/>
                                </a:lnTo>
                                <a:lnTo>
                                  <a:pt x="591" y="683"/>
                                </a:lnTo>
                                <a:lnTo>
                                  <a:pt x="591" y="674"/>
                                </a:lnTo>
                                <a:lnTo>
                                  <a:pt x="585" y="664"/>
                                </a:lnTo>
                                <a:lnTo>
                                  <a:pt x="575" y="658"/>
                                </a:lnTo>
                                <a:lnTo>
                                  <a:pt x="564" y="655"/>
                                </a:lnTo>
                                <a:lnTo>
                                  <a:pt x="542" y="664"/>
                                </a:lnTo>
                                <a:lnTo>
                                  <a:pt x="523" y="674"/>
                                </a:lnTo>
                                <a:lnTo>
                                  <a:pt x="505" y="687"/>
                                </a:lnTo>
                                <a:lnTo>
                                  <a:pt x="486" y="700"/>
                                </a:lnTo>
                                <a:lnTo>
                                  <a:pt x="466" y="713"/>
                                </a:lnTo>
                                <a:lnTo>
                                  <a:pt x="444" y="723"/>
                                </a:lnTo>
                                <a:lnTo>
                                  <a:pt x="420" y="729"/>
                                </a:lnTo>
                                <a:lnTo>
                                  <a:pt x="392" y="730"/>
                                </a:lnTo>
                                <a:lnTo>
                                  <a:pt x="362" y="730"/>
                                </a:lnTo>
                                <a:lnTo>
                                  <a:pt x="340" y="720"/>
                                </a:lnTo>
                                <a:lnTo>
                                  <a:pt x="326" y="704"/>
                                </a:lnTo>
                                <a:lnTo>
                                  <a:pt x="314" y="684"/>
                                </a:lnTo>
                                <a:lnTo>
                                  <a:pt x="304" y="663"/>
                                </a:lnTo>
                                <a:lnTo>
                                  <a:pt x="290" y="645"/>
                                </a:lnTo>
                                <a:lnTo>
                                  <a:pt x="271" y="632"/>
                                </a:lnTo>
                                <a:lnTo>
                                  <a:pt x="244" y="628"/>
                                </a:lnTo>
                                <a:lnTo>
                                  <a:pt x="235" y="701"/>
                                </a:lnTo>
                                <a:lnTo>
                                  <a:pt x="225" y="697"/>
                                </a:lnTo>
                                <a:lnTo>
                                  <a:pt x="216" y="687"/>
                                </a:lnTo>
                                <a:lnTo>
                                  <a:pt x="211" y="675"/>
                                </a:lnTo>
                                <a:lnTo>
                                  <a:pt x="203" y="664"/>
                                </a:lnTo>
                                <a:lnTo>
                                  <a:pt x="196" y="654"/>
                                </a:lnTo>
                                <a:lnTo>
                                  <a:pt x="188" y="648"/>
                                </a:lnTo>
                                <a:lnTo>
                                  <a:pt x="176" y="648"/>
                                </a:lnTo>
                                <a:lnTo>
                                  <a:pt x="162" y="655"/>
                                </a:lnTo>
                                <a:lnTo>
                                  <a:pt x="208" y="722"/>
                                </a:lnTo>
                                <a:lnTo>
                                  <a:pt x="71" y="710"/>
                                </a:lnTo>
                                <a:lnTo>
                                  <a:pt x="56" y="701"/>
                                </a:lnTo>
                                <a:lnTo>
                                  <a:pt x="45" y="693"/>
                                </a:lnTo>
                                <a:lnTo>
                                  <a:pt x="35" y="681"/>
                                </a:lnTo>
                                <a:lnTo>
                                  <a:pt x="28" y="668"/>
                                </a:lnTo>
                                <a:lnTo>
                                  <a:pt x="20" y="655"/>
                                </a:lnTo>
                                <a:lnTo>
                                  <a:pt x="16" y="641"/>
                                </a:lnTo>
                                <a:lnTo>
                                  <a:pt x="12" y="625"/>
                                </a:lnTo>
                                <a:lnTo>
                                  <a:pt x="9" y="609"/>
                                </a:lnTo>
                                <a:lnTo>
                                  <a:pt x="7" y="592"/>
                                </a:lnTo>
                                <a:lnTo>
                                  <a:pt x="6" y="575"/>
                                </a:lnTo>
                                <a:lnTo>
                                  <a:pt x="5" y="557"/>
                                </a:lnTo>
                                <a:lnTo>
                                  <a:pt x="5" y="540"/>
                                </a:lnTo>
                                <a:lnTo>
                                  <a:pt x="5" y="523"/>
                                </a:lnTo>
                                <a:lnTo>
                                  <a:pt x="6" y="505"/>
                                </a:lnTo>
                                <a:lnTo>
                                  <a:pt x="6" y="488"/>
                                </a:lnTo>
                                <a:lnTo>
                                  <a:pt x="6" y="471"/>
                                </a:lnTo>
                                <a:lnTo>
                                  <a:pt x="51" y="471"/>
                                </a:lnTo>
                                <a:lnTo>
                                  <a:pt x="46" y="478"/>
                                </a:lnTo>
                                <a:lnTo>
                                  <a:pt x="45" y="484"/>
                                </a:lnTo>
                                <a:lnTo>
                                  <a:pt x="45" y="490"/>
                                </a:lnTo>
                                <a:lnTo>
                                  <a:pt x="48" y="495"/>
                                </a:lnTo>
                                <a:lnTo>
                                  <a:pt x="51" y="501"/>
                                </a:lnTo>
                                <a:lnTo>
                                  <a:pt x="55" y="507"/>
                                </a:lnTo>
                                <a:lnTo>
                                  <a:pt x="58" y="513"/>
                                </a:lnTo>
                                <a:lnTo>
                                  <a:pt x="59" y="517"/>
                                </a:lnTo>
                                <a:lnTo>
                                  <a:pt x="84" y="516"/>
                                </a:lnTo>
                                <a:lnTo>
                                  <a:pt x="100" y="507"/>
                                </a:lnTo>
                                <a:lnTo>
                                  <a:pt x="108" y="492"/>
                                </a:lnTo>
                                <a:lnTo>
                                  <a:pt x="111" y="475"/>
                                </a:lnTo>
                                <a:lnTo>
                                  <a:pt x="113" y="455"/>
                                </a:lnTo>
                                <a:lnTo>
                                  <a:pt x="116" y="433"/>
                                </a:lnTo>
                                <a:lnTo>
                                  <a:pt x="120" y="415"/>
                                </a:lnTo>
                                <a:lnTo>
                                  <a:pt x="131" y="399"/>
                                </a:lnTo>
                                <a:lnTo>
                                  <a:pt x="128" y="371"/>
                                </a:lnTo>
                                <a:lnTo>
                                  <a:pt x="126" y="344"/>
                                </a:lnTo>
                                <a:lnTo>
                                  <a:pt x="123" y="317"/>
                                </a:lnTo>
                                <a:lnTo>
                                  <a:pt x="120" y="289"/>
                                </a:lnTo>
                                <a:lnTo>
                                  <a:pt x="114" y="263"/>
                                </a:lnTo>
                                <a:lnTo>
                                  <a:pt x="104" y="239"/>
                                </a:lnTo>
                                <a:lnTo>
                                  <a:pt x="91" y="216"/>
                                </a:lnTo>
                                <a:lnTo>
                                  <a:pt x="71" y="194"/>
                                </a:lnTo>
                                <a:lnTo>
                                  <a:pt x="58" y="197"/>
                                </a:lnTo>
                                <a:lnTo>
                                  <a:pt x="48" y="206"/>
                                </a:lnTo>
                                <a:lnTo>
                                  <a:pt x="41" y="214"/>
                                </a:lnTo>
                                <a:lnTo>
                                  <a:pt x="33" y="222"/>
                                </a:lnTo>
                                <a:lnTo>
                                  <a:pt x="33" y="242"/>
                                </a:lnTo>
                                <a:lnTo>
                                  <a:pt x="29" y="236"/>
                                </a:lnTo>
                                <a:lnTo>
                                  <a:pt x="22" y="233"/>
                                </a:lnTo>
                                <a:lnTo>
                                  <a:pt x="13" y="233"/>
                                </a:lnTo>
                                <a:lnTo>
                                  <a:pt x="6" y="233"/>
                                </a:lnTo>
                                <a:lnTo>
                                  <a:pt x="0" y="200"/>
                                </a:lnTo>
                                <a:lnTo>
                                  <a:pt x="2" y="170"/>
                                </a:lnTo>
                                <a:lnTo>
                                  <a:pt x="9" y="139"/>
                                </a:lnTo>
                                <a:lnTo>
                                  <a:pt x="19" y="112"/>
                                </a:lnTo>
                                <a:lnTo>
                                  <a:pt x="33" y="88"/>
                                </a:lnTo>
                                <a:lnTo>
                                  <a:pt x="51" y="63"/>
                                </a:lnTo>
                                <a:lnTo>
                                  <a:pt x="68" y="41"/>
                                </a:lnTo>
                                <a:lnTo>
                                  <a:pt x="87" y="21"/>
                                </a:lnTo>
                                <a:lnTo>
                                  <a:pt x="103" y="15"/>
                                </a:lnTo>
                                <a:lnTo>
                                  <a:pt x="120" y="11"/>
                                </a:lnTo>
                                <a:lnTo>
                                  <a:pt x="139" y="7"/>
                                </a:lnTo>
                                <a:lnTo>
                                  <a:pt x="157" y="4"/>
                                </a:lnTo>
                                <a:lnTo>
                                  <a:pt x="177" y="2"/>
                                </a:lnTo>
                                <a:lnTo>
                                  <a:pt x="198" y="1"/>
                                </a:lnTo>
                                <a:lnTo>
                                  <a:pt x="219" y="0"/>
                                </a:lnTo>
                                <a:lnTo>
                                  <a:pt x="241" y="0"/>
                                </a:lnTo>
                                <a:lnTo>
                                  <a:pt x="261" y="1"/>
                                </a:lnTo>
                                <a:lnTo>
                                  <a:pt x="283" y="1"/>
                                </a:lnTo>
                                <a:lnTo>
                                  <a:pt x="304" y="2"/>
                                </a:lnTo>
                                <a:lnTo>
                                  <a:pt x="326" y="4"/>
                                </a:lnTo>
                                <a:lnTo>
                                  <a:pt x="348" y="7"/>
                                </a:lnTo>
                                <a:lnTo>
                                  <a:pt x="368" y="8"/>
                                </a:lnTo>
                                <a:lnTo>
                                  <a:pt x="388" y="10"/>
                                </a:lnTo>
                                <a:lnTo>
                                  <a:pt x="407" y="13"/>
                                </a:lnTo>
                                <a:lnTo>
                                  <a:pt x="430" y="20"/>
                                </a:lnTo>
                                <a:lnTo>
                                  <a:pt x="454" y="28"/>
                                </a:lnTo>
                                <a:lnTo>
                                  <a:pt x="477" y="37"/>
                                </a:lnTo>
                                <a:lnTo>
                                  <a:pt x="500" y="47"/>
                                </a:lnTo>
                                <a:lnTo>
                                  <a:pt x="523" y="57"/>
                                </a:lnTo>
                                <a:lnTo>
                                  <a:pt x="545" y="67"/>
                                </a:lnTo>
                                <a:lnTo>
                                  <a:pt x="565" y="79"/>
                                </a:lnTo>
                                <a:lnTo>
                                  <a:pt x="587" y="92"/>
                                </a:lnTo>
                                <a:lnTo>
                                  <a:pt x="606" y="105"/>
                                </a:lnTo>
                                <a:lnTo>
                                  <a:pt x="624" y="119"/>
                                </a:lnTo>
                                <a:lnTo>
                                  <a:pt x="643" y="134"/>
                                </a:lnTo>
                                <a:lnTo>
                                  <a:pt x="659" y="149"/>
                                </a:lnTo>
                                <a:lnTo>
                                  <a:pt x="675" y="165"/>
                                </a:lnTo>
                                <a:lnTo>
                                  <a:pt x="689" y="184"/>
                                </a:lnTo>
                                <a:lnTo>
                                  <a:pt x="701" y="201"/>
                                </a:lnTo>
                                <a:lnTo>
                                  <a:pt x="712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1172880"/>
                            <a:ext cx="392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342">
                                <a:moveTo>
                                  <a:pt x="72" y="284"/>
                                </a:moveTo>
                                <a:lnTo>
                                  <a:pt x="11" y="342"/>
                                </a:lnTo>
                                <a:lnTo>
                                  <a:pt x="10" y="326"/>
                                </a:lnTo>
                                <a:lnTo>
                                  <a:pt x="10" y="309"/>
                                </a:lnTo>
                                <a:lnTo>
                                  <a:pt x="10" y="293"/>
                                </a:lnTo>
                                <a:lnTo>
                                  <a:pt x="10" y="276"/>
                                </a:lnTo>
                                <a:lnTo>
                                  <a:pt x="10" y="260"/>
                                </a:lnTo>
                                <a:lnTo>
                                  <a:pt x="9" y="242"/>
                                </a:lnTo>
                                <a:lnTo>
                                  <a:pt x="6" y="227"/>
                                </a:lnTo>
                                <a:lnTo>
                                  <a:pt x="0" y="212"/>
                                </a:lnTo>
                                <a:lnTo>
                                  <a:pt x="148" y="0"/>
                                </a:lnTo>
                                <a:lnTo>
                                  <a:pt x="151" y="19"/>
                                </a:lnTo>
                                <a:lnTo>
                                  <a:pt x="153" y="39"/>
                                </a:lnTo>
                                <a:lnTo>
                                  <a:pt x="154" y="58"/>
                                </a:lnTo>
                                <a:lnTo>
                                  <a:pt x="156" y="78"/>
                                </a:lnTo>
                                <a:lnTo>
                                  <a:pt x="156" y="98"/>
                                </a:lnTo>
                                <a:lnTo>
                                  <a:pt x="154" y="117"/>
                                </a:lnTo>
                                <a:lnTo>
                                  <a:pt x="153" y="137"/>
                                </a:lnTo>
                                <a:lnTo>
                                  <a:pt x="150" y="156"/>
                                </a:lnTo>
                                <a:lnTo>
                                  <a:pt x="145" y="175"/>
                                </a:lnTo>
                                <a:lnTo>
                                  <a:pt x="140" y="193"/>
                                </a:lnTo>
                                <a:lnTo>
                                  <a:pt x="132" y="211"/>
                                </a:lnTo>
                                <a:lnTo>
                                  <a:pt x="124" y="227"/>
                                </a:lnTo>
                                <a:lnTo>
                                  <a:pt x="114" y="242"/>
                                </a:lnTo>
                                <a:lnTo>
                                  <a:pt x="102" y="258"/>
                                </a:lnTo>
                                <a:lnTo>
                                  <a:pt x="88" y="271"/>
                                </a:lnTo>
                                <a:lnTo>
                                  <a:pt x="72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179360"/>
                            <a:ext cx="190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93">
                                <a:moveTo>
                                  <a:pt x="52" y="93"/>
                                </a:moveTo>
                                <a:lnTo>
                                  <a:pt x="46" y="83"/>
                                </a:lnTo>
                                <a:lnTo>
                                  <a:pt x="38" y="76"/>
                                </a:lnTo>
                                <a:lnTo>
                                  <a:pt x="28" y="72"/>
                                </a:lnTo>
                                <a:lnTo>
                                  <a:pt x="18" y="67"/>
                                </a:lnTo>
                                <a:lnTo>
                                  <a:pt x="7" y="62"/>
                                </a:lnTo>
                                <a:lnTo>
                                  <a:pt x="2" y="54"/>
                                </a:lnTo>
                                <a:lnTo>
                                  <a:pt x="0" y="43"/>
                                </a:lnTo>
                                <a:lnTo>
                                  <a:pt x="5" y="27"/>
                                </a:lnTo>
                                <a:lnTo>
                                  <a:pt x="16" y="27"/>
                                </a:lnTo>
                                <a:lnTo>
                                  <a:pt x="26" y="24"/>
                                </a:lnTo>
                                <a:lnTo>
                                  <a:pt x="35" y="20"/>
                                </a:lnTo>
                                <a:lnTo>
                                  <a:pt x="44" y="14"/>
                                </a:lnTo>
                                <a:lnTo>
                                  <a:pt x="52" y="10"/>
                                </a:lnTo>
                                <a:lnTo>
                                  <a:pt x="59" y="4"/>
                                </a:lnTo>
                                <a:lnTo>
                                  <a:pt x="68" y="1"/>
                                </a:lnTo>
                                <a:lnTo>
                                  <a:pt x="77" y="0"/>
                                </a:lnTo>
                                <a:lnTo>
                                  <a:pt x="5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1188720"/>
                            <a:ext cx="28656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3" h="707">
                                <a:moveTo>
                                  <a:pt x="1123" y="275"/>
                                </a:moveTo>
                                <a:lnTo>
                                  <a:pt x="918" y="413"/>
                                </a:lnTo>
                                <a:lnTo>
                                  <a:pt x="882" y="396"/>
                                </a:lnTo>
                                <a:lnTo>
                                  <a:pt x="846" y="377"/>
                                </a:lnTo>
                                <a:lnTo>
                                  <a:pt x="810" y="360"/>
                                </a:lnTo>
                                <a:lnTo>
                                  <a:pt x="774" y="343"/>
                                </a:lnTo>
                                <a:lnTo>
                                  <a:pt x="738" y="325"/>
                                </a:lnTo>
                                <a:lnTo>
                                  <a:pt x="702" y="308"/>
                                </a:lnTo>
                                <a:lnTo>
                                  <a:pt x="666" y="289"/>
                                </a:lnTo>
                                <a:lnTo>
                                  <a:pt x="630" y="270"/>
                                </a:lnTo>
                                <a:lnTo>
                                  <a:pt x="594" y="252"/>
                                </a:lnTo>
                                <a:lnTo>
                                  <a:pt x="558" y="233"/>
                                </a:lnTo>
                                <a:lnTo>
                                  <a:pt x="523" y="213"/>
                                </a:lnTo>
                                <a:lnTo>
                                  <a:pt x="490" y="191"/>
                                </a:lnTo>
                                <a:lnTo>
                                  <a:pt x="455" y="170"/>
                                </a:lnTo>
                                <a:lnTo>
                                  <a:pt x="422" y="147"/>
                                </a:lnTo>
                                <a:lnTo>
                                  <a:pt x="391" y="123"/>
                                </a:lnTo>
                                <a:lnTo>
                                  <a:pt x="359" y="98"/>
                                </a:lnTo>
                                <a:lnTo>
                                  <a:pt x="342" y="118"/>
                                </a:lnTo>
                                <a:lnTo>
                                  <a:pt x="367" y="148"/>
                                </a:lnTo>
                                <a:lnTo>
                                  <a:pt x="395" y="175"/>
                                </a:lnTo>
                                <a:lnTo>
                                  <a:pt x="424" y="201"/>
                                </a:lnTo>
                                <a:lnTo>
                                  <a:pt x="455" y="226"/>
                                </a:lnTo>
                                <a:lnTo>
                                  <a:pt x="487" y="249"/>
                                </a:lnTo>
                                <a:lnTo>
                                  <a:pt x="519" y="269"/>
                                </a:lnTo>
                                <a:lnTo>
                                  <a:pt x="553" y="289"/>
                                </a:lnTo>
                                <a:lnTo>
                                  <a:pt x="588" y="308"/>
                                </a:lnTo>
                                <a:lnTo>
                                  <a:pt x="623" y="327"/>
                                </a:lnTo>
                                <a:lnTo>
                                  <a:pt x="657" y="345"/>
                                </a:lnTo>
                                <a:lnTo>
                                  <a:pt x="693" y="363"/>
                                </a:lnTo>
                                <a:lnTo>
                                  <a:pt x="729" y="381"/>
                                </a:lnTo>
                                <a:lnTo>
                                  <a:pt x="764" y="399"/>
                                </a:lnTo>
                                <a:lnTo>
                                  <a:pt x="798" y="419"/>
                                </a:lnTo>
                                <a:lnTo>
                                  <a:pt x="833" y="438"/>
                                </a:lnTo>
                                <a:lnTo>
                                  <a:pt x="866" y="459"/>
                                </a:lnTo>
                                <a:lnTo>
                                  <a:pt x="852" y="475"/>
                                </a:lnTo>
                                <a:lnTo>
                                  <a:pt x="833" y="491"/>
                                </a:lnTo>
                                <a:lnTo>
                                  <a:pt x="813" y="510"/>
                                </a:lnTo>
                                <a:lnTo>
                                  <a:pt x="793" y="527"/>
                                </a:lnTo>
                                <a:lnTo>
                                  <a:pt x="771" y="544"/>
                                </a:lnTo>
                                <a:lnTo>
                                  <a:pt x="749" y="560"/>
                                </a:lnTo>
                                <a:lnTo>
                                  <a:pt x="728" y="575"/>
                                </a:lnTo>
                                <a:lnTo>
                                  <a:pt x="709" y="586"/>
                                </a:lnTo>
                                <a:lnTo>
                                  <a:pt x="711" y="605"/>
                                </a:lnTo>
                                <a:lnTo>
                                  <a:pt x="706" y="622"/>
                                </a:lnTo>
                                <a:lnTo>
                                  <a:pt x="696" y="638"/>
                                </a:lnTo>
                                <a:lnTo>
                                  <a:pt x="683" y="652"/>
                                </a:lnTo>
                                <a:lnTo>
                                  <a:pt x="669" y="664"/>
                                </a:lnTo>
                                <a:lnTo>
                                  <a:pt x="656" y="674"/>
                                </a:lnTo>
                                <a:lnTo>
                                  <a:pt x="643" y="683"/>
                                </a:lnTo>
                                <a:lnTo>
                                  <a:pt x="634" y="688"/>
                                </a:lnTo>
                                <a:lnTo>
                                  <a:pt x="624" y="673"/>
                                </a:lnTo>
                                <a:lnTo>
                                  <a:pt x="615" y="668"/>
                                </a:lnTo>
                                <a:lnTo>
                                  <a:pt x="608" y="673"/>
                                </a:lnTo>
                                <a:lnTo>
                                  <a:pt x="601" y="680"/>
                                </a:lnTo>
                                <a:lnTo>
                                  <a:pt x="594" y="691"/>
                                </a:lnTo>
                                <a:lnTo>
                                  <a:pt x="587" y="701"/>
                                </a:lnTo>
                                <a:lnTo>
                                  <a:pt x="576" y="707"/>
                                </a:lnTo>
                                <a:lnTo>
                                  <a:pt x="563" y="707"/>
                                </a:lnTo>
                                <a:lnTo>
                                  <a:pt x="532" y="698"/>
                                </a:lnTo>
                                <a:lnTo>
                                  <a:pt x="502" y="687"/>
                                </a:lnTo>
                                <a:lnTo>
                                  <a:pt x="473" y="674"/>
                                </a:lnTo>
                                <a:lnTo>
                                  <a:pt x="445" y="660"/>
                                </a:lnTo>
                                <a:lnTo>
                                  <a:pt x="419" y="644"/>
                                </a:lnTo>
                                <a:lnTo>
                                  <a:pt x="393" y="625"/>
                                </a:lnTo>
                                <a:lnTo>
                                  <a:pt x="369" y="606"/>
                                </a:lnTo>
                                <a:lnTo>
                                  <a:pt x="344" y="586"/>
                                </a:lnTo>
                                <a:lnTo>
                                  <a:pt x="321" y="564"/>
                                </a:lnTo>
                                <a:lnTo>
                                  <a:pt x="298" y="544"/>
                                </a:lnTo>
                                <a:lnTo>
                                  <a:pt x="275" y="521"/>
                                </a:lnTo>
                                <a:lnTo>
                                  <a:pt x="254" y="500"/>
                                </a:lnTo>
                                <a:lnTo>
                                  <a:pt x="232" y="478"/>
                                </a:lnTo>
                                <a:lnTo>
                                  <a:pt x="210" y="455"/>
                                </a:lnTo>
                                <a:lnTo>
                                  <a:pt x="187" y="435"/>
                                </a:lnTo>
                                <a:lnTo>
                                  <a:pt x="166" y="413"/>
                                </a:lnTo>
                                <a:lnTo>
                                  <a:pt x="153" y="389"/>
                                </a:lnTo>
                                <a:lnTo>
                                  <a:pt x="137" y="366"/>
                                </a:lnTo>
                                <a:lnTo>
                                  <a:pt x="120" y="341"/>
                                </a:lnTo>
                                <a:lnTo>
                                  <a:pt x="101" y="318"/>
                                </a:lnTo>
                                <a:lnTo>
                                  <a:pt x="84" y="294"/>
                                </a:lnTo>
                                <a:lnTo>
                                  <a:pt x="65" y="270"/>
                                </a:lnTo>
                                <a:lnTo>
                                  <a:pt x="49" y="246"/>
                                </a:lnTo>
                                <a:lnTo>
                                  <a:pt x="33" y="223"/>
                                </a:lnTo>
                                <a:lnTo>
                                  <a:pt x="20" y="198"/>
                                </a:lnTo>
                                <a:lnTo>
                                  <a:pt x="10" y="174"/>
                                </a:lnTo>
                                <a:lnTo>
                                  <a:pt x="3" y="149"/>
                                </a:lnTo>
                                <a:lnTo>
                                  <a:pt x="0" y="125"/>
                                </a:lnTo>
                                <a:lnTo>
                                  <a:pt x="1" y="99"/>
                                </a:lnTo>
                                <a:lnTo>
                                  <a:pt x="7" y="73"/>
                                </a:lnTo>
                                <a:lnTo>
                                  <a:pt x="20" y="46"/>
                                </a:lnTo>
                                <a:lnTo>
                                  <a:pt x="39" y="18"/>
                                </a:lnTo>
                                <a:lnTo>
                                  <a:pt x="69" y="11"/>
                                </a:lnTo>
                                <a:lnTo>
                                  <a:pt x="101" y="5"/>
                                </a:lnTo>
                                <a:lnTo>
                                  <a:pt x="133" y="2"/>
                                </a:lnTo>
                                <a:lnTo>
                                  <a:pt x="167" y="0"/>
                                </a:lnTo>
                                <a:lnTo>
                                  <a:pt x="202" y="0"/>
                                </a:lnTo>
                                <a:lnTo>
                                  <a:pt x="236" y="0"/>
                                </a:lnTo>
                                <a:lnTo>
                                  <a:pt x="271" y="1"/>
                                </a:lnTo>
                                <a:lnTo>
                                  <a:pt x="307" y="4"/>
                                </a:lnTo>
                                <a:lnTo>
                                  <a:pt x="343" y="8"/>
                                </a:lnTo>
                                <a:lnTo>
                                  <a:pt x="378" y="14"/>
                                </a:lnTo>
                                <a:lnTo>
                                  <a:pt x="414" y="20"/>
                                </a:lnTo>
                                <a:lnTo>
                                  <a:pt x="448" y="27"/>
                                </a:lnTo>
                                <a:lnTo>
                                  <a:pt x="483" y="36"/>
                                </a:lnTo>
                                <a:lnTo>
                                  <a:pt x="516" y="44"/>
                                </a:lnTo>
                                <a:lnTo>
                                  <a:pt x="548" y="54"/>
                                </a:lnTo>
                                <a:lnTo>
                                  <a:pt x="579" y="64"/>
                                </a:lnTo>
                                <a:lnTo>
                                  <a:pt x="615" y="74"/>
                                </a:lnTo>
                                <a:lnTo>
                                  <a:pt x="651" y="85"/>
                                </a:lnTo>
                                <a:lnTo>
                                  <a:pt x="686" y="95"/>
                                </a:lnTo>
                                <a:lnTo>
                                  <a:pt x="721" y="105"/>
                                </a:lnTo>
                                <a:lnTo>
                                  <a:pt x="755" y="115"/>
                                </a:lnTo>
                                <a:lnTo>
                                  <a:pt x="790" y="125"/>
                                </a:lnTo>
                                <a:lnTo>
                                  <a:pt x="824" y="136"/>
                                </a:lnTo>
                                <a:lnTo>
                                  <a:pt x="858" y="148"/>
                                </a:lnTo>
                                <a:lnTo>
                                  <a:pt x="892" y="161"/>
                                </a:lnTo>
                                <a:lnTo>
                                  <a:pt x="925" y="174"/>
                                </a:lnTo>
                                <a:lnTo>
                                  <a:pt x="958" y="187"/>
                                </a:lnTo>
                                <a:lnTo>
                                  <a:pt x="992" y="203"/>
                                </a:lnTo>
                                <a:lnTo>
                                  <a:pt x="1025" y="219"/>
                                </a:lnTo>
                                <a:lnTo>
                                  <a:pt x="1058" y="236"/>
                                </a:lnTo>
                                <a:lnTo>
                                  <a:pt x="1090" y="255"/>
                                </a:lnTo>
                                <a:lnTo>
                                  <a:pt x="1123" y="2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204560"/>
                            <a:ext cx="871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414">
                                <a:moveTo>
                                  <a:pt x="343" y="87"/>
                                </a:moveTo>
                                <a:lnTo>
                                  <a:pt x="321" y="156"/>
                                </a:lnTo>
                                <a:lnTo>
                                  <a:pt x="297" y="216"/>
                                </a:lnTo>
                                <a:lnTo>
                                  <a:pt x="272" y="265"/>
                                </a:lnTo>
                                <a:lnTo>
                                  <a:pt x="248" y="307"/>
                                </a:lnTo>
                                <a:lnTo>
                                  <a:pt x="222" y="339"/>
                                </a:lnTo>
                                <a:lnTo>
                                  <a:pt x="197" y="365"/>
                                </a:lnTo>
                                <a:lnTo>
                                  <a:pt x="171" y="385"/>
                                </a:lnTo>
                                <a:lnTo>
                                  <a:pt x="148" y="398"/>
                                </a:lnTo>
                                <a:lnTo>
                                  <a:pt x="125" y="407"/>
                                </a:lnTo>
                                <a:lnTo>
                                  <a:pt x="105" y="412"/>
                                </a:lnTo>
                                <a:lnTo>
                                  <a:pt x="86" y="414"/>
                                </a:lnTo>
                                <a:lnTo>
                                  <a:pt x="70" y="414"/>
                                </a:lnTo>
                                <a:lnTo>
                                  <a:pt x="57" y="412"/>
                                </a:lnTo>
                                <a:lnTo>
                                  <a:pt x="47" y="411"/>
                                </a:lnTo>
                                <a:lnTo>
                                  <a:pt x="41" y="409"/>
                                </a:lnTo>
                                <a:lnTo>
                                  <a:pt x="39" y="408"/>
                                </a:lnTo>
                                <a:lnTo>
                                  <a:pt x="26" y="394"/>
                                </a:lnTo>
                                <a:lnTo>
                                  <a:pt x="17" y="378"/>
                                </a:lnTo>
                                <a:lnTo>
                                  <a:pt x="10" y="362"/>
                                </a:lnTo>
                                <a:lnTo>
                                  <a:pt x="4" y="345"/>
                                </a:lnTo>
                                <a:lnTo>
                                  <a:pt x="1" y="327"/>
                                </a:lnTo>
                                <a:lnTo>
                                  <a:pt x="0" y="309"/>
                                </a:lnTo>
                                <a:lnTo>
                                  <a:pt x="1" y="291"/>
                                </a:lnTo>
                                <a:lnTo>
                                  <a:pt x="3" y="271"/>
                                </a:lnTo>
                                <a:lnTo>
                                  <a:pt x="4" y="252"/>
                                </a:lnTo>
                                <a:lnTo>
                                  <a:pt x="8" y="234"/>
                                </a:lnTo>
                                <a:lnTo>
                                  <a:pt x="11" y="213"/>
                                </a:lnTo>
                                <a:lnTo>
                                  <a:pt x="16" y="195"/>
                                </a:lnTo>
                                <a:lnTo>
                                  <a:pt x="18" y="176"/>
                                </a:lnTo>
                                <a:lnTo>
                                  <a:pt x="23" y="157"/>
                                </a:lnTo>
                                <a:lnTo>
                                  <a:pt x="26" y="139"/>
                                </a:lnTo>
                                <a:lnTo>
                                  <a:pt x="27" y="121"/>
                                </a:lnTo>
                                <a:lnTo>
                                  <a:pt x="39" y="104"/>
                                </a:lnTo>
                                <a:lnTo>
                                  <a:pt x="49" y="90"/>
                                </a:lnTo>
                                <a:lnTo>
                                  <a:pt x="57" y="75"/>
                                </a:lnTo>
                                <a:lnTo>
                                  <a:pt x="67" y="61"/>
                                </a:lnTo>
                                <a:lnTo>
                                  <a:pt x="76" y="46"/>
                                </a:lnTo>
                                <a:lnTo>
                                  <a:pt x="86" y="32"/>
                                </a:lnTo>
                                <a:lnTo>
                                  <a:pt x="98" y="16"/>
                                </a:lnTo>
                                <a:lnTo>
                                  <a:pt x="111" y="0"/>
                                </a:lnTo>
                                <a:lnTo>
                                  <a:pt x="124" y="9"/>
                                </a:lnTo>
                                <a:lnTo>
                                  <a:pt x="137" y="16"/>
                                </a:lnTo>
                                <a:lnTo>
                                  <a:pt x="151" y="23"/>
                                </a:lnTo>
                                <a:lnTo>
                                  <a:pt x="165" y="29"/>
                                </a:lnTo>
                                <a:lnTo>
                                  <a:pt x="180" y="35"/>
                                </a:lnTo>
                                <a:lnTo>
                                  <a:pt x="194" y="41"/>
                                </a:lnTo>
                                <a:lnTo>
                                  <a:pt x="209" y="45"/>
                                </a:lnTo>
                                <a:lnTo>
                                  <a:pt x="223" y="49"/>
                                </a:lnTo>
                                <a:lnTo>
                                  <a:pt x="239" y="55"/>
                                </a:lnTo>
                                <a:lnTo>
                                  <a:pt x="253" y="58"/>
                                </a:lnTo>
                                <a:lnTo>
                                  <a:pt x="268" y="62"/>
                                </a:lnTo>
                                <a:lnTo>
                                  <a:pt x="284" y="66"/>
                                </a:lnTo>
                                <a:lnTo>
                                  <a:pt x="298" y="71"/>
                                </a:lnTo>
                                <a:lnTo>
                                  <a:pt x="314" y="77"/>
                                </a:lnTo>
                                <a:lnTo>
                                  <a:pt x="328" y="81"/>
                                </a:lnTo>
                                <a:lnTo>
                                  <a:pt x="343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208880"/>
                            <a:ext cx="50616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4" h="1564">
                                <a:moveTo>
                                  <a:pt x="1519" y="28"/>
                                </a:moveTo>
                                <a:lnTo>
                                  <a:pt x="1506" y="46"/>
                                </a:lnTo>
                                <a:lnTo>
                                  <a:pt x="1496" y="67"/>
                                </a:lnTo>
                                <a:lnTo>
                                  <a:pt x="1486" y="87"/>
                                </a:lnTo>
                                <a:lnTo>
                                  <a:pt x="1477" y="108"/>
                                </a:lnTo>
                                <a:lnTo>
                                  <a:pt x="1470" y="131"/>
                                </a:lnTo>
                                <a:lnTo>
                                  <a:pt x="1463" y="155"/>
                                </a:lnTo>
                                <a:lnTo>
                                  <a:pt x="1458" y="178"/>
                                </a:lnTo>
                                <a:lnTo>
                                  <a:pt x="1454" y="202"/>
                                </a:lnTo>
                                <a:lnTo>
                                  <a:pt x="1453" y="227"/>
                                </a:lnTo>
                                <a:lnTo>
                                  <a:pt x="1451" y="250"/>
                                </a:lnTo>
                                <a:lnTo>
                                  <a:pt x="1451" y="274"/>
                                </a:lnTo>
                                <a:lnTo>
                                  <a:pt x="1453" y="297"/>
                                </a:lnTo>
                                <a:lnTo>
                                  <a:pt x="1455" y="322"/>
                                </a:lnTo>
                                <a:lnTo>
                                  <a:pt x="1460" y="345"/>
                                </a:lnTo>
                                <a:lnTo>
                                  <a:pt x="1464" y="366"/>
                                </a:lnTo>
                                <a:lnTo>
                                  <a:pt x="1471" y="388"/>
                                </a:lnTo>
                                <a:lnTo>
                                  <a:pt x="1489" y="408"/>
                                </a:lnTo>
                                <a:lnTo>
                                  <a:pt x="1510" y="424"/>
                                </a:lnTo>
                                <a:lnTo>
                                  <a:pt x="1533" y="436"/>
                                </a:lnTo>
                                <a:lnTo>
                                  <a:pt x="1559" y="444"/>
                                </a:lnTo>
                                <a:lnTo>
                                  <a:pt x="1585" y="450"/>
                                </a:lnTo>
                                <a:lnTo>
                                  <a:pt x="1613" y="453"/>
                                </a:lnTo>
                                <a:lnTo>
                                  <a:pt x="1638" y="453"/>
                                </a:lnTo>
                                <a:lnTo>
                                  <a:pt x="1664" y="450"/>
                                </a:lnTo>
                                <a:lnTo>
                                  <a:pt x="1692" y="447"/>
                                </a:lnTo>
                                <a:lnTo>
                                  <a:pt x="1718" y="437"/>
                                </a:lnTo>
                                <a:lnTo>
                                  <a:pt x="1742" y="423"/>
                                </a:lnTo>
                                <a:lnTo>
                                  <a:pt x="1767" y="405"/>
                                </a:lnTo>
                                <a:lnTo>
                                  <a:pt x="1790" y="388"/>
                                </a:lnTo>
                                <a:lnTo>
                                  <a:pt x="1814" y="369"/>
                                </a:lnTo>
                                <a:lnTo>
                                  <a:pt x="1840" y="352"/>
                                </a:lnTo>
                                <a:lnTo>
                                  <a:pt x="1866" y="339"/>
                                </a:lnTo>
                                <a:lnTo>
                                  <a:pt x="1881" y="335"/>
                                </a:lnTo>
                                <a:lnTo>
                                  <a:pt x="1899" y="333"/>
                                </a:lnTo>
                                <a:lnTo>
                                  <a:pt x="1918" y="333"/>
                                </a:lnTo>
                                <a:lnTo>
                                  <a:pt x="1938" y="335"/>
                                </a:lnTo>
                                <a:lnTo>
                                  <a:pt x="1956" y="338"/>
                                </a:lnTo>
                                <a:lnTo>
                                  <a:pt x="1970" y="339"/>
                                </a:lnTo>
                                <a:lnTo>
                                  <a:pt x="1980" y="342"/>
                                </a:lnTo>
                                <a:lnTo>
                                  <a:pt x="1984" y="342"/>
                                </a:lnTo>
                                <a:lnTo>
                                  <a:pt x="1858" y="1139"/>
                                </a:lnTo>
                                <a:lnTo>
                                  <a:pt x="1856" y="1139"/>
                                </a:lnTo>
                                <a:lnTo>
                                  <a:pt x="1852" y="1139"/>
                                </a:lnTo>
                                <a:lnTo>
                                  <a:pt x="1845" y="1137"/>
                                </a:lnTo>
                                <a:lnTo>
                                  <a:pt x="1833" y="1136"/>
                                </a:lnTo>
                                <a:lnTo>
                                  <a:pt x="1820" y="1135"/>
                                </a:lnTo>
                                <a:lnTo>
                                  <a:pt x="1804" y="1133"/>
                                </a:lnTo>
                                <a:lnTo>
                                  <a:pt x="1785" y="1132"/>
                                </a:lnTo>
                                <a:lnTo>
                                  <a:pt x="1764" y="1130"/>
                                </a:lnTo>
                                <a:lnTo>
                                  <a:pt x="1741" y="1129"/>
                                </a:lnTo>
                                <a:lnTo>
                                  <a:pt x="1715" y="1129"/>
                                </a:lnTo>
                                <a:lnTo>
                                  <a:pt x="1686" y="1127"/>
                                </a:lnTo>
                                <a:lnTo>
                                  <a:pt x="1654" y="1126"/>
                                </a:lnTo>
                                <a:lnTo>
                                  <a:pt x="1621" y="1124"/>
                                </a:lnTo>
                                <a:lnTo>
                                  <a:pt x="1587" y="1124"/>
                                </a:lnTo>
                                <a:lnTo>
                                  <a:pt x="1549" y="1124"/>
                                </a:lnTo>
                                <a:lnTo>
                                  <a:pt x="1510" y="1124"/>
                                </a:lnTo>
                                <a:lnTo>
                                  <a:pt x="1468" y="1124"/>
                                </a:lnTo>
                                <a:lnTo>
                                  <a:pt x="1425" y="1126"/>
                                </a:lnTo>
                                <a:lnTo>
                                  <a:pt x="1380" y="1127"/>
                                </a:lnTo>
                                <a:lnTo>
                                  <a:pt x="1334" y="1130"/>
                                </a:lnTo>
                                <a:lnTo>
                                  <a:pt x="1287" y="1133"/>
                                </a:lnTo>
                                <a:lnTo>
                                  <a:pt x="1236" y="1136"/>
                                </a:lnTo>
                                <a:lnTo>
                                  <a:pt x="1186" y="1140"/>
                                </a:lnTo>
                                <a:lnTo>
                                  <a:pt x="1133" y="1146"/>
                                </a:lnTo>
                                <a:lnTo>
                                  <a:pt x="1079" y="1152"/>
                                </a:lnTo>
                                <a:lnTo>
                                  <a:pt x="1024" y="1159"/>
                                </a:lnTo>
                                <a:lnTo>
                                  <a:pt x="968" y="1166"/>
                                </a:lnTo>
                                <a:lnTo>
                                  <a:pt x="911" y="1176"/>
                                </a:lnTo>
                                <a:lnTo>
                                  <a:pt x="851" y="1186"/>
                                </a:lnTo>
                                <a:lnTo>
                                  <a:pt x="792" y="1196"/>
                                </a:lnTo>
                                <a:lnTo>
                                  <a:pt x="732" y="1209"/>
                                </a:lnTo>
                                <a:lnTo>
                                  <a:pt x="671" y="1222"/>
                                </a:lnTo>
                                <a:lnTo>
                                  <a:pt x="660" y="1228"/>
                                </a:lnTo>
                                <a:lnTo>
                                  <a:pt x="647" y="1235"/>
                                </a:lnTo>
                                <a:lnTo>
                                  <a:pt x="632" y="1245"/>
                                </a:lnTo>
                                <a:lnTo>
                                  <a:pt x="619" y="1256"/>
                                </a:lnTo>
                                <a:lnTo>
                                  <a:pt x="608" y="1269"/>
                                </a:lnTo>
                                <a:lnTo>
                                  <a:pt x="598" y="1283"/>
                                </a:lnTo>
                                <a:lnTo>
                                  <a:pt x="592" y="1299"/>
                                </a:lnTo>
                                <a:lnTo>
                                  <a:pt x="592" y="1316"/>
                                </a:lnTo>
                                <a:lnTo>
                                  <a:pt x="595" y="1339"/>
                                </a:lnTo>
                                <a:lnTo>
                                  <a:pt x="601" y="1359"/>
                                </a:lnTo>
                                <a:lnTo>
                                  <a:pt x="608" y="1378"/>
                                </a:lnTo>
                                <a:lnTo>
                                  <a:pt x="618" y="1394"/>
                                </a:lnTo>
                                <a:lnTo>
                                  <a:pt x="628" y="1410"/>
                                </a:lnTo>
                                <a:lnTo>
                                  <a:pt x="641" y="1423"/>
                                </a:lnTo>
                                <a:lnTo>
                                  <a:pt x="654" y="1437"/>
                                </a:lnTo>
                                <a:lnTo>
                                  <a:pt x="668" y="1449"/>
                                </a:lnTo>
                                <a:lnTo>
                                  <a:pt x="683" y="1460"/>
                                </a:lnTo>
                                <a:lnTo>
                                  <a:pt x="699" y="1473"/>
                                </a:lnTo>
                                <a:lnTo>
                                  <a:pt x="713" y="1485"/>
                                </a:lnTo>
                                <a:lnTo>
                                  <a:pt x="729" y="1496"/>
                                </a:lnTo>
                                <a:lnTo>
                                  <a:pt x="743" y="1509"/>
                                </a:lnTo>
                                <a:lnTo>
                                  <a:pt x="758" y="1522"/>
                                </a:lnTo>
                                <a:lnTo>
                                  <a:pt x="771" y="1537"/>
                                </a:lnTo>
                                <a:lnTo>
                                  <a:pt x="782" y="1552"/>
                                </a:lnTo>
                                <a:lnTo>
                                  <a:pt x="751" y="1557"/>
                                </a:lnTo>
                                <a:lnTo>
                                  <a:pt x="717" y="1560"/>
                                </a:lnTo>
                                <a:lnTo>
                                  <a:pt x="683" y="1563"/>
                                </a:lnTo>
                                <a:lnTo>
                                  <a:pt x="647" y="1564"/>
                                </a:lnTo>
                                <a:lnTo>
                                  <a:pt x="611" y="1563"/>
                                </a:lnTo>
                                <a:lnTo>
                                  <a:pt x="573" y="1563"/>
                                </a:lnTo>
                                <a:lnTo>
                                  <a:pt x="536" y="1560"/>
                                </a:lnTo>
                                <a:lnTo>
                                  <a:pt x="498" y="1557"/>
                                </a:lnTo>
                                <a:lnTo>
                                  <a:pt x="461" y="1552"/>
                                </a:lnTo>
                                <a:lnTo>
                                  <a:pt x="422" y="1548"/>
                                </a:lnTo>
                                <a:lnTo>
                                  <a:pt x="384" y="1542"/>
                                </a:lnTo>
                                <a:lnTo>
                                  <a:pt x="347" y="1537"/>
                                </a:lnTo>
                                <a:lnTo>
                                  <a:pt x="310" y="1529"/>
                                </a:lnTo>
                                <a:lnTo>
                                  <a:pt x="273" y="1522"/>
                                </a:lnTo>
                                <a:lnTo>
                                  <a:pt x="237" y="1515"/>
                                </a:lnTo>
                                <a:lnTo>
                                  <a:pt x="203" y="1506"/>
                                </a:lnTo>
                                <a:lnTo>
                                  <a:pt x="226" y="1456"/>
                                </a:lnTo>
                                <a:lnTo>
                                  <a:pt x="243" y="1404"/>
                                </a:lnTo>
                                <a:lnTo>
                                  <a:pt x="256" y="1349"/>
                                </a:lnTo>
                                <a:lnTo>
                                  <a:pt x="263" y="1294"/>
                                </a:lnTo>
                                <a:lnTo>
                                  <a:pt x="268" y="1240"/>
                                </a:lnTo>
                                <a:lnTo>
                                  <a:pt x="266" y="1185"/>
                                </a:lnTo>
                                <a:lnTo>
                                  <a:pt x="262" y="1129"/>
                                </a:lnTo>
                                <a:lnTo>
                                  <a:pt x="253" y="1074"/>
                                </a:lnTo>
                                <a:lnTo>
                                  <a:pt x="240" y="1019"/>
                                </a:lnTo>
                                <a:lnTo>
                                  <a:pt x="224" y="966"/>
                                </a:lnTo>
                                <a:lnTo>
                                  <a:pt x="206" y="914"/>
                                </a:lnTo>
                                <a:lnTo>
                                  <a:pt x="183" y="865"/>
                                </a:lnTo>
                                <a:lnTo>
                                  <a:pt x="157" y="817"/>
                                </a:lnTo>
                                <a:lnTo>
                                  <a:pt x="129" y="771"/>
                                </a:lnTo>
                                <a:lnTo>
                                  <a:pt x="98" y="728"/>
                                </a:lnTo>
                                <a:lnTo>
                                  <a:pt x="64" y="689"/>
                                </a:lnTo>
                                <a:lnTo>
                                  <a:pt x="54" y="681"/>
                                </a:lnTo>
                                <a:lnTo>
                                  <a:pt x="44" y="675"/>
                                </a:lnTo>
                                <a:lnTo>
                                  <a:pt x="31" y="668"/>
                                </a:lnTo>
                                <a:lnTo>
                                  <a:pt x="20" y="662"/>
                                </a:lnTo>
                                <a:lnTo>
                                  <a:pt x="10" y="655"/>
                                </a:lnTo>
                                <a:lnTo>
                                  <a:pt x="3" y="645"/>
                                </a:lnTo>
                                <a:lnTo>
                                  <a:pt x="0" y="633"/>
                                </a:lnTo>
                                <a:lnTo>
                                  <a:pt x="1" y="617"/>
                                </a:lnTo>
                                <a:lnTo>
                                  <a:pt x="10" y="613"/>
                                </a:lnTo>
                                <a:lnTo>
                                  <a:pt x="18" y="614"/>
                                </a:lnTo>
                                <a:lnTo>
                                  <a:pt x="24" y="619"/>
                                </a:lnTo>
                                <a:lnTo>
                                  <a:pt x="30" y="624"/>
                                </a:lnTo>
                                <a:lnTo>
                                  <a:pt x="36" y="633"/>
                                </a:lnTo>
                                <a:lnTo>
                                  <a:pt x="41" y="642"/>
                                </a:lnTo>
                                <a:lnTo>
                                  <a:pt x="47" y="649"/>
                                </a:lnTo>
                                <a:lnTo>
                                  <a:pt x="53" y="653"/>
                                </a:lnTo>
                                <a:lnTo>
                                  <a:pt x="67" y="657"/>
                                </a:lnTo>
                                <a:lnTo>
                                  <a:pt x="82" y="665"/>
                                </a:lnTo>
                                <a:lnTo>
                                  <a:pt x="96" y="672"/>
                                </a:lnTo>
                                <a:lnTo>
                                  <a:pt x="111" y="679"/>
                                </a:lnTo>
                                <a:lnTo>
                                  <a:pt x="125" y="688"/>
                                </a:lnTo>
                                <a:lnTo>
                                  <a:pt x="139" y="696"/>
                                </a:lnTo>
                                <a:lnTo>
                                  <a:pt x="152" y="704"/>
                                </a:lnTo>
                                <a:lnTo>
                                  <a:pt x="167" y="711"/>
                                </a:lnTo>
                                <a:lnTo>
                                  <a:pt x="181" y="718"/>
                                </a:lnTo>
                                <a:lnTo>
                                  <a:pt x="196" y="724"/>
                                </a:lnTo>
                                <a:lnTo>
                                  <a:pt x="210" y="728"/>
                                </a:lnTo>
                                <a:lnTo>
                                  <a:pt x="224" y="730"/>
                                </a:lnTo>
                                <a:lnTo>
                                  <a:pt x="240" y="731"/>
                                </a:lnTo>
                                <a:lnTo>
                                  <a:pt x="255" y="728"/>
                                </a:lnTo>
                                <a:lnTo>
                                  <a:pt x="269" y="724"/>
                                </a:lnTo>
                                <a:lnTo>
                                  <a:pt x="285" y="717"/>
                                </a:lnTo>
                                <a:lnTo>
                                  <a:pt x="297" y="692"/>
                                </a:lnTo>
                                <a:lnTo>
                                  <a:pt x="311" y="670"/>
                                </a:lnTo>
                                <a:lnTo>
                                  <a:pt x="328" y="650"/>
                                </a:lnTo>
                                <a:lnTo>
                                  <a:pt x="344" y="632"/>
                                </a:lnTo>
                                <a:lnTo>
                                  <a:pt x="356" y="613"/>
                                </a:lnTo>
                                <a:lnTo>
                                  <a:pt x="363" y="591"/>
                                </a:lnTo>
                                <a:lnTo>
                                  <a:pt x="361" y="568"/>
                                </a:lnTo>
                                <a:lnTo>
                                  <a:pt x="348" y="541"/>
                                </a:lnTo>
                                <a:lnTo>
                                  <a:pt x="333" y="558"/>
                                </a:lnTo>
                                <a:lnTo>
                                  <a:pt x="315" y="568"/>
                                </a:lnTo>
                                <a:lnTo>
                                  <a:pt x="297" y="570"/>
                                </a:lnTo>
                                <a:lnTo>
                                  <a:pt x="276" y="568"/>
                                </a:lnTo>
                                <a:lnTo>
                                  <a:pt x="255" y="562"/>
                                </a:lnTo>
                                <a:lnTo>
                                  <a:pt x="233" y="557"/>
                                </a:lnTo>
                                <a:lnTo>
                                  <a:pt x="212" y="552"/>
                                </a:lnTo>
                                <a:lnTo>
                                  <a:pt x="191" y="551"/>
                                </a:lnTo>
                                <a:lnTo>
                                  <a:pt x="119" y="469"/>
                                </a:lnTo>
                                <a:lnTo>
                                  <a:pt x="171" y="427"/>
                                </a:lnTo>
                                <a:lnTo>
                                  <a:pt x="223" y="387"/>
                                </a:lnTo>
                                <a:lnTo>
                                  <a:pt x="275" y="348"/>
                                </a:lnTo>
                                <a:lnTo>
                                  <a:pt x="325" y="310"/>
                                </a:lnTo>
                                <a:lnTo>
                                  <a:pt x="379" y="274"/>
                                </a:lnTo>
                                <a:lnTo>
                                  <a:pt x="431" y="241"/>
                                </a:lnTo>
                                <a:lnTo>
                                  <a:pt x="484" y="208"/>
                                </a:lnTo>
                                <a:lnTo>
                                  <a:pt x="537" y="179"/>
                                </a:lnTo>
                                <a:lnTo>
                                  <a:pt x="592" y="150"/>
                                </a:lnTo>
                                <a:lnTo>
                                  <a:pt x="648" y="126"/>
                                </a:lnTo>
                                <a:lnTo>
                                  <a:pt x="704" y="103"/>
                                </a:lnTo>
                                <a:lnTo>
                                  <a:pt x="764" y="82"/>
                                </a:lnTo>
                                <a:lnTo>
                                  <a:pt x="823" y="64"/>
                                </a:lnTo>
                                <a:lnTo>
                                  <a:pt x="885" y="49"/>
                                </a:lnTo>
                                <a:lnTo>
                                  <a:pt x="948" y="36"/>
                                </a:lnTo>
                                <a:lnTo>
                                  <a:pt x="1013" y="28"/>
                                </a:lnTo>
                                <a:lnTo>
                                  <a:pt x="1033" y="22"/>
                                </a:lnTo>
                                <a:lnTo>
                                  <a:pt x="1053" y="16"/>
                                </a:lnTo>
                                <a:lnTo>
                                  <a:pt x="1075" y="13"/>
                                </a:lnTo>
                                <a:lnTo>
                                  <a:pt x="1097" y="10"/>
                                </a:lnTo>
                                <a:lnTo>
                                  <a:pt x="1120" y="9"/>
                                </a:lnTo>
                                <a:lnTo>
                                  <a:pt x="1143" y="9"/>
                                </a:lnTo>
                                <a:lnTo>
                                  <a:pt x="1166" y="9"/>
                                </a:lnTo>
                                <a:lnTo>
                                  <a:pt x="1189" y="9"/>
                                </a:lnTo>
                                <a:lnTo>
                                  <a:pt x="1212" y="9"/>
                                </a:lnTo>
                                <a:lnTo>
                                  <a:pt x="1235" y="9"/>
                                </a:lnTo>
                                <a:lnTo>
                                  <a:pt x="1259" y="10"/>
                                </a:lnTo>
                                <a:lnTo>
                                  <a:pt x="1282" y="9"/>
                                </a:lnTo>
                                <a:lnTo>
                                  <a:pt x="1306" y="9"/>
                                </a:lnTo>
                                <a:lnTo>
                                  <a:pt x="1327" y="8"/>
                                </a:lnTo>
                                <a:lnTo>
                                  <a:pt x="1350" y="5"/>
                                </a:lnTo>
                                <a:lnTo>
                                  <a:pt x="1372" y="0"/>
                                </a:lnTo>
                                <a:lnTo>
                                  <a:pt x="1389" y="3"/>
                                </a:lnTo>
                                <a:lnTo>
                                  <a:pt x="1408" y="6"/>
                                </a:lnTo>
                                <a:lnTo>
                                  <a:pt x="1427" y="10"/>
                                </a:lnTo>
                                <a:lnTo>
                                  <a:pt x="1444" y="13"/>
                                </a:lnTo>
                                <a:lnTo>
                                  <a:pt x="1463" y="18"/>
                                </a:lnTo>
                                <a:lnTo>
                                  <a:pt x="1481" y="21"/>
                                </a:lnTo>
                                <a:lnTo>
                                  <a:pt x="1500" y="25"/>
                                </a:lnTo>
                                <a:lnTo>
                                  <a:pt x="1519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225440"/>
                            <a:ext cx="21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9">
                                <a:moveTo>
                                  <a:pt x="83" y="0"/>
                                </a:moveTo>
                                <a:lnTo>
                                  <a:pt x="85" y="30"/>
                                </a:lnTo>
                                <a:lnTo>
                                  <a:pt x="85" y="62"/>
                                </a:lnTo>
                                <a:lnTo>
                                  <a:pt x="79" y="92"/>
                                </a:lnTo>
                                <a:lnTo>
                                  <a:pt x="72" y="122"/>
                                </a:lnTo>
                                <a:lnTo>
                                  <a:pt x="59" y="151"/>
                                </a:lnTo>
                                <a:lnTo>
                                  <a:pt x="43" y="179"/>
                                </a:lnTo>
                                <a:lnTo>
                                  <a:pt x="24" y="204"/>
                                </a:lnTo>
                                <a:lnTo>
                                  <a:pt x="0" y="229"/>
                                </a:lnTo>
                                <a:lnTo>
                                  <a:pt x="4" y="204"/>
                                </a:lnTo>
                                <a:lnTo>
                                  <a:pt x="12" y="179"/>
                                </a:lnTo>
                                <a:lnTo>
                                  <a:pt x="25" y="153"/>
                                </a:lnTo>
                                <a:lnTo>
                                  <a:pt x="38" y="125"/>
                                </a:lnTo>
                                <a:lnTo>
                                  <a:pt x="51" y="95"/>
                                </a:lnTo>
                                <a:lnTo>
                                  <a:pt x="60" y="65"/>
                                </a:lnTo>
                                <a:lnTo>
                                  <a:pt x="66" y="33"/>
                                </a:lnTo>
                                <a:lnTo>
                                  <a:pt x="63" y="0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225440"/>
                            <a:ext cx="622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92">
                                <a:moveTo>
                                  <a:pt x="239" y="93"/>
                                </a:moveTo>
                                <a:lnTo>
                                  <a:pt x="239" y="121"/>
                                </a:lnTo>
                                <a:lnTo>
                                  <a:pt x="216" y="117"/>
                                </a:lnTo>
                                <a:lnTo>
                                  <a:pt x="193" y="119"/>
                                </a:lnTo>
                                <a:lnTo>
                                  <a:pt x="168" y="123"/>
                                </a:lnTo>
                                <a:lnTo>
                                  <a:pt x="145" y="132"/>
                                </a:lnTo>
                                <a:lnTo>
                                  <a:pt x="124" y="143"/>
                                </a:lnTo>
                                <a:lnTo>
                                  <a:pt x="104" y="157"/>
                                </a:lnTo>
                                <a:lnTo>
                                  <a:pt x="88" y="175"/>
                                </a:lnTo>
                                <a:lnTo>
                                  <a:pt x="75" y="192"/>
                                </a:lnTo>
                                <a:lnTo>
                                  <a:pt x="62" y="227"/>
                                </a:lnTo>
                                <a:lnTo>
                                  <a:pt x="57" y="253"/>
                                </a:lnTo>
                                <a:lnTo>
                                  <a:pt x="59" y="270"/>
                                </a:lnTo>
                                <a:lnTo>
                                  <a:pt x="62" y="283"/>
                                </a:lnTo>
                                <a:lnTo>
                                  <a:pt x="63" y="290"/>
                                </a:lnTo>
                                <a:lnTo>
                                  <a:pt x="62" y="292"/>
                                </a:lnTo>
                                <a:lnTo>
                                  <a:pt x="50" y="290"/>
                                </a:lnTo>
                                <a:lnTo>
                                  <a:pt x="29" y="286"/>
                                </a:lnTo>
                                <a:lnTo>
                                  <a:pt x="19" y="270"/>
                                </a:lnTo>
                                <a:lnTo>
                                  <a:pt x="11" y="254"/>
                                </a:lnTo>
                                <a:lnTo>
                                  <a:pt x="6" y="238"/>
                                </a:lnTo>
                                <a:lnTo>
                                  <a:pt x="1" y="221"/>
                                </a:lnTo>
                                <a:lnTo>
                                  <a:pt x="0" y="205"/>
                                </a:lnTo>
                                <a:lnTo>
                                  <a:pt x="0" y="188"/>
                                </a:lnTo>
                                <a:lnTo>
                                  <a:pt x="3" y="172"/>
                                </a:lnTo>
                                <a:lnTo>
                                  <a:pt x="6" y="155"/>
                                </a:lnTo>
                                <a:lnTo>
                                  <a:pt x="8" y="139"/>
                                </a:lnTo>
                                <a:lnTo>
                                  <a:pt x="14" y="121"/>
                                </a:lnTo>
                                <a:lnTo>
                                  <a:pt x="20" y="106"/>
                                </a:lnTo>
                                <a:lnTo>
                                  <a:pt x="27" y="90"/>
                                </a:lnTo>
                                <a:lnTo>
                                  <a:pt x="34" y="74"/>
                                </a:lnTo>
                                <a:lnTo>
                                  <a:pt x="42" y="58"/>
                                </a:lnTo>
                                <a:lnTo>
                                  <a:pt x="49" y="44"/>
                                </a:lnTo>
                                <a:lnTo>
                                  <a:pt x="56" y="29"/>
                                </a:lnTo>
                                <a:lnTo>
                                  <a:pt x="79" y="16"/>
                                </a:lnTo>
                                <a:lnTo>
                                  <a:pt x="111" y="6"/>
                                </a:lnTo>
                                <a:lnTo>
                                  <a:pt x="147" y="0"/>
                                </a:lnTo>
                                <a:lnTo>
                                  <a:pt x="181" y="0"/>
                                </a:lnTo>
                                <a:lnTo>
                                  <a:pt x="213" y="8"/>
                                </a:lnTo>
                                <a:lnTo>
                                  <a:pt x="235" y="23"/>
                                </a:lnTo>
                                <a:lnTo>
                                  <a:pt x="245" y="52"/>
                                </a:lnTo>
                                <a:lnTo>
                                  <a:pt x="239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1227600"/>
                            <a:ext cx="14544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996">
                                <a:moveTo>
                                  <a:pt x="571" y="169"/>
                                </a:moveTo>
                                <a:lnTo>
                                  <a:pt x="544" y="168"/>
                                </a:lnTo>
                                <a:lnTo>
                                  <a:pt x="519" y="172"/>
                                </a:lnTo>
                                <a:lnTo>
                                  <a:pt x="496" y="185"/>
                                </a:lnTo>
                                <a:lnTo>
                                  <a:pt x="478" y="201"/>
                                </a:lnTo>
                                <a:lnTo>
                                  <a:pt x="460" y="221"/>
                                </a:lnTo>
                                <a:lnTo>
                                  <a:pt x="444" y="243"/>
                                </a:lnTo>
                                <a:lnTo>
                                  <a:pt x="429" y="266"/>
                                </a:lnTo>
                                <a:lnTo>
                                  <a:pt x="414" y="287"/>
                                </a:lnTo>
                                <a:lnTo>
                                  <a:pt x="407" y="312"/>
                                </a:lnTo>
                                <a:lnTo>
                                  <a:pt x="401" y="338"/>
                                </a:lnTo>
                                <a:lnTo>
                                  <a:pt x="394" y="364"/>
                                </a:lnTo>
                                <a:lnTo>
                                  <a:pt x="388" y="390"/>
                                </a:lnTo>
                                <a:lnTo>
                                  <a:pt x="382" y="416"/>
                                </a:lnTo>
                                <a:lnTo>
                                  <a:pt x="375" y="439"/>
                                </a:lnTo>
                                <a:lnTo>
                                  <a:pt x="369" y="460"/>
                                </a:lnTo>
                                <a:lnTo>
                                  <a:pt x="362" y="477"/>
                                </a:lnTo>
                                <a:lnTo>
                                  <a:pt x="356" y="506"/>
                                </a:lnTo>
                                <a:lnTo>
                                  <a:pt x="352" y="534"/>
                                </a:lnTo>
                                <a:lnTo>
                                  <a:pt x="348" y="563"/>
                                </a:lnTo>
                                <a:lnTo>
                                  <a:pt x="345" y="591"/>
                                </a:lnTo>
                                <a:lnTo>
                                  <a:pt x="343" y="619"/>
                                </a:lnTo>
                                <a:lnTo>
                                  <a:pt x="342" y="648"/>
                                </a:lnTo>
                                <a:lnTo>
                                  <a:pt x="341" y="676"/>
                                </a:lnTo>
                                <a:lnTo>
                                  <a:pt x="339" y="704"/>
                                </a:lnTo>
                                <a:lnTo>
                                  <a:pt x="339" y="733"/>
                                </a:lnTo>
                                <a:lnTo>
                                  <a:pt x="338" y="760"/>
                                </a:lnTo>
                                <a:lnTo>
                                  <a:pt x="336" y="787"/>
                                </a:lnTo>
                                <a:lnTo>
                                  <a:pt x="333" y="815"/>
                                </a:lnTo>
                                <a:lnTo>
                                  <a:pt x="331" y="841"/>
                                </a:lnTo>
                                <a:lnTo>
                                  <a:pt x="326" y="867"/>
                                </a:lnTo>
                                <a:lnTo>
                                  <a:pt x="322" y="893"/>
                                </a:lnTo>
                                <a:lnTo>
                                  <a:pt x="315" y="918"/>
                                </a:lnTo>
                                <a:lnTo>
                                  <a:pt x="0" y="996"/>
                                </a:lnTo>
                                <a:lnTo>
                                  <a:pt x="67" y="505"/>
                                </a:lnTo>
                                <a:lnTo>
                                  <a:pt x="64" y="503"/>
                                </a:lnTo>
                                <a:lnTo>
                                  <a:pt x="58" y="502"/>
                                </a:lnTo>
                                <a:lnTo>
                                  <a:pt x="49" y="498"/>
                                </a:lnTo>
                                <a:lnTo>
                                  <a:pt x="41" y="490"/>
                                </a:lnTo>
                                <a:lnTo>
                                  <a:pt x="31" y="483"/>
                                </a:lnTo>
                                <a:lnTo>
                                  <a:pt x="24" y="473"/>
                                </a:lnTo>
                                <a:lnTo>
                                  <a:pt x="21" y="463"/>
                                </a:lnTo>
                                <a:lnTo>
                                  <a:pt x="21" y="450"/>
                                </a:lnTo>
                                <a:lnTo>
                                  <a:pt x="39" y="450"/>
                                </a:lnTo>
                                <a:lnTo>
                                  <a:pt x="67" y="423"/>
                                </a:lnTo>
                                <a:lnTo>
                                  <a:pt x="93" y="392"/>
                                </a:lnTo>
                                <a:lnTo>
                                  <a:pt x="120" y="362"/>
                                </a:lnTo>
                                <a:lnTo>
                                  <a:pt x="146" y="331"/>
                                </a:lnTo>
                                <a:lnTo>
                                  <a:pt x="173" y="299"/>
                                </a:lnTo>
                                <a:lnTo>
                                  <a:pt x="201" y="266"/>
                                </a:lnTo>
                                <a:lnTo>
                                  <a:pt x="227" y="234"/>
                                </a:lnTo>
                                <a:lnTo>
                                  <a:pt x="256" y="202"/>
                                </a:lnTo>
                                <a:lnTo>
                                  <a:pt x="283" y="171"/>
                                </a:lnTo>
                                <a:lnTo>
                                  <a:pt x="312" y="140"/>
                                </a:lnTo>
                                <a:lnTo>
                                  <a:pt x="341" y="111"/>
                                </a:lnTo>
                                <a:lnTo>
                                  <a:pt x="371" y="86"/>
                                </a:lnTo>
                                <a:lnTo>
                                  <a:pt x="401" y="60"/>
                                </a:lnTo>
                                <a:lnTo>
                                  <a:pt x="433" y="38"/>
                                </a:lnTo>
                                <a:lnTo>
                                  <a:pt x="466" y="18"/>
                                </a:lnTo>
                                <a:lnTo>
                                  <a:pt x="501" y="0"/>
                                </a:lnTo>
                                <a:lnTo>
                                  <a:pt x="525" y="8"/>
                                </a:lnTo>
                                <a:lnTo>
                                  <a:pt x="542" y="21"/>
                                </a:lnTo>
                                <a:lnTo>
                                  <a:pt x="552" y="41"/>
                                </a:lnTo>
                                <a:lnTo>
                                  <a:pt x="558" y="65"/>
                                </a:lnTo>
                                <a:lnTo>
                                  <a:pt x="561" y="91"/>
                                </a:lnTo>
                                <a:lnTo>
                                  <a:pt x="564" y="119"/>
                                </a:lnTo>
                                <a:lnTo>
                                  <a:pt x="565" y="146"/>
                                </a:lnTo>
                                <a:lnTo>
                                  <a:pt x="571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1278360"/>
                            <a:ext cx="1008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184">
                                <a:moveTo>
                                  <a:pt x="209" y="6"/>
                                </a:moveTo>
                                <a:lnTo>
                                  <a:pt x="204" y="32"/>
                                </a:lnTo>
                                <a:lnTo>
                                  <a:pt x="204" y="50"/>
                                </a:lnTo>
                                <a:lnTo>
                                  <a:pt x="210" y="68"/>
                                </a:lnTo>
                                <a:lnTo>
                                  <a:pt x="220" y="79"/>
                                </a:lnTo>
                                <a:lnTo>
                                  <a:pt x="233" y="91"/>
                                </a:lnTo>
                                <a:lnTo>
                                  <a:pt x="250" y="99"/>
                                </a:lnTo>
                                <a:lnTo>
                                  <a:pt x="269" y="108"/>
                                </a:lnTo>
                                <a:lnTo>
                                  <a:pt x="292" y="118"/>
                                </a:lnTo>
                                <a:lnTo>
                                  <a:pt x="302" y="124"/>
                                </a:lnTo>
                                <a:lnTo>
                                  <a:pt x="312" y="127"/>
                                </a:lnTo>
                                <a:lnTo>
                                  <a:pt x="324" y="128"/>
                                </a:lnTo>
                                <a:lnTo>
                                  <a:pt x="334" y="127"/>
                                </a:lnTo>
                                <a:lnTo>
                                  <a:pt x="343" y="124"/>
                                </a:lnTo>
                                <a:lnTo>
                                  <a:pt x="351" y="118"/>
                                </a:lnTo>
                                <a:lnTo>
                                  <a:pt x="359" y="110"/>
                                </a:lnTo>
                                <a:lnTo>
                                  <a:pt x="366" y="99"/>
                                </a:lnTo>
                                <a:lnTo>
                                  <a:pt x="396" y="184"/>
                                </a:lnTo>
                                <a:lnTo>
                                  <a:pt x="160" y="171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24" y="3"/>
                                </a:lnTo>
                                <a:lnTo>
                                  <a:pt x="52" y="4"/>
                                </a:lnTo>
                                <a:lnTo>
                                  <a:pt x="83" y="7"/>
                                </a:lnTo>
                                <a:lnTo>
                                  <a:pt x="118" y="9"/>
                                </a:lnTo>
                                <a:lnTo>
                                  <a:pt x="152" y="10"/>
                                </a:lnTo>
                                <a:lnTo>
                                  <a:pt x="184" y="9"/>
                                </a:lnTo>
                                <a:lnTo>
                                  <a:pt x="20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1278360"/>
                            <a:ext cx="374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252">
                                <a:moveTo>
                                  <a:pt x="147" y="9"/>
                                </a:moveTo>
                                <a:lnTo>
                                  <a:pt x="143" y="24"/>
                                </a:lnTo>
                                <a:lnTo>
                                  <a:pt x="140" y="42"/>
                                </a:lnTo>
                                <a:lnTo>
                                  <a:pt x="139" y="62"/>
                                </a:lnTo>
                                <a:lnTo>
                                  <a:pt x="139" y="84"/>
                                </a:lnTo>
                                <a:lnTo>
                                  <a:pt x="139" y="105"/>
                                </a:lnTo>
                                <a:lnTo>
                                  <a:pt x="139" y="128"/>
                                </a:lnTo>
                                <a:lnTo>
                                  <a:pt x="139" y="150"/>
                                </a:lnTo>
                                <a:lnTo>
                                  <a:pt x="137" y="171"/>
                                </a:lnTo>
                                <a:lnTo>
                                  <a:pt x="134" y="192"/>
                                </a:lnTo>
                                <a:lnTo>
                                  <a:pt x="128" y="209"/>
                                </a:lnTo>
                                <a:lnTo>
                                  <a:pt x="121" y="225"/>
                                </a:lnTo>
                                <a:lnTo>
                                  <a:pt x="110" y="238"/>
                                </a:lnTo>
                                <a:lnTo>
                                  <a:pt x="94" y="246"/>
                                </a:lnTo>
                                <a:lnTo>
                                  <a:pt x="74" y="252"/>
                                </a:lnTo>
                                <a:lnTo>
                                  <a:pt x="48" y="252"/>
                                </a:lnTo>
                                <a:lnTo>
                                  <a:pt x="18" y="248"/>
                                </a:lnTo>
                                <a:lnTo>
                                  <a:pt x="2" y="248"/>
                                </a:lnTo>
                                <a:lnTo>
                                  <a:pt x="0" y="229"/>
                                </a:lnTo>
                                <a:lnTo>
                                  <a:pt x="0" y="209"/>
                                </a:lnTo>
                                <a:lnTo>
                                  <a:pt x="2" y="192"/>
                                </a:lnTo>
                                <a:lnTo>
                                  <a:pt x="5" y="173"/>
                                </a:lnTo>
                                <a:lnTo>
                                  <a:pt x="9" y="156"/>
                                </a:lnTo>
                                <a:lnTo>
                                  <a:pt x="15" y="138"/>
                                </a:lnTo>
                                <a:lnTo>
                                  <a:pt x="22" y="121"/>
                                </a:lnTo>
                                <a:lnTo>
                                  <a:pt x="29" y="105"/>
                                </a:lnTo>
                                <a:lnTo>
                                  <a:pt x="38" y="89"/>
                                </a:lnTo>
                                <a:lnTo>
                                  <a:pt x="48" y="75"/>
                                </a:lnTo>
                                <a:lnTo>
                                  <a:pt x="59" y="61"/>
                                </a:lnTo>
                                <a:lnTo>
                                  <a:pt x="71" y="48"/>
                                </a:lnTo>
                                <a:lnTo>
                                  <a:pt x="82" y="35"/>
                                </a:lnTo>
                                <a:lnTo>
                                  <a:pt x="94" y="22"/>
                                </a:lnTo>
                                <a:lnTo>
                                  <a:pt x="107" y="10"/>
                                </a:lnTo>
                                <a:lnTo>
                                  <a:pt x="120" y="0"/>
                                </a:lnTo>
                                <a:lnTo>
                                  <a:pt x="126" y="6"/>
                                </a:lnTo>
                                <a:lnTo>
                                  <a:pt x="131" y="9"/>
                                </a:lnTo>
                                <a:lnTo>
                                  <a:pt x="140" y="9"/>
                                </a:lnTo>
                                <a:lnTo>
                                  <a:pt x="14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284120"/>
                            <a:ext cx="741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975">
                                <a:moveTo>
                                  <a:pt x="293" y="178"/>
                                </a:moveTo>
                                <a:lnTo>
                                  <a:pt x="147" y="975"/>
                                </a:lnTo>
                                <a:lnTo>
                                  <a:pt x="0" y="796"/>
                                </a:lnTo>
                                <a:lnTo>
                                  <a:pt x="136" y="0"/>
                                </a:lnTo>
                                <a:lnTo>
                                  <a:pt x="293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307520"/>
                            <a:ext cx="1220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54">
                                <a:moveTo>
                                  <a:pt x="480" y="154"/>
                                </a:moveTo>
                                <a:lnTo>
                                  <a:pt x="0" y="126"/>
                                </a:lnTo>
                                <a:lnTo>
                                  <a:pt x="26" y="98"/>
                                </a:lnTo>
                                <a:lnTo>
                                  <a:pt x="48" y="85"/>
                                </a:lnTo>
                                <a:lnTo>
                                  <a:pt x="69" y="83"/>
                                </a:lnTo>
                                <a:lnTo>
                                  <a:pt x="91" y="89"/>
                                </a:lnTo>
                                <a:lnTo>
                                  <a:pt x="114" y="98"/>
                                </a:lnTo>
                                <a:lnTo>
                                  <a:pt x="140" y="105"/>
                                </a:lnTo>
                                <a:lnTo>
                                  <a:pt x="170" y="106"/>
                                </a:lnTo>
                                <a:lnTo>
                                  <a:pt x="205" y="99"/>
                                </a:lnTo>
                                <a:lnTo>
                                  <a:pt x="218" y="90"/>
                                </a:lnTo>
                                <a:lnTo>
                                  <a:pt x="232" y="80"/>
                                </a:lnTo>
                                <a:lnTo>
                                  <a:pt x="248" y="69"/>
                                </a:lnTo>
                                <a:lnTo>
                                  <a:pt x="262" y="57"/>
                                </a:lnTo>
                                <a:lnTo>
                                  <a:pt x="275" y="46"/>
                                </a:lnTo>
                                <a:lnTo>
                                  <a:pt x="287" y="31"/>
                                </a:lnTo>
                                <a:lnTo>
                                  <a:pt x="295" y="17"/>
                                </a:lnTo>
                                <a:lnTo>
                                  <a:pt x="303" y="0"/>
                                </a:lnTo>
                                <a:lnTo>
                                  <a:pt x="331" y="23"/>
                                </a:lnTo>
                                <a:lnTo>
                                  <a:pt x="362" y="47"/>
                                </a:lnTo>
                                <a:lnTo>
                                  <a:pt x="392" y="73"/>
                                </a:lnTo>
                                <a:lnTo>
                                  <a:pt x="419" y="98"/>
                                </a:lnTo>
                                <a:lnTo>
                                  <a:pt x="444" y="119"/>
                                </a:lnTo>
                                <a:lnTo>
                                  <a:pt x="463" y="138"/>
                                </a:lnTo>
                                <a:lnTo>
                                  <a:pt x="476" y="150"/>
                                </a:lnTo>
                                <a:lnTo>
                                  <a:pt x="480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1326600"/>
                            <a:ext cx="56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46">
                                <a:moveTo>
                                  <a:pt x="222" y="110"/>
                                </a:moveTo>
                                <a:lnTo>
                                  <a:pt x="208" y="134"/>
                                </a:lnTo>
                                <a:lnTo>
                                  <a:pt x="191" y="144"/>
                                </a:lnTo>
                                <a:lnTo>
                                  <a:pt x="169" y="146"/>
                                </a:lnTo>
                                <a:lnTo>
                                  <a:pt x="146" y="141"/>
                                </a:lnTo>
                                <a:lnTo>
                                  <a:pt x="121" y="131"/>
                                </a:lnTo>
                                <a:lnTo>
                                  <a:pt x="96" y="121"/>
                                </a:lnTo>
                                <a:lnTo>
                                  <a:pt x="70" y="113"/>
                                </a:lnTo>
                                <a:lnTo>
                                  <a:pt x="47" y="110"/>
                                </a:lnTo>
                                <a:lnTo>
                                  <a:pt x="32" y="97"/>
                                </a:lnTo>
                                <a:lnTo>
                                  <a:pt x="19" y="82"/>
                                </a:lnTo>
                                <a:lnTo>
                                  <a:pt x="9" y="68"/>
                                </a:lnTo>
                                <a:lnTo>
                                  <a:pt x="3" y="55"/>
                                </a:lnTo>
                                <a:lnTo>
                                  <a:pt x="0" y="41"/>
                                </a:lnTo>
                                <a:lnTo>
                                  <a:pt x="3" y="26"/>
                                </a:lnTo>
                                <a:lnTo>
                                  <a:pt x="12" y="13"/>
                                </a:lnTo>
                                <a:lnTo>
                                  <a:pt x="29" y="0"/>
                                </a:lnTo>
                                <a:lnTo>
                                  <a:pt x="49" y="18"/>
                                </a:lnTo>
                                <a:lnTo>
                                  <a:pt x="71" y="36"/>
                                </a:lnTo>
                                <a:lnTo>
                                  <a:pt x="91" y="56"/>
                                </a:lnTo>
                                <a:lnTo>
                                  <a:pt x="113" y="75"/>
                                </a:lnTo>
                                <a:lnTo>
                                  <a:pt x="136" y="92"/>
                                </a:lnTo>
                                <a:lnTo>
                                  <a:pt x="162" y="104"/>
                                </a:lnTo>
                                <a:lnTo>
                                  <a:pt x="191" y="111"/>
                                </a:lnTo>
                                <a:lnTo>
                                  <a:pt x="222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326600"/>
                            <a:ext cx="450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72">
                                <a:moveTo>
                                  <a:pt x="158" y="137"/>
                                </a:moveTo>
                                <a:lnTo>
                                  <a:pt x="140" y="147"/>
                                </a:lnTo>
                                <a:lnTo>
                                  <a:pt x="119" y="157"/>
                                </a:lnTo>
                                <a:lnTo>
                                  <a:pt x="96" y="166"/>
                                </a:lnTo>
                                <a:lnTo>
                                  <a:pt x="73" y="172"/>
                                </a:lnTo>
                                <a:lnTo>
                                  <a:pt x="52" y="172"/>
                                </a:lnTo>
                                <a:lnTo>
                                  <a:pt x="31" y="166"/>
                                </a:lnTo>
                                <a:lnTo>
                                  <a:pt x="14" y="152"/>
                                </a:lnTo>
                                <a:lnTo>
                                  <a:pt x="1" y="129"/>
                                </a:lnTo>
                                <a:lnTo>
                                  <a:pt x="0" y="105"/>
                                </a:lnTo>
                                <a:lnTo>
                                  <a:pt x="4" y="87"/>
                                </a:lnTo>
                                <a:lnTo>
                                  <a:pt x="13" y="71"/>
                                </a:lnTo>
                                <a:lnTo>
                                  <a:pt x="24" y="58"/>
                                </a:lnTo>
                                <a:lnTo>
                                  <a:pt x="39" y="45"/>
                                </a:lnTo>
                                <a:lnTo>
                                  <a:pt x="54" y="33"/>
                                </a:lnTo>
                                <a:lnTo>
                                  <a:pt x="69" y="22"/>
                                </a:lnTo>
                                <a:lnTo>
                                  <a:pt x="83" y="10"/>
                                </a:lnTo>
                                <a:lnTo>
                                  <a:pt x="112" y="0"/>
                                </a:lnTo>
                                <a:lnTo>
                                  <a:pt x="137" y="3"/>
                                </a:lnTo>
                                <a:lnTo>
                                  <a:pt x="155" y="16"/>
                                </a:lnTo>
                                <a:lnTo>
                                  <a:pt x="168" y="38"/>
                                </a:lnTo>
                                <a:lnTo>
                                  <a:pt x="176" y="64"/>
                                </a:lnTo>
                                <a:lnTo>
                                  <a:pt x="177" y="91"/>
                                </a:lnTo>
                                <a:lnTo>
                                  <a:pt x="171" y="117"/>
                                </a:lnTo>
                                <a:lnTo>
                                  <a:pt x="158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1330200"/>
                            <a:ext cx="399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3">
                                <a:moveTo>
                                  <a:pt x="157" y="48"/>
                                </a:moveTo>
                                <a:lnTo>
                                  <a:pt x="154" y="64"/>
                                </a:lnTo>
                                <a:lnTo>
                                  <a:pt x="149" y="75"/>
                                </a:lnTo>
                                <a:lnTo>
                                  <a:pt x="138" y="85"/>
                                </a:lnTo>
                                <a:lnTo>
                                  <a:pt x="128" y="94"/>
                                </a:lnTo>
                                <a:lnTo>
                                  <a:pt x="115" y="102"/>
                                </a:lnTo>
                                <a:lnTo>
                                  <a:pt x="102" y="111"/>
                                </a:lnTo>
                                <a:lnTo>
                                  <a:pt x="89" y="121"/>
                                </a:lnTo>
                                <a:lnTo>
                                  <a:pt x="78" y="133"/>
                                </a:lnTo>
                                <a:lnTo>
                                  <a:pt x="65" y="131"/>
                                </a:lnTo>
                                <a:lnTo>
                                  <a:pt x="49" y="131"/>
                                </a:lnTo>
                                <a:lnTo>
                                  <a:pt x="35" y="131"/>
                                </a:lnTo>
                                <a:lnTo>
                                  <a:pt x="20" y="128"/>
                                </a:lnTo>
                                <a:lnTo>
                                  <a:pt x="9" y="124"/>
                                </a:lnTo>
                                <a:lnTo>
                                  <a:pt x="1" y="117"/>
                                </a:lnTo>
                                <a:lnTo>
                                  <a:pt x="0" y="104"/>
                                </a:lnTo>
                                <a:lnTo>
                                  <a:pt x="6" y="85"/>
                                </a:lnTo>
                                <a:lnTo>
                                  <a:pt x="7" y="68"/>
                                </a:lnTo>
                                <a:lnTo>
                                  <a:pt x="13" y="52"/>
                                </a:lnTo>
                                <a:lnTo>
                                  <a:pt x="20" y="40"/>
                                </a:lnTo>
                                <a:lnTo>
                                  <a:pt x="30" y="30"/>
                                </a:lnTo>
                                <a:lnTo>
                                  <a:pt x="43" y="22"/>
                                </a:lnTo>
                                <a:lnTo>
                                  <a:pt x="56" y="15"/>
                                </a:lnTo>
                                <a:lnTo>
                                  <a:pt x="71" y="7"/>
                                </a:lnTo>
                                <a:lnTo>
                                  <a:pt x="85" y="0"/>
                                </a:lnTo>
                                <a:lnTo>
                                  <a:pt x="97" y="3"/>
                                </a:lnTo>
                                <a:lnTo>
                                  <a:pt x="107" y="7"/>
                                </a:lnTo>
                                <a:lnTo>
                                  <a:pt x="117" y="13"/>
                                </a:lnTo>
                                <a:lnTo>
                                  <a:pt x="127" y="19"/>
                                </a:lnTo>
                                <a:lnTo>
                                  <a:pt x="136" y="25"/>
                                </a:lnTo>
                                <a:lnTo>
                                  <a:pt x="144" y="32"/>
                                </a:lnTo>
                                <a:lnTo>
                                  <a:pt x="151" y="40"/>
                                </a:lnTo>
                                <a:lnTo>
                                  <a:pt x="157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330200"/>
                            <a:ext cx="36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3">
                                <a:moveTo>
                                  <a:pt x="142" y="55"/>
                                </a:moveTo>
                                <a:lnTo>
                                  <a:pt x="146" y="66"/>
                                </a:lnTo>
                                <a:lnTo>
                                  <a:pt x="145" y="78"/>
                                </a:lnTo>
                                <a:lnTo>
                                  <a:pt x="140" y="89"/>
                                </a:lnTo>
                                <a:lnTo>
                                  <a:pt x="132" y="100"/>
                                </a:lnTo>
                                <a:lnTo>
                                  <a:pt x="121" y="110"/>
                                </a:lnTo>
                                <a:lnTo>
                                  <a:pt x="110" y="118"/>
                                </a:lnTo>
                                <a:lnTo>
                                  <a:pt x="98" y="125"/>
                                </a:lnTo>
                                <a:lnTo>
                                  <a:pt x="88" y="133"/>
                                </a:lnTo>
                                <a:lnTo>
                                  <a:pt x="77" y="131"/>
                                </a:lnTo>
                                <a:lnTo>
                                  <a:pt x="65" y="130"/>
                                </a:lnTo>
                                <a:lnTo>
                                  <a:pt x="52" y="130"/>
                                </a:lnTo>
                                <a:lnTo>
                                  <a:pt x="41" y="128"/>
                                </a:lnTo>
                                <a:lnTo>
                                  <a:pt x="29" y="125"/>
                                </a:lnTo>
                                <a:lnTo>
                                  <a:pt x="19" y="120"/>
                                </a:lnTo>
                                <a:lnTo>
                                  <a:pt x="10" y="113"/>
                                </a:lnTo>
                                <a:lnTo>
                                  <a:pt x="3" y="102"/>
                                </a:lnTo>
                                <a:lnTo>
                                  <a:pt x="0" y="84"/>
                                </a:lnTo>
                                <a:lnTo>
                                  <a:pt x="2" y="68"/>
                                </a:lnTo>
                                <a:lnTo>
                                  <a:pt x="6" y="53"/>
                                </a:lnTo>
                                <a:lnTo>
                                  <a:pt x="12" y="40"/>
                                </a:lnTo>
                                <a:lnTo>
                                  <a:pt x="21" y="30"/>
                                </a:lnTo>
                                <a:lnTo>
                                  <a:pt x="32" y="20"/>
                                </a:lnTo>
                                <a:lnTo>
                                  <a:pt x="45" y="10"/>
                                </a:lnTo>
                                <a:lnTo>
                                  <a:pt x="58" y="0"/>
                                </a:lnTo>
                                <a:lnTo>
                                  <a:pt x="70" y="6"/>
                                </a:lnTo>
                                <a:lnTo>
                                  <a:pt x="83" y="10"/>
                                </a:lnTo>
                                <a:lnTo>
                                  <a:pt x="94" y="15"/>
                                </a:lnTo>
                                <a:lnTo>
                                  <a:pt x="107" y="20"/>
                                </a:lnTo>
                                <a:lnTo>
                                  <a:pt x="119" y="26"/>
                                </a:lnTo>
                                <a:lnTo>
                                  <a:pt x="129" y="33"/>
                                </a:lnTo>
                                <a:lnTo>
                                  <a:pt x="136" y="42"/>
                                </a:lnTo>
                                <a:lnTo>
                                  <a:pt x="142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334880"/>
                            <a:ext cx="363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31">
                                <a:moveTo>
                                  <a:pt x="142" y="36"/>
                                </a:moveTo>
                                <a:lnTo>
                                  <a:pt x="139" y="49"/>
                                </a:lnTo>
                                <a:lnTo>
                                  <a:pt x="136" y="62"/>
                                </a:lnTo>
                                <a:lnTo>
                                  <a:pt x="133" y="75"/>
                                </a:lnTo>
                                <a:lnTo>
                                  <a:pt x="129" y="86"/>
                                </a:lnTo>
                                <a:lnTo>
                                  <a:pt x="123" y="98"/>
                                </a:lnTo>
                                <a:lnTo>
                                  <a:pt x="116" y="109"/>
                                </a:lnTo>
                                <a:lnTo>
                                  <a:pt x="106" y="119"/>
                                </a:lnTo>
                                <a:lnTo>
                                  <a:pt x="94" y="127"/>
                                </a:lnTo>
                                <a:lnTo>
                                  <a:pt x="83" y="127"/>
                                </a:lnTo>
                                <a:lnTo>
                                  <a:pt x="70" y="128"/>
                                </a:lnTo>
                                <a:lnTo>
                                  <a:pt x="57" y="130"/>
                                </a:lnTo>
                                <a:lnTo>
                                  <a:pt x="45" y="131"/>
                                </a:lnTo>
                                <a:lnTo>
                                  <a:pt x="32" y="131"/>
                                </a:lnTo>
                                <a:lnTo>
                                  <a:pt x="21" y="128"/>
                                </a:lnTo>
                                <a:lnTo>
                                  <a:pt x="12" y="122"/>
                                </a:lnTo>
                                <a:lnTo>
                                  <a:pt x="3" y="114"/>
                                </a:lnTo>
                                <a:lnTo>
                                  <a:pt x="0" y="98"/>
                                </a:lnTo>
                                <a:lnTo>
                                  <a:pt x="0" y="82"/>
                                </a:lnTo>
                                <a:lnTo>
                                  <a:pt x="3" y="65"/>
                                </a:lnTo>
                                <a:lnTo>
                                  <a:pt x="9" y="49"/>
                                </a:lnTo>
                                <a:lnTo>
                                  <a:pt x="16" y="33"/>
                                </a:lnTo>
                                <a:lnTo>
                                  <a:pt x="28" y="20"/>
                                </a:lnTo>
                                <a:lnTo>
                                  <a:pt x="41" y="8"/>
                                </a:lnTo>
                                <a:lnTo>
                                  <a:pt x="55" y="0"/>
                                </a:lnTo>
                                <a:lnTo>
                                  <a:pt x="67" y="4"/>
                                </a:lnTo>
                                <a:lnTo>
                                  <a:pt x="80" y="6"/>
                                </a:lnTo>
                                <a:lnTo>
                                  <a:pt x="93" y="7"/>
                                </a:lnTo>
                                <a:lnTo>
                                  <a:pt x="106" y="8"/>
                                </a:lnTo>
                                <a:lnTo>
                                  <a:pt x="117" y="10"/>
                                </a:lnTo>
                                <a:lnTo>
                                  <a:pt x="129" y="16"/>
                                </a:lnTo>
                                <a:lnTo>
                                  <a:pt x="136" y="23"/>
                                </a:lnTo>
                                <a:lnTo>
                                  <a:pt x="142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336680"/>
                            <a:ext cx="234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75">
                                <a:moveTo>
                                  <a:pt x="91" y="0"/>
                                </a:moveTo>
                                <a:lnTo>
                                  <a:pt x="91" y="12"/>
                                </a:lnTo>
                                <a:lnTo>
                                  <a:pt x="92" y="24"/>
                                </a:lnTo>
                                <a:lnTo>
                                  <a:pt x="92" y="35"/>
                                </a:lnTo>
                                <a:lnTo>
                                  <a:pt x="94" y="47"/>
                                </a:lnTo>
                                <a:lnTo>
                                  <a:pt x="92" y="57"/>
                                </a:lnTo>
                                <a:lnTo>
                                  <a:pt x="88" y="65"/>
                                </a:lnTo>
                                <a:lnTo>
                                  <a:pt x="79" y="71"/>
                                </a:lnTo>
                                <a:lnTo>
                                  <a:pt x="66" y="75"/>
                                </a:lnTo>
                                <a:lnTo>
                                  <a:pt x="0" y="75"/>
                                </a:lnTo>
                                <a:lnTo>
                                  <a:pt x="6" y="60"/>
                                </a:lnTo>
                                <a:lnTo>
                                  <a:pt x="13" y="45"/>
                                </a:lnTo>
                                <a:lnTo>
                                  <a:pt x="22" y="32"/>
                                </a:lnTo>
                                <a:lnTo>
                                  <a:pt x="33" y="21"/>
                                </a:lnTo>
                                <a:lnTo>
                                  <a:pt x="46" y="12"/>
                                </a:lnTo>
                                <a:lnTo>
                                  <a:pt x="59" y="6"/>
                                </a:lnTo>
                                <a:lnTo>
                                  <a:pt x="75" y="2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339200"/>
                            <a:ext cx="1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6">
                                <a:moveTo>
                                  <a:pt x="63" y="10"/>
                                </a:moveTo>
                                <a:lnTo>
                                  <a:pt x="63" y="23"/>
                                </a:lnTo>
                                <a:lnTo>
                                  <a:pt x="61" y="31"/>
                                </a:lnTo>
                                <a:lnTo>
                                  <a:pt x="53" y="37"/>
                                </a:lnTo>
                                <a:lnTo>
                                  <a:pt x="46" y="43"/>
                                </a:lnTo>
                                <a:lnTo>
                                  <a:pt x="36" y="46"/>
                                </a:lnTo>
                                <a:lnTo>
                                  <a:pt x="26" y="49"/>
                                </a:lnTo>
                                <a:lnTo>
                                  <a:pt x="17" y="51"/>
                                </a:lnTo>
                                <a:lnTo>
                                  <a:pt x="9" y="56"/>
                                </a:lnTo>
                                <a:lnTo>
                                  <a:pt x="1" y="49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lnTo>
                                  <a:pt x="0" y="17"/>
                                </a:lnTo>
                                <a:lnTo>
                                  <a:pt x="7" y="14"/>
                                </a:lnTo>
                                <a:lnTo>
                                  <a:pt x="14" y="10"/>
                                </a:lnTo>
                                <a:lnTo>
                                  <a:pt x="23" y="5"/>
                                </a:lnTo>
                                <a:lnTo>
                                  <a:pt x="32" y="2"/>
                                </a:lnTo>
                                <a:lnTo>
                                  <a:pt x="40" y="0"/>
                                </a:lnTo>
                                <a:lnTo>
                                  <a:pt x="48" y="0"/>
                                </a:lnTo>
                                <a:lnTo>
                                  <a:pt x="56" y="2"/>
                                </a:lnTo>
                                <a:lnTo>
                                  <a:pt x="6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1338120"/>
                            <a:ext cx="33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14">
                                <a:moveTo>
                                  <a:pt x="130" y="61"/>
                                </a:moveTo>
                                <a:lnTo>
                                  <a:pt x="133" y="75"/>
                                </a:lnTo>
                                <a:lnTo>
                                  <a:pt x="132" y="85"/>
                                </a:lnTo>
                                <a:lnTo>
                                  <a:pt x="127" y="92"/>
                                </a:lnTo>
                                <a:lnTo>
                                  <a:pt x="119" y="97"/>
                                </a:lnTo>
                                <a:lnTo>
                                  <a:pt x="110" y="101"/>
                                </a:lnTo>
                                <a:lnTo>
                                  <a:pt x="100" y="105"/>
                                </a:lnTo>
                                <a:lnTo>
                                  <a:pt x="90" y="108"/>
                                </a:lnTo>
                                <a:lnTo>
                                  <a:pt x="83" y="113"/>
                                </a:lnTo>
                                <a:lnTo>
                                  <a:pt x="71" y="114"/>
                                </a:lnTo>
                                <a:lnTo>
                                  <a:pt x="58" y="111"/>
                                </a:lnTo>
                                <a:lnTo>
                                  <a:pt x="45" y="107"/>
                                </a:lnTo>
                                <a:lnTo>
                                  <a:pt x="34" y="101"/>
                                </a:lnTo>
                                <a:lnTo>
                                  <a:pt x="22" y="94"/>
                                </a:lnTo>
                                <a:lnTo>
                                  <a:pt x="12" y="84"/>
                                </a:lnTo>
                                <a:lnTo>
                                  <a:pt x="5" y="72"/>
                                </a:lnTo>
                                <a:lnTo>
                                  <a:pt x="0" y="61"/>
                                </a:lnTo>
                                <a:lnTo>
                                  <a:pt x="3" y="36"/>
                                </a:lnTo>
                                <a:lnTo>
                                  <a:pt x="19" y="18"/>
                                </a:lnTo>
                                <a:lnTo>
                                  <a:pt x="41" y="6"/>
                                </a:lnTo>
                                <a:lnTo>
                                  <a:pt x="68" y="0"/>
                                </a:lnTo>
                                <a:lnTo>
                                  <a:pt x="94" y="3"/>
                                </a:lnTo>
                                <a:lnTo>
                                  <a:pt x="116" y="15"/>
                                </a:lnTo>
                                <a:lnTo>
                                  <a:pt x="130" y="33"/>
                                </a:lnTo>
                                <a:lnTo>
                                  <a:pt x="13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341000"/>
                            <a:ext cx="13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7">
                                <a:moveTo>
                                  <a:pt x="54" y="27"/>
                                </a:moveTo>
                                <a:lnTo>
                                  <a:pt x="2" y="27"/>
                                </a:lnTo>
                                <a:lnTo>
                                  <a:pt x="0" y="20"/>
                                </a:lnTo>
                                <a:lnTo>
                                  <a:pt x="3" y="13"/>
                                </a:lnTo>
                                <a:lnTo>
                                  <a:pt x="9" y="7"/>
                                </a:lnTo>
                                <a:lnTo>
                                  <a:pt x="16" y="3"/>
                                </a:lnTo>
                                <a:lnTo>
                                  <a:pt x="23" y="0"/>
                                </a:lnTo>
                                <a:lnTo>
                                  <a:pt x="34" y="0"/>
                                </a:lnTo>
                                <a:lnTo>
                                  <a:pt x="41" y="1"/>
                                </a:lnTo>
                                <a:lnTo>
                                  <a:pt x="48" y="7"/>
                                </a:lnTo>
                                <a:lnTo>
                                  <a:pt x="47" y="14"/>
                                </a:lnTo>
                                <a:lnTo>
                                  <a:pt x="48" y="18"/>
                                </a:lnTo>
                                <a:lnTo>
                                  <a:pt x="51" y="23"/>
                                </a:lnTo>
                                <a:lnTo>
                                  <a:pt x="54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1339200"/>
                            <a:ext cx="381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41">
                                <a:moveTo>
                                  <a:pt x="39" y="232"/>
                                </a:moveTo>
                                <a:lnTo>
                                  <a:pt x="0" y="232"/>
                                </a:lnTo>
                                <a:lnTo>
                                  <a:pt x="3" y="218"/>
                                </a:lnTo>
                                <a:lnTo>
                                  <a:pt x="5" y="202"/>
                                </a:lnTo>
                                <a:lnTo>
                                  <a:pt x="5" y="182"/>
                                </a:lnTo>
                                <a:lnTo>
                                  <a:pt x="6" y="161"/>
                                </a:lnTo>
                                <a:lnTo>
                                  <a:pt x="6" y="140"/>
                                </a:lnTo>
                                <a:lnTo>
                                  <a:pt x="8" y="118"/>
                                </a:lnTo>
                                <a:lnTo>
                                  <a:pt x="9" y="97"/>
                                </a:lnTo>
                                <a:lnTo>
                                  <a:pt x="12" y="75"/>
                                </a:lnTo>
                                <a:lnTo>
                                  <a:pt x="18" y="56"/>
                                </a:lnTo>
                                <a:lnTo>
                                  <a:pt x="25" y="39"/>
                                </a:lnTo>
                                <a:lnTo>
                                  <a:pt x="35" y="23"/>
                                </a:lnTo>
                                <a:lnTo>
                                  <a:pt x="48" y="12"/>
                                </a:lnTo>
                                <a:lnTo>
                                  <a:pt x="64" y="4"/>
                                </a:lnTo>
                                <a:lnTo>
                                  <a:pt x="84" y="0"/>
                                </a:lnTo>
                                <a:lnTo>
                                  <a:pt x="108" y="1"/>
                                </a:lnTo>
                                <a:lnTo>
                                  <a:pt x="139" y="9"/>
                                </a:lnTo>
                                <a:lnTo>
                                  <a:pt x="137" y="23"/>
                                </a:lnTo>
                                <a:lnTo>
                                  <a:pt x="139" y="39"/>
                                </a:lnTo>
                                <a:lnTo>
                                  <a:pt x="140" y="58"/>
                                </a:lnTo>
                                <a:lnTo>
                                  <a:pt x="143" y="78"/>
                                </a:lnTo>
                                <a:lnTo>
                                  <a:pt x="146" y="99"/>
                                </a:lnTo>
                                <a:lnTo>
                                  <a:pt x="149" y="121"/>
                                </a:lnTo>
                                <a:lnTo>
                                  <a:pt x="150" y="143"/>
                                </a:lnTo>
                                <a:lnTo>
                                  <a:pt x="150" y="164"/>
                                </a:lnTo>
                                <a:lnTo>
                                  <a:pt x="149" y="183"/>
                                </a:lnTo>
                                <a:lnTo>
                                  <a:pt x="145" y="202"/>
                                </a:lnTo>
                                <a:lnTo>
                                  <a:pt x="137" y="216"/>
                                </a:lnTo>
                                <a:lnTo>
                                  <a:pt x="127" y="228"/>
                                </a:lnTo>
                                <a:lnTo>
                                  <a:pt x="113" y="236"/>
                                </a:lnTo>
                                <a:lnTo>
                                  <a:pt x="94" y="241"/>
                                </a:lnTo>
                                <a:lnTo>
                                  <a:pt x="70" y="239"/>
                                </a:lnTo>
                                <a:lnTo>
                                  <a:pt x="39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34316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58">
                                <a:moveTo>
                                  <a:pt x="75" y="11"/>
                                </a:moveTo>
                                <a:lnTo>
                                  <a:pt x="76" y="19"/>
                                </a:lnTo>
                                <a:lnTo>
                                  <a:pt x="75" y="27"/>
                                </a:lnTo>
                                <a:lnTo>
                                  <a:pt x="72" y="33"/>
                                </a:lnTo>
                                <a:lnTo>
                                  <a:pt x="66" y="40"/>
                                </a:lnTo>
                                <a:lnTo>
                                  <a:pt x="59" y="46"/>
                                </a:lnTo>
                                <a:lnTo>
                                  <a:pt x="52" y="50"/>
                                </a:lnTo>
                                <a:lnTo>
                                  <a:pt x="43" y="55"/>
                                </a:lnTo>
                                <a:lnTo>
                                  <a:pt x="36" y="58"/>
                                </a:lnTo>
                                <a:lnTo>
                                  <a:pt x="0" y="47"/>
                                </a:lnTo>
                                <a:lnTo>
                                  <a:pt x="1" y="34"/>
                                </a:lnTo>
                                <a:lnTo>
                                  <a:pt x="7" y="23"/>
                                </a:lnTo>
                                <a:lnTo>
                                  <a:pt x="16" y="13"/>
                                </a:lnTo>
                                <a:lnTo>
                                  <a:pt x="26" y="6"/>
                                </a:lnTo>
                                <a:lnTo>
                                  <a:pt x="39" y="1"/>
                                </a:lnTo>
                                <a:lnTo>
                                  <a:pt x="52" y="0"/>
                                </a:lnTo>
                                <a:lnTo>
                                  <a:pt x="63" y="4"/>
                                </a:lnTo>
                                <a:lnTo>
                                  <a:pt x="7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1347480"/>
                            <a:ext cx="6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25" y="27"/>
                                </a:moveTo>
                                <a:lnTo>
                                  <a:pt x="16" y="27"/>
                                </a:lnTo>
                                <a:lnTo>
                                  <a:pt x="9" y="27"/>
                                </a:lnTo>
                                <a:lnTo>
                                  <a:pt x="3" y="25"/>
                                </a:lnTo>
                                <a:lnTo>
                                  <a:pt x="0" y="19"/>
                                </a:lnTo>
                                <a:lnTo>
                                  <a:pt x="0" y="12"/>
                                </a:lnTo>
                                <a:lnTo>
                                  <a:pt x="6" y="6"/>
                                </a:lnTo>
                                <a:lnTo>
                                  <a:pt x="14" y="3"/>
                                </a:lnTo>
                                <a:lnTo>
                                  <a:pt x="25" y="0"/>
                                </a:lnTo>
                                <a:lnTo>
                                  <a:pt x="25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1349280"/>
                            <a:ext cx="4737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8" h="265">
                                <a:moveTo>
                                  <a:pt x="1858" y="0"/>
                                </a:moveTo>
                                <a:lnTo>
                                  <a:pt x="1855" y="0"/>
                                </a:lnTo>
                                <a:lnTo>
                                  <a:pt x="1845" y="3"/>
                                </a:lnTo>
                                <a:lnTo>
                                  <a:pt x="1828" y="6"/>
                                </a:lnTo>
                                <a:lnTo>
                                  <a:pt x="1805" y="9"/>
                                </a:lnTo>
                                <a:lnTo>
                                  <a:pt x="1777" y="13"/>
                                </a:lnTo>
                                <a:lnTo>
                                  <a:pt x="1743" y="19"/>
                                </a:lnTo>
                                <a:lnTo>
                                  <a:pt x="1704" y="26"/>
                                </a:lnTo>
                                <a:lnTo>
                                  <a:pt x="1660" y="33"/>
                                </a:lnTo>
                                <a:lnTo>
                                  <a:pt x="1611" y="40"/>
                                </a:lnTo>
                                <a:lnTo>
                                  <a:pt x="1559" y="49"/>
                                </a:lnTo>
                                <a:lnTo>
                                  <a:pt x="1503" y="59"/>
                                </a:lnTo>
                                <a:lnTo>
                                  <a:pt x="1444" y="68"/>
                                </a:lnTo>
                                <a:lnTo>
                                  <a:pt x="1382" y="78"/>
                                </a:lnTo>
                                <a:lnTo>
                                  <a:pt x="1316" y="88"/>
                                </a:lnTo>
                                <a:lnTo>
                                  <a:pt x="1248" y="100"/>
                                </a:lnTo>
                                <a:lnTo>
                                  <a:pt x="1179" y="110"/>
                                </a:lnTo>
                                <a:lnTo>
                                  <a:pt x="1107" y="121"/>
                                </a:lnTo>
                                <a:lnTo>
                                  <a:pt x="1033" y="133"/>
                                </a:lnTo>
                                <a:lnTo>
                                  <a:pt x="960" y="144"/>
                                </a:lnTo>
                                <a:lnTo>
                                  <a:pt x="883" y="154"/>
                                </a:lnTo>
                                <a:lnTo>
                                  <a:pt x="809" y="166"/>
                                </a:lnTo>
                                <a:lnTo>
                                  <a:pt x="732" y="177"/>
                                </a:lnTo>
                                <a:lnTo>
                                  <a:pt x="657" y="187"/>
                                </a:lnTo>
                                <a:lnTo>
                                  <a:pt x="581" y="199"/>
                                </a:lnTo>
                                <a:lnTo>
                                  <a:pt x="507" y="209"/>
                                </a:lnTo>
                                <a:lnTo>
                                  <a:pt x="434" y="218"/>
                                </a:lnTo>
                                <a:lnTo>
                                  <a:pt x="362" y="228"/>
                                </a:lnTo>
                                <a:lnTo>
                                  <a:pt x="291" y="236"/>
                                </a:lnTo>
                                <a:lnTo>
                                  <a:pt x="223" y="245"/>
                                </a:lnTo>
                                <a:lnTo>
                                  <a:pt x="158" y="252"/>
                                </a:lnTo>
                                <a:lnTo>
                                  <a:pt x="95" y="260"/>
                                </a:lnTo>
                                <a:lnTo>
                                  <a:pt x="36" y="265"/>
                                </a:lnTo>
                                <a:lnTo>
                                  <a:pt x="0" y="265"/>
                                </a:lnTo>
                                <a:lnTo>
                                  <a:pt x="13" y="255"/>
                                </a:lnTo>
                                <a:lnTo>
                                  <a:pt x="32" y="245"/>
                                </a:lnTo>
                                <a:lnTo>
                                  <a:pt x="53" y="238"/>
                                </a:lnTo>
                                <a:lnTo>
                                  <a:pt x="78" y="231"/>
                                </a:lnTo>
                                <a:lnTo>
                                  <a:pt x="101" y="226"/>
                                </a:lnTo>
                                <a:lnTo>
                                  <a:pt x="120" y="222"/>
                                </a:lnTo>
                                <a:lnTo>
                                  <a:pt x="134" y="221"/>
                                </a:lnTo>
                                <a:lnTo>
                                  <a:pt x="138" y="219"/>
                                </a:lnTo>
                                <a:lnTo>
                                  <a:pt x="18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360080"/>
                            <a:ext cx="16560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980">
                                <a:moveTo>
                                  <a:pt x="650" y="543"/>
                                </a:moveTo>
                                <a:lnTo>
                                  <a:pt x="649" y="566"/>
                                </a:lnTo>
                                <a:lnTo>
                                  <a:pt x="646" y="588"/>
                                </a:lnTo>
                                <a:lnTo>
                                  <a:pt x="643" y="611"/>
                                </a:lnTo>
                                <a:lnTo>
                                  <a:pt x="640" y="634"/>
                                </a:lnTo>
                                <a:lnTo>
                                  <a:pt x="636" y="656"/>
                                </a:lnTo>
                                <a:lnTo>
                                  <a:pt x="631" y="677"/>
                                </a:lnTo>
                                <a:lnTo>
                                  <a:pt x="626" y="700"/>
                                </a:lnTo>
                                <a:lnTo>
                                  <a:pt x="620" y="720"/>
                                </a:lnTo>
                                <a:lnTo>
                                  <a:pt x="614" y="742"/>
                                </a:lnTo>
                                <a:lnTo>
                                  <a:pt x="605" y="764"/>
                                </a:lnTo>
                                <a:lnTo>
                                  <a:pt x="598" y="784"/>
                                </a:lnTo>
                                <a:lnTo>
                                  <a:pt x="588" y="804"/>
                                </a:lnTo>
                                <a:lnTo>
                                  <a:pt x="578" y="824"/>
                                </a:lnTo>
                                <a:lnTo>
                                  <a:pt x="566" y="844"/>
                                </a:lnTo>
                                <a:lnTo>
                                  <a:pt x="555" y="863"/>
                                </a:lnTo>
                                <a:lnTo>
                                  <a:pt x="541" y="882"/>
                                </a:lnTo>
                                <a:lnTo>
                                  <a:pt x="525" y="892"/>
                                </a:lnTo>
                                <a:lnTo>
                                  <a:pt x="509" y="903"/>
                                </a:lnTo>
                                <a:lnTo>
                                  <a:pt x="492" y="913"/>
                                </a:lnTo>
                                <a:lnTo>
                                  <a:pt x="476" y="925"/>
                                </a:lnTo>
                                <a:lnTo>
                                  <a:pt x="458" y="935"/>
                                </a:lnTo>
                                <a:lnTo>
                                  <a:pt x="441" y="944"/>
                                </a:lnTo>
                                <a:lnTo>
                                  <a:pt x="424" y="952"/>
                                </a:lnTo>
                                <a:lnTo>
                                  <a:pt x="405" y="961"/>
                                </a:lnTo>
                                <a:lnTo>
                                  <a:pt x="388" y="967"/>
                                </a:lnTo>
                                <a:lnTo>
                                  <a:pt x="369" y="973"/>
                                </a:lnTo>
                                <a:lnTo>
                                  <a:pt x="350" y="977"/>
                                </a:lnTo>
                                <a:lnTo>
                                  <a:pt x="330" y="978"/>
                                </a:lnTo>
                                <a:lnTo>
                                  <a:pt x="310" y="980"/>
                                </a:lnTo>
                                <a:lnTo>
                                  <a:pt x="290" y="978"/>
                                </a:lnTo>
                                <a:lnTo>
                                  <a:pt x="270" y="974"/>
                                </a:lnTo>
                                <a:lnTo>
                                  <a:pt x="248" y="968"/>
                                </a:lnTo>
                                <a:lnTo>
                                  <a:pt x="223" y="957"/>
                                </a:lnTo>
                                <a:lnTo>
                                  <a:pt x="202" y="942"/>
                                </a:lnTo>
                                <a:lnTo>
                                  <a:pt x="180" y="926"/>
                                </a:lnTo>
                                <a:lnTo>
                                  <a:pt x="161" y="911"/>
                                </a:lnTo>
                                <a:lnTo>
                                  <a:pt x="144" y="892"/>
                                </a:lnTo>
                                <a:lnTo>
                                  <a:pt x="127" y="872"/>
                                </a:lnTo>
                                <a:lnTo>
                                  <a:pt x="111" y="850"/>
                                </a:lnTo>
                                <a:lnTo>
                                  <a:pt x="97" y="828"/>
                                </a:lnTo>
                                <a:lnTo>
                                  <a:pt x="84" y="805"/>
                                </a:lnTo>
                                <a:lnTo>
                                  <a:pt x="71" y="781"/>
                                </a:lnTo>
                                <a:lnTo>
                                  <a:pt x="59" y="758"/>
                                </a:lnTo>
                                <a:lnTo>
                                  <a:pt x="48" y="733"/>
                                </a:lnTo>
                                <a:lnTo>
                                  <a:pt x="37" y="707"/>
                                </a:lnTo>
                                <a:lnTo>
                                  <a:pt x="26" y="683"/>
                                </a:lnTo>
                                <a:lnTo>
                                  <a:pt x="17" y="658"/>
                                </a:lnTo>
                                <a:lnTo>
                                  <a:pt x="7" y="634"/>
                                </a:lnTo>
                                <a:lnTo>
                                  <a:pt x="3" y="592"/>
                                </a:lnTo>
                                <a:lnTo>
                                  <a:pt x="0" y="549"/>
                                </a:lnTo>
                                <a:lnTo>
                                  <a:pt x="1" y="507"/>
                                </a:lnTo>
                                <a:lnTo>
                                  <a:pt x="6" y="464"/>
                                </a:lnTo>
                                <a:lnTo>
                                  <a:pt x="13" y="422"/>
                                </a:lnTo>
                                <a:lnTo>
                                  <a:pt x="23" y="380"/>
                                </a:lnTo>
                                <a:lnTo>
                                  <a:pt x="36" y="338"/>
                                </a:lnTo>
                                <a:lnTo>
                                  <a:pt x="52" y="298"/>
                                </a:lnTo>
                                <a:lnTo>
                                  <a:pt x="69" y="259"/>
                                </a:lnTo>
                                <a:lnTo>
                                  <a:pt x="89" y="222"/>
                                </a:lnTo>
                                <a:lnTo>
                                  <a:pt x="112" y="186"/>
                                </a:lnTo>
                                <a:lnTo>
                                  <a:pt x="137" y="151"/>
                                </a:lnTo>
                                <a:lnTo>
                                  <a:pt x="164" y="119"/>
                                </a:lnTo>
                                <a:lnTo>
                                  <a:pt x="193" y="89"/>
                                </a:lnTo>
                                <a:lnTo>
                                  <a:pt x="223" y="60"/>
                                </a:lnTo>
                                <a:lnTo>
                                  <a:pt x="257" y="36"/>
                                </a:lnTo>
                                <a:lnTo>
                                  <a:pt x="272" y="24"/>
                                </a:lnTo>
                                <a:lnTo>
                                  <a:pt x="290" y="16"/>
                                </a:lnTo>
                                <a:lnTo>
                                  <a:pt x="308" y="7"/>
                                </a:lnTo>
                                <a:lnTo>
                                  <a:pt x="329" y="1"/>
                                </a:lnTo>
                                <a:lnTo>
                                  <a:pt x="347" y="0"/>
                                </a:lnTo>
                                <a:lnTo>
                                  <a:pt x="368" y="1"/>
                                </a:lnTo>
                                <a:lnTo>
                                  <a:pt x="385" y="6"/>
                                </a:lnTo>
                                <a:lnTo>
                                  <a:pt x="402" y="16"/>
                                </a:lnTo>
                                <a:lnTo>
                                  <a:pt x="431" y="42"/>
                                </a:lnTo>
                                <a:lnTo>
                                  <a:pt x="457" y="69"/>
                                </a:lnTo>
                                <a:lnTo>
                                  <a:pt x="483" y="98"/>
                                </a:lnTo>
                                <a:lnTo>
                                  <a:pt x="506" y="127"/>
                                </a:lnTo>
                                <a:lnTo>
                                  <a:pt x="528" y="157"/>
                                </a:lnTo>
                                <a:lnTo>
                                  <a:pt x="546" y="187"/>
                                </a:lnTo>
                                <a:lnTo>
                                  <a:pt x="565" y="219"/>
                                </a:lnTo>
                                <a:lnTo>
                                  <a:pt x="581" y="252"/>
                                </a:lnTo>
                                <a:lnTo>
                                  <a:pt x="595" y="285"/>
                                </a:lnTo>
                                <a:lnTo>
                                  <a:pt x="608" y="320"/>
                                </a:lnTo>
                                <a:lnTo>
                                  <a:pt x="620" y="354"/>
                                </a:lnTo>
                                <a:lnTo>
                                  <a:pt x="630" y="390"/>
                                </a:lnTo>
                                <a:lnTo>
                                  <a:pt x="637" y="428"/>
                                </a:lnTo>
                                <a:lnTo>
                                  <a:pt x="643" y="465"/>
                                </a:lnTo>
                                <a:lnTo>
                                  <a:pt x="647" y="504"/>
                                </a:lnTo>
                                <a:lnTo>
                                  <a:pt x="650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399680"/>
                            <a:ext cx="356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64">
                                <a:moveTo>
                                  <a:pt x="141" y="0"/>
                                </a:moveTo>
                                <a:lnTo>
                                  <a:pt x="137" y="19"/>
                                </a:lnTo>
                                <a:lnTo>
                                  <a:pt x="133" y="38"/>
                                </a:lnTo>
                                <a:lnTo>
                                  <a:pt x="131" y="58"/>
                                </a:lnTo>
                                <a:lnTo>
                                  <a:pt x="130" y="78"/>
                                </a:lnTo>
                                <a:lnTo>
                                  <a:pt x="128" y="98"/>
                                </a:lnTo>
                                <a:lnTo>
                                  <a:pt x="127" y="118"/>
                                </a:lnTo>
                                <a:lnTo>
                                  <a:pt x="125" y="139"/>
                                </a:lnTo>
                                <a:lnTo>
                                  <a:pt x="123" y="157"/>
                                </a:lnTo>
                                <a:lnTo>
                                  <a:pt x="3" y="164"/>
                                </a:lnTo>
                                <a:lnTo>
                                  <a:pt x="0" y="131"/>
                                </a:lnTo>
                                <a:lnTo>
                                  <a:pt x="0" y="100"/>
                                </a:lnTo>
                                <a:lnTo>
                                  <a:pt x="3" y="69"/>
                                </a:lnTo>
                                <a:lnTo>
                                  <a:pt x="12" y="43"/>
                                </a:lnTo>
                                <a:lnTo>
                                  <a:pt x="25" y="23"/>
                                </a:lnTo>
                                <a:lnTo>
                                  <a:pt x="45" y="7"/>
                                </a:lnTo>
                                <a:lnTo>
                                  <a:pt x="74" y="0"/>
                                </a:lnTo>
                                <a:lnTo>
                                  <a:pt x="111" y="0"/>
                                </a:lnTo>
                                <a:lnTo>
                                  <a:pt x="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1426320"/>
                            <a:ext cx="280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362">
                                <a:moveTo>
                                  <a:pt x="111" y="12"/>
                                </a:moveTo>
                                <a:lnTo>
                                  <a:pt x="102" y="28"/>
                                </a:lnTo>
                                <a:lnTo>
                                  <a:pt x="93" y="45"/>
                                </a:lnTo>
                                <a:lnTo>
                                  <a:pt x="82" y="61"/>
                                </a:lnTo>
                                <a:lnTo>
                                  <a:pt x="70" y="78"/>
                                </a:lnTo>
                                <a:lnTo>
                                  <a:pt x="59" y="95"/>
                                </a:lnTo>
                                <a:lnTo>
                                  <a:pt x="47" y="113"/>
                                </a:lnTo>
                                <a:lnTo>
                                  <a:pt x="37" y="130"/>
                                </a:lnTo>
                                <a:lnTo>
                                  <a:pt x="28" y="149"/>
                                </a:lnTo>
                                <a:lnTo>
                                  <a:pt x="28" y="175"/>
                                </a:lnTo>
                                <a:lnTo>
                                  <a:pt x="28" y="204"/>
                                </a:lnTo>
                                <a:lnTo>
                                  <a:pt x="27" y="231"/>
                                </a:lnTo>
                                <a:lnTo>
                                  <a:pt x="26" y="260"/>
                                </a:lnTo>
                                <a:lnTo>
                                  <a:pt x="27" y="287"/>
                                </a:lnTo>
                                <a:lnTo>
                                  <a:pt x="30" y="313"/>
                                </a:lnTo>
                                <a:lnTo>
                                  <a:pt x="36" y="339"/>
                                </a:lnTo>
                                <a:lnTo>
                                  <a:pt x="47" y="362"/>
                                </a:lnTo>
                                <a:lnTo>
                                  <a:pt x="37" y="352"/>
                                </a:lnTo>
                                <a:lnTo>
                                  <a:pt x="28" y="340"/>
                                </a:lnTo>
                                <a:lnTo>
                                  <a:pt x="21" y="329"/>
                                </a:lnTo>
                                <a:lnTo>
                                  <a:pt x="16" y="315"/>
                                </a:lnTo>
                                <a:lnTo>
                                  <a:pt x="11" y="300"/>
                                </a:lnTo>
                                <a:lnTo>
                                  <a:pt x="7" y="286"/>
                                </a:lnTo>
                                <a:lnTo>
                                  <a:pt x="4" y="270"/>
                                </a:lnTo>
                                <a:lnTo>
                                  <a:pt x="3" y="254"/>
                                </a:lnTo>
                                <a:lnTo>
                                  <a:pt x="1" y="238"/>
                                </a:lnTo>
                                <a:lnTo>
                                  <a:pt x="0" y="222"/>
                                </a:lnTo>
                                <a:lnTo>
                                  <a:pt x="0" y="206"/>
                                </a:lnTo>
                                <a:lnTo>
                                  <a:pt x="0" y="191"/>
                                </a:lnTo>
                                <a:lnTo>
                                  <a:pt x="0" y="175"/>
                                </a:lnTo>
                                <a:lnTo>
                                  <a:pt x="0" y="159"/>
                                </a:lnTo>
                                <a:lnTo>
                                  <a:pt x="0" y="144"/>
                                </a:lnTo>
                                <a:lnTo>
                                  <a:pt x="0" y="130"/>
                                </a:lnTo>
                                <a:lnTo>
                                  <a:pt x="92" y="0"/>
                                </a:lnTo>
                                <a:lnTo>
                                  <a:pt x="95" y="6"/>
                                </a:lnTo>
                                <a:lnTo>
                                  <a:pt x="99" y="10"/>
                                </a:lnTo>
                                <a:lnTo>
                                  <a:pt x="105" y="13"/>
                                </a:lnTo>
                                <a:lnTo>
                                  <a:pt x="111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1451520"/>
                            <a:ext cx="3117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2" h="313">
                                <a:moveTo>
                                  <a:pt x="1129" y="104"/>
                                </a:moveTo>
                                <a:lnTo>
                                  <a:pt x="1139" y="114"/>
                                </a:lnTo>
                                <a:lnTo>
                                  <a:pt x="1150" y="120"/>
                                </a:lnTo>
                                <a:lnTo>
                                  <a:pt x="1163" y="124"/>
                                </a:lnTo>
                                <a:lnTo>
                                  <a:pt x="1176" y="127"/>
                                </a:lnTo>
                                <a:lnTo>
                                  <a:pt x="1188" y="131"/>
                                </a:lnTo>
                                <a:lnTo>
                                  <a:pt x="1201" y="136"/>
                                </a:lnTo>
                                <a:lnTo>
                                  <a:pt x="1212" y="142"/>
                                </a:lnTo>
                                <a:lnTo>
                                  <a:pt x="1222" y="152"/>
                                </a:lnTo>
                                <a:lnTo>
                                  <a:pt x="1222" y="170"/>
                                </a:lnTo>
                                <a:lnTo>
                                  <a:pt x="1216" y="185"/>
                                </a:lnTo>
                                <a:lnTo>
                                  <a:pt x="1205" y="193"/>
                                </a:lnTo>
                                <a:lnTo>
                                  <a:pt x="1192" y="202"/>
                                </a:lnTo>
                                <a:lnTo>
                                  <a:pt x="1176" y="208"/>
                                </a:lnTo>
                                <a:lnTo>
                                  <a:pt x="1160" y="214"/>
                                </a:lnTo>
                                <a:lnTo>
                                  <a:pt x="1147" y="221"/>
                                </a:lnTo>
                                <a:lnTo>
                                  <a:pt x="1139" y="231"/>
                                </a:lnTo>
                                <a:lnTo>
                                  <a:pt x="1103" y="242"/>
                                </a:lnTo>
                                <a:lnTo>
                                  <a:pt x="1065" y="254"/>
                                </a:lnTo>
                                <a:lnTo>
                                  <a:pt x="1028" y="264"/>
                                </a:lnTo>
                                <a:lnTo>
                                  <a:pt x="989" y="273"/>
                                </a:lnTo>
                                <a:lnTo>
                                  <a:pt x="950" y="281"/>
                                </a:lnTo>
                                <a:lnTo>
                                  <a:pt x="911" y="290"/>
                                </a:lnTo>
                                <a:lnTo>
                                  <a:pt x="872" y="296"/>
                                </a:lnTo>
                                <a:lnTo>
                                  <a:pt x="832" y="302"/>
                                </a:lnTo>
                                <a:lnTo>
                                  <a:pt x="791" y="307"/>
                                </a:lnTo>
                                <a:lnTo>
                                  <a:pt x="751" y="310"/>
                                </a:lnTo>
                                <a:lnTo>
                                  <a:pt x="711" y="313"/>
                                </a:lnTo>
                                <a:lnTo>
                                  <a:pt x="669" y="313"/>
                                </a:lnTo>
                                <a:lnTo>
                                  <a:pt x="628" y="313"/>
                                </a:lnTo>
                                <a:lnTo>
                                  <a:pt x="587" y="312"/>
                                </a:lnTo>
                                <a:lnTo>
                                  <a:pt x="546" y="307"/>
                                </a:lnTo>
                                <a:lnTo>
                                  <a:pt x="504" y="303"/>
                                </a:lnTo>
                                <a:lnTo>
                                  <a:pt x="471" y="296"/>
                                </a:lnTo>
                                <a:lnTo>
                                  <a:pt x="438" y="289"/>
                                </a:lnTo>
                                <a:lnTo>
                                  <a:pt x="404" y="283"/>
                                </a:lnTo>
                                <a:lnTo>
                                  <a:pt x="370" y="277"/>
                                </a:lnTo>
                                <a:lnTo>
                                  <a:pt x="336" y="270"/>
                                </a:lnTo>
                                <a:lnTo>
                                  <a:pt x="301" y="264"/>
                                </a:lnTo>
                                <a:lnTo>
                                  <a:pt x="267" y="257"/>
                                </a:lnTo>
                                <a:lnTo>
                                  <a:pt x="233" y="250"/>
                                </a:lnTo>
                                <a:lnTo>
                                  <a:pt x="199" y="241"/>
                                </a:lnTo>
                                <a:lnTo>
                                  <a:pt x="167" y="231"/>
                                </a:lnTo>
                                <a:lnTo>
                                  <a:pt x="135" y="219"/>
                                </a:lnTo>
                                <a:lnTo>
                                  <a:pt x="105" y="206"/>
                                </a:lnTo>
                                <a:lnTo>
                                  <a:pt x="76" y="191"/>
                                </a:lnTo>
                                <a:lnTo>
                                  <a:pt x="49" y="173"/>
                                </a:lnTo>
                                <a:lnTo>
                                  <a:pt x="23" y="155"/>
                                </a:lnTo>
                                <a:lnTo>
                                  <a:pt x="0" y="131"/>
                                </a:lnTo>
                                <a:lnTo>
                                  <a:pt x="4" y="124"/>
                                </a:lnTo>
                                <a:lnTo>
                                  <a:pt x="7" y="117"/>
                                </a:lnTo>
                                <a:lnTo>
                                  <a:pt x="10" y="108"/>
                                </a:lnTo>
                                <a:lnTo>
                                  <a:pt x="11" y="100"/>
                                </a:lnTo>
                                <a:lnTo>
                                  <a:pt x="13" y="91"/>
                                </a:lnTo>
                                <a:lnTo>
                                  <a:pt x="14" y="82"/>
                                </a:lnTo>
                                <a:lnTo>
                                  <a:pt x="16" y="74"/>
                                </a:lnTo>
                                <a:lnTo>
                                  <a:pt x="16" y="65"/>
                                </a:lnTo>
                                <a:lnTo>
                                  <a:pt x="359" y="2"/>
                                </a:lnTo>
                                <a:lnTo>
                                  <a:pt x="362" y="3"/>
                                </a:lnTo>
                                <a:lnTo>
                                  <a:pt x="369" y="5"/>
                                </a:lnTo>
                                <a:lnTo>
                                  <a:pt x="378" y="6"/>
                                </a:lnTo>
                                <a:lnTo>
                                  <a:pt x="388" y="6"/>
                                </a:lnTo>
                                <a:lnTo>
                                  <a:pt x="402" y="6"/>
                                </a:lnTo>
                                <a:lnTo>
                                  <a:pt x="417" y="5"/>
                                </a:lnTo>
                                <a:lnTo>
                                  <a:pt x="432" y="5"/>
                                </a:lnTo>
                                <a:lnTo>
                                  <a:pt x="451" y="3"/>
                                </a:lnTo>
                                <a:lnTo>
                                  <a:pt x="468" y="3"/>
                                </a:lnTo>
                                <a:lnTo>
                                  <a:pt x="489" y="2"/>
                                </a:lnTo>
                                <a:lnTo>
                                  <a:pt x="507" y="0"/>
                                </a:lnTo>
                                <a:lnTo>
                                  <a:pt x="526" y="0"/>
                                </a:lnTo>
                                <a:lnTo>
                                  <a:pt x="545" y="0"/>
                                </a:lnTo>
                                <a:lnTo>
                                  <a:pt x="562" y="0"/>
                                </a:lnTo>
                                <a:lnTo>
                                  <a:pt x="579" y="0"/>
                                </a:lnTo>
                                <a:lnTo>
                                  <a:pt x="595" y="2"/>
                                </a:lnTo>
                                <a:lnTo>
                                  <a:pt x="628" y="6"/>
                                </a:lnTo>
                                <a:lnTo>
                                  <a:pt x="662" y="10"/>
                                </a:lnTo>
                                <a:lnTo>
                                  <a:pt x="695" y="15"/>
                                </a:lnTo>
                                <a:lnTo>
                                  <a:pt x="728" y="21"/>
                                </a:lnTo>
                                <a:lnTo>
                                  <a:pt x="762" y="26"/>
                                </a:lnTo>
                                <a:lnTo>
                                  <a:pt x="796" y="33"/>
                                </a:lnTo>
                                <a:lnTo>
                                  <a:pt x="829" y="39"/>
                                </a:lnTo>
                                <a:lnTo>
                                  <a:pt x="862" y="46"/>
                                </a:lnTo>
                                <a:lnTo>
                                  <a:pt x="895" y="54"/>
                                </a:lnTo>
                                <a:lnTo>
                                  <a:pt x="928" y="62"/>
                                </a:lnTo>
                                <a:lnTo>
                                  <a:pt x="961" y="70"/>
                                </a:lnTo>
                                <a:lnTo>
                                  <a:pt x="996" y="77"/>
                                </a:lnTo>
                                <a:lnTo>
                                  <a:pt x="1029" y="84"/>
                                </a:lnTo>
                                <a:lnTo>
                                  <a:pt x="1062" y="91"/>
                                </a:lnTo>
                                <a:lnTo>
                                  <a:pt x="1095" y="98"/>
                                </a:lnTo>
                                <a:lnTo>
                                  <a:pt x="1129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475640"/>
                            <a:ext cx="92664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2" h="1662">
                                <a:moveTo>
                                  <a:pt x="836" y="0"/>
                                </a:moveTo>
                                <a:lnTo>
                                  <a:pt x="888" y="52"/>
                                </a:lnTo>
                                <a:lnTo>
                                  <a:pt x="940" y="102"/>
                                </a:lnTo>
                                <a:lnTo>
                                  <a:pt x="993" y="153"/>
                                </a:lnTo>
                                <a:lnTo>
                                  <a:pt x="1048" y="200"/>
                                </a:lnTo>
                                <a:lnTo>
                                  <a:pt x="1104" y="248"/>
                                </a:lnTo>
                                <a:lnTo>
                                  <a:pt x="1160" y="294"/>
                                </a:lnTo>
                                <a:lnTo>
                                  <a:pt x="1218" y="339"/>
                                </a:lnTo>
                                <a:lnTo>
                                  <a:pt x="1276" y="383"/>
                                </a:lnTo>
                                <a:lnTo>
                                  <a:pt x="1335" y="427"/>
                                </a:lnTo>
                                <a:lnTo>
                                  <a:pt x="1395" y="468"/>
                                </a:lnTo>
                                <a:lnTo>
                                  <a:pt x="1456" y="510"/>
                                </a:lnTo>
                                <a:lnTo>
                                  <a:pt x="1516" y="552"/>
                                </a:lnTo>
                                <a:lnTo>
                                  <a:pt x="1578" y="592"/>
                                </a:lnTo>
                                <a:lnTo>
                                  <a:pt x="1640" y="631"/>
                                </a:lnTo>
                                <a:lnTo>
                                  <a:pt x="1704" y="670"/>
                                </a:lnTo>
                                <a:lnTo>
                                  <a:pt x="1766" y="709"/>
                                </a:lnTo>
                                <a:lnTo>
                                  <a:pt x="1829" y="748"/>
                                </a:lnTo>
                                <a:lnTo>
                                  <a:pt x="1892" y="786"/>
                                </a:lnTo>
                                <a:lnTo>
                                  <a:pt x="1957" y="822"/>
                                </a:lnTo>
                                <a:lnTo>
                                  <a:pt x="2021" y="859"/>
                                </a:lnTo>
                                <a:lnTo>
                                  <a:pt x="2086" y="895"/>
                                </a:lnTo>
                                <a:lnTo>
                                  <a:pt x="2149" y="932"/>
                                </a:lnTo>
                                <a:lnTo>
                                  <a:pt x="2214" y="969"/>
                                </a:lnTo>
                                <a:lnTo>
                                  <a:pt x="2279" y="1005"/>
                                </a:lnTo>
                                <a:lnTo>
                                  <a:pt x="2342" y="1041"/>
                                </a:lnTo>
                                <a:lnTo>
                                  <a:pt x="2407" y="1077"/>
                                </a:lnTo>
                                <a:lnTo>
                                  <a:pt x="2470" y="1113"/>
                                </a:lnTo>
                                <a:lnTo>
                                  <a:pt x="2534" y="1149"/>
                                </a:lnTo>
                                <a:lnTo>
                                  <a:pt x="2597" y="1185"/>
                                </a:lnTo>
                                <a:lnTo>
                                  <a:pt x="2661" y="1221"/>
                                </a:lnTo>
                                <a:lnTo>
                                  <a:pt x="2723" y="1257"/>
                                </a:lnTo>
                                <a:lnTo>
                                  <a:pt x="2785" y="1294"/>
                                </a:lnTo>
                                <a:lnTo>
                                  <a:pt x="2799" y="1301"/>
                                </a:lnTo>
                                <a:lnTo>
                                  <a:pt x="2813" y="1310"/>
                                </a:lnTo>
                                <a:lnTo>
                                  <a:pt x="2828" y="1317"/>
                                </a:lnTo>
                                <a:lnTo>
                                  <a:pt x="2842" y="1326"/>
                                </a:lnTo>
                                <a:lnTo>
                                  <a:pt x="2858" y="1333"/>
                                </a:lnTo>
                                <a:lnTo>
                                  <a:pt x="2874" y="1342"/>
                                </a:lnTo>
                                <a:lnTo>
                                  <a:pt x="2890" y="1350"/>
                                </a:lnTo>
                                <a:lnTo>
                                  <a:pt x="2906" y="1358"/>
                                </a:lnTo>
                                <a:lnTo>
                                  <a:pt x="2922" y="1366"/>
                                </a:lnTo>
                                <a:lnTo>
                                  <a:pt x="2937" y="1373"/>
                                </a:lnTo>
                                <a:lnTo>
                                  <a:pt x="2953" y="1381"/>
                                </a:lnTo>
                                <a:lnTo>
                                  <a:pt x="2969" y="1386"/>
                                </a:lnTo>
                                <a:lnTo>
                                  <a:pt x="2984" y="1392"/>
                                </a:lnTo>
                                <a:lnTo>
                                  <a:pt x="2998" y="1398"/>
                                </a:lnTo>
                                <a:lnTo>
                                  <a:pt x="3012" y="1402"/>
                                </a:lnTo>
                                <a:lnTo>
                                  <a:pt x="3025" y="1407"/>
                                </a:lnTo>
                                <a:lnTo>
                                  <a:pt x="2958" y="1362"/>
                                </a:lnTo>
                                <a:lnTo>
                                  <a:pt x="2891" y="1319"/>
                                </a:lnTo>
                                <a:lnTo>
                                  <a:pt x="2824" y="1277"/>
                                </a:lnTo>
                                <a:lnTo>
                                  <a:pt x="2756" y="1235"/>
                                </a:lnTo>
                                <a:lnTo>
                                  <a:pt x="2687" y="1193"/>
                                </a:lnTo>
                                <a:lnTo>
                                  <a:pt x="2619" y="1152"/>
                                </a:lnTo>
                                <a:lnTo>
                                  <a:pt x="2551" y="1111"/>
                                </a:lnTo>
                                <a:lnTo>
                                  <a:pt x="2482" y="1071"/>
                                </a:lnTo>
                                <a:lnTo>
                                  <a:pt x="2414" y="1030"/>
                                </a:lnTo>
                                <a:lnTo>
                                  <a:pt x="2345" y="992"/>
                                </a:lnTo>
                                <a:lnTo>
                                  <a:pt x="2277" y="951"/>
                                </a:lnTo>
                                <a:lnTo>
                                  <a:pt x="2208" y="912"/>
                                </a:lnTo>
                                <a:lnTo>
                                  <a:pt x="2140" y="872"/>
                                </a:lnTo>
                                <a:lnTo>
                                  <a:pt x="2073" y="832"/>
                                </a:lnTo>
                                <a:lnTo>
                                  <a:pt x="2005" y="793"/>
                                </a:lnTo>
                                <a:lnTo>
                                  <a:pt x="1937" y="752"/>
                                </a:lnTo>
                                <a:lnTo>
                                  <a:pt x="1869" y="712"/>
                                </a:lnTo>
                                <a:lnTo>
                                  <a:pt x="1803" y="670"/>
                                </a:lnTo>
                                <a:lnTo>
                                  <a:pt x="1735" y="628"/>
                                </a:lnTo>
                                <a:lnTo>
                                  <a:pt x="1669" y="587"/>
                                </a:lnTo>
                                <a:lnTo>
                                  <a:pt x="1603" y="545"/>
                                </a:lnTo>
                                <a:lnTo>
                                  <a:pt x="1538" y="502"/>
                                </a:lnTo>
                                <a:lnTo>
                                  <a:pt x="1473" y="457"/>
                                </a:lnTo>
                                <a:lnTo>
                                  <a:pt x="1408" y="412"/>
                                </a:lnTo>
                                <a:lnTo>
                                  <a:pt x="1343" y="368"/>
                                </a:lnTo>
                                <a:lnTo>
                                  <a:pt x="1280" y="320"/>
                                </a:lnTo>
                                <a:lnTo>
                                  <a:pt x="1216" y="272"/>
                                </a:lnTo>
                                <a:lnTo>
                                  <a:pt x="1154" y="225"/>
                                </a:lnTo>
                                <a:lnTo>
                                  <a:pt x="1092" y="174"/>
                                </a:lnTo>
                                <a:lnTo>
                                  <a:pt x="1032" y="124"/>
                                </a:lnTo>
                                <a:lnTo>
                                  <a:pt x="971" y="71"/>
                                </a:lnTo>
                                <a:lnTo>
                                  <a:pt x="912" y="17"/>
                                </a:lnTo>
                                <a:lnTo>
                                  <a:pt x="912" y="0"/>
                                </a:lnTo>
                                <a:lnTo>
                                  <a:pt x="1225" y="17"/>
                                </a:lnTo>
                                <a:lnTo>
                                  <a:pt x="1425" y="265"/>
                                </a:lnTo>
                                <a:lnTo>
                                  <a:pt x="2205" y="329"/>
                                </a:lnTo>
                                <a:lnTo>
                                  <a:pt x="2280" y="395"/>
                                </a:lnTo>
                                <a:lnTo>
                                  <a:pt x="2260" y="406"/>
                                </a:lnTo>
                                <a:lnTo>
                                  <a:pt x="2238" y="418"/>
                                </a:lnTo>
                                <a:lnTo>
                                  <a:pt x="2218" y="432"/>
                                </a:lnTo>
                                <a:lnTo>
                                  <a:pt x="2198" y="447"/>
                                </a:lnTo>
                                <a:lnTo>
                                  <a:pt x="2178" y="461"/>
                                </a:lnTo>
                                <a:lnTo>
                                  <a:pt x="2159" y="479"/>
                                </a:lnTo>
                                <a:lnTo>
                                  <a:pt x="2140" y="496"/>
                                </a:lnTo>
                                <a:lnTo>
                                  <a:pt x="2124" y="515"/>
                                </a:lnTo>
                                <a:lnTo>
                                  <a:pt x="2109" y="535"/>
                                </a:lnTo>
                                <a:lnTo>
                                  <a:pt x="2094" y="555"/>
                                </a:lnTo>
                                <a:lnTo>
                                  <a:pt x="2083" y="578"/>
                                </a:lnTo>
                                <a:lnTo>
                                  <a:pt x="2073" y="601"/>
                                </a:lnTo>
                                <a:lnTo>
                                  <a:pt x="2065" y="626"/>
                                </a:lnTo>
                                <a:lnTo>
                                  <a:pt x="2061" y="651"/>
                                </a:lnTo>
                                <a:lnTo>
                                  <a:pt x="2058" y="677"/>
                                </a:lnTo>
                                <a:lnTo>
                                  <a:pt x="2060" y="706"/>
                                </a:lnTo>
                                <a:lnTo>
                                  <a:pt x="2091" y="715"/>
                                </a:lnTo>
                                <a:lnTo>
                                  <a:pt x="2124" y="722"/>
                                </a:lnTo>
                                <a:lnTo>
                                  <a:pt x="2158" y="728"/>
                                </a:lnTo>
                                <a:lnTo>
                                  <a:pt x="2191" y="732"/>
                                </a:lnTo>
                                <a:lnTo>
                                  <a:pt x="2225" y="735"/>
                                </a:lnTo>
                                <a:lnTo>
                                  <a:pt x="2259" y="737"/>
                                </a:lnTo>
                                <a:lnTo>
                                  <a:pt x="2293" y="737"/>
                                </a:lnTo>
                                <a:lnTo>
                                  <a:pt x="2329" y="737"/>
                                </a:lnTo>
                                <a:lnTo>
                                  <a:pt x="2364" y="737"/>
                                </a:lnTo>
                                <a:lnTo>
                                  <a:pt x="2398" y="735"/>
                                </a:lnTo>
                                <a:lnTo>
                                  <a:pt x="2433" y="734"/>
                                </a:lnTo>
                                <a:lnTo>
                                  <a:pt x="2469" y="732"/>
                                </a:lnTo>
                                <a:lnTo>
                                  <a:pt x="2504" y="731"/>
                                </a:lnTo>
                                <a:lnTo>
                                  <a:pt x="2538" y="729"/>
                                </a:lnTo>
                                <a:lnTo>
                                  <a:pt x="2573" y="728"/>
                                </a:lnTo>
                                <a:lnTo>
                                  <a:pt x="2607" y="728"/>
                                </a:lnTo>
                                <a:lnTo>
                                  <a:pt x="2642" y="728"/>
                                </a:lnTo>
                                <a:lnTo>
                                  <a:pt x="2675" y="729"/>
                                </a:lnTo>
                                <a:lnTo>
                                  <a:pt x="2710" y="732"/>
                                </a:lnTo>
                                <a:lnTo>
                                  <a:pt x="2741" y="735"/>
                                </a:lnTo>
                                <a:lnTo>
                                  <a:pt x="2775" y="741"/>
                                </a:lnTo>
                                <a:lnTo>
                                  <a:pt x="2806" y="747"/>
                                </a:lnTo>
                                <a:lnTo>
                                  <a:pt x="2838" y="755"/>
                                </a:lnTo>
                                <a:lnTo>
                                  <a:pt x="2868" y="765"/>
                                </a:lnTo>
                                <a:lnTo>
                                  <a:pt x="2897" y="778"/>
                                </a:lnTo>
                                <a:lnTo>
                                  <a:pt x="2927" y="793"/>
                                </a:lnTo>
                                <a:lnTo>
                                  <a:pt x="2955" y="809"/>
                                </a:lnTo>
                                <a:lnTo>
                                  <a:pt x="2982" y="829"/>
                                </a:lnTo>
                                <a:lnTo>
                                  <a:pt x="3008" y="850"/>
                                </a:lnTo>
                                <a:lnTo>
                                  <a:pt x="3033" y="876"/>
                                </a:lnTo>
                                <a:lnTo>
                                  <a:pt x="3057" y="904"/>
                                </a:lnTo>
                                <a:lnTo>
                                  <a:pt x="3080" y="935"/>
                                </a:lnTo>
                                <a:lnTo>
                                  <a:pt x="3120" y="967"/>
                                </a:lnTo>
                                <a:lnTo>
                                  <a:pt x="3161" y="997"/>
                                </a:lnTo>
                                <a:lnTo>
                                  <a:pt x="3201" y="1029"/>
                                </a:lnTo>
                                <a:lnTo>
                                  <a:pt x="3240" y="1059"/>
                                </a:lnTo>
                                <a:lnTo>
                                  <a:pt x="3279" y="1091"/>
                                </a:lnTo>
                                <a:lnTo>
                                  <a:pt x="3317" y="1123"/>
                                </a:lnTo>
                                <a:lnTo>
                                  <a:pt x="3354" y="1156"/>
                                </a:lnTo>
                                <a:lnTo>
                                  <a:pt x="3390" y="1189"/>
                                </a:lnTo>
                                <a:lnTo>
                                  <a:pt x="3425" y="1224"/>
                                </a:lnTo>
                                <a:lnTo>
                                  <a:pt x="3459" y="1258"/>
                                </a:lnTo>
                                <a:lnTo>
                                  <a:pt x="3492" y="1296"/>
                                </a:lnTo>
                                <a:lnTo>
                                  <a:pt x="3523" y="1333"/>
                                </a:lnTo>
                                <a:lnTo>
                                  <a:pt x="3553" y="1373"/>
                                </a:lnTo>
                                <a:lnTo>
                                  <a:pt x="3580" y="1415"/>
                                </a:lnTo>
                                <a:lnTo>
                                  <a:pt x="3608" y="1460"/>
                                </a:lnTo>
                                <a:lnTo>
                                  <a:pt x="3632" y="1506"/>
                                </a:lnTo>
                                <a:lnTo>
                                  <a:pt x="3629" y="1529"/>
                                </a:lnTo>
                                <a:lnTo>
                                  <a:pt x="3625" y="1551"/>
                                </a:lnTo>
                                <a:lnTo>
                                  <a:pt x="3621" y="1571"/>
                                </a:lnTo>
                                <a:lnTo>
                                  <a:pt x="3615" y="1590"/>
                                </a:lnTo>
                                <a:lnTo>
                                  <a:pt x="3606" y="1608"/>
                                </a:lnTo>
                                <a:lnTo>
                                  <a:pt x="3596" y="1626"/>
                                </a:lnTo>
                                <a:lnTo>
                                  <a:pt x="3582" y="1642"/>
                                </a:lnTo>
                                <a:lnTo>
                                  <a:pt x="3566" y="1656"/>
                                </a:lnTo>
                                <a:lnTo>
                                  <a:pt x="3534" y="1659"/>
                                </a:lnTo>
                                <a:lnTo>
                                  <a:pt x="3502" y="1660"/>
                                </a:lnTo>
                                <a:lnTo>
                                  <a:pt x="3472" y="1662"/>
                                </a:lnTo>
                                <a:lnTo>
                                  <a:pt x="3440" y="1662"/>
                                </a:lnTo>
                                <a:lnTo>
                                  <a:pt x="3409" y="1662"/>
                                </a:lnTo>
                                <a:lnTo>
                                  <a:pt x="3378" y="1660"/>
                                </a:lnTo>
                                <a:lnTo>
                                  <a:pt x="3347" y="1659"/>
                                </a:lnTo>
                                <a:lnTo>
                                  <a:pt x="3317" y="1656"/>
                                </a:lnTo>
                                <a:lnTo>
                                  <a:pt x="3286" y="1652"/>
                                </a:lnTo>
                                <a:lnTo>
                                  <a:pt x="3255" y="1649"/>
                                </a:lnTo>
                                <a:lnTo>
                                  <a:pt x="3224" y="1644"/>
                                </a:lnTo>
                                <a:lnTo>
                                  <a:pt x="3194" y="1639"/>
                                </a:lnTo>
                                <a:lnTo>
                                  <a:pt x="3164" y="1634"/>
                                </a:lnTo>
                                <a:lnTo>
                                  <a:pt x="3133" y="1629"/>
                                </a:lnTo>
                                <a:lnTo>
                                  <a:pt x="3103" y="1621"/>
                                </a:lnTo>
                                <a:lnTo>
                                  <a:pt x="3073" y="1616"/>
                                </a:lnTo>
                                <a:lnTo>
                                  <a:pt x="3043" y="1608"/>
                                </a:lnTo>
                                <a:lnTo>
                                  <a:pt x="3012" y="1601"/>
                                </a:lnTo>
                                <a:lnTo>
                                  <a:pt x="2982" y="1594"/>
                                </a:lnTo>
                                <a:lnTo>
                                  <a:pt x="2952" y="1587"/>
                                </a:lnTo>
                                <a:lnTo>
                                  <a:pt x="2922" y="1580"/>
                                </a:lnTo>
                                <a:lnTo>
                                  <a:pt x="2891" y="1572"/>
                                </a:lnTo>
                                <a:lnTo>
                                  <a:pt x="2861" y="1564"/>
                                </a:lnTo>
                                <a:lnTo>
                                  <a:pt x="2831" y="1557"/>
                                </a:lnTo>
                                <a:lnTo>
                                  <a:pt x="2802" y="1548"/>
                                </a:lnTo>
                                <a:lnTo>
                                  <a:pt x="2772" y="1541"/>
                                </a:lnTo>
                                <a:lnTo>
                                  <a:pt x="2741" y="1533"/>
                                </a:lnTo>
                                <a:lnTo>
                                  <a:pt x="2711" y="1525"/>
                                </a:lnTo>
                                <a:lnTo>
                                  <a:pt x="2681" y="1518"/>
                                </a:lnTo>
                                <a:lnTo>
                                  <a:pt x="2652" y="1510"/>
                                </a:lnTo>
                                <a:lnTo>
                                  <a:pt x="2622" y="1505"/>
                                </a:lnTo>
                                <a:lnTo>
                                  <a:pt x="2591" y="1497"/>
                                </a:lnTo>
                                <a:lnTo>
                                  <a:pt x="2532" y="1474"/>
                                </a:lnTo>
                                <a:lnTo>
                                  <a:pt x="2472" y="1453"/>
                                </a:lnTo>
                                <a:lnTo>
                                  <a:pt x="2413" y="1430"/>
                                </a:lnTo>
                                <a:lnTo>
                                  <a:pt x="2352" y="1407"/>
                                </a:lnTo>
                                <a:lnTo>
                                  <a:pt x="2293" y="1384"/>
                                </a:lnTo>
                                <a:lnTo>
                                  <a:pt x="2233" y="1359"/>
                                </a:lnTo>
                                <a:lnTo>
                                  <a:pt x="2174" y="1336"/>
                                </a:lnTo>
                                <a:lnTo>
                                  <a:pt x="2113" y="1313"/>
                                </a:lnTo>
                                <a:lnTo>
                                  <a:pt x="2052" y="1288"/>
                                </a:lnTo>
                                <a:lnTo>
                                  <a:pt x="1993" y="1265"/>
                                </a:lnTo>
                                <a:lnTo>
                                  <a:pt x="1934" y="1241"/>
                                </a:lnTo>
                                <a:lnTo>
                                  <a:pt x="1874" y="1216"/>
                                </a:lnTo>
                                <a:lnTo>
                                  <a:pt x="1815" y="1192"/>
                                </a:lnTo>
                                <a:lnTo>
                                  <a:pt x="1754" y="1167"/>
                                </a:lnTo>
                                <a:lnTo>
                                  <a:pt x="1695" y="1143"/>
                                </a:lnTo>
                                <a:lnTo>
                                  <a:pt x="1636" y="1118"/>
                                </a:lnTo>
                                <a:lnTo>
                                  <a:pt x="1575" y="1094"/>
                                </a:lnTo>
                                <a:lnTo>
                                  <a:pt x="1516" y="1069"/>
                                </a:lnTo>
                                <a:lnTo>
                                  <a:pt x="1457" y="1045"/>
                                </a:lnTo>
                                <a:lnTo>
                                  <a:pt x="1398" y="1020"/>
                                </a:lnTo>
                                <a:lnTo>
                                  <a:pt x="1339" y="994"/>
                                </a:lnTo>
                                <a:lnTo>
                                  <a:pt x="1280" y="970"/>
                                </a:lnTo>
                                <a:lnTo>
                                  <a:pt x="1221" y="945"/>
                                </a:lnTo>
                                <a:lnTo>
                                  <a:pt x="1162" y="920"/>
                                </a:lnTo>
                                <a:lnTo>
                                  <a:pt x="1104" y="895"/>
                                </a:lnTo>
                                <a:lnTo>
                                  <a:pt x="1045" y="869"/>
                                </a:lnTo>
                                <a:lnTo>
                                  <a:pt x="987" y="845"/>
                                </a:lnTo>
                                <a:lnTo>
                                  <a:pt x="928" y="819"/>
                                </a:lnTo>
                                <a:lnTo>
                                  <a:pt x="871" y="794"/>
                                </a:lnTo>
                                <a:lnTo>
                                  <a:pt x="813" y="768"/>
                                </a:lnTo>
                                <a:lnTo>
                                  <a:pt x="755" y="744"/>
                                </a:lnTo>
                                <a:lnTo>
                                  <a:pt x="698" y="718"/>
                                </a:lnTo>
                                <a:lnTo>
                                  <a:pt x="649" y="692"/>
                                </a:lnTo>
                                <a:lnTo>
                                  <a:pt x="601" y="666"/>
                                </a:lnTo>
                                <a:lnTo>
                                  <a:pt x="553" y="637"/>
                                </a:lnTo>
                                <a:lnTo>
                                  <a:pt x="507" y="607"/>
                                </a:lnTo>
                                <a:lnTo>
                                  <a:pt x="461" y="575"/>
                                </a:lnTo>
                                <a:lnTo>
                                  <a:pt x="415" y="542"/>
                                </a:lnTo>
                                <a:lnTo>
                                  <a:pt x="370" y="507"/>
                                </a:lnTo>
                                <a:lnTo>
                                  <a:pt x="326" y="473"/>
                                </a:lnTo>
                                <a:lnTo>
                                  <a:pt x="282" y="437"/>
                                </a:lnTo>
                                <a:lnTo>
                                  <a:pt x="239" y="401"/>
                                </a:lnTo>
                                <a:lnTo>
                                  <a:pt x="197" y="363"/>
                                </a:lnTo>
                                <a:lnTo>
                                  <a:pt x="157" y="326"/>
                                </a:lnTo>
                                <a:lnTo>
                                  <a:pt x="115" y="288"/>
                                </a:lnTo>
                                <a:lnTo>
                                  <a:pt x="76" y="249"/>
                                </a:lnTo>
                                <a:lnTo>
                                  <a:pt x="37" y="212"/>
                                </a:lnTo>
                                <a:lnTo>
                                  <a:pt x="0" y="174"/>
                                </a:lnTo>
                                <a:lnTo>
                                  <a:pt x="3" y="150"/>
                                </a:lnTo>
                                <a:lnTo>
                                  <a:pt x="13" y="133"/>
                                </a:lnTo>
                                <a:lnTo>
                                  <a:pt x="29" y="120"/>
                                </a:lnTo>
                                <a:lnTo>
                                  <a:pt x="49" y="110"/>
                                </a:lnTo>
                                <a:lnTo>
                                  <a:pt x="72" y="102"/>
                                </a:lnTo>
                                <a:lnTo>
                                  <a:pt x="95" y="97"/>
                                </a:lnTo>
                                <a:lnTo>
                                  <a:pt x="118" y="89"/>
                                </a:lnTo>
                                <a:lnTo>
                                  <a:pt x="138" y="81"/>
                                </a:lnTo>
                                <a:lnTo>
                                  <a:pt x="183" y="78"/>
                                </a:lnTo>
                                <a:lnTo>
                                  <a:pt x="226" y="74"/>
                                </a:lnTo>
                                <a:lnTo>
                                  <a:pt x="269" y="69"/>
                                </a:lnTo>
                                <a:lnTo>
                                  <a:pt x="313" y="64"/>
                                </a:lnTo>
                                <a:lnTo>
                                  <a:pt x="356" y="56"/>
                                </a:lnTo>
                                <a:lnTo>
                                  <a:pt x="399" y="51"/>
                                </a:lnTo>
                                <a:lnTo>
                                  <a:pt x="441" y="43"/>
                                </a:lnTo>
                                <a:lnTo>
                                  <a:pt x="484" y="36"/>
                                </a:lnTo>
                                <a:lnTo>
                                  <a:pt x="527" y="29"/>
                                </a:lnTo>
                                <a:lnTo>
                                  <a:pt x="571" y="23"/>
                                </a:lnTo>
                                <a:lnTo>
                                  <a:pt x="614" y="16"/>
                                </a:lnTo>
                                <a:lnTo>
                                  <a:pt x="657" y="12"/>
                                </a:lnTo>
                                <a:lnTo>
                                  <a:pt x="702" y="6"/>
                                </a:lnTo>
                                <a:lnTo>
                                  <a:pt x="745" y="3"/>
                                </a:lnTo>
                                <a:lnTo>
                                  <a:pt x="791" y="2"/>
                                </a:lnTo>
                                <a:lnTo>
                                  <a:pt x="8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1498680"/>
                            <a:ext cx="6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15" y="0"/>
                                </a:moveTo>
                                <a:lnTo>
                                  <a:pt x="16" y="5"/>
                                </a:lnTo>
                                <a:lnTo>
                                  <a:pt x="19" y="10"/>
                                </a:lnTo>
                                <a:lnTo>
                                  <a:pt x="22" y="14"/>
                                </a:lnTo>
                                <a:lnTo>
                                  <a:pt x="25" y="18"/>
                                </a:lnTo>
                                <a:lnTo>
                                  <a:pt x="20" y="24"/>
                                </a:lnTo>
                                <a:lnTo>
                                  <a:pt x="15" y="27"/>
                                </a:lnTo>
                                <a:lnTo>
                                  <a:pt x="8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15505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7">
                                <a:moveTo>
                                  <a:pt x="100" y="0"/>
                                </a:moveTo>
                                <a:lnTo>
                                  <a:pt x="91" y="14"/>
                                </a:lnTo>
                                <a:lnTo>
                                  <a:pt x="81" y="23"/>
                                </a:lnTo>
                                <a:lnTo>
                                  <a:pt x="69" y="27"/>
                                </a:lnTo>
                                <a:lnTo>
                                  <a:pt x="55" y="26"/>
                                </a:lnTo>
                                <a:lnTo>
                                  <a:pt x="42" y="23"/>
                                </a:lnTo>
                                <a:lnTo>
                                  <a:pt x="28" y="17"/>
                                </a:lnTo>
                                <a:lnTo>
                                  <a:pt x="13" y="8"/>
                                </a:lnTo>
                                <a:lnTo>
                                  <a:pt x="0" y="0"/>
                                </a:lnTo>
                                <a:lnTo>
                                  <a:pt x="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1555200"/>
                            <a:ext cx="2012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" h="369">
                                <a:moveTo>
                                  <a:pt x="710" y="65"/>
                                </a:moveTo>
                                <a:lnTo>
                                  <a:pt x="722" y="81"/>
                                </a:lnTo>
                                <a:lnTo>
                                  <a:pt x="733" y="98"/>
                                </a:lnTo>
                                <a:lnTo>
                                  <a:pt x="743" y="115"/>
                                </a:lnTo>
                                <a:lnTo>
                                  <a:pt x="752" y="132"/>
                                </a:lnTo>
                                <a:lnTo>
                                  <a:pt x="761" y="150"/>
                                </a:lnTo>
                                <a:lnTo>
                                  <a:pt x="768" y="168"/>
                                </a:lnTo>
                                <a:lnTo>
                                  <a:pt x="775" y="187"/>
                                </a:lnTo>
                                <a:lnTo>
                                  <a:pt x="781" y="206"/>
                                </a:lnTo>
                                <a:lnTo>
                                  <a:pt x="785" y="225"/>
                                </a:lnTo>
                                <a:lnTo>
                                  <a:pt x="788" y="243"/>
                                </a:lnTo>
                                <a:lnTo>
                                  <a:pt x="791" y="264"/>
                                </a:lnTo>
                                <a:lnTo>
                                  <a:pt x="791" y="284"/>
                                </a:lnTo>
                                <a:lnTo>
                                  <a:pt x="791" y="305"/>
                                </a:lnTo>
                                <a:lnTo>
                                  <a:pt x="789" y="326"/>
                                </a:lnTo>
                                <a:lnTo>
                                  <a:pt x="785" y="347"/>
                                </a:lnTo>
                                <a:lnTo>
                                  <a:pt x="781" y="369"/>
                                </a:lnTo>
                                <a:lnTo>
                                  <a:pt x="735" y="357"/>
                                </a:lnTo>
                                <a:lnTo>
                                  <a:pt x="689" y="347"/>
                                </a:lnTo>
                                <a:lnTo>
                                  <a:pt x="642" y="340"/>
                                </a:lnTo>
                                <a:lnTo>
                                  <a:pt x="596" y="336"/>
                                </a:lnTo>
                                <a:lnTo>
                                  <a:pt x="549" y="331"/>
                                </a:lnTo>
                                <a:lnTo>
                                  <a:pt x="501" y="328"/>
                                </a:lnTo>
                                <a:lnTo>
                                  <a:pt x="454" y="328"/>
                                </a:lnTo>
                                <a:lnTo>
                                  <a:pt x="406" y="327"/>
                                </a:lnTo>
                                <a:lnTo>
                                  <a:pt x="357" y="328"/>
                                </a:lnTo>
                                <a:lnTo>
                                  <a:pt x="310" y="328"/>
                                </a:lnTo>
                                <a:lnTo>
                                  <a:pt x="261" y="330"/>
                                </a:lnTo>
                                <a:lnTo>
                                  <a:pt x="213" y="331"/>
                                </a:lnTo>
                                <a:lnTo>
                                  <a:pt x="164" y="331"/>
                                </a:lnTo>
                                <a:lnTo>
                                  <a:pt x="116" y="331"/>
                                </a:lnTo>
                                <a:lnTo>
                                  <a:pt x="67" y="331"/>
                                </a:lnTo>
                                <a:lnTo>
                                  <a:pt x="20" y="330"/>
                                </a:lnTo>
                                <a:lnTo>
                                  <a:pt x="4" y="311"/>
                                </a:lnTo>
                                <a:lnTo>
                                  <a:pt x="0" y="294"/>
                                </a:lnTo>
                                <a:lnTo>
                                  <a:pt x="2" y="277"/>
                                </a:lnTo>
                                <a:lnTo>
                                  <a:pt x="13" y="261"/>
                                </a:lnTo>
                                <a:lnTo>
                                  <a:pt x="24" y="243"/>
                                </a:lnTo>
                                <a:lnTo>
                                  <a:pt x="37" y="226"/>
                                </a:lnTo>
                                <a:lnTo>
                                  <a:pt x="49" y="209"/>
                                </a:lnTo>
                                <a:lnTo>
                                  <a:pt x="56" y="192"/>
                                </a:lnTo>
                                <a:lnTo>
                                  <a:pt x="88" y="166"/>
                                </a:lnTo>
                                <a:lnTo>
                                  <a:pt x="119" y="141"/>
                                </a:lnTo>
                                <a:lnTo>
                                  <a:pt x="151" y="118"/>
                                </a:lnTo>
                                <a:lnTo>
                                  <a:pt x="184" y="98"/>
                                </a:lnTo>
                                <a:lnTo>
                                  <a:pt x="217" y="79"/>
                                </a:lnTo>
                                <a:lnTo>
                                  <a:pt x="252" y="62"/>
                                </a:lnTo>
                                <a:lnTo>
                                  <a:pt x="286" y="46"/>
                                </a:lnTo>
                                <a:lnTo>
                                  <a:pt x="322" y="33"/>
                                </a:lnTo>
                                <a:lnTo>
                                  <a:pt x="357" y="23"/>
                                </a:lnTo>
                                <a:lnTo>
                                  <a:pt x="395" y="13"/>
                                </a:lnTo>
                                <a:lnTo>
                                  <a:pt x="431" y="7"/>
                                </a:lnTo>
                                <a:lnTo>
                                  <a:pt x="469" y="1"/>
                                </a:lnTo>
                                <a:lnTo>
                                  <a:pt x="507" y="0"/>
                                </a:lnTo>
                                <a:lnTo>
                                  <a:pt x="546" y="0"/>
                                </a:lnTo>
                                <a:lnTo>
                                  <a:pt x="586" y="3"/>
                                </a:lnTo>
                                <a:lnTo>
                                  <a:pt x="627" y="7"/>
                                </a:lnTo>
                                <a:lnTo>
                                  <a:pt x="71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1574280"/>
                            <a:ext cx="5014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6" h="327">
                                <a:moveTo>
                                  <a:pt x="1966" y="0"/>
                                </a:moveTo>
                                <a:lnTo>
                                  <a:pt x="1963" y="0"/>
                                </a:lnTo>
                                <a:lnTo>
                                  <a:pt x="1953" y="1"/>
                                </a:lnTo>
                                <a:lnTo>
                                  <a:pt x="1937" y="1"/>
                                </a:lnTo>
                                <a:lnTo>
                                  <a:pt x="1915" y="3"/>
                                </a:lnTo>
                                <a:lnTo>
                                  <a:pt x="1889" y="4"/>
                                </a:lnTo>
                                <a:lnTo>
                                  <a:pt x="1858" y="7"/>
                                </a:lnTo>
                                <a:lnTo>
                                  <a:pt x="1820" y="10"/>
                                </a:lnTo>
                                <a:lnTo>
                                  <a:pt x="1780" y="11"/>
                                </a:lnTo>
                                <a:lnTo>
                                  <a:pt x="1734" y="16"/>
                                </a:lnTo>
                                <a:lnTo>
                                  <a:pt x="1685" y="19"/>
                                </a:lnTo>
                                <a:lnTo>
                                  <a:pt x="1633" y="23"/>
                                </a:lnTo>
                                <a:lnTo>
                                  <a:pt x="1577" y="26"/>
                                </a:lnTo>
                                <a:lnTo>
                                  <a:pt x="1518" y="30"/>
                                </a:lnTo>
                                <a:lnTo>
                                  <a:pt x="1457" y="34"/>
                                </a:lnTo>
                                <a:lnTo>
                                  <a:pt x="1394" y="40"/>
                                </a:lnTo>
                                <a:lnTo>
                                  <a:pt x="1327" y="45"/>
                                </a:lnTo>
                                <a:lnTo>
                                  <a:pt x="1260" y="50"/>
                                </a:lnTo>
                                <a:lnTo>
                                  <a:pt x="1192" y="55"/>
                                </a:lnTo>
                                <a:lnTo>
                                  <a:pt x="1121" y="60"/>
                                </a:lnTo>
                                <a:lnTo>
                                  <a:pt x="1052" y="66"/>
                                </a:lnTo>
                                <a:lnTo>
                                  <a:pt x="981" y="72"/>
                                </a:lnTo>
                                <a:lnTo>
                                  <a:pt x="909" y="79"/>
                                </a:lnTo>
                                <a:lnTo>
                                  <a:pt x="839" y="85"/>
                                </a:lnTo>
                                <a:lnTo>
                                  <a:pt x="770" y="91"/>
                                </a:lnTo>
                                <a:lnTo>
                                  <a:pt x="700" y="98"/>
                                </a:lnTo>
                                <a:lnTo>
                                  <a:pt x="631" y="104"/>
                                </a:lnTo>
                                <a:lnTo>
                                  <a:pt x="565" y="111"/>
                                </a:lnTo>
                                <a:lnTo>
                                  <a:pt x="500" y="118"/>
                                </a:lnTo>
                                <a:lnTo>
                                  <a:pt x="438" y="124"/>
                                </a:lnTo>
                                <a:lnTo>
                                  <a:pt x="377" y="131"/>
                                </a:lnTo>
                                <a:lnTo>
                                  <a:pt x="320" y="138"/>
                                </a:lnTo>
                                <a:lnTo>
                                  <a:pt x="265" y="145"/>
                                </a:lnTo>
                                <a:lnTo>
                                  <a:pt x="275" y="166"/>
                                </a:lnTo>
                                <a:lnTo>
                                  <a:pt x="288" y="186"/>
                                </a:lnTo>
                                <a:lnTo>
                                  <a:pt x="303" y="206"/>
                                </a:lnTo>
                                <a:lnTo>
                                  <a:pt x="316" y="228"/>
                                </a:lnTo>
                                <a:lnTo>
                                  <a:pt x="327" y="251"/>
                                </a:lnTo>
                                <a:lnTo>
                                  <a:pt x="334" y="275"/>
                                </a:lnTo>
                                <a:lnTo>
                                  <a:pt x="336" y="300"/>
                                </a:lnTo>
                                <a:lnTo>
                                  <a:pt x="330" y="327"/>
                                </a:lnTo>
                                <a:lnTo>
                                  <a:pt x="316" y="324"/>
                                </a:lnTo>
                                <a:lnTo>
                                  <a:pt x="307" y="315"/>
                                </a:lnTo>
                                <a:lnTo>
                                  <a:pt x="300" y="304"/>
                                </a:lnTo>
                                <a:lnTo>
                                  <a:pt x="297" y="290"/>
                                </a:lnTo>
                                <a:lnTo>
                                  <a:pt x="294" y="272"/>
                                </a:lnTo>
                                <a:lnTo>
                                  <a:pt x="291" y="256"/>
                                </a:lnTo>
                                <a:lnTo>
                                  <a:pt x="288" y="241"/>
                                </a:lnTo>
                                <a:lnTo>
                                  <a:pt x="284" y="226"/>
                                </a:lnTo>
                                <a:lnTo>
                                  <a:pt x="275" y="197"/>
                                </a:lnTo>
                                <a:lnTo>
                                  <a:pt x="264" y="176"/>
                                </a:lnTo>
                                <a:lnTo>
                                  <a:pt x="249" y="160"/>
                                </a:lnTo>
                                <a:lnTo>
                                  <a:pt x="233" y="151"/>
                                </a:lnTo>
                                <a:lnTo>
                                  <a:pt x="215" y="145"/>
                                </a:lnTo>
                                <a:lnTo>
                                  <a:pt x="196" y="145"/>
                                </a:lnTo>
                                <a:lnTo>
                                  <a:pt x="176" y="147"/>
                                </a:lnTo>
                                <a:lnTo>
                                  <a:pt x="154" y="151"/>
                                </a:lnTo>
                                <a:lnTo>
                                  <a:pt x="132" y="157"/>
                                </a:lnTo>
                                <a:lnTo>
                                  <a:pt x="111" y="163"/>
                                </a:lnTo>
                                <a:lnTo>
                                  <a:pt x="89" y="168"/>
                                </a:lnTo>
                                <a:lnTo>
                                  <a:pt x="69" y="171"/>
                                </a:lnTo>
                                <a:lnTo>
                                  <a:pt x="49" y="173"/>
                                </a:lnTo>
                                <a:lnTo>
                                  <a:pt x="32" y="171"/>
                                </a:lnTo>
                                <a:lnTo>
                                  <a:pt x="14" y="166"/>
                                </a:lnTo>
                                <a:lnTo>
                                  <a:pt x="0" y="154"/>
                                </a:lnTo>
                                <a:lnTo>
                                  <a:pt x="21" y="147"/>
                                </a:lnTo>
                                <a:lnTo>
                                  <a:pt x="45" y="143"/>
                                </a:lnTo>
                                <a:lnTo>
                                  <a:pt x="69" y="137"/>
                                </a:lnTo>
                                <a:lnTo>
                                  <a:pt x="92" y="132"/>
                                </a:lnTo>
                                <a:lnTo>
                                  <a:pt x="115" y="128"/>
                                </a:lnTo>
                                <a:lnTo>
                                  <a:pt x="140" y="122"/>
                                </a:lnTo>
                                <a:lnTo>
                                  <a:pt x="163" y="115"/>
                                </a:lnTo>
                                <a:lnTo>
                                  <a:pt x="184" y="107"/>
                                </a:lnTo>
                                <a:lnTo>
                                  <a:pt x="137" y="40"/>
                                </a:lnTo>
                                <a:lnTo>
                                  <a:pt x="153" y="34"/>
                                </a:lnTo>
                                <a:lnTo>
                                  <a:pt x="166" y="37"/>
                                </a:lnTo>
                                <a:lnTo>
                                  <a:pt x="177" y="49"/>
                                </a:lnTo>
                                <a:lnTo>
                                  <a:pt x="189" y="63"/>
                                </a:lnTo>
                                <a:lnTo>
                                  <a:pt x="199" y="81"/>
                                </a:lnTo>
                                <a:lnTo>
                                  <a:pt x="209" y="96"/>
                                </a:lnTo>
                                <a:lnTo>
                                  <a:pt x="222" y="111"/>
                                </a:lnTo>
                                <a:lnTo>
                                  <a:pt x="236" y="118"/>
                                </a:lnTo>
                                <a:lnTo>
                                  <a:pt x="291" y="112"/>
                                </a:lnTo>
                                <a:lnTo>
                                  <a:pt x="349" y="105"/>
                                </a:lnTo>
                                <a:lnTo>
                                  <a:pt x="409" y="99"/>
                                </a:lnTo>
                                <a:lnTo>
                                  <a:pt x="473" y="94"/>
                                </a:lnTo>
                                <a:lnTo>
                                  <a:pt x="537" y="88"/>
                                </a:lnTo>
                                <a:lnTo>
                                  <a:pt x="605" y="82"/>
                                </a:lnTo>
                                <a:lnTo>
                                  <a:pt x="674" y="78"/>
                                </a:lnTo>
                                <a:lnTo>
                                  <a:pt x="744" y="72"/>
                                </a:lnTo>
                                <a:lnTo>
                                  <a:pt x="816" y="66"/>
                                </a:lnTo>
                                <a:lnTo>
                                  <a:pt x="888" y="62"/>
                                </a:lnTo>
                                <a:lnTo>
                                  <a:pt x="960" y="56"/>
                                </a:lnTo>
                                <a:lnTo>
                                  <a:pt x="1032" y="52"/>
                                </a:lnTo>
                                <a:lnTo>
                                  <a:pt x="1102" y="47"/>
                                </a:lnTo>
                                <a:lnTo>
                                  <a:pt x="1173" y="43"/>
                                </a:lnTo>
                                <a:lnTo>
                                  <a:pt x="1244" y="39"/>
                                </a:lnTo>
                                <a:lnTo>
                                  <a:pt x="1313" y="34"/>
                                </a:lnTo>
                                <a:lnTo>
                                  <a:pt x="1379" y="30"/>
                                </a:lnTo>
                                <a:lnTo>
                                  <a:pt x="1444" y="26"/>
                                </a:lnTo>
                                <a:lnTo>
                                  <a:pt x="1508" y="23"/>
                                </a:lnTo>
                                <a:lnTo>
                                  <a:pt x="1567" y="20"/>
                                </a:lnTo>
                                <a:lnTo>
                                  <a:pt x="1624" y="17"/>
                                </a:lnTo>
                                <a:lnTo>
                                  <a:pt x="1678" y="14"/>
                                </a:lnTo>
                                <a:lnTo>
                                  <a:pt x="1728" y="11"/>
                                </a:lnTo>
                                <a:lnTo>
                                  <a:pt x="1774" y="9"/>
                                </a:lnTo>
                                <a:lnTo>
                                  <a:pt x="1817" y="7"/>
                                </a:lnTo>
                                <a:lnTo>
                                  <a:pt x="1855" y="6"/>
                                </a:lnTo>
                                <a:lnTo>
                                  <a:pt x="1887" y="4"/>
                                </a:lnTo>
                                <a:lnTo>
                                  <a:pt x="1914" y="3"/>
                                </a:lnTo>
                                <a:lnTo>
                                  <a:pt x="1937" y="1"/>
                                </a:lnTo>
                                <a:lnTo>
                                  <a:pt x="1953" y="0"/>
                                </a:lnTo>
                                <a:lnTo>
                                  <a:pt x="1963" y="0"/>
                                </a:lnTo>
                                <a:lnTo>
                                  <a:pt x="19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1560960"/>
                            <a:ext cx="540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461">
                                <a:moveTo>
                                  <a:pt x="213" y="386"/>
                                </a:moveTo>
                                <a:lnTo>
                                  <a:pt x="193" y="461"/>
                                </a:lnTo>
                                <a:lnTo>
                                  <a:pt x="83" y="386"/>
                                </a:lnTo>
                                <a:lnTo>
                                  <a:pt x="89" y="369"/>
                                </a:lnTo>
                                <a:lnTo>
                                  <a:pt x="95" y="351"/>
                                </a:lnTo>
                                <a:lnTo>
                                  <a:pt x="98" y="333"/>
                                </a:lnTo>
                                <a:lnTo>
                                  <a:pt x="101" y="315"/>
                                </a:lnTo>
                                <a:lnTo>
                                  <a:pt x="102" y="297"/>
                                </a:lnTo>
                                <a:lnTo>
                                  <a:pt x="102" y="278"/>
                                </a:lnTo>
                                <a:lnTo>
                                  <a:pt x="101" y="259"/>
                                </a:lnTo>
                                <a:lnTo>
                                  <a:pt x="99" y="240"/>
                                </a:lnTo>
                                <a:lnTo>
                                  <a:pt x="96" y="222"/>
                                </a:lnTo>
                                <a:lnTo>
                                  <a:pt x="93" y="202"/>
                                </a:lnTo>
                                <a:lnTo>
                                  <a:pt x="91" y="183"/>
                                </a:lnTo>
                                <a:lnTo>
                                  <a:pt x="88" y="164"/>
                                </a:lnTo>
                                <a:lnTo>
                                  <a:pt x="85" y="147"/>
                                </a:lnTo>
                                <a:lnTo>
                                  <a:pt x="81" y="128"/>
                                </a:lnTo>
                                <a:lnTo>
                                  <a:pt x="78" y="109"/>
                                </a:lnTo>
                                <a:lnTo>
                                  <a:pt x="75" y="92"/>
                                </a:lnTo>
                                <a:lnTo>
                                  <a:pt x="0" y="0"/>
                                </a:lnTo>
                                <a:lnTo>
                                  <a:pt x="23" y="17"/>
                                </a:lnTo>
                                <a:lnTo>
                                  <a:pt x="43" y="36"/>
                                </a:lnTo>
                                <a:lnTo>
                                  <a:pt x="63" y="56"/>
                                </a:lnTo>
                                <a:lnTo>
                                  <a:pt x="81" y="78"/>
                                </a:lnTo>
                                <a:lnTo>
                                  <a:pt x="96" y="99"/>
                                </a:lnTo>
                                <a:lnTo>
                                  <a:pt x="112" y="124"/>
                                </a:lnTo>
                                <a:lnTo>
                                  <a:pt x="127" y="148"/>
                                </a:lnTo>
                                <a:lnTo>
                                  <a:pt x="140" y="173"/>
                                </a:lnTo>
                                <a:lnTo>
                                  <a:pt x="151" y="199"/>
                                </a:lnTo>
                                <a:lnTo>
                                  <a:pt x="161" y="225"/>
                                </a:lnTo>
                                <a:lnTo>
                                  <a:pt x="171" y="252"/>
                                </a:lnTo>
                                <a:lnTo>
                                  <a:pt x="181" y="279"/>
                                </a:lnTo>
                                <a:lnTo>
                                  <a:pt x="190" y="305"/>
                                </a:lnTo>
                                <a:lnTo>
                                  <a:pt x="197" y="333"/>
                                </a:lnTo>
                                <a:lnTo>
                                  <a:pt x="206" y="360"/>
                                </a:lnTo>
                                <a:lnTo>
                                  <a:pt x="213" y="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562760"/>
                            <a:ext cx="4345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630">
                                <a:moveTo>
                                  <a:pt x="883" y="48"/>
                                </a:moveTo>
                                <a:lnTo>
                                  <a:pt x="931" y="84"/>
                                </a:lnTo>
                                <a:lnTo>
                                  <a:pt x="977" y="120"/>
                                </a:lnTo>
                                <a:lnTo>
                                  <a:pt x="1024" y="156"/>
                                </a:lnTo>
                                <a:lnTo>
                                  <a:pt x="1072" y="191"/>
                                </a:lnTo>
                                <a:lnTo>
                                  <a:pt x="1121" y="225"/>
                                </a:lnTo>
                                <a:lnTo>
                                  <a:pt x="1168" y="260"/>
                                </a:lnTo>
                                <a:lnTo>
                                  <a:pt x="1217" y="293"/>
                                </a:lnTo>
                                <a:lnTo>
                                  <a:pt x="1268" y="325"/>
                                </a:lnTo>
                                <a:lnTo>
                                  <a:pt x="1318" y="355"/>
                                </a:lnTo>
                                <a:lnTo>
                                  <a:pt x="1369" y="385"/>
                                </a:lnTo>
                                <a:lnTo>
                                  <a:pt x="1422" y="413"/>
                                </a:lnTo>
                                <a:lnTo>
                                  <a:pt x="1475" y="440"/>
                                </a:lnTo>
                                <a:lnTo>
                                  <a:pt x="1530" y="464"/>
                                </a:lnTo>
                                <a:lnTo>
                                  <a:pt x="1586" y="486"/>
                                </a:lnTo>
                                <a:lnTo>
                                  <a:pt x="1643" y="506"/>
                                </a:lnTo>
                                <a:lnTo>
                                  <a:pt x="1702" y="525"/>
                                </a:lnTo>
                                <a:lnTo>
                                  <a:pt x="1644" y="548"/>
                                </a:lnTo>
                                <a:lnTo>
                                  <a:pt x="1588" y="568"/>
                                </a:lnTo>
                                <a:lnTo>
                                  <a:pt x="1530" y="586"/>
                                </a:lnTo>
                                <a:lnTo>
                                  <a:pt x="1471" y="600"/>
                                </a:lnTo>
                                <a:lnTo>
                                  <a:pt x="1413" y="611"/>
                                </a:lnTo>
                                <a:lnTo>
                                  <a:pt x="1356" y="620"/>
                                </a:lnTo>
                                <a:lnTo>
                                  <a:pt x="1297" y="626"/>
                                </a:lnTo>
                                <a:lnTo>
                                  <a:pt x="1239" y="629"/>
                                </a:lnTo>
                                <a:lnTo>
                                  <a:pt x="1180" y="630"/>
                                </a:lnTo>
                                <a:lnTo>
                                  <a:pt x="1122" y="629"/>
                                </a:lnTo>
                                <a:lnTo>
                                  <a:pt x="1065" y="626"/>
                                </a:lnTo>
                                <a:lnTo>
                                  <a:pt x="1007" y="620"/>
                                </a:lnTo>
                                <a:lnTo>
                                  <a:pt x="949" y="611"/>
                                </a:lnTo>
                                <a:lnTo>
                                  <a:pt x="893" y="601"/>
                                </a:lnTo>
                                <a:lnTo>
                                  <a:pt x="837" y="588"/>
                                </a:lnTo>
                                <a:lnTo>
                                  <a:pt x="781" y="574"/>
                                </a:lnTo>
                                <a:lnTo>
                                  <a:pt x="725" y="558"/>
                                </a:lnTo>
                                <a:lnTo>
                                  <a:pt x="670" y="539"/>
                                </a:lnTo>
                                <a:lnTo>
                                  <a:pt x="616" y="519"/>
                                </a:lnTo>
                                <a:lnTo>
                                  <a:pt x="563" y="498"/>
                                </a:lnTo>
                                <a:lnTo>
                                  <a:pt x="510" y="475"/>
                                </a:lnTo>
                                <a:lnTo>
                                  <a:pt x="458" y="450"/>
                                </a:lnTo>
                                <a:lnTo>
                                  <a:pt x="407" y="423"/>
                                </a:lnTo>
                                <a:lnTo>
                                  <a:pt x="357" y="395"/>
                                </a:lnTo>
                                <a:lnTo>
                                  <a:pt x="308" y="366"/>
                                </a:lnTo>
                                <a:lnTo>
                                  <a:pt x="260" y="336"/>
                                </a:lnTo>
                                <a:lnTo>
                                  <a:pt x="214" y="305"/>
                                </a:lnTo>
                                <a:lnTo>
                                  <a:pt x="168" y="271"/>
                                </a:lnTo>
                                <a:lnTo>
                                  <a:pt x="123" y="237"/>
                                </a:lnTo>
                                <a:lnTo>
                                  <a:pt x="82" y="202"/>
                                </a:lnTo>
                                <a:lnTo>
                                  <a:pt x="40" y="166"/>
                                </a:lnTo>
                                <a:lnTo>
                                  <a:pt x="0" y="130"/>
                                </a:lnTo>
                                <a:lnTo>
                                  <a:pt x="28" y="123"/>
                                </a:lnTo>
                                <a:lnTo>
                                  <a:pt x="56" y="113"/>
                                </a:lnTo>
                                <a:lnTo>
                                  <a:pt x="82" y="98"/>
                                </a:lnTo>
                                <a:lnTo>
                                  <a:pt x="108" y="83"/>
                                </a:lnTo>
                                <a:lnTo>
                                  <a:pt x="131" y="64"/>
                                </a:lnTo>
                                <a:lnTo>
                                  <a:pt x="152" y="44"/>
                                </a:lnTo>
                                <a:lnTo>
                                  <a:pt x="174" y="22"/>
                                </a:lnTo>
                                <a:lnTo>
                                  <a:pt x="193" y="0"/>
                                </a:lnTo>
                                <a:lnTo>
                                  <a:pt x="233" y="11"/>
                                </a:lnTo>
                                <a:lnTo>
                                  <a:pt x="275" y="21"/>
                                </a:lnTo>
                                <a:lnTo>
                                  <a:pt x="317" y="29"/>
                                </a:lnTo>
                                <a:lnTo>
                                  <a:pt x="360" y="38"/>
                                </a:lnTo>
                                <a:lnTo>
                                  <a:pt x="403" y="45"/>
                                </a:lnTo>
                                <a:lnTo>
                                  <a:pt x="446" y="52"/>
                                </a:lnTo>
                                <a:lnTo>
                                  <a:pt x="491" y="58"/>
                                </a:lnTo>
                                <a:lnTo>
                                  <a:pt x="536" y="62"/>
                                </a:lnTo>
                                <a:lnTo>
                                  <a:pt x="579" y="65"/>
                                </a:lnTo>
                                <a:lnTo>
                                  <a:pt x="624" y="67"/>
                                </a:lnTo>
                                <a:lnTo>
                                  <a:pt x="668" y="68"/>
                                </a:lnTo>
                                <a:lnTo>
                                  <a:pt x="712" y="67"/>
                                </a:lnTo>
                                <a:lnTo>
                                  <a:pt x="756" y="65"/>
                                </a:lnTo>
                                <a:lnTo>
                                  <a:pt x="799" y="61"/>
                                </a:lnTo>
                                <a:lnTo>
                                  <a:pt x="841" y="55"/>
                                </a:lnTo>
                                <a:lnTo>
                                  <a:pt x="883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1664280"/>
                            <a:ext cx="4539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1" h="72">
                                <a:moveTo>
                                  <a:pt x="1781" y="0"/>
                                </a:moveTo>
                                <a:lnTo>
                                  <a:pt x="1725" y="5"/>
                                </a:lnTo>
                                <a:lnTo>
                                  <a:pt x="1670" y="9"/>
                                </a:lnTo>
                                <a:lnTo>
                                  <a:pt x="1614" y="12"/>
                                </a:lnTo>
                                <a:lnTo>
                                  <a:pt x="1559" y="15"/>
                                </a:lnTo>
                                <a:lnTo>
                                  <a:pt x="1505" y="18"/>
                                </a:lnTo>
                                <a:lnTo>
                                  <a:pt x="1448" y="20"/>
                                </a:lnTo>
                                <a:lnTo>
                                  <a:pt x="1394" y="22"/>
                                </a:lnTo>
                                <a:lnTo>
                                  <a:pt x="1339" y="23"/>
                                </a:lnTo>
                                <a:lnTo>
                                  <a:pt x="1283" y="25"/>
                                </a:lnTo>
                                <a:lnTo>
                                  <a:pt x="1228" y="26"/>
                                </a:lnTo>
                                <a:lnTo>
                                  <a:pt x="1173" y="28"/>
                                </a:lnTo>
                                <a:lnTo>
                                  <a:pt x="1117" y="29"/>
                                </a:lnTo>
                                <a:lnTo>
                                  <a:pt x="1062" y="29"/>
                                </a:lnTo>
                                <a:lnTo>
                                  <a:pt x="1007" y="31"/>
                                </a:lnTo>
                                <a:lnTo>
                                  <a:pt x="951" y="31"/>
                                </a:lnTo>
                                <a:lnTo>
                                  <a:pt x="896" y="32"/>
                                </a:lnTo>
                                <a:lnTo>
                                  <a:pt x="842" y="32"/>
                                </a:lnTo>
                                <a:lnTo>
                                  <a:pt x="785" y="33"/>
                                </a:lnTo>
                                <a:lnTo>
                                  <a:pt x="731" y="33"/>
                                </a:lnTo>
                                <a:lnTo>
                                  <a:pt x="674" y="35"/>
                                </a:lnTo>
                                <a:lnTo>
                                  <a:pt x="620" y="36"/>
                                </a:lnTo>
                                <a:lnTo>
                                  <a:pt x="563" y="38"/>
                                </a:lnTo>
                                <a:lnTo>
                                  <a:pt x="507" y="39"/>
                                </a:lnTo>
                                <a:lnTo>
                                  <a:pt x="453" y="42"/>
                                </a:lnTo>
                                <a:lnTo>
                                  <a:pt x="396" y="44"/>
                                </a:lnTo>
                                <a:lnTo>
                                  <a:pt x="340" y="46"/>
                                </a:lnTo>
                                <a:lnTo>
                                  <a:pt x="284" y="49"/>
                                </a:lnTo>
                                <a:lnTo>
                                  <a:pt x="228" y="54"/>
                                </a:lnTo>
                                <a:lnTo>
                                  <a:pt x="170" y="57"/>
                                </a:lnTo>
                                <a:lnTo>
                                  <a:pt x="114" y="62"/>
                                </a:lnTo>
                                <a:lnTo>
                                  <a:pt x="58" y="67"/>
                                </a:lnTo>
                                <a:lnTo>
                                  <a:pt x="0" y="72"/>
                                </a:lnTo>
                                <a:lnTo>
                                  <a:pt x="0" y="48"/>
                                </a:lnTo>
                                <a:lnTo>
                                  <a:pt x="56" y="41"/>
                                </a:lnTo>
                                <a:lnTo>
                                  <a:pt x="112" y="35"/>
                                </a:lnTo>
                                <a:lnTo>
                                  <a:pt x="167" y="29"/>
                                </a:lnTo>
                                <a:lnTo>
                                  <a:pt x="223" y="25"/>
                                </a:lnTo>
                                <a:lnTo>
                                  <a:pt x="278" y="20"/>
                                </a:lnTo>
                                <a:lnTo>
                                  <a:pt x="334" y="18"/>
                                </a:lnTo>
                                <a:lnTo>
                                  <a:pt x="389" y="15"/>
                                </a:lnTo>
                                <a:lnTo>
                                  <a:pt x="445" y="13"/>
                                </a:lnTo>
                                <a:lnTo>
                                  <a:pt x="500" y="12"/>
                                </a:lnTo>
                                <a:lnTo>
                                  <a:pt x="555" y="12"/>
                                </a:lnTo>
                                <a:lnTo>
                                  <a:pt x="611" y="10"/>
                                </a:lnTo>
                                <a:lnTo>
                                  <a:pt x="666" y="10"/>
                                </a:lnTo>
                                <a:lnTo>
                                  <a:pt x="721" y="10"/>
                                </a:lnTo>
                                <a:lnTo>
                                  <a:pt x="775" y="12"/>
                                </a:lnTo>
                                <a:lnTo>
                                  <a:pt x="832" y="12"/>
                                </a:lnTo>
                                <a:lnTo>
                                  <a:pt x="886" y="13"/>
                                </a:lnTo>
                                <a:lnTo>
                                  <a:pt x="941" y="13"/>
                                </a:lnTo>
                                <a:lnTo>
                                  <a:pt x="997" y="15"/>
                                </a:lnTo>
                                <a:lnTo>
                                  <a:pt x="1052" y="15"/>
                                </a:lnTo>
                                <a:lnTo>
                                  <a:pt x="1107" y="16"/>
                                </a:lnTo>
                                <a:lnTo>
                                  <a:pt x="1163" y="18"/>
                                </a:lnTo>
                                <a:lnTo>
                                  <a:pt x="1218" y="18"/>
                                </a:lnTo>
                                <a:lnTo>
                                  <a:pt x="1274" y="18"/>
                                </a:lnTo>
                                <a:lnTo>
                                  <a:pt x="1330" y="18"/>
                                </a:lnTo>
                                <a:lnTo>
                                  <a:pt x="1387" y="18"/>
                                </a:lnTo>
                                <a:lnTo>
                                  <a:pt x="1441" y="16"/>
                                </a:lnTo>
                                <a:lnTo>
                                  <a:pt x="1497" y="15"/>
                                </a:lnTo>
                                <a:lnTo>
                                  <a:pt x="1554" y="13"/>
                                </a:lnTo>
                                <a:lnTo>
                                  <a:pt x="1611" y="12"/>
                                </a:lnTo>
                                <a:lnTo>
                                  <a:pt x="1668" y="9"/>
                                </a:lnTo>
                                <a:lnTo>
                                  <a:pt x="1724" y="5"/>
                                </a:lnTo>
                                <a:lnTo>
                                  <a:pt x="17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1800720"/>
                            <a:ext cx="4554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4" h="287">
                                <a:moveTo>
                                  <a:pt x="251" y="203"/>
                                </a:moveTo>
                                <a:lnTo>
                                  <a:pt x="255" y="203"/>
                                </a:lnTo>
                                <a:lnTo>
                                  <a:pt x="268" y="200"/>
                                </a:lnTo>
                                <a:lnTo>
                                  <a:pt x="288" y="197"/>
                                </a:lnTo>
                                <a:lnTo>
                                  <a:pt x="317" y="194"/>
                                </a:lnTo>
                                <a:lnTo>
                                  <a:pt x="351" y="189"/>
                                </a:lnTo>
                                <a:lnTo>
                                  <a:pt x="392" y="183"/>
                                </a:lnTo>
                                <a:lnTo>
                                  <a:pt x="438" y="177"/>
                                </a:lnTo>
                                <a:lnTo>
                                  <a:pt x="490" y="170"/>
                                </a:lnTo>
                                <a:lnTo>
                                  <a:pt x="546" y="161"/>
                                </a:lnTo>
                                <a:lnTo>
                                  <a:pt x="607" y="154"/>
                                </a:lnTo>
                                <a:lnTo>
                                  <a:pt x="670" y="145"/>
                                </a:lnTo>
                                <a:lnTo>
                                  <a:pt x="736" y="135"/>
                                </a:lnTo>
                                <a:lnTo>
                                  <a:pt x="804" y="127"/>
                                </a:lnTo>
                                <a:lnTo>
                                  <a:pt x="875" y="117"/>
                                </a:lnTo>
                                <a:lnTo>
                                  <a:pt x="945" y="106"/>
                                </a:lnTo>
                                <a:lnTo>
                                  <a:pt x="1017" y="96"/>
                                </a:lnTo>
                                <a:lnTo>
                                  <a:pt x="1089" y="88"/>
                                </a:lnTo>
                                <a:lnTo>
                                  <a:pt x="1160" y="78"/>
                                </a:lnTo>
                                <a:lnTo>
                                  <a:pt x="1231" y="68"/>
                                </a:lnTo>
                                <a:lnTo>
                                  <a:pt x="1298" y="59"/>
                                </a:lnTo>
                                <a:lnTo>
                                  <a:pt x="1365" y="50"/>
                                </a:lnTo>
                                <a:lnTo>
                                  <a:pt x="1428" y="42"/>
                                </a:lnTo>
                                <a:lnTo>
                                  <a:pt x="1489" y="34"/>
                                </a:lnTo>
                                <a:lnTo>
                                  <a:pt x="1545" y="27"/>
                                </a:lnTo>
                                <a:lnTo>
                                  <a:pt x="1597" y="20"/>
                                </a:lnTo>
                                <a:lnTo>
                                  <a:pt x="1643" y="14"/>
                                </a:lnTo>
                                <a:lnTo>
                                  <a:pt x="1683" y="10"/>
                                </a:lnTo>
                                <a:lnTo>
                                  <a:pt x="1718" y="6"/>
                                </a:lnTo>
                                <a:lnTo>
                                  <a:pt x="1747" y="3"/>
                                </a:lnTo>
                                <a:lnTo>
                                  <a:pt x="1767" y="0"/>
                                </a:lnTo>
                                <a:lnTo>
                                  <a:pt x="1780" y="0"/>
                                </a:lnTo>
                                <a:lnTo>
                                  <a:pt x="1784" y="0"/>
                                </a:lnTo>
                                <a:lnTo>
                                  <a:pt x="1780" y="1"/>
                                </a:lnTo>
                                <a:lnTo>
                                  <a:pt x="1767" y="4"/>
                                </a:lnTo>
                                <a:lnTo>
                                  <a:pt x="1747" y="7"/>
                                </a:lnTo>
                                <a:lnTo>
                                  <a:pt x="1719" y="11"/>
                                </a:lnTo>
                                <a:lnTo>
                                  <a:pt x="1685" y="17"/>
                                </a:lnTo>
                                <a:lnTo>
                                  <a:pt x="1643" y="23"/>
                                </a:lnTo>
                                <a:lnTo>
                                  <a:pt x="1597" y="30"/>
                                </a:lnTo>
                                <a:lnTo>
                                  <a:pt x="1545" y="37"/>
                                </a:lnTo>
                                <a:lnTo>
                                  <a:pt x="1489" y="46"/>
                                </a:lnTo>
                                <a:lnTo>
                                  <a:pt x="1428" y="55"/>
                                </a:lnTo>
                                <a:lnTo>
                                  <a:pt x="1365" y="63"/>
                                </a:lnTo>
                                <a:lnTo>
                                  <a:pt x="1298" y="73"/>
                                </a:lnTo>
                                <a:lnTo>
                                  <a:pt x="1229" y="82"/>
                                </a:lnTo>
                                <a:lnTo>
                                  <a:pt x="1159" y="92"/>
                                </a:lnTo>
                                <a:lnTo>
                                  <a:pt x="1088" y="102"/>
                                </a:lnTo>
                                <a:lnTo>
                                  <a:pt x="1016" y="112"/>
                                </a:lnTo>
                                <a:lnTo>
                                  <a:pt x="944" y="122"/>
                                </a:lnTo>
                                <a:lnTo>
                                  <a:pt x="872" y="132"/>
                                </a:lnTo>
                                <a:lnTo>
                                  <a:pt x="801" y="142"/>
                                </a:lnTo>
                                <a:lnTo>
                                  <a:pt x="732" y="153"/>
                                </a:lnTo>
                                <a:lnTo>
                                  <a:pt x="666" y="161"/>
                                </a:lnTo>
                                <a:lnTo>
                                  <a:pt x="602" y="171"/>
                                </a:lnTo>
                                <a:lnTo>
                                  <a:pt x="542" y="179"/>
                                </a:lnTo>
                                <a:lnTo>
                                  <a:pt x="485" y="187"/>
                                </a:lnTo>
                                <a:lnTo>
                                  <a:pt x="434" y="194"/>
                                </a:lnTo>
                                <a:lnTo>
                                  <a:pt x="387" y="200"/>
                                </a:lnTo>
                                <a:lnTo>
                                  <a:pt x="346" y="206"/>
                                </a:lnTo>
                                <a:lnTo>
                                  <a:pt x="311" y="212"/>
                                </a:lnTo>
                                <a:lnTo>
                                  <a:pt x="282" y="215"/>
                                </a:lnTo>
                                <a:lnTo>
                                  <a:pt x="262" y="217"/>
                                </a:lnTo>
                                <a:lnTo>
                                  <a:pt x="249" y="220"/>
                                </a:lnTo>
                                <a:lnTo>
                                  <a:pt x="245" y="220"/>
                                </a:lnTo>
                                <a:lnTo>
                                  <a:pt x="245" y="222"/>
                                </a:lnTo>
                                <a:lnTo>
                                  <a:pt x="243" y="228"/>
                                </a:lnTo>
                                <a:lnTo>
                                  <a:pt x="242" y="236"/>
                                </a:lnTo>
                                <a:lnTo>
                                  <a:pt x="239" y="246"/>
                                </a:lnTo>
                                <a:lnTo>
                                  <a:pt x="235" y="258"/>
                                </a:lnTo>
                                <a:lnTo>
                                  <a:pt x="229" y="269"/>
                                </a:lnTo>
                                <a:lnTo>
                                  <a:pt x="220" y="279"/>
                                </a:lnTo>
                                <a:lnTo>
                                  <a:pt x="212" y="287"/>
                                </a:lnTo>
                                <a:lnTo>
                                  <a:pt x="200" y="223"/>
                                </a:lnTo>
                                <a:lnTo>
                                  <a:pt x="0" y="269"/>
                                </a:lnTo>
                                <a:lnTo>
                                  <a:pt x="16" y="249"/>
                                </a:lnTo>
                                <a:lnTo>
                                  <a:pt x="36" y="235"/>
                                </a:lnTo>
                                <a:lnTo>
                                  <a:pt x="59" y="225"/>
                                </a:lnTo>
                                <a:lnTo>
                                  <a:pt x="86" y="217"/>
                                </a:lnTo>
                                <a:lnTo>
                                  <a:pt x="116" y="213"/>
                                </a:lnTo>
                                <a:lnTo>
                                  <a:pt x="147" y="210"/>
                                </a:lnTo>
                                <a:lnTo>
                                  <a:pt x="177" y="209"/>
                                </a:lnTo>
                                <a:lnTo>
                                  <a:pt x="206" y="206"/>
                                </a:lnTo>
                                <a:lnTo>
                                  <a:pt x="213" y="189"/>
                                </a:lnTo>
                                <a:lnTo>
                                  <a:pt x="213" y="173"/>
                                </a:lnTo>
                                <a:lnTo>
                                  <a:pt x="210" y="157"/>
                                </a:lnTo>
                                <a:lnTo>
                                  <a:pt x="204" y="141"/>
                                </a:lnTo>
                                <a:lnTo>
                                  <a:pt x="197" y="125"/>
                                </a:lnTo>
                                <a:lnTo>
                                  <a:pt x="189" y="109"/>
                                </a:lnTo>
                                <a:lnTo>
                                  <a:pt x="181" y="95"/>
                                </a:lnTo>
                                <a:lnTo>
                                  <a:pt x="176" y="79"/>
                                </a:lnTo>
                                <a:lnTo>
                                  <a:pt x="196" y="86"/>
                                </a:lnTo>
                                <a:lnTo>
                                  <a:pt x="213" y="101"/>
                                </a:lnTo>
                                <a:lnTo>
                                  <a:pt x="226" y="121"/>
                                </a:lnTo>
                                <a:lnTo>
                                  <a:pt x="236" y="142"/>
                                </a:lnTo>
                                <a:lnTo>
                                  <a:pt x="243" y="166"/>
                                </a:lnTo>
                                <a:lnTo>
                                  <a:pt x="248" y="184"/>
                                </a:lnTo>
                                <a:lnTo>
                                  <a:pt x="249" y="197"/>
                                </a:lnTo>
                                <a:lnTo>
                                  <a:pt x="251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1337400"/>
                            <a:ext cx="360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4" h="900">
                                <a:moveTo>
                                  <a:pt x="1414" y="106"/>
                                </a:moveTo>
                                <a:lnTo>
                                  <a:pt x="172" y="0"/>
                                </a:lnTo>
                                <a:lnTo>
                                  <a:pt x="0" y="815"/>
                                </a:lnTo>
                                <a:lnTo>
                                  <a:pt x="1263" y="900"/>
                                </a:lnTo>
                                <a:lnTo>
                                  <a:pt x="1414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65pt;margin-top:-16.55pt;width:142.2pt;height:147.15pt" coordorigin="7093,-331" coordsize="2844,2943">
                <v:shape id="shape_0" coordsize="5519,8036" path="m4726,205l4740,215l4756,224l4772,229l4788,235l4805,239l4823,242l4840,245l4857,247l4876,248l4895,250l4912,250l4931,251l4948,252l4967,254l4984,257l5001,260l5001,287l4980,287l4958,287l4936,288l4915,290l4895,293l4873,297l4853,301l4833,306l4811,311l4789,317l4768,324l4746,330l4725,337l4702,345l4678,352l4654,359l4608,384l4570,415l4539,451l4511,492l4490,535l4471,581l4454,629l4439,678l4423,728l4407,776l4389,822l4367,866l4343,908l4311,944l4275,976l4230,1002l4220,1033l4220,1061l4224,1087l4236,1111l4252,1133l4269,1153l4289,1172l4308,1191l4325,1209l4341,1227l4351,1245l4357,1264l4354,1284l4344,1306l4325,1329l4294,1355l4302,1339l4309,1322l4314,1304l4315,1287l4315,1270l4312,1254l4308,1238l4301,1225l4294,1217l4285,1208l4276,1201l4265,1198l4263,1222l4260,1247l4258,1273l4253,1297l4249,1322l4243,1346l4237,1371l4229,1394l4220,1415l4210,1437l4198,1459l4184,1477l4168,1496l4151,1512l4132,1526l4111,1539l4064,1535l4037,1544l4026,1565l4024,1596l4027,1630l4030,1666l4028,1701l4017,1730l4013,1764l4008,1800l4005,1836l4001,1871l3997,1907l3992,1941l3988,1977l3984,2013l3979,2048l3974,2084l3969,2119l3964,2155l3958,2189l3952,2224l3946,2258l3940,2293l3933,2328l3926,2362l3919,2397l3910,2430l3902,2465l3893,2498l3883,2531l3873,2563l3863,2596l3851,2627l3838,2659l3827,2691l3814,2722l3799,2753l3785,2783l3769,2813l3773,2833l3781,2854l3789,2871l3799,2890l3811,2907l3822,2924l3834,2942l3845,2959l3855,2975l3863,2992l3868,3011l3871,3028l3870,3047l3866,3067l3855,3087l3841,3109l3857,3156l3871,3204l3886,3253l3900,3302l3915,3351l3928,3401l3940,3452l3952,3502l3964,3554l3974,3604l3984,3656l3992,3708l4001,3760l4008,3812l4014,3865l4020,3917l4023,3969l4026,4022l4028,4074l4028,4128l4027,4179l4026,4233l4021,4285l4017,4337l4010,4388l4001,4440l3992,4491l3981,4543l3968,4593l3952,4644l3936,4694l3917,4743l3928,4765l3933,4788l3938,4812l3940,4837l3942,4863l3942,4888l3943,4914l3943,4939l3946,4965l3949,4989l3955,5012l3964,5034l3975,5056l3991,5074l4011,5090l4037,5105l4050,5129l4060,5154l4069,5180l4076,5204l4082,5230l4085,5256l4088,5283l4090,5309l4090,5337l4092,5363l4092,5390l4092,5417l4090,5445l4090,5472l4090,5500l4092,5527l4111,5543l4129,5560l4148,5577l4167,5595l4186,5612l4204,5629l4226,5648l4249,5665l4288,5634l4325,5599l4358,5564l4392,5528l4423,5491l4454,5455l4484,5417l4514,5383l4544,5348l4576,5317l4609,5286l4645,5259l4683,5234l4725,5214l4768,5197l4817,5185l4840,5210l4857,5237l4872,5265l4883,5295l4890,5325l4895,5355l4898,5389l4898,5420l4896,5453l4893,5487l4890,5520l4886,5551l4882,5585l4879,5615l4874,5647l4873,5675l4807,6149l4846,6170l4887,6186l4929,6198l4973,6210l5017,6219l5062,6226l5108,6232l5153,6237l5199,6243l5243,6249l5288,6256l5331,6266l5375,6276l5416,6289l5457,6307l5496,6327l5507,6340l5516,6354l5519,6369l5517,6384l5513,6400l5506,6416l5496,6430l5483,6445l5454,6459l5425,6472l5395,6485l5365,6497l5334,6508l5303,6518l5272,6528l5241,6537l5209,6544l5176,6552l5144,6559l5111,6563l5079,6569l5046,6572l5013,6575l4980,6577l4947,6579l4913,6579l4880,6579l4849,6579l4815,6576l4782,6573l4751,6570l4717,6566l4686,6562l4654,6554l4622,6549l4591,6541l4560,6533l4530,6523l4500,6513l4469,6503l4454,6503l4438,6500l4422,6497l4405,6492l4387,6488l4371,6484l4354,6479l4337,6475l4321,6474l4305,6472l4289,6472l4275,6475l4260,6481l4246,6490l4233,6501l4222,6517l4210,6526l4204,6536l4201,6549l4201,6562l4201,6575l4203,6588l4200,6601l4194,6611l4232,6624l4266,6639l4298,6658l4328,6681l4354,6707l4380,6736l4402,6766l4423,6798l4442,6833l4458,6867l4474,6903l4487,6941l4498,6978l4508,7014l4517,7052l4524,7088l4513,7101l4507,7115l4504,7131l4504,7148l4504,7165l4506,7184l4507,7202l4506,7217l4544,7250l4583,7284l4622,7317l4663,7348l4703,7380l4742,7413l4781,7446l4820,7480l4857,7514l4895,7550l4929,7588l4964,7627l4996,7668l5024,7712l5052,7756l5076,7805l5078,7833l5076,7859l5073,7883l5069,7908l5060,7931l5050,7952l5037,7973l5022,7990l4990,8006l4957,8017l4924,8026l4890,8032l4857,8036l4824,8036l4791,8034l4756,8032l4723,8027l4690,8022l4655,8016l4622,8009l4588,8001l4555,7994l4520,7987l4487,7981l4419,7971l4351,7960l4285,7945l4219,7931l4154,7913l4089,7896l4024,7877l3961,7856l3897,7836l3835,7813l3772,7789l3710,7765l3648,7740l3587,7715l3525,7689l3465,7661l3403,7635l3342,7608l3282,7581l3221,7552l3161,7524l3100,7497l3038,7470l2978,7442l2917,7416l2855,7389l2795,7363l2733,7338l2671,7314l2607,7289l2545,7266l2482,7245l2431,7269l2379,7291l2328,7311l2274,7327l2219,7341l2165,7353l2109,7361l2052,7369l1995,7373l1938,7374l1881,7374l1823,7372l1765,7367l1708,7361l1650,7353l1594,7341l1536,7330l1480,7315l1424,7299l1368,7281l1313,7262l1260,7240l1206,7217l1154,7193l1102,7167l1052,7140l1004,7111l957,7082l911,7050l866,7017l823,6984l782,6949l759,6925l733,6905l708,6886l679,6870l648,6856l617,6844l586,6831l555,6820l524,6807l496,6792l467,6776l441,6759l416,6739l395,6716l376,6687l360,6655l349,6631l337,6605l327,6579l315,6552l305,6524l297,6497l288,6468l281,6439l275,6409l271,6380l268,6350l266,6320l268,6289l272,6258l278,6227l287,6197l298,6168l311,6141l323,6112l336,6085l349,6057l362,6030l376,6002l390,5977l405,5952l422,5928l439,5903l457,5881l477,5860l497,5840l520,5819l543,5802l500,5775l455,5745l411,5713l367,5680l324,5645l282,5608l242,5570l203,5530l166,5488l132,5445l101,5400l73,5354l49,5306l27,5257l11,5208l0,5157l3,5135l8,5113l16,5093l26,5073l39,5056l55,5041l73,5028l93,5020l128,5020l163,5021l197,5021l232,5023l268,5025l302,5027l339,5030l373,5034l409,5037l444,5041l480,5047l516,5053l550,5059l586,5064l621,5072l656,5080l690,5089l725,5097l759,5108l794,5118l829,5128l862,5139l895,5152l928,5165l961,5178l993,5193l1025,5208l1056,5224l1088,5240l1118,5257l1149,5276l1177,5295l1187,5286l1164,5259l1144,5231l1127,5200l1113,5168l1100,5135l1089,5100l1081,5066l1074,5030l1068,4994l1062,4956l1058,4920l1052,4883l1048,4847l1043,4812l1038,4776l1030,4743l1094,4716l1089,4682l1087,4651l1084,4619l1081,4586l1078,4554l1075,4522l1072,4491l1071,4459l1069,4427l1066,4396l1065,4364l1064,4332l1064,4301l1062,4270l1061,4239l1061,4207l1061,4175l1059,4145l1059,4113l1059,4081l1059,4050l1059,4018l1061,3986l1061,3956l1062,3924l1062,3893l1064,3860l1064,3828l1065,3796l1066,3764l1068,3731l1069,3700l1072,3684l1075,3666l1079,3651l1082,3635l1087,3619l1091,3603l1095,3587l1101,3571l1105,3555l1111,3541l1117,3525l1123,3511l1130,3495l1136,3481l1143,3466l1150,3452l1195,3460l1235,3475l1271,3492l1304,3515l1333,3541l1360,3570l1385,3602l1408,3635l1430,3671l1448,3708l1467,3746l1484,3785l1502,3824l1519,3862l1536,3900l1555,3936l1572,3981l1588,4027l1601,4074l1614,4122l1626,4169l1634,4218l1643,4269l1650,4318l1656,4368l1662,4419l1665,4469l1669,4518l1670,4569l1672,4618l1673,4667l1673,4716l1689,4731l1695,4749l1692,4765l1686,4780l1678,4796l1670,4814l1666,4831l1666,4848l1683,4854l1699,4855l1715,4852l1729,4847l1744,4838l1758,4828l1771,4818l1784,4809l1783,4782l1777,4757l1770,4733l1761,4710l1751,4687l1742,4664l1735,4641l1729,4616l1760,4613l1793,4610l1827,4607l1863,4605l1900,4602l1936,4599l1970,4595l2005,4592l2036,4589l2067,4586l2093,4583l2116,4582l2136,4580l2150,4579l2159,4577l2162,4577l2198,4440l2199,4440l2207,4439l2215,4436l2228,4430l2241,4422l2257,4411l2274,4396l2292,4377l2293,4344l2294,4309l2296,4276l2297,4240l2299,4205l2302,4171l2306,4136l2312,4103l2320,4070l2329,4038l2342,4008l2356,3979l2374,3952l2395,3927l2420,3904l2449,3884l2440,3870l2431,3854l2424,3838l2418,3822l2413,3806l2408,3790l2404,3773l2403,3757l2401,3740l2401,3723l2403,3707l2404,3689l2408,3672l2414,3655l2421,3639l2430,3622l2446,3597l2462,3573l2479,3550l2496,3527l2515,3504l2534,3482l2552,3459l2573,3437l2593,3416l2613,3394l2635,3374l2655,3352l2676,3331l2697,3309l2718,3287l2738,3266l2741,3241l2741,3218l2741,3195l2741,3175l2741,3152l2746,3129l2751,3104l2763,3076l2783,3061l2797,3042l2809,3021l2818,2998l2825,2975l2834,2953l2841,2934l2852,2921l2862,2906l2870,2881l2872,2848l2872,2808l2871,2760l2867,2708l2862,2652l2855,2593l2849,2532l2842,2469l2836,2407l2832,2343l2828,2284l2826,2227l2828,2173l2832,2124l2826,2086l2822,2047l2818,2006l2816,1966l2815,1924l2813,1882l2813,1839l2813,1797l2813,1755l2813,1714l2813,1673l2813,1633l2812,1593l2810,1555l2808,1518l2805,1482l2776,1487l2747,1493l2720,1499l2691,1505l2662,1512l2633,1518l2604,1523l2576,1529l2545,1535l2516,1541l2488,1547l2459,1552l2428,1557l2400,1562l2371,1567l2341,1570l2312,1574l2281,1577l2253,1580l2222,1581l2194,1584l2163,1584l2134,1584l2104,1584l2074,1584l2045,1581l2015,1580l1986,1575l1956,1571l1925,1567l1897,1561l1866,1554l1846,1542l1826,1528l1804,1513l1784,1496l1763,1477l1742,1457l1724,1437l1705,1414l1688,1391l1672,1366l1657,1340l1646,1315l1636,1289l1629,1261l1623,1234l1621,1206l1626,1165l1633,1124l1644,1088l1660,1054l1679,1022l1699,992l1724,964l1750,938l1778,914l1807,892l1839,871l1871,849l1904,829l1938,810l1972,791l2005,773l2034,773l2064,771l2093,771l2123,771l2153,770l2183,770l2214,768l2244,768l2276,767l2306,767l2338,767l2369,767l2400,767l2431,767l2462,767l2493,767l2525,768l2555,770l2587,771l2617,773l2649,776l2679,777l2710,780l2740,784l2770,787l2799,791l2829,797l2858,803l2887,809l2914,814l2943,823l2970,830l2978,810l2985,788l2992,767l2999,745l3005,722l3011,699l3017,676l3022,652l3028,629l3032,604l3035,581l3040,556l3043,532l3044,509l3045,484l3045,461l3001,544l2994,529l2989,513l2989,497l2992,482l2996,466l3004,451l3014,437l3025,425l3048,412l3068,397l3087,379l3104,360l3120,342l3136,322l3151,300l3165,278l3179,255l3194,234l3210,212l3226,190l3241,170l3260,150l3280,131l3302,114l3328,94l3355,77l3383,61l3412,46l3440,35l3469,26l3499,17l3528,12l3559,6l3590,3l3621,2l3652,0l3682,2l3714,3l3746,6l3778,9l3809,13l3841,17l3874,23l3906,29l3938,36l3969,42l4001,49l4033,56l4063,64l4095,69l4125,77l4155,82l4186,88l4216,94l4245,98l4273,103l4726,205xe" fillcolor="black" stroked="f" o:allowincell="f" style="position:absolute;left:7174;top:-275;width:2217;height:288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91,74" path="m291,64l283,54l265,51l248,48l229,46l212,45l192,43l175,43l157,42l139,41l121,39l104,36l87,33l71,29l55,23l41,19l26,10l12,0l0,17l15,28l32,36l49,43l65,49l84,54l101,56l118,59l136,61l154,62l175,64l192,64l209,65l227,66l245,68l263,71l280,74l271,64l291,64l291,55l283,54l291,64xe" fillcolor="black" stroked="f" o:allowincell="f" style="position:absolute;left:9071;top:-205;width:115;height:2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,37" path="m10,37l20,27l20,0l0,0l0,27l10,17l10,37l20,37l20,27l10,37xe" fillcolor="black" stroked="f" o:allowincell="f" style="position:absolute;left:9180;top:-182;width:7;height:1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51,92" path="m8,91l7,92l31,85l54,78l77,71l99,63l121,58l142,50l164,45l186,39l204,34l224,30l246,26l266,23l286,22l308,20l330,20l351,20l351,0l330,0l308,0l286,1l263,3l243,6l222,10l201,14l180,19l158,24l137,30l115,37l93,43l72,50l49,58l26,65l1,72l0,73l1,72l1,72l0,73l8,91xe" fillcolor="black" stroked="f" o:allowincell="f" style="position:absolute;left:9043;top:-176;width:140;height:3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36,660" path="m17,656l13,660l59,634l96,601l129,564l154,521l175,476l196,428l211,381l227,330l242,281l259,234l276,189l298,147l325,107l356,72l392,42l436,18l428,0l380,25l341,58l308,96l281,136l259,181l239,228l222,276l207,325l191,375l175,423l158,467l136,512l112,552l82,587l47,617l4,643l0,647l4,643l1,645l0,647l17,656xe" fillcolor="black" stroked="f" o:allowincell="f" style="position:absolute;left:8871;top:-150;width:174;height:23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57,395" path="m75,352l89,367l123,339l143,315l154,290l157,267l150,244l140,224l123,205l105,186l87,168l66,149l49,130l35,109l25,87l20,62l20,38l29,9l12,0l0,35l0,65l4,93l17,120l35,142l52,163l72,182l91,201l108,220l123,235l133,253l137,267l134,284l125,303l108,325l78,349l92,364l75,352l48,395l89,367l75,352xe" fillcolor="black" stroked="f" o:allowincell="f" style="position:absolute;left:8866;top:82;width:62;height:14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0,143" path="m9,14l7,13l14,24l17,39l20,53l20,69l19,85l14,101l9,117l0,131l17,143l26,125l35,107l39,88l40,69l40,50l37,33l32,16l24,1l23,0l24,1l23,0l23,0l9,14xe" fillcolor="black" stroked="f" o:allowincell="f" style="position:absolute;left:8896;top:161;width:15;height:5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3,44" path="m20,11l10,20l17,21l23,27l31,36l39,44l53,30l46,21l37,13l26,4l10,0l0,8l10,0l1,0l0,8l20,11xe" fillcolor="black" stroked="f" o:allowincell="f" style="position:absolute;left:8884;top:150;width:20;height:1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9,353" path="m2,353l9,352l32,339l51,323l69,307l85,287l101,268l113,245l123,224l133,202l142,178l147,153l153,127l157,103l162,78l165,52l167,28l169,3l149,0l147,25l144,49l142,75l137,100l133,124l127,147l121,172l113,193l105,215l95,237l84,257l71,276l55,293l39,309l20,322l0,335l7,333l2,353l6,353l9,352l2,353xe" fillcolor="black" stroked="f" o:allowincell="f" style="position:absolute;left:8824;top:153;width:66;height:12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6,210" path="m20,206l19,210l32,177l33,141l30,104l27,71l29,43l36,27l57,20l101,24l106,4l57,0l24,10l8,37l7,71l10,107l13,141l11,174l1,199l0,203l20,206xe" fillcolor="black" stroked="f" o:allowincell="f" style="position:absolute;left:8784;top:271;width:41;height:7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68,1090" path="m20,1084l19,1090l34,1059l49,1029l63,999l78,967l89,935l102,904l114,871l124,837l134,806l144,773l153,739l161,705l170,672l177,636l184,601l192,566l197,532l203,497l209,463l215,428l220,392l225,358l230,321l235,287l239,251l243,215l248,180l252,144l256,110l259,74l264,38l268,3l248,0l243,35l239,71l236,107l232,141l228,177l223,212l219,248l215,284l210,319l205,355l200,389l194,425l189,460l183,494l177,529l171,564l164,598l157,633l150,666l141,699l132,734l124,767l114,800l104,832l94,865l82,895l69,927l58,958l46,990l32,1020l17,1051l1,1081l0,1087l1,1081l0,1084l0,1087l20,1084xe" fillcolor="black" stroked="f" o:allowincell="f" style="position:absolute;left:8685;top:344;width:106;height:39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22,302" path="m92,294l89,302l105,281l117,258l121,236l122,216l120,196l114,177l105,158l95,141l83,124l72,106l60,89l49,72l39,55l30,37l24,19l20,0l0,3l4,24l13,46l22,63l32,83l43,101l55,118l66,135l78,153l88,167l94,183l99,202l102,216l101,233l96,252l88,269l75,291l72,300l75,291l71,295l72,300l92,294xe" fillcolor="black" stroked="f" o:allowincell="f" style="position:absolute;left:8685;top:734;width:48;height:10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8,1641" path="m95,1633l97,1641l115,1591l131,1540l147,1490l160,1440l171,1386l180,1336l189,1284l196,1232l200,1180l205,1127l206,1073l208,1022l208,968l205,916l202,863l199,810l193,758l187,705l180,653l171,601l163,549l153,497l143,447l131,393l120,343l107,292l94,242l79,193l65,144l50,95l36,47l20,0l0,6l16,53l30,101l45,150l59,199l73,248l86,298l99,349l111,399l122,449l133,500l143,552l151,604l160,656l167,707l173,761l179,813l182,863l184,916l187,968l187,1022l186,1073l184,1127l180,1177l176,1229l169,1281l160,1333l151,1383l140,1434l127,1484l111,1535l95,1585l76,1633l78,1641l76,1633l75,1637l78,1641l95,1633xe" fillcolor="black" stroked="f" o:allowincell="f" style="position:absolute;left:8714;top:839;width:82;height:58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37,374" path="m137,361l132,357l108,343l89,328l75,311l63,291l56,271l50,249l47,224l44,200l44,175l43,149l43,124l42,96l39,72l34,47l29,23l17,0l0,8l8,28l14,50l19,75l21,99l23,124l23,149l24,175l24,200l27,227l30,252l36,276l46,299l57,322l75,343l96,360l124,374l119,370l137,361l135,358l132,357l137,361xe" fillcolor="black" stroked="f" o:allowincell="f" style="position:absolute;left:8745;top:1426;width:54;height:13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4,434" path="m70,420l74,427l72,400l72,372l72,345l74,317l74,290l74,263l72,237l72,209l70,182l67,155l64,129l58,101l51,77l42,51l31,25l18,0l0,9l13,33l22,57l31,82l38,107l44,131l47,157l49,185l52,209l52,237l54,263l54,290l54,317l52,345l52,372l52,400l54,427l58,434l54,427l54,431l58,434l70,420xe" fillcolor="black" stroked="f" o:allowincell="f" style="position:absolute;left:8793;top:1555;width:28;height:15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9,158" path="m157,137l169,137l146,121l125,102l107,85l88,67l69,50l51,33l32,16l12,0l0,14l17,30l36,47l55,65l74,82l92,99l111,116l134,135l157,154l169,154l157,154l163,158l169,154l157,137xe" fillcolor="black" stroked="f" o:allowincell="f" style="position:absolute;left:8816;top:1706;width:66;height:5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81,500" path="m581,4l572,1l522,13l477,32l435,52l397,76l361,105l326,135l294,167l264,202l234,238l203,275l173,310l141,347l108,383l75,418l38,452l0,483l12,500l52,467l90,432l123,398l156,362l188,324l218,287l248,249l278,216l309,181l340,150l372,119l408,94l444,69l486,49l528,33l575,21l567,19l581,4l577,0l572,1l581,4xe" fillcolor="black" stroked="f" o:allowincell="f" style="position:absolute;left:8879;top:1582;width:232;height:17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8,499" path="m73,499l73,497l75,470l79,438l82,408l86,375l90,343l93,310l96,275l98,242l98,211l95,176l90,146l83,114l70,82l56,53l37,26l14,0l0,15l23,38l39,65l53,91l63,120l70,149l75,179l77,211l77,242l76,275l73,307l70,340l66,372l62,405l59,435l54,467l53,497l53,496l73,499xe" fillcolor="black" stroked="f" o:allowincell="f" style="position:absolute;left:9107;top:1583;width:38;height:17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8,484" path="m16,467l22,477l88,3l68,0l2,474l7,484l2,474l0,481l7,484l16,467xe" fillcolor="black" stroked="f" o:allowincell="f" style="position:absolute;left:9101;top:1761;width:34;height:17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01,194" path="m701,179l699,177l659,157l617,138l576,125l532,115l488,105l443,98l398,92l352,86l307,81l261,75l217,68l173,59l130,47l88,34l48,20l9,0l0,17l39,37l83,55l124,68l168,79l214,88l258,95l305,101l349,106l395,112l440,118l485,125l527,135l570,145l612,158l650,174l688,194l687,193l701,179l699,177l699,177l701,179xe" fillcolor="black" stroked="f" o:allowincell="f" style="position:absolute;left:9104;top:1929;width:280;height:6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3,134" path="m11,134l14,132l27,116l38,100l47,83l51,66l53,49l49,30l40,14l27,0l13,14l23,25l31,38l33,49l31,63l27,77l21,92l13,105l0,118l2,116l11,134l13,134l14,132l11,134xe" fillcolor="black" stroked="f" o:allowincell="f" style="position:absolute;left:9375;top:1993;width:20;height:4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20,153" path="m2,77l0,77l30,87l60,97l90,107l121,116l154,123l186,129l217,136l249,140l282,144l314,147l347,150l382,153l413,153l446,153l480,153l513,152l547,149l580,146l614,143l645,137l678,133l712,126l745,118l776,111l808,103l838,92l870,82l900,71l932,58l962,45l991,32l1020,18l1011,0l983,15l954,28l924,41l895,51l864,62l833,72l802,82l771,91l739,98l706,105l676,113l642,117l611,123l578,126l544,129l513,131l480,133l446,133l413,133l382,133l350,130l317,127l285,124l252,120l220,116l188,108l157,103l126,95l96,87l66,77l36,67l5,56l2,56l5,56l4,56l2,56l2,77xe" fillcolor="black" stroked="f" o:allowincell="f" style="position:absolute;left:8969;top:2035;width:408;height:5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56,64" path="m13,64l17,61l27,46l39,36l52,28l65,23l78,20l92,20l107,22l122,23l138,28l156,32l171,36l189,41l207,45l223,48l239,51l256,51l256,30l242,30l226,28l210,25l194,20l177,16l161,12l144,7l125,3l109,2l92,0l75,0l59,3l43,10l27,19l13,32l0,49l4,46l13,64l16,62l17,61l13,64xe" fillcolor="black" stroked="f" o:allowincell="f" style="position:absolute;left:8867;top:2044;width:101;height:2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1,113" path="m22,93l26,110l35,95l38,80l36,67l36,54l36,42l39,31l42,25l51,18l42,0l28,10l19,25l16,39l16,54l16,67l18,80l15,90l12,95l16,113l12,95l0,108l16,113l22,93xe" fillcolor="black" stroked="f" o:allowincell="f" style="position:absolute;left:8852;top:2061;width:19;height:3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45,494" path="m339,494l343,485l336,449l327,410l317,374l306,337l293,298l276,262l260,227l241,191l219,160l196,129l170,99l144,73l113,49l80,30l45,14l6,0l0,20l36,31l71,47l101,66l130,87l156,113l182,141l202,171l224,203l242,236l258,270l273,307l286,343l297,380l307,416l316,452l323,488l327,479l339,494l345,491l343,485l339,494xe" fillcolor="black" stroked="f" o:allowincell="f" style="position:absolute;left:8858;top:2094;width:137;height:17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6,145" path="m19,130l22,139l23,122l22,103l20,85l20,68l20,52l23,38l27,26l36,15l24,0l10,15l3,32l0,49l0,68l0,85l1,106l3,122l1,136l4,145l1,136l1,142l4,145l19,130xe" fillcolor="black" stroked="f" o:allowincell="f" style="position:absolute;left:8980;top:2266;width:13;height:5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88,600" path="m588,594l587,591l562,542l535,496l506,453l473,411l438,371l404,333l366,297l329,262l290,229l251,196l211,163l170,131l130,100l93,66l54,33l15,0l0,15l39,48l78,81l118,114l159,146l199,177l237,211l276,244l315,277l352,311l389,347l424,385l459,422l489,464l518,507l545,551l570,600l568,597l588,594l588,592l587,591l588,594xe" fillcolor="black" stroked="f" o:allowincell="f" style="position:absolute;left:8982;top:2313;width:235;height:21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4,194" path="m12,194l15,193l32,174l45,153l55,131l65,107l69,81l72,56l74,29l72,0l52,3l54,29l52,53l49,78l45,101l38,122l28,144l15,163l0,179l3,177l12,194l13,194l15,193l12,194xe" fillcolor="black" stroked="f" o:allowincell="f" style="position:absolute;left:9189;top:2526;width:28;height:6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41,75" path="m0,20l0,20l33,26l68,33l101,40l136,48l169,55l204,61l237,66l270,71l306,74l339,75l372,75l407,71l440,65l475,56l509,43l541,27l532,10l500,26l469,36l437,45l404,51l372,55l339,55l306,53l273,51l240,46l206,40l172,35l139,27l104,20l71,13l36,6l3,0l3,0l0,20xe" fillcolor="black" stroked="f" o:allowincell="f" style="position:absolute;left:8976;top:2586;width:216;height:2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10,758" path="m8,20l1,22l64,43l126,66l188,91l250,115l312,139l373,164l435,192l495,218l556,245l618,273l678,300l739,327l799,356l860,384l921,411l983,437l1043,464l1105,490l1166,516l1228,542l1291,567l1354,590l1416,613l1480,633l1543,654l1608,673l1673,691l1738,708l1806,722l1872,737l1940,748l2007,758l2010,738l1942,728l1875,716l1808,702l1744,688l1679,670l1614,653l1549,634l1486,613l1422,593l1360,569l1297,546l1236,522l1174,499l1114,473l1052,447l991,420l929,394l869,366l808,339l748,310l687,283l626,255l565,228l504,201l443,175l381,147l321,121l259,95l197,71l132,46l70,23l7,2l0,3l7,2l2,0l0,3l8,20xe" fillcolor="black" stroked="f" o:allowincell="f" style="position:absolute;left:8170;top:2321;width:806;height:27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11,443" path="m0,13l0,15l42,49l85,84l130,117l176,149l224,177l273,206l323,234l375,260l427,284l480,307l535,330l590,349l646,368l702,383l758,398l818,409l874,421l931,430l989,435l1048,440l1106,443l1163,443l1220,441l1279,437l1335,430l1391,421l1447,409l1502,395l1555,379l1609,357l1661,336l1711,311l1703,294l1652,319l1600,340l1550,359l1496,375l1442,389l1388,401l1332,409l1276,417l1220,421l1163,422l1106,422l1048,419l992,415l934,409l877,401l820,389l764,378l708,363l652,347l596,329l541,310l489,290l436,267l384,242l332,216l281,189l235,160l188,131l142,100l97,66l54,35l15,0l15,2l0,13xe" fillcolor="black" stroked="f" o:allowincell="f" style="position:absolute;left:7485;top:2217;width:686;height:15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40,304" path="m1,9l0,9l17,40l38,71l59,95l85,117l111,134l141,150l170,164l200,179l232,190l262,203l294,213l324,228l352,244l378,262l402,281l425,304l440,293l417,267l389,245l363,226l333,210l303,196l271,183l241,170l209,159l179,147l150,133l123,117l97,99l74,81l52,59l35,32l20,0l19,0l20,0l19,0l19,0l1,9xe" fillcolor="black" stroked="f" o:allowincell="f" style="position:absolute;left:7314;top:2112;width:175;height:10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13,467" path="m22,0l21,1l12,31l6,63l2,95l0,127l2,157l5,189l9,217l15,248l22,278l31,307l39,334l51,363l62,390l72,416l84,442l95,467l113,458l101,433l90,408l80,382l68,354l59,328l51,301l42,272l35,245l29,214l25,186l22,157l21,127l22,98l26,66l32,37l41,7l39,8l22,0l21,1l21,1l22,0xe" fillcolor="black" stroked="f" o:allowincell="f" style="position:absolute;left:7277;top:1948;width:44;height:16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84,407" path="m259,17l259,0l236,18l212,38l192,59l171,80l153,103l135,128l118,152l104,178l89,204l75,232l62,259l49,286l36,314l24,343l12,370l0,399l17,407l29,379l42,351l53,322l66,295l79,268l92,240l107,213l121,187l135,164l153,139l170,115l186,95l206,73l226,53l248,33l271,17l271,0l271,17l284,8l271,0l259,17xe" fillcolor="black" stroked="f" o:allowincell="f" style="position:absolute;left:7285;top:1804;width:113;height:14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59,656" path="m0,0l0,3l11,56l27,105l50,156l75,203l102,251l134,296l168,339l206,382l245,422l285,460l327,497l372,532l415,566l459,598l504,628l547,656l559,639l516,611l471,581l426,549l383,517l341,483l300,445l259,408l220,368l183,327l151,284l119,239l92,195l67,147l47,100l31,51l20,0l20,3l0,0l0,2l0,3l0,0xe" fillcolor="black" stroked="f" o:allowincell="f" style="position:absolute;left:7170;top:1575;width:223;height:23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6,148" path="m103,0l101,0l79,10l59,24l42,38l27,57l17,79l8,100l3,123l0,145l20,148l23,126l29,106l34,87l44,69l56,53l70,38l88,27l106,20l103,20l103,0l102,0l101,0l103,0xe" fillcolor="black" stroked="f" o:allowincell="f" style="position:absolute;left:7170;top:1523;width:41;height:5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92,298" path="m1077,278l1090,276l1061,258l1031,239l999,221l968,206l936,190l904,174l873,160l839,145l806,132l772,119l738,108l704,98l669,87l635,77l600,69l565,60l531,51l495,44l459,38l424,33l388,27l352,21l318,17l282,14l247,10l209,7l175,5l139,2l104,1l70,1l35,0l0,0l0,20l35,20l70,21l104,21l139,23l175,25l209,27l244,30l279,34l315,37l349,41l385,47l421,53l456,59l492,64l525,72l560,80l594,89l629,98l664,108l698,118l733,128l766,139l798,152l831,165l864,177l896,191l927,207l959,223l991,239l1020,256l1050,275l1079,294l1092,292l1079,294l1086,298l1092,292l1077,278xe" fillcolor="black" stroked="f" o:allowincell="f" style="position:absolute;left:7211;top:1523;width:437;height:10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2,23" path="m10,14l10,0l0,9l15,23l25,14l25,0l25,14l32,7l25,0l10,14xe" fillcolor="black" stroked="f" o:allowincell="f" style="position:absolute;left:7644;top:1620;width:11;height: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6,559" path="m7,0l1,10l8,44l14,80l19,114l23,150l29,188l33,224l39,261l45,297l52,335l60,369l70,404l85,438l99,470l117,503l138,531l161,559l176,545l153,519l134,492l117,461l102,430l91,398l81,363l72,329l65,294l59,258l53,221l49,185l43,147l39,111l34,77l29,41l21,8l16,18l7,0l0,3l1,10l7,0xe" fillcolor="black" stroked="f" o:allowincell="f" style="position:absolute;left:7583;top:1424;width:69;height:19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9,45" path="m58,10l63,0l0,27l9,45l72,17l78,7l72,17l79,14l78,7l58,10xe" fillcolor="black" stroked="f" o:allowincell="f" style="position:absolute;left:7586;top:1414;width:30;height:1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5,1019" path="m10,0l10,2l9,33l7,66l6,98l4,130l4,162l3,195l3,226l2,258l2,288l0,320l0,352l0,383l0,415l0,447l2,477l2,509l2,541l3,572l4,603l4,634l6,666l7,698l10,729l12,761l13,793l16,826l19,858l22,889l25,922l27,954l30,986l35,1019l55,1016l51,983l48,951l45,920l42,886l39,855l36,823l33,793l32,761l30,729l27,698l26,666l25,634l25,603l23,572l22,541l22,509l22,477l20,447l20,415l20,383l20,352l20,320l22,288l22,258l23,226l23,195l25,162l25,130l26,98l27,66l29,33l30,2l30,3l10,0l10,0l10,2l10,0xe" fillcolor="black" stroked="f" o:allowincell="f" style="position:absolute;left:7595;top:1052;width:21;height:36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0,261" path="m92,2l82,7l75,22l68,36l62,51l55,66l48,82l42,98l36,113l32,128l26,144l22,160l17,176l13,192l10,208l6,225l3,242l0,258l20,261l23,245l26,228l30,213l33,198l38,182l42,166l46,150l52,134l56,118l62,104l68,88l72,75l79,59l85,45l92,30l100,16l90,22l92,2l85,0l82,7l92,2xe" fillcolor="black" stroked="f" o:allowincell="f" style="position:absolute;left:7599;top:959;width:39;height:9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15,498" path="m415,490l415,490l396,454l379,416l361,377l344,338l327,299l308,262l289,224l268,187l245,154l219,121l191,92l161,66l128,41l90,24l49,8l2,0l0,20l43,28l82,41l116,59l149,80l177,106l204,135l227,165l250,198l272,233l291,271l309,308l327,347l344,386l361,425l379,462l397,498l397,498l415,490xe" fillcolor="black" stroked="f" o:allowincell="f" style="position:absolute;left:7636;top:960;width:165;height:17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37,791" path="m133,776l137,784l137,735l136,686l134,637l133,586l129,537l126,485l120,435l114,384l107,335l98,285l90,236l78,187l65,139l52,92l36,46l18,0l0,8l16,51l32,98l45,145l58,193l70,239l78,288l87,338l94,387l100,438l106,488l108,537l113,586l114,637l116,686l117,735l117,784l121,791l117,784l117,788l121,791l133,776xe" fillcolor="black" stroked="f" o:allowincell="f" style="position:absolute;left:7795;top:1136;width:54;height:28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9,149" path="m14,131l20,137l20,124l24,108l30,93l39,77l46,59l49,39l42,18l23,0l11,15l24,29l29,42l26,54l22,68l13,84l4,103l0,121l0,143l6,149l0,143l1,147l6,149l14,131xe" fillcolor="black" stroked="f" o:allowincell="f" style="position:absolute;left:7839;top:1414;width:18;height:5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32,64" path="m112,8l116,0l103,8l90,18l76,28l63,37l50,41l37,44l23,43l8,38l0,56l20,63l37,64l56,62l72,54l88,46l102,36l115,26l128,17l132,8l128,17l132,14l132,8l112,8xe" fillcolor="black" stroked="f" o:allowincell="f" style="position:absolute;left:7842;top:1448;width:52;height:2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6,203" path="m10,0l1,12l7,38l14,61l24,85l34,108l42,130l49,154l55,177l56,203l76,203l75,174l69,148l62,124l52,99l42,76l34,55l27,32l22,9l13,20l10,0l0,1l1,12l10,0xe" fillcolor="black" stroked="f" o:allowincell="f" style="position:absolute;left:7864;top:1378;width:29;height:7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44,59" path="m424,7l432,0l430,0l421,2l406,3l388,4l363,6l337,9l307,12l275,15l241,17l206,22l170,25l134,28l98,30l63,33l30,36l0,39l3,59l33,56l66,53l101,51l137,48l173,45l209,42l244,38l278,35l310,32l340,29l366,26l388,25l409,23l424,22l432,20l435,20l444,13l424,7xe" fillcolor="black" stroked="f" o:allowincell="f" style="position:absolute;left:7868;top:1364;width:177;height:2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6,150" path="m44,0l36,7l0,144l20,150l56,13l47,20l44,0xe" fillcolor="black" stroked="f" o:allowincell="f" style="position:absolute;left:8039;top:1315;width:21;height:5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6,79" path="m85,6l88,0l71,17l55,33l39,42l28,51l15,55l8,58l2,59l0,59l3,79l5,79l13,78l23,75l36,68l51,59l67,48l85,32l103,12l106,6l103,12l106,10l106,6l85,6xe" fillcolor="black" stroked="f" o:allowincell="f" style="position:absolute;left:8056;top:1293;width:41;height:2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82,502" path="m159,15l162,0l133,22l107,45l84,71l67,100l52,129l38,160l29,192l21,227l15,260l11,294l8,330l6,365l5,401l3,434l2,469l0,502l21,502l22,469l24,434l25,401l26,365l28,330l31,297l35,263l41,230l49,198l58,166l70,137l84,108l101,83l122,59l145,36l173,18l176,3l173,18l182,12l176,3l159,15xe" fillcolor="black" stroked="f" o:allowincell="f" style="position:absolute;left:8091;top:1115;width:72;height:17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6,274" path="m30,0l30,1l22,19l13,35l7,53l3,72l1,89l0,107l0,124l1,143l3,159l7,177l12,193l17,209l25,226l32,242l40,258l49,274l66,262l58,249l49,233l42,218l37,203l32,187l27,171l23,156l22,140l20,124l20,107l22,92l23,75l27,59l33,43l39,27l48,10l48,12l30,0l30,0l30,1l30,0xe" fillcolor="black" stroked="f" o:allowincell="f" style="position:absolute;left:8135;top:1022;width:25;height:9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27,369" path="m307,5l310,0l290,21l268,43l248,64l227,86l206,108l185,128l165,149l144,171l124,193l106,217l87,239l68,262l49,285l32,308l16,332l0,357l18,369l33,344l49,320l67,296l82,273l101,250l120,229l139,207l159,185l179,164l199,142l221,122l241,100l263,79l283,57l304,36l325,14l327,8l325,14l327,11l327,8l307,5xe" fillcolor="black" stroked="f" o:allowincell="f" style="position:absolute;left:8147;top:894;width:130;height:13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4,200" path="m31,0l26,4l13,35l8,60l3,83l3,108l3,128l3,151l3,174l0,197l20,200l23,174l23,151l23,128l23,108l23,86l28,63l33,40l44,13l39,17l31,0l28,1l26,4l31,0xe" fillcolor="black" stroked="f" o:allowincell="f" style="position:absolute;left:8270;top:825;width:16;height:7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0,170" path="m86,0l87,0l73,15l64,35l56,58l49,81l41,102l30,123l17,140l0,153l8,170l31,154l47,134l59,111l69,87l76,64l85,43l90,26l99,15l100,15l86,0xe" fillcolor="black" stroked="f" o:allowincell="f" style="position:absolute;left:8283;top:770;width:39;height:6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7,806" path="m6,3l6,0l2,50l0,104l2,161l6,220l10,285l16,347l23,411l29,471l36,530l41,587l45,637l46,685l46,725l43,757l38,778l29,791l43,806l55,787l64,759l67,725l67,685l65,637l61,584l56,527l49,468l43,408l36,344l30,282l26,220l22,161l20,104l22,50l26,3l26,0l6,3xe" fillcolor="black" stroked="f" o:allowincell="f" style="position:absolute;left:8306;top:486;width:25;height:28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7,656" path="m11,22l0,13l2,49l5,85l7,123l8,163l8,203l8,244l8,285l8,327l8,369l8,412l10,454l11,496l13,536l17,578l21,617l27,656l47,653l41,614l37,575l33,536l31,496l30,454l28,412l28,369l28,327l28,285l28,244l28,203l28,163l27,123l26,85l23,46l20,10l8,2l20,10l18,0l8,2l11,22xe" fillcolor="black" stroked="f" o:allowincell="f" style="position:absolute;left:8297;top:252;width:17;height:23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44,122" path="m0,90l1,92l33,99l62,105l92,109l123,113l151,118l183,119l212,122l242,122l272,122l301,122l332,122l360,119l391,118l421,115l451,112l480,108l510,105l539,100l568,95l598,90l627,85l656,79l685,73l715,67l744,62l773,56l803,50l832,43l859,37l886,31l915,26l944,20l941,0l912,5l884,11l856,17l826,23l797,30l770,36l741,41l712,47l682,53l653,59l624,64l595,70l565,75l536,80l507,85l477,87l448,92l418,95l391,98l360,99l332,102l301,102l272,102l242,102l212,102l183,99l154,98l125,93l95,89l65,85l36,79l7,72l9,73l0,90l0,92l1,92l0,90xe" fillcolor="black" stroked="f" o:allowincell="f" style="position:absolute;left:7922;top:252;width:378;height:4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60,356" path="m0,0l0,0l2,29l7,58l15,85l26,113l38,139l52,166l68,191l87,214l105,238l124,258l144,279l166,297l188,316l209,330l229,345l251,356l260,339l241,328l221,313l199,299l180,283l159,264l139,244l120,224l101,202l85,179l69,155l55,130l43,104l35,80l28,52l22,26l20,0l20,0l0,0l0,0l0,0xe" fillcolor="black" stroked="f" o:allowincell="f" style="position:absolute;left:7821;top:157;width:103;height:12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98,443" path="m394,0l389,1l356,20l323,38l289,57l254,77l222,99l191,121l162,144l131,168l105,194l80,223l59,253l41,286l23,321l12,358l5,400l0,443l20,443l25,403l32,364l43,330l58,295l77,265l97,234l120,209l146,183l173,158l202,138l234,116l265,95l297,74l332,56l365,37l398,18l394,20l394,0l391,0l389,1l394,0xe" fillcolor="black" stroked="f" o:allowincell="f" style="position:absolute;left:7821;top:-1;width:158;height:15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76,86" path="m955,70l968,63l941,56l912,47l883,42l854,36l826,30l795,24l767,20l736,17l706,13l674,10l644,8l612,6l582,4l550,3l520,1l488,0l457,0l426,0l395,0l364,0l333,0l301,0l271,0l239,1l209,1l178,3l148,3l118,4l88,4l59,4l29,6l0,6l0,26l29,26l59,24l88,24l118,24l148,23l178,23l209,21l239,21l271,20l301,20l333,20l364,20l395,20l426,20l457,20l488,20l520,21l550,23l582,24l612,26l644,29l674,30l703,33l733,37l764,40l792,44l823,50l852,56l880,62l906,68l935,76l963,83l976,76l963,83l971,86l976,76l955,70xe" fillcolor="black" stroked="f" o:allowincell="f" style="position:absolute;left:7980;top:-3;width:391;height:2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5,411" path="m94,44l75,39l75,62l74,87l72,109l70,133l65,158l62,181l58,205l52,227l46,251l41,274l35,297l29,320l22,342l15,364l8,385l0,405l21,411l28,391l35,369l42,348l49,326l55,303l61,280l67,257l72,232l78,208l83,183l85,160l90,136l93,111l94,87l95,62l95,39l77,35l95,39l95,0l77,35l94,44xe" fillcolor="black" stroked="f" o:allowincell="f" style="position:absolute;left:8363;top:-124;width:37;height:1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2,107" path="m0,92l17,91l62,9l45,0l0,82l17,81l0,92l9,107l17,91l0,92xe" fillcolor="black" stroked="f" o:allowincell="f" style="position:absolute;left:8376;top:-111;width:23;height:3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3,132" path="m42,0l39,1l27,14l16,29l7,46l3,62l0,79l0,98l4,115l13,132l30,121l25,109l20,95l20,82l23,67l27,52l33,40l42,26l53,16l51,17l42,0l40,0l39,1l42,0xe" fillcolor="black" stroked="f" o:allowincell="f" style="position:absolute;left:8371;top:-125;width:20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87,329" path="m275,2l275,0l252,19l232,38l213,58l196,80l180,101l164,123l150,145l135,168l121,189l107,211l92,231l76,248l59,267l40,284l22,299l0,312l9,329l33,316l55,299l73,281l91,263l107,243l124,222l138,201l153,179l167,156l182,134l197,113l213,91l228,72l246,52l267,34l287,18l287,16l287,18l287,18l287,16l275,2xe" fillcolor="black" stroked="f" o:allowincell="f" style="position:absolute;left:8388;top:-237;width:114;height:11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80,131" path="m980,102l979,102l950,98l921,94l891,88l861,82l830,76l800,69l768,64l740,56l708,49l675,42l643,36l611,29l580,23l546,17l515,13l483,9l451,6l418,3l386,2l356,0l325,2l294,3l261,6l231,12l201,17l170,26l141,35l111,48l82,62l54,78l26,95l0,117l12,131l38,113l65,95l91,79l120,65l147,55l176,46l206,38l234,32l264,26l294,23l325,22l356,20l386,22l418,23l448,26l480,29l512,33l544,38l577,43l608,49l640,56l672,62l702,69l734,76l766,84l797,89l828,97l858,102l888,108l918,114l947,118l976,123l975,123l980,102xe" fillcolor="black" stroked="f" o:allowincell="f" style="position:absolute;left:8499;top:-279;width:392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61,123" path="m461,104l458,103l5,0l0,21l452,123l449,121l461,104l459,104l458,103l461,104xe" fillcolor="black" stroked="f" o:allowincell="f" style="position:absolute;left:8890;top:-242;width:184;height:4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07,156" path="m1607,19l1562,22l1517,24l1474,29l1429,32l1383,35l1339,37l1294,42l1249,45l1203,48l1159,52l1112,55l1068,58l1022,62l975,65l931,69l885,72l839,75l792,79l748,82l702,86l655,89l609,94l565,97l519,101l472,104l426,108l382,111l335,115l289,118l245,122l199,125l154,130l132,130l112,133l92,140l72,146l53,153l34,156l17,154l0,146l52,99l99,99l148,98l196,98l243,97l292,95l341,94l389,91l438,89l487,86l534,84l583,81l632,78l681,75l730,72l779,69l828,65l877,62l926,58l975,55l1023,50l1072,46l1121,42l1170,37l1219,35l1268,30l1317,26l1365,22l1414,17l1463,13l1510,9l1559,4l1607,0l1607,19xe" fillcolor="black" stroked="f" o:allowincell="f" style="position:absolute;left:8771;top:-331;width:644;height:5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174,196" path="m1174,186l1138,192l1104,195l1068,195l1033,192l999,187l964,183l929,177l896,170l863,166l830,161l797,158l765,157l733,160l703,164l673,173l643,186l615,193l591,196l566,196l545,193l521,187l501,180l481,171l461,161l441,150l421,138l402,125l382,114l360,102l338,92l317,82l294,75l0,20l47,10l93,4l139,0l186,0l230,1l275,6l320,11l364,17l409,26l452,35l497,42l540,50l583,59l628,65l671,71l716,75l1174,186xe" fillcolor="#cda986" stroked="f" o:allowincell="f" style="position:absolute;left:8578;top:-255;width:470;height:69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971,885" path="m935,159l971,159l945,195l922,234l904,274l888,315l876,358l866,401l859,446l856,490l855,537l855,581l857,627l863,672l870,718l879,763l889,806l901,849l893,861l886,869l876,877l865,881l852,884l840,885l827,885l814,885l801,869l784,861l765,858l745,858l723,858l703,858l684,852l669,841l503,793l509,769l513,743l514,718l514,692l513,668l510,645l506,620l500,597l491,575l483,554l471,532l460,514l447,495l432,476l416,460l400,446l377,436l354,428l330,424l307,423l282,424l259,428l235,436l212,446l199,460l181,469l158,475l134,477l109,480l85,485l63,490l46,499l0,499l4,483l7,466l10,450l11,433l14,414l17,397l20,381l24,364l29,348l34,332l42,318l49,303l59,290l70,279l83,270l99,261l98,232l102,204l112,178l128,152l145,129l164,106l184,85l203,65l228,44l253,28l281,15l311,8l341,3l373,0l406,2l441,5l475,11l510,16l545,24l578,31l612,38l646,45l677,52l708,57l935,159xe" fillcolor="white" stroked="f" o:allowincell="f" style="position:absolute;left:8409;top:-229;width:389;height:3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47,684" path="m747,26l727,28l707,33l685,38l666,46l646,54l626,64l607,76l590,87l573,100l555,113l539,128l525,144l512,158l499,174l489,191l479,207l473,242l466,276l457,312l449,347l437,380l424,415l411,448l395,479l379,511l361,540l342,569l320,596l299,621l274,644l250,665l222,684l201,683l178,678l155,674l133,670l110,668l88,668l67,674l47,684l39,654l32,624l25,590l19,557l13,523l8,487l5,451l2,415l0,379l0,343l3,308l8,273l13,239l22,206l32,174l47,144l72,99l103,64l137,38l176,20l218,8l263,1l310,0l359,1l410,5l460,11l511,17l561,24l612,28l659,31l704,30l747,26xe" fillcolor="#cda986" stroked="f" o:allowincell="f" style="position:absolute;left:8773;top:-177;width:299;height:244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188,174" path="m175,88l172,102l173,114l176,125l181,135l185,144l188,154l188,164l183,174l169,148l152,121l134,96l114,72l91,52l65,35l35,22l0,16l21,4l47,0l74,1l103,9l130,22l153,39l168,60l175,88xe" fillcolor="black" stroked="f" o:allowincell="f" style="position:absolute;left:8541;top:-145;width:74;height:6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89,413" path="m181,284l180,302l177,323l174,343l168,363l160,380l148,395l131,406l109,413l95,405l79,396l63,386l49,374l33,363l20,348l8,331l0,311l3,289l6,268l7,246l8,223l10,200l13,178l14,155l17,134l21,114l27,93l33,73l42,56l53,39l66,24l82,11l101,0l125,4l145,13l161,24l173,40l180,57l186,76l187,98l189,119l187,142l184,165l183,188l180,210l178,232l177,252l178,269l181,284xe" fillcolor="white" stroked="f" o:allowincell="f" style="position:absolute;left:8478;top:-60;width:74;height:1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3,432" path="m84,386l77,394l68,402l58,409l48,418l38,424l26,430l13,432l0,432l21,411l38,386l52,362l64,337l72,311l78,284l83,257l84,229l85,200l84,172l83,143l80,114l75,85l72,56l68,27l64,0l78,22l90,43l101,66l110,89l119,114l124,138l129,164l132,189l133,215l132,241l129,265l124,291l117,316l109,340l97,363l84,386xe" fillcolor="#e5e5e5" stroked="f" o:allowincell="f" style="position:absolute;left:8541;top:-50;width:52;height:154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29,36" path="m20,36l0,0l29,0l20,36xe" fillcolor="#e5e5e5" stroked="f" o:allowincell="f" style="position:absolute;left:8464;top:-36;width:10;height:11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156,177" path="m156,84l147,177l129,177l110,177l91,175l74,172l57,167l41,162l25,154l10,147l2,133l0,120l2,104l6,90l12,74l18,59l23,43l26,28l44,9l65,0l88,0l110,7l130,22l146,39l155,61l156,84xe" fillcolor="white" stroked="f" o:allowincell="f" style="position:absolute;left:8394;top:-34;width:61;height:6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2,433" path="m342,0l319,22l294,43l268,64l241,85l212,108l185,130l159,153l133,178l108,203l87,231l69,260l54,290l42,322l36,356l35,394l39,433l0,433l3,411l6,389l10,368l15,346l20,325l26,303l33,283l41,261l51,241l61,222l72,202l87,185l101,166l118,150l137,133l157,118l179,100l202,82l224,65l248,48l271,33l294,20l319,9l342,0xe" fillcolor="black" stroked="f" o:allowincell="f" style="position:absolute;left:7746;top:-8;width:136;height:15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30,598" path="m930,109l982,104l1032,98l1083,93l1132,89l1181,83l1230,79l1279,76l1328,72l1375,69l1424,66l1475,63l1524,62l1574,60l1625,59l1676,57l1730,57l1695,60l1659,63l1625,66l1589,68l1554,70l1518,73l1483,75l1447,78l1413,81l1377,82l1342,85l1306,86l1271,89l1237,92l1201,93l1166,96l1130,99l1096,101l1060,104l1025,106l990,109l954,112l920,115l885,118l849,121l815,125l780,128l745,132l711,135l676,140l642,144l607,148l611,171l620,194l630,219l640,243l650,268l660,294l669,320l673,347l727,347l780,346l836,344l891,343l947,340l1005,338l1061,334l1119,331l1176,327l1234,323l1292,317l1348,313l1406,307l1462,300l1518,294l1573,287l1522,297l1470,307l1417,314l1362,323l1306,330l1250,336l1192,341l1135,346l1075,350l1018,354l959,359l901,363l845,366l789,370l732,373l679,377l679,406l679,435l682,464l683,494l682,522l678,549l669,575l655,598l607,578l624,563l637,545l649,523l657,498l663,474l665,447l662,419l655,393l627,377l36,413l36,408l35,403l32,399l28,393l66,366l627,357l636,331l636,308l631,285l623,262l611,240l600,220l588,197l580,176l545,170l509,167l474,164l438,164l402,166l368,167l332,170l296,174l260,177l222,181l186,186l150,189l113,191l75,194l38,194l0,194l0,164l30,167l62,168l94,168l126,167l157,166l190,163l224,160l257,155l290,153l323,148l358,144l391,141l425,138l459,137l493,137l528,137l532,121l531,104l523,86l515,68l502,49l490,32l479,14l470,0l482,39l497,70l518,93l541,111l568,122l597,130l627,131l660,131l695,128l730,122l764,118l800,112l835,108l868,105l900,105l930,109xe" fillcolor="black" stroked="f" o:allowincell="f" style="position:absolute;left:8943;top:9;width:694;height:21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553,2430" path="m1310,72l1331,73l1349,75l1370,76l1391,78l1411,81l1430,83l1450,86l1469,91l1488,96l1505,104l1521,112l1535,122l1550,135l1561,150l1571,166l1579,184l1597,202l1613,220l1629,241l1645,258l1661,275l1679,291l1700,303l1723,311l1750,310l1775,304l1799,294l1822,281l1844,264l1862,245l1878,223l1891,199l1899,166l1916,177l1935,187l1953,196l1973,203l1994,207l2014,213l2034,216l2056,219l2076,223l2097,226l2119,229l2139,232l2161,236l2181,242l2200,249l2220,256l2217,271l2206,288l2190,304l2174,323l2159,341l2151,362l2152,382l2167,403l2188,386l2208,367l2227,347l2244,327l2262,307l2279,287l2296,268l2314,249l2331,233l2350,218l2370,206l2393,196l2416,189l2443,186l2472,186l2504,190l2511,218l2518,245l2526,274l2533,301l2538,330l2544,359l2549,388l2551,415l2553,444l2551,473l2550,500l2546,527l2538,555l2530,581l2518,607l2504,631l2495,651l2482,666l2466,676l2448,682l2429,686l2410,690l2393,696l2377,706l2360,686l2344,682l2329,686l2317,697l2302,709l2286,718l2268,718l2247,706l2220,651l2210,657l2204,666l2200,674l2200,686l2201,697l2203,707l2207,718l2211,726l2224,732l2237,738l2249,746l2262,754l2275,761l2288,764l2302,765l2318,761l2317,803l2315,846l2312,888l2311,929l2308,973l2304,1014l2301,1058l2296,1099l2292,1141l2288,1185l2282,1226l2276,1268l2269,1310l2263,1352l2255,1393l2247,1434l2239,1476l2230,1516l2220,1556l2210,1597l2198,1637l2188,1676l2175,1715l2162,1754l2149,1793l2135,1830l2121,1869l2106,1905l2089,1943l2073,1979l2056,2015l2037,2049l2008,2075l1978,2100l1948,2123l1916,2146l1886,2167l1854,2189l1822,2211l1790,2232l1759,2252l1727,2274l1697,2296l1665,2319l1636,2342l1606,2365l1577,2391l1550,2417l1530,2424l1511,2428l1492,2430l1473,2430l1455,2428l1437,2424l1420,2418l1403,2409l1385,2401l1370,2391l1354,2378l1339,2366l1325,2352l1310,2337l1296,2322l1283,2306l1274,2274l1269,2244l1263,2213l1260,2183l1257,2152l1256,2121l1254,2091l1254,2059l1254,2029l1256,1997l1256,1964l1256,1932l1257,1898l1257,1865l1257,1829l1256,1793l1253,1758l1250,1723l1247,1687l1243,1653l1240,1618l1236,1582l1233,1548l1230,1512l1225,1477l1223,1441l1218,1406l1215,1370l1212,1334l1210,1300l1205,1264l1204,1228l1201,1193l1198,1157l1197,1121l1194,1087l1192,1050l1191,1014l1191,980l1189,944l1189,908l1191,873l1191,837l1192,801l1194,767l1197,731l1199,696l1202,660l1212,654l1224,651l1237,650l1250,651l1260,656l1269,663l1274,674l1274,690l1287,719l1296,751l1303,785l1312,818l1323,849l1339,875l1361,896l1393,908l1430,901l1463,889l1495,873l1524,854l1550,833l1574,808l1596,782l1616,752l1633,722l1649,690l1664,657l1677,622l1688,588l1697,553l1707,519l1714,486l1726,490l1734,499l1744,510l1754,520l1764,529l1776,533l1790,532l1805,522l1815,516l1818,506l1815,494l1805,486l1777,468l1750,451l1723,434l1694,418l1665,406l1636,398l1607,398l1579,403l1576,424l1580,435l1590,439l1604,441l1622,441l1638,442l1651,448l1661,461l1656,491l1651,522l1645,552l1638,582l1629,612l1619,643l1607,671l1594,700l1580,728l1563,754l1544,777l1522,800l1499,818l1473,837l1444,852l1413,863l1365,844l1310,624l1331,611l1352,601l1374,594l1397,586l1419,578l1439,565l1455,546l1468,522l1440,504l1404,520l1368,537l1331,553l1293,569l1254,584l1217,598l1178,612l1137,625l1099,640l1058,651l1018,663l977,674l937,684l895,693l854,702l813,710l771,716l730,722l688,726l646,731l604,732l562,733l521,733l479,732l437,729l395,726l355,720l313,713l273,705l232,695l192,683l152,670l134,653l118,634l101,614l84,594l68,571l54,548l41,523l28,499l18,473l9,445l3,418l0,390l0,363l5,334l10,305l22,277l38,252l55,229l75,206l95,183l117,161l140,140l165,120l191,101l216,83l244,66l271,52l300,37l329,26l359,16l389,7l420,0l480,6l539,11l597,14l655,16l711,17l767,19l822,19l877,20l931,22l985,24l1038,27l1093,32l1146,39l1201,47l1256,59l1310,72xe" fillcolor="white" stroked="f" o:allowincell="f" style="position:absolute;left:7841;top:12;width:1025;height:87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3,27" path="m0,27l137,0l173,0l0,27xe" fillcolor="black" stroked="f" o:allowincell="f" style="position:absolute;left:9595;top:98;width:68;height: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1,284" path="m147,146l149,167l149,189l147,209l142,229l133,248l120,264l103,277l81,284l72,284l83,267l93,249l103,233l110,216l117,197l120,179l122,159l120,137l100,118l88,128l77,140l67,151l55,164l44,176l31,184l16,190l0,190l21,166l42,141l67,115l91,88l119,63l145,39l172,19l199,0l201,22l191,39l172,55l152,68l134,84l124,99l127,121l147,146xe" fillcolor="black" stroked="f" o:allowincell="f" style="position:absolute;left:8748;top:121;width:79;height:10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6,157" path="m66,157l45,153l29,141l16,123l7,100l3,74l0,46l0,22l3,0l66,157xe" fillcolor="black" stroked="f" o:allowincell="f" style="position:absolute;left:8371;top:348;width:25;height:5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86,323" path="m1786,0l1742,2l1698,4l1654,7l1610,10l1566,15l1523,17l1478,22l1435,26l1390,30l1345,36l1302,40l1257,46l1214,52l1169,58l1125,64l1081,69l1037,75l992,82l947,88l904,95l860,101l815,108l770,115l725,123l681,128l638,136l593,143l548,150l502,157l457,164l413,170l368,177l365,193l367,209l369,226l374,245l377,264l380,283l381,303l378,323l362,317l354,306l351,290l349,272l349,254l346,235l342,218l332,205l312,205l292,205l271,206l251,208l230,211l208,215l188,218l166,221l145,225l124,228l103,232l81,235l61,236l41,238l21,238l0,238l0,229l19,226l38,223l55,221l74,216l93,213l110,211l129,206l147,203l165,200l184,196l202,193l221,190l240,186l258,183l277,180l296,177l293,162l289,146l283,128l276,111l267,95l257,79l244,66l230,55l230,39l250,46l267,56l280,71l292,87l302,105l310,123l320,141l332,157l377,151l423,144l467,138l514,133l558,125l604,120l651,114l695,108l741,101l787,95l834,89l880,84l926,78l971,72l1017,68l1063,62l1109,56l1155,52l1201,46l1246,42l1292,38l1338,33l1383,29l1429,25l1474,20l1518,17l1564,13l1609,10l1654,7l1698,4l1742,3l1786,0xe" fillcolor="black" stroked="f" o:allowincell="f" style="position:absolute;left:8763;top:692;width:716;height:11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3,348" path="m83,348l74,348l67,328l59,306l52,286l45,264l39,243l32,221l26,199l22,178l16,156l12,135l9,111l5,90l3,68l2,45l0,24l0,0l6,22l13,44l19,67l26,88l32,110l39,133l45,155l51,176l57,199l61,221l67,243l71,264l74,284l78,306l81,328l83,348xe" fillcolor="black" stroked="f" o:allowincell="f" style="position:absolute;left:8398;top:701;width:32;height:12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68,540" path="m568,157l534,177l497,197l463,217l428,238l395,259l361,279l327,301l294,324l261,347l228,370l196,396l165,422l134,449l103,478l72,508l43,540l46,527l46,513l42,497l38,481l30,465l23,448l16,431l10,413l5,396l0,379l0,363l2,348l7,334l19,321l33,310l55,299l79,276l104,255l131,235l159,214l188,197l216,180l245,164l275,148l304,132l333,115l362,99l389,82l415,63l441,43l464,23l486,0l506,13l523,27l538,46l549,65l558,86l565,109l568,132l568,157xe" fillcolor="white" stroked="f" o:allowincell="f" style="position:absolute;left:8479;top:765;width:227;height:19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450" path="m235,293l136,450l118,432l103,415l87,398l72,381l58,365l46,347l35,329l25,311l16,293l10,274l5,254l2,234l0,211l2,187l3,164l9,139l82,0l82,19l84,39l87,58l91,78l97,98l104,118l113,139l123,159l133,179l144,198l157,215l172,234l186,249l202,265l218,280l235,293xe" fillcolor="white" stroked="f" o:allowincell="f" style="position:absolute;left:8291;top:788;width:93;height:16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83,241" path="m1883,0l1824,7l1765,13l1706,20l1647,27l1588,35l1527,40l1468,48l1409,55l1350,63l1291,71l1232,78l1173,85l1114,92l1055,101l996,108l936,115l877,124l818,131l759,140l701,147l642,156l583,163l524,171l467,179l407,186l348,195l291,202l232,210l174,218l116,225l57,233l0,241l18,231l38,225l59,219l79,216l99,213l119,209l139,203l157,196l210,192l263,186l318,180l371,176l426,169l480,163l534,157l588,150l642,144l697,137l752,130l805,123l860,115l915,108l970,101l1023,94l1078,86l1132,81l1186,74l1241,66l1295,59l1349,53l1403,46l1457,40l1510,35l1565,29l1618,23l1672,17l1725,13l1778,9l1830,4l1883,0xe" fillcolor="black" stroked="f" o:allowincell="f" style="position:absolute;left:8792;top:794;width:755;height:8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20,1574" path="m716,1574l697,1554l678,1536l657,1522l635,1510l612,1500l589,1493l563,1487l539,1483l513,1482l487,1480l459,1480l433,1482l408,1483l382,1484l356,1486l330,1489l330,1456l331,1421l331,1388l333,1353l334,1319l335,1286l338,1251l340,1216l343,1182l346,1147l348,1113l353,1079l356,1045l360,1010l364,976l369,941l373,907l377,872l382,837l387,803l392,768l397,734l403,700l409,666l415,631l420,597l426,564l433,529l439,496l446,461l452,428l459,395l439,379l425,432l409,486l396,539l383,592l370,646l358,700l347,755l335,810l325,865l317,921l308,977l299,1033l292,1090l285,1146l279,1202l273,1260l255,1258l237,1254l220,1250l203,1242l187,1235l171,1228l155,1221l139,1212l122,1205l106,1196l90,1190l73,1185l56,1180l37,1177l18,1176l0,1177l5,1162l13,1146l20,1130l27,1116l34,1101l43,1088l50,1075l59,1061l66,1048l73,1035l80,1022l88,1007l95,993l100,977l106,961l112,945l99,909l86,873l72,834l59,796l47,755l36,715l26,673l18,633l13,591l10,549l10,509l14,468l23,428l34,389l51,352l75,316l77,330l75,343l72,356l67,369l64,381l64,392l70,404l82,415l113,381l145,349l177,317l209,287l240,258l272,231l304,205l337,179l370,154l405,130l438,107l474,84l510,62l546,42l585,20l624,0l642,43l660,88l676,134l691,180l706,226l720,274l735,321l746,370l758,419l769,468l779,519l788,568l795,618l802,670l808,721l813,771l815,823l818,875l820,925l820,977l818,1028l815,1079l813,1130l807,1182l801,1232l792,1281l784,1332l774,1381l761,1430l748,1479l732,1526l716,1574xe" fillcolor="white" stroked="f" o:allowincell="f" style="position:absolute;left:8445;top:850;width:328;height:5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5,239" path="m193,70l195,98l190,121l180,141l167,158l153,176l140,194l129,215l121,239l107,235l92,230l77,228l61,225l46,222l30,219l15,215l0,209l3,181l6,154l10,128l18,102l26,76l36,53l49,30l67,10l87,3l108,0l131,0l152,4l170,14l185,27l192,46l193,70xe" fillcolor="#336699" stroked="f" o:allowincell="f" style="position:absolute;left:8390;top:900;width:77;height:84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231,245" path="m231,0l219,14l205,27l187,40l170,52l150,63l130,75l111,88l92,99l81,117l68,134l53,150l39,166l26,183l17,202l12,222l13,245l3,220l0,197l6,176l17,156l32,135l48,117l64,98l78,79l100,69l118,56l134,42l150,29l167,16l185,6l206,0l231,0xe" fillcolor="black" stroked="f" o:allowincell="f" style="position:absolute;left:7517;top:904;width:91;height:8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67,137" path="m867,0l816,9l763,17l711,26l656,33l601,42l547,50l492,58l436,66l381,75l325,84l270,91l215,99l160,109l106,118l52,127l0,137l8,122l18,112l31,107l45,102l59,101l75,98l90,95l103,91l147,82l195,75l241,68l290,62l339,56l388,50l437,45l488,40l537,35l586,30l635,26l684,20l731,16l777,10l822,6l867,0xe" fillcolor="black" stroked="f" o:allowincell="f" style="position:absolute;left:7702;top:904;width:347;height:4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59,1078" path="m547,193l573,199l591,194l604,183l616,164l625,142l633,121l645,99l659,83l658,105l656,127l655,147l653,168l652,187l649,207l646,226l643,245l639,264l635,281l630,300l625,317l619,334l610,351l603,369l593,386l558,377l528,379l501,389l476,405l453,424l430,447l407,468l384,488l364,516l345,546l328,576l310,608l295,640l279,673l264,706l250,741l237,775l224,810l212,844l201,879l191,913l179,948l171,981l160,1014l6,1078l2,1043l0,1009l0,974l2,939l5,903l11,870l18,836l28,803l39,772l52,742l67,713l84,687l103,663l124,641l148,622l172,607l160,588l152,568l143,547l136,527l130,506l126,485l123,464l122,442l122,422l124,400l127,380l133,360l140,341l149,323l159,304l172,287l188,266l204,248l218,228l234,209l250,190l264,173l280,154l296,137l312,118l329,101l345,83l362,66l381,50l400,33l418,16l439,0l456,23l472,46l488,70l502,93l515,117l528,141l538,167l547,193xe" fillcolor="white" stroked="f" o:allowincell="f" style="position:absolute;left:8110;top:910;width:263;height:38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232" path="m106,1232l90,1219l83,1203l85,1186l89,1166l96,1146l103,1125l108,1105l106,1085l109,1049l111,1013l112,977l114,942l114,906l112,872l111,837l109,804l108,770l105,736l102,702l98,669l95,635l90,602l86,569l82,536l76,503l72,470l66,437l60,403l54,372l50,339l44,305l39,272l33,238l28,205l23,171l17,137l13,104l8,69l4,35l0,0l13,36l26,72l37,108l49,146l60,182l70,219l79,256l88,293l96,330l103,369l111,406l118,444l122,481l128,520l132,559l135,597l138,635l141,674l142,713l144,752l144,793l144,831l144,870l142,911l139,950l137,990l134,1030l129,1071l125,1111l119,1151l114,1192l106,1232xe" fillcolor="#8c8c8c" stroked="f" o:allowincell="f" style="position:absolute;left:7659;top:992;width:56;height:441;mso-wrap-style:none;v-text-anchor:middle">
                  <v:fill o:detectmouseclick="t" type="solid" color2="#737373"/>
                  <v:stroke color="#3465a4" joinstyle="round" endcap="flat"/>
                  <w10:wrap type="square"/>
                </v:shape>
                <v:shape id="shape_0" coordsize="227,771" path="m169,276l184,307l195,339l205,371l214,403l221,434l225,466l227,498l225,529l222,561l217,593l208,623l198,655l184,685l166,714l145,743l122,771l91,771l97,728l103,686l106,646l110,606l111,567l111,529l110,493l107,457l101,421l96,387l85,354l74,319l60,286l42,251l24,218l0,185l12,162l22,137l31,113l41,88l49,64l60,41l71,21l83,0l106,0l124,5l139,13l149,25l155,41l159,58l160,78l160,100l160,123l159,146l158,171l156,194l156,217l158,238l162,258l169,276xe" fillcolor="#336699" stroked="f" o:allowincell="f" style="position:absolute;left:8367;top:996;width:90;height:275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386,1653" path="m27,10l53,49l78,88l101,128l124,170l145,212l165,254l184,297l203,340l220,385l238,430l252,474l266,520l279,566l292,613l302,659l313,706l323,754l330,801l337,850l343,898l347,947l351,996l354,1045l356,1094l356,1143l356,1192l354,1241l351,1291l347,1340l343,1389l337,1438l330,1487l386,1572l370,1577l353,1582l336,1587l317,1593l298,1597l279,1603l261,1607l242,1613l223,1617l206,1623l187,1627l170,1633l154,1637l138,1643l122,1647l109,1653l112,1627l115,1601l118,1577l118,1551l118,1525l118,1499l116,1473l115,1447l112,1423l108,1398l104,1374l98,1349l91,1326l83,1303l75,1280l66,1258l82,1218l95,1176l105,1133l112,1088l116,1042l121,996l122,950l122,902l121,855l119,806l116,758l115,709l112,662l111,614l109,568l109,522l106,487l105,453l101,418l98,385l93,352l88,319l82,285l76,252l69,221l60,189l53,156l43,126l33,94l23,62l11,30l0,0l4,6l11,9l18,10l27,10xe" fillcolor="#cda986" stroked="f" o:allowincell="f" style="position:absolute;left:7688;top:999;width:154;height:592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230,357" path="m142,112l230,106l212,357l11,349l0,128l66,125l66,122l66,112l66,99l66,82l67,65l70,46l76,29l83,13l88,7l93,4l101,1l111,0l119,1l129,6l138,14l145,26l144,40l142,56l142,70l142,83l142,95l142,104l142,111l142,112xe" fillcolor="black" stroked="f" o:allowincell="f" style="position:absolute;left:8478;top:1002;width:91;height:12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8,1183" path="m157,1163l148,1175l138,1181l127,1183l115,1182l102,1181l91,1178l78,1175l66,1175l29,1045l24,1013l21,982l17,948l14,917l11,884l8,850l7,817l4,784l3,751l1,718l1,685l0,652l0,618l0,584l0,551l1,518l1,484l3,450l4,417l7,384l8,350l11,317l14,286l17,252l21,219l26,188l29,156l34,124l39,92l44,61l50,30l56,0l65,35l72,69l79,104l88,139l93,175l101,211l108,245l114,281l119,319l125,355l131,391l137,427l141,464l145,500l150,538l153,575l157,611l160,649l161,686l164,722l166,760l167,797l168,835l168,871l168,908l168,944l168,982l167,1018l166,1055l163,1091l160,1127l157,1163xe" fillcolor="#999999" stroked="f" o:allowincell="f" style="position:absolute;left:7613;top:1003;width:66;height:423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150,167" path="m145,167l0,165l0,7l30,7l30,20l30,36l30,55l31,74l34,92l40,108l49,120l62,124l67,123l73,117l79,108l83,97l88,87l89,77l92,69l92,67l98,3l150,0l145,167xe" fillcolor="white" stroked="f" o:allowincell="f" style="position:absolute;left:8494;top:1055;width:59;height:5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5,1422" path="m459,721l443,768l424,816l404,860l382,904l359,947l336,989l311,1030l287,1071l262,1112l239,1154l216,1196l195,1239l176,1283l157,1327l143,1375l130,1422l113,1418l94,1414l75,1409l56,1405l39,1398l23,1389l10,1376l0,1359l3,1319l7,1278l10,1239l15,1199l17,1160l22,1121l26,1082l32,1045l36,1006l42,968l48,929l53,892l59,855l66,817l74,781l81,744l88,708l97,670l104,634l114,598l123,562l133,526l143,490l153,454l164,418l176,383l188,347l200,313l213,277l228,242l242,206l257,171l274,147l293,122l313,98l336,75l360,52l385,32l412,14l440,0l469,39l492,79l509,121l522,166l531,212l535,258l535,305l533,353l528,401l520,450l512,497l502,545l492,591l480,635l469,679l459,721xe" fillcolor="#999999" stroked="f" o:allowincell="f" style="position:absolute;left:8153;top:1062;width:214;height:509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376,1095" path="m27,1095l0,1095l0,1023l14,993l30,963l45,932l60,902l76,872l92,843l108,813l124,783l140,752l156,722l171,692l187,662l202,630l218,600l232,569l246,538l259,506l272,474l285,443l298,411l310,379l320,346l330,313l339,280l347,247l355,212l360,179l366,143l370,108l373,72l376,36l376,0l375,38l375,75l373,112l370,151l369,189l366,226l362,264l359,301l353,340l349,378l343,414l336,451l329,489l321,525l313,561l304,597l293,633l282,667l271,702l258,736l244,770l229,803l215,836l197,868l180,898l161,930l143,958l121,987l99,1016l76,1043l53,1069l27,1095xe" fillcolor="#cda986" stroked="f" o:allowincell="f" style="position:absolute;left:8234;top:1180;width:150;height:392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1492,287" path="m1492,0l1444,7l1397,15l1349,23l1301,32l1255,39l1208,48l1160,56l1113,65l1066,75l1019,84l973,92l925,103l879,111l832,121l785,130l739,140l692,150l646,159l599,169l553,178l506,188l460,198l414,206l367,216l321,225l275,235l229,244l183,252l137,261l92,270l46,278l0,287l0,263l47,255l94,247l140,239l186,231l232,222l278,214l324,205l370,196l416,188l463,179l507,169l553,160l599,150l646,141l690,131l736,123l783,114l829,104l875,95l921,87l967,78l1013,69l1061,61l1107,54l1154,45l1202,38l1250,31l1297,25l1345,18l1394,12l1443,6l1492,0xe" fillcolor="black" stroked="f" o:allowincell="f" style="position:absolute;left:8833;top:1222;width:598;height:10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76,182" path="m240,100l0,182l13,100l276,0l240,100xe" fillcolor="#737373" stroked="f" o:allowincell="f" style="position:absolute;left:8062;top:1293;width:109;height:64;mso-wrap-style:none;v-text-anchor:middle">
                  <v:fill o:detectmouseclick="t" type="solid" color2="#8c8c8c"/>
                  <v:stroke color="#3465a4" joinstyle="round" endcap="flat"/>
                  <w10:wrap type="square"/>
                </v:shape>
                <v:shape id="shape_0" coordsize="382,196" path="m382,83l382,196l359,186l333,178l306,169l276,160l244,153l212,146l181,140l149,134l120,130l91,126l67,123l44,120l26,117l12,116l3,114l0,114l25,0l26,0l32,2l41,2l52,5l68,6l85,9l107,13l130,18l155,23l182,29l212,35l243,44l276,51l310,61l346,71l382,83xe" fillcolor="#737373" stroked="f" o:allowincell="f" style="position:absolute;left:8398;top:1291;width:152;height:69;mso-wrap-style:none;v-text-anchor:middle">
                  <v:fill o:detectmouseclick="t" type="solid" color2="#8c8c8c"/>
                  <v:stroke color="#3465a4" joinstyle="round" endcap="flat"/>
                  <w10:wrap type="square"/>
                </v:shape>
                <v:shape id="shape_0" coordsize="673,591" path="m673,3l665,34l657,67l652,100l646,133l642,168l639,204l634,240l632,276l629,312l626,349l621,385l619,420l614,456l610,490l604,524l598,555l574,570l548,581l521,587l492,591l463,591l434,591l404,588l375,584l345,581l314,577l284,573l254,571l224,570l195,571l166,575l139,583l143,558l147,534l153,508l159,482l165,454l170,427l175,400l177,372l179,345l179,319l176,294l170,270l162,247l149,225l133,205l113,188l117,209l121,232l124,256l127,280l128,305l130,330l130,356l128,382l127,408l124,433l118,459l113,483l105,506l97,529l87,551l75,571l71,577l65,581l59,583l54,583l46,581l41,581l33,581l28,583l29,555l30,528l33,501l35,472l38,444l39,415l41,387l41,359l41,330l39,303l38,274l33,247l28,221l20,194l12,168l0,142l35,134l72,129l110,123l149,119l188,114l228,111l268,109l310,107l350,106l392,104l433,103l473,103l512,103l551,103l588,103l626,103l616,87l603,74l585,65l567,58l545,54l523,52l502,51l480,51l505,45l528,36l549,26l572,16l595,8l620,2l646,0l673,3xe" fillcolor="#336699" stroked="f" o:allowincell="f" style="position:absolute;left:7891;top:1348;width:269;height:211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457,303" path="m457,91l457,110l453,127l446,143l434,156l423,169l413,182l403,195l397,209l385,303l364,290l342,278l320,268l297,258l274,251l250,244l227,238l202,232l176,226l152,222l126,219l101,215l75,212l51,209l25,205l0,202l16,174l25,141l29,105l34,71l42,39l60,14l87,0l130,0l152,3l173,6l195,9l217,12l238,16l260,19l282,23l302,29l323,35l343,40l364,46l382,55l403,62l421,71l440,81l457,91xe" fillcolor="#336699" stroked="f" o:allowincell="f" style="position:absolute;left:8367;top:1352;width:182;height:107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500,307" path="m480,150l487,168l490,188l492,208l492,228l492,250l492,270l495,289l500,307l473,290l446,276l418,264l389,254l359,245l330,238l300,232l270,228l238,225l208,224l176,222l144,222l114,222l82,222l51,222l20,222l10,208l5,192l2,175l0,156l2,137l5,119l9,101l15,84l22,67l33,58l46,55l62,55l77,55l90,51l100,41l105,21l134,12l163,6l192,2l219,0l247,3l273,6l297,12l322,21l346,31l368,42l389,57l411,72l430,90l448,108l464,129l480,150xe" fillcolor="white" stroked="f" o:allowincell="f" style="position:absolute;left:8543;top:1397;width:199;height:10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67,287" path="m267,20l267,48l245,51l225,58l203,65l184,75l164,88l146,103l128,117l111,134l94,152l78,170l63,189l49,209l35,228l23,248l10,268l0,287l6,263l13,240l22,216l32,193l43,172l58,150l72,130l88,110l105,91l124,74l144,58l166,44l187,31l210,19l235,9l259,0l267,20xe" fillcolor="black" stroked="f" o:allowincell="f" style="position:absolute;left:7093;top:1437;width:106;height:10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6,477" path="m154,52l157,78l158,104l161,130l163,157l164,183l164,209l166,236l166,262l164,288l163,316l161,343l160,369l156,396l153,424l148,450l143,477l118,455l98,432l81,406l68,380l56,352l48,321l42,291l36,259l32,228l29,195l26,163l23,130l19,98l14,66l9,35l0,4l24,0l46,3l66,10l85,20l102,32l120,42l137,49l154,52xe" fillcolor="#999999" stroked="f" o:allowincell="f" style="position:absolute;left:7607;top:1435;width:65;height:170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708,665" path="m708,130l691,140l676,152l662,166l650,180l640,196l630,214l621,231l614,250l607,270l601,289l595,309l591,329l585,349l581,368l575,388l571,407l535,410l506,424l484,449l469,480l454,516l443,552l430,587l414,619l291,630l304,603l317,574l330,545l343,515l356,483l368,453l379,420l389,388l398,356l405,323l411,290l415,258l415,225l414,193l409,162l402,130l385,147l373,169l366,193l362,222l359,253l358,283l358,313l356,343l349,363l340,385l333,405l324,425l316,444l307,463l298,483l288,502l278,519l268,538l257,557l244,574l231,591l216,608l200,626l185,643l162,647l140,652l117,656l95,659l72,663l49,665l25,665l0,663l10,645l20,633l29,624l40,620l52,619l65,616l81,614l100,610l114,597l128,585l143,574l156,562l169,549l182,538l193,525l203,512l213,499l222,485l231,469l238,453l245,437l249,418l254,400l257,379l264,352l267,325l267,296l264,267l258,240l251,212l244,185l237,159l303,0l327,9l353,18l378,25l405,31l431,36l457,41l484,46l510,51l538,57l564,64l590,71l614,80l639,88l663,101l686,114l708,130xe" fillcolor="#336699" stroked="f" o:allowincell="f" style="position:absolute;left:8242;top:1437;width:283;height:237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66,414" path="m0,414l0,0l9,25l17,51l26,77l36,104l45,132l52,160l58,188l63,215l66,243l66,270l65,296l59,322l50,346l37,371l22,392l0,414xe" fillcolor="#8c8c8c" stroked="f" o:allowincell="f" style="position:absolute;left:7691;top:1458;width:25;height:147;mso-wrap-style:none;v-text-anchor:middle">
                  <v:fill o:detectmouseclick="t" type="solid" color2="#737373"/>
                  <v:stroke color="#3465a4" joinstyle="round" endcap="flat"/>
                  <w10:wrap type="square"/>
                </v:shape>
                <v:shape id="shape_0" coordsize="132,138" path="m0,138l0,27l12,28l26,30l41,27l55,24l71,20l86,14l100,7l113,0l132,36l132,63l116,85l91,101l62,112l34,121l12,129l0,138xe" fillcolor="#ffcc99" stroked="f" o:allowincell="f" style="position:absolute;left:7839;top:1474;width:52;height:48;mso-wrap-style:none;v-text-anchor:middle">
                  <v:fill o:detectmouseclick="t" type="solid" color2="#003366"/>
                  <v:stroke color="#3465a4" joinstyle="round" endcap="flat"/>
                  <w10:wrap type="square"/>
                </v:shape>
                <v:shape id="shape_0" coordsize="1639,353" path="m1639,11l1636,11l1629,14l1616,16l1599,20l1577,24l1551,30l1521,36l1488,43l1452,50l1412,57l1370,66l1324,76l1276,85l1227,95l1175,105l1122,114l1067,125l1012,135l956,145l898,155l841,165l783,175l727,184l669,194l613,203l558,210l503,219l452,226l400,232l351,239l305,243l260,248l256,259l256,272l260,286l264,299l267,314l267,328l261,341l248,353l248,327l245,304l235,282l224,265l207,252l186,246l163,248l137,259l120,261l101,266l84,273l65,279l48,285l31,286l15,285l0,276l11,262l25,250l44,242l65,236l88,232l113,229l137,226l160,222l181,219l198,213l211,204l220,194l221,180l215,161l201,139l176,111l149,83l130,102l122,95l119,89l120,85l123,80l127,76l132,70l136,65l137,57l158,60l175,69l188,82l199,98l209,116l218,135l228,152l240,168l240,204l283,204l326,203l369,201l413,199l456,196l501,193l544,188l587,183l630,178l675,173l718,165l761,160l806,152l849,145l894,137l937,129l981,121l1025,112l1068,103l1113,96l1156,88l1201,79l1244,70l1289,62l1332,53l1376,44l1420,36l1463,28l1508,21l1551,14l1596,7l1639,0l1639,11xe" fillcolor="black" stroked="f" o:allowincell="f" style="position:absolute;left:9143;top:1487;width:657;height:12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43,730" path="m712,222l721,246l728,269l732,294l737,317l740,341l741,366l743,389l743,413l743,438l741,462l741,488l740,513l740,539l740,565l740,590l741,616l728,631l715,645l699,660l683,671l665,680l643,686l619,687l591,683l591,674l585,664l575,658l564,655l542,664l523,674l505,687l486,700l466,713l444,723l420,729l392,730l362,730l340,720l326,704l314,684l304,663l290,645l271,632l244,628l235,701l225,697l216,687l211,675l203,664l196,654l188,648l176,648l162,655l208,722l71,710l56,701l45,693l35,681l28,668l20,655l16,641l12,625l9,609l7,592l6,575l5,557l5,540l5,523l6,505l6,488l6,471l51,471l46,478l45,484l45,490l48,495l51,501l55,507l58,513l59,517l84,516l100,507l108,492l111,475l113,455l116,433l120,415l131,399l128,371l126,344l123,317l120,289l114,263l104,239l91,216l71,194l58,197l48,206l41,214l33,222l33,242l29,236l22,233l13,233l6,233l0,200l2,170l9,139l19,112l33,88l51,63l68,41l87,21l103,15l120,11l139,7l157,4l177,2l198,1l219,0l241,0l261,1l283,1l304,2l326,4l348,7l368,8l388,10l407,13l430,20l454,28l477,37l500,47l523,57l545,67l565,79l587,92l606,105l624,119l643,134l659,149l675,165l689,184l701,201l712,222xe" fillcolor="white" stroked="f" o:allowincell="f" style="position:absolute;left:8499;top:1496;width:297;height:26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6,342" path="m72,284l11,342l10,326l10,309l10,293l10,276l10,260l9,242l6,227l0,212l148,0l151,19l153,39l154,58l156,78l156,98l154,117l153,137l150,156l145,175l140,193l132,211l124,227l114,242l102,258l88,271l72,284xe" fillcolor="#ffcc99" stroked="f" o:allowincell="f" style="position:absolute;left:8265;top:1516;width:61;height:121;mso-wrap-style:none;v-text-anchor:middle">
                  <v:fill o:detectmouseclick="t" type="solid" color2="#003366"/>
                  <v:stroke color="#3465a4" joinstyle="round" endcap="flat"/>
                  <w10:wrap type="square"/>
                </v:shape>
                <v:shape id="shape_0" coordsize="77,93" path="m52,93l46,83l38,76l28,72l18,67l7,62l2,54l0,43l5,27l16,27l26,24l35,20l44,14l52,10l59,4l68,1l77,0l52,93xe" fillcolor="white" stroked="f" o:allowincell="f" style="position:absolute;left:7855;top:1526;width:29;height:3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3,707" path="m1123,275l918,413l882,396l846,377l810,360l774,343l738,325l702,308l666,289l630,270l594,252l558,233l523,213l490,191l455,170l422,147l391,123l359,98l342,118l367,148l395,175l424,201l455,226l487,249l519,269l553,289l588,308l623,327l657,345l693,363l729,381l764,399l798,419l833,438l866,459l852,475l833,491l813,510l793,527l771,544l749,560l728,575l709,586l711,605l706,622l696,638l683,652l669,664l656,674l643,683l634,688l624,673l615,668l608,673l601,680l594,691l587,701l576,707l563,707l532,698l502,687l473,674l445,660l419,644l393,625l369,606l344,586l321,564l298,544l275,521l254,500l232,478l210,455l187,435l166,413l153,389l137,366l120,341l101,318l84,294l65,270l49,246l33,223l20,198l10,174l3,149l0,125l1,99l7,73l20,46l39,18l69,11l101,5l133,2l167,0l202,0l236,0l271,1l307,4l343,8l378,14l414,20l448,27l483,36l516,44l548,54l579,64l615,74l651,85l686,95l721,105l755,115l790,125l824,136l858,148l892,161l925,174l958,187l992,203l1025,219l1058,236l1090,255l1123,275xe" fillcolor="#eaeaea" stroked="f" o:allowincell="f" style="position:absolute;left:7192;top:1541;width:450;height:252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343,414" path="m343,87l321,156l297,216l272,265l248,307l222,339l197,365l171,385l148,398l125,407l105,412l86,414l70,414l57,412l47,411l41,409l39,408l26,394l17,378l10,362l4,345l1,327l0,309l1,291l3,271l4,252l8,234l11,213l16,195l18,176l23,157l26,139l27,121l39,104l49,90l57,75l67,61l76,46l86,32l98,16l111,0l124,9l137,16l151,23l165,29l180,35l194,41l209,45l223,49l239,55l253,58l268,62l284,66l298,71l314,77l328,81l343,87xe" fillcolor="#999999" stroked="f" o:allowincell="f" style="position:absolute;left:8079;top:1566;width:136;height:147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1984,1564" path="m1519,28l1506,46l1496,67l1486,87l1477,108l1470,131l1463,155l1458,178l1454,202l1453,227l1451,250l1451,274l1453,297l1455,322l1460,345l1464,366l1471,388l1489,408l1510,424l1533,436l1559,444l1585,450l1613,453l1638,453l1664,450l1692,447l1718,437l1742,423l1767,405l1790,388l1814,369l1840,352l1866,339l1881,335l1899,333l1918,333l1938,335l1956,338l1970,339l1980,342l1984,342l1858,1139l1856,1139l1852,1139l1845,1137l1833,1136l1820,1135l1804,1133l1785,1132l1764,1130l1741,1129l1715,1129l1686,1127l1654,1126l1621,1124l1587,1124l1549,1124l1510,1124l1468,1124l1425,1126l1380,1127l1334,1130l1287,1133l1236,1136l1186,1140l1133,1146l1079,1152l1024,1159l968,1166l911,1176l851,1186l792,1196l732,1209l671,1222l660,1228l647,1235l632,1245l619,1256l608,1269l598,1283l592,1299l592,1316l595,1339l601,1359l608,1378l618,1394l628,1410l641,1423l654,1437l668,1449l683,1460l699,1473l713,1485l729,1496l743,1509l758,1522l771,1537l782,1552l751,1557l717,1560l683,1563l647,1564l611,1563l573,1563l536,1560l498,1557l461,1552l422,1548l384,1542l347,1537l310,1529l273,1522l237,1515l203,1506l226,1456l243,1404l256,1349l263,1294l268,1240l266,1185l262,1129l253,1074l240,1019l224,966l206,914l183,865l157,817l129,771l98,728l64,689l54,681l44,675l31,668l20,662l10,655l3,645l0,633l1,617l10,613l18,614l24,619l30,624l36,633l41,642l47,649l53,653l67,657l82,665l96,672l111,679l125,688l139,696l152,704l167,711l181,718l196,724l210,728l224,730l240,731l255,728l269,724l285,717l297,692l311,670l328,650l344,632l356,613l363,591l361,568l348,541l333,558l315,568l297,570l276,568l255,562l233,557l212,552l191,551l119,469l171,427l223,387l275,348l325,310l379,274l431,241l484,208l537,179l592,150l648,126l704,103l764,82l823,64l885,49l948,36l1013,28l1033,22l1053,16l1075,13l1097,10l1120,9l1143,9l1166,9l1189,9l1212,9l1235,9l1259,10l1282,9l1306,9l1327,8l1350,5l1372,0l1389,3l1408,6l1427,10l1444,13l1463,18l1481,21l1500,25l1519,28xe" fillcolor="#eaeaea" stroked="f" o:allowincell="f" style="position:absolute;left:7477;top:1573;width:796;height:560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85,229" path="m83,0l85,30l85,62l79,92l72,122l59,151l43,179l24,204l0,229l4,204l12,179l25,153l38,125l51,95l60,65l66,33l63,0l83,0xe" fillcolor="#7f7f7f" stroked="f" o:allowincell="f" style="position:absolute;left:8209;top:1599;width:33;height:81;mso-wrap-style:none;v-text-anchor:middle">
                  <v:fill o:detectmouseclick="t" type="solid" color2="gray"/>
                  <v:stroke color="#3465a4" joinstyle="round" endcap="flat"/>
                  <w10:wrap type="square"/>
                </v:shape>
                <v:shape id="shape_0" coordsize="245,292" path="m239,93l239,121l216,117l193,119l168,123l145,132l124,143l104,157l88,175l75,192l62,227l57,253l59,270l62,283l63,290l62,292l50,290l29,286l19,270l11,254l6,238l1,221l0,205l0,188l3,172l6,155l8,139l14,121l20,106l27,90l34,74l42,58l49,44l56,29l79,16l111,6l147,0l181,0l213,8l235,23l245,52l239,93xe" fillcolor="#996633" stroked="f" o:allowincell="f" style="position:absolute;left:8434;top:1599;width:97;height:103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571,996" path="m571,169l544,168l519,172l496,185l478,201l460,221l444,243l429,266l414,287l407,312l401,338l394,364l388,390l382,416l375,439l369,460l362,477l356,506l352,534l348,563l345,591l343,619l342,648l341,676l339,704l339,733l338,760l336,787l333,815l331,841l326,867l322,893l315,918l0,996l67,505l64,503l58,502l49,498l41,490l31,483l24,473l21,463l21,450l39,450l67,423l93,392l120,362l146,331l173,299l201,266l227,234l256,202l283,171l312,140l341,111l371,86l401,60l433,38l466,18l501,0l525,8l542,21l552,41l558,65l561,91l564,119l565,146l571,169xe" fillcolor="#eaeaea" stroked="f" o:allowincell="f" style="position:absolute;left:8891;top:1602;width:228;height:356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396,184" path="m209,6l204,32l204,50l210,68l220,79l233,91l250,99l269,108l292,118l302,124l312,127l324,128l334,127l343,124l351,118l359,110l366,99l396,184l160,171l0,0l7,0l24,3l52,4l83,7l118,9l152,10l184,9l209,6xe" fillcolor="#996633" stroked="f" o:allowincell="f" style="position:absolute;left:8331;top:1682;width:158;height:65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147,252" path="m147,9l143,24l140,42l139,62l139,84l139,105l139,128l139,150l137,171l134,192l128,209l121,225l110,238l94,246l74,252l48,252l18,248l2,248l0,229l0,209l2,192l5,173l9,156l15,138l22,121l29,105l38,89l48,75l59,61l71,48l82,35l94,22l107,10l120,0l126,6l131,9l140,9l147,9xe" fillcolor="#e5e5e5" stroked="f" o:allowincell="f" style="position:absolute;left:9062;top:1682;width:58;height:89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293,975" path="m293,178l147,975l0,796l136,0l293,178xe" fillcolor="#996633" stroked="f" o:allowincell="f" style="position:absolute;left:8246;top:1691;width:116;height:349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480,154" path="m480,154l0,126l26,98l48,85l69,83l91,89l114,98l140,105l170,106l205,99l218,90l232,80l248,69l262,57l275,46l287,31l295,17l303,0l331,23l362,47l392,73l419,98l444,119l463,138l476,150l480,154xe" fillcolor="#996633" stroked="f" o:allowincell="f" style="position:absolute;left:8689;top:1728;width:191;height:54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222,146" path="m222,110l208,134l191,144l169,146l146,141l121,131l96,121l70,113l47,110l32,97l19,82l9,68l3,55l0,41l3,26l12,13l29,0l49,18l71,36l91,56l113,75l136,92l162,104l191,111l222,110xe" fillcolor="#666666" stroked="f" o:allowincell="f" style="position:absolute;left:7498;top:1758;width:88;height:51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77,172" path="m158,137l140,147l119,157l96,166l73,172l52,172l31,166l14,152l1,129l0,105l4,87l13,71l24,58l39,45l54,33l69,22l83,10l112,0l137,3l155,16l168,38l176,64l177,91l171,117l158,137xe" fillcolor="black" stroked="f" o:allowincell="f" style="position:absolute;left:7668;top:1758;width:70;height:6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57,133" path="m157,48l154,64l149,75l138,85l128,94l115,102l102,111l89,121l78,133l65,131l49,131l35,131l20,128l9,124l1,117l0,104l6,85l7,68l13,52l20,40l30,30l43,22l56,15l71,7l85,0l97,3l107,7l117,13l127,19l136,25l144,32l151,40l157,48xe" fillcolor="black" stroked="f" o:allowincell="f" style="position:absolute;left:7942;top:1764;width:62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6,133" path="m142,55l146,66l145,78l140,89l132,100l121,110l110,118l98,125l88,133l77,131l65,130l52,130l41,128l29,125l19,120l10,113l3,102l0,84l2,68l6,53l12,40l21,30l32,20l45,10l58,0l70,6l83,10l94,15l107,20l119,26l129,33l136,42l142,55xe" fillcolor="black" stroked="f" o:allowincell="f" style="position:absolute;left:8067;top:1764;width:57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2,131" path="m142,36l139,49l136,62l133,75l129,86l123,98l116,109l106,119l94,127l83,127l70,128l57,130l45,131l32,131l21,128l12,122l3,114l0,98l0,82l3,65l9,49l16,33l28,20l41,8l55,0l67,4l80,6l93,7l106,8l117,10l129,16l136,23l142,36xe" fillcolor="black" stroked="f" o:allowincell="f" style="position:absolute;left:7824;top:1771;width:56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4,75" path="m91,0l91,12l92,24l92,35l94,47l92,57l88,65l79,71l66,75l0,75l6,60l13,45l22,32l33,21l46,12l59,6l75,2l91,0xe" fillcolor="#666666" stroked="f" o:allowincell="f" style="position:absolute;left:7683;top:1774;width:36;height:25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63,56" path="m63,10l63,23l61,31l53,37l46,43l36,46l26,49l17,51l9,56l1,49l0,38l0,28l0,17l7,14l14,10l23,5l32,2l40,0l48,0l56,2l63,10xe" fillcolor="#666666" stroked="f" o:allowincell="f" style="position:absolute;left:7962;top:1778;width:24;height:19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33,114" path="m130,61l133,75l132,85l127,92l119,97l110,101l100,105l90,108l83,113l71,114l58,111l45,107l34,101l22,94l12,84l5,72l0,61l3,36l19,18l41,6l68,0l94,3l116,15l130,33l130,61xe" fillcolor="black" stroked="f" o:allowincell="f" style="position:absolute;left:8190;top:1776;width:52;height:3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4,27" path="m54,27l2,27l0,20l3,13l9,7l16,3l23,0l34,0l41,1l48,7l47,14l48,18l51,23l54,27xe" fillcolor="#666666" stroked="f" o:allowincell="f" style="position:absolute;left:8087;top:1781;width:20;height:8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50,241" path="m39,232l0,232l3,218l5,202l5,182l6,161l6,140l8,118l9,97l12,75l18,56l25,39l35,23l48,12l64,4l84,0l108,1l139,9l137,23l139,39l140,58l143,78l146,99l149,121l150,143l150,164l149,183l145,202l137,216l127,228l113,236l94,241l70,239l39,232xe" fillcolor="#e5e5e5" stroked="f" o:allowincell="f" style="position:absolute;left:9050;top:1778;width:59;height:85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76,58" path="m75,11l76,19l75,27l72,33l66,40l59,46l52,50l43,55l36,58l0,47l1,34l7,23l16,13l26,6l39,1l52,0l63,4l75,11xe" fillcolor="#666666" stroked="f" o:allowincell="f" style="position:absolute;left:7835;top:1784;width:29;height:19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25,27" path="m25,27l16,27l9,27l3,25l0,19l0,12l6,6l14,3l25,0l25,27xe" fillcolor="#666666" stroked="f" o:allowincell="f" style="position:absolute;left:8214;top:1791;width:9;height:8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858,265" path="m1858,0l1855,0l1845,3l1828,6l1805,9l1777,13l1743,19l1704,26l1660,33l1611,40l1559,49l1503,59l1444,68l1382,78l1316,88l1248,100l1179,110l1107,121l1033,133l960,144l883,154l809,166l732,177l657,187l581,199l507,209l434,218l362,228l291,236l223,245l158,252l95,260l36,265l0,265l13,255l32,245l53,238l78,231l101,226l120,222l134,221l138,219l1858,0xe" fillcolor="black" stroked="f" o:allowincell="f" style="position:absolute;left:9159;top:1794;width:745;height:9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50,980" path="m650,543l649,566l646,588l643,611l640,634l636,656l631,677l626,700l620,720l614,742l605,764l598,784l588,804l578,824l566,844l555,863l541,882l525,892l509,903l492,913l476,925l458,935l441,944l424,952l405,961l388,967l369,973l350,977l330,978l310,980l290,978l270,974l248,968l223,957l202,942l180,926l161,911l144,892l127,872l111,850l97,828l84,805l71,781l59,758l48,733l37,707l26,683l17,658l7,634l3,592l0,549l1,507l6,464l13,422l23,380l36,338l52,298l69,259l89,222l112,186l137,151l164,119l193,89l223,60l257,36l272,24l290,16l308,7l329,1l347,0l368,1l385,6l402,16l431,42l457,69l483,98l506,127l528,157l546,187l565,219l581,252l595,285l608,320l620,354l630,390l637,428l643,465l647,504l650,543xe" fillcolor="#990000" stroked="f" o:allowincell="f" style="position:absolute;left:7300;top:1811;width:260;height:350;mso-wrap-style:none;v-text-anchor:middle">
                  <v:fill o:detectmouseclick="t" type="solid" color2="#66ffff"/>
                  <v:stroke color="#3465a4" joinstyle="round" endcap="flat"/>
                  <w10:wrap type="square"/>
                </v:shape>
                <v:shape id="shape_0" coordsize="141,164" path="m141,0l137,19l133,38l131,58l130,78l128,98l127,118l125,139l123,157l3,164l0,131l0,100l3,69l12,43l25,23l45,7l74,0l111,0l141,0xe" fillcolor="#e5e5e5" stroked="f" o:allowincell="f" style="position:absolute;left:9043;top:1873;width:55;height:57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111,362" path="m111,12l102,28l93,45l82,61l70,78l59,95l47,113l37,130l28,149l28,175l28,204l27,231l26,260l27,287l30,313l36,339l47,362l37,352l28,340l21,329l16,315l11,300l7,286l4,270l3,254l1,238l0,222l0,206l0,191l0,175l0,159l0,144l0,130l92,0l95,6l99,10l105,13l111,12xe" fillcolor="black" stroked="f" o:allowincell="f" style="position:absolute;left:7200;top:1915;width:43;height:12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222,313" path="m1129,104l1139,114l1150,120l1163,124l1176,127l1188,131l1201,136l1212,142l1222,152l1222,170l1216,185l1205,193l1192,202l1176,208l1160,214l1147,221l1139,231l1103,242l1065,254l1028,264l989,273l950,281l911,290l872,296l832,302l791,307l751,310l711,313l669,313l628,313l587,312l546,307l504,303l471,296l438,289l404,283l370,277l336,270l301,264l267,257l233,250l199,241l167,231l135,219l105,206l76,191l49,173l23,155l0,131l4,124l7,117l10,108l11,100l13,91l14,82l16,74l16,65l359,2l362,3l369,5l378,6l388,6l402,6l417,5l432,5l451,3l468,3l489,2l507,0l526,0l545,0l562,0l579,0l595,2l628,6l662,10l695,15l728,21l762,26l796,33l829,39l862,46l895,54l928,62l961,70l996,77l1029,84l1062,91l1095,98l1129,104xe" fillcolor="#eaeaea" stroked="f" o:allowincell="f" style="position:absolute;left:8882;top:1955;width:490;height:111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3632,1662" path="m836,0l888,52l940,102l993,153l1048,200l1104,248l1160,294l1218,339l1276,383l1335,427l1395,468l1456,510l1516,552l1578,592l1640,631l1704,670l1766,709l1829,748l1892,786l1957,822l2021,859l2086,895l2149,932l2214,969l2279,1005l2342,1041l2407,1077l2470,1113l2534,1149l2597,1185l2661,1221l2723,1257l2785,1294l2799,1301l2813,1310l2828,1317l2842,1326l2858,1333l2874,1342l2890,1350l2906,1358l2922,1366l2937,1373l2953,1381l2969,1386l2984,1392l2998,1398l3012,1402l3025,1407l2958,1362l2891,1319l2824,1277l2756,1235l2687,1193l2619,1152l2551,1111l2482,1071l2414,1030l2345,992l2277,951l2208,912l2140,872l2073,832l2005,793l1937,752l1869,712l1803,670l1735,628l1669,587l1603,545l1538,502l1473,457l1408,412l1343,368l1280,320l1216,272l1154,225l1092,174l1032,124l971,71l912,17l912,0l1225,17l1425,265l2205,329l2280,395l2260,406l2238,418l2218,432l2198,447l2178,461l2159,479l2140,496l2124,515l2109,535l2094,555l2083,578l2073,601l2065,626l2061,651l2058,677l2060,706l2091,715l2124,722l2158,728l2191,732l2225,735l2259,737l2293,737l2329,737l2364,737l2398,735l2433,734l2469,732l2504,731l2538,729l2573,728l2607,728l2642,728l2675,729l2710,732l2741,735l2775,741l2806,747l2838,755l2868,765l2897,778l2927,793l2955,809l2982,829l3008,850l3033,876l3057,904l3080,935l3120,967l3161,997l3201,1029l3240,1059l3279,1091l3317,1123l3354,1156l3390,1189l3425,1224l3459,1258l3492,1296l3523,1333l3553,1373l3580,1415l3608,1460l3632,1506l3629,1529l3625,1551l3621,1571l3615,1590l3606,1608l3596,1626l3582,1642l3566,1656l3534,1659l3502,1660l3472,1662l3440,1662l3409,1662l3378,1660l3347,1659l3317,1656l3286,1652l3255,1649l3224,1644l3194,1639l3164,1634l3133,1629l3103,1621l3073,1616l3043,1608l3012,1601l2982,1594l2952,1587l2922,1580l2891,1572l2861,1564l2831,1557l2802,1548l2772,1541l2741,1533l2711,1525l2681,1518l2652,1510l2622,1505l2591,1497l2532,1474l2472,1453l2413,1430l2352,1407l2293,1384l2233,1359l2174,1336l2113,1313l2052,1288l1993,1265l1934,1241l1874,1216l1815,1192l1754,1167l1695,1143l1636,1118l1575,1094l1516,1069l1457,1045l1398,1020l1339,994l1280,970l1221,945l1162,920l1104,895l1045,869l987,845l928,819l871,794l813,768l755,744l698,718l649,692l601,666l553,637l507,607l461,575l415,542l370,507l326,473l282,437l239,401l197,363l157,326l115,288l76,249l37,212l0,174l3,150l13,133l29,120l49,110l72,102l95,97l118,89l138,81l183,78l226,74l269,69l313,64l356,56l399,51l441,43l484,36l527,29l571,23l614,16l657,12l702,6l745,3l791,2l836,0xe" fillcolor="#eaeaea" stroked="f" o:allowincell="f" style="position:absolute;left:7736;top:1993;width:1458;height:595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25,27" path="m15,0l16,5l19,10l22,14l25,18l20,24l15,27l8,27l0,27l0,0l15,0xe" fillcolor="#d9d9d9" stroked="f" o:allowincell="f" style="position:absolute;left:8878;top:2029;width:9;height:8;mso-wrap-style:none;v-text-anchor:middle">
                  <v:fill o:detectmouseclick="t" type="solid" color2="#262626"/>
                  <v:stroke color="#3465a4" joinstyle="round" endcap="flat"/>
                  <w10:wrap type="square"/>
                </v:shape>
                <v:shape id="shape_0" coordsize="100,27" path="m100,0l91,14l81,23l69,27l55,26l42,23l28,17l13,8l0,0l100,0xe" fillcolor="#d9d9d9" stroked="f" o:allowincell="f" style="position:absolute;left:8656;top:2111;width:39;height:8;mso-wrap-style:none;v-text-anchor:middle">
                  <v:fill o:detectmouseclick="t" type="solid" color2="#262626"/>
                  <v:stroke color="#3465a4" joinstyle="round" endcap="flat"/>
                  <w10:wrap type="square"/>
                </v:shape>
                <v:shape id="shape_0" coordsize="791,369" path="m710,65l722,81l733,98l743,115l752,132l761,150l768,168l775,187l781,206l785,225l788,243l791,264l791,284l791,305l789,326l785,347l781,369l735,357l689,347l642,340l596,336l549,331l501,328l454,328l406,327l357,328l310,328l261,330l213,331l164,331l116,331l67,331l20,330l4,311l0,294l2,277l13,261l24,243l37,226l49,209l56,192l88,166l119,141l151,118l184,98l217,79l252,62l286,46l322,33l357,23l395,13l431,7l469,1l507,0l546,0l586,3l627,7l710,65xe" fillcolor="#eaeaea" stroked="f" o:allowincell="f" style="position:absolute;left:8589;top:2118;width:316;height:131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1966,327" path="m1966,0l1963,0l1953,1l1937,1l1915,3l1889,4l1858,7l1820,10l1780,11l1734,16l1685,19l1633,23l1577,26l1518,30l1457,34l1394,40l1327,45l1260,50l1192,55l1121,60l1052,66l981,72l909,79l839,85l770,91l700,98l631,104l565,111l500,118l438,124l377,131l320,138l265,145l275,166l288,186l303,206l316,228l327,251l334,275l336,300l330,327l316,324l307,315l300,304l297,290l294,272l291,256l288,241l284,226l275,197l264,176l249,160l233,151l215,145l196,145l176,147l154,151l132,157l111,163l89,168l69,171l49,173l32,171l14,166l0,154l21,147l45,143l69,137l92,132l115,128l140,122l163,115l184,107l137,40l153,34l166,37l177,49l189,63l199,81l209,96l222,111l236,118l291,112l349,105l409,99l473,94l537,88l605,82l674,78l744,72l816,66l888,62l960,56l1032,52l1102,47l1173,43l1244,39l1313,34l1379,30l1444,26l1508,23l1567,20l1624,17l1678,14l1728,11l1774,9l1817,7l1855,6l1887,4l1914,3l1937,1l1953,0l1963,0l1966,0xe" fillcolor="black" stroked="f" o:allowincell="f" style="position:absolute;left:9026;top:2148;width:789;height:11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13,461" path="m213,386l193,461l83,386l89,369l95,351l98,333l101,315l102,297l102,278l101,259l99,240l96,222l93,202l91,183l88,164l85,147l81,128l78,109l75,92l0,0l23,17l43,36l63,56l81,78l96,99l112,124l127,148l140,173l151,199l161,225l171,252l181,279l190,305l197,333l206,360l213,386xe" fillcolor="#99cccc" stroked="f" o:allowincell="f" style="position:absolute;left:8888;top:2127;width:84;height:164;mso-wrap-style:none;v-text-anchor:middle">
                  <v:fill o:detectmouseclick="t" type="solid" color2="#663333"/>
                  <v:stroke color="#3465a4" joinstyle="round" endcap="flat"/>
                  <w10:wrap type="square"/>
                </v:shape>
                <v:shape id="shape_0" coordsize="1702,630" path="m883,48l931,84l977,120l1024,156l1072,191l1121,225l1168,260l1217,293l1268,325l1318,355l1369,385l1422,413l1475,440l1530,464l1586,486l1643,506l1702,525l1644,548l1588,568l1530,586l1471,600l1413,611l1356,620l1297,626l1239,629l1180,630l1122,629l1065,626l1007,620l949,611l893,601l837,588l781,574l725,558l670,539l616,519l563,498l510,475l458,450l407,423l357,395l308,366l260,336l214,305l168,271l123,237l82,202l40,166l0,130l28,123l56,113l82,98l108,83l131,64l152,44l174,22l193,0l233,11l275,21l317,29l360,38l403,45l446,52l491,58l536,62l579,65l624,67l668,68l712,67l756,65l799,61l841,55l883,48xe" fillcolor="silver" stroked="f" o:allowincell="f" style="position:absolute;left:7458;top:2130;width:683;height:225;mso-wrap-style:none;v-text-anchor:middle">
                  <v:fill o:detectmouseclick="t" type="solid" color2="#3f3f3f"/>
                  <v:stroke color="#3465a4" joinstyle="round" endcap="flat"/>
                  <w10:wrap type="square"/>
                </v:shape>
                <v:shape id="shape_0" coordsize="1781,72" path="m1781,0l1725,5l1670,9l1614,12l1559,15l1505,18l1448,20l1394,22l1339,23l1283,25l1228,26l1173,28l1117,29l1062,29l1007,31l951,31l896,32l842,32l785,33l731,33l674,35l620,36l563,38l507,39l453,42l396,44l340,46l284,49l228,54l170,57l114,62l58,67l0,72l0,48l56,41l112,35l167,29l223,25l278,20l334,18l389,15l445,13l500,12l555,12l611,10l666,10l721,10l775,12l832,12l886,13l941,13l997,15l1052,15l1107,16l1163,18l1218,18l1274,18l1330,18l1387,18l1441,16l1497,15l1554,13l1611,12l1668,9l1724,5l1781,0xe" fillcolor="black" stroked="f" o:allowincell="f" style="position:absolute;left:9055;top:2290;width:714;height:2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84,287" path="m251,203l255,203l268,200l288,197l317,194l351,189l392,183l438,177l490,170l546,161l607,154l670,145l736,135l804,127l875,117l945,106l1017,96l1089,88l1160,78l1231,68l1298,59l1365,50l1428,42l1489,34l1545,27l1597,20l1643,14l1683,10l1718,6l1747,3l1767,0l1780,0l1784,0l1780,1l1767,4l1747,7l1719,11l1685,17l1643,23l1597,30l1545,37l1489,46l1428,55l1365,63l1298,73l1229,82l1159,92l1088,102l1016,112l944,122l872,132l801,142l732,153l666,161l602,171l542,179l485,187l434,194l387,200l346,206l311,212l282,215l262,217l249,220l245,220l245,222l243,228l242,236l239,246l235,258l229,269l220,279l212,287l200,223l0,269l16,249l36,235l59,225l86,217l116,213l147,210l177,209l206,206l213,189l213,173l210,157l204,141l197,125l189,109l181,95l176,79l196,86l213,101l226,121l236,142l243,166l248,184l249,197l251,203xe" fillcolor="black" stroked="f" o:allowincell="f" style="position:absolute;left:9220;top:2505;width:716;height:10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14,900" path="m1414,106l172,0l0,815l1263,900l1414,106xe" fillcolor="#996633" stroked="f" o:allowincell="f" style="position:absolute;left:8328;top:1775;width:567;height:322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Forces and Newton’s Laws</w:t>
      </w:r>
    </w:p>
    <w:p>
      <w:pPr>
        <w:pStyle w:val="Heading2"/>
        <w:rPr>
          <w:sz w:val="40"/>
        </w:rPr>
      </w:pPr>
      <w:r>
        <w:rPr>
          <w:sz w:val="40"/>
        </w:rPr>
        <w:t>Definitions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36"/>
          <w:u w:val="single"/>
        </w:rPr>
        <w:t>Dynamics</w:t>
      </w:r>
      <w:r>
        <w:rPr>
          <w:sz w:val="36"/>
        </w:rPr>
        <w:t xml:space="preserve"> - The study of WHY things move.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/>
      </w:pPr>
      <w:r>
        <w:rPr>
          <w:b/>
          <w:i/>
          <w:sz w:val="36"/>
          <w:u w:val="single"/>
        </w:rPr>
        <w:t>Mass</w:t>
      </w:r>
      <w:r>
        <w:rPr>
          <w:sz w:val="36"/>
        </w:rPr>
        <w:t xml:space="preserve"> - 1) The amount of matter that makes up an object. </w:t>
      </w:r>
    </w:p>
    <w:p>
      <w:pPr>
        <w:pStyle w:val="Normal"/>
        <w:ind w:firstLine="720"/>
        <w:rPr/>
      </w:pPr>
      <w:r>
        <w:rPr>
          <w:sz w:val="36"/>
        </w:rPr>
        <w:t xml:space="preserve">    </w:t>
      </w:r>
      <w:r>
        <w:rPr>
          <w:sz w:val="36"/>
        </w:rPr>
        <w:t xml:space="preserve">2) The measure of the </w:t>
      </w:r>
      <w:r>
        <w:rPr>
          <w:b/>
          <w:i/>
          <w:sz w:val="36"/>
          <w:u w:val="single"/>
        </w:rPr>
        <w:t>inertia</w:t>
      </w:r>
      <w:r>
        <w:rPr>
          <w:sz w:val="36"/>
        </w:rPr>
        <w:t xml:space="preserve"> of an object.</w:t>
      </w:r>
    </w:p>
    <w:p>
      <w:pPr>
        <w:pStyle w:val="Normal"/>
        <w:numPr>
          <w:ilvl w:val="0"/>
          <w:numId w:val="24"/>
        </w:numPr>
        <w:rPr>
          <w:sz w:val="36"/>
        </w:rPr>
      </w:pPr>
      <w:r>
        <w:rPr>
          <w:sz w:val="36"/>
        </w:rPr>
        <w:t xml:space="preserve">Mass is a scalar quantity </w:t>
      </w:r>
    </w:p>
    <w:p>
      <w:pPr>
        <w:pStyle w:val="Normal"/>
        <w:numPr>
          <w:ilvl w:val="0"/>
          <w:numId w:val="22"/>
        </w:numPr>
        <w:rPr>
          <w:sz w:val="36"/>
        </w:rPr>
      </w:pPr>
      <w:r>
        <w:rPr>
          <w:sz w:val="36"/>
        </w:rPr>
        <w:t>The symbol for mass will be lower case “m”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 xml:space="preserve">The units for mass are as follows: </w:t>
      </w:r>
    </w:p>
    <w:p>
      <w:pPr>
        <w:pStyle w:val="Normal"/>
        <w:ind w:left="2160" w:firstLine="720"/>
        <w:rPr>
          <w:sz w:val="36"/>
        </w:rPr>
      </w:pPr>
      <w:r>
        <w:rPr>
          <w:sz w:val="36"/>
        </w:rPr>
        <w:t>MKS = kilogram (kg)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ab/>
        <w:tab/>
        <w:tab/>
        <w:t>CGS = gram (g)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ab/>
        <w:tab/>
        <w:tab/>
        <w:t>English = slug (slug)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Inertia</w:t>
      </w:r>
      <w:r>
        <w:rPr>
          <w:sz w:val="36"/>
        </w:rPr>
        <w:t xml:space="preserve"> - </w:t>
      </w:r>
      <w:r>
        <w:rPr>
          <w:sz w:val="32"/>
        </w:rPr>
        <w:t>An objects tendency to maintain its present state of motion.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36"/>
        </w:rPr>
        <w:t></w:t>
      </w:r>
      <w:r>
        <w:rPr>
          <w:sz w:val="36"/>
        </w:rPr>
        <w:t xml:space="preserve">  </w:t>
      </w:r>
      <w:r>
        <w:rPr>
          <w:sz w:val="36"/>
        </w:rPr>
        <w:t xml:space="preserve">Inertia is </w:t>
      </w:r>
      <w:r>
        <w:rPr>
          <w:sz w:val="36"/>
          <w:u w:val="single"/>
        </w:rPr>
        <w:t>quantitative</w:t>
      </w:r>
      <w:r>
        <w:rPr>
          <w:sz w:val="36"/>
        </w:rPr>
        <w:t>, the numerical value is the mass number for that object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If an object is a rest, the object’s inertia is a measure of how much it wants to stay at rest.  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If an object is moving with constant velocity, the object’s inertia is a measure of how much it wants to maintain its current speed and direction.</w:t>
      </w:r>
    </w:p>
    <w:p>
      <w:pPr>
        <w:pStyle w:val="Normal"/>
        <w:rPr>
          <w:sz w:val="36"/>
        </w:rPr>
      </w:pPr>
      <w:r>
        <w:rPr>
          <w:sz w:val="36"/>
        </w:rPr>
        <w:t>(Refer to Newton’s Laws for a more complete explanation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p>
      <w:pPr>
        <w:pStyle w:val="Normal"/>
        <w:rPr>
          <w:b/>
          <w:b/>
          <w:i/>
          <w:i/>
          <w:sz w:val="20"/>
          <w:u w:val="none"/>
        </w:rPr>
      </w:pPr>
      <w:r>
        <w:rPr>
          <w:b/>
          <w:i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36"/>
        </w:rPr>
        <w:t>Force</w:t>
      </w:r>
      <w:r>
        <w:rPr>
          <w:b w:val="false"/>
          <w:i w:val="false"/>
          <w:sz w:val="36"/>
          <w:u w:val="none"/>
        </w:rPr>
        <w:t xml:space="preserve"> - a push or a pull– it is the “thing” that causes accelerations.</w:t>
      </w:r>
    </w:p>
    <w:p>
      <w:pPr>
        <w:pStyle w:val="Normal"/>
        <w:rPr>
          <w:b/>
          <w:b/>
          <w:i/>
          <w:i/>
          <w:sz w:val="36"/>
          <w:u w:val="none"/>
        </w:rPr>
      </w:pPr>
      <w:r>
        <w:rPr>
          <w:b/>
          <w:i/>
          <w:sz w:val="36"/>
          <w:u w:val="none"/>
        </w:rPr>
      </w:r>
    </w:p>
    <w:p>
      <w:pPr>
        <w:pStyle w:val="Normal"/>
        <w:rPr>
          <w:sz w:val="36"/>
        </w:rPr>
      </w:pPr>
      <w:r>
        <w:rPr>
          <w:sz w:val="36"/>
        </w:rPr>
        <w:t>Note:  This is a very abstract concept.  We can never really talk about acceleration without stating the “thing” that caused the accelerati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5"/>
        <w:rPr/>
      </w:pPr>
      <w:r>
        <w:rPr/>
        <w:t xml:space="preserve">For example:  </w:t>
        <w:tab/>
        <w:t>The acceleration due to gravity</w:t>
      </w:r>
    </w:p>
    <w:p>
      <w:pPr>
        <w:pStyle w:val="Normal"/>
        <w:ind w:left="1440" w:firstLine="720"/>
        <w:rPr>
          <w:sz w:val="36"/>
        </w:rPr>
      </w:pPr>
      <w:r>
        <w:rPr>
          <w:sz w:val="36"/>
        </w:rPr>
        <w:t>The acceleration on the baseball due to the bat</w:t>
      </w:r>
    </w:p>
    <w:p>
      <w:pPr>
        <w:pStyle w:val="Normal"/>
        <w:ind w:left="1440" w:firstLine="720"/>
        <w:rPr>
          <w:sz w:val="36"/>
        </w:rPr>
      </w:pPr>
      <w:r>
        <w:rPr>
          <w:sz w:val="36"/>
        </w:rPr>
        <w:t>The acceleration of car due to friction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>
          <w:sz w:val="36"/>
        </w:rPr>
        <w:t xml:space="preserve">When you exert a </w:t>
      </w:r>
      <w:r>
        <w:rPr>
          <w:sz w:val="36"/>
          <w:u w:val="single"/>
        </w:rPr>
        <w:t>push</w:t>
      </w:r>
      <w:r>
        <w:rPr>
          <w:sz w:val="36"/>
        </w:rPr>
        <w:t xml:space="preserve"> or a </w:t>
      </w:r>
      <w:r>
        <w:rPr>
          <w:sz w:val="36"/>
          <w:u w:val="single"/>
        </w:rPr>
        <w:t>pull</w:t>
      </w:r>
      <w:r>
        <w:rPr>
          <w:sz w:val="36"/>
        </w:rPr>
        <w:t xml:space="preserve"> on an object, you say, you are exerting a </w:t>
      </w:r>
      <w:r>
        <w:rPr>
          <w:sz w:val="36"/>
          <w:u w:val="single"/>
        </w:rPr>
        <w:t>force</w:t>
      </w:r>
      <w:r>
        <w:rPr>
          <w:sz w:val="36"/>
        </w:rPr>
        <w:t xml:space="preserve"> on that object.</w:t>
      </w:r>
    </w:p>
    <w:p>
      <w:pPr>
        <w:pStyle w:val="Normal"/>
        <w:numPr>
          <w:ilvl w:val="0"/>
          <w:numId w:val="15"/>
        </w:numPr>
        <w:rPr/>
      </w:pPr>
      <w:r>
        <w:rPr>
          <w:sz w:val="36"/>
        </w:rPr>
        <w:t xml:space="preserve">A force cannot be seen, it is only known by its </w:t>
      </w:r>
      <w:r>
        <w:rPr>
          <w:i/>
          <w:sz w:val="36"/>
          <w:u w:val="single"/>
        </w:rPr>
        <w:t>effects</w:t>
      </w:r>
      <w:r>
        <w:rPr>
          <w:sz w:val="36"/>
        </w:rPr>
        <w:t xml:space="preserve"> on an object. </w:t>
      </w:r>
    </w:p>
    <w:p>
      <w:pPr>
        <w:pStyle w:val="Normal"/>
        <w:rPr>
          <w:sz w:val="36"/>
        </w:rPr>
      </w:pPr>
      <w:r>
        <w:rPr>
          <w:sz w:val="36"/>
        </w:rPr>
        <w:t>(Refer to Newton’s Laws for a more complete explanation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1</w:t>
      </w:r>
      <w:r>
        <w:rPr>
          <w:sz w:val="36"/>
          <w:vertAlign w:val="superscript"/>
        </w:rPr>
        <w:t>st</w:t>
      </w:r>
      <w:r>
        <w:rPr>
          <w:sz w:val="36"/>
        </w:rPr>
        <w:t xml:space="preserve">  Effect – Forces cause acceleration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BodyText3"/>
        <w:rPr/>
      </w:pPr>
      <w:r>
        <w:rPr/>
        <w:t>But, what if a car is stuck in the mud,  and a giant monkey pushes (exerting a force) and the car doesn’t move (no acceleration).  Is he still exerting a force on the car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8640</wp:posOffset>
                </wp:positionH>
                <wp:positionV relativeFrom="paragraph">
                  <wp:posOffset>61595</wp:posOffset>
                </wp:positionV>
                <wp:extent cx="4419600" cy="1600200"/>
                <wp:effectExtent l="635" t="127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1600200"/>
                          <a:chOff x="0" y="0"/>
                          <a:chExt cx="441972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681840"/>
                              <a:ext cx="753120" cy="9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7" h="7021">
                                  <a:moveTo>
                                    <a:pt x="4852" y="672"/>
                                  </a:moveTo>
                                  <a:lnTo>
                                    <a:pt x="4348" y="907"/>
                                  </a:lnTo>
                                  <a:lnTo>
                                    <a:pt x="3839" y="1131"/>
                                  </a:lnTo>
                                  <a:lnTo>
                                    <a:pt x="3350" y="1338"/>
                                  </a:lnTo>
                                  <a:lnTo>
                                    <a:pt x="2879" y="1558"/>
                                  </a:lnTo>
                                  <a:lnTo>
                                    <a:pt x="2412" y="1806"/>
                                  </a:lnTo>
                                  <a:lnTo>
                                    <a:pt x="1814" y="2193"/>
                                  </a:lnTo>
                                  <a:lnTo>
                                    <a:pt x="1335" y="2580"/>
                                  </a:lnTo>
                                  <a:lnTo>
                                    <a:pt x="1057" y="2867"/>
                                  </a:lnTo>
                                  <a:lnTo>
                                    <a:pt x="858" y="3180"/>
                                  </a:lnTo>
                                  <a:lnTo>
                                    <a:pt x="743" y="3443"/>
                                  </a:lnTo>
                                  <a:lnTo>
                                    <a:pt x="673" y="3714"/>
                                  </a:lnTo>
                                  <a:lnTo>
                                    <a:pt x="651" y="3991"/>
                                  </a:lnTo>
                                  <a:lnTo>
                                    <a:pt x="675" y="4267"/>
                                  </a:lnTo>
                                  <a:lnTo>
                                    <a:pt x="746" y="4536"/>
                                  </a:lnTo>
                                  <a:lnTo>
                                    <a:pt x="868" y="4790"/>
                                  </a:lnTo>
                                  <a:lnTo>
                                    <a:pt x="1039" y="5025"/>
                                  </a:lnTo>
                                  <a:lnTo>
                                    <a:pt x="1366" y="5338"/>
                                  </a:lnTo>
                                  <a:lnTo>
                                    <a:pt x="1734" y="5562"/>
                                  </a:lnTo>
                                  <a:lnTo>
                                    <a:pt x="2136" y="5705"/>
                                  </a:lnTo>
                                  <a:lnTo>
                                    <a:pt x="2561" y="5784"/>
                                  </a:lnTo>
                                  <a:lnTo>
                                    <a:pt x="3000" y="5812"/>
                                  </a:lnTo>
                                  <a:lnTo>
                                    <a:pt x="3449" y="5801"/>
                                  </a:lnTo>
                                  <a:lnTo>
                                    <a:pt x="3892" y="5770"/>
                                  </a:lnTo>
                                  <a:lnTo>
                                    <a:pt x="4328" y="5729"/>
                                  </a:lnTo>
                                  <a:lnTo>
                                    <a:pt x="4574" y="5742"/>
                                  </a:lnTo>
                                  <a:lnTo>
                                    <a:pt x="4833" y="5784"/>
                                  </a:lnTo>
                                  <a:lnTo>
                                    <a:pt x="5050" y="5863"/>
                                  </a:lnTo>
                                  <a:lnTo>
                                    <a:pt x="5269" y="5944"/>
                                  </a:lnTo>
                                  <a:lnTo>
                                    <a:pt x="5701" y="6203"/>
                                  </a:lnTo>
                                  <a:lnTo>
                                    <a:pt x="5955" y="6307"/>
                                  </a:lnTo>
                                  <a:lnTo>
                                    <a:pt x="6164" y="6357"/>
                                  </a:lnTo>
                                  <a:lnTo>
                                    <a:pt x="6389" y="6326"/>
                                  </a:lnTo>
                                  <a:lnTo>
                                    <a:pt x="6523" y="6241"/>
                                  </a:lnTo>
                                  <a:lnTo>
                                    <a:pt x="6659" y="6162"/>
                                  </a:lnTo>
                                  <a:lnTo>
                                    <a:pt x="6758" y="6138"/>
                                  </a:lnTo>
                                  <a:lnTo>
                                    <a:pt x="6951" y="6177"/>
                                  </a:lnTo>
                                  <a:lnTo>
                                    <a:pt x="7038" y="6216"/>
                                  </a:lnTo>
                                  <a:lnTo>
                                    <a:pt x="7074" y="6271"/>
                                  </a:lnTo>
                                  <a:lnTo>
                                    <a:pt x="7109" y="6326"/>
                                  </a:lnTo>
                                  <a:lnTo>
                                    <a:pt x="7109" y="6326"/>
                                  </a:lnTo>
                                  <a:lnTo>
                                    <a:pt x="7117" y="6395"/>
                                  </a:lnTo>
                                  <a:lnTo>
                                    <a:pt x="7109" y="6469"/>
                                  </a:lnTo>
                                  <a:lnTo>
                                    <a:pt x="7045" y="6610"/>
                                  </a:lnTo>
                                  <a:lnTo>
                                    <a:pt x="6953" y="6733"/>
                                  </a:lnTo>
                                  <a:lnTo>
                                    <a:pt x="6843" y="6832"/>
                                  </a:lnTo>
                                  <a:lnTo>
                                    <a:pt x="6549" y="6962"/>
                                  </a:lnTo>
                                  <a:lnTo>
                                    <a:pt x="6218" y="7021"/>
                                  </a:lnTo>
                                  <a:lnTo>
                                    <a:pt x="5811" y="6955"/>
                                  </a:lnTo>
                                  <a:lnTo>
                                    <a:pt x="5593" y="6847"/>
                                  </a:lnTo>
                                  <a:lnTo>
                                    <a:pt x="5320" y="6606"/>
                                  </a:lnTo>
                                  <a:lnTo>
                                    <a:pt x="5032" y="6377"/>
                                  </a:lnTo>
                                  <a:lnTo>
                                    <a:pt x="4892" y="6305"/>
                                  </a:lnTo>
                                  <a:lnTo>
                                    <a:pt x="4738" y="6271"/>
                                  </a:lnTo>
                                  <a:lnTo>
                                    <a:pt x="4581" y="6261"/>
                                  </a:lnTo>
                                  <a:lnTo>
                                    <a:pt x="4418" y="6271"/>
                                  </a:lnTo>
                                  <a:lnTo>
                                    <a:pt x="4153" y="6293"/>
                                  </a:lnTo>
                                  <a:lnTo>
                                    <a:pt x="3894" y="6351"/>
                                  </a:lnTo>
                                  <a:lnTo>
                                    <a:pt x="3635" y="6421"/>
                                  </a:lnTo>
                                  <a:lnTo>
                                    <a:pt x="3368" y="6485"/>
                                  </a:lnTo>
                                  <a:lnTo>
                                    <a:pt x="3188" y="6522"/>
                                  </a:lnTo>
                                  <a:lnTo>
                                    <a:pt x="3009" y="6540"/>
                                  </a:lnTo>
                                  <a:lnTo>
                                    <a:pt x="2636" y="6522"/>
                                  </a:lnTo>
                                  <a:lnTo>
                                    <a:pt x="2267" y="6450"/>
                                  </a:lnTo>
                                  <a:lnTo>
                                    <a:pt x="2035" y="6401"/>
                                  </a:lnTo>
                                  <a:lnTo>
                                    <a:pt x="1814" y="6326"/>
                                  </a:lnTo>
                                  <a:lnTo>
                                    <a:pt x="1274" y="6041"/>
                                  </a:lnTo>
                                  <a:lnTo>
                                    <a:pt x="803" y="5660"/>
                                  </a:lnTo>
                                  <a:lnTo>
                                    <a:pt x="603" y="5432"/>
                                  </a:lnTo>
                                  <a:lnTo>
                                    <a:pt x="428" y="5182"/>
                                  </a:lnTo>
                                  <a:lnTo>
                                    <a:pt x="283" y="4916"/>
                                  </a:lnTo>
                                  <a:lnTo>
                                    <a:pt x="173" y="4628"/>
                                  </a:lnTo>
                                  <a:lnTo>
                                    <a:pt x="173" y="4628"/>
                                  </a:lnTo>
                                  <a:lnTo>
                                    <a:pt x="86" y="4340"/>
                                  </a:lnTo>
                                  <a:lnTo>
                                    <a:pt x="27" y="4052"/>
                                  </a:lnTo>
                                  <a:lnTo>
                                    <a:pt x="27" y="4052"/>
                                  </a:lnTo>
                                  <a:lnTo>
                                    <a:pt x="0" y="3685"/>
                                  </a:lnTo>
                                  <a:lnTo>
                                    <a:pt x="81" y="3329"/>
                                  </a:lnTo>
                                  <a:lnTo>
                                    <a:pt x="261" y="2966"/>
                                  </a:lnTo>
                                  <a:lnTo>
                                    <a:pt x="496" y="2626"/>
                                  </a:lnTo>
                                  <a:lnTo>
                                    <a:pt x="840" y="2265"/>
                                  </a:lnTo>
                                  <a:lnTo>
                                    <a:pt x="1279" y="1956"/>
                                  </a:lnTo>
                                  <a:lnTo>
                                    <a:pt x="1711" y="1668"/>
                                  </a:lnTo>
                                  <a:lnTo>
                                    <a:pt x="2612" y="1165"/>
                                  </a:lnTo>
                                  <a:lnTo>
                                    <a:pt x="2612" y="1165"/>
                                  </a:lnTo>
                                  <a:lnTo>
                                    <a:pt x="2701" y="1131"/>
                                  </a:lnTo>
                                  <a:lnTo>
                                    <a:pt x="2791" y="1092"/>
                                  </a:lnTo>
                                  <a:lnTo>
                                    <a:pt x="2791" y="1092"/>
                                  </a:lnTo>
                                  <a:lnTo>
                                    <a:pt x="3386" y="797"/>
                                  </a:lnTo>
                                  <a:lnTo>
                                    <a:pt x="3984" y="497"/>
                                  </a:lnTo>
                                  <a:lnTo>
                                    <a:pt x="3984" y="497"/>
                                  </a:lnTo>
                                  <a:lnTo>
                                    <a:pt x="4261" y="338"/>
                                  </a:lnTo>
                                  <a:lnTo>
                                    <a:pt x="4541" y="182"/>
                                  </a:lnTo>
                                  <a:lnTo>
                                    <a:pt x="4798" y="0"/>
                                  </a:lnTo>
                                  <a:lnTo>
                                    <a:pt x="4852" y="672"/>
                                  </a:lnTo>
                                  <a:lnTo>
                                    <a:pt x="4852" y="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1840"/>
                              <a:ext cx="753120" cy="9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7" h="7021">
                                  <a:moveTo>
                                    <a:pt x="4852" y="672"/>
                                  </a:moveTo>
                                  <a:lnTo>
                                    <a:pt x="4348" y="907"/>
                                  </a:lnTo>
                                  <a:lnTo>
                                    <a:pt x="3839" y="1131"/>
                                  </a:lnTo>
                                  <a:lnTo>
                                    <a:pt x="3350" y="1338"/>
                                  </a:lnTo>
                                  <a:lnTo>
                                    <a:pt x="2879" y="1558"/>
                                  </a:lnTo>
                                  <a:lnTo>
                                    <a:pt x="2412" y="1806"/>
                                  </a:lnTo>
                                  <a:lnTo>
                                    <a:pt x="1814" y="2193"/>
                                  </a:lnTo>
                                  <a:lnTo>
                                    <a:pt x="1335" y="2580"/>
                                  </a:lnTo>
                                  <a:lnTo>
                                    <a:pt x="1057" y="2867"/>
                                  </a:lnTo>
                                  <a:lnTo>
                                    <a:pt x="858" y="3180"/>
                                  </a:lnTo>
                                  <a:lnTo>
                                    <a:pt x="743" y="3443"/>
                                  </a:lnTo>
                                  <a:lnTo>
                                    <a:pt x="673" y="3714"/>
                                  </a:lnTo>
                                  <a:lnTo>
                                    <a:pt x="651" y="3991"/>
                                  </a:lnTo>
                                  <a:lnTo>
                                    <a:pt x="675" y="4267"/>
                                  </a:lnTo>
                                  <a:lnTo>
                                    <a:pt x="746" y="4536"/>
                                  </a:lnTo>
                                  <a:lnTo>
                                    <a:pt x="868" y="4790"/>
                                  </a:lnTo>
                                  <a:lnTo>
                                    <a:pt x="1039" y="5025"/>
                                  </a:lnTo>
                                  <a:lnTo>
                                    <a:pt x="1366" y="5338"/>
                                  </a:lnTo>
                                  <a:lnTo>
                                    <a:pt x="1734" y="5562"/>
                                  </a:lnTo>
                                  <a:lnTo>
                                    <a:pt x="2136" y="5705"/>
                                  </a:lnTo>
                                  <a:lnTo>
                                    <a:pt x="2561" y="5784"/>
                                  </a:lnTo>
                                  <a:lnTo>
                                    <a:pt x="3000" y="5812"/>
                                  </a:lnTo>
                                  <a:lnTo>
                                    <a:pt x="3449" y="5801"/>
                                  </a:lnTo>
                                  <a:lnTo>
                                    <a:pt x="3892" y="5770"/>
                                  </a:lnTo>
                                  <a:lnTo>
                                    <a:pt x="4328" y="5729"/>
                                  </a:lnTo>
                                  <a:lnTo>
                                    <a:pt x="4574" y="5742"/>
                                  </a:lnTo>
                                  <a:lnTo>
                                    <a:pt x="4833" y="5784"/>
                                  </a:lnTo>
                                  <a:lnTo>
                                    <a:pt x="5050" y="5863"/>
                                  </a:lnTo>
                                  <a:lnTo>
                                    <a:pt x="5269" y="5944"/>
                                  </a:lnTo>
                                  <a:lnTo>
                                    <a:pt x="5701" y="6203"/>
                                  </a:lnTo>
                                  <a:lnTo>
                                    <a:pt x="5955" y="6307"/>
                                  </a:lnTo>
                                  <a:lnTo>
                                    <a:pt x="6164" y="6357"/>
                                  </a:lnTo>
                                  <a:lnTo>
                                    <a:pt x="6389" y="6326"/>
                                  </a:lnTo>
                                  <a:lnTo>
                                    <a:pt x="6523" y="6241"/>
                                  </a:lnTo>
                                  <a:lnTo>
                                    <a:pt x="6659" y="6162"/>
                                  </a:lnTo>
                                  <a:lnTo>
                                    <a:pt x="6758" y="6138"/>
                                  </a:lnTo>
                                  <a:lnTo>
                                    <a:pt x="6951" y="6177"/>
                                  </a:lnTo>
                                  <a:lnTo>
                                    <a:pt x="7038" y="6216"/>
                                  </a:lnTo>
                                  <a:lnTo>
                                    <a:pt x="7074" y="6271"/>
                                  </a:lnTo>
                                  <a:lnTo>
                                    <a:pt x="7109" y="6326"/>
                                  </a:lnTo>
                                  <a:lnTo>
                                    <a:pt x="7109" y="6326"/>
                                  </a:lnTo>
                                  <a:lnTo>
                                    <a:pt x="7117" y="6395"/>
                                  </a:lnTo>
                                  <a:lnTo>
                                    <a:pt x="7109" y="6469"/>
                                  </a:lnTo>
                                  <a:lnTo>
                                    <a:pt x="7045" y="6610"/>
                                  </a:lnTo>
                                  <a:lnTo>
                                    <a:pt x="6953" y="6733"/>
                                  </a:lnTo>
                                  <a:lnTo>
                                    <a:pt x="6843" y="6832"/>
                                  </a:lnTo>
                                  <a:lnTo>
                                    <a:pt x="6549" y="6962"/>
                                  </a:lnTo>
                                  <a:lnTo>
                                    <a:pt x="6218" y="7021"/>
                                  </a:lnTo>
                                  <a:lnTo>
                                    <a:pt x="5811" y="6955"/>
                                  </a:lnTo>
                                  <a:lnTo>
                                    <a:pt x="5593" y="6847"/>
                                  </a:lnTo>
                                  <a:lnTo>
                                    <a:pt x="5320" y="6606"/>
                                  </a:lnTo>
                                  <a:lnTo>
                                    <a:pt x="5032" y="6377"/>
                                  </a:lnTo>
                                  <a:lnTo>
                                    <a:pt x="4892" y="6305"/>
                                  </a:lnTo>
                                  <a:lnTo>
                                    <a:pt x="4738" y="6271"/>
                                  </a:lnTo>
                                  <a:lnTo>
                                    <a:pt x="4581" y="6261"/>
                                  </a:lnTo>
                                  <a:lnTo>
                                    <a:pt x="4418" y="6271"/>
                                  </a:lnTo>
                                  <a:lnTo>
                                    <a:pt x="4153" y="6293"/>
                                  </a:lnTo>
                                  <a:lnTo>
                                    <a:pt x="3894" y="6351"/>
                                  </a:lnTo>
                                  <a:lnTo>
                                    <a:pt x="3635" y="6421"/>
                                  </a:lnTo>
                                  <a:lnTo>
                                    <a:pt x="3368" y="6485"/>
                                  </a:lnTo>
                                  <a:lnTo>
                                    <a:pt x="3188" y="6522"/>
                                  </a:lnTo>
                                  <a:lnTo>
                                    <a:pt x="3009" y="6540"/>
                                  </a:lnTo>
                                  <a:lnTo>
                                    <a:pt x="2636" y="6522"/>
                                  </a:lnTo>
                                  <a:lnTo>
                                    <a:pt x="2267" y="6450"/>
                                  </a:lnTo>
                                  <a:lnTo>
                                    <a:pt x="2035" y="6401"/>
                                  </a:lnTo>
                                  <a:lnTo>
                                    <a:pt x="1814" y="6326"/>
                                  </a:lnTo>
                                  <a:lnTo>
                                    <a:pt x="1274" y="6041"/>
                                  </a:lnTo>
                                  <a:lnTo>
                                    <a:pt x="803" y="5660"/>
                                  </a:lnTo>
                                  <a:lnTo>
                                    <a:pt x="603" y="5432"/>
                                  </a:lnTo>
                                  <a:lnTo>
                                    <a:pt x="428" y="5182"/>
                                  </a:lnTo>
                                  <a:lnTo>
                                    <a:pt x="283" y="4916"/>
                                  </a:lnTo>
                                  <a:lnTo>
                                    <a:pt x="173" y="4628"/>
                                  </a:lnTo>
                                  <a:lnTo>
                                    <a:pt x="173" y="4628"/>
                                  </a:lnTo>
                                  <a:lnTo>
                                    <a:pt x="86" y="4340"/>
                                  </a:lnTo>
                                  <a:lnTo>
                                    <a:pt x="27" y="4052"/>
                                  </a:lnTo>
                                  <a:lnTo>
                                    <a:pt x="27" y="4052"/>
                                  </a:lnTo>
                                  <a:lnTo>
                                    <a:pt x="0" y="3685"/>
                                  </a:lnTo>
                                  <a:lnTo>
                                    <a:pt x="81" y="3329"/>
                                  </a:lnTo>
                                  <a:lnTo>
                                    <a:pt x="261" y="2966"/>
                                  </a:lnTo>
                                  <a:lnTo>
                                    <a:pt x="496" y="2626"/>
                                  </a:lnTo>
                                  <a:lnTo>
                                    <a:pt x="840" y="2265"/>
                                  </a:lnTo>
                                  <a:lnTo>
                                    <a:pt x="1279" y="1956"/>
                                  </a:lnTo>
                                  <a:lnTo>
                                    <a:pt x="1711" y="1668"/>
                                  </a:lnTo>
                                  <a:lnTo>
                                    <a:pt x="2612" y="1165"/>
                                  </a:lnTo>
                                  <a:lnTo>
                                    <a:pt x="2612" y="1165"/>
                                  </a:lnTo>
                                  <a:lnTo>
                                    <a:pt x="2701" y="1131"/>
                                  </a:lnTo>
                                  <a:lnTo>
                                    <a:pt x="2791" y="1092"/>
                                  </a:lnTo>
                                  <a:lnTo>
                                    <a:pt x="2791" y="1092"/>
                                  </a:lnTo>
                                  <a:lnTo>
                                    <a:pt x="3386" y="797"/>
                                  </a:lnTo>
                                  <a:lnTo>
                                    <a:pt x="3984" y="497"/>
                                  </a:lnTo>
                                  <a:lnTo>
                                    <a:pt x="3984" y="497"/>
                                  </a:lnTo>
                                  <a:lnTo>
                                    <a:pt x="4261" y="338"/>
                                  </a:lnTo>
                                  <a:lnTo>
                                    <a:pt x="4541" y="182"/>
                                  </a:lnTo>
                                  <a:lnTo>
                                    <a:pt x="4798" y="0"/>
                                  </a:lnTo>
                                  <a:lnTo>
                                    <a:pt x="4852" y="672"/>
                                  </a:lnTo>
                                  <a:lnTo>
                                    <a:pt x="4852" y="6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770400"/>
                              <a:ext cx="916920" cy="63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63" h="4863">
                                  <a:moveTo>
                                    <a:pt x="4784" y="0"/>
                                  </a:moveTo>
                                  <a:lnTo>
                                    <a:pt x="4784" y="0"/>
                                  </a:lnTo>
                                  <a:lnTo>
                                    <a:pt x="4749" y="2"/>
                                  </a:lnTo>
                                  <a:lnTo>
                                    <a:pt x="4729" y="19"/>
                                  </a:lnTo>
                                  <a:lnTo>
                                    <a:pt x="4729" y="19"/>
                                  </a:lnTo>
                                  <a:lnTo>
                                    <a:pt x="4780" y="131"/>
                                  </a:lnTo>
                                  <a:lnTo>
                                    <a:pt x="4806" y="244"/>
                                  </a:lnTo>
                                  <a:lnTo>
                                    <a:pt x="4826" y="358"/>
                                  </a:lnTo>
                                  <a:lnTo>
                                    <a:pt x="4858" y="470"/>
                                  </a:lnTo>
                                  <a:lnTo>
                                    <a:pt x="4848" y="604"/>
                                  </a:lnTo>
                                  <a:lnTo>
                                    <a:pt x="4801" y="723"/>
                                  </a:lnTo>
                                  <a:lnTo>
                                    <a:pt x="4766" y="813"/>
                                  </a:lnTo>
                                  <a:lnTo>
                                    <a:pt x="4729" y="903"/>
                                  </a:lnTo>
                                  <a:lnTo>
                                    <a:pt x="4665" y="1147"/>
                                  </a:lnTo>
                                  <a:lnTo>
                                    <a:pt x="4586" y="1389"/>
                                  </a:lnTo>
                                  <a:lnTo>
                                    <a:pt x="4462" y="1531"/>
                                  </a:lnTo>
                                  <a:lnTo>
                                    <a:pt x="4297" y="1661"/>
                                  </a:lnTo>
                                  <a:lnTo>
                                    <a:pt x="3802" y="2074"/>
                                  </a:lnTo>
                                  <a:lnTo>
                                    <a:pt x="3799" y="2151"/>
                                  </a:lnTo>
                                  <a:lnTo>
                                    <a:pt x="3826" y="2166"/>
                                  </a:lnTo>
                                  <a:lnTo>
                                    <a:pt x="3907" y="2177"/>
                                  </a:lnTo>
                                  <a:lnTo>
                                    <a:pt x="3986" y="2164"/>
                                  </a:lnTo>
                                  <a:lnTo>
                                    <a:pt x="4131" y="2092"/>
                                  </a:lnTo>
                                  <a:lnTo>
                                    <a:pt x="4523" y="1907"/>
                                  </a:lnTo>
                                  <a:lnTo>
                                    <a:pt x="4801" y="1767"/>
                                  </a:lnTo>
                                  <a:lnTo>
                                    <a:pt x="5001" y="1679"/>
                                  </a:lnTo>
                                  <a:lnTo>
                                    <a:pt x="5242" y="1597"/>
                                  </a:lnTo>
                                  <a:lnTo>
                                    <a:pt x="5619" y="1496"/>
                                  </a:lnTo>
                                  <a:lnTo>
                                    <a:pt x="5869" y="1463"/>
                                  </a:lnTo>
                                  <a:lnTo>
                                    <a:pt x="5988" y="1459"/>
                                  </a:lnTo>
                                  <a:lnTo>
                                    <a:pt x="6104" y="1435"/>
                                  </a:lnTo>
                                  <a:lnTo>
                                    <a:pt x="6218" y="1395"/>
                                  </a:lnTo>
                                  <a:lnTo>
                                    <a:pt x="6338" y="1355"/>
                                  </a:lnTo>
                                  <a:lnTo>
                                    <a:pt x="6457" y="1322"/>
                                  </a:lnTo>
                                  <a:lnTo>
                                    <a:pt x="6575" y="1289"/>
                                  </a:lnTo>
                                  <a:lnTo>
                                    <a:pt x="6689" y="1266"/>
                                  </a:lnTo>
                                  <a:lnTo>
                                    <a:pt x="6808" y="1263"/>
                                  </a:lnTo>
                                  <a:lnTo>
                                    <a:pt x="6954" y="1294"/>
                                  </a:lnTo>
                                  <a:lnTo>
                                    <a:pt x="7099" y="1355"/>
                                  </a:lnTo>
                                  <a:lnTo>
                                    <a:pt x="7143" y="1388"/>
                                  </a:lnTo>
                                  <a:lnTo>
                                    <a:pt x="7176" y="1444"/>
                                  </a:lnTo>
                                  <a:lnTo>
                                    <a:pt x="7207" y="1501"/>
                                  </a:lnTo>
                                  <a:lnTo>
                                    <a:pt x="7242" y="1533"/>
                                  </a:lnTo>
                                  <a:lnTo>
                                    <a:pt x="7340" y="1555"/>
                                  </a:lnTo>
                                  <a:lnTo>
                                    <a:pt x="7441" y="1551"/>
                                  </a:lnTo>
                                  <a:lnTo>
                                    <a:pt x="7542" y="1542"/>
                                  </a:lnTo>
                                  <a:lnTo>
                                    <a:pt x="7641" y="1551"/>
                                  </a:lnTo>
                                  <a:lnTo>
                                    <a:pt x="7709" y="1600"/>
                                  </a:lnTo>
                                  <a:lnTo>
                                    <a:pt x="7792" y="1718"/>
                                  </a:lnTo>
                                  <a:lnTo>
                                    <a:pt x="7847" y="1736"/>
                                  </a:lnTo>
                                  <a:lnTo>
                                    <a:pt x="7913" y="1729"/>
                                  </a:lnTo>
                                  <a:lnTo>
                                    <a:pt x="8011" y="1689"/>
                                  </a:lnTo>
                                  <a:lnTo>
                                    <a:pt x="8108" y="1716"/>
                                  </a:lnTo>
                                  <a:lnTo>
                                    <a:pt x="8174" y="1799"/>
                                  </a:lnTo>
                                  <a:lnTo>
                                    <a:pt x="8239" y="1879"/>
                                  </a:lnTo>
                                  <a:lnTo>
                                    <a:pt x="8310" y="1905"/>
                                  </a:lnTo>
                                  <a:lnTo>
                                    <a:pt x="8411" y="1911"/>
                                  </a:lnTo>
                                  <a:lnTo>
                                    <a:pt x="8470" y="1931"/>
                                  </a:lnTo>
                                  <a:lnTo>
                                    <a:pt x="8509" y="2028"/>
                                  </a:lnTo>
                                  <a:lnTo>
                                    <a:pt x="8513" y="2129"/>
                                  </a:lnTo>
                                  <a:lnTo>
                                    <a:pt x="8529" y="2243"/>
                                  </a:lnTo>
                                  <a:lnTo>
                                    <a:pt x="8553" y="2351"/>
                                  </a:lnTo>
                                  <a:lnTo>
                                    <a:pt x="8588" y="2481"/>
                                  </a:lnTo>
                                  <a:lnTo>
                                    <a:pt x="8652" y="2634"/>
                                  </a:lnTo>
                                  <a:lnTo>
                                    <a:pt x="8663" y="2727"/>
                                  </a:lnTo>
                                  <a:lnTo>
                                    <a:pt x="8639" y="2835"/>
                                  </a:lnTo>
                                  <a:lnTo>
                                    <a:pt x="8582" y="2869"/>
                                  </a:lnTo>
                                  <a:lnTo>
                                    <a:pt x="8514" y="2876"/>
                                  </a:lnTo>
                                  <a:lnTo>
                                    <a:pt x="8434" y="2812"/>
                                  </a:lnTo>
                                  <a:lnTo>
                                    <a:pt x="8388" y="2685"/>
                                  </a:lnTo>
                                  <a:lnTo>
                                    <a:pt x="8366" y="2535"/>
                                  </a:lnTo>
                                  <a:lnTo>
                                    <a:pt x="8345" y="2382"/>
                                  </a:lnTo>
                                  <a:lnTo>
                                    <a:pt x="8286" y="2329"/>
                                  </a:lnTo>
                                  <a:lnTo>
                                    <a:pt x="8200" y="2329"/>
                                  </a:lnTo>
                                  <a:lnTo>
                                    <a:pt x="8132" y="2368"/>
                                  </a:lnTo>
                                  <a:lnTo>
                                    <a:pt x="8112" y="2452"/>
                                  </a:lnTo>
                                  <a:lnTo>
                                    <a:pt x="8073" y="2588"/>
                                  </a:lnTo>
                                  <a:lnTo>
                                    <a:pt x="8020" y="2725"/>
                                  </a:lnTo>
                                  <a:lnTo>
                                    <a:pt x="7939" y="2846"/>
                                  </a:lnTo>
                                  <a:lnTo>
                                    <a:pt x="7838" y="2960"/>
                                  </a:lnTo>
                                  <a:lnTo>
                                    <a:pt x="7774" y="2973"/>
                                  </a:lnTo>
                                  <a:lnTo>
                                    <a:pt x="7711" y="2960"/>
                                  </a:lnTo>
                                  <a:lnTo>
                                    <a:pt x="7667" y="2887"/>
                                  </a:lnTo>
                                  <a:lnTo>
                                    <a:pt x="7676" y="2797"/>
                                  </a:lnTo>
                                  <a:lnTo>
                                    <a:pt x="7751" y="2652"/>
                                  </a:lnTo>
                                  <a:lnTo>
                                    <a:pt x="7836" y="2505"/>
                                  </a:lnTo>
                                  <a:lnTo>
                                    <a:pt x="7865" y="2432"/>
                                  </a:lnTo>
                                  <a:lnTo>
                                    <a:pt x="7875" y="2360"/>
                                  </a:lnTo>
                                  <a:lnTo>
                                    <a:pt x="7864" y="2296"/>
                                  </a:lnTo>
                                  <a:lnTo>
                                    <a:pt x="7821" y="2239"/>
                                  </a:lnTo>
                                  <a:lnTo>
                                    <a:pt x="7821" y="2239"/>
                                  </a:lnTo>
                                  <a:lnTo>
                                    <a:pt x="7801" y="2230"/>
                                  </a:lnTo>
                                  <a:lnTo>
                                    <a:pt x="7777" y="2256"/>
                                  </a:lnTo>
                                  <a:lnTo>
                                    <a:pt x="7762" y="2322"/>
                                  </a:lnTo>
                                  <a:lnTo>
                                    <a:pt x="7742" y="2415"/>
                                  </a:lnTo>
                                  <a:lnTo>
                                    <a:pt x="7709" y="2507"/>
                                  </a:lnTo>
                                  <a:lnTo>
                                    <a:pt x="7615" y="2659"/>
                                  </a:lnTo>
                                  <a:lnTo>
                                    <a:pt x="7466" y="2806"/>
                                  </a:lnTo>
                                  <a:lnTo>
                                    <a:pt x="7387" y="2865"/>
                                  </a:lnTo>
                                  <a:lnTo>
                                    <a:pt x="7277" y="2892"/>
                                  </a:lnTo>
                                  <a:lnTo>
                                    <a:pt x="7200" y="2900"/>
                                  </a:lnTo>
                                  <a:lnTo>
                                    <a:pt x="7134" y="2852"/>
                                  </a:lnTo>
                                  <a:lnTo>
                                    <a:pt x="7128" y="2801"/>
                                  </a:lnTo>
                                  <a:lnTo>
                                    <a:pt x="7154" y="2753"/>
                                  </a:lnTo>
                                  <a:lnTo>
                                    <a:pt x="7198" y="2703"/>
                                  </a:lnTo>
                                  <a:lnTo>
                                    <a:pt x="7242" y="2652"/>
                                  </a:lnTo>
                                  <a:lnTo>
                                    <a:pt x="7242" y="2652"/>
                                  </a:lnTo>
                                  <a:lnTo>
                                    <a:pt x="7310" y="2569"/>
                                  </a:lnTo>
                                  <a:lnTo>
                                    <a:pt x="7387" y="2485"/>
                                  </a:lnTo>
                                  <a:lnTo>
                                    <a:pt x="7435" y="2386"/>
                                  </a:lnTo>
                                  <a:lnTo>
                                    <a:pt x="7422" y="2274"/>
                                  </a:lnTo>
                                  <a:lnTo>
                                    <a:pt x="7367" y="2138"/>
                                  </a:lnTo>
                                  <a:lnTo>
                                    <a:pt x="7303" y="2012"/>
                                  </a:lnTo>
                                  <a:lnTo>
                                    <a:pt x="7227" y="1879"/>
                                  </a:lnTo>
                                  <a:lnTo>
                                    <a:pt x="7121" y="1758"/>
                                  </a:lnTo>
                                  <a:lnTo>
                                    <a:pt x="7020" y="1679"/>
                                  </a:lnTo>
                                  <a:lnTo>
                                    <a:pt x="6917" y="1661"/>
                                  </a:lnTo>
                                  <a:lnTo>
                                    <a:pt x="6770" y="1665"/>
                                  </a:lnTo>
                                  <a:lnTo>
                                    <a:pt x="6628" y="1703"/>
                                  </a:lnTo>
                                  <a:lnTo>
                                    <a:pt x="6567" y="1736"/>
                                  </a:lnTo>
                                  <a:lnTo>
                                    <a:pt x="6525" y="1780"/>
                                  </a:lnTo>
                                  <a:lnTo>
                                    <a:pt x="6501" y="1834"/>
                                  </a:lnTo>
                                  <a:lnTo>
                                    <a:pt x="6501" y="1896"/>
                                  </a:lnTo>
                                  <a:lnTo>
                                    <a:pt x="6575" y="2019"/>
                                  </a:lnTo>
                                  <a:lnTo>
                                    <a:pt x="6683" y="2125"/>
                                  </a:lnTo>
                                  <a:lnTo>
                                    <a:pt x="6777" y="2239"/>
                                  </a:lnTo>
                                  <a:lnTo>
                                    <a:pt x="6808" y="2382"/>
                                  </a:lnTo>
                                  <a:lnTo>
                                    <a:pt x="6783" y="2470"/>
                                  </a:lnTo>
                                  <a:lnTo>
                                    <a:pt x="6718" y="2544"/>
                                  </a:lnTo>
                                  <a:lnTo>
                                    <a:pt x="6575" y="2582"/>
                                  </a:lnTo>
                                  <a:lnTo>
                                    <a:pt x="6476" y="2588"/>
                                  </a:lnTo>
                                  <a:lnTo>
                                    <a:pt x="6411" y="2547"/>
                                  </a:lnTo>
                                  <a:lnTo>
                                    <a:pt x="6393" y="2494"/>
                                  </a:lnTo>
                                  <a:lnTo>
                                    <a:pt x="6406" y="2443"/>
                                  </a:lnTo>
                                  <a:lnTo>
                                    <a:pt x="6446" y="2362"/>
                                  </a:lnTo>
                                  <a:lnTo>
                                    <a:pt x="6466" y="2290"/>
                                  </a:lnTo>
                                  <a:lnTo>
                                    <a:pt x="6430" y="2239"/>
                                  </a:lnTo>
                                  <a:lnTo>
                                    <a:pt x="6360" y="2219"/>
                                  </a:lnTo>
                                  <a:lnTo>
                                    <a:pt x="6277" y="2221"/>
                                  </a:lnTo>
                                  <a:lnTo>
                                    <a:pt x="6198" y="2215"/>
                                  </a:lnTo>
                                  <a:lnTo>
                                    <a:pt x="6141" y="2166"/>
                                  </a:lnTo>
                                  <a:lnTo>
                                    <a:pt x="6128" y="2072"/>
                                  </a:lnTo>
                                  <a:lnTo>
                                    <a:pt x="6146" y="1971"/>
                                  </a:lnTo>
                                  <a:lnTo>
                                    <a:pt x="6146" y="1890"/>
                                  </a:lnTo>
                                  <a:lnTo>
                                    <a:pt x="6086" y="1859"/>
                                  </a:lnTo>
                                  <a:lnTo>
                                    <a:pt x="5729" y="1896"/>
                                  </a:lnTo>
                                  <a:lnTo>
                                    <a:pt x="5382" y="1982"/>
                                  </a:lnTo>
                                  <a:lnTo>
                                    <a:pt x="5014" y="2068"/>
                                  </a:lnTo>
                                  <a:lnTo>
                                    <a:pt x="4495" y="2219"/>
                                  </a:lnTo>
                                  <a:lnTo>
                                    <a:pt x="4126" y="2351"/>
                                  </a:lnTo>
                                  <a:lnTo>
                                    <a:pt x="3784" y="2520"/>
                                  </a:lnTo>
                                  <a:lnTo>
                                    <a:pt x="3471" y="2744"/>
                                  </a:lnTo>
                                  <a:lnTo>
                                    <a:pt x="3194" y="3048"/>
                                  </a:lnTo>
                                  <a:lnTo>
                                    <a:pt x="3098" y="3113"/>
                                  </a:lnTo>
                                  <a:lnTo>
                                    <a:pt x="2977" y="3122"/>
                                  </a:lnTo>
                                  <a:lnTo>
                                    <a:pt x="2942" y="3076"/>
                                  </a:lnTo>
                                  <a:lnTo>
                                    <a:pt x="2946" y="3008"/>
                                  </a:lnTo>
                                  <a:lnTo>
                                    <a:pt x="2942" y="2905"/>
                                  </a:lnTo>
                                  <a:lnTo>
                                    <a:pt x="2826" y="2955"/>
                                  </a:lnTo>
                                  <a:lnTo>
                                    <a:pt x="2720" y="3052"/>
                                  </a:lnTo>
                                  <a:lnTo>
                                    <a:pt x="2606" y="3127"/>
                                  </a:lnTo>
                                  <a:lnTo>
                                    <a:pt x="2541" y="3133"/>
                                  </a:lnTo>
                                  <a:lnTo>
                                    <a:pt x="2471" y="3103"/>
                                  </a:lnTo>
                                  <a:lnTo>
                                    <a:pt x="2431" y="3037"/>
                                  </a:lnTo>
                                  <a:lnTo>
                                    <a:pt x="2416" y="2940"/>
                                  </a:lnTo>
                                  <a:lnTo>
                                    <a:pt x="2519" y="2547"/>
                                  </a:lnTo>
                                  <a:lnTo>
                                    <a:pt x="2688" y="2166"/>
                                  </a:lnTo>
                                  <a:lnTo>
                                    <a:pt x="2539" y="2157"/>
                                  </a:lnTo>
                                  <a:lnTo>
                                    <a:pt x="2240" y="2199"/>
                                  </a:lnTo>
                                  <a:lnTo>
                                    <a:pt x="1852" y="2248"/>
                                  </a:lnTo>
                                  <a:lnTo>
                                    <a:pt x="1576" y="2358"/>
                                  </a:lnTo>
                                  <a:lnTo>
                                    <a:pt x="1348" y="2494"/>
                                  </a:lnTo>
                                  <a:lnTo>
                                    <a:pt x="1230" y="2601"/>
                                  </a:lnTo>
                                  <a:lnTo>
                                    <a:pt x="1140" y="2722"/>
                                  </a:lnTo>
                                  <a:lnTo>
                                    <a:pt x="1080" y="2870"/>
                                  </a:lnTo>
                                  <a:lnTo>
                                    <a:pt x="1070" y="3158"/>
                                  </a:lnTo>
                                  <a:lnTo>
                                    <a:pt x="1135" y="3447"/>
                                  </a:lnTo>
                                  <a:lnTo>
                                    <a:pt x="1201" y="3661"/>
                                  </a:lnTo>
                                  <a:lnTo>
                                    <a:pt x="1297" y="3861"/>
                                  </a:lnTo>
                                  <a:lnTo>
                                    <a:pt x="1418" y="4047"/>
                                  </a:lnTo>
                                  <a:lnTo>
                                    <a:pt x="1512" y="4115"/>
                                  </a:lnTo>
                                  <a:lnTo>
                                    <a:pt x="1659" y="4204"/>
                                  </a:lnTo>
                                  <a:lnTo>
                                    <a:pt x="1659" y="4204"/>
                                  </a:lnTo>
                                  <a:lnTo>
                                    <a:pt x="1741" y="4208"/>
                                  </a:lnTo>
                                  <a:lnTo>
                                    <a:pt x="1820" y="4184"/>
                                  </a:lnTo>
                                  <a:lnTo>
                                    <a:pt x="2164" y="4093"/>
                                  </a:lnTo>
                                  <a:lnTo>
                                    <a:pt x="2510" y="3970"/>
                                  </a:lnTo>
                                  <a:lnTo>
                                    <a:pt x="2788" y="3918"/>
                                  </a:lnTo>
                                  <a:lnTo>
                                    <a:pt x="3067" y="3898"/>
                                  </a:lnTo>
                                  <a:lnTo>
                                    <a:pt x="3150" y="3904"/>
                                  </a:lnTo>
                                  <a:lnTo>
                                    <a:pt x="3311" y="3964"/>
                                  </a:lnTo>
                                  <a:lnTo>
                                    <a:pt x="3392" y="3970"/>
                                  </a:lnTo>
                                  <a:lnTo>
                                    <a:pt x="3448" y="3935"/>
                                  </a:lnTo>
                                  <a:lnTo>
                                    <a:pt x="3567" y="3918"/>
                                  </a:lnTo>
                                  <a:lnTo>
                                    <a:pt x="3663" y="3935"/>
                                  </a:lnTo>
                                  <a:lnTo>
                                    <a:pt x="3672" y="4003"/>
                                  </a:lnTo>
                                  <a:lnTo>
                                    <a:pt x="3580" y="4129"/>
                                  </a:lnTo>
                                  <a:lnTo>
                                    <a:pt x="3591" y="4166"/>
                                  </a:lnTo>
                                  <a:lnTo>
                                    <a:pt x="3672" y="4203"/>
                                  </a:lnTo>
                                  <a:lnTo>
                                    <a:pt x="3755" y="4212"/>
                                  </a:lnTo>
                                  <a:lnTo>
                                    <a:pt x="3918" y="4179"/>
                                  </a:lnTo>
                                  <a:lnTo>
                                    <a:pt x="4080" y="4111"/>
                                  </a:lnTo>
                                  <a:lnTo>
                                    <a:pt x="4242" y="4041"/>
                                  </a:lnTo>
                                  <a:lnTo>
                                    <a:pt x="4347" y="4039"/>
                                  </a:lnTo>
                                  <a:lnTo>
                                    <a:pt x="4442" y="4078"/>
                                  </a:lnTo>
                                  <a:lnTo>
                                    <a:pt x="4523" y="4144"/>
                                  </a:lnTo>
                                  <a:lnTo>
                                    <a:pt x="4586" y="4221"/>
                                  </a:lnTo>
                                  <a:lnTo>
                                    <a:pt x="4619" y="4359"/>
                                  </a:lnTo>
                                  <a:lnTo>
                                    <a:pt x="4586" y="4493"/>
                                  </a:lnTo>
                                  <a:lnTo>
                                    <a:pt x="4508" y="4535"/>
                                  </a:lnTo>
                                  <a:lnTo>
                                    <a:pt x="4426" y="4564"/>
                                  </a:lnTo>
                                  <a:lnTo>
                                    <a:pt x="4380" y="4559"/>
                                  </a:lnTo>
                                  <a:lnTo>
                                    <a:pt x="4321" y="4498"/>
                                  </a:lnTo>
                                  <a:lnTo>
                                    <a:pt x="4297" y="4493"/>
                                  </a:lnTo>
                                  <a:lnTo>
                                    <a:pt x="4297" y="4493"/>
                                  </a:lnTo>
                                  <a:lnTo>
                                    <a:pt x="4269" y="4520"/>
                                  </a:lnTo>
                                  <a:lnTo>
                                    <a:pt x="4242" y="4616"/>
                                  </a:lnTo>
                                  <a:lnTo>
                                    <a:pt x="4207" y="4656"/>
                                  </a:lnTo>
                                  <a:lnTo>
                                    <a:pt x="4207" y="4656"/>
                                  </a:lnTo>
                                  <a:lnTo>
                                    <a:pt x="4124" y="4671"/>
                                  </a:lnTo>
                                  <a:lnTo>
                                    <a:pt x="4043" y="4674"/>
                                  </a:lnTo>
                                  <a:lnTo>
                                    <a:pt x="4043" y="4674"/>
                                  </a:lnTo>
                                  <a:lnTo>
                                    <a:pt x="3994" y="4639"/>
                                  </a:lnTo>
                                  <a:lnTo>
                                    <a:pt x="3894" y="4560"/>
                                  </a:lnTo>
                                  <a:lnTo>
                                    <a:pt x="3843" y="4548"/>
                                  </a:lnTo>
                                  <a:lnTo>
                                    <a:pt x="3843" y="4548"/>
                                  </a:lnTo>
                                  <a:lnTo>
                                    <a:pt x="3810" y="4570"/>
                                  </a:lnTo>
                                  <a:lnTo>
                                    <a:pt x="3755" y="4683"/>
                                  </a:lnTo>
                                  <a:lnTo>
                                    <a:pt x="3718" y="4726"/>
                                  </a:lnTo>
                                  <a:lnTo>
                                    <a:pt x="3718" y="4726"/>
                                  </a:lnTo>
                                  <a:lnTo>
                                    <a:pt x="3663" y="4722"/>
                                  </a:lnTo>
                                  <a:lnTo>
                                    <a:pt x="3580" y="4625"/>
                                  </a:lnTo>
                                  <a:lnTo>
                                    <a:pt x="3536" y="4601"/>
                                  </a:lnTo>
                                  <a:lnTo>
                                    <a:pt x="3536" y="4601"/>
                                  </a:lnTo>
                                  <a:lnTo>
                                    <a:pt x="3516" y="4616"/>
                                  </a:lnTo>
                                  <a:lnTo>
                                    <a:pt x="3486" y="4691"/>
                                  </a:lnTo>
                                  <a:lnTo>
                                    <a:pt x="3468" y="4726"/>
                                  </a:lnTo>
                                  <a:lnTo>
                                    <a:pt x="3468" y="4726"/>
                                  </a:lnTo>
                                  <a:lnTo>
                                    <a:pt x="3405" y="4762"/>
                                  </a:lnTo>
                                  <a:lnTo>
                                    <a:pt x="3341" y="4781"/>
                                  </a:lnTo>
                                  <a:lnTo>
                                    <a:pt x="3280" y="4781"/>
                                  </a:lnTo>
                                  <a:lnTo>
                                    <a:pt x="3231" y="4744"/>
                                  </a:lnTo>
                                  <a:lnTo>
                                    <a:pt x="3014" y="4544"/>
                                  </a:lnTo>
                                  <a:lnTo>
                                    <a:pt x="2743" y="4438"/>
                                  </a:lnTo>
                                  <a:lnTo>
                                    <a:pt x="2569" y="4432"/>
                                  </a:lnTo>
                                  <a:lnTo>
                                    <a:pt x="2405" y="4450"/>
                                  </a:lnTo>
                                  <a:lnTo>
                                    <a:pt x="2243" y="4489"/>
                                  </a:lnTo>
                                  <a:lnTo>
                                    <a:pt x="2087" y="4542"/>
                                  </a:lnTo>
                                  <a:lnTo>
                                    <a:pt x="1776" y="4669"/>
                                  </a:lnTo>
                                  <a:lnTo>
                                    <a:pt x="1458" y="4781"/>
                                  </a:lnTo>
                                  <a:lnTo>
                                    <a:pt x="1313" y="4823"/>
                                  </a:lnTo>
                                  <a:lnTo>
                                    <a:pt x="1170" y="4856"/>
                                  </a:lnTo>
                                  <a:lnTo>
                                    <a:pt x="1026" y="4863"/>
                                  </a:lnTo>
                                  <a:lnTo>
                                    <a:pt x="881" y="4836"/>
                                  </a:lnTo>
                                  <a:lnTo>
                                    <a:pt x="802" y="4823"/>
                                  </a:lnTo>
                                  <a:lnTo>
                                    <a:pt x="738" y="4781"/>
                                  </a:lnTo>
                                  <a:lnTo>
                                    <a:pt x="673" y="4702"/>
                                  </a:lnTo>
                                  <a:lnTo>
                                    <a:pt x="627" y="4603"/>
                                  </a:lnTo>
                                  <a:lnTo>
                                    <a:pt x="611" y="4496"/>
                                  </a:lnTo>
                                  <a:lnTo>
                                    <a:pt x="627" y="4386"/>
                                  </a:lnTo>
                                  <a:lnTo>
                                    <a:pt x="692" y="4179"/>
                                  </a:lnTo>
                                  <a:lnTo>
                                    <a:pt x="754" y="3988"/>
                                  </a:lnTo>
                                  <a:lnTo>
                                    <a:pt x="767" y="3781"/>
                                  </a:lnTo>
                                  <a:lnTo>
                                    <a:pt x="749" y="3586"/>
                                  </a:lnTo>
                                  <a:lnTo>
                                    <a:pt x="695" y="3395"/>
                                  </a:lnTo>
                                  <a:lnTo>
                                    <a:pt x="616" y="3214"/>
                                  </a:lnTo>
                                  <a:lnTo>
                                    <a:pt x="401" y="2874"/>
                                  </a:lnTo>
                                  <a:lnTo>
                                    <a:pt x="140" y="2562"/>
                                  </a:lnTo>
                                  <a:lnTo>
                                    <a:pt x="68" y="2441"/>
                                  </a:lnTo>
                                  <a:lnTo>
                                    <a:pt x="13" y="2290"/>
                                  </a:lnTo>
                                  <a:lnTo>
                                    <a:pt x="0" y="2212"/>
                                  </a:lnTo>
                                  <a:lnTo>
                                    <a:pt x="107" y="2001"/>
                                  </a:lnTo>
                                  <a:lnTo>
                                    <a:pt x="223" y="1901"/>
                                  </a:lnTo>
                                  <a:lnTo>
                                    <a:pt x="355" y="1830"/>
                                  </a:lnTo>
                                  <a:lnTo>
                                    <a:pt x="500" y="1804"/>
                                  </a:lnTo>
                                  <a:lnTo>
                                    <a:pt x="1034" y="1815"/>
                                  </a:lnTo>
                                  <a:lnTo>
                                    <a:pt x="1567" y="1823"/>
                                  </a:lnTo>
                                  <a:lnTo>
                                    <a:pt x="1874" y="1808"/>
                                  </a:lnTo>
                                  <a:lnTo>
                                    <a:pt x="2183" y="1753"/>
                                  </a:lnTo>
                                  <a:lnTo>
                                    <a:pt x="2440" y="1656"/>
                                  </a:lnTo>
                                  <a:lnTo>
                                    <a:pt x="4784" y="0"/>
                                  </a:lnTo>
                                  <a:lnTo>
                                    <a:pt x="47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770400"/>
                              <a:ext cx="916920" cy="63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63" h="4863">
                                  <a:moveTo>
                                    <a:pt x="4784" y="0"/>
                                  </a:moveTo>
                                  <a:lnTo>
                                    <a:pt x="4784" y="0"/>
                                  </a:lnTo>
                                  <a:lnTo>
                                    <a:pt x="4749" y="2"/>
                                  </a:lnTo>
                                  <a:lnTo>
                                    <a:pt x="4729" y="19"/>
                                  </a:lnTo>
                                  <a:lnTo>
                                    <a:pt x="4729" y="19"/>
                                  </a:lnTo>
                                  <a:lnTo>
                                    <a:pt x="4780" y="131"/>
                                  </a:lnTo>
                                  <a:lnTo>
                                    <a:pt x="4806" y="244"/>
                                  </a:lnTo>
                                  <a:lnTo>
                                    <a:pt x="4826" y="358"/>
                                  </a:lnTo>
                                  <a:lnTo>
                                    <a:pt x="4858" y="470"/>
                                  </a:lnTo>
                                  <a:lnTo>
                                    <a:pt x="4848" y="604"/>
                                  </a:lnTo>
                                  <a:lnTo>
                                    <a:pt x="4801" y="723"/>
                                  </a:lnTo>
                                  <a:lnTo>
                                    <a:pt x="4766" y="813"/>
                                  </a:lnTo>
                                  <a:lnTo>
                                    <a:pt x="4729" y="903"/>
                                  </a:lnTo>
                                  <a:lnTo>
                                    <a:pt x="4665" y="1147"/>
                                  </a:lnTo>
                                  <a:lnTo>
                                    <a:pt x="4586" y="1389"/>
                                  </a:lnTo>
                                  <a:lnTo>
                                    <a:pt x="4462" y="1531"/>
                                  </a:lnTo>
                                  <a:lnTo>
                                    <a:pt x="4297" y="1661"/>
                                  </a:lnTo>
                                  <a:lnTo>
                                    <a:pt x="3802" y="2074"/>
                                  </a:lnTo>
                                  <a:lnTo>
                                    <a:pt x="3799" y="2151"/>
                                  </a:lnTo>
                                  <a:lnTo>
                                    <a:pt x="3826" y="2166"/>
                                  </a:lnTo>
                                  <a:lnTo>
                                    <a:pt x="3907" y="2177"/>
                                  </a:lnTo>
                                  <a:lnTo>
                                    <a:pt x="3986" y="2164"/>
                                  </a:lnTo>
                                  <a:lnTo>
                                    <a:pt x="4131" y="2092"/>
                                  </a:lnTo>
                                  <a:lnTo>
                                    <a:pt x="4523" y="1907"/>
                                  </a:lnTo>
                                  <a:lnTo>
                                    <a:pt x="4801" y="1767"/>
                                  </a:lnTo>
                                  <a:lnTo>
                                    <a:pt x="5001" y="1679"/>
                                  </a:lnTo>
                                  <a:lnTo>
                                    <a:pt x="5242" y="1597"/>
                                  </a:lnTo>
                                  <a:lnTo>
                                    <a:pt x="5619" y="1496"/>
                                  </a:lnTo>
                                  <a:lnTo>
                                    <a:pt x="5869" y="1463"/>
                                  </a:lnTo>
                                  <a:lnTo>
                                    <a:pt x="5988" y="1459"/>
                                  </a:lnTo>
                                  <a:lnTo>
                                    <a:pt x="6104" y="1435"/>
                                  </a:lnTo>
                                  <a:lnTo>
                                    <a:pt x="6218" y="1395"/>
                                  </a:lnTo>
                                  <a:lnTo>
                                    <a:pt x="6338" y="1355"/>
                                  </a:lnTo>
                                  <a:lnTo>
                                    <a:pt x="6457" y="1322"/>
                                  </a:lnTo>
                                  <a:lnTo>
                                    <a:pt x="6575" y="1289"/>
                                  </a:lnTo>
                                  <a:lnTo>
                                    <a:pt x="6689" y="1266"/>
                                  </a:lnTo>
                                  <a:lnTo>
                                    <a:pt x="6808" y="1263"/>
                                  </a:lnTo>
                                  <a:lnTo>
                                    <a:pt x="6954" y="1294"/>
                                  </a:lnTo>
                                  <a:lnTo>
                                    <a:pt x="7099" y="1355"/>
                                  </a:lnTo>
                                  <a:lnTo>
                                    <a:pt x="7143" y="1388"/>
                                  </a:lnTo>
                                  <a:lnTo>
                                    <a:pt x="7176" y="1444"/>
                                  </a:lnTo>
                                  <a:lnTo>
                                    <a:pt x="7207" y="1501"/>
                                  </a:lnTo>
                                  <a:lnTo>
                                    <a:pt x="7242" y="1533"/>
                                  </a:lnTo>
                                  <a:lnTo>
                                    <a:pt x="7340" y="1555"/>
                                  </a:lnTo>
                                  <a:lnTo>
                                    <a:pt x="7441" y="1551"/>
                                  </a:lnTo>
                                  <a:lnTo>
                                    <a:pt x="7542" y="1542"/>
                                  </a:lnTo>
                                  <a:lnTo>
                                    <a:pt x="7641" y="1551"/>
                                  </a:lnTo>
                                  <a:lnTo>
                                    <a:pt x="7709" y="1600"/>
                                  </a:lnTo>
                                  <a:lnTo>
                                    <a:pt x="7792" y="1718"/>
                                  </a:lnTo>
                                  <a:lnTo>
                                    <a:pt x="7847" y="1736"/>
                                  </a:lnTo>
                                  <a:lnTo>
                                    <a:pt x="7913" y="1729"/>
                                  </a:lnTo>
                                  <a:lnTo>
                                    <a:pt x="8011" y="1689"/>
                                  </a:lnTo>
                                  <a:lnTo>
                                    <a:pt x="8108" y="1716"/>
                                  </a:lnTo>
                                  <a:lnTo>
                                    <a:pt x="8174" y="1799"/>
                                  </a:lnTo>
                                  <a:lnTo>
                                    <a:pt x="8239" y="1879"/>
                                  </a:lnTo>
                                  <a:lnTo>
                                    <a:pt x="8310" y="1905"/>
                                  </a:lnTo>
                                  <a:lnTo>
                                    <a:pt x="8411" y="1911"/>
                                  </a:lnTo>
                                  <a:lnTo>
                                    <a:pt x="8470" y="1931"/>
                                  </a:lnTo>
                                  <a:lnTo>
                                    <a:pt x="8509" y="2028"/>
                                  </a:lnTo>
                                  <a:lnTo>
                                    <a:pt x="8513" y="2129"/>
                                  </a:lnTo>
                                  <a:lnTo>
                                    <a:pt x="8529" y="2243"/>
                                  </a:lnTo>
                                  <a:lnTo>
                                    <a:pt x="8553" y="2351"/>
                                  </a:lnTo>
                                  <a:lnTo>
                                    <a:pt x="8588" y="2481"/>
                                  </a:lnTo>
                                  <a:lnTo>
                                    <a:pt x="8652" y="2634"/>
                                  </a:lnTo>
                                  <a:lnTo>
                                    <a:pt x="8663" y="2727"/>
                                  </a:lnTo>
                                  <a:lnTo>
                                    <a:pt x="8639" y="2835"/>
                                  </a:lnTo>
                                  <a:lnTo>
                                    <a:pt x="8582" y="2869"/>
                                  </a:lnTo>
                                  <a:lnTo>
                                    <a:pt x="8514" y="2876"/>
                                  </a:lnTo>
                                  <a:lnTo>
                                    <a:pt x="8434" y="2812"/>
                                  </a:lnTo>
                                  <a:lnTo>
                                    <a:pt x="8388" y="2685"/>
                                  </a:lnTo>
                                  <a:lnTo>
                                    <a:pt x="8366" y="2535"/>
                                  </a:lnTo>
                                  <a:lnTo>
                                    <a:pt x="8345" y="2382"/>
                                  </a:lnTo>
                                  <a:lnTo>
                                    <a:pt x="8286" y="2329"/>
                                  </a:lnTo>
                                  <a:lnTo>
                                    <a:pt x="8200" y="2329"/>
                                  </a:lnTo>
                                  <a:lnTo>
                                    <a:pt x="8132" y="2368"/>
                                  </a:lnTo>
                                  <a:lnTo>
                                    <a:pt x="8112" y="2452"/>
                                  </a:lnTo>
                                  <a:lnTo>
                                    <a:pt x="8073" y="2588"/>
                                  </a:lnTo>
                                  <a:lnTo>
                                    <a:pt x="8020" y="2725"/>
                                  </a:lnTo>
                                  <a:lnTo>
                                    <a:pt x="7939" y="2846"/>
                                  </a:lnTo>
                                  <a:lnTo>
                                    <a:pt x="7838" y="2960"/>
                                  </a:lnTo>
                                  <a:lnTo>
                                    <a:pt x="7774" y="2973"/>
                                  </a:lnTo>
                                  <a:lnTo>
                                    <a:pt x="7711" y="2960"/>
                                  </a:lnTo>
                                  <a:lnTo>
                                    <a:pt x="7667" y="2887"/>
                                  </a:lnTo>
                                  <a:lnTo>
                                    <a:pt x="7676" y="2797"/>
                                  </a:lnTo>
                                  <a:lnTo>
                                    <a:pt x="7751" y="2652"/>
                                  </a:lnTo>
                                  <a:lnTo>
                                    <a:pt x="7836" y="2505"/>
                                  </a:lnTo>
                                  <a:lnTo>
                                    <a:pt x="7865" y="2432"/>
                                  </a:lnTo>
                                  <a:lnTo>
                                    <a:pt x="7875" y="2360"/>
                                  </a:lnTo>
                                  <a:lnTo>
                                    <a:pt x="7864" y="2296"/>
                                  </a:lnTo>
                                  <a:lnTo>
                                    <a:pt x="7821" y="2239"/>
                                  </a:lnTo>
                                  <a:lnTo>
                                    <a:pt x="7821" y="2239"/>
                                  </a:lnTo>
                                  <a:lnTo>
                                    <a:pt x="7801" y="2230"/>
                                  </a:lnTo>
                                  <a:lnTo>
                                    <a:pt x="7777" y="2256"/>
                                  </a:lnTo>
                                  <a:lnTo>
                                    <a:pt x="7762" y="2322"/>
                                  </a:lnTo>
                                  <a:lnTo>
                                    <a:pt x="7742" y="2415"/>
                                  </a:lnTo>
                                  <a:lnTo>
                                    <a:pt x="7709" y="2507"/>
                                  </a:lnTo>
                                  <a:lnTo>
                                    <a:pt x="7615" y="2659"/>
                                  </a:lnTo>
                                  <a:lnTo>
                                    <a:pt x="7466" y="2806"/>
                                  </a:lnTo>
                                  <a:lnTo>
                                    <a:pt x="7387" y="2865"/>
                                  </a:lnTo>
                                  <a:lnTo>
                                    <a:pt x="7277" y="2892"/>
                                  </a:lnTo>
                                  <a:lnTo>
                                    <a:pt x="7200" y="2900"/>
                                  </a:lnTo>
                                  <a:lnTo>
                                    <a:pt x="7134" y="2852"/>
                                  </a:lnTo>
                                  <a:lnTo>
                                    <a:pt x="7128" y="2801"/>
                                  </a:lnTo>
                                  <a:lnTo>
                                    <a:pt x="7154" y="2753"/>
                                  </a:lnTo>
                                  <a:lnTo>
                                    <a:pt x="7198" y="2703"/>
                                  </a:lnTo>
                                  <a:lnTo>
                                    <a:pt x="7242" y="2652"/>
                                  </a:lnTo>
                                  <a:lnTo>
                                    <a:pt x="7242" y="2652"/>
                                  </a:lnTo>
                                  <a:lnTo>
                                    <a:pt x="7310" y="2569"/>
                                  </a:lnTo>
                                  <a:lnTo>
                                    <a:pt x="7387" y="2485"/>
                                  </a:lnTo>
                                  <a:lnTo>
                                    <a:pt x="7435" y="2386"/>
                                  </a:lnTo>
                                  <a:lnTo>
                                    <a:pt x="7422" y="2274"/>
                                  </a:lnTo>
                                  <a:lnTo>
                                    <a:pt x="7367" y="2138"/>
                                  </a:lnTo>
                                  <a:lnTo>
                                    <a:pt x="7303" y="2012"/>
                                  </a:lnTo>
                                  <a:lnTo>
                                    <a:pt x="7227" y="1879"/>
                                  </a:lnTo>
                                  <a:lnTo>
                                    <a:pt x="7121" y="1758"/>
                                  </a:lnTo>
                                  <a:lnTo>
                                    <a:pt x="7020" y="1679"/>
                                  </a:lnTo>
                                  <a:lnTo>
                                    <a:pt x="6917" y="1661"/>
                                  </a:lnTo>
                                  <a:lnTo>
                                    <a:pt x="6770" y="1665"/>
                                  </a:lnTo>
                                  <a:lnTo>
                                    <a:pt x="6628" y="1703"/>
                                  </a:lnTo>
                                  <a:lnTo>
                                    <a:pt x="6567" y="1736"/>
                                  </a:lnTo>
                                  <a:lnTo>
                                    <a:pt x="6525" y="1780"/>
                                  </a:lnTo>
                                  <a:lnTo>
                                    <a:pt x="6501" y="1834"/>
                                  </a:lnTo>
                                  <a:lnTo>
                                    <a:pt x="6501" y="1896"/>
                                  </a:lnTo>
                                  <a:lnTo>
                                    <a:pt x="6575" y="2019"/>
                                  </a:lnTo>
                                  <a:lnTo>
                                    <a:pt x="6683" y="2125"/>
                                  </a:lnTo>
                                  <a:lnTo>
                                    <a:pt x="6777" y="2239"/>
                                  </a:lnTo>
                                  <a:lnTo>
                                    <a:pt x="6808" y="2382"/>
                                  </a:lnTo>
                                  <a:lnTo>
                                    <a:pt x="6783" y="2470"/>
                                  </a:lnTo>
                                  <a:lnTo>
                                    <a:pt x="6718" y="2544"/>
                                  </a:lnTo>
                                  <a:lnTo>
                                    <a:pt x="6575" y="2582"/>
                                  </a:lnTo>
                                  <a:lnTo>
                                    <a:pt x="6476" y="2588"/>
                                  </a:lnTo>
                                  <a:lnTo>
                                    <a:pt x="6411" y="2547"/>
                                  </a:lnTo>
                                  <a:lnTo>
                                    <a:pt x="6393" y="2494"/>
                                  </a:lnTo>
                                  <a:lnTo>
                                    <a:pt x="6406" y="2443"/>
                                  </a:lnTo>
                                  <a:lnTo>
                                    <a:pt x="6446" y="2362"/>
                                  </a:lnTo>
                                  <a:lnTo>
                                    <a:pt x="6466" y="2290"/>
                                  </a:lnTo>
                                  <a:lnTo>
                                    <a:pt x="6430" y="2239"/>
                                  </a:lnTo>
                                  <a:lnTo>
                                    <a:pt x="6360" y="2219"/>
                                  </a:lnTo>
                                  <a:lnTo>
                                    <a:pt x="6277" y="2221"/>
                                  </a:lnTo>
                                  <a:lnTo>
                                    <a:pt x="6198" y="2215"/>
                                  </a:lnTo>
                                  <a:lnTo>
                                    <a:pt x="6141" y="2166"/>
                                  </a:lnTo>
                                  <a:lnTo>
                                    <a:pt x="6128" y="2072"/>
                                  </a:lnTo>
                                  <a:lnTo>
                                    <a:pt x="6146" y="1971"/>
                                  </a:lnTo>
                                  <a:lnTo>
                                    <a:pt x="6146" y="1890"/>
                                  </a:lnTo>
                                  <a:lnTo>
                                    <a:pt x="6086" y="1859"/>
                                  </a:lnTo>
                                  <a:lnTo>
                                    <a:pt x="5729" y="1896"/>
                                  </a:lnTo>
                                  <a:lnTo>
                                    <a:pt x="5382" y="1982"/>
                                  </a:lnTo>
                                  <a:lnTo>
                                    <a:pt x="5014" y="2068"/>
                                  </a:lnTo>
                                  <a:lnTo>
                                    <a:pt x="4495" y="2219"/>
                                  </a:lnTo>
                                  <a:lnTo>
                                    <a:pt x="4126" y="2351"/>
                                  </a:lnTo>
                                  <a:lnTo>
                                    <a:pt x="3784" y="2520"/>
                                  </a:lnTo>
                                  <a:lnTo>
                                    <a:pt x="3471" y="2744"/>
                                  </a:lnTo>
                                  <a:lnTo>
                                    <a:pt x="3194" y="3048"/>
                                  </a:lnTo>
                                  <a:lnTo>
                                    <a:pt x="3098" y="3113"/>
                                  </a:lnTo>
                                  <a:lnTo>
                                    <a:pt x="2977" y="3122"/>
                                  </a:lnTo>
                                  <a:lnTo>
                                    <a:pt x="2942" y="3076"/>
                                  </a:lnTo>
                                  <a:lnTo>
                                    <a:pt x="2946" y="3008"/>
                                  </a:lnTo>
                                  <a:lnTo>
                                    <a:pt x="2942" y="2905"/>
                                  </a:lnTo>
                                  <a:lnTo>
                                    <a:pt x="2826" y="2955"/>
                                  </a:lnTo>
                                  <a:lnTo>
                                    <a:pt x="2720" y="3052"/>
                                  </a:lnTo>
                                  <a:lnTo>
                                    <a:pt x="2606" y="3127"/>
                                  </a:lnTo>
                                  <a:lnTo>
                                    <a:pt x="2541" y="3133"/>
                                  </a:lnTo>
                                  <a:lnTo>
                                    <a:pt x="2471" y="3103"/>
                                  </a:lnTo>
                                  <a:lnTo>
                                    <a:pt x="2431" y="3037"/>
                                  </a:lnTo>
                                  <a:lnTo>
                                    <a:pt x="2416" y="2940"/>
                                  </a:lnTo>
                                  <a:lnTo>
                                    <a:pt x="2519" y="2547"/>
                                  </a:lnTo>
                                  <a:lnTo>
                                    <a:pt x="2688" y="2166"/>
                                  </a:lnTo>
                                  <a:lnTo>
                                    <a:pt x="2539" y="2157"/>
                                  </a:lnTo>
                                  <a:lnTo>
                                    <a:pt x="2240" y="2199"/>
                                  </a:lnTo>
                                  <a:lnTo>
                                    <a:pt x="1852" y="2248"/>
                                  </a:lnTo>
                                  <a:lnTo>
                                    <a:pt x="1576" y="2358"/>
                                  </a:lnTo>
                                  <a:lnTo>
                                    <a:pt x="1348" y="2494"/>
                                  </a:lnTo>
                                  <a:lnTo>
                                    <a:pt x="1230" y="2601"/>
                                  </a:lnTo>
                                  <a:lnTo>
                                    <a:pt x="1140" y="2722"/>
                                  </a:lnTo>
                                  <a:lnTo>
                                    <a:pt x="1080" y="2870"/>
                                  </a:lnTo>
                                  <a:lnTo>
                                    <a:pt x="1070" y="3158"/>
                                  </a:lnTo>
                                  <a:lnTo>
                                    <a:pt x="1135" y="3447"/>
                                  </a:lnTo>
                                  <a:lnTo>
                                    <a:pt x="1201" y="3661"/>
                                  </a:lnTo>
                                  <a:lnTo>
                                    <a:pt x="1297" y="3861"/>
                                  </a:lnTo>
                                  <a:lnTo>
                                    <a:pt x="1418" y="4047"/>
                                  </a:lnTo>
                                  <a:lnTo>
                                    <a:pt x="1512" y="4115"/>
                                  </a:lnTo>
                                  <a:lnTo>
                                    <a:pt x="1659" y="4204"/>
                                  </a:lnTo>
                                  <a:lnTo>
                                    <a:pt x="1659" y="4204"/>
                                  </a:lnTo>
                                  <a:lnTo>
                                    <a:pt x="1741" y="4208"/>
                                  </a:lnTo>
                                  <a:lnTo>
                                    <a:pt x="1820" y="4184"/>
                                  </a:lnTo>
                                  <a:lnTo>
                                    <a:pt x="2164" y="4093"/>
                                  </a:lnTo>
                                  <a:lnTo>
                                    <a:pt x="2510" y="3970"/>
                                  </a:lnTo>
                                  <a:lnTo>
                                    <a:pt x="2788" y="3918"/>
                                  </a:lnTo>
                                  <a:lnTo>
                                    <a:pt x="3067" y="3898"/>
                                  </a:lnTo>
                                  <a:lnTo>
                                    <a:pt x="3150" y="3904"/>
                                  </a:lnTo>
                                  <a:lnTo>
                                    <a:pt x="3311" y="3964"/>
                                  </a:lnTo>
                                  <a:lnTo>
                                    <a:pt x="3392" y="3970"/>
                                  </a:lnTo>
                                  <a:lnTo>
                                    <a:pt x="3448" y="3935"/>
                                  </a:lnTo>
                                  <a:lnTo>
                                    <a:pt x="3567" y="3918"/>
                                  </a:lnTo>
                                  <a:lnTo>
                                    <a:pt x="3663" y="3935"/>
                                  </a:lnTo>
                                  <a:lnTo>
                                    <a:pt x="3672" y="4003"/>
                                  </a:lnTo>
                                  <a:lnTo>
                                    <a:pt x="3580" y="4129"/>
                                  </a:lnTo>
                                  <a:lnTo>
                                    <a:pt x="3591" y="4166"/>
                                  </a:lnTo>
                                  <a:lnTo>
                                    <a:pt x="3672" y="4203"/>
                                  </a:lnTo>
                                  <a:lnTo>
                                    <a:pt x="3755" y="4212"/>
                                  </a:lnTo>
                                  <a:lnTo>
                                    <a:pt x="3918" y="4179"/>
                                  </a:lnTo>
                                  <a:lnTo>
                                    <a:pt x="4080" y="4111"/>
                                  </a:lnTo>
                                  <a:lnTo>
                                    <a:pt x="4242" y="4041"/>
                                  </a:lnTo>
                                  <a:lnTo>
                                    <a:pt x="4347" y="4039"/>
                                  </a:lnTo>
                                  <a:lnTo>
                                    <a:pt x="4442" y="4078"/>
                                  </a:lnTo>
                                  <a:lnTo>
                                    <a:pt x="4523" y="4144"/>
                                  </a:lnTo>
                                  <a:lnTo>
                                    <a:pt x="4586" y="4221"/>
                                  </a:lnTo>
                                  <a:lnTo>
                                    <a:pt x="4619" y="4359"/>
                                  </a:lnTo>
                                  <a:lnTo>
                                    <a:pt x="4586" y="4493"/>
                                  </a:lnTo>
                                  <a:lnTo>
                                    <a:pt x="4508" y="4535"/>
                                  </a:lnTo>
                                  <a:lnTo>
                                    <a:pt x="4426" y="4564"/>
                                  </a:lnTo>
                                  <a:lnTo>
                                    <a:pt x="4380" y="4559"/>
                                  </a:lnTo>
                                  <a:lnTo>
                                    <a:pt x="4321" y="4498"/>
                                  </a:lnTo>
                                  <a:lnTo>
                                    <a:pt x="4297" y="4493"/>
                                  </a:lnTo>
                                  <a:lnTo>
                                    <a:pt x="4297" y="4493"/>
                                  </a:lnTo>
                                  <a:lnTo>
                                    <a:pt x="4269" y="4520"/>
                                  </a:lnTo>
                                  <a:lnTo>
                                    <a:pt x="4242" y="4616"/>
                                  </a:lnTo>
                                  <a:lnTo>
                                    <a:pt x="4207" y="4656"/>
                                  </a:lnTo>
                                  <a:lnTo>
                                    <a:pt x="4207" y="4656"/>
                                  </a:lnTo>
                                  <a:lnTo>
                                    <a:pt x="4124" y="4671"/>
                                  </a:lnTo>
                                  <a:lnTo>
                                    <a:pt x="4043" y="4674"/>
                                  </a:lnTo>
                                  <a:lnTo>
                                    <a:pt x="4043" y="4674"/>
                                  </a:lnTo>
                                  <a:lnTo>
                                    <a:pt x="3994" y="4639"/>
                                  </a:lnTo>
                                  <a:lnTo>
                                    <a:pt x="3894" y="4560"/>
                                  </a:lnTo>
                                  <a:lnTo>
                                    <a:pt x="3843" y="4548"/>
                                  </a:lnTo>
                                  <a:lnTo>
                                    <a:pt x="3843" y="4548"/>
                                  </a:lnTo>
                                  <a:lnTo>
                                    <a:pt x="3810" y="4570"/>
                                  </a:lnTo>
                                  <a:lnTo>
                                    <a:pt x="3755" y="4683"/>
                                  </a:lnTo>
                                  <a:lnTo>
                                    <a:pt x="3718" y="4726"/>
                                  </a:lnTo>
                                  <a:lnTo>
                                    <a:pt x="3718" y="4726"/>
                                  </a:lnTo>
                                  <a:lnTo>
                                    <a:pt x="3663" y="4722"/>
                                  </a:lnTo>
                                  <a:lnTo>
                                    <a:pt x="3580" y="4625"/>
                                  </a:lnTo>
                                  <a:lnTo>
                                    <a:pt x="3536" y="4601"/>
                                  </a:lnTo>
                                  <a:lnTo>
                                    <a:pt x="3536" y="4601"/>
                                  </a:lnTo>
                                  <a:lnTo>
                                    <a:pt x="3516" y="4616"/>
                                  </a:lnTo>
                                  <a:lnTo>
                                    <a:pt x="3486" y="4691"/>
                                  </a:lnTo>
                                  <a:lnTo>
                                    <a:pt x="3468" y="4726"/>
                                  </a:lnTo>
                                  <a:lnTo>
                                    <a:pt x="3468" y="4726"/>
                                  </a:lnTo>
                                  <a:lnTo>
                                    <a:pt x="3405" y="4762"/>
                                  </a:lnTo>
                                  <a:lnTo>
                                    <a:pt x="3341" y="4781"/>
                                  </a:lnTo>
                                  <a:lnTo>
                                    <a:pt x="3280" y="4781"/>
                                  </a:lnTo>
                                  <a:lnTo>
                                    <a:pt x="3231" y="4744"/>
                                  </a:lnTo>
                                  <a:lnTo>
                                    <a:pt x="3014" y="4544"/>
                                  </a:lnTo>
                                  <a:lnTo>
                                    <a:pt x="2743" y="4438"/>
                                  </a:lnTo>
                                  <a:lnTo>
                                    <a:pt x="2569" y="4432"/>
                                  </a:lnTo>
                                  <a:lnTo>
                                    <a:pt x="2405" y="4450"/>
                                  </a:lnTo>
                                  <a:lnTo>
                                    <a:pt x="2243" y="4489"/>
                                  </a:lnTo>
                                  <a:lnTo>
                                    <a:pt x="2087" y="4542"/>
                                  </a:lnTo>
                                  <a:lnTo>
                                    <a:pt x="1776" y="4669"/>
                                  </a:lnTo>
                                  <a:lnTo>
                                    <a:pt x="1458" y="4781"/>
                                  </a:lnTo>
                                  <a:lnTo>
                                    <a:pt x="1313" y="4823"/>
                                  </a:lnTo>
                                  <a:lnTo>
                                    <a:pt x="1170" y="4856"/>
                                  </a:lnTo>
                                  <a:lnTo>
                                    <a:pt x="1026" y="4863"/>
                                  </a:lnTo>
                                  <a:lnTo>
                                    <a:pt x="881" y="4836"/>
                                  </a:lnTo>
                                  <a:lnTo>
                                    <a:pt x="802" y="4823"/>
                                  </a:lnTo>
                                  <a:lnTo>
                                    <a:pt x="738" y="4781"/>
                                  </a:lnTo>
                                  <a:lnTo>
                                    <a:pt x="673" y="4702"/>
                                  </a:lnTo>
                                  <a:lnTo>
                                    <a:pt x="627" y="4603"/>
                                  </a:lnTo>
                                  <a:lnTo>
                                    <a:pt x="611" y="4496"/>
                                  </a:lnTo>
                                  <a:lnTo>
                                    <a:pt x="627" y="4386"/>
                                  </a:lnTo>
                                  <a:lnTo>
                                    <a:pt x="692" y="4179"/>
                                  </a:lnTo>
                                  <a:lnTo>
                                    <a:pt x="754" y="3988"/>
                                  </a:lnTo>
                                  <a:lnTo>
                                    <a:pt x="767" y="3781"/>
                                  </a:lnTo>
                                  <a:lnTo>
                                    <a:pt x="749" y="3586"/>
                                  </a:lnTo>
                                  <a:lnTo>
                                    <a:pt x="695" y="3395"/>
                                  </a:lnTo>
                                  <a:lnTo>
                                    <a:pt x="616" y="3214"/>
                                  </a:lnTo>
                                  <a:lnTo>
                                    <a:pt x="401" y="2874"/>
                                  </a:lnTo>
                                  <a:lnTo>
                                    <a:pt x="140" y="2562"/>
                                  </a:lnTo>
                                  <a:lnTo>
                                    <a:pt x="68" y="2441"/>
                                  </a:lnTo>
                                  <a:lnTo>
                                    <a:pt x="13" y="2290"/>
                                  </a:lnTo>
                                  <a:lnTo>
                                    <a:pt x="0" y="2212"/>
                                  </a:lnTo>
                                  <a:lnTo>
                                    <a:pt x="107" y="2001"/>
                                  </a:lnTo>
                                  <a:lnTo>
                                    <a:pt x="223" y="1901"/>
                                  </a:lnTo>
                                  <a:lnTo>
                                    <a:pt x="355" y="1830"/>
                                  </a:lnTo>
                                  <a:lnTo>
                                    <a:pt x="500" y="1804"/>
                                  </a:lnTo>
                                  <a:lnTo>
                                    <a:pt x="1034" y="1815"/>
                                  </a:lnTo>
                                  <a:lnTo>
                                    <a:pt x="1567" y="1823"/>
                                  </a:lnTo>
                                  <a:lnTo>
                                    <a:pt x="1874" y="1808"/>
                                  </a:lnTo>
                                  <a:lnTo>
                                    <a:pt x="2183" y="1753"/>
                                  </a:lnTo>
                                  <a:lnTo>
                                    <a:pt x="2440" y="1656"/>
                                  </a:lnTo>
                                  <a:lnTo>
                                    <a:pt x="4784" y="0"/>
                                  </a:lnTo>
                                  <a:lnTo>
                                    <a:pt x="478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578520"/>
                              <a:ext cx="50688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9" h="3124">
                                  <a:moveTo>
                                    <a:pt x="2445" y="3124"/>
                                  </a:moveTo>
                                  <a:lnTo>
                                    <a:pt x="2675" y="2973"/>
                                  </a:lnTo>
                                  <a:lnTo>
                                    <a:pt x="2763" y="2878"/>
                                  </a:lnTo>
                                  <a:lnTo>
                                    <a:pt x="2831" y="2764"/>
                                  </a:lnTo>
                                  <a:lnTo>
                                    <a:pt x="2868" y="2637"/>
                                  </a:lnTo>
                                  <a:lnTo>
                                    <a:pt x="2873" y="2496"/>
                                  </a:lnTo>
                                  <a:lnTo>
                                    <a:pt x="2873" y="2496"/>
                                  </a:lnTo>
                                  <a:lnTo>
                                    <a:pt x="2846" y="2349"/>
                                  </a:lnTo>
                                  <a:lnTo>
                                    <a:pt x="2824" y="2325"/>
                                  </a:lnTo>
                                  <a:lnTo>
                                    <a:pt x="2815" y="2289"/>
                                  </a:lnTo>
                                  <a:lnTo>
                                    <a:pt x="2816" y="2219"/>
                                  </a:lnTo>
                                  <a:lnTo>
                                    <a:pt x="2793" y="2180"/>
                                  </a:lnTo>
                                  <a:lnTo>
                                    <a:pt x="2702" y="2125"/>
                                  </a:lnTo>
                                  <a:lnTo>
                                    <a:pt x="2649" y="2090"/>
                                  </a:lnTo>
                                  <a:lnTo>
                                    <a:pt x="2633" y="2041"/>
                                  </a:lnTo>
                                  <a:lnTo>
                                    <a:pt x="2656" y="2011"/>
                                  </a:lnTo>
                                  <a:lnTo>
                                    <a:pt x="2706" y="1993"/>
                                  </a:lnTo>
                                  <a:lnTo>
                                    <a:pt x="2750" y="1975"/>
                                  </a:lnTo>
                                  <a:lnTo>
                                    <a:pt x="2796" y="1920"/>
                                  </a:lnTo>
                                  <a:lnTo>
                                    <a:pt x="2809" y="1835"/>
                                  </a:lnTo>
                                  <a:lnTo>
                                    <a:pt x="2804" y="1799"/>
                                  </a:lnTo>
                                  <a:lnTo>
                                    <a:pt x="2761" y="1716"/>
                                  </a:lnTo>
                                  <a:lnTo>
                                    <a:pt x="2702" y="1650"/>
                                  </a:lnTo>
                                  <a:lnTo>
                                    <a:pt x="2653" y="1606"/>
                                  </a:lnTo>
                                  <a:lnTo>
                                    <a:pt x="2576" y="1571"/>
                                  </a:lnTo>
                                  <a:lnTo>
                                    <a:pt x="2463" y="1510"/>
                                  </a:lnTo>
                                  <a:lnTo>
                                    <a:pt x="2353" y="1465"/>
                                  </a:lnTo>
                                  <a:lnTo>
                                    <a:pt x="2269" y="1349"/>
                                  </a:lnTo>
                                  <a:lnTo>
                                    <a:pt x="2197" y="1266"/>
                                  </a:lnTo>
                                  <a:lnTo>
                                    <a:pt x="2136" y="1305"/>
                                  </a:lnTo>
                                  <a:lnTo>
                                    <a:pt x="1976" y="1318"/>
                                  </a:lnTo>
                                  <a:lnTo>
                                    <a:pt x="1916" y="1287"/>
                                  </a:lnTo>
                                  <a:lnTo>
                                    <a:pt x="1914" y="1230"/>
                                  </a:lnTo>
                                  <a:lnTo>
                                    <a:pt x="1971" y="1180"/>
                                  </a:lnTo>
                                  <a:lnTo>
                                    <a:pt x="1971" y="1180"/>
                                  </a:lnTo>
                                  <a:lnTo>
                                    <a:pt x="1960" y="1147"/>
                                  </a:lnTo>
                                  <a:lnTo>
                                    <a:pt x="1934" y="1127"/>
                                  </a:lnTo>
                                  <a:lnTo>
                                    <a:pt x="1934" y="1127"/>
                                  </a:lnTo>
                                  <a:lnTo>
                                    <a:pt x="1654" y="1180"/>
                                  </a:lnTo>
                                  <a:lnTo>
                                    <a:pt x="1386" y="1257"/>
                                  </a:lnTo>
                                  <a:lnTo>
                                    <a:pt x="1123" y="1353"/>
                                  </a:lnTo>
                                  <a:lnTo>
                                    <a:pt x="868" y="1463"/>
                                  </a:lnTo>
                                  <a:lnTo>
                                    <a:pt x="364" y="1698"/>
                                  </a:lnTo>
                                  <a:lnTo>
                                    <a:pt x="0" y="1288"/>
                                  </a:lnTo>
                                  <a:lnTo>
                                    <a:pt x="0" y="1288"/>
                                  </a:lnTo>
                                  <a:lnTo>
                                    <a:pt x="277" y="1129"/>
                                  </a:lnTo>
                                  <a:lnTo>
                                    <a:pt x="557" y="973"/>
                                  </a:lnTo>
                                  <a:lnTo>
                                    <a:pt x="814" y="791"/>
                                  </a:lnTo>
                                  <a:lnTo>
                                    <a:pt x="1029" y="549"/>
                                  </a:lnTo>
                                  <a:lnTo>
                                    <a:pt x="1029" y="549"/>
                                  </a:lnTo>
                                  <a:lnTo>
                                    <a:pt x="1037" y="507"/>
                                  </a:lnTo>
                                  <a:lnTo>
                                    <a:pt x="1011" y="483"/>
                                  </a:lnTo>
                                  <a:lnTo>
                                    <a:pt x="967" y="470"/>
                                  </a:lnTo>
                                  <a:lnTo>
                                    <a:pt x="921" y="459"/>
                                  </a:lnTo>
                                  <a:lnTo>
                                    <a:pt x="921" y="459"/>
                                  </a:lnTo>
                                  <a:lnTo>
                                    <a:pt x="912" y="415"/>
                                  </a:lnTo>
                                  <a:lnTo>
                                    <a:pt x="901" y="386"/>
                                  </a:lnTo>
                                  <a:lnTo>
                                    <a:pt x="901" y="386"/>
                                  </a:lnTo>
                                  <a:lnTo>
                                    <a:pt x="983" y="321"/>
                                  </a:lnTo>
                                  <a:lnTo>
                                    <a:pt x="1070" y="281"/>
                                  </a:lnTo>
                                  <a:lnTo>
                                    <a:pt x="1153" y="241"/>
                                  </a:lnTo>
                                  <a:lnTo>
                                    <a:pt x="1211" y="189"/>
                                  </a:lnTo>
                                  <a:lnTo>
                                    <a:pt x="1211" y="189"/>
                                  </a:lnTo>
                                  <a:lnTo>
                                    <a:pt x="1331" y="0"/>
                                  </a:lnTo>
                                  <a:lnTo>
                                    <a:pt x="4789" y="1468"/>
                                  </a:lnTo>
                                  <a:lnTo>
                                    <a:pt x="2445" y="3124"/>
                                  </a:lnTo>
                                  <a:lnTo>
                                    <a:pt x="2445" y="3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578520"/>
                              <a:ext cx="50688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9" h="3124">
                                  <a:moveTo>
                                    <a:pt x="2445" y="3124"/>
                                  </a:moveTo>
                                  <a:lnTo>
                                    <a:pt x="2675" y="2973"/>
                                  </a:lnTo>
                                  <a:lnTo>
                                    <a:pt x="2763" y="2878"/>
                                  </a:lnTo>
                                  <a:lnTo>
                                    <a:pt x="2831" y="2764"/>
                                  </a:lnTo>
                                  <a:lnTo>
                                    <a:pt x="2868" y="2637"/>
                                  </a:lnTo>
                                  <a:lnTo>
                                    <a:pt x="2873" y="2496"/>
                                  </a:lnTo>
                                  <a:lnTo>
                                    <a:pt x="2873" y="2496"/>
                                  </a:lnTo>
                                  <a:lnTo>
                                    <a:pt x="2846" y="2349"/>
                                  </a:lnTo>
                                  <a:lnTo>
                                    <a:pt x="2824" y="2325"/>
                                  </a:lnTo>
                                  <a:lnTo>
                                    <a:pt x="2815" y="2289"/>
                                  </a:lnTo>
                                  <a:lnTo>
                                    <a:pt x="2816" y="2219"/>
                                  </a:lnTo>
                                  <a:lnTo>
                                    <a:pt x="2793" y="2180"/>
                                  </a:lnTo>
                                  <a:lnTo>
                                    <a:pt x="2702" y="2125"/>
                                  </a:lnTo>
                                  <a:lnTo>
                                    <a:pt x="2649" y="2090"/>
                                  </a:lnTo>
                                  <a:lnTo>
                                    <a:pt x="2633" y="2041"/>
                                  </a:lnTo>
                                  <a:lnTo>
                                    <a:pt x="2656" y="2011"/>
                                  </a:lnTo>
                                  <a:lnTo>
                                    <a:pt x="2706" y="1993"/>
                                  </a:lnTo>
                                  <a:lnTo>
                                    <a:pt x="2750" y="1975"/>
                                  </a:lnTo>
                                  <a:lnTo>
                                    <a:pt x="2796" y="1920"/>
                                  </a:lnTo>
                                  <a:lnTo>
                                    <a:pt x="2809" y="1835"/>
                                  </a:lnTo>
                                  <a:lnTo>
                                    <a:pt x="2804" y="1799"/>
                                  </a:lnTo>
                                  <a:lnTo>
                                    <a:pt x="2761" y="1716"/>
                                  </a:lnTo>
                                  <a:lnTo>
                                    <a:pt x="2702" y="1650"/>
                                  </a:lnTo>
                                  <a:lnTo>
                                    <a:pt x="2653" y="1606"/>
                                  </a:lnTo>
                                  <a:lnTo>
                                    <a:pt x="2576" y="1571"/>
                                  </a:lnTo>
                                  <a:lnTo>
                                    <a:pt x="2463" y="1510"/>
                                  </a:lnTo>
                                  <a:lnTo>
                                    <a:pt x="2353" y="1465"/>
                                  </a:lnTo>
                                  <a:lnTo>
                                    <a:pt x="2269" y="1349"/>
                                  </a:lnTo>
                                  <a:lnTo>
                                    <a:pt x="2197" y="1266"/>
                                  </a:lnTo>
                                  <a:lnTo>
                                    <a:pt x="2136" y="1305"/>
                                  </a:lnTo>
                                  <a:lnTo>
                                    <a:pt x="1976" y="1318"/>
                                  </a:lnTo>
                                  <a:lnTo>
                                    <a:pt x="1916" y="1287"/>
                                  </a:lnTo>
                                  <a:lnTo>
                                    <a:pt x="1914" y="1230"/>
                                  </a:lnTo>
                                  <a:lnTo>
                                    <a:pt x="1971" y="1180"/>
                                  </a:lnTo>
                                  <a:lnTo>
                                    <a:pt x="1971" y="1180"/>
                                  </a:lnTo>
                                  <a:lnTo>
                                    <a:pt x="1960" y="1147"/>
                                  </a:lnTo>
                                  <a:lnTo>
                                    <a:pt x="1934" y="1127"/>
                                  </a:lnTo>
                                  <a:lnTo>
                                    <a:pt x="1934" y="1127"/>
                                  </a:lnTo>
                                  <a:lnTo>
                                    <a:pt x="1654" y="1180"/>
                                  </a:lnTo>
                                  <a:lnTo>
                                    <a:pt x="1386" y="1257"/>
                                  </a:lnTo>
                                  <a:lnTo>
                                    <a:pt x="1123" y="1353"/>
                                  </a:lnTo>
                                  <a:lnTo>
                                    <a:pt x="868" y="1463"/>
                                  </a:lnTo>
                                  <a:lnTo>
                                    <a:pt x="364" y="1698"/>
                                  </a:lnTo>
                                  <a:lnTo>
                                    <a:pt x="0" y="1288"/>
                                  </a:lnTo>
                                  <a:lnTo>
                                    <a:pt x="0" y="1288"/>
                                  </a:lnTo>
                                  <a:lnTo>
                                    <a:pt x="277" y="1129"/>
                                  </a:lnTo>
                                  <a:lnTo>
                                    <a:pt x="557" y="973"/>
                                  </a:lnTo>
                                  <a:lnTo>
                                    <a:pt x="814" y="791"/>
                                  </a:lnTo>
                                  <a:lnTo>
                                    <a:pt x="1029" y="549"/>
                                  </a:lnTo>
                                  <a:lnTo>
                                    <a:pt x="1029" y="549"/>
                                  </a:lnTo>
                                  <a:lnTo>
                                    <a:pt x="1037" y="507"/>
                                  </a:lnTo>
                                  <a:lnTo>
                                    <a:pt x="1011" y="483"/>
                                  </a:lnTo>
                                  <a:lnTo>
                                    <a:pt x="967" y="470"/>
                                  </a:lnTo>
                                  <a:lnTo>
                                    <a:pt x="921" y="459"/>
                                  </a:lnTo>
                                  <a:lnTo>
                                    <a:pt x="921" y="459"/>
                                  </a:lnTo>
                                  <a:lnTo>
                                    <a:pt x="912" y="415"/>
                                  </a:lnTo>
                                  <a:lnTo>
                                    <a:pt x="901" y="386"/>
                                  </a:lnTo>
                                  <a:lnTo>
                                    <a:pt x="901" y="386"/>
                                  </a:lnTo>
                                  <a:lnTo>
                                    <a:pt x="983" y="321"/>
                                  </a:lnTo>
                                  <a:lnTo>
                                    <a:pt x="1070" y="281"/>
                                  </a:lnTo>
                                  <a:lnTo>
                                    <a:pt x="1153" y="241"/>
                                  </a:lnTo>
                                  <a:lnTo>
                                    <a:pt x="1211" y="189"/>
                                  </a:lnTo>
                                  <a:lnTo>
                                    <a:pt x="1211" y="189"/>
                                  </a:lnTo>
                                  <a:lnTo>
                                    <a:pt x="1331" y="0"/>
                                  </a:lnTo>
                                  <a:lnTo>
                                    <a:pt x="4789" y="1468"/>
                                  </a:lnTo>
                                  <a:lnTo>
                                    <a:pt x="2445" y="3124"/>
                                  </a:lnTo>
                                  <a:lnTo>
                                    <a:pt x="2445" y="31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19880"/>
                              <a:ext cx="1297800" cy="85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63" h="6577">
                                  <a:moveTo>
                                    <a:pt x="1263" y="1602"/>
                                  </a:moveTo>
                                  <a:lnTo>
                                    <a:pt x="1319" y="1617"/>
                                  </a:lnTo>
                                  <a:lnTo>
                                    <a:pt x="1585" y="1353"/>
                                  </a:lnTo>
                                  <a:lnTo>
                                    <a:pt x="2168" y="925"/>
                                  </a:lnTo>
                                  <a:lnTo>
                                    <a:pt x="2567" y="696"/>
                                  </a:lnTo>
                                  <a:lnTo>
                                    <a:pt x="3151" y="422"/>
                                  </a:lnTo>
                                  <a:lnTo>
                                    <a:pt x="3657" y="244"/>
                                  </a:lnTo>
                                  <a:lnTo>
                                    <a:pt x="4179" y="116"/>
                                  </a:lnTo>
                                  <a:lnTo>
                                    <a:pt x="4716" y="29"/>
                                  </a:lnTo>
                                  <a:lnTo>
                                    <a:pt x="5420" y="0"/>
                                  </a:lnTo>
                                  <a:lnTo>
                                    <a:pt x="7632" y="3806"/>
                                  </a:lnTo>
                                  <a:lnTo>
                                    <a:pt x="7551" y="3901"/>
                                  </a:lnTo>
                                  <a:lnTo>
                                    <a:pt x="7509" y="4021"/>
                                  </a:lnTo>
                                  <a:lnTo>
                                    <a:pt x="7516" y="4142"/>
                                  </a:lnTo>
                                  <a:lnTo>
                                    <a:pt x="7566" y="4199"/>
                                  </a:lnTo>
                                  <a:lnTo>
                                    <a:pt x="7643" y="4219"/>
                                  </a:lnTo>
                                  <a:lnTo>
                                    <a:pt x="7735" y="4219"/>
                                  </a:lnTo>
                                  <a:lnTo>
                                    <a:pt x="7825" y="4215"/>
                                  </a:lnTo>
                                  <a:lnTo>
                                    <a:pt x="7825" y="4215"/>
                                  </a:lnTo>
                                  <a:lnTo>
                                    <a:pt x="8299" y="4206"/>
                                  </a:lnTo>
                                  <a:lnTo>
                                    <a:pt x="8775" y="4168"/>
                                  </a:lnTo>
                                  <a:lnTo>
                                    <a:pt x="9255" y="4111"/>
                                  </a:lnTo>
                                  <a:lnTo>
                                    <a:pt x="9741" y="4052"/>
                                  </a:lnTo>
                                  <a:lnTo>
                                    <a:pt x="9741" y="4052"/>
                                  </a:lnTo>
                                  <a:lnTo>
                                    <a:pt x="9820" y="4024"/>
                                  </a:lnTo>
                                  <a:lnTo>
                                    <a:pt x="9904" y="4002"/>
                                  </a:lnTo>
                                  <a:lnTo>
                                    <a:pt x="10002" y="3969"/>
                                  </a:lnTo>
                                  <a:lnTo>
                                    <a:pt x="10094" y="3953"/>
                                  </a:lnTo>
                                  <a:lnTo>
                                    <a:pt x="10265" y="3953"/>
                                  </a:lnTo>
                                  <a:lnTo>
                                    <a:pt x="10493" y="3971"/>
                                  </a:lnTo>
                                  <a:lnTo>
                                    <a:pt x="10579" y="3969"/>
                                  </a:lnTo>
                                  <a:lnTo>
                                    <a:pt x="10673" y="3936"/>
                                  </a:lnTo>
                                  <a:lnTo>
                                    <a:pt x="10739" y="3857"/>
                                  </a:lnTo>
                                  <a:lnTo>
                                    <a:pt x="10835" y="3773"/>
                                  </a:lnTo>
                                  <a:lnTo>
                                    <a:pt x="10941" y="3731"/>
                                  </a:lnTo>
                                  <a:lnTo>
                                    <a:pt x="11061" y="3744"/>
                                  </a:lnTo>
                                  <a:lnTo>
                                    <a:pt x="11099" y="3778"/>
                                  </a:lnTo>
                                  <a:lnTo>
                                    <a:pt x="11142" y="3812"/>
                                  </a:lnTo>
                                  <a:lnTo>
                                    <a:pt x="11182" y="3834"/>
                                  </a:lnTo>
                                  <a:lnTo>
                                    <a:pt x="11222" y="3835"/>
                                  </a:lnTo>
                                  <a:lnTo>
                                    <a:pt x="11347" y="3773"/>
                                  </a:lnTo>
                                  <a:lnTo>
                                    <a:pt x="11430" y="3716"/>
                                  </a:lnTo>
                                  <a:lnTo>
                                    <a:pt x="11485" y="3716"/>
                                  </a:lnTo>
                                  <a:lnTo>
                                    <a:pt x="11531" y="3756"/>
                                  </a:lnTo>
                                  <a:lnTo>
                                    <a:pt x="11568" y="3824"/>
                                  </a:lnTo>
                                  <a:lnTo>
                                    <a:pt x="11618" y="3854"/>
                                  </a:lnTo>
                                  <a:lnTo>
                                    <a:pt x="11677" y="3846"/>
                                  </a:lnTo>
                                  <a:lnTo>
                                    <a:pt x="11787" y="3813"/>
                                  </a:lnTo>
                                  <a:lnTo>
                                    <a:pt x="11849" y="3835"/>
                                  </a:lnTo>
                                  <a:lnTo>
                                    <a:pt x="11905" y="3901"/>
                                  </a:lnTo>
                                  <a:lnTo>
                                    <a:pt x="11932" y="3995"/>
                                  </a:lnTo>
                                  <a:lnTo>
                                    <a:pt x="11976" y="4067"/>
                                  </a:lnTo>
                                  <a:lnTo>
                                    <a:pt x="12055" y="4122"/>
                                  </a:lnTo>
                                  <a:lnTo>
                                    <a:pt x="12160" y="4160"/>
                                  </a:lnTo>
                                  <a:lnTo>
                                    <a:pt x="12213" y="4177"/>
                                  </a:lnTo>
                                  <a:lnTo>
                                    <a:pt x="12252" y="4223"/>
                                  </a:lnTo>
                                  <a:lnTo>
                                    <a:pt x="12263" y="4274"/>
                                  </a:lnTo>
                                  <a:lnTo>
                                    <a:pt x="12234" y="4324"/>
                                  </a:lnTo>
                                  <a:lnTo>
                                    <a:pt x="12121" y="4375"/>
                                  </a:lnTo>
                                  <a:lnTo>
                                    <a:pt x="12004" y="4375"/>
                                  </a:lnTo>
                                  <a:lnTo>
                                    <a:pt x="11894" y="4331"/>
                                  </a:lnTo>
                                  <a:lnTo>
                                    <a:pt x="11800" y="4252"/>
                                  </a:lnTo>
                                  <a:lnTo>
                                    <a:pt x="11800" y="4252"/>
                                  </a:lnTo>
                                  <a:lnTo>
                                    <a:pt x="11770" y="4237"/>
                                  </a:lnTo>
                                  <a:lnTo>
                                    <a:pt x="11728" y="4234"/>
                                  </a:lnTo>
                                  <a:lnTo>
                                    <a:pt x="11712" y="4259"/>
                                  </a:lnTo>
                                  <a:lnTo>
                                    <a:pt x="11710" y="4285"/>
                                  </a:lnTo>
                                  <a:lnTo>
                                    <a:pt x="11787" y="4353"/>
                                  </a:lnTo>
                                  <a:lnTo>
                                    <a:pt x="11862" y="4419"/>
                                  </a:lnTo>
                                  <a:lnTo>
                                    <a:pt x="11912" y="4489"/>
                                  </a:lnTo>
                                  <a:lnTo>
                                    <a:pt x="11908" y="4575"/>
                                  </a:lnTo>
                                  <a:lnTo>
                                    <a:pt x="11868" y="4634"/>
                                  </a:lnTo>
                                  <a:lnTo>
                                    <a:pt x="11811" y="4648"/>
                                  </a:lnTo>
                                  <a:lnTo>
                                    <a:pt x="11734" y="4667"/>
                                  </a:lnTo>
                                  <a:lnTo>
                                    <a:pt x="11603" y="4645"/>
                                  </a:lnTo>
                                  <a:lnTo>
                                    <a:pt x="11476" y="4591"/>
                                  </a:lnTo>
                                  <a:lnTo>
                                    <a:pt x="11427" y="4505"/>
                                  </a:lnTo>
                                  <a:lnTo>
                                    <a:pt x="11421" y="4324"/>
                                  </a:lnTo>
                                  <a:lnTo>
                                    <a:pt x="11423" y="4237"/>
                                  </a:lnTo>
                                  <a:lnTo>
                                    <a:pt x="11384" y="4177"/>
                                  </a:lnTo>
                                  <a:lnTo>
                                    <a:pt x="11303" y="4173"/>
                                  </a:lnTo>
                                  <a:lnTo>
                                    <a:pt x="11232" y="4202"/>
                                  </a:lnTo>
                                  <a:lnTo>
                                    <a:pt x="11180" y="4256"/>
                                  </a:lnTo>
                                  <a:lnTo>
                                    <a:pt x="11169" y="4335"/>
                                  </a:lnTo>
                                  <a:lnTo>
                                    <a:pt x="11164" y="4476"/>
                                  </a:lnTo>
                                  <a:lnTo>
                                    <a:pt x="11164" y="4680"/>
                                  </a:lnTo>
                                  <a:lnTo>
                                    <a:pt x="11112" y="4834"/>
                                  </a:lnTo>
                                  <a:lnTo>
                                    <a:pt x="11024" y="4918"/>
                                  </a:lnTo>
                                  <a:lnTo>
                                    <a:pt x="10963" y="4951"/>
                                  </a:lnTo>
                                  <a:lnTo>
                                    <a:pt x="10897" y="4962"/>
                                  </a:lnTo>
                                  <a:lnTo>
                                    <a:pt x="10838" y="4947"/>
                                  </a:lnTo>
                                  <a:lnTo>
                                    <a:pt x="10787" y="4900"/>
                                  </a:lnTo>
                                  <a:lnTo>
                                    <a:pt x="10763" y="4773"/>
                                  </a:lnTo>
                                  <a:lnTo>
                                    <a:pt x="10796" y="4659"/>
                                  </a:lnTo>
                                  <a:lnTo>
                                    <a:pt x="10851" y="4547"/>
                                  </a:lnTo>
                                  <a:lnTo>
                                    <a:pt x="10897" y="4430"/>
                                  </a:lnTo>
                                  <a:lnTo>
                                    <a:pt x="10910" y="4358"/>
                                  </a:lnTo>
                                  <a:lnTo>
                                    <a:pt x="10908" y="4289"/>
                                  </a:lnTo>
                                  <a:lnTo>
                                    <a:pt x="10882" y="4237"/>
                                  </a:lnTo>
                                  <a:lnTo>
                                    <a:pt x="10824" y="4215"/>
                                  </a:lnTo>
                                  <a:lnTo>
                                    <a:pt x="10695" y="4206"/>
                                  </a:lnTo>
                                  <a:lnTo>
                                    <a:pt x="10561" y="4215"/>
                                  </a:lnTo>
                                  <a:lnTo>
                                    <a:pt x="10437" y="4252"/>
                                  </a:lnTo>
                                  <a:lnTo>
                                    <a:pt x="10336" y="4324"/>
                                  </a:lnTo>
                                  <a:lnTo>
                                    <a:pt x="10300" y="4402"/>
                                  </a:lnTo>
                                  <a:lnTo>
                                    <a:pt x="10285" y="4498"/>
                                  </a:lnTo>
                                  <a:lnTo>
                                    <a:pt x="10272" y="4602"/>
                                  </a:lnTo>
                                  <a:lnTo>
                                    <a:pt x="10244" y="4702"/>
                                  </a:lnTo>
                                  <a:lnTo>
                                    <a:pt x="10197" y="4760"/>
                                  </a:lnTo>
                                  <a:lnTo>
                                    <a:pt x="10112" y="4782"/>
                                  </a:lnTo>
                                  <a:lnTo>
                                    <a:pt x="10013" y="4779"/>
                                  </a:lnTo>
                                  <a:lnTo>
                                    <a:pt x="9923" y="4758"/>
                                  </a:lnTo>
                                  <a:lnTo>
                                    <a:pt x="9875" y="4713"/>
                                  </a:lnTo>
                                  <a:lnTo>
                                    <a:pt x="9868" y="4630"/>
                                  </a:lnTo>
                                  <a:lnTo>
                                    <a:pt x="9930" y="4586"/>
                                  </a:lnTo>
                                  <a:lnTo>
                                    <a:pt x="9994" y="4540"/>
                                  </a:lnTo>
                                  <a:lnTo>
                                    <a:pt x="9978" y="4476"/>
                                  </a:lnTo>
                                  <a:lnTo>
                                    <a:pt x="9947" y="4412"/>
                                  </a:lnTo>
                                  <a:lnTo>
                                    <a:pt x="9924" y="4353"/>
                                  </a:lnTo>
                                  <a:lnTo>
                                    <a:pt x="9939" y="4285"/>
                                  </a:lnTo>
                                  <a:lnTo>
                                    <a:pt x="9847" y="4259"/>
                                  </a:lnTo>
                                  <a:lnTo>
                                    <a:pt x="8910" y="4366"/>
                                  </a:lnTo>
                                  <a:lnTo>
                                    <a:pt x="8395" y="4426"/>
                                  </a:lnTo>
                                  <a:lnTo>
                                    <a:pt x="7878" y="4485"/>
                                  </a:lnTo>
                                  <a:lnTo>
                                    <a:pt x="7878" y="4485"/>
                                  </a:lnTo>
                                  <a:lnTo>
                                    <a:pt x="7303" y="4579"/>
                                  </a:lnTo>
                                  <a:lnTo>
                                    <a:pt x="6999" y="4630"/>
                                  </a:lnTo>
                                  <a:lnTo>
                                    <a:pt x="6812" y="4709"/>
                                  </a:lnTo>
                                  <a:lnTo>
                                    <a:pt x="6672" y="4797"/>
                                  </a:lnTo>
                                  <a:lnTo>
                                    <a:pt x="6753" y="4674"/>
                                  </a:lnTo>
                                  <a:lnTo>
                                    <a:pt x="6832" y="4568"/>
                                  </a:lnTo>
                                  <a:lnTo>
                                    <a:pt x="6659" y="4646"/>
                                  </a:lnTo>
                                  <a:lnTo>
                                    <a:pt x="6523" y="4736"/>
                                  </a:lnTo>
                                  <a:lnTo>
                                    <a:pt x="6448" y="4823"/>
                                  </a:lnTo>
                                  <a:lnTo>
                                    <a:pt x="6418" y="4760"/>
                                  </a:lnTo>
                                  <a:lnTo>
                                    <a:pt x="6384" y="4733"/>
                                  </a:lnTo>
                                  <a:lnTo>
                                    <a:pt x="6361" y="4685"/>
                                  </a:lnTo>
                                  <a:lnTo>
                                    <a:pt x="6310" y="4738"/>
                                  </a:lnTo>
                                  <a:lnTo>
                                    <a:pt x="6268" y="4773"/>
                                  </a:lnTo>
                                  <a:lnTo>
                                    <a:pt x="6224" y="4856"/>
                                  </a:lnTo>
                                  <a:lnTo>
                                    <a:pt x="6181" y="4773"/>
                                  </a:lnTo>
                                  <a:lnTo>
                                    <a:pt x="6163" y="4683"/>
                                  </a:lnTo>
                                  <a:lnTo>
                                    <a:pt x="6181" y="4595"/>
                                  </a:lnTo>
                                  <a:lnTo>
                                    <a:pt x="6235" y="4439"/>
                                  </a:lnTo>
                                  <a:lnTo>
                                    <a:pt x="6266" y="4375"/>
                                  </a:lnTo>
                                  <a:lnTo>
                                    <a:pt x="6135" y="4476"/>
                                  </a:lnTo>
                                  <a:lnTo>
                                    <a:pt x="6077" y="4516"/>
                                  </a:lnTo>
                                  <a:lnTo>
                                    <a:pt x="5999" y="4577"/>
                                  </a:lnTo>
                                  <a:lnTo>
                                    <a:pt x="5909" y="4667"/>
                                  </a:lnTo>
                                  <a:lnTo>
                                    <a:pt x="5915" y="4575"/>
                                  </a:lnTo>
                                  <a:lnTo>
                                    <a:pt x="5920" y="4454"/>
                                  </a:lnTo>
                                  <a:lnTo>
                                    <a:pt x="5961" y="4274"/>
                                  </a:lnTo>
                                  <a:lnTo>
                                    <a:pt x="6016" y="4155"/>
                                  </a:lnTo>
                                  <a:lnTo>
                                    <a:pt x="6099" y="4085"/>
                                  </a:lnTo>
                                  <a:lnTo>
                                    <a:pt x="5659" y="4123"/>
                                  </a:lnTo>
                                  <a:lnTo>
                                    <a:pt x="5382" y="4164"/>
                                  </a:lnTo>
                                  <a:lnTo>
                                    <a:pt x="5122" y="4254"/>
                                  </a:lnTo>
                                  <a:lnTo>
                                    <a:pt x="4894" y="4379"/>
                                  </a:lnTo>
                                  <a:lnTo>
                                    <a:pt x="4797" y="4470"/>
                                  </a:lnTo>
                                  <a:lnTo>
                                    <a:pt x="4766" y="4522"/>
                                  </a:lnTo>
                                  <a:lnTo>
                                    <a:pt x="4756" y="4577"/>
                                  </a:lnTo>
                                  <a:lnTo>
                                    <a:pt x="4756" y="4650"/>
                                  </a:lnTo>
                                  <a:lnTo>
                                    <a:pt x="4773" y="4779"/>
                                  </a:lnTo>
                                  <a:lnTo>
                                    <a:pt x="4825" y="4878"/>
                                  </a:lnTo>
                                  <a:lnTo>
                                    <a:pt x="4924" y="4949"/>
                                  </a:lnTo>
                                  <a:lnTo>
                                    <a:pt x="5097" y="5021"/>
                                  </a:lnTo>
                                  <a:lnTo>
                                    <a:pt x="5437" y="5114"/>
                                  </a:lnTo>
                                  <a:lnTo>
                                    <a:pt x="5731" y="5193"/>
                                  </a:lnTo>
                                  <a:lnTo>
                                    <a:pt x="6268" y="5237"/>
                                  </a:lnTo>
                                  <a:lnTo>
                                    <a:pt x="6744" y="5248"/>
                                  </a:lnTo>
                                  <a:lnTo>
                                    <a:pt x="7036" y="5245"/>
                                  </a:lnTo>
                                  <a:lnTo>
                                    <a:pt x="7354" y="5236"/>
                                  </a:lnTo>
                                  <a:lnTo>
                                    <a:pt x="7511" y="5241"/>
                                  </a:lnTo>
                                  <a:lnTo>
                                    <a:pt x="7597" y="5291"/>
                                  </a:lnTo>
                                  <a:lnTo>
                                    <a:pt x="7665" y="5335"/>
                                  </a:lnTo>
                                  <a:lnTo>
                                    <a:pt x="7724" y="5428"/>
                                  </a:lnTo>
                                  <a:lnTo>
                                    <a:pt x="7790" y="5437"/>
                                  </a:lnTo>
                                  <a:lnTo>
                                    <a:pt x="7845" y="5425"/>
                                  </a:lnTo>
                                  <a:lnTo>
                                    <a:pt x="7891" y="5403"/>
                                  </a:lnTo>
                                  <a:lnTo>
                                    <a:pt x="7935" y="5379"/>
                                  </a:lnTo>
                                  <a:lnTo>
                                    <a:pt x="8022" y="5335"/>
                                  </a:lnTo>
                                  <a:lnTo>
                                    <a:pt x="8093" y="5329"/>
                                  </a:lnTo>
                                  <a:lnTo>
                                    <a:pt x="8139" y="5331"/>
                                  </a:lnTo>
                                  <a:lnTo>
                                    <a:pt x="8187" y="5344"/>
                                  </a:lnTo>
                                  <a:lnTo>
                                    <a:pt x="8213" y="5357"/>
                                  </a:lnTo>
                                  <a:lnTo>
                                    <a:pt x="8242" y="5395"/>
                                  </a:lnTo>
                                  <a:lnTo>
                                    <a:pt x="8275" y="5426"/>
                                  </a:lnTo>
                                  <a:lnTo>
                                    <a:pt x="8336" y="5458"/>
                                  </a:lnTo>
                                  <a:lnTo>
                                    <a:pt x="8406" y="5430"/>
                                  </a:lnTo>
                                  <a:lnTo>
                                    <a:pt x="8496" y="5401"/>
                                  </a:lnTo>
                                  <a:lnTo>
                                    <a:pt x="8575" y="5393"/>
                                  </a:lnTo>
                                  <a:lnTo>
                                    <a:pt x="8656" y="5393"/>
                                  </a:lnTo>
                                  <a:lnTo>
                                    <a:pt x="8687" y="5412"/>
                                  </a:lnTo>
                                  <a:lnTo>
                                    <a:pt x="8728" y="5441"/>
                                  </a:lnTo>
                                  <a:lnTo>
                                    <a:pt x="8774" y="5494"/>
                                  </a:lnTo>
                                  <a:lnTo>
                                    <a:pt x="8829" y="5559"/>
                                  </a:lnTo>
                                  <a:lnTo>
                                    <a:pt x="8866" y="5601"/>
                                  </a:lnTo>
                                  <a:lnTo>
                                    <a:pt x="8921" y="5636"/>
                                  </a:lnTo>
                                  <a:lnTo>
                                    <a:pt x="9062" y="5658"/>
                                  </a:lnTo>
                                  <a:lnTo>
                                    <a:pt x="9246" y="5659"/>
                                  </a:lnTo>
                                  <a:lnTo>
                                    <a:pt x="9432" y="5650"/>
                                  </a:lnTo>
                                  <a:lnTo>
                                    <a:pt x="9614" y="5676"/>
                                  </a:lnTo>
                                  <a:lnTo>
                                    <a:pt x="9614" y="5676"/>
                                  </a:lnTo>
                                  <a:lnTo>
                                    <a:pt x="9610" y="5714"/>
                                  </a:lnTo>
                                  <a:lnTo>
                                    <a:pt x="9577" y="5784"/>
                                  </a:lnTo>
                                  <a:lnTo>
                                    <a:pt x="9577" y="5784"/>
                                  </a:lnTo>
                                  <a:lnTo>
                                    <a:pt x="9526" y="5836"/>
                                  </a:lnTo>
                                  <a:lnTo>
                                    <a:pt x="9461" y="5870"/>
                                  </a:lnTo>
                                  <a:lnTo>
                                    <a:pt x="9395" y="5896"/>
                                  </a:lnTo>
                                  <a:lnTo>
                                    <a:pt x="9344" y="5927"/>
                                  </a:lnTo>
                                  <a:lnTo>
                                    <a:pt x="9344" y="5927"/>
                                  </a:lnTo>
                                  <a:lnTo>
                                    <a:pt x="9287" y="6008"/>
                                  </a:lnTo>
                                  <a:lnTo>
                                    <a:pt x="9277" y="6105"/>
                                  </a:lnTo>
                                  <a:lnTo>
                                    <a:pt x="9279" y="6204"/>
                                  </a:lnTo>
                                  <a:lnTo>
                                    <a:pt x="9252" y="6305"/>
                                  </a:lnTo>
                                  <a:lnTo>
                                    <a:pt x="9252" y="6305"/>
                                  </a:lnTo>
                                  <a:lnTo>
                                    <a:pt x="9169" y="6430"/>
                                  </a:lnTo>
                                  <a:lnTo>
                                    <a:pt x="9070" y="6522"/>
                                  </a:lnTo>
                                  <a:lnTo>
                                    <a:pt x="9070" y="6522"/>
                                  </a:lnTo>
                                  <a:lnTo>
                                    <a:pt x="9025" y="6551"/>
                                  </a:lnTo>
                                  <a:lnTo>
                                    <a:pt x="8981" y="6577"/>
                                  </a:lnTo>
                                  <a:lnTo>
                                    <a:pt x="8930" y="6568"/>
                                  </a:lnTo>
                                  <a:lnTo>
                                    <a:pt x="8880" y="6548"/>
                                  </a:lnTo>
                                  <a:lnTo>
                                    <a:pt x="8842" y="6476"/>
                                  </a:lnTo>
                                  <a:lnTo>
                                    <a:pt x="8838" y="6366"/>
                                  </a:lnTo>
                                  <a:lnTo>
                                    <a:pt x="8853" y="6256"/>
                                  </a:lnTo>
                                  <a:lnTo>
                                    <a:pt x="8866" y="6181"/>
                                  </a:lnTo>
                                  <a:lnTo>
                                    <a:pt x="8820" y="6118"/>
                                  </a:lnTo>
                                  <a:lnTo>
                                    <a:pt x="8764" y="6089"/>
                                  </a:lnTo>
                                  <a:lnTo>
                                    <a:pt x="8739" y="6247"/>
                                  </a:lnTo>
                                  <a:lnTo>
                                    <a:pt x="8702" y="6348"/>
                                  </a:lnTo>
                                  <a:lnTo>
                                    <a:pt x="8630" y="6441"/>
                                  </a:lnTo>
                                  <a:lnTo>
                                    <a:pt x="8562" y="6500"/>
                                  </a:lnTo>
                                  <a:lnTo>
                                    <a:pt x="8439" y="6522"/>
                                  </a:lnTo>
                                  <a:lnTo>
                                    <a:pt x="8312" y="6487"/>
                                  </a:lnTo>
                                  <a:lnTo>
                                    <a:pt x="8246" y="6401"/>
                                  </a:lnTo>
                                  <a:lnTo>
                                    <a:pt x="8235" y="6282"/>
                                  </a:lnTo>
                                  <a:lnTo>
                                    <a:pt x="8237" y="6164"/>
                                  </a:lnTo>
                                  <a:lnTo>
                                    <a:pt x="8248" y="6083"/>
                                  </a:lnTo>
                                  <a:lnTo>
                                    <a:pt x="8246" y="6012"/>
                                  </a:lnTo>
                                  <a:lnTo>
                                    <a:pt x="8228" y="5962"/>
                                  </a:lnTo>
                                  <a:lnTo>
                                    <a:pt x="8158" y="5905"/>
                                  </a:lnTo>
                                  <a:lnTo>
                                    <a:pt x="8183" y="6048"/>
                                  </a:lnTo>
                                  <a:lnTo>
                                    <a:pt x="8161" y="6164"/>
                                  </a:lnTo>
                                  <a:lnTo>
                                    <a:pt x="8121" y="6250"/>
                                  </a:lnTo>
                                  <a:lnTo>
                                    <a:pt x="8036" y="6362"/>
                                  </a:lnTo>
                                  <a:lnTo>
                                    <a:pt x="7976" y="6419"/>
                                  </a:lnTo>
                                  <a:lnTo>
                                    <a:pt x="7873" y="6478"/>
                                  </a:lnTo>
                                  <a:lnTo>
                                    <a:pt x="7773" y="6483"/>
                                  </a:lnTo>
                                  <a:lnTo>
                                    <a:pt x="7707" y="6441"/>
                                  </a:lnTo>
                                  <a:lnTo>
                                    <a:pt x="7652" y="6355"/>
                                  </a:lnTo>
                                  <a:lnTo>
                                    <a:pt x="7637" y="6271"/>
                                  </a:lnTo>
                                  <a:lnTo>
                                    <a:pt x="7652" y="6193"/>
                                  </a:lnTo>
                                  <a:lnTo>
                                    <a:pt x="7671" y="6120"/>
                                  </a:lnTo>
                                  <a:lnTo>
                                    <a:pt x="7698" y="6039"/>
                                  </a:lnTo>
                                  <a:lnTo>
                                    <a:pt x="7711" y="5979"/>
                                  </a:lnTo>
                                  <a:lnTo>
                                    <a:pt x="7718" y="5942"/>
                                  </a:lnTo>
                                  <a:lnTo>
                                    <a:pt x="7724" y="5904"/>
                                  </a:lnTo>
                                  <a:lnTo>
                                    <a:pt x="7724" y="5878"/>
                                  </a:lnTo>
                                  <a:lnTo>
                                    <a:pt x="7711" y="5852"/>
                                  </a:lnTo>
                                  <a:lnTo>
                                    <a:pt x="7683" y="5843"/>
                                  </a:lnTo>
                                  <a:lnTo>
                                    <a:pt x="7661" y="5832"/>
                                  </a:lnTo>
                                  <a:lnTo>
                                    <a:pt x="7623" y="5823"/>
                                  </a:lnTo>
                                  <a:lnTo>
                                    <a:pt x="7545" y="5825"/>
                                  </a:lnTo>
                                  <a:lnTo>
                                    <a:pt x="7395" y="5856"/>
                                  </a:lnTo>
                                  <a:lnTo>
                                    <a:pt x="7249" y="5865"/>
                                  </a:lnTo>
                                  <a:lnTo>
                                    <a:pt x="7158" y="5861"/>
                                  </a:lnTo>
                                  <a:lnTo>
                                    <a:pt x="7097" y="5843"/>
                                  </a:lnTo>
                                  <a:lnTo>
                                    <a:pt x="7036" y="5815"/>
                                  </a:lnTo>
                                  <a:lnTo>
                                    <a:pt x="6979" y="5760"/>
                                  </a:lnTo>
                                  <a:lnTo>
                                    <a:pt x="6926" y="5689"/>
                                  </a:lnTo>
                                  <a:lnTo>
                                    <a:pt x="6896" y="5619"/>
                                  </a:lnTo>
                                  <a:lnTo>
                                    <a:pt x="6845" y="5604"/>
                                  </a:lnTo>
                                  <a:lnTo>
                                    <a:pt x="6786" y="5625"/>
                                  </a:lnTo>
                                  <a:lnTo>
                                    <a:pt x="6724" y="5641"/>
                                  </a:lnTo>
                                  <a:lnTo>
                                    <a:pt x="6665" y="5665"/>
                                  </a:lnTo>
                                  <a:lnTo>
                                    <a:pt x="6599" y="5670"/>
                                  </a:lnTo>
                                  <a:lnTo>
                                    <a:pt x="6558" y="5641"/>
                                  </a:lnTo>
                                  <a:lnTo>
                                    <a:pt x="6542" y="5604"/>
                                  </a:lnTo>
                                  <a:lnTo>
                                    <a:pt x="6455" y="5548"/>
                                  </a:lnTo>
                                  <a:lnTo>
                                    <a:pt x="6356" y="5525"/>
                                  </a:lnTo>
                                  <a:lnTo>
                                    <a:pt x="5850" y="5456"/>
                                  </a:lnTo>
                                  <a:lnTo>
                                    <a:pt x="5547" y="5425"/>
                                  </a:lnTo>
                                  <a:lnTo>
                                    <a:pt x="5547" y="5425"/>
                                  </a:lnTo>
                                  <a:lnTo>
                                    <a:pt x="5293" y="5386"/>
                                  </a:lnTo>
                                  <a:lnTo>
                                    <a:pt x="5043" y="5349"/>
                                  </a:lnTo>
                                  <a:lnTo>
                                    <a:pt x="4799" y="5302"/>
                                  </a:lnTo>
                                  <a:lnTo>
                                    <a:pt x="4554" y="5225"/>
                                  </a:lnTo>
                                  <a:lnTo>
                                    <a:pt x="4554" y="5225"/>
                                  </a:lnTo>
                                  <a:lnTo>
                                    <a:pt x="4405" y="5164"/>
                                  </a:lnTo>
                                  <a:lnTo>
                                    <a:pt x="4258" y="5111"/>
                                  </a:lnTo>
                                  <a:lnTo>
                                    <a:pt x="4113" y="5052"/>
                                  </a:lnTo>
                                  <a:lnTo>
                                    <a:pt x="3975" y="4971"/>
                                  </a:lnTo>
                                  <a:lnTo>
                                    <a:pt x="3975" y="4971"/>
                                  </a:lnTo>
                                  <a:lnTo>
                                    <a:pt x="3940" y="4973"/>
                                  </a:lnTo>
                                  <a:lnTo>
                                    <a:pt x="3920" y="4990"/>
                                  </a:lnTo>
                                  <a:lnTo>
                                    <a:pt x="3920" y="4990"/>
                                  </a:lnTo>
                                  <a:lnTo>
                                    <a:pt x="3971" y="5102"/>
                                  </a:lnTo>
                                  <a:lnTo>
                                    <a:pt x="3997" y="5215"/>
                                  </a:lnTo>
                                  <a:lnTo>
                                    <a:pt x="0" y="4294"/>
                                  </a:lnTo>
                                  <a:lnTo>
                                    <a:pt x="215" y="4052"/>
                                  </a:lnTo>
                                  <a:lnTo>
                                    <a:pt x="223" y="4010"/>
                                  </a:lnTo>
                                  <a:lnTo>
                                    <a:pt x="197" y="3986"/>
                                  </a:lnTo>
                                  <a:lnTo>
                                    <a:pt x="153" y="3973"/>
                                  </a:lnTo>
                                  <a:lnTo>
                                    <a:pt x="129" y="3953"/>
                                  </a:lnTo>
                                  <a:lnTo>
                                    <a:pt x="111" y="3918"/>
                                  </a:lnTo>
                                  <a:lnTo>
                                    <a:pt x="120" y="3874"/>
                                  </a:lnTo>
                                  <a:lnTo>
                                    <a:pt x="169" y="3824"/>
                                  </a:lnTo>
                                  <a:lnTo>
                                    <a:pt x="256" y="3784"/>
                                  </a:lnTo>
                                  <a:lnTo>
                                    <a:pt x="339" y="3744"/>
                                  </a:lnTo>
                                  <a:lnTo>
                                    <a:pt x="397" y="3692"/>
                                  </a:lnTo>
                                  <a:lnTo>
                                    <a:pt x="517" y="3503"/>
                                  </a:lnTo>
                                  <a:lnTo>
                                    <a:pt x="1263" y="1602"/>
                                  </a:lnTo>
                                  <a:lnTo>
                                    <a:pt x="1263" y="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19880"/>
                              <a:ext cx="1297800" cy="85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63" h="6577">
                                  <a:moveTo>
                                    <a:pt x="1263" y="1602"/>
                                  </a:moveTo>
                                  <a:lnTo>
                                    <a:pt x="1319" y="1617"/>
                                  </a:lnTo>
                                  <a:lnTo>
                                    <a:pt x="1585" y="1353"/>
                                  </a:lnTo>
                                  <a:lnTo>
                                    <a:pt x="2168" y="925"/>
                                  </a:lnTo>
                                  <a:lnTo>
                                    <a:pt x="2567" y="696"/>
                                  </a:lnTo>
                                  <a:lnTo>
                                    <a:pt x="3151" y="422"/>
                                  </a:lnTo>
                                  <a:lnTo>
                                    <a:pt x="3657" y="244"/>
                                  </a:lnTo>
                                  <a:lnTo>
                                    <a:pt x="4179" y="116"/>
                                  </a:lnTo>
                                  <a:lnTo>
                                    <a:pt x="4716" y="29"/>
                                  </a:lnTo>
                                  <a:lnTo>
                                    <a:pt x="5420" y="0"/>
                                  </a:lnTo>
                                  <a:lnTo>
                                    <a:pt x="7632" y="3806"/>
                                  </a:lnTo>
                                  <a:lnTo>
                                    <a:pt x="7551" y="3901"/>
                                  </a:lnTo>
                                  <a:lnTo>
                                    <a:pt x="7509" y="4021"/>
                                  </a:lnTo>
                                  <a:lnTo>
                                    <a:pt x="7516" y="4142"/>
                                  </a:lnTo>
                                  <a:lnTo>
                                    <a:pt x="7566" y="4199"/>
                                  </a:lnTo>
                                  <a:lnTo>
                                    <a:pt x="7643" y="4219"/>
                                  </a:lnTo>
                                  <a:lnTo>
                                    <a:pt x="7735" y="4219"/>
                                  </a:lnTo>
                                  <a:lnTo>
                                    <a:pt x="7825" y="4215"/>
                                  </a:lnTo>
                                  <a:lnTo>
                                    <a:pt x="7825" y="4215"/>
                                  </a:lnTo>
                                  <a:lnTo>
                                    <a:pt x="8299" y="4206"/>
                                  </a:lnTo>
                                  <a:lnTo>
                                    <a:pt x="8775" y="4168"/>
                                  </a:lnTo>
                                  <a:lnTo>
                                    <a:pt x="9255" y="4111"/>
                                  </a:lnTo>
                                  <a:lnTo>
                                    <a:pt x="9741" y="4052"/>
                                  </a:lnTo>
                                  <a:lnTo>
                                    <a:pt x="9741" y="4052"/>
                                  </a:lnTo>
                                  <a:lnTo>
                                    <a:pt x="9820" y="4024"/>
                                  </a:lnTo>
                                  <a:lnTo>
                                    <a:pt x="9904" y="4002"/>
                                  </a:lnTo>
                                  <a:lnTo>
                                    <a:pt x="10002" y="3969"/>
                                  </a:lnTo>
                                  <a:lnTo>
                                    <a:pt x="10094" y="3953"/>
                                  </a:lnTo>
                                  <a:lnTo>
                                    <a:pt x="10265" y="3953"/>
                                  </a:lnTo>
                                  <a:lnTo>
                                    <a:pt x="10493" y="3971"/>
                                  </a:lnTo>
                                  <a:lnTo>
                                    <a:pt x="10579" y="3969"/>
                                  </a:lnTo>
                                  <a:lnTo>
                                    <a:pt x="10673" y="3936"/>
                                  </a:lnTo>
                                  <a:lnTo>
                                    <a:pt x="10739" y="3857"/>
                                  </a:lnTo>
                                  <a:lnTo>
                                    <a:pt x="10835" y="3773"/>
                                  </a:lnTo>
                                  <a:lnTo>
                                    <a:pt x="10941" y="3731"/>
                                  </a:lnTo>
                                  <a:lnTo>
                                    <a:pt x="11061" y="3744"/>
                                  </a:lnTo>
                                  <a:lnTo>
                                    <a:pt x="11099" y="3778"/>
                                  </a:lnTo>
                                  <a:lnTo>
                                    <a:pt x="11142" y="3812"/>
                                  </a:lnTo>
                                  <a:lnTo>
                                    <a:pt x="11182" y="3834"/>
                                  </a:lnTo>
                                  <a:lnTo>
                                    <a:pt x="11222" y="3835"/>
                                  </a:lnTo>
                                  <a:lnTo>
                                    <a:pt x="11347" y="3773"/>
                                  </a:lnTo>
                                  <a:lnTo>
                                    <a:pt x="11430" y="3716"/>
                                  </a:lnTo>
                                  <a:lnTo>
                                    <a:pt x="11485" y="3716"/>
                                  </a:lnTo>
                                  <a:lnTo>
                                    <a:pt x="11531" y="3756"/>
                                  </a:lnTo>
                                  <a:lnTo>
                                    <a:pt x="11568" y="3824"/>
                                  </a:lnTo>
                                  <a:lnTo>
                                    <a:pt x="11618" y="3854"/>
                                  </a:lnTo>
                                  <a:lnTo>
                                    <a:pt x="11677" y="3846"/>
                                  </a:lnTo>
                                  <a:lnTo>
                                    <a:pt x="11787" y="3813"/>
                                  </a:lnTo>
                                  <a:lnTo>
                                    <a:pt x="11849" y="3835"/>
                                  </a:lnTo>
                                  <a:lnTo>
                                    <a:pt x="11905" y="3901"/>
                                  </a:lnTo>
                                  <a:lnTo>
                                    <a:pt x="11932" y="3995"/>
                                  </a:lnTo>
                                  <a:lnTo>
                                    <a:pt x="11976" y="4067"/>
                                  </a:lnTo>
                                  <a:lnTo>
                                    <a:pt x="12055" y="4122"/>
                                  </a:lnTo>
                                  <a:lnTo>
                                    <a:pt x="12160" y="4160"/>
                                  </a:lnTo>
                                  <a:lnTo>
                                    <a:pt x="12213" y="4177"/>
                                  </a:lnTo>
                                  <a:lnTo>
                                    <a:pt x="12252" y="4223"/>
                                  </a:lnTo>
                                  <a:lnTo>
                                    <a:pt x="12263" y="4274"/>
                                  </a:lnTo>
                                  <a:lnTo>
                                    <a:pt x="12234" y="4324"/>
                                  </a:lnTo>
                                  <a:lnTo>
                                    <a:pt x="12121" y="4375"/>
                                  </a:lnTo>
                                  <a:lnTo>
                                    <a:pt x="12004" y="4375"/>
                                  </a:lnTo>
                                  <a:lnTo>
                                    <a:pt x="11894" y="4331"/>
                                  </a:lnTo>
                                  <a:lnTo>
                                    <a:pt x="11800" y="4252"/>
                                  </a:lnTo>
                                  <a:lnTo>
                                    <a:pt x="11800" y="4252"/>
                                  </a:lnTo>
                                  <a:lnTo>
                                    <a:pt x="11770" y="4237"/>
                                  </a:lnTo>
                                  <a:lnTo>
                                    <a:pt x="11728" y="4234"/>
                                  </a:lnTo>
                                  <a:lnTo>
                                    <a:pt x="11712" y="4259"/>
                                  </a:lnTo>
                                  <a:lnTo>
                                    <a:pt x="11710" y="4285"/>
                                  </a:lnTo>
                                  <a:lnTo>
                                    <a:pt x="11787" y="4353"/>
                                  </a:lnTo>
                                  <a:lnTo>
                                    <a:pt x="11862" y="4419"/>
                                  </a:lnTo>
                                  <a:lnTo>
                                    <a:pt x="11912" y="4489"/>
                                  </a:lnTo>
                                  <a:lnTo>
                                    <a:pt x="11908" y="4575"/>
                                  </a:lnTo>
                                  <a:lnTo>
                                    <a:pt x="11868" y="4634"/>
                                  </a:lnTo>
                                  <a:lnTo>
                                    <a:pt x="11811" y="4648"/>
                                  </a:lnTo>
                                  <a:lnTo>
                                    <a:pt x="11734" y="4667"/>
                                  </a:lnTo>
                                  <a:lnTo>
                                    <a:pt x="11603" y="4645"/>
                                  </a:lnTo>
                                  <a:lnTo>
                                    <a:pt x="11476" y="4591"/>
                                  </a:lnTo>
                                  <a:lnTo>
                                    <a:pt x="11427" y="4505"/>
                                  </a:lnTo>
                                  <a:lnTo>
                                    <a:pt x="11421" y="4324"/>
                                  </a:lnTo>
                                  <a:lnTo>
                                    <a:pt x="11423" y="4237"/>
                                  </a:lnTo>
                                  <a:lnTo>
                                    <a:pt x="11384" y="4177"/>
                                  </a:lnTo>
                                  <a:lnTo>
                                    <a:pt x="11303" y="4173"/>
                                  </a:lnTo>
                                  <a:lnTo>
                                    <a:pt x="11232" y="4202"/>
                                  </a:lnTo>
                                  <a:lnTo>
                                    <a:pt x="11180" y="4256"/>
                                  </a:lnTo>
                                  <a:lnTo>
                                    <a:pt x="11169" y="4335"/>
                                  </a:lnTo>
                                  <a:lnTo>
                                    <a:pt x="11164" y="4476"/>
                                  </a:lnTo>
                                  <a:lnTo>
                                    <a:pt x="11164" y="4680"/>
                                  </a:lnTo>
                                  <a:lnTo>
                                    <a:pt x="11112" y="4834"/>
                                  </a:lnTo>
                                  <a:lnTo>
                                    <a:pt x="11024" y="4918"/>
                                  </a:lnTo>
                                  <a:lnTo>
                                    <a:pt x="10963" y="4951"/>
                                  </a:lnTo>
                                  <a:lnTo>
                                    <a:pt x="10897" y="4962"/>
                                  </a:lnTo>
                                  <a:lnTo>
                                    <a:pt x="10838" y="4947"/>
                                  </a:lnTo>
                                  <a:lnTo>
                                    <a:pt x="10787" y="4900"/>
                                  </a:lnTo>
                                  <a:lnTo>
                                    <a:pt x="10763" y="4773"/>
                                  </a:lnTo>
                                  <a:lnTo>
                                    <a:pt x="10796" y="4659"/>
                                  </a:lnTo>
                                  <a:lnTo>
                                    <a:pt x="10851" y="4547"/>
                                  </a:lnTo>
                                  <a:lnTo>
                                    <a:pt x="10897" y="4430"/>
                                  </a:lnTo>
                                  <a:lnTo>
                                    <a:pt x="10910" y="4358"/>
                                  </a:lnTo>
                                  <a:lnTo>
                                    <a:pt x="10908" y="4289"/>
                                  </a:lnTo>
                                  <a:lnTo>
                                    <a:pt x="10882" y="4237"/>
                                  </a:lnTo>
                                  <a:lnTo>
                                    <a:pt x="10824" y="4215"/>
                                  </a:lnTo>
                                  <a:lnTo>
                                    <a:pt x="10695" y="4206"/>
                                  </a:lnTo>
                                  <a:lnTo>
                                    <a:pt x="10561" y="4215"/>
                                  </a:lnTo>
                                  <a:lnTo>
                                    <a:pt x="10437" y="4252"/>
                                  </a:lnTo>
                                  <a:lnTo>
                                    <a:pt x="10336" y="4324"/>
                                  </a:lnTo>
                                  <a:lnTo>
                                    <a:pt x="10300" y="4402"/>
                                  </a:lnTo>
                                  <a:lnTo>
                                    <a:pt x="10285" y="4498"/>
                                  </a:lnTo>
                                  <a:lnTo>
                                    <a:pt x="10272" y="4602"/>
                                  </a:lnTo>
                                  <a:lnTo>
                                    <a:pt x="10244" y="4702"/>
                                  </a:lnTo>
                                  <a:lnTo>
                                    <a:pt x="10197" y="4760"/>
                                  </a:lnTo>
                                  <a:lnTo>
                                    <a:pt x="10112" y="4782"/>
                                  </a:lnTo>
                                  <a:lnTo>
                                    <a:pt x="10013" y="4779"/>
                                  </a:lnTo>
                                  <a:lnTo>
                                    <a:pt x="9923" y="4758"/>
                                  </a:lnTo>
                                  <a:lnTo>
                                    <a:pt x="9875" y="4713"/>
                                  </a:lnTo>
                                  <a:lnTo>
                                    <a:pt x="9868" y="4630"/>
                                  </a:lnTo>
                                  <a:lnTo>
                                    <a:pt x="9930" y="4586"/>
                                  </a:lnTo>
                                  <a:lnTo>
                                    <a:pt x="9994" y="4540"/>
                                  </a:lnTo>
                                  <a:lnTo>
                                    <a:pt x="9978" y="4476"/>
                                  </a:lnTo>
                                  <a:lnTo>
                                    <a:pt x="9947" y="4412"/>
                                  </a:lnTo>
                                  <a:lnTo>
                                    <a:pt x="9924" y="4353"/>
                                  </a:lnTo>
                                  <a:lnTo>
                                    <a:pt x="9939" y="4285"/>
                                  </a:lnTo>
                                  <a:lnTo>
                                    <a:pt x="9847" y="4259"/>
                                  </a:lnTo>
                                  <a:lnTo>
                                    <a:pt x="8910" y="4366"/>
                                  </a:lnTo>
                                  <a:lnTo>
                                    <a:pt x="8395" y="4426"/>
                                  </a:lnTo>
                                  <a:lnTo>
                                    <a:pt x="7878" y="4485"/>
                                  </a:lnTo>
                                  <a:lnTo>
                                    <a:pt x="7878" y="4485"/>
                                  </a:lnTo>
                                  <a:lnTo>
                                    <a:pt x="7303" y="4579"/>
                                  </a:lnTo>
                                  <a:lnTo>
                                    <a:pt x="6999" y="4630"/>
                                  </a:lnTo>
                                  <a:lnTo>
                                    <a:pt x="6812" y="4709"/>
                                  </a:lnTo>
                                  <a:lnTo>
                                    <a:pt x="6672" y="4797"/>
                                  </a:lnTo>
                                  <a:lnTo>
                                    <a:pt x="6753" y="4674"/>
                                  </a:lnTo>
                                  <a:lnTo>
                                    <a:pt x="6832" y="4568"/>
                                  </a:lnTo>
                                  <a:lnTo>
                                    <a:pt x="6659" y="4646"/>
                                  </a:lnTo>
                                  <a:lnTo>
                                    <a:pt x="6523" y="4736"/>
                                  </a:lnTo>
                                  <a:lnTo>
                                    <a:pt x="6448" y="4823"/>
                                  </a:lnTo>
                                  <a:lnTo>
                                    <a:pt x="6418" y="4760"/>
                                  </a:lnTo>
                                  <a:lnTo>
                                    <a:pt x="6384" y="4733"/>
                                  </a:lnTo>
                                  <a:lnTo>
                                    <a:pt x="6361" y="4685"/>
                                  </a:lnTo>
                                  <a:lnTo>
                                    <a:pt x="6310" y="4738"/>
                                  </a:lnTo>
                                  <a:lnTo>
                                    <a:pt x="6268" y="4773"/>
                                  </a:lnTo>
                                  <a:lnTo>
                                    <a:pt x="6224" y="4856"/>
                                  </a:lnTo>
                                  <a:lnTo>
                                    <a:pt x="6181" y="4773"/>
                                  </a:lnTo>
                                  <a:lnTo>
                                    <a:pt x="6163" y="4683"/>
                                  </a:lnTo>
                                  <a:lnTo>
                                    <a:pt x="6181" y="4595"/>
                                  </a:lnTo>
                                  <a:lnTo>
                                    <a:pt x="6235" y="4439"/>
                                  </a:lnTo>
                                  <a:lnTo>
                                    <a:pt x="6266" y="4375"/>
                                  </a:lnTo>
                                  <a:lnTo>
                                    <a:pt x="6135" y="4476"/>
                                  </a:lnTo>
                                  <a:lnTo>
                                    <a:pt x="6077" y="4516"/>
                                  </a:lnTo>
                                  <a:lnTo>
                                    <a:pt x="5999" y="4577"/>
                                  </a:lnTo>
                                  <a:lnTo>
                                    <a:pt x="5909" y="4667"/>
                                  </a:lnTo>
                                  <a:lnTo>
                                    <a:pt x="5915" y="4575"/>
                                  </a:lnTo>
                                  <a:lnTo>
                                    <a:pt x="5920" y="4454"/>
                                  </a:lnTo>
                                  <a:lnTo>
                                    <a:pt x="5961" y="4274"/>
                                  </a:lnTo>
                                  <a:lnTo>
                                    <a:pt x="6016" y="4155"/>
                                  </a:lnTo>
                                  <a:lnTo>
                                    <a:pt x="6099" y="4085"/>
                                  </a:lnTo>
                                  <a:lnTo>
                                    <a:pt x="5659" y="4123"/>
                                  </a:lnTo>
                                  <a:lnTo>
                                    <a:pt x="5382" y="4164"/>
                                  </a:lnTo>
                                  <a:lnTo>
                                    <a:pt x="5122" y="4254"/>
                                  </a:lnTo>
                                  <a:lnTo>
                                    <a:pt x="4894" y="4379"/>
                                  </a:lnTo>
                                  <a:lnTo>
                                    <a:pt x="4797" y="4470"/>
                                  </a:lnTo>
                                  <a:lnTo>
                                    <a:pt x="4766" y="4522"/>
                                  </a:lnTo>
                                  <a:lnTo>
                                    <a:pt x="4756" y="4577"/>
                                  </a:lnTo>
                                  <a:lnTo>
                                    <a:pt x="4756" y="4650"/>
                                  </a:lnTo>
                                  <a:lnTo>
                                    <a:pt x="4773" y="4779"/>
                                  </a:lnTo>
                                  <a:lnTo>
                                    <a:pt x="4825" y="4878"/>
                                  </a:lnTo>
                                  <a:lnTo>
                                    <a:pt x="4924" y="4949"/>
                                  </a:lnTo>
                                  <a:lnTo>
                                    <a:pt x="5097" y="5021"/>
                                  </a:lnTo>
                                  <a:lnTo>
                                    <a:pt x="5437" y="5114"/>
                                  </a:lnTo>
                                  <a:lnTo>
                                    <a:pt x="5731" y="5193"/>
                                  </a:lnTo>
                                  <a:lnTo>
                                    <a:pt x="6268" y="5237"/>
                                  </a:lnTo>
                                  <a:lnTo>
                                    <a:pt x="6744" y="5248"/>
                                  </a:lnTo>
                                  <a:lnTo>
                                    <a:pt x="7036" y="5245"/>
                                  </a:lnTo>
                                  <a:lnTo>
                                    <a:pt x="7354" y="5236"/>
                                  </a:lnTo>
                                  <a:lnTo>
                                    <a:pt x="7511" y="5241"/>
                                  </a:lnTo>
                                  <a:lnTo>
                                    <a:pt x="7597" y="5291"/>
                                  </a:lnTo>
                                  <a:lnTo>
                                    <a:pt x="7665" y="5335"/>
                                  </a:lnTo>
                                  <a:lnTo>
                                    <a:pt x="7724" y="5428"/>
                                  </a:lnTo>
                                  <a:lnTo>
                                    <a:pt x="7790" y="5437"/>
                                  </a:lnTo>
                                  <a:lnTo>
                                    <a:pt x="7845" y="5425"/>
                                  </a:lnTo>
                                  <a:lnTo>
                                    <a:pt x="7891" y="5403"/>
                                  </a:lnTo>
                                  <a:lnTo>
                                    <a:pt x="7935" y="5379"/>
                                  </a:lnTo>
                                  <a:lnTo>
                                    <a:pt x="8022" y="5335"/>
                                  </a:lnTo>
                                  <a:lnTo>
                                    <a:pt x="8093" y="5329"/>
                                  </a:lnTo>
                                  <a:lnTo>
                                    <a:pt x="8139" y="5331"/>
                                  </a:lnTo>
                                  <a:lnTo>
                                    <a:pt x="8187" y="5344"/>
                                  </a:lnTo>
                                  <a:lnTo>
                                    <a:pt x="8213" y="5357"/>
                                  </a:lnTo>
                                  <a:lnTo>
                                    <a:pt x="8242" y="5395"/>
                                  </a:lnTo>
                                  <a:lnTo>
                                    <a:pt x="8275" y="5426"/>
                                  </a:lnTo>
                                  <a:lnTo>
                                    <a:pt x="8336" y="5458"/>
                                  </a:lnTo>
                                  <a:lnTo>
                                    <a:pt x="8406" y="5430"/>
                                  </a:lnTo>
                                  <a:lnTo>
                                    <a:pt x="8496" y="5401"/>
                                  </a:lnTo>
                                  <a:lnTo>
                                    <a:pt x="8575" y="5393"/>
                                  </a:lnTo>
                                  <a:lnTo>
                                    <a:pt x="8656" y="5393"/>
                                  </a:lnTo>
                                  <a:lnTo>
                                    <a:pt x="8687" y="5412"/>
                                  </a:lnTo>
                                  <a:lnTo>
                                    <a:pt x="8728" y="5441"/>
                                  </a:lnTo>
                                  <a:lnTo>
                                    <a:pt x="8774" y="5494"/>
                                  </a:lnTo>
                                  <a:lnTo>
                                    <a:pt x="8829" y="5559"/>
                                  </a:lnTo>
                                  <a:lnTo>
                                    <a:pt x="8866" y="5601"/>
                                  </a:lnTo>
                                  <a:lnTo>
                                    <a:pt x="8921" y="5636"/>
                                  </a:lnTo>
                                  <a:lnTo>
                                    <a:pt x="9062" y="5658"/>
                                  </a:lnTo>
                                  <a:lnTo>
                                    <a:pt x="9246" y="5659"/>
                                  </a:lnTo>
                                  <a:lnTo>
                                    <a:pt x="9432" y="5650"/>
                                  </a:lnTo>
                                  <a:lnTo>
                                    <a:pt x="9614" y="5676"/>
                                  </a:lnTo>
                                  <a:lnTo>
                                    <a:pt x="9614" y="5676"/>
                                  </a:lnTo>
                                  <a:lnTo>
                                    <a:pt x="9610" y="5714"/>
                                  </a:lnTo>
                                  <a:lnTo>
                                    <a:pt x="9577" y="5784"/>
                                  </a:lnTo>
                                  <a:lnTo>
                                    <a:pt x="9577" y="5784"/>
                                  </a:lnTo>
                                  <a:lnTo>
                                    <a:pt x="9526" y="5836"/>
                                  </a:lnTo>
                                  <a:lnTo>
                                    <a:pt x="9461" y="5870"/>
                                  </a:lnTo>
                                  <a:lnTo>
                                    <a:pt x="9395" y="5896"/>
                                  </a:lnTo>
                                  <a:lnTo>
                                    <a:pt x="9344" y="5927"/>
                                  </a:lnTo>
                                  <a:lnTo>
                                    <a:pt x="9344" y="5927"/>
                                  </a:lnTo>
                                  <a:lnTo>
                                    <a:pt x="9287" y="6008"/>
                                  </a:lnTo>
                                  <a:lnTo>
                                    <a:pt x="9277" y="6105"/>
                                  </a:lnTo>
                                  <a:lnTo>
                                    <a:pt x="9279" y="6204"/>
                                  </a:lnTo>
                                  <a:lnTo>
                                    <a:pt x="9252" y="6305"/>
                                  </a:lnTo>
                                  <a:lnTo>
                                    <a:pt x="9252" y="6305"/>
                                  </a:lnTo>
                                  <a:lnTo>
                                    <a:pt x="9169" y="6430"/>
                                  </a:lnTo>
                                  <a:lnTo>
                                    <a:pt x="9070" y="6522"/>
                                  </a:lnTo>
                                  <a:lnTo>
                                    <a:pt x="9070" y="6522"/>
                                  </a:lnTo>
                                  <a:lnTo>
                                    <a:pt x="9025" y="6551"/>
                                  </a:lnTo>
                                  <a:lnTo>
                                    <a:pt x="8981" y="6577"/>
                                  </a:lnTo>
                                  <a:lnTo>
                                    <a:pt x="8930" y="6568"/>
                                  </a:lnTo>
                                  <a:lnTo>
                                    <a:pt x="8880" y="6548"/>
                                  </a:lnTo>
                                  <a:lnTo>
                                    <a:pt x="8842" y="6476"/>
                                  </a:lnTo>
                                  <a:lnTo>
                                    <a:pt x="8838" y="6366"/>
                                  </a:lnTo>
                                  <a:lnTo>
                                    <a:pt x="8853" y="6256"/>
                                  </a:lnTo>
                                  <a:lnTo>
                                    <a:pt x="8866" y="6181"/>
                                  </a:lnTo>
                                  <a:lnTo>
                                    <a:pt x="8820" y="6118"/>
                                  </a:lnTo>
                                  <a:lnTo>
                                    <a:pt x="8764" y="6089"/>
                                  </a:lnTo>
                                  <a:lnTo>
                                    <a:pt x="8739" y="6247"/>
                                  </a:lnTo>
                                  <a:lnTo>
                                    <a:pt x="8702" y="6348"/>
                                  </a:lnTo>
                                  <a:lnTo>
                                    <a:pt x="8630" y="6441"/>
                                  </a:lnTo>
                                  <a:lnTo>
                                    <a:pt x="8562" y="6500"/>
                                  </a:lnTo>
                                  <a:lnTo>
                                    <a:pt x="8439" y="6522"/>
                                  </a:lnTo>
                                  <a:lnTo>
                                    <a:pt x="8312" y="6487"/>
                                  </a:lnTo>
                                  <a:lnTo>
                                    <a:pt x="8246" y="6401"/>
                                  </a:lnTo>
                                  <a:lnTo>
                                    <a:pt x="8235" y="6282"/>
                                  </a:lnTo>
                                  <a:lnTo>
                                    <a:pt x="8237" y="6164"/>
                                  </a:lnTo>
                                  <a:lnTo>
                                    <a:pt x="8248" y="6083"/>
                                  </a:lnTo>
                                  <a:lnTo>
                                    <a:pt x="8246" y="6012"/>
                                  </a:lnTo>
                                  <a:lnTo>
                                    <a:pt x="8228" y="5962"/>
                                  </a:lnTo>
                                  <a:lnTo>
                                    <a:pt x="8158" y="5905"/>
                                  </a:lnTo>
                                  <a:lnTo>
                                    <a:pt x="8183" y="6048"/>
                                  </a:lnTo>
                                  <a:lnTo>
                                    <a:pt x="8161" y="6164"/>
                                  </a:lnTo>
                                  <a:lnTo>
                                    <a:pt x="8121" y="6250"/>
                                  </a:lnTo>
                                  <a:lnTo>
                                    <a:pt x="8036" y="6362"/>
                                  </a:lnTo>
                                  <a:lnTo>
                                    <a:pt x="7976" y="6419"/>
                                  </a:lnTo>
                                  <a:lnTo>
                                    <a:pt x="7873" y="6478"/>
                                  </a:lnTo>
                                  <a:lnTo>
                                    <a:pt x="7773" y="6483"/>
                                  </a:lnTo>
                                  <a:lnTo>
                                    <a:pt x="7707" y="6441"/>
                                  </a:lnTo>
                                  <a:lnTo>
                                    <a:pt x="7652" y="6355"/>
                                  </a:lnTo>
                                  <a:lnTo>
                                    <a:pt x="7637" y="6271"/>
                                  </a:lnTo>
                                  <a:lnTo>
                                    <a:pt x="7652" y="6193"/>
                                  </a:lnTo>
                                  <a:lnTo>
                                    <a:pt x="7671" y="6120"/>
                                  </a:lnTo>
                                  <a:lnTo>
                                    <a:pt x="7698" y="6039"/>
                                  </a:lnTo>
                                  <a:lnTo>
                                    <a:pt x="7711" y="5979"/>
                                  </a:lnTo>
                                  <a:lnTo>
                                    <a:pt x="7718" y="5942"/>
                                  </a:lnTo>
                                  <a:lnTo>
                                    <a:pt x="7724" y="5904"/>
                                  </a:lnTo>
                                  <a:lnTo>
                                    <a:pt x="7724" y="5878"/>
                                  </a:lnTo>
                                  <a:lnTo>
                                    <a:pt x="7711" y="5852"/>
                                  </a:lnTo>
                                  <a:lnTo>
                                    <a:pt x="7683" y="5843"/>
                                  </a:lnTo>
                                  <a:lnTo>
                                    <a:pt x="7661" y="5832"/>
                                  </a:lnTo>
                                  <a:lnTo>
                                    <a:pt x="7623" y="5823"/>
                                  </a:lnTo>
                                  <a:lnTo>
                                    <a:pt x="7545" y="5825"/>
                                  </a:lnTo>
                                  <a:lnTo>
                                    <a:pt x="7395" y="5856"/>
                                  </a:lnTo>
                                  <a:lnTo>
                                    <a:pt x="7249" y="5865"/>
                                  </a:lnTo>
                                  <a:lnTo>
                                    <a:pt x="7158" y="5861"/>
                                  </a:lnTo>
                                  <a:lnTo>
                                    <a:pt x="7097" y="5843"/>
                                  </a:lnTo>
                                  <a:lnTo>
                                    <a:pt x="7036" y="5815"/>
                                  </a:lnTo>
                                  <a:lnTo>
                                    <a:pt x="6979" y="5760"/>
                                  </a:lnTo>
                                  <a:lnTo>
                                    <a:pt x="6926" y="5689"/>
                                  </a:lnTo>
                                  <a:lnTo>
                                    <a:pt x="6896" y="5619"/>
                                  </a:lnTo>
                                  <a:lnTo>
                                    <a:pt x="6845" y="5604"/>
                                  </a:lnTo>
                                  <a:lnTo>
                                    <a:pt x="6786" y="5625"/>
                                  </a:lnTo>
                                  <a:lnTo>
                                    <a:pt x="6724" y="5641"/>
                                  </a:lnTo>
                                  <a:lnTo>
                                    <a:pt x="6665" y="5665"/>
                                  </a:lnTo>
                                  <a:lnTo>
                                    <a:pt x="6599" y="5670"/>
                                  </a:lnTo>
                                  <a:lnTo>
                                    <a:pt x="6558" y="5641"/>
                                  </a:lnTo>
                                  <a:lnTo>
                                    <a:pt x="6542" y="5604"/>
                                  </a:lnTo>
                                  <a:lnTo>
                                    <a:pt x="6455" y="5548"/>
                                  </a:lnTo>
                                  <a:lnTo>
                                    <a:pt x="6356" y="5525"/>
                                  </a:lnTo>
                                  <a:lnTo>
                                    <a:pt x="5850" y="5456"/>
                                  </a:lnTo>
                                  <a:lnTo>
                                    <a:pt x="5547" y="5425"/>
                                  </a:lnTo>
                                  <a:lnTo>
                                    <a:pt x="5547" y="5425"/>
                                  </a:lnTo>
                                  <a:lnTo>
                                    <a:pt x="5293" y="5386"/>
                                  </a:lnTo>
                                  <a:lnTo>
                                    <a:pt x="5043" y="5349"/>
                                  </a:lnTo>
                                  <a:lnTo>
                                    <a:pt x="4799" y="5302"/>
                                  </a:lnTo>
                                  <a:lnTo>
                                    <a:pt x="4554" y="5225"/>
                                  </a:lnTo>
                                  <a:lnTo>
                                    <a:pt x="4554" y="5225"/>
                                  </a:lnTo>
                                  <a:lnTo>
                                    <a:pt x="4405" y="5164"/>
                                  </a:lnTo>
                                  <a:lnTo>
                                    <a:pt x="4258" y="5111"/>
                                  </a:lnTo>
                                  <a:lnTo>
                                    <a:pt x="4113" y="5052"/>
                                  </a:lnTo>
                                  <a:lnTo>
                                    <a:pt x="3975" y="4971"/>
                                  </a:lnTo>
                                  <a:lnTo>
                                    <a:pt x="3975" y="4971"/>
                                  </a:lnTo>
                                  <a:lnTo>
                                    <a:pt x="3940" y="4973"/>
                                  </a:lnTo>
                                  <a:lnTo>
                                    <a:pt x="3920" y="4990"/>
                                  </a:lnTo>
                                  <a:lnTo>
                                    <a:pt x="3920" y="4990"/>
                                  </a:lnTo>
                                  <a:lnTo>
                                    <a:pt x="3971" y="5102"/>
                                  </a:lnTo>
                                  <a:lnTo>
                                    <a:pt x="3997" y="5215"/>
                                  </a:lnTo>
                                  <a:lnTo>
                                    <a:pt x="0" y="4294"/>
                                  </a:lnTo>
                                  <a:lnTo>
                                    <a:pt x="215" y="4052"/>
                                  </a:lnTo>
                                  <a:lnTo>
                                    <a:pt x="223" y="4010"/>
                                  </a:lnTo>
                                  <a:lnTo>
                                    <a:pt x="197" y="3986"/>
                                  </a:lnTo>
                                  <a:lnTo>
                                    <a:pt x="153" y="3973"/>
                                  </a:lnTo>
                                  <a:lnTo>
                                    <a:pt x="129" y="3953"/>
                                  </a:lnTo>
                                  <a:lnTo>
                                    <a:pt x="111" y="3918"/>
                                  </a:lnTo>
                                  <a:lnTo>
                                    <a:pt x="120" y="3874"/>
                                  </a:lnTo>
                                  <a:lnTo>
                                    <a:pt x="169" y="3824"/>
                                  </a:lnTo>
                                  <a:lnTo>
                                    <a:pt x="256" y="3784"/>
                                  </a:lnTo>
                                  <a:lnTo>
                                    <a:pt x="339" y="3744"/>
                                  </a:lnTo>
                                  <a:lnTo>
                                    <a:pt x="397" y="3692"/>
                                  </a:lnTo>
                                  <a:lnTo>
                                    <a:pt x="517" y="3503"/>
                                  </a:lnTo>
                                  <a:lnTo>
                                    <a:pt x="1263" y="1602"/>
                                  </a:lnTo>
                                  <a:lnTo>
                                    <a:pt x="1263" y="16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329400"/>
                              <a:ext cx="7884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1901">
                                  <a:moveTo>
                                    <a:pt x="0" y="1901"/>
                                  </a:moveTo>
                                  <a:lnTo>
                                    <a:pt x="132" y="1727"/>
                                  </a:lnTo>
                                  <a:lnTo>
                                    <a:pt x="132" y="1727"/>
                                  </a:lnTo>
                                  <a:lnTo>
                                    <a:pt x="140" y="1664"/>
                                  </a:lnTo>
                                  <a:lnTo>
                                    <a:pt x="132" y="1602"/>
                                  </a:lnTo>
                                  <a:lnTo>
                                    <a:pt x="132" y="1602"/>
                                  </a:lnTo>
                                  <a:lnTo>
                                    <a:pt x="149" y="1347"/>
                                  </a:lnTo>
                                  <a:lnTo>
                                    <a:pt x="213" y="1094"/>
                                  </a:lnTo>
                                  <a:lnTo>
                                    <a:pt x="305" y="846"/>
                                  </a:lnTo>
                                  <a:lnTo>
                                    <a:pt x="404" y="609"/>
                                  </a:lnTo>
                                  <a:lnTo>
                                    <a:pt x="404" y="609"/>
                                  </a:lnTo>
                                  <a:lnTo>
                                    <a:pt x="465" y="435"/>
                                  </a:lnTo>
                                  <a:lnTo>
                                    <a:pt x="513" y="250"/>
                                  </a:lnTo>
                                  <a:lnTo>
                                    <a:pt x="513" y="250"/>
                                  </a:lnTo>
                                  <a:lnTo>
                                    <a:pt x="544" y="174"/>
                                  </a:lnTo>
                                  <a:lnTo>
                                    <a:pt x="590" y="95"/>
                                  </a:lnTo>
                                  <a:lnTo>
                                    <a:pt x="654" y="31"/>
                                  </a:lnTo>
                                  <a:lnTo>
                                    <a:pt x="746" y="0"/>
                                  </a:lnTo>
                                  <a:lnTo>
                                    <a:pt x="0" y="1901"/>
                                  </a:lnTo>
                                  <a:lnTo>
                                    <a:pt x="0" y="19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329400"/>
                              <a:ext cx="7884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1901">
                                  <a:moveTo>
                                    <a:pt x="0" y="1901"/>
                                  </a:moveTo>
                                  <a:lnTo>
                                    <a:pt x="132" y="1727"/>
                                  </a:lnTo>
                                  <a:lnTo>
                                    <a:pt x="132" y="1727"/>
                                  </a:lnTo>
                                  <a:lnTo>
                                    <a:pt x="140" y="1664"/>
                                  </a:lnTo>
                                  <a:lnTo>
                                    <a:pt x="132" y="1602"/>
                                  </a:lnTo>
                                  <a:lnTo>
                                    <a:pt x="132" y="1602"/>
                                  </a:lnTo>
                                  <a:lnTo>
                                    <a:pt x="149" y="1347"/>
                                  </a:lnTo>
                                  <a:lnTo>
                                    <a:pt x="213" y="1094"/>
                                  </a:lnTo>
                                  <a:lnTo>
                                    <a:pt x="305" y="846"/>
                                  </a:lnTo>
                                  <a:lnTo>
                                    <a:pt x="404" y="609"/>
                                  </a:lnTo>
                                  <a:lnTo>
                                    <a:pt x="404" y="609"/>
                                  </a:lnTo>
                                  <a:lnTo>
                                    <a:pt x="465" y="435"/>
                                  </a:lnTo>
                                  <a:lnTo>
                                    <a:pt x="513" y="250"/>
                                  </a:lnTo>
                                  <a:lnTo>
                                    <a:pt x="513" y="250"/>
                                  </a:lnTo>
                                  <a:lnTo>
                                    <a:pt x="544" y="174"/>
                                  </a:lnTo>
                                  <a:lnTo>
                                    <a:pt x="590" y="95"/>
                                  </a:lnTo>
                                  <a:lnTo>
                                    <a:pt x="654" y="31"/>
                                  </a:lnTo>
                                  <a:lnTo>
                                    <a:pt x="746" y="0"/>
                                  </a:lnTo>
                                  <a:lnTo>
                                    <a:pt x="0" y="1901"/>
                                  </a:lnTo>
                                  <a:lnTo>
                                    <a:pt x="0" y="19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0"/>
                              <a:ext cx="821520" cy="63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62" h="4822">
                                  <a:moveTo>
                                    <a:pt x="0" y="950"/>
                                  </a:moveTo>
                                  <a:lnTo>
                                    <a:pt x="0" y="950"/>
                                  </a:lnTo>
                                  <a:lnTo>
                                    <a:pt x="704" y="921"/>
                                  </a:lnTo>
                                  <a:lnTo>
                                    <a:pt x="1408" y="987"/>
                                  </a:lnTo>
                                  <a:lnTo>
                                    <a:pt x="1480" y="901"/>
                                  </a:lnTo>
                                  <a:lnTo>
                                    <a:pt x="1574" y="866"/>
                                  </a:lnTo>
                                  <a:lnTo>
                                    <a:pt x="1679" y="873"/>
                                  </a:lnTo>
                                  <a:lnTo>
                                    <a:pt x="1789" y="895"/>
                                  </a:lnTo>
                                  <a:lnTo>
                                    <a:pt x="1910" y="939"/>
                                  </a:lnTo>
                                  <a:lnTo>
                                    <a:pt x="1771" y="802"/>
                                  </a:lnTo>
                                  <a:lnTo>
                                    <a:pt x="1574" y="681"/>
                                  </a:lnTo>
                                  <a:lnTo>
                                    <a:pt x="1717" y="681"/>
                                  </a:lnTo>
                                  <a:lnTo>
                                    <a:pt x="1862" y="681"/>
                                  </a:lnTo>
                                  <a:lnTo>
                                    <a:pt x="1862" y="681"/>
                                  </a:lnTo>
                                  <a:lnTo>
                                    <a:pt x="2089" y="708"/>
                                  </a:lnTo>
                                  <a:lnTo>
                                    <a:pt x="2313" y="752"/>
                                  </a:lnTo>
                                  <a:lnTo>
                                    <a:pt x="2653" y="879"/>
                                  </a:lnTo>
                                  <a:lnTo>
                                    <a:pt x="2978" y="1022"/>
                                  </a:lnTo>
                                  <a:lnTo>
                                    <a:pt x="3188" y="1160"/>
                                  </a:lnTo>
                                  <a:lnTo>
                                    <a:pt x="3300" y="1244"/>
                                  </a:lnTo>
                                  <a:lnTo>
                                    <a:pt x="3403" y="1334"/>
                                  </a:lnTo>
                                  <a:lnTo>
                                    <a:pt x="3506" y="1422"/>
                                  </a:lnTo>
                                  <a:lnTo>
                                    <a:pt x="3563" y="1319"/>
                                  </a:lnTo>
                                  <a:lnTo>
                                    <a:pt x="3526" y="1215"/>
                                  </a:lnTo>
                                  <a:lnTo>
                                    <a:pt x="3543" y="1141"/>
                                  </a:lnTo>
                                  <a:lnTo>
                                    <a:pt x="3552" y="985"/>
                                  </a:lnTo>
                                  <a:lnTo>
                                    <a:pt x="3570" y="917"/>
                                  </a:lnTo>
                                  <a:lnTo>
                                    <a:pt x="3591" y="848"/>
                                  </a:lnTo>
                                  <a:lnTo>
                                    <a:pt x="3653" y="908"/>
                                  </a:lnTo>
                                  <a:lnTo>
                                    <a:pt x="3762" y="950"/>
                                  </a:lnTo>
                                  <a:lnTo>
                                    <a:pt x="3725" y="855"/>
                                  </a:lnTo>
                                  <a:lnTo>
                                    <a:pt x="3734" y="701"/>
                                  </a:lnTo>
                                  <a:lnTo>
                                    <a:pt x="3780" y="470"/>
                                  </a:lnTo>
                                  <a:lnTo>
                                    <a:pt x="3830" y="336"/>
                                  </a:lnTo>
                                  <a:lnTo>
                                    <a:pt x="3885" y="257"/>
                                  </a:lnTo>
                                  <a:lnTo>
                                    <a:pt x="3940" y="176"/>
                                  </a:lnTo>
                                  <a:lnTo>
                                    <a:pt x="4098" y="55"/>
                                  </a:lnTo>
                                  <a:lnTo>
                                    <a:pt x="4269" y="2"/>
                                  </a:lnTo>
                                  <a:lnTo>
                                    <a:pt x="4376" y="0"/>
                                  </a:lnTo>
                                  <a:lnTo>
                                    <a:pt x="4471" y="27"/>
                                  </a:lnTo>
                                  <a:lnTo>
                                    <a:pt x="4536" y="64"/>
                                  </a:lnTo>
                                  <a:lnTo>
                                    <a:pt x="4484" y="103"/>
                                  </a:lnTo>
                                  <a:lnTo>
                                    <a:pt x="4392" y="198"/>
                                  </a:lnTo>
                                  <a:lnTo>
                                    <a:pt x="4302" y="356"/>
                                  </a:lnTo>
                                  <a:lnTo>
                                    <a:pt x="4271" y="418"/>
                                  </a:lnTo>
                                  <a:lnTo>
                                    <a:pt x="4264" y="552"/>
                                  </a:lnTo>
                                  <a:lnTo>
                                    <a:pt x="4374" y="427"/>
                                  </a:lnTo>
                                  <a:lnTo>
                                    <a:pt x="4343" y="591"/>
                                  </a:lnTo>
                                  <a:lnTo>
                                    <a:pt x="4354" y="644"/>
                                  </a:lnTo>
                                  <a:lnTo>
                                    <a:pt x="4361" y="716"/>
                                  </a:lnTo>
                                  <a:lnTo>
                                    <a:pt x="4392" y="681"/>
                                  </a:lnTo>
                                  <a:lnTo>
                                    <a:pt x="4484" y="607"/>
                                  </a:lnTo>
                                  <a:lnTo>
                                    <a:pt x="4644" y="517"/>
                                  </a:lnTo>
                                  <a:lnTo>
                                    <a:pt x="4571" y="622"/>
                                  </a:lnTo>
                                  <a:lnTo>
                                    <a:pt x="4508" y="732"/>
                                  </a:lnTo>
                                  <a:lnTo>
                                    <a:pt x="4477" y="862"/>
                                  </a:lnTo>
                                  <a:lnTo>
                                    <a:pt x="4484" y="938"/>
                                  </a:lnTo>
                                  <a:lnTo>
                                    <a:pt x="4510" y="1002"/>
                                  </a:lnTo>
                                  <a:lnTo>
                                    <a:pt x="4593" y="1022"/>
                                  </a:lnTo>
                                  <a:lnTo>
                                    <a:pt x="4664" y="1005"/>
                                  </a:lnTo>
                                  <a:lnTo>
                                    <a:pt x="4905" y="923"/>
                                  </a:lnTo>
                                  <a:lnTo>
                                    <a:pt x="5155" y="855"/>
                                  </a:lnTo>
                                  <a:lnTo>
                                    <a:pt x="5409" y="815"/>
                                  </a:lnTo>
                                  <a:lnTo>
                                    <a:pt x="5615" y="816"/>
                                  </a:lnTo>
                                  <a:lnTo>
                                    <a:pt x="5769" y="842"/>
                                  </a:lnTo>
                                  <a:lnTo>
                                    <a:pt x="5942" y="871"/>
                                  </a:lnTo>
                                  <a:lnTo>
                                    <a:pt x="6126" y="932"/>
                                  </a:lnTo>
                                  <a:lnTo>
                                    <a:pt x="6170" y="965"/>
                                  </a:lnTo>
                                  <a:lnTo>
                                    <a:pt x="6196" y="1026"/>
                                  </a:lnTo>
                                  <a:lnTo>
                                    <a:pt x="6310" y="1038"/>
                                  </a:lnTo>
                                  <a:lnTo>
                                    <a:pt x="6473" y="1136"/>
                                  </a:lnTo>
                                  <a:lnTo>
                                    <a:pt x="6777" y="1204"/>
                                  </a:lnTo>
                                  <a:lnTo>
                                    <a:pt x="6777" y="1204"/>
                                  </a:lnTo>
                                  <a:lnTo>
                                    <a:pt x="6828" y="1207"/>
                                  </a:lnTo>
                                  <a:lnTo>
                                    <a:pt x="6935" y="1189"/>
                                  </a:lnTo>
                                  <a:lnTo>
                                    <a:pt x="6972" y="1106"/>
                                  </a:lnTo>
                                  <a:lnTo>
                                    <a:pt x="6953" y="993"/>
                                  </a:lnTo>
                                  <a:lnTo>
                                    <a:pt x="6944" y="901"/>
                                  </a:lnTo>
                                  <a:lnTo>
                                    <a:pt x="6955" y="767"/>
                                  </a:lnTo>
                                  <a:lnTo>
                                    <a:pt x="7027" y="793"/>
                                  </a:lnTo>
                                  <a:lnTo>
                                    <a:pt x="7126" y="864"/>
                                  </a:lnTo>
                                  <a:lnTo>
                                    <a:pt x="7139" y="813"/>
                                  </a:lnTo>
                                  <a:lnTo>
                                    <a:pt x="7192" y="717"/>
                                  </a:lnTo>
                                  <a:lnTo>
                                    <a:pt x="7284" y="846"/>
                                  </a:lnTo>
                                  <a:lnTo>
                                    <a:pt x="7323" y="827"/>
                                  </a:lnTo>
                                  <a:lnTo>
                                    <a:pt x="7310" y="624"/>
                                  </a:lnTo>
                                  <a:lnTo>
                                    <a:pt x="7269" y="411"/>
                                  </a:lnTo>
                                  <a:lnTo>
                                    <a:pt x="7233" y="290"/>
                                  </a:lnTo>
                                  <a:lnTo>
                                    <a:pt x="7253" y="264"/>
                                  </a:lnTo>
                                  <a:lnTo>
                                    <a:pt x="7314" y="273"/>
                                  </a:lnTo>
                                  <a:lnTo>
                                    <a:pt x="7383" y="312"/>
                                  </a:lnTo>
                                  <a:lnTo>
                                    <a:pt x="7444" y="356"/>
                                  </a:lnTo>
                                  <a:lnTo>
                                    <a:pt x="7444" y="356"/>
                                  </a:lnTo>
                                  <a:lnTo>
                                    <a:pt x="7553" y="440"/>
                                  </a:lnTo>
                                  <a:lnTo>
                                    <a:pt x="7633" y="556"/>
                                  </a:lnTo>
                                  <a:lnTo>
                                    <a:pt x="7698" y="688"/>
                                  </a:lnTo>
                                  <a:lnTo>
                                    <a:pt x="7740" y="838"/>
                                  </a:lnTo>
                                  <a:lnTo>
                                    <a:pt x="7762" y="950"/>
                                  </a:lnTo>
                                  <a:lnTo>
                                    <a:pt x="7735" y="1266"/>
                                  </a:lnTo>
                                  <a:lnTo>
                                    <a:pt x="7679" y="1422"/>
                                  </a:lnTo>
                                  <a:lnTo>
                                    <a:pt x="7569" y="1615"/>
                                  </a:lnTo>
                                  <a:lnTo>
                                    <a:pt x="7394" y="1807"/>
                                  </a:lnTo>
                                  <a:lnTo>
                                    <a:pt x="7220" y="2002"/>
                                  </a:lnTo>
                                  <a:lnTo>
                                    <a:pt x="7084" y="2213"/>
                                  </a:lnTo>
                                  <a:lnTo>
                                    <a:pt x="7036" y="2341"/>
                                  </a:lnTo>
                                  <a:lnTo>
                                    <a:pt x="6951" y="2602"/>
                                  </a:lnTo>
                                  <a:lnTo>
                                    <a:pt x="6887" y="2718"/>
                                  </a:lnTo>
                                  <a:lnTo>
                                    <a:pt x="6701" y="2866"/>
                                  </a:lnTo>
                                  <a:lnTo>
                                    <a:pt x="6486" y="2989"/>
                                  </a:lnTo>
                                  <a:lnTo>
                                    <a:pt x="6426" y="3061"/>
                                  </a:lnTo>
                                  <a:lnTo>
                                    <a:pt x="6415" y="3132"/>
                                  </a:lnTo>
                                  <a:lnTo>
                                    <a:pt x="6466" y="3230"/>
                                  </a:lnTo>
                                  <a:lnTo>
                                    <a:pt x="6626" y="3397"/>
                                  </a:lnTo>
                                  <a:lnTo>
                                    <a:pt x="6687" y="3496"/>
                                  </a:lnTo>
                                  <a:lnTo>
                                    <a:pt x="6679" y="3617"/>
                                  </a:lnTo>
                                  <a:lnTo>
                                    <a:pt x="6631" y="3727"/>
                                  </a:lnTo>
                                  <a:lnTo>
                                    <a:pt x="6593" y="3780"/>
                                  </a:lnTo>
                                  <a:lnTo>
                                    <a:pt x="6529" y="3813"/>
                                  </a:lnTo>
                                  <a:lnTo>
                                    <a:pt x="6457" y="3815"/>
                                  </a:lnTo>
                                  <a:lnTo>
                                    <a:pt x="6398" y="3767"/>
                                  </a:lnTo>
                                  <a:lnTo>
                                    <a:pt x="6356" y="3865"/>
                                  </a:lnTo>
                                  <a:lnTo>
                                    <a:pt x="6345" y="3964"/>
                                  </a:lnTo>
                                  <a:lnTo>
                                    <a:pt x="6299" y="3991"/>
                                  </a:lnTo>
                                  <a:lnTo>
                                    <a:pt x="6163" y="3964"/>
                                  </a:lnTo>
                                  <a:lnTo>
                                    <a:pt x="6054" y="4059"/>
                                  </a:lnTo>
                                  <a:lnTo>
                                    <a:pt x="5946" y="4197"/>
                                  </a:lnTo>
                                  <a:lnTo>
                                    <a:pt x="5804" y="4285"/>
                                  </a:lnTo>
                                  <a:lnTo>
                                    <a:pt x="5670" y="4371"/>
                                  </a:lnTo>
                                  <a:lnTo>
                                    <a:pt x="5528" y="4448"/>
                                  </a:lnTo>
                                  <a:lnTo>
                                    <a:pt x="5368" y="4503"/>
                                  </a:lnTo>
                                  <a:lnTo>
                                    <a:pt x="5368" y="4503"/>
                                  </a:lnTo>
                                  <a:lnTo>
                                    <a:pt x="5334" y="4518"/>
                                  </a:lnTo>
                                  <a:lnTo>
                                    <a:pt x="5277" y="4595"/>
                                  </a:lnTo>
                                  <a:lnTo>
                                    <a:pt x="5240" y="4630"/>
                                  </a:lnTo>
                                  <a:lnTo>
                                    <a:pt x="5161" y="4644"/>
                                  </a:lnTo>
                                  <a:lnTo>
                                    <a:pt x="5078" y="4630"/>
                                  </a:lnTo>
                                  <a:lnTo>
                                    <a:pt x="5034" y="4589"/>
                                  </a:lnTo>
                                  <a:lnTo>
                                    <a:pt x="5014" y="4465"/>
                                  </a:lnTo>
                                  <a:lnTo>
                                    <a:pt x="4988" y="4415"/>
                                  </a:lnTo>
                                  <a:lnTo>
                                    <a:pt x="4988" y="4415"/>
                                  </a:lnTo>
                                  <a:lnTo>
                                    <a:pt x="4947" y="4395"/>
                                  </a:lnTo>
                                  <a:lnTo>
                                    <a:pt x="4867" y="4365"/>
                                  </a:lnTo>
                                  <a:lnTo>
                                    <a:pt x="4824" y="4378"/>
                                  </a:lnTo>
                                  <a:lnTo>
                                    <a:pt x="4824" y="4378"/>
                                  </a:lnTo>
                                  <a:lnTo>
                                    <a:pt x="4754" y="4419"/>
                                  </a:lnTo>
                                  <a:lnTo>
                                    <a:pt x="4545" y="4452"/>
                                  </a:lnTo>
                                  <a:lnTo>
                                    <a:pt x="4232" y="4543"/>
                                  </a:lnTo>
                                  <a:lnTo>
                                    <a:pt x="4056" y="4600"/>
                                  </a:lnTo>
                                  <a:lnTo>
                                    <a:pt x="3874" y="4628"/>
                                  </a:lnTo>
                                  <a:lnTo>
                                    <a:pt x="3686" y="4613"/>
                                  </a:lnTo>
                                  <a:lnTo>
                                    <a:pt x="3524" y="4538"/>
                                  </a:lnTo>
                                  <a:lnTo>
                                    <a:pt x="3442" y="4503"/>
                                  </a:lnTo>
                                  <a:lnTo>
                                    <a:pt x="3363" y="4503"/>
                                  </a:lnTo>
                                  <a:lnTo>
                                    <a:pt x="3192" y="4571"/>
                                  </a:lnTo>
                                  <a:lnTo>
                                    <a:pt x="3019" y="4665"/>
                                  </a:lnTo>
                                  <a:lnTo>
                                    <a:pt x="2916" y="4727"/>
                                  </a:lnTo>
                                  <a:lnTo>
                                    <a:pt x="2835" y="4822"/>
                                  </a:lnTo>
                                  <a:lnTo>
                                    <a:pt x="0" y="950"/>
                                  </a:lnTo>
                                  <a:lnTo>
                                    <a:pt x="0" y="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0"/>
                              <a:ext cx="821520" cy="63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62" h="4822">
                                  <a:moveTo>
                                    <a:pt x="0" y="950"/>
                                  </a:moveTo>
                                  <a:lnTo>
                                    <a:pt x="0" y="950"/>
                                  </a:lnTo>
                                  <a:lnTo>
                                    <a:pt x="704" y="921"/>
                                  </a:lnTo>
                                  <a:lnTo>
                                    <a:pt x="1408" y="987"/>
                                  </a:lnTo>
                                  <a:lnTo>
                                    <a:pt x="1480" y="901"/>
                                  </a:lnTo>
                                  <a:lnTo>
                                    <a:pt x="1574" y="866"/>
                                  </a:lnTo>
                                  <a:lnTo>
                                    <a:pt x="1679" y="873"/>
                                  </a:lnTo>
                                  <a:lnTo>
                                    <a:pt x="1789" y="895"/>
                                  </a:lnTo>
                                  <a:lnTo>
                                    <a:pt x="1910" y="939"/>
                                  </a:lnTo>
                                  <a:lnTo>
                                    <a:pt x="1771" y="802"/>
                                  </a:lnTo>
                                  <a:lnTo>
                                    <a:pt x="1574" y="681"/>
                                  </a:lnTo>
                                  <a:lnTo>
                                    <a:pt x="1717" y="681"/>
                                  </a:lnTo>
                                  <a:lnTo>
                                    <a:pt x="1862" y="681"/>
                                  </a:lnTo>
                                  <a:lnTo>
                                    <a:pt x="1862" y="681"/>
                                  </a:lnTo>
                                  <a:lnTo>
                                    <a:pt x="2089" y="708"/>
                                  </a:lnTo>
                                  <a:lnTo>
                                    <a:pt x="2313" y="752"/>
                                  </a:lnTo>
                                  <a:lnTo>
                                    <a:pt x="2653" y="879"/>
                                  </a:lnTo>
                                  <a:lnTo>
                                    <a:pt x="2978" y="1022"/>
                                  </a:lnTo>
                                  <a:lnTo>
                                    <a:pt x="3188" y="1160"/>
                                  </a:lnTo>
                                  <a:lnTo>
                                    <a:pt x="3300" y="1244"/>
                                  </a:lnTo>
                                  <a:lnTo>
                                    <a:pt x="3403" y="1334"/>
                                  </a:lnTo>
                                  <a:lnTo>
                                    <a:pt x="3506" y="1422"/>
                                  </a:lnTo>
                                  <a:lnTo>
                                    <a:pt x="3563" y="1319"/>
                                  </a:lnTo>
                                  <a:lnTo>
                                    <a:pt x="3526" y="1215"/>
                                  </a:lnTo>
                                  <a:lnTo>
                                    <a:pt x="3543" y="1141"/>
                                  </a:lnTo>
                                  <a:lnTo>
                                    <a:pt x="3552" y="985"/>
                                  </a:lnTo>
                                  <a:lnTo>
                                    <a:pt x="3570" y="917"/>
                                  </a:lnTo>
                                  <a:lnTo>
                                    <a:pt x="3591" y="848"/>
                                  </a:lnTo>
                                  <a:lnTo>
                                    <a:pt x="3653" y="908"/>
                                  </a:lnTo>
                                  <a:lnTo>
                                    <a:pt x="3762" y="950"/>
                                  </a:lnTo>
                                  <a:lnTo>
                                    <a:pt x="3725" y="855"/>
                                  </a:lnTo>
                                  <a:lnTo>
                                    <a:pt x="3734" y="701"/>
                                  </a:lnTo>
                                  <a:lnTo>
                                    <a:pt x="3780" y="470"/>
                                  </a:lnTo>
                                  <a:lnTo>
                                    <a:pt x="3830" y="336"/>
                                  </a:lnTo>
                                  <a:lnTo>
                                    <a:pt x="3885" y="257"/>
                                  </a:lnTo>
                                  <a:lnTo>
                                    <a:pt x="3940" y="176"/>
                                  </a:lnTo>
                                  <a:lnTo>
                                    <a:pt x="4098" y="55"/>
                                  </a:lnTo>
                                  <a:lnTo>
                                    <a:pt x="4269" y="2"/>
                                  </a:lnTo>
                                  <a:lnTo>
                                    <a:pt x="4376" y="0"/>
                                  </a:lnTo>
                                  <a:lnTo>
                                    <a:pt x="4471" y="27"/>
                                  </a:lnTo>
                                  <a:lnTo>
                                    <a:pt x="4536" y="64"/>
                                  </a:lnTo>
                                  <a:lnTo>
                                    <a:pt x="4484" y="103"/>
                                  </a:lnTo>
                                  <a:lnTo>
                                    <a:pt x="4392" y="198"/>
                                  </a:lnTo>
                                  <a:lnTo>
                                    <a:pt x="4302" y="356"/>
                                  </a:lnTo>
                                  <a:lnTo>
                                    <a:pt x="4271" y="418"/>
                                  </a:lnTo>
                                  <a:lnTo>
                                    <a:pt x="4264" y="552"/>
                                  </a:lnTo>
                                  <a:lnTo>
                                    <a:pt x="4374" y="427"/>
                                  </a:lnTo>
                                  <a:lnTo>
                                    <a:pt x="4343" y="591"/>
                                  </a:lnTo>
                                  <a:lnTo>
                                    <a:pt x="4354" y="644"/>
                                  </a:lnTo>
                                  <a:lnTo>
                                    <a:pt x="4361" y="716"/>
                                  </a:lnTo>
                                  <a:lnTo>
                                    <a:pt x="4392" y="681"/>
                                  </a:lnTo>
                                  <a:lnTo>
                                    <a:pt x="4484" y="607"/>
                                  </a:lnTo>
                                  <a:lnTo>
                                    <a:pt x="4644" y="517"/>
                                  </a:lnTo>
                                  <a:lnTo>
                                    <a:pt x="4571" y="622"/>
                                  </a:lnTo>
                                  <a:lnTo>
                                    <a:pt x="4508" y="732"/>
                                  </a:lnTo>
                                  <a:lnTo>
                                    <a:pt x="4477" y="862"/>
                                  </a:lnTo>
                                  <a:lnTo>
                                    <a:pt x="4484" y="938"/>
                                  </a:lnTo>
                                  <a:lnTo>
                                    <a:pt x="4510" y="1002"/>
                                  </a:lnTo>
                                  <a:lnTo>
                                    <a:pt x="4593" y="1022"/>
                                  </a:lnTo>
                                  <a:lnTo>
                                    <a:pt x="4664" y="1005"/>
                                  </a:lnTo>
                                  <a:lnTo>
                                    <a:pt x="4905" y="923"/>
                                  </a:lnTo>
                                  <a:lnTo>
                                    <a:pt x="5155" y="855"/>
                                  </a:lnTo>
                                  <a:lnTo>
                                    <a:pt x="5409" y="815"/>
                                  </a:lnTo>
                                  <a:lnTo>
                                    <a:pt x="5615" y="816"/>
                                  </a:lnTo>
                                  <a:lnTo>
                                    <a:pt x="5769" y="842"/>
                                  </a:lnTo>
                                  <a:lnTo>
                                    <a:pt x="5942" y="871"/>
                                  </a:lnTo>
                                  <a:lnTo>
                                    <a:pt x="6126" y="932"/>
                                  </a:lnTo>
                                  <a:lnTo>
                                    <a:pt x="6170" y="965"/>
                                  </a:lnTo>
                                  <a:lnTo>
                                    <a:pt x="6196" y="1026"/>
                                  </a:lnTo>
                                  <a:lnTo>
                                    <a:pt x="6310" y="1038"/>
                                  </a:lnTo>
                                  <a:lnTo>
                                    <a:pt x="6473" y="1136"/>
                                  </a:lnTo>
                                  <a:lnTo>
                                    <a:pt x="6777" y="1204"/>
                                  </a:lnTo>
                                  <a:lnTo>
                                    <a:pt x="6777" y="1204"/>
                                  </a:lnTo>
                                  <a:lnTo>
                                    <a:pt x="6828" y="1207"/>
                                  </a:lnTo>
                                  <a:lnTo>
                                    <a:pt x="6935" y="1189"/>
                                  </a:lnTo>
                                  <a:lnTo>
                                    <a:pt x="6972" y="1106"/>
                                  </a:lnTo>
                                  <a:lnTo>
                                    <a:pt x="6953" y="993"/>
                                  </a:lnTo>
                                  <a:lnTo>
                                    <a:pt x="6944" y="901"/>
                                  </a:lnTo>
                                  <a:lnTo>
                                    <a:pt x="6955" y="767"/>
                                  </a:lnTo>
                                  <a:lnTo>
                                    <a:pt x="7027" y="793"/>
                                  </a:lnTo>
                                  <a:lnTo>
                                    <a:pt x="7126" y="864"/>
                                  </a:lnTo>
                                  <a:lnTo>
                                    <a:pt x="7139" y="813"/>
                                  </a:lnTo>
                                  <a:lnTo>
                                    <a:pt x="7192" y="717"/>
                                  </a:lnTo>
                                  <a:lnTo>
                                    <a:pt x="7284" y="846"/>
                                  </a:lnTo>
                                  <a:lnTo>
                                    <a:pt x="7323" y="827"/>
                                  </a:lnTo>
                                  <a:lnTo>
                                    <a:pt x="7310" y="624"/>
                                  </a:lnTo>
                                  <a:lnTo>
                                    <a:pt x="7269" y="411"/>
                                  </a:lnTo>
                                  <a:lnTo>
                                    <a:pt x="7233" y="290"/>
                                  </a:lnTo>
                                  <a:lnTo>
                                    <a:pt x="7253" y="264"/>
                                  </a:lnTo>
                                  <a:lnTo>
                                    <a:pt x="7314" y="273"/>
                                  </a:lnTo>
                                  <a:lnTo>
                                    <a:pt x="7383" y="312"/>
                                  </a:lnTo>
                                  <a:lnTo>
                                    <a:pt x="7444" y="356"/>
                                  </a:lnTo>
                                  <a:lnTo>
                                    <a:pt x="7444" y="356"/>
                                  </a:lnTo>
                                  <a:lnTo>
                                    <a:pt x="7553" y="440"/>
                                  </a:lnTo>
                                  <a:lnTo>
                                    <a:pt x="7633" y="556"/>
                                  </a:lnTo>
                                  <a:lnTo>
                                    <a:pt x="7698" y="688"/>
                                  </a:lnTo>
                                  <a:lnTo>
                                    <a:pt x="7740" y="838"/>
                                  </a:lnTo>
                                  <a:lnTo>
                                    <a:pt x="7762" y="950"/>
                                  </a:lnTo>
                                  <a:lnTo>
                                    <a:pt x="7735" y="1266"/>
                                  </a:lnTo>
                                  <a:lnTo>
                                    <a:pt x="7679" y="1422"/>
                                  </a:lnTo>
                                  <a:lnTo>
                                    <a:pt x="7569" y="1615"/>
                                  </a:lnTo>
                                  <a:lnTo>
                                    <a:pt x="7394" y="1807"/>
                                  </a:lnTo>
                                  <a:lnTo>
                                    <a:pt x="7220" y="2002"/>
                                  </a:lnTo>
                                  <a:lnTo>
                                    <a:pt x="7084" y="2213"/>
                                  </a:lnTo>
                                  <a:lnTo>
                                    <a:pt x="7036" y="2341"/>
                                  </a:lnTo>
                                  <a:lnTo>
                                    <a:pt x="6951" y="2602"/>
                                  </a:lnTo>
                                  <a:lnTo>
                                    <a:pt x="6887" y="2718"/>
                                  </a:lnTo>
                                  <a:lnTo>
                                    <a:pt x="6701" y="2866"/>
                                  </a:lnTo>
                                  <a:lnTo>
                                    <a:pt x="6486" y="2989"/>
                                  </a:lnTo>
                                  <a:lnTo>
                                    <a:pt x="6426" y="3061"/>
                                  </a:lnTo>
                                  <a:lnTo>
                                    <a:pt x="6415" y="3132"/>
                                  </a:lnTo>
                                  <a:lnTo>
                                    <a:pt x="6466" y="3230"/>
                                  </a:lnTo>
                                  <a:lnTo>
                                    <a:pt x="6626" y="3397"/>
                                  </a:lnTo>
                                  <a:lnTo>
                                    <a:pt x="6687" y="3496"/>
                                  </a:lnTo>
                                  <a:lnTo>
                                    <a:pt x="6679" y="3617"/>
                                  </a:lnTo>
                                  <a:lnTo>
                                    <a:pt x="6631" y="3727"/>
                                  </a:lnTo>
                                  <a:lnTo>
                                    <a:pt x="6593" y="3780"/>
                                  </a:lnTo>
                                  <a:lnTo>
                                    <a:pt x="6529" y="3813"/>
                                  </a:lnTo>
                                  <a:lnTo>
                                    <a:pt x="6457" y="3815"/>
                                  </a:lnTo>
                                  <a:lnTo>
                                    <a:pt x="6398" y="3767"/>
                                  </a:lnTo>
                                  <a:lnTo>
                                    <a:pt x="6356" y="3865"/>
                                  </a:lnTo>
                                  <a:lnTo>
                                    <a:pt x="6345" y="3964"/>
                                  </a:lnTo>
                                  <a:lnTo>
                                    <a:pt x="6299" y="3991"/>
                                  </a:lnTo>
                                  <a:lnTo>
                                    <a:pt x="6163" y="3964"/>
                                  </a:lnTo>
                                  <a:lnTo>
                                    <a:pt x="6054" y="4059"/>
                                  </a:lnTo>
                                  <a:lnTo>
                                    <a:pt x="5946" y="4197"/>
                                  </a:lnTo>
                                  <a:lnTo>
                                    <a:pt x="5804" y="4285"/>
                                  </a:lnTo>
                                  <a:lnTo>
                                    <a:pt x="5670" y="4371"/>
                                  </a:lnTo>
                                  <a:lnTo>
                                    <a:pt x="5528" y="4448"/>
                                  </a:lnTo>
                                  <a:lnTo>
                                    <a:pt x="5368" y="4503"/>
                                  </a:lnTo>
                                  <a:lnTo>
                                    <a:pt x="5368" y="4503"/>
                                  </a:lnTo>
                                  <a:lnTo>
                                    <a:pt x="5334" y="4518"/>
                                  </a:lnTo>
                                  <a:lnTo>
                                    <a:pt x="5277" y="4595"/>
                                  </a:lnTo>
                                  <a:lnTo>
                                    <a:pt x="5240" y="4630"/>
                                  </a:lnTo>
                                  <a:lnTo>
                                    <a:pt x="5161" y="4644"/>
                                  </a:lnTo>
                                  <a:lnTo>
                                    <a:pt x="5078" y="4630"/>
                                  </a:lnTo>
                                  <a:lnTo>
                                    <a:pt x="5034" y="4589"/>
                                  </a:lnTo>
                                  <a:lnTo>
                                    <a:pt x="5014" y="4465"/>
                                  </a:lnTo>
                                  <a:lnTo>
                                    <a:pt x="4988" y="4415"/>
                                  </a:lnTo>
                                  <a:lnTo>
                                    <a:pt x="4988" y="4415"/>
                                  </a:lnTo>
                                  <a:lnTo>
                                    <a:pt x="4947" y="4395"/>
                                  </a:lnTo>
                                  <a:lnTo>
                                    <a:pt x="4867" y="4365"/>
                                  </a:lnTo>
                                  <a:lnTo>
                                    <a:pt x="4824" y="4378"/>
                                  </a:lnTo>
                                  <a:lnTo>
                                    <a:pt x="4824" y="4378"/>
                                  </a:lnTo>
                                  <a:lnTo>
                                    <a:pt x="4754" y="4419"/>
                                  </a:lnTo>
                                  <a:lnTo>
                                    <a:pt x="4545" y="4452"/>
                                  </a:lnTo>
                                  <a:lnTo>
                                    <a:pt x="4232" y="4543"/>
                                  </a:lnTo>
                                  <a:lnTo>
                                    <a:pt x="4056" y="4600"/>
                                  </a:lnTo>
                                  <a:lnTo>
                                    <a:pt x="3874" y="4628"/>
                                  </a:lnTo>
                                  <a:lnTo>
                                    <a:pt x="3686" y="4613"/>
                                  </a:lnTo>
                                  <a:lnTo>
                                    <a:pt x="3524" y="4538"/>
                                  </a:lnTo>
                                  <a:lnTo>
                                    <a:pt x="3442" y="4503"/>
                                  </a:lnTo>
                                  <a:lnTo>
                                    <a:pt x="3363" y="4503"/>
                                  </a:lnTo>
                                  <a:lnTo>
                                    <a:pt x="3192" y="4571"/>
                                  </a:lnTo>
                                  <a:lnTo>
                                    <a:pt x="3019" y="4665"/>
                                  </a:lnTo>
                                  <a:lnTo>
                                    <a:pt x="2916" y="4727"/>
                                  </a:lnTo>
                                  <a:lnTo>
                                    <a:pt x="2835" y="4822"/>
                                  </a:lnTo>
                                  <a:lnTo>
                                    <a:pt x="0" y="950"/>
                                  </a:lnTo>
                                  <a:lnTo>
                                    <a:pt x="0" y="9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31400"/>
                              <a:ext cx="450720" cy="90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0" h="6888">
                                  <a:moveTo>
                                    <a:pt x="864" y="1489"/>
                                  </a:moveTo>
                                  <a:lnTo>
                                    <a:pt x="779" y="1632"/>
                                  </a:lnTo>
                                  <a:lnTo>
                                    <a:pt x="682" y="1876"/>
                                  </a:lnTo>
                                  <a:lnTo>
                                    <a:pt x="643" y="1898"/>
                                  </a:lnTo>
                                  <a:lnTo>
                                    <a:pt x="623" y="1856"/>
                                  </a:lnTo>
                                  <a:lnTo>
                                    <a:pt x="592" y="1713"/>
                                  </a:lnTo>
                                  <a:lnTo>
                                    <a:pt x="378" y="2208"/>
                                  </a:lnTo>
                                  <a:lnTo>
                                    <a:pt x="193" y="2704"/>
                                  </a:lnTo>
                                  <a:lnTo>
                                    <a:pt x="138" y="2915"/>
                                  </a:lnTo>
                                  <a:lnTo>
                                    <a:pt x="121" y="3138"/>
                                  </a:lnTo>
                                  <a:lnTo>
                                    <a:pt x="132" y="3162"/>
                                  </a:lnTo>
                                  <a:lnTo>
                                    <a:pt x="156" y="3175"/>
                                  </a:lnTo>
                                  <a:lnTo>
                                    <a:pt x="222" y="3162"/>
                                  </a:lnTo>
                                  <a:lnTo>
                                    <a:pt x="266" y="3107"/>
                                  </a:lnTo>
                                  <a:lnTo>
                                    <a:pt x="294" y="3039"/>
                                  </a:lnTo>
                                  <a:lnTo>
                                    <a:pt x="349" y="2957"/>
                                  </a:lnTo>
                                  <a:lnTo>
                                    <a:pt x="373" y="3016"/>
                                  </a:lnTo>
                                  <a:lnTo>
                                    <a:pt x="261" y="3256"/>
                                  </a:lnTo>
                                  <a:lnTo>
                                    <a:pt x="217" y="3392"/>
                                  </a:lnTo>
                                  <a:lnTo>
                                    <a:pt x="230" y="3535"/>
                                  </a:lnTo>
                                  <a:lnTo>
                                    <a:pt x="230" y="3535"/>
                                  </a:lnTo>
                                  <a:lnTo>
                                    <a:pt x="202" y="3533"/>
                                  </a:lnTo>
                                  <a:lnTo>
                                    <a:pt x="174" y="3516"/>
                                  </a:lnTo>
                                  <a:lnTo>
                                    <a:pt x="174" y="3516"/>
                                  </a:lnTo>
                                  <a:lnTo>
                                    <a:pt x="174" y="3436"/>
                                  </a:lnTo>
                                  <a:lnTo>
                                    <a:pt x="92" y="3416"/>
                                  </a:lnTo>
                                  <a:lnTo>
                                    <a:pt x="33" y="3487"/>
                                  </a:lnTo>
                                  <a:lnTo>
                                    <a:pt x="0" y="3562"/>
                                  </a:lnTo>
                                  <a:lnTo>
                                    <a:pt x="13" y="3643"/>
                                  </a:lnTo>
                                  <a:lnTo>
                                    <a:pt x="92" y="3724"/>
                                  </a:lnTo>
                                  <a:lnTo>
                                    <a:pt x="195" y="3762"/>
                                  </a:lnTo>
                                  <a:lnTo>
                                    <a:pt x="321" y="3777"/>
                                  </a:lnTo>
                                  <a:lnTo>
                                    <a:pt x="446" y="3786"/>
                                  </a:lnTo>
                                  <a:lnTo>
                                    <a:pt x="446" y="3823"/>
                                  </a:lnTo>
                                  <a:lnTo>
                                    <a:pt x="446" y="3823"/>
                                  </a:lnTo>
                                  <a:lnTo>
                                    <a:pt x="419" y="3823"/>
                                  </a:lnTo>
                                  <a:lnTo>
                                    <a:pt x="393" y="3823"/>
                                  </a:lnTo>
                                  <a:lnTo>
                                    <a:pt x="393" y="3823"/>
                                  </a:lnTo>
                                  <a:lnTo>
                                    <a:pt x="338" y="3887"/>
                                  </a:lnTo>
                                  <a:lnTo>
                                    <a:pt x="349" y="3977"/>
                                  </a:lnTo>
                                  <a:lnTo>
                                    <a:pt x="500" y="4039"/>
                                  </a:lnTo>
                                  <a:lnTo>
                                    <a:pt x="500" y="4113"/>
                                  </a:lnTo>
                                  <a:lnTo>
                                    <a:pt x="566" y="4183"/>
                                  </a:lnTo>
                                  <a:lnTo>
                                    <a:pt x="643" y="4240"/>
                                  </a:lnTo>
                                  <a:lnTo>
                                    <a:pt x="687" y="4295"/>
                                  </a:lnTo>
                                  <a:lnTo>
                                    <a:pt x="726" y="4357"/>
                                  </a:lnTo>
                                  <a:lnTo>
                                    <a:pt x="754" y="4423"/>
                                  </a:lnTo>
                                  <a:lnTo>
                                    <a:pt x="754" y="4491"/>
                                  </a:lnTo>
                                  <a:lnTo>
                                    <a:pt x="684" y="4584"/>
                                  </a:lnTo>
                                  <a:lnTo>
                                    <a:pt x="573" y="4674"/>
                                  </a:lnTo>
                                  <a:lnTo>
                                    <a:pt x="597" y="4696"/>
                                  </a:lnTo>
                                  <a:lnTo>
                                    <a:pt x="610" y="4707"/>
                                  </a:lnTo>
                                  <a:lnTo>
                                    <a:pt x="610" y="4707"/>
                                  </a:lnTo>
                                  <a:lnTo>
                                    <a:pt x="673" y="4689"/>
                                  </a:lnTo>
                                  <a:lnTo>
                                    <a:pt x="735" y="4674"/>
                                  </a:lnTo>
                                  <a:lnTo>
                                    <a:pt x="735" y="4674"/>
                                  </a:lnTo>
                                  <a:lnTo>
                                    <a:pt x="763" y="4654"/>
                                  </a:lnTo>
                                  <a:lnTo>
                                    <a:pt x="790" y="4636"/>
                                  </a:lnTo>
                                  <a:lnTo>
                                    <a:pt x="790" y="4636"/>
                                  </a:lnTo>
                                  <a:lnTo>
                                    <a:pt x="836" y="4630"/>
                                  </a:lnTo>
                                  <a:lnTo>
                                    <a:pt x="919" y="4621"/>
                                  </a:lnTo>
                                  <a:lnTo>
                                    <a:pt x="934" y="4636"/>
                                  </a:lnTo>
                                  <a:lnTo>
                                    <a:pt x="978" y="4750"/>
                                  </a:lnTo>
                                  <a:lnTo>
                                    <a:pt x="1061" y="4834"/>
                                  </a:lnTo>
                                  <a:lnTo>
                                    <a:pt x="1186" y="4900"/>
                                  </a:lnTo>
                                  <a:lnTo>
                                    <a:pt x="1303" y="4972"/>
                                  </a:lnTo>
                                  <a:lnTo>
                                    <a:pt x="1404" y="5062"/>
                                  </a:lnTo>
                                  <a:lnTo>
                                    <a:pt x="1476" y="5175"/>
                                  </a:lnTo>
                                  <a:lnTo>
                                    <a:pt x="1498" y="5263"/>
                                  </a:lnTo>
                                  <a:lnTo>
                                    <a:pt x="1494" y="5341"/>
                                  </a:lnTo>
                                  <a:lnTo>
                                    <a:pt x="1463" y="5374"/>
                                  </a:lnTo>
                                  <a:lnTo>
                                    <a:pt x="1369" y="5429"/>
                                  </a:lnTo>
                                  <a:lnTo>
                                    <a:pt x="1351" y="5465"/>
                                  </a:lnTo>
                                  <a:lnTo>
                                    <a:pt x="1371" y="5509"/>
                                  </a:lnTo>
                                  <a:lnTo>
                                    <a:pt x="1480" y="5566"/>
                                  </a:lnTo>
                                  <a:lnTo>
                                    <a:pt x="1531" y="5610"/>
                                  </a:lnTo>
                                  <a:lnTo>
                                    <a:pt x="1533" y="5642"/>
                                  </a:lnTo>
                                  <a:lnTo>
                                    <a:pt x="1476" y="5687"/>
                                  </a:lnTo>
                                  <a:lnTo>
                                    <a:pt x="1476" y="5717"/>
                                  </a:lnTo>
                                  <a:lnTo>
                                    <a:pt x="1581" y="5853"/>
                                  </a:lnTo>
                                  <a:lnTo>
                                    <a:pt x="1654" y="5988"/>
                                  </a:lnTo>
                                  <a:lnTo>
                                    <a:pt x="1700" y="6086"/>
                                  </a:lnTo>
                                  <a:lnTo>
                                    <a:pt x="1739" y="6190"/>
                                  </a:lnTo>
                                  <a:lnTo>
                                    <a:pt x="1765" y="6297"/>
                                  </a:lnTo>
                                  <a:lnTo>
                                    <a:pt x="1765" y="6403"/>
                                  </a:lnTo>
                                  <a:lnTo>
                                    <a:pt x="1711" y="6548"/>
                                  </a:lnTo>
                                  <a:lnTo>
                                    <a:pt x="1618" y="6665"/>
                                  </a:lnTo>
                                  <a:lnTo>
                                    <a:pt x="1502" y="6768"/>
                                  </a:lnTo>
                                  <a:lnTo>
                                    <a:pt x="1386" y="6871"/>
                                  </a:lnTo>
                                  <a:lnTo>
                                    <a:pt x="1415" y="6888"/>
                                  </a:lnTo>
                                  <a:lnTo>
                                    <a:pt x="1459" y="6888"/>
                                  </a:lnTo>
                                  <a:lnTo>
                                    <a:pt x="1459" y="6888"/>
                                  </a:lnTo>
                                  <a:lnTo>
                                    <a:pt x="1629" y="6840"/>
                                  </a:lnTo>
                                  <a:lnTo>
                                    <a:pt x="1792" y="6783"/>
                                  </a:lnTo>
                                  <a:lnTo>
                                    <a:pt x="1958" y="6739"/>
                                  </a:lnTo>
                                  <a:lnTo>
                                    <a:pt x="2127" y="6728"/>
                                  </a:lnTo>
                                  <a:lnTo>
                                    <a:pt x="2154" y="6743"/>
                                  </a:lnTo>
                                  <a:lnTo>
                                    <a:pt x="2206" y="6812"/>
                                  </a:lnTo>
                                  <a:lnTo>
                                    <a:pt x="2235" y="6818"/>
                                  </a:lnTo>
                                  <a:lnTo>
                                    <a:pt x="2324" y="6763"/>
                                  </a:lnTo>
                                  <a:lnTo>
                                    <a:pt x="2410" y="6689"/>
                                  </a:lnTo>
                                  <a:lnTo>
                                    <a:pt x="2452" y="6664"/>
                                  </a:lnTo>
                                  <a:lnTo>
                                    <a:pt x="2498" y="6653"/>
                                  </a:lnTo>
                                  <a:lnTo>
                                    <a:pt x="2546" y="6667"/>
                                  </a:lnTo>
                                  <a:lnTo>
                                    <a:pt x="2598" y="6710"/>
                                  </a:lnTo>
                                  <a:lnTo>
                                    <a:pt x="2712" y="6587"/>
                                  </a:lnTo>
                                  <a:lnTo>
                                    <a:pt x="2813" y="6438"/>
                                  </a:lnTo>
                                  <a:lnTo>
                                    <a:pt x="2813" y="6438"/>
                                  </a:lnTo>
                                  <a:lnTo>
                                    <a:pt x="2831" y="6431"/>
                                  </a:lnTo>
                                  <a:lnTo>
                                    <a:pt x="2870" y="6473"/>
                                  </a:lnTo>
                                  <a:lnTo>
                                    <a:pt x="2886" y="6475"/>
                                  </a:lnTo>
                                  <a:lnTo>
                                    <a:pt x="2886" y="6475"/>
                                  </a:lnTo>
                                  <a:lnTo>
                                    <a:pt x="3053" y="6363"/>
                                  </a:lnTo>
                                  <a:lnTo>
                                    <a:pt x="3140" y="6181"/>
                                  </a:lnTo>
                                  <a:lnTo>
                                    <a:pt x="3171" y="5968"/>
                                  </a:lnTo>
                                  <a:lnTo>
                                    <a:pt x="3193" y="5733"/>
                                  </a:lnTo>
                                  <a:lnTo>
                                    <a:pt x="3291" y="5704"/>
                                  </a:lnTo>
                                  <a:lnTo>
                                    <a:pt x="3338" y="5684"/>
                                  </a:lnTo>
                                  <a:lnTo>
                                    <a:pt x="3386" y="5605"/>
                                  </a:lnTo>
                                  <a:lnTo>
                                    <a:pt x="3405" y="5517"/>
                                  </a:lnTo>
                                  <a:lnTo>
                                    <a:pt x="3397" y="5425"/>
                                  </a:lnTo>
                                  <a:lnTo>
                                    <a:pt x="3373" y="5341"/>
                                  </a:lnTo>
                                  <a:lnTo>
                                    <a:pt x="3287" y="5041"/>
                                  </a:lnTo>
                                  <a:lnTo>
                                    <a:pt x="3120" y="4713"/>
                                  </a:lnTo>
                                  <a:lnTo>
                                    <a:pt x="2965" y="4529"/>
                                  </a:lnTo>
                                  <a:lnTo>
                                    <a:pt x="2833" y="4456"/>
                                  </a:lnTo>
                                  <a:lnTo>
                                    <a:pt x="2814" y="4364"/>
                                  </a:lnTo>
                                  <a:lnTo>
                                    <a:pt x="2715" y="4212"/>
                                  </a:lnTo>
                                  <a:lnTo>
                                    <a:pt x="2612" y="4058"/>
                                  </a:lnTo>
                                  <a:lnTo>
                                    <a:pt x="2669" y="4058"/>
                                  </a:lnTo>
                                  <a:lnTo>
                                    <a:pt x="2723" y="4058"/>
                                  </a:lnTo>
                                  <a:lnTo>
                                    <a:pt x="2723" y="4058"/>
                                  </a:lnTo>
                                  <a:lnTo>
                                    <a:pt x="2745" y="4047"/>
                                  </a:lnTo>
                                  <a:lnTo>
                                    <a:pt x="2741" y="4023"/>
                                  </a:lnTo>
                                  <a:lnTo>
                                    <a:pt x="2596" y="3915"/>
                                  </a:lnTo>
                                  <a:lnTo>
                                    <a:pt x="2489" y="3768"/>
                                  </a:lnTo>
                                  <a:lnTo>
                                    <a:pt x="2482" y="3700"/>
                                  </a:lnTo>
                                  <a:lnTo>
                                    <a:pt x="2561" y="3610"/>
                                  </a:lnTo>
                                  <a:lnTo>
                                    <a:pt x="2612" y="3572"/>
                                  </a:lnTo>
                                  <a:lnTo>
                                    <a:pt x="2351" y="3408"/>
                                  </a:lnTo>
                                  <a:lnTo>
                                    <a:pt x="2094" y="3230"/>
                                  </a:lnTo>
                                  <a:lnTo>
                                    <a:pt x="1978" y="3129"/>
                                  </a:lnTo>
                                  <a:lnTo>
                                    <a:pt x="1881" y="3016"/>
                                  </a:lnTo>
                                  <a:lnTo>
                                    <a:pt x="1801" y="2887"/>
                                  </a:lnTo>
                                  <a:lnTo>
                                    <a:pt x="1746" y="2742"/>
                                  </a:lnTo>
                                  <a:lnTo>
                                    <a:pt x="1719" y="2542"/>
                                  </a:lnTo>
                                  <a:lnTo>
                                    <a:pt x="1746" y="2346"/>
                                  </a:lnTo>
                                  <a:lnTo>
                                    <a:pt x="1835" y="2149"/>
                                  </a:lnTo>
                                  <a:lnTo>
                                    <a:pt x="1947" y="1966"/>
                                  </a:lnTo>
                                  <a:lnTo>
                                    <a:pt x="2068" y="1841"/>
                                  </a:lnTo>
                                  <a:lnTo>
                                    <a:pt x="2199" y="1705"/>
                                  </a:lnTo>
                                  <a:lnTo>
                                    <a:pt x="2180" y="1694"/>
                                  </a:lnTo>
                                  <a:lnTo>
                                    <a:pt x="2180" y="1694"/>
                                  </a:lnTo>
                                  <a:lnTo>
                                    <a:pt x="2114" y="1700"/>
                                  </a:lnTo>
                                  <a:lnTo>
                                    <a:pt x="1994" y="1703"/>
                                  </a:lnTo>
                                  <a:lnTo>
                                    <a:pt x="1947" y="1676"/>
                                  </a:lnTo>
                                  <a:lnTo>
                                    <a:pt x="1881" y="1608"/>
                                  </a:lnTo>
                                  <a:lnTo>
                                    <a:pt x="1858" y="1520"/>
                                  </a:lnTo>
                                  <a:lnTo>
                                    <a:pt x="1875" y="1423"/>
                                  </a:lnTo>
                                  <a:lnTo>
                                    <a:pt x="1912" y="1335"/>
                                  </a:lnTo>
                                  <a:lnTo>
                                    <a:pt x="2007" y="1188"/>
                                  </a:lnTo>
                                  <a:lnTo>
                                    <a:pt x="2125" y="1061"/>
                                  </a:lnTo>
                                  <a:lnTo>
                                    <a:pt x="2254" y="946"/>
                                  </a:lnTo>
                                  <a:lnTo>
                                    <a:pt x="2381" y="830"/>
                                  </a:lnTo>
                                  <a:lnTo>
                                    <a:pt x="2574" y="687"/>
                                  </a:lnTo>
                                  <a:lnTo>
                                    <a:pt x="2778" y="558"/>
                                  </a:lnTo>
                                  <a:lnTo>
                                    <a:pt x="3232" y="336"/>
                                  </a:lnTo>
                                  <a:lnTo>
                                    <a:pt x="3682" y="155"/>
                                  </a:lnTo>
                                  <a:lnTo>
                                    <a:pt x="3995" y="70"/>
                                  </a:lnTo>
                                  <a:lnTo>
                                    <a:pt x="4260" y="0"/>
                                  </a:lnTo>
                                  <a:lnTo>
                                    <a:pt x="3952" y="2"/>
                                  </a:lnTo>
                                  <a:lnTo>
                                    <a:pt x="3583" y="54"/>
                                  </a:lnTo>
                                  <a:lnTo>
                                    <a:pt x="3263" y="155"/>
                                  </a:lnTo>
                                  <a:lnTo>
                                    <a:pt x="2923" y="252"/>
                                  </a:lnTo>
                                  <a:lnTo>
                                    <a:pt x="2487" y="430"/>
                                  </a:lnTo>
                                  <a:lnTo>
                                    <a:pt x="2074" y="612"/>
                                  </a:lnTo>
                                  <a:lnTo>
                                    <a:pt x="1728" y="808"/>
                                  </a:lnTo>
                                  <a:lnTo>
                                    <a:pt x="1408" y="1019"/>
                                  </a:lnTo>
                                  <a:lnTo>
                                    <a:pt x="1125" y="1223"/>
                                  </a:lnTo>
                                  <a:lnTo>
                                    <a:pt x="864" y="1489"/>
                                  </a:lnTo>
                                  <a:lnTo>
                                    <a:pt x="864" y="1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31400"/>
                              <a:ext cx="450720" cy="90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0" h="6888">
                                  <a:moveTo>
                                    <a:pt x="864" y="1489"/>
                                  </a:moveTo>
                                  <a:lnTo>
                                    <a:pt x="779" y="1632"/>
                                  </a:lnTo>
                                  <a:lnTo>
                                    <a:pt x="682" y="1876"/>
                                  </a:lnTo>
                                  <a:lnTo>
                                    <a:pt x="643" y="1898"/>
                                  </a:lnTo>
                                  <a:lnTo>
                                    <a:pt x="623" y="1856"/>
                                  </a:lnTo>
                                  <a:lnTo>
                                    <a:pt x="592" y="1713"/>
                                  </a:lnTo>
                                  <a:lnTo>
                                    <a:pt x="378" y="2208"/>
                                  </a:lnTo>
                                  <a:lnTo>
                                    <a:pt x="193" y="2704"/>
                                  </a:lnTo>
                                  <a:lnTo>
                                    <a:pt x="138" y="2915"/>
                                  </a:lnTo>
                                  <a:lnTo>
                                    <a:pt x="121" y="3138"/>
                                  </a:lnTo>
                                  <a:lnTo>
                                    <a:pt x="132" y="3162"/>
                                  </a:lnTo>
                                  <a:lnTo>
                                    <a:pt x="156" y="3175"/>
                                  </a:lnTo>
                                  <a:lnTo>
                                    <a:pt x="222" y="3162"/>
                                  </a:lnTo>
                                  <a:lnTo>
                                    <a:pt x="266" y="3107"/>
                                  </a:lnTo>
                                  <a:lnTo>
                                    <a:pt x="294" y="3039"/>
                                  </a:lnTo>
                                  <a:lnTo>
                                    <a:pt x="349" y="2957"/>
                                  </a:lnTo>
                                  <a:lnTo>
                                    <a:pt x="373" y="3016"/>
                                  </a:lnTo>
                                  <a:lnTo>
                                    <a:pt x="261" y="3256"/>
                                  </a:lnTo>
                                  <a:lnTo>
                                    <a:pt x="217" y="3392"/>
                                  </a:lnTo>
                                  <a:lnTo>
                                    <a:pt x="230" y="3535"/>
                                  </a:lnTo>
                                  <a:lnTo>
                                    <a:pt x="230" y="3535"/>
                                  </a:lnTo>
                                  <a:lnTo>
                                    <a:pt x="202" y="3533"/>
                                  </a:lnTo>
                                  <a:lnTo>
                                    <a:pt x="174" y="3516"/>
                                  </a:lnTo>
                                  <a:lnTo>
                                    <a:pt x="174" y="3516"/>
                                  </a:lnTo>
                                  <a:lnTo>
                                    <a:pt x="174" y="3436"/>
                                  </a:lnTo>
                                  <a:lnTo>
                                    <a:pt x="92" y="3416"/>
                                  </a:lnTo>
                                  <a:lnTo>
                                    <a:pt x="33" y="3487"/>
                                  </a:lnTo>
                                  <a:lnTo>
                                    <a:pt x="0" y="3562"/>
                                  </a:lnTo>
                                  <a:lnTo>
                                    <a:pt x="13" y="3643"/>
                                  </a:lnTo>
                                  <a:lnTo>
                                    <a:pt x="92" y="3724"/>
                                  </a:lnTo>
                                  <a:lnTo>
                                    <a:pt x="195" y="3762"/>
                                  </a:lnTo>
                                  <a:lnTo>
                                    <a:pt x="321" y="3777"/>
                                  </a:lnTo>
                                  <a:lnTo>
                                    <a:pt x="446" y="3786"/>
                                  </a:lnTo>
                                  <a:lnTo>
                                    <a:pt x="446" y="3823"/>
                                  </a:lnTo>
                                  <a:lnTo>
                                    <a:pt x="446" y="3823"/>
                                  </a:lnTo>
                                  <a:lnTo>
                                    <a:pt x="419" y="3823"/>
                                  </a:lnTo>
                                  <a:lnTo>
                                    <a:pt x="393" y="3823"/>
                                  </a:lnTo>
                                  <a:lnTo>
                                    <a:pt x="393" y="3823"/>
                                  </a:lnTo>
                                  <a:lnTo>
                                    <a:pt x="338" y="3887"/>
                                  </a:lnTo>
                                  <a:lnTo>
                                    <a:pt x="349" y="3977"/>
                                  </a:lnTo>
                                  <a:lnTo>
                                    <a:pt x="500" y="4039"/>
                                  </a:lnTo>
                                  <a:lnTo>
                                    <a:pt x="500" y="4113"/>
                                  </a:lnTo>
                                  <a:lnTo>
                                    <a:pt x="566" y="4183"/>
                                  </a:lnTo>
                                  <a:lnTo>
                                    <a:pt x="643" y="4240"/>
                                  </a:lnTo>
                                  <a:lnTo>
                                    <a:pt x="687" y="4295"/>
                                  </a:lnTo>
                                  <a:lnTo>
                                    <a:pt x="726" y="4357"/>
                                  </a:lnTo>
                                  <a:lnTo>
                                    <a:pt x="754" y="4423"/>
                                  </a:lnTo>
                                  <a:lnTo>
                                    <a:pt x="754" y="4491"/>
                                  </a:lnTo>
                                  <a:lnTo>
                                    <a:pt x="684" y="4584"/>
                                  </a:lnTo>
                                  <a:lnTo>
                                    <a:pt x="573" y="4674"/>
                                  </a:lnTo>
                                  <a:lnTo>
                                    <a:pt x="597" y="4696"/>
                                  </a:lnTo>
                                  <a:lnTo>
                                    <a:pt x="610" y="4707"/>
                                  </a:lnTo>
                                  <a:lnTo>
                                    <a:pt x="610" y="4707"/>
                                  </a:lnTo>
                                  <a:lnTo>
                                    <a:pt x="673" y="4689"/>
                                  </a:lnTo>
                                  <a:lnTo>
                                    <a:pt x="735" y="4674"/>
                                  </a:lnTo>
                                  <a:lnTo>
                                    <a:pt x="735" y="4674"/>
                                  </a:lnTo>
                                  <a:lnTo>
                                    <a:pt x="763" y="4654"/>
                                  </a:lnTo>
                                  <a:lnTo>
                                    <a:pt x="790" y="4636"/>
                                  </a:lnTo>
                                  <a:lnTo>
                                    <a:pt x="790" y="4636"/>
                                  </a:lnTo>
                                  <a:lnTo>
                                    <a:pt x="836" y="4630"/>
                                  </a:lnTo>
                                  <a:lnTo>
                                    <a:pt x="919" y="4621"/>
                                  </a:lnTo>
                                  <a:lnTo>
                                    <a:pt x="934" y="4636"/>
                                  </a:lnTo>
                                  <a:lnTo>
                                    <a:pt x="978" y="4750"/>
                                  </a:lnTo>
                                  <a:lnTo>
                                    <a:pt x="1061" y="4834"/>
                                  </a:lnTo>
                                  <a:lnTo>
                                    <a:pt x="1186" y="4900"/>
                                  </a:lnTo>
                                  <a:lnTo>
                                    <a:pt x="1303" y="4972"/>
                                  </a:lnTo>
                                  <a:lnTo>
                                    <a:pt x="1404" y="5062"/>
                                  </a:lnTo>
                                  <a:lnTo>
                                    <a:pt x="1476" y="5175"/>
                                  </a:lnTo>
                                  <a:lnTo>
                                    <a:pt x="1498" y="5263"/>
                                  </a:lnTo>
                                  <a:lnTo>
                                    <a:pt x="1494" y="5341"/>
                                  </a:lnTo>
                                  <a:lnTo>
                                    <a:pt x="1463" y="5374"/>
                                  </a:lnTo>
                                  <a:lnTo>
                                    <a:pt x="1369" y="5429"/>
                                  </a:lnTo>
                                  <a:lnTo>
                                    <a:pt x="1351" y="5465"/>
                                  </a:lnTo>
                                  <a:lnTo>
                                    <a:pt x="1371" y="5509"/>
                                  </a:lnTo>
                                  <a:lnTo>
                                    <a:pt x="1480" y="5566"/>
                                  </a:lnTo>
                                  <a:lnTo>
                                    <a:pt x="1531" y="5610"/>
                                  </a:lnTo>
                                  <a:lnTo>
                                    <a:pt x="1533" y="5642"/>
                                  </a:lnTo>
                                  <a:lnTo>
                                    <a:pt x="1476" y="5687"/>
                                  </a:lnTo>
                                  <a:lnTo>
                                    <a:pt x="1476" y="5717"/>
                                  </a:lnTo>
                                  <a:lnTo>
                                    <a:pt x="1581" y="5853"/>
                                  </a:lnTo>
                                  <a:lnTo>
                                    <a:pt x="1654" y="5988"/>
                                  </a:lnTo>
                                  <a:lnTo>
                                    <a:pt x="1700" y="6086"/>
                                  </a:lnTo>
                                  <a:lnTo>
                                    <a:pt x="1739" y="6190"/>
                                  </a:lnTo>
                                  <a:lnTo>
                                    <a:pt x="1765" y="6297"/>
                                  </a:lnTo>
                                  <a:lnTo>
                                    <a:pt x="1765" y="6403"/>
                                  </a:lnTo>
                                  <a:lnTo>
                                    <a:pt x="1711" y="6548"/>
                                  </a:lnTo>
                                  <a:lnTo>
                                    <a:pt x="1618" y="6665"/>
                                  </a:lnTo>
                                  <a:lnTo>
                                    <a:pt x="1502" y="6768"/>
                                  </a:lnTo>
                                  <a:lnTo>
                                    <a:pt x="1386" y="6871"/>
                                  </a:lnTo>
                                  <a:lnTo>
                                    <a:pt x="1415" y="6888"/>
                                  </a:lnTo>
                                  <a:lnTo>
                                    <a:pt x="1459" y="6888"/>
                                  </a:lnTo>
                                  <a:lnTo>
                                    <a:pt x="1459" y="6888"/>
                                  </a:lnTo>
                                  <a:lnTo>
                                    <a:pt x="1629" y="6840"/>
                                  </a:lnTo>
                                  <a:lnTo>
                                    <a:pt x="1792" y="6783"/>
                                  </a:lnTo>
                                  <a:lnTo>
                                    <a:pt x="1958" y="6739"/>
                                  </a:lnTo>
                                  <a:lnTo>
                                    <a:pt x="2127" y="6728"/>
                                  </a:lnTo>
                                  <a:lnTo>
                                    <a:pt x="2154" y="6743"/>
                                  </a:lnTo>
                                  <a:lnTo>
                                    <a:pt x="2206" y="6812"/>
                                  </a:lnTo>
                                  <a:lnTo>
                                    <a:pt x="2235" y="6818"/>
                                  </a:lnTo>
                                  <a:lnTo>
                                    <a:pt x="2324" y="6763"/>
                                  </a:lnTo>
                                  <a:lnTo>
                                    <a:pt x="2410" y="6689"/>
                                  </a:lnTo>
                                  <a:lnTo>
                                    <a:pt x="2452" y="6664"/>
                                  </a:lnTo>
                                  <a:lnTo>
                                    <a:pt x="2498" y="6653"/>
                                  </a:lnTo>
                                  <a:lnTo>
                                    <a:pt x="2546" y="6667"/>
                                  </a:lnTo>
                                  <a:lnTo>
                                    <a:pt x="2598" y="6710"/>
                                  </a:lnTo>
                                  <a:lnTo>
                                    <a:pt x="2712" y="6587"/>
                                  </a:lnTo>
                                  <a:lnTo>
                                    <a:pt x="2813" y="6438"/>
                                  </a:lnTo>
                                  <a:lnTo>
                                    <a:pt x="2813" y="6438"/>
                                  </a:lnTo>
                                  <a:lnTo>
                                    <a:pt x="2831" y="6431"/>
                                  </a:lnTo>
                                  <a:lnTo>
                                    <a:pt x="2870" y="6473"/>
                                  </a:lnTo>
                                  <a:lnTo>
                                    <a:pt x="2886" y="6475"/>
                                  </a:lnTo>
                                  <a:lnTo>
                                    <a:pt x="2886" y="6475"/>
                                  </a:lnTo>
                                  <a:lnTo>
                                    <a:pt x="3053" y="6363"/>
                                  </a:lnTo>
                                  <a:lnTo>
                                    <a:pt x="3140" y="6181"/>
                                  </a:lnTo>
                                  <a:lnTo>
                                    <a:pt x="3171" y="5968"/>
                                  </a:lnTo>
                                  <a:lnTo>
                                    <a:pt x="3193" y="5733"/>
                                  </a:lnTo>
                                  <a:lnTo>
                                    <a:pt x="3291" y="5704"/>
                                  </a:lnTo>
                                  <a:lnTo>
                                    <a:pt x="3338" y="5684"/>
                                  </a:lnTo>
                                  <a:lnTo>
                                    <a:pt x="3386" y="5605"/>
                                  </a:lnTo>
                                  <a:lnTo>
                                    <a:pt x="3405" y="5517"/>
                                  </a:lnTo>
                                  <a:lnTo>
                                    <a:pt x="3397" y="5425"/>
                                  </a:lnTo>
                                  <a:lnTo>
                                    <a:pt x="3373" y="5341"/>
                                  </a:lnTo>
                                  <a:lnTo>
                                    <a:pt x="3287" y="5041"/>
                                  </a:lnTo>
                                  <a:lnTo>
                                    <a:pt x="3120" y="4713"/>
                                  </a:lnTo>
                                  <a:lnTo>
                                    <a:pt x="2965" y="4529"/>
                                  </a:lnTo>
                                  <a:lnTo>
                                    <a:pt x="2833" y="4456"/>
                                  </a:lnTo>
                                  <a:lnTo>
                                    <a:pt x="2814" y="4364"/>
                                  </a:lnTo>
                                  <a:lnTo>
                                    <a:pt x="2715" y="4212"/>
                                  </a:lnTo>
                                  <a:lnTo>
                                    <a:pt x="2612" y="4058"/>
                                  </a:lnTo>
                                  <a:lnTo>
                                    <a:pt x="2669" y="4058"/>
                                  </a:lnTo>
                                  <a:lnTo>
                                    <a:pt x="2723" y="4058"/>
                                  </a:lnTo>
                                  <a:lnTo>
                                    <a:pt x="2723" y="4058"/>
                                  </a:lnTo>
                                  <a:lnTo>
                                    <a:pt x="2745" y="4047"/>
                                  </a:lnTo>
                                  <a:lnTo>
                                    <a:pt x="2741" y="4023"/>
                                  </a:lnTo>
                                  <a:lnTo>
                                    <a:pt x="2596" y="3915"/>
                                  </a:lnTo>
                                  <a:lnTo>
                                    <a:pt x="2489" y="3768"/>
                                  </a:lnTo>
                                  <a:lnTo>
                                    <a:pt x="2482" y="3700"/>
                                  </a:lnTo>
                                  <a:lnTo>
                                    <a:pt x="2561" y="3610"/>
                                  </a:lnTo>
                                  <a:lnTo>
                                    <a:pt x="2612" y="3572"/>
                                  </a:lnTo>
                                  <a:lnTo>
                                    <a:pt x="2351" y="3408"/>
                                  </a:lnTo>
                                  <a:lnTo>
                                    <a:pt x="2094" y="3230"/>
                                  </a:lnTo>
                                  <a:lnTo>
                                    <a:pt x="1978" y="3129"/>
                                  </a:lnTo>
                                  <a:lnTo>
                                    <a:pt x="1881" y="3016"/>
                                  </a:lnTo>
                                  <a:lnTo>
                                    <a:pt x="1801" y="2887"/>
                                  </a:lnTo>
                                  <a:lnTo>
                                    <a:pt x="1746" y="2742"/>
                                  </a:lnTo>
                                  <a:lnTo>
                                    <a:pt x="1719" y="2542"/>
                                  </a:lnTo>
                                  <a:lnTo>
                                    <a:pt x="1746" y="2346"/>
                                  </a:lnTo>
                                  <a:lnTo>
                                    <a:pt x="1835" y="2149"/>
                                  </a:lnTo>
                                  <a:lnTo>
                                    <a:pt x="1947" y="1966"/>
                                  </a:lnTo>
                                  <a:lnTo>
                                    <a:pt x="2068" y="1841"/>
                                  </a:lnTo>
                                  <a:lnTo>
                                    <a:pt x="2199" y="1705"/>
                                  </a:lnTo>
                                  <a:lnTo>
                                    <a:pt x="2180" y="1694"/>
                                  </a:lnTo>
                                  <a:lnTo>
                                    <a:pt x="2180" y="1694"/>
                                  </a:lnTo>
                                  <a:lnTo>
                                    <a:pt x="2114" y="1700"/>
                                  </a:lnTo>
                                  <a:lnTo>
                                    <a:pt x="1994" y="1703"/>
                                  </a:lnTo>
                                  <a:lnTo>
                                    <a:pt x="1947" y="1676"/>
                                  </a:lnTo>
                                  <a:lnTo>
                                    <a:pt x="1881" y="1608"/>
                                  </a:lnTo>
                                  <a:lnTo>
                                    <a:pt x="1858" y="1520"/>
                                  </a:lnTo>
                                  <a:lnTo>
                                    <a:pt x="1875" y="1423"/>
                                  </a:lnTo>
                                  <a:lnTo>
                                    <a:pt x="1912" y="1335"/>
                                  </a:lnTo>
                                  <a:lnTo>
                                    <a:pt x="2007" y="1188"/>
                                  </a:lnTo>
                                  <a:lnTo>
                                    <a:pt x="2125" y="1061"/>
                                  </a:lnTo>
                                  <a:lnTo>
                                    <a:pt x="2254" y="946"/>
                                  </a:lnTo>
                                  <a:lnTo>
                                    <a:pt x="2381" y="830"/>
                                  </a:lnTo>
                                  <a:lnTo>
                                    <a:pt x="2574" y="687"/>
                                  </a:lnTo>
                                  <a:lnTo>
                                    <a:pt x="2778" y="558"/>
                                  </a:lnTo>
                                  <a:lnTo>
                                    <a:pt x="3232" y="336"/>
                                  </a:lnTo>
                                  <a:lnTo>
                                    <a:pt x="3682" y="155"/>
                                  </a:lnTo>
                                  <a:lnTo>
                                    <a:pt x="3995" y="70"/>
                                  </a:lnTo>
                                  <a:lnTo>
                                    <a:pt x="4260" y="0"/>
                                  </a:lnTo>
                                  <a:lnTo>
                                    <a:pt x="3952" y="2"/>
                                  </a:lnTo>
                                  <a:lnTo>
                                    <a:pt x="3583" y="54"/>
                                  </a:lnTo>
                                  <a:lnTo>
                                    <a:pt x="3263" y="155"/>
                                  </a:lnTo>
                                  <a:lnTo>
                                    <a:pt x="2923" y="252"/>
                                  </a:lnTo>
                                  <a:lnTo>
                                    <a:pt x="2487" y="430"/>
                                  </a:lnTo>
                                  <a:lnTo>
                                    <a:pt x="2074" y="612"/>
                                  </a:lnTo>
                                  <a:lnTo>
                                    <a:pt x="1728" y="808"/>
                                  </a:lnTo>
                                  <a:lnTo>
                                    <a:pt x="1408" y="1019"/>
                                  </a:lnTo>
                                  <a:lnTo>
                                    <a:pt x="1125" y="1223"/>
                                  </a:lnTo>
                                  <a:lnTo>
                                    <a:pt x="864" y="1489"/>
                                  </a:lnTo>
                                  <a:lnTo>
                                    <a:pt x="864" y="14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132840"/>
                              <a:ext cx="47880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4" h="2766">
                                  <a:moveTo>
                                    <a:pt x="562" y="922"/>
                                  </a:moveTo>
                                  <a:lnTo>
                                    <a:pt x="250" y="1234"/>
                                  </a:lnTo>
                                  <a:lnTo>
                                    <a:pt x="147" y="1450"/>
                                  </a:lnTo>
                                  <a:lnTo>
                                    <a:pt x="165" y="1593"/>
                                  </a:lnTo>
                                  <a:lnTo>
                                    <a:pt x="213" y="1628"/>
                                  </a:lnTo>
                                  <a:lnTo>
                                    <a:pt x="340" y="1643"/>
                                  </a:lnTo>
                                  <a:lnTo>
                                    <a:pt x="525" y="1665"/>
                                  </a:lnTo>
                                  <a:lnTo>
                                    <a:pt x="531" y="1711"/>
                                  </a:lnTo>
                                  <a:lnTo>
                                    <a:pt x="507" y="1757"/>
                                  </a:lnTo>
                                  <a:lnTo>
                                    <a:pt x="283" y="1925"/>
                                  </a:lnTo>
                                  <a:lnTo>
                                    <a:pt x="97" y="2131"/>
                                  </a:lnTo>
                                  <a:lnTo>
                                    <a:pt x="35" y="2247"/>
                                  </a:lnTo>
                                  <a:lnTo>
                                    <a:pt x="0" y="2370"/>
                                  </a:lnTo>
                                  <a:lnTo>
                                    <a:pt x="0" y="2502"/>
                                  </a:lnTo>
                                  <a:lnTo>
                                    <a:pt x="38" y="2639"/>
                                  </a:lnTo>
                                  <a:lnTo>
                                    <a:pt x="38" y="2639"/>
                                  </a:lnTo>
                                  <a:lnTo>
                                    <a:pt x="66" y="2672"/>
                                  </a:lnTo>
                                  <a:lnTo>
                                    <a:pt x="117" y="2691"/>
                                  </a:lnTo>
                                  <a:lnTo>
                                    <a:pt x="237" y="2711"/>
                                  </a:lnTo>
                                  <a:lnTo>
                                    <a:pt x="421" y="2751"/>
                                  </a:lnTo>
                                  <a:lnTo>
                                    <a:pt x="617" y="2766"/>
                                  </a:lnTo>
                                  <a:lnTo>
                                    <a:pt x="617" y="2766"/>
                                  </a:lnTo>
                                  <a:lnTo>
                                    <a:pt x="639" y="2760"/>
                                  </a:lnTo>
                                  <a:lnTo>
                                    <a:pt x="645" y="2742"/>
                                  </a:lnTo>
                                  <a:lnTo>
                                    <a:pt x="617" y="2676"/>
                                  </a:lnTo>
                                  <a:lnTo>
                                    <a:pt x="757" y="2696"/>
                                  </a:lnTo>
                                  <a:lnTo>
                                    <a:pt x="900" y="2711"/>
                                  </a:lnTo>
                                  <a:lnTo>
                                    <a:pt x="1031" y="2702"/>
                                  </a:lnTo>
                                  <a:lnTo>
                                    <a:pt x="1141" y="2639"/>
                                  </a:lnTo>
                                  <a:lnTo>
                                    <a:pt x="1151" y="2610"/>
                                  </a:lnTo>
                                  <a:lnTo>
                                    <a:pt x="1114" y="2582"/>
                                  </a:lnTo>
                                  <a:lnTo>
                                    <a:pt x="996" y="2549"/>
                                  </a:lnTo>
                                  <a:lnTo>
                                    <a:pt x="1195" y="2454"/>
                                  </a:lnTo>
                                  <a:lnTo>
                                    <a:pt x="1408" y="2397"/>
                                  </a:lnTo>
                                  <a:lnTo>
                                    <a:pt x="1627" y="2368"/>
                                  </a:lnTo>
                                  <a:lnTo>
                                    <a:pt x="1844" y="2353"/>
                                  </a:lnTo>
                                  <a:lnTo>
                                    <a:pt x="2270" y="2377"/>
                                  </a:lnTo>
                                  <a:lnTo>
                                    <a:pt x="2695" y="2443"/>
                                  </a:lnTo>
                                  <a:lnTo>
                                    <a:pt x="3011" y="2513"/>
                                  </a:lnTo>
                                  <a:lnTo>
                                    <a:pt x="3167" y="2537"/>
                                  </a:lnTo>
                                  <a:lnTo>
                                    <a:pt x="3421" y="2593"/>
                                  </a:lnTo>
                                  <a:lnTo>
                                    <a:pt x="3518" y="2621"/>
                                  </a:lnTo>
                                  <a:lnTo>
                                    <a:pt x="3574" y="2698"/>
                                  </a:lnTo>
                                  <a:lnTo>
                                    <a:pt x="3625" y="2625"/>
                                  </a:lnTo>
                                  <a:lnTo>
                                    <a:pt x="3741" y="2564"/>
                                  </a:lnTo>
                                  <a:lnTo>
                                    <a:pt x="3577" y="2487"/>
                                  </a:lnTo>
                                  <a:lnTo>
                                    <a:pt x="3364" y="2225"/>
                                  </a:lnTo>
                                  <a:lnTo>
                                    <a:pt x="3614" y="2399"/>
                                  </a:lnTo>
                                  <a:lnTo>
                                    <a:pt x="3798" y="2443"/>
                                  </a:lnTo>
                                  <a:lnTo>
                                    <a:pt x="3987" y="2491"/>
                                  </a:lnTo>
                                  <a:lnTo>
                                    <a:pt x="4177" y="2513"/>
                                  </a:lnTo>
                                  <a:lnTo>
                                    <a:pt x="4230" y="2463"/>
                                  </a:lnTo>
                                  <a:lnTo>
                                    <a:pt x="4235" y="2381"/>
                                  </a:lnTo>
                                  <a:lnTo>
                                    <a:pt x="4267" y="2316"/>
                                  </a:lnTo>
                                  <a:lnTo>
                                    <a:pt x="4412" y="2316"/>
                                  </a:lnTo>
                                  <a:lnTo>
                                    <a:pt x="4469" y="2239"/>
                                  </a:lnTo>
                                  <a:lnTo>
                                    <a:pt x="4511" y="2149"/>
                                  </a:lnTo>
                                  <a:lnTo>
                                    <a:pt x="4524" y="2052"/>
                                  </a:lnTo>
                                  <a:lnTo>
                                    <a:pt x="4441" y="1909"/>
                                  </a:lnTo>
                                  <a:lnTo>
                                    <a:pt x="4340" y="1793"/>
                                  </a:lnTo>
                                  <a:lnTo>
                                    <a:pt x="4340" y="1766"/>
                                  </a:lnTo>
                                  <a:lnTo>
                                    <a:pt x="4340" y="1738"/>
                                  </a:lnTo>
                                  <a:lnTo>
                                    <a:pt x="4412" y="1758"/>
                                  </a:lnTo>
                                  <a:lnTo>
                                    <a:pt x="4519" y="1821"/>
                                  </a:lnTo>
                                  <a:lnTo>
                                    <a:pt x="4410" y="1579"/>
                                  </a:lnTo>
                                  <a:lnTo>
                                    <a:pt x="4278" y="1408"/>
                                  </a:lnTo>
                                  <a:lnTo>
                                    <a:pt x="4140" y="1269"/>
                                  </a:lnTo>
                                  <a:lnTo>
                                    <a:pt x="4322" y="1274"/>
                                  </a:lnTo>
                                  <a:lnTo>
                                    <a:pt x="4484" y="1305"/>
                                  </a:lnTo>
                                  <a:lnTo>
                                    <a:pt x="4425" y="1129"/>
                                  </a:lnTo>
                                  <a:lnTo>
                                    <a:pt x="4298" y="986"/>
                                  </a:lnTo>
                                  <a:lnTo>
                                    <a:pt x="4138" y="870"/>
                                  </a:lnTo>
                                  <a:lnTo>
                                    <a:pt x="3976" y="766"/>
                                  </a:lnTo>
                                  <a:lnTo>
                                    <a:pt x="3739" y="628"/>
                                  </a:lnTo>
                                  <a:lnTo>
                                    <a:pt x="3485" y="527"/>
                                  </a:lnTo>
                                  <a:lnTo>
                                    <a:pt x="3226" y="437"/>
                                  </a:lnTo>
                                  <a:lnTo>
                                    <a:pt x="2993" y="333"/>
                                  </a:lnTo>
                                  <a:lnTo>
                                    <a:pt x="2809" y="263"/>
                                  </a:lnTo>
                                  <a:lnTo>
                                    <a:pt x="3327" y="224"/>
                                  </a:lnTo>
                                  <a:lnTo>
                                    <a:pt x="3702" y="219"/>
                                  </a:lnTo>
                                  <a:lnTo>
                                    <a:pt x="4079" y="246"/>
                                  </a:lnTo>
                                  <a:lnTo>
                                    <a:pt x="3743" y="133"/>
                                  </a:lnTo>
                                  <a:lnTo>
                                    <a:pt x="3561" y="65"/>
                                  </a:lnTo>
                                  <a:lnTo>
                                    <a:pt x="3371" y="17"/>
                                  </a:lnTo>
                                  <a:lnTo>
                                    <a:pt x="3182" y="6"/>
                                  </a:lnTo>
                                  <a:lnTo>
                                    <a:pt x="3182" y="6"/>
                                  </a:lnTo>
                                  <a:lnTo>
                                    <a:pt x="2947" y="0"/>
                                  </a:lnTo>
                                  <a:lnTo>
                                    <a:pt x="2713" y="6"/>
                                  </a:lnTo>
                                  <a:lnTo>
                                    <a:pt x="2713" y="6"/>
                                  </a:lnTo>
                                  <a:lnTo>
                                    <a:pt x="2539" y="34"/>
                                  </a:lnTo>
                                  <a:lnTo>
                                    <a:pt x="2369" y="59"/>
                                  </a:lnTo>
                                  <a:lnTo>
                                    <a:pt x="1993" y="164"/>
                                  </a:lnTo>
                                  <a:lnTo>
                                    <a:pt x="1627" y="296"/>
                                  </a:lnTo>
                                  <a:lnTo>
                                    <a:pt x="1233" y="479"/>
                                  </a:lnTo>
                                  <a:lnTo>
                                    <a:pt x="851" y="692"/>
                                  </a:lnTo>
                                  <a:lnTo>
                                    <a:pt x="562" y="922"/>
                                  </a:lnTo>
                                  <a:lnTo>
                                    <a:pt x="562" y="9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132840"/>
                              <a:ext cx="47880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4" h="2766">
                                  <a:moveTo>
                                    <a:pt x="562" y="922"/>
                                  </a:moveTo>
                                  <a:lnTo>
                                    <a:pt x="250" y="1234"/>
                                  </a:lnTo>
                                  <a:lnTo>
                                    <a:pt x="147" y="1450"/>
                                  </a:lnTo>
                                  <a:lnTo>
                                    <a:pt x="165" y="1593"/>
                                  </a:lnTo>
                                  <a:lnTo>
                                    <a:pt x="213" y="1628"/>
                                  </a:lnTo>
                                  <a:lnTo>
                                    <a:pt x="340" y="1643"/>
                                  </a:lnTo>
                                  <a:lnTo>
                                    <a:pt x="525" y="1665"/>
                                  </a:lnTo>
                                  <a:lnTo>
                                    <a:pt x="531" y="1711"/>
                                  </a:lnTo>
                                  <a:lnTo>
                                    <a:pt x="507" y="1757"/>
                                  </a:lnTo>
                                  <a:lnTo>
                                    <a:pt x="283" y="1925"/>
                                  </a:lnTo>
                                  <a:lnTo>
                                    <a:pt x="97" y="2131"/>
                                  </a:lnTo>
                                  <a:lnTo>
                                    <a:pt x="35" y="2247"/>
                                  </a:lnTo>
                                  <a:lnTo>
                                    <a:pt x="0" y="2370"/>
                                  </a:lnTo>
                                  <a:lnTo>
                                    <a:pt x="0" y="2502"/>
                                  </a:lnTo>
                                  <a:lnTo>
                                    <a:pt x="38" y="2639"/>
                                  </a:lnTo>
                                  <a:lnTo>
                                    <a:pt x="38" y="2639"/>
                                  </a:lnTo>
                                  <a:lnTo>
                                    <a:pt x="66" y="2672"/>
                                  </a:lnTo>
                                  <a:lnTo>
                                    <a:pt x="117" y="2691"/>
                                  </a:lnTo>
                                  <a:lnTo>
                                    <a:pt x="237" y="2711"/>
                                  </a:lnTo>
                                  <a:lnTo>
                                    <a:pt x="421" y="2751"/>
                                  </a:lnTo>
                                  <a:lnTo>
                                    <a:pt x="617" y="2766"/>
                                  </a:lnTo>
                                  <a:lnTo>
                                    <a:pt x="617" y="2766"/>
                                  </a:lnTo>
                                  <a:lnTo>
                                    <a:pt x="639" y="2760"/>
                                  </a:lnTo>
                                  <a:lnTo>
                                    <a:pt x="645" y="2742"/>
                                  </a:lnTo>
                                  <a:lnTo>
                                    <a:pt x="617" y="2676"/>
                                  </a:lnTo>
                                  <a:lnTo>
                                    <a:pt x="757" y="2696"/>
                                  </a:lnTo>
                                  <a:lnTo>
                                    <a:pt x="900" y="2711"/>
                                  </a:lnTo>
                                  <a:lnTo>
                                    <a:pt x="1031" y="2702"/>
                                  </a:lnTo>
                                  <a:lnTo>
                                    <a:pt x="1141" y="2639"/>
                                  </a:lnTo>
                                  <a:lnTo>
                                    <a:pt x="1151" y="2610"/>
                                  </a:lnTo>
                                  <a:lnTo>
                                    <a:pt x="1114" y="2582"/>
                                  </a:lnTo>
                                  <a:lnTo>
                                    <a:pt x="996" y="2549"/>
                                  </a:lnTo>
                                  <a:lnTo>
                                    <a:pt x="1195" y="2454"/>
                                  </a:lnTo>
                                  <a:lnTo>
                                    <a:pt x="1408" y="2397"/>
                                  </a:lnTo>
                                  <a:lnTo>
                                    <a:pt x="1627" y="2368"/>
                                  </a:lnTo>
                                  <a:lnTo>
                                    <a:pt x="1844" y="2353"/>
                                  </a:lnTo>
                                  <a:lnTo>
                                    <a:pt x="2270" y="2377"/>
                                  </a:lnTo>
                                  <a:lnTo>
                                    <a:pt x="2695" y="2443"/>
                                  </a:lnTo>
                                  <a:lnTo>
                                    <a:pt x="3011" y="2513"/>
                                  </a:lnTo>
                                  <a:lnTo>
                                    <a:pt x="3167" y="2537"/>
                                  </a:lnTo>
                                  <a:lnTo>
                                    <a:pt x="3421" y="2593"/>
                                  </a:lnTo>
                                  <a:lnTo>
                                    <a:pt x="3518" y="2621"/>
                                  </a:lnTo>
                                  <a:lnTo>
                                    <a:pt x="3574" y="2698"/>
                                  </a:lnTo>
                                  <a:lnTo>
                                    <a:pt x="3625" y="2625"/>
                                  </a:lnTo>
                                  <a:lnTo>
                                    <a:pt x="3741" y="2564"/>
                                  </a:lnTo>
                                  <a:lnTo>
                                    <a:pt x="3577" y="2487"/>
                                  </a:lnTo>
                                  <a:lnTo>
                                    <a:pt x="3364" y="2225"/>
                                  </a:lnTo>
                                  <a:lnTo>
                                    <a:pt x="3614" y="2399"/>
                                  </a:lnTo>
                                  <a:lnTo>
                                    <a:pt x="3798" y="2443"/>
                                  </a:lnTo>
                                  <a:lnTo>
                                    <a:pt x="3987" y="2491"/>
                                  </a:lnTo>
                                  <a:lnTo>
                                    <a:pt x="4177" y="2513"/>
                                  </a:lnTo>
                                  <a:lnTo>
                                    <a:pt x="4230" y="2463"/>
                                  </a:lnTo>
                                  <a:lnTo>
                                    <a:pt x="4235" y="2381"/>
                                  </a:lnTo>
                                  <a:lnTo>
                                    <a:pt x="4267" y="2316"/>
                                  </a:lnTo>
                                  <a:lnTo>
                                    <a:pt x="4412" y="2316"/>
                                  </a:lnTo>
                                  <a:lnTo>
                                    <a:pt x="4469" y="2239"/>
                                  </a:lnTo>
                                  <a:lnTo>
                                    <a:pt x="4511" y="2149"/>
                                  </a:lnTo>
                                  <a:lnTo>
                                    <a:pt x="4524" y="2052"/>
                                  </a:lnTo>
                                  <a:lnTo>
                                    <a:pt x="4441" y="1909"/>
                                  </a:lnTo>
                                  <a:lnTo>
                                    <a:pt x="4340" y="1793"/>
                                  </a:lnTo>
                                  <a:lnTo>
                                    <a:pt x="4340" y="1766"/>
                                  </a:lnTo>
                                  <a:lnTo>
                                    <a:pt x="4340" y="1738"/>
                                  </a:lnTo>
                                  <a:lnTo>
                                    <a:pt x="4412" y="1758"/>
                                  </a:lnTo>
                                  <a:lnTo>
                                    <a:pt x="4519" y="1821"/>
                                  </a:lnTo>
                                  <a:lnTo>
                                    <a:pt x="4410" y="1579"/>
                                  </a:lnTo>
                                  <a:lnTo>
                                    <a:pt x="4278" y="1408"/>
                                  </a:lnTo>
                                  <a:lnTo>
                                    <a:pt x="4140" y="1269"/>
                                  </a:lnTo>
                                  <a:lnTo>
                                    <a:pt x="4322" y="1274"/>
                                  </a:lnTo>
                                  <a:lnTo>
                                    <a:pt x="4484" y="1305"/>
                                  </a:lnTo>
                                  <a:lnTo>
                                    <a:pt x="4425" y="1129"/>
                                  </a:lnTo>
                                  <a:lnTo>
                                    <a:pt x="4298" y="986"/>
                                  </a:lnTo>
                                  <a:lnTo>
                                    <a:pt x="4138" y="870"/>
                                  </a:lnTo>
                                  <a:lnTo>
                                    <a:pt x="3976" y="766"/>
                                  </a:lnTo>
                                  <a:lnTo>
                                    <a:pt x="3739" y="628"/>
                                  </a:lnTo>
                                  <a:lnTo>
                                    <a:pt x="3485" y="527"/>
                                  </a:lnTo>
                                  <a:lnTo>
                                    <a:pt x="3226" y="437"/>
                                  </a:lnTo>
                                  <a:lnTo>
                                    <a:pt x="2993" y="333"/>
                                  </a:lnTo>
                                  <a:lnTo>
                                    <a:pt x="2809" y="263"/>
                                  </a:lnTo>
                                  <a:lnTo>
                                    <a:pt x="3327" y="224"/>
                                  </a:lnTo>
                                  <a:lnTo>
                                    <a:pt x="3702" y="219"/>
                                  </a:lnTo>
                                  <a:lnTo>
                                    <a:pt x="4079" y="246"/>
                                  </a:lnTo>
                                  <a:lnTo>
                                    <a:pt x="3743" y="133"/>
                                  </a:lnTo>
                                  <a:lnTo>
                                    <a:pt x="3561" y="65"/>
                                  </a:lnTo>
                                  <a:lnTo>
                                    <a:pt x="3371" y="17"/>
                                  </a:lnTo>
                                  <a:lnTo>
                                    <a:pt x="3182" y="6"/>
                                  </a:lnTo>
                                  <a:lnTo>
                                    <a:pt x="3182" y="6"/>
                                  </a:lnTo>
                                  <a:lnTo>
                                    <a:pt x="2947" y="0"/>
                                  </a:lnTo>
                                  <a:lnTo>
                                    <a:pt x="2713" y="6"/>
                                  </a:lnTo>
                                  <a:lnTo>
                                    <a:pt x="2713" y="6"/>
                                  </a:lnTo>
                                  <a:lnTo>
                                    <a:pt x="2539" y="34"/>
                                  </a:lnTo>
                                  <a:lnTo>
                                    <a:pt x="2369" y="59"/>
                                  </a:lnTo>
                                  <a:lnTo>
                                    <a:pt x="1993" y="164"/>
                                  </a:lnTo>
                                  <a:lnTo>
                                    <a:pt x="1627" y="296"/>
                                  </a:lnTo>
                                  <a:lnTo>
                                    <a:pt x="1233" y="479"/>
                                  </a:lnTo>
                                  <a:lnTo>
                                    <a:pt x="851" y="692"/>
                                  </a:lnTo>
                                  <a:lnTo>
                                    <a:pt x="562" y="922"/>
                                  </a:lnTo>
                                  <a:lnTo>
                                    <a:pt x="562" y="9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200" y="446400"/>
                              <a:ext cx="34020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1" h="1173">
                                  <a:moveTo>
                                    <a:pt x="1217" y="51"/>
                                  </a:moveTo>
                                  <a:lnTo>
                                    <a:pt x="1146" y="59"/>
                                  </a:lnTo>
                                  <a:lnTo>
                                    <a:pt x="1087" y="83"/>
                                  </a:lnTo>
                                  <a:lnTo>
                                    <a:pt x="1065" y="132"/>
                                  </a:lnTo>
                                  <a:lnTo>
                                    <a:pt x="1089" y="156"/>
                                  </a:lnTo>
                                  <a:lnTo>
                                    <a:pt x="1138" y="172"/>
                                  </a:lnTo>
                                  <a:lnTo>
                                    <a:pt x="1171" y="193"/>
                                  </a:lnTo>
                                  <a:lnTo>
                                    <a:pt x="1155" y="224"/>
                                  </a:lnTo>
                                  <a:lnTo>
                                    <a:pt x="1035" y="303"/>
                                  </a:lnTo>
                                  <a:lnTo>
                                    <a:pt x="895" y="354"/>
                                  </a:lnTo>
                                  <a:lnTo>
                                    <a:pt x="747" y="385"/>
                                  </a:lnTo>
                                  <a:lnTo>
                                    <a:pt x="596" y="404"/>
                                  </a:lnTo>
                                  <a:lnTo>
                                    <a:pt x="577" y="459"/>
                                  </a:lnTo>
                                  <a:lnTo>
                                    <a:pt x="335" y="440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57" y="477"/>
                                  </a:lnTo>
                                  <a:lnTo>
                                    <a:pt x="109" y="569"/>
                                  </a:lnTo>
                                  <a:lnTo>
                                    <a:pt x="175" y="670"/>
                                  </a:lnTo>
                                  <a:lnTo>
                                    <a:pt x="221" y="734"/>
                                  </a:lnTo>
                                  <a:lnTo>
                                    <a:pt x="313" y="839"/>
                                  </a:lnTo>
                                  <a:lnTo>
                                    <a:pt x="440" y="954"/>
                                  </a:lnTo>
                                  <a:lnTo>
                                    <a:pt x="588" y="1042"/>
                                  </a:lnTo>
                                  <a:lnTo>
                                    <a:pt x="756" y="1106"/>
                                  </a:lnTo>
                                  <a:lnTo>
                                    <a:pt x="736" y="1119"/>
                                  </a:lnTo>
                                  <a:lnTo>
                                    <a:pt x="739" y="1143"/>
                                  </a:lnTo>
                                  <a:lnTo>
                                    <a:pt x="826" y="1173"/>
                                  </a:lnTo>
                                  <a:lnTo>
                                    <a:pt x="901" y="1147"/>
                                  </a:lnTo>
                                  <a:lnTo>
                                    <a:pt x="1046" y="1053"/>
                                  </a:lnTo>
                                  <a:lnTo>
                                    <a:pt x="1173" y="1018"/>
                                  </a:lnTo>
                                  <a:lnTo>
                                    <a:pt x="1241" y="1018"/>
                                  </a:lnTo>
                                  <a:lnTo>
                                    <a:pt x="1307" y="1042"/>
                                  </a:lnTo>
                                  <a:lnTo>
                                    <a:pt x="1377" y="1062"/>
                                  </a:lnTo>
                                  <a:lnTo>
                                    <a:pt x="1524" y="1086"/>
                                  </a:lnTo>
                                  <a:lnTo>
                                    <a:pt x="1653" y="1051"/>
                                  </a:lnTo>
                                  <a:lnTo>
                                    <a:pt x="1848" y="936"/>
                                  </a:lnTo>
                                  <a:lnTo>
                                    <a:pt x="2113" y="728"/>
                                  </a:lnTo>
                                  <a:lnTo>
                                    <a:pt x="2260" y="629"/>
                                  </a:lnTo>
                                  <a:lnTo>
                                    <a:pt x="2405" y="528"/>
                                  </a:lnTo>
                                  <a:lnTo>
                                    <a:pt x="2559" y="450"/>
                                  </a:lnTo>
                                  <a:lnTo>
                                    <a:pt x="2723" y="394"/>
                                  </a:lnTo>
                                  <a:lnTo>
                                    <a:pt x="2784" y="411"/>
                                  </a:lnTo>
                                  <a:lnTo>
                                    <a:pt x="2813" y="435"/>
                                  </a:lnTo>
                                  <a:lnTo>
                                    <a:pt x="2859" y="415"/>
                                  </a:lnTo>
                                  <a:lnTo>
                                    <a:pt x="2914" y="339"/>
                                  </a:lnTo>
                                  <a:lnTo>
                                    <a:pt x="3063" y="261"/>
                                  </a:lnTo>
                                  <a:lnTo>
                                    <a:pt x="3221" y="216"/>
                                  </a:lnTo>
                                  <a:lnTo>
                                    <a:pt x="2988" y="172"/>
                                  </a:lnTo>
                                  <a:lnTo>
                                    <a:pt x="2749" y="121"/>
                                  </a:lnTo>
                                  <a:lnTo>
                                    <a:pt x="2519" y="81"/>
                                  </a:lnTo>
                                  <a:lnTo>
                                    <a:pt x="2289" y="51"/>
                                  </a:lnTo>
                                  <a:lnTo>
                                    <a:pt x="2059" y="26"/>
                                  </a:lnTo>
                                  <a:lnTo>
                                    <a:pt x="2059" y="26"/>
                                  </a:lnTo>
                                  <a:lnTo>
                                    <a:pt x="1677" y="0"/>
                                  </a:lnTo>
                                  <a:lnTo>
                                    <a:pt x="1282" y="44"/>
                                  </a:lnTo>
                                  <a:lnTo>
                                    <a:pt x="1217" y="51"/>
                                  </a:lnTo>
                                  <a:lnTo>
                                    <a:pt x="1217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200" y="446400"/>
                              <a:ext cx="34020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1" h="1173">
                                  <a:moveTo>
                                    <a:pt x="1217" y="51"/>
                                  </a:moveTo>
                                  <a:lnTo>
                                    <a:pt x="1146" y="59"/>
                                  </a:lnTo>
                                  <a:lnTo>
                                    <a:pt x="1087" y="83"/>
                                  </a:lnTo>
                                  <a:lnTo>
                                    <a:pt x="1065" y="132"/>
                                  </a:lnTo>
                                  <a:lnTo>
                                    <a:pt x="1089" y="156"/>
                                  </a:lnTo>
                                  <a:lnTo>
                                    <a:pt x="1138" y="172"/>
                                  </a:lnTo>
                                  <a:lnTo>
                                    <a:pt x="1171" y="193"/>
                                  </a:lnTo>
                                  <a:lnTo>
                                    <a:pt x="1155" y="224"/>
                                  </a:lnTo>
                                  <a:lnTo>
                                    <a:pt x="1035" y="303"/>
                                  </a:lnTo>
                                  <a:lnTo>
                                    <a:pt x="895" y="354"/>
                                  </a:lnTo>
                                  <a:lnTo>
                                    <a:pt x="747" y="385"/>
                                  </a:lnTo>
                                  <a:lnTo>
                                    <a:pt x="596" y="404"/>
                                  </a:lnTo>
                                  <a:lnTo>
                                    <a:pt x="577" y="459"/>
                                  </a:lnTo>
                                  <a:lnTo>
                                    <a:pt x="335" y="440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57" y="477"/>
                                  </a:lnTo>
                                  <a:lnTo>
                                    <a:pt x="109" y="569"/>
                                  </a:lnTo>
                                  <a:lnTo>
                                    <a:pt x="175" y="670"/>
                                  </a:lnTo>
                                  <a:lnTo>
                                    <a:pt x="221" y="734"/>
                                  </a:lnTo>
                                  <a:lnTo>
                                    <a:pt x="313" y="839"/>
                                  </a:lnTo>
                                  <a:lnTo>
                                    <a:pt x="440" y="954"/>
                                  </a:lnTo>
                                  <a:lnTo>
                                    <a:pt x="588" y="1042"/>
                                  </a:lnTo>
                                  <a:lnTo>
                                    <a:pt x="756" y="1106"/>
                                  </a:lnTo>
                                  <a:lnTo>
                                    <a:pt x="736" y="1119"/>
                                  </a:lnTo>
                                  <a:lnTo>
                                    <a:pt x="739" y="1143"/>
                                  </a:lnTo>
                                  <a:lnTo>
                                    <a:pt x="826" y="1173"/>
                                  </a:lnTo>
                                  <a:lnTo>
                                    <a:pt x="901" y="1147"/>
                                  </a:lnTo>
                                  <a:lnTo>
                                    <a:pt x="1046" y="1053"/>
                                  </a:lnTo>
                                  <a:lnTo>
                                    <a:pt x="1173" y="1018"/>
                                  </a:lnTo>
                                  <a:lnTo>
                                    <a:pt x="1241" y="1018"/>
                                  </a:lnTo>
                                  <a:lnTo>
                                    <a:pt x="1307" y="1042"/>
                                  </a:lnTo>
                                  <a:lnTo>
                                    <a:pt x="1377" y="1062"/>
                                  </a:lnTo>
                                  <a:lnTo>
                                    <a:pt x="1524" y="1086"/>
                                  </a:lnTo>
                                  <a:lnTo>
                                    <a:pt x="1653" y="1051"/>
                                  </a:lnTo>
                                  <a:lnTo>
                                    <a:pt x="1848" y="936"/>
                                  </a:lnTo>
                                  <a:lnTo>
                                    <a:pt x="2113" y="728"/>
                                  </a:lnTo>
                                  <a:lnTo>
                                    <a:pt x="2260" y="629"/>
                                  </a:lnTo>
                                  <a:lnTo>
                                    <a:pt x="2405" y="528"/>
                                  </a:lnTo>
                                  <a:lnTo>
                                    <a:pt x="2559" y="450"/>
                                  </a:lnTo>
                                  <a:lnTo>
                                    <a:pt x="2723" y="394"/>
                                  </a:lnTo>
                                  <a:lnTo>
                                    <a:pt x="2784" y="411"/>
                                  </a:lnTo>
                                  <a:lnTo>
                                    <a:pt x="2813" y="435"/>
                                  </a:lnTo>
                                  <a:lnTo>
                                    <a:pt x="2859" y="415"/>
                                  </a:lnTo>
                                  <a:lnTo>
                                    <a:pt x="2914" y="339"/>
                                  </a:lnTo>
                                  <a:lnTo>
                                    <a:pt x="3063" y="261"/>
                                  </a:lnTo>
                                  <a:lnTo>
                                    <a:pt x="3221" y="216"/>
                                  </a:lnTo>
                                  <a:lnTo>
                                    <a:pt x="2988" y="172"/>
                                  </a:lnTo>
                                  <a:lnTo>
                                    <a:pt x="2749" y="121"/>
                                  </a:lnTo>
                                  <a:lnTo>
                                    <a:pt x="2519" y="81"/>
                                  </a:lnTo>
                                  <a:lnTo>
                                    <a:pt x="2289" y="51"/>
                                  </a:lnTo>
                                  <a:lnTo>
                                    <a:pt x="2059" y="26"/>
                                  </a:lnTo>
                                  <a:lnTo>
                                    <a:pt x="2059" y="26"/>
                                  </a:lnTo>
                                  <a:lnTo>
                                    <a:pt x="1677" y="0"/>
                                  </a:lnTo>
                                  <a:lnTo>
                                    <a:pt x="1282" y="44"/>
                                  </a:lnTo>
                                  <a:lnTo>
                                    <a:pt x="1217" y="51"/>
                                  </a:lnTo>
                                  <a:lnTo>
                                    <a:pt x="1217" y="5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14520"/>
                              <a:ext cx="738000" cy="9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4" h="7471">
                                  <a:moveTo>
                                    <a:pt x="5010" y="178"/>
                                  </a:moveTo>
                                  <a:lnTo>
                                    <a:pt x="5034" y="245"/>
                                  </a:lnTo>
                                  <a:lnTo>
                                    <a:pt x="4988" y="322"/>
                                  </a:lnTo>
                                  <a:lnTo>
                                    <a:pt x="4909" y="417"/>
                                  </a:lnTo>
                                  <a:lnTo>
                                    <a:pt x="4652" y="634"/>
                                  </a:lnTo>
                                  <a:lnTo>
                                    <a:pt x="4394" y="797"/>
                                  </a:lnTo>
                                  <a:lnTo>
                                    <a:pt x="4109" y="947"/>
                                  </a:lnTo>
                                  <a:lnTo>
                                    <a:pt x="3872" y="1078"/>
                                  </a:lnTo>
                                  <a:lnTo>
                                    <a:pt x="2806" y="1593"/>
                                  </a:lnTo>
                                  <a:lnTo>
                                    <a:pt x="1892" y="2083"/>
                                  </a:lnTo>
                                  <a:lnTo>
                                    <a:pt x="1568" y="2281"/>
                                  </a:lnTo>
                                  <a:lnTo>
                                    <a:pt x="1190" y="2551"/>
                                  </a:lnTo>
                                  <a:lnTo>
                                    <a:pt x="846" y="2819"/>
                                  </a:lnTo>
                                  <a:lnTo>
                                    <a:pt x="541" y="3111"/>
                                  </a:lnTo>
                                  <a:lnTo>
                                    <a:pt x="247" y="3500"/>
                                  </a:lnTo>
                                  <a:lnTo>
                                    <a:pt x="57" y="3887"/>
                                  </a:lnTo>
                                  <a:lnTo>
                                    <a:pt x="0" y="4265"/>
                                  </a:lnTo>
                                  <a:lnTo>
                                    <a:pt x="9" y="4572"/>
                                  </a:lnTo>
                                  <a:lnTo>
                                    <a:pt x="59" y="4882"/>
                                  </a:lnTo>
                                  <a:lnTo>
                                    <a:pt x="129" y="5100"/>
                                  </a:lnTo>
                                  <a:lnTo>
                                    <a:pt x="212" y="5311"/>
                                  </a:lnTo>
                                  <a:lnTo>
                                    <a:pt x="351" y="5581"/>
                                  </a:lnTo>
                                  <a:lnTo>
                                    <a:pt x="589" y="5900"/>
                                  </a:lnTo>
                                  <a:lnTo>
                                    <a:pt x="828" y="6207"/>
                                  </a:lnTo>
                                  <a:lnTo>
                                    <a:pt x="1087" y="6423"/>
                                  </a:lnTo>
                                  <a:lnTo>
                                    <a:pt x="1381" y="6616"/>
                                  </a:lnTo>
                                  <a:lnTo>
                                    <a:pt x="1664" y="6743"/>
                                  </a:lnTo>
                                  <a:lnTo>
                                    <a:pt x="2017" y="6882"/>
                                  </a:lnTo>
                                  <a:lnTo>
                                    <a:pt x="2300" y="6955"/>
                                  </a:lnTo>
                                  <a:lnTo>
                                    <a:pt x="2638" y="6996"/>
                                  </a:lnTo>
                                  <a:lnTo>
                                    <a:pt x="2951" y="7009"/>
                                  </a:lnTo>
                                  <a:lnTo>
                                    <a:pt x="3282" y="6948"/>
                                  </a:lnTo>
                                  <a:lnTo>
                                    <a:pt x="3528" y="6864"/>
                                  </a:lnTo>
                                  <a:lnTo>
                                    <a:pt x="3771" y="6799"/>
                                  </a:lnTo>
                                  <a:lnTo>
                                    <a:pt x="4054" y="6728"/>
                                  </a:lnTo>
                                  <a:lnTo>
                                    <a:pt x="4310" y="6699"/>
                                  </a:lnTo>
                                  <a:lnTo>
                                    <a:pt x="4449" y="6699"/>
                                  </a:lnTo>
                                  <a:lnTo>
                                    <a:pt x="4578" y="6699"/>
                                  </a:lnTo>
                                  <a:lnTo>
                                    <a:pt x="4747" y="6728"/>
                                  </a:lnTo>
                                  <a:lnTo>
                                    <a:pt x="4874" y="6768"/>
                                  </a:lnTo>
                                  <a:lnTo>
                                    <a:pt x="5205" y="7014"/>
                                  </a:lnTo>
                                  <a:lnTo>
                                    <a:pt x="5646" y="7368"/>
                                  </a:lnTo>
                                  <a:lnTo>
                                    <a:pt x="5795" y="7434"/>
                                  </a:lnTo>
                                  <a:lnTo>
                                    <a:pt x="5940" y="7460"/>
                                  </a:lnTo>
                                  <a:lnTo>
                                    <a:pt x="6086" y="7471"/>
                                  </a:lnTo>
                                  <a:lnTo>
                                    <a:pt x="6407" y="7467"/>
                                  </a:lnTo>
                                  <a:lnTo>
                                    <a:pt x="6564" y="7416"/>
                                  </a:lnTo>
                                  <a:lnTo>
                                    <a:pt x="6718" y="7326"/>
                                  </a:lnTo>
                                  <a:lnTo>
                                    <a:pt x="6718" y="7326"/>
                                  </a:lnTo>
                                  <a:lnTo>
                                    <a:pt x="6827" y="7240"/>
                                  </a:lnTo>
                                  <a:lnTo>
                                    <a:pt x="6918" y="7133"/>
                                  </a:lnTo>
                                  <a:lnTo>
                                    <a:pt x="6974" y="7014"/>
                                  </a:lnTo>
                                  <a:lnTo>
                                    <a:pt x="6970" y="6875"/>
                                  </a:lnTo>
                                  <a:lnTo>
                                    <a:pt x="6874" y="6783"/>
                                  </a:lnTo>
                                  <a:lnTo>
                                    <a:pt x="6736" y="6732"/>
                                  </a:lnTo>
                                  <a:lnTo>
                                    <a:pt x="6630" y="6728"/>
                                  </a:lnTo>
                                  <a:lnTo>
                                    <a:pt x="6536" y="6768"/>
                                  </a:lnTo>
                                  <a:lnTo>
                                    <a:pt x="6536" y="6768"/>
                                  </a:lnTo>
                                  <a:lnTo>
                                    <a:pt x="6463" y="6799"/>
                                  </a:lnTo>
                                  <a:lnTo>
                                    <a:pt x="6393" y="6858"/>
                                  </a:lnTo>
                                  <a:lnTo>
                                    <a:pt x="6253" y="6928"/>
                                  </a:lnTo>
                                  <a:lnTo>
                                    <a:pt x="6110" y="6957"/>
                                  </a:lnTo>
                                  <a:lnTo>
                                    <a:pt x="5961" y="6959"/>
                                  </a:lnTo>
                                  <a:lnTo>
                                    <a:pt x="5736" y="6869"/>
                                  </a:lnTo>
                                  <a:lnTo>
                                    <a:pt x="5328" y="6651"/>
                                  </a:lnTo>
                                  <a:lnTo>
                                    <a:pt x="5045" y="6473"/>
                                  </a:lnTo>
                                  <a:lnTo>
                                    <a:pt x="4718" y="6346"/>
                                  </a:lnTo>
                                  <a:lnTo>
                                    <a:pt x="4407" y="6304"/>
                                  </a:lnTo>
                                  <a:lnTo>
                                    <a:pt x="4069" y="6319"/>
                                  </a:lnTo>
                                  <a:lnTo>
                                    <a:pt x="3729" y="6346"/>
                                  </a:lnTo>
                                  <a:lnTo>
                                    <a:pt x="3394" y="6370"/>
                                  </a:lnTo>
                                  <a:lnTo>
                                    <a:pt x="3041" y="6401"/>
                                  </a:lnTo>
                                  <a:lnTo>
                                    <a:pt x="2688" y="6388"/>
                                  </a:lnTo>
                                  <a:lnTo>
                                    <a:pt x="2390" y="6357"/>
                                  </a:lnTo>
                                  <a:lnTo>
                                    <a:pt x="2105" y="6293"/>
                                  </a:lnTo>
                                  <a:lnTo>
                                    <a:pt x="1822" y="6203"/>
                                  </a:lnTo>
                                  <a:lnTo>
                                    <a:pt x="1504" y="6084"/>
                                  </a:lnTo>
                                  <a:lnTo>
                                    <a:pt x="1458" y="6065"/>
                                  </a:lnTo>
                                  <a:lnTo>
                                    <a:pt x="1458" y="6065"/>
                                  </a:lnTo>
                                  <a:lnTo>
                                    <a:pt x="1295" y="5970"/>
                                  </a:lnTo>
                                  <a:lnTo>
                                    <a:pt x="1070" y="5794"/>
                                  </a:lnTo>
                                  <a:lnTo>
                                    <a:pt x="929" y="5653"/>
                                  </a:lnTo>
                                  <a:lnTo>
                                    <a:pt x="800" y="5497"/>
                                  </a:lnTo>
                                  <a:lnTo>
                                    <a:pt x="623" y="5205"/>
                                  </a:lnTo>
                                  <a:lnTo>
                                    <a:pt x="530" y="4924"/>
                                  </a:lnTo>
                                  <a:lnTo>
                                    <a:pt x="465" y="4640"/>
                                  </a:lnTo>
                                  <a:lnTo>
                                    <a:pt x="478" y="4326"/>
                                  </a:lnTo>
                                  <a:lnTo>
                                    <a:pt x="555" y="4027"/>
                                  </a:lnTo>
                                  <a:lnTo>
                                    <a:pt x="671" y="3799"/>
                                  </a:lnTo>
                                  <a:lnTo>
                                    <a:pt x="789" y="3575"/>
                                  </a:lnTo>
                                  <a:lnTo>
                                    <a:pt x="942" y="3350"/>
                                  </a:lnTo>
                                  <a:lnTo>
                                    <a:pt x="1188" y="3065"/>
                                  </a:lnTo>
                                  <a:lnTo>
                                    <a:pt x="1471" y="2819"/>
                                  </a:lnTo>
                                  <a:lnTo>
                                    <a:pt x="1999" y="2456"/>
                                  </a:lnTo>
                                  <a:lnTo>
                                    <a:pt x="2298" y="2265"/>
                                  </a:lnTo>
                                  <a:lnTo>
                                    <a:pt x="2780" y="2023"/>
                                  </a:lnTo>
                                  <a:lnTo>
                                    <a:pt x="3341" y="1762"/>
                                  </a:lnTo>
                                  <a:lnTo>
                                    <a:pt x="3756" y="1586"/>
                                  </a:lnTo>
                                  <a:lnTo>
                                    <a:pt x="4392" y="1307"/>
                                  </a:lnTo>
                                  <a:lnTo>
                                    <a:pt x="4918" y="1059"/>
                                  </a:lnTo>
                                  <a:lnTo>
                                    <a:pt x="5337" y="885"/>
                                  </a:lnTo>
                                  <a:lnTo>
                                    <a:pt x="5617" y="819"/>
                                  </a:lnTo>
                                  <a:lnTo>
                                    <a:pt x="5755" y="784"/>
                                  </a:lnTo>
                                  <a:lnTo>
                                    <a:pt x="5911" y="801"/>
                                  </a:lnTo>
                                  <a:lnTo>
                                    <a:pt x="5933" y="735"/>
                                  </a:lnTo>
                                  <a:lnTo>
                                    <a:pt x="5911" y="670"/>
                                  </a:lnTo>
                                  <a:lnTo>
                                    <a:pt x="5869" y="615"/>
                                  </a:lnTo>
                                  <a:lnTo>
                                    <a:pt x="5803" y="542"/>
                                  </a:lnTo>
                                  <a:lnTo>
                                    <a:pt x="5736" y="459"/>
                                  </a:lnTo>
                                  <a:lnTo>
                                    <a:pt x="5705" y="351"/>
                                  </a:lnTo>
                                  <a:lnTo>
                                    <a:pt x="5580" y="329"/>
                                  </a:lnTo>
                                  <a:lnTo>
                                    <a:pt x="5552" y="294"/>
                                  </a:lnTo>
                                  <a:lnTo>
                                    <a:pt x="5540" y="237"/>
                                  </a:lnTo>
                                  <a:lnTo>
                                    <a:pt x="5527" y="173"/>
                                  </a:lnTo>
                                  <a:lnTo>
                                    <a:pt x="5488" y="129"/>
                                  </a:lnTo>
                                  <a:lnTo>
                                    <a:pt x="5420" y="83"/>
                                  </a:lnTo>
                                  <a:lnTo>
                                    <a:pt x="5323" y="45"/>
                                  </a:lnTo>
                                  <a:lnTo>
                                    <a:pt x="5242" y="0"/>
                                  </a:lnTo>
                                  <a:lnTo>
                                    <a:pt x="5187" y="0"/>
                                  </a:lnTo>
                                  <a:lnTo>
                                    <a:pt x="5056" y="24"/>
                                  </a:lnTo>
                                  <a:lnTo>
                                    <a:pt x="5027" y="74"/>
                                  </a:lnTo>
                                  <a:lnTo>
                                    <a:pt x="5001" y="112"/>
                                  </a:lnTo>
                                  <a:lnTo>
                                    <a:pt x="5010" y="178"/>
                                  </a:lnTo>
                                  <a:lnTo>
                                    <a:pt x="5010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14520"/>
                              <a:ext cx="738000" cy="9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4" h="7471">
                                  <a:moveTo>
                                    <a:pt x="5010" y="178"/>
                                  </a:moveTo>
                                  <a:lnTo>
                                    <a:pt x="5034" y="245"/>
                                  </a:lnTo>
                                  <a:lnTo>
                                    <a:pt x="4988" y="322"/>
                                  </a:lnTo>
                                  <a:lnTo>
                                    <a:pt x="4909" y="417"/>
                                  </a:lnTo>
                                  <a:lnTo>
                                    <a:pt x="4652" y="634"/>
                                  </a:lnTo>
                                  <a:lnTo>
                                    <a:pt x="4394" y="797"/>
                                  </a:lnTo>
                                  <a:lnTo>
                                    <a:pt x="4109" y="947"/>
                                  </a:lnTo>
                                  <a:lnTo>
                                    <a:pt x="3872" y="1078"/>
                                  </a:lnTo>
                                  <a:lnTo>
                                    <a:pt x="2806" y="1593"/>
                                  </a:lnTo>
                                  <a:lnTo>
                                    <a:pt x="1892" y="2083"/>
                                  </a:lnTo>
                                  <a:lnTo>
                                    <a:pt x="1568" y="2281"/>
                                  </a:lnTo>
                                  <a:lnTo>
                                    <a:pt x="1190" y="2551"/>
                                  </a:lnTo>
                                  <a:lnTo>
                                    <a:pt x="846" y="2819"/>
                                  </a:lnTo>
                                  <a:lnTo>
                                    <a:pt x="541" y="3111"/>
                                  </a:lnTo>
                                  <a:lnTo>
                                    <a:pt x="247" y="3500"/>
                                  </a:lnTo>
                                  <a:lnTo>
                                    <a:pt x="57" y="3887"/>
                                  </a:lnTo>
                                  <a:lnTo>
                                    <a:pt x="0" y="4265"/>
                                  </a:lnTo>
                                  <a:lnTo>
                                    <a:pt x="9" y="4572"/>
                                  </a:lnTo>
                                  <a:lnTo>
                                    <a:pt x="59" y="4882"/>
                                  </a:lnTo>
                                  <a:lnTo>
                                    <a:pt x="129" y="5100"/>
                                  </a:lnTo>
                                  <a:lnTo>
                                    <a:pt x="212" y="5311"/>
                                  </a:lnTo>
                                  <a:lnTo>
                                    <a:pt x="351" y="5581"/>
                                  </a:lnTo>
                                  <a:lnTo>
                                    <a:pt x="589" y="5900"/>
                                  </a:lnTo>
                                  <a:lnTo>
                                    <a:pt x="828" y="6207"/>
                                  </a:lnTo>
                                  <a:lnTo>
                                    <a:pt x="1087" y="6423"/>
                                  </a:lnTo>
                                  <a:lnTo>
                                    <a:pt x="1381" y="6616"/>
                                  </a:lnTo>
                                  <a:lnTo>
                                    <a:pt x="1664" y="6743"/>
                                  </a:lnTo>
                                  <a:lnTo>
                                    <a:pt x="2017" y="6882"/>
                                  </a:lnTo>
                                  <a:lnTo>
                                    <a:pt x="2300" y="6955"/>
                                  </a:lnTo>
                                  <a:lnTo>
                                    <a:pt x="2638" y="6996"/>
                                  </a:lnTo>
                                  <a:lnTo>
                                    <a:pt x="2951" y="7009"/>
                                  </a:lnTo>
                                  <a:lnTo>
                                    <a:pt x="3282" y="6948"/>
                                  </a:lnTo>
                                  <a:lnTo>
                                    <a:pt x="3528" y="6864"/>
                                  </a:lnTo>
                                  <a:lnTo>
                                    <a:pt x="3771" y="6799"/>
                                  </a:lnTo>
                                  <a:lnTo>
                                    <a:pt x="4054" y="6728"/>
                                  </a:lnTo>
                                  <a:lnTo>
                                    <a:pt x="4310" y="6699"/>
                                  </a:lnTo>
                                  <a:lnTo>
                                    <a:pt x="4449" y="6699"/>
                                  </a:lnTo>
                                  <a:lnTo>
                                    <a:pt x="4578" y="6699"/>
                                  </a:lnTo>
                                  <a:lnTo>
                                    <a:pt x="4747" y="6728"/>
                                  </a:lnTo>
                                  <a:lnTo>
                                    <a:pt x="4874" y="6768"/>
                                  </a:lnTo>
                                  <a:lnTo>
                                    <a:pt x="5205" y="7014"/>
                                  </a:lnTo>
                                  <a:lnTo>
                                    <a:pt x="5646" y="7368"/>
                                  </a:lnTo>
                                  <a:lnTo>
                                    <a:pt x="5795" y="7434"/>
                                  </a:lnTo>
                                  <a:lnTo>
                                    <a:pt x="5940" y="7460"/>
                                  </a:lnTo>
                                  <a:lnTo>
                                    <a:pt x="6086" y="7471"/>
                                  </a:lnTo>
                                  <a:lnTo>
                                    <a:pt x="6407" y="7467"/>
                                  </a:lnTo>
                                  <a:lnTo>
                                    <a:pt x="6564" y="7416"/>
                                  </a:lnTo>
                                  <a:lnTo>
                                    <a:pt x="6718" y="7326"/>
                                  </a:lnTo>
                                  <a:lnTo>
                                    <a:pt x="6718" y="7326"/>
                                  </a:lnTo>
                                  <a:lnTo>
                                    <a:pt x="6827" y="7240"/>
                                  </a:lnTo>
                                  <a:lnTo>
                                    <a:pt x="6918" y="7133"/>
                                  </a:lnTo>
                                  <a:lnTo>
                                    <a:pt x="6974" y="7014"/>
                                  </a:lnTo>
                                  <a:lnTo>
                                    <a:pt x="6970" y="6875"/>
                                  </a:lnTo>
                                  <a:lnTo>
                                    <a:pt x="6874" y="6783"/>
                                  </a:lnTo>
                                  <a:lnTo>
                                    <a:pt x="6736" y="6732"/>
                                  </a:lnTo>
                                  <a:lnTo>
                                    <a:pt x="6630" y="6728"/>
                                  </a:lnTo>
                                  <a:lnTo>
                                    <a:pt x="6536" y="6768"/>
                                  </a:lnTo>
                                  <a:lnTo>
                                    <a:pt x="6536" y="6768"/>
                                  </a:lnTo>
                                  <a:lnTo>
                                    <a:pt x="6463" y="6799"/>
                                  </a:lnTo>
                                  <a:lnTo>
                                    <a:pt x="6393" y="6858"/>
                                  </a:lnTo>
                                  <a:lnTo>
                                    <a:pt x="6253" y="6928"/>
                                  </a:lnTo>
                                  <a:lnTo>
                                    <a:pt x="6110" y="6957"/>
                                  </a:lnTo>
                                  <a:lnTo>
                                    <a:pt x="5961" y="6959"/>
                                  </a:lnTo>
                                  <a:lnTo>
                                    <a:pt x="5736" y="6869"/>
                                  </a:lnTo>
                                  <a:lnTo>
                                    <a:pt x="5328" y="6651"/>
                                  </a:lnTo>
                                  <a:lnTo>
                                    <a:pt x="5045" y="6473"/>
                                  </a:lnTo>
                                  <a:lnTo>
                                    <a:pt x="4718" y="6346"/>
                                  </a:lnTo>
                                  <a:lnTo>
                                    <a:pt x="4407" y="6304"/>
                                  </a:lnTo>
                                  <a:lnTo>
                                    <a:pt x="4069" y="6319"/>
                                  </a:lnTo>
                                  <a:lnTo>
                                    <a:pt x="3729" y="6346"/>
                                  </a:lnTo>
                                  <a:lnTo>
                                    <a:pt x="3394" y="6370"/>
                                  </a:lnTo>
                                  <a:lnTo>
                                    <a:pt x="3041" y="6401"/>
                                  </a:lnTo>
                                  <a:lnTo>
                                    <a:pt x="2688" y="6388"/>
                                  </a:lnTo>
                                  <a:lnTo>
                                    <a:pt x="2390" y="6357"/>
                                  </a:lnTo>
                                  <a:lnTo>
                                    <a:pt x="2105" y="6293"/>
                                  </a:lnTo>
                                  <a:lnTo>
                                    <a:pt x="1822" y="6203"/>
                                  </a:lnTo>
                                  <a:lnTo>
                                    <a:pt x="1504" y="6084"/>
                                  </a:lnTo>
                                  <a:lnTo>
                                    <a:pt x="1458" y="6065"/>
                                  </a:lnTo>
                                  <a:lnTo>
                                    <a:pt x="1458" y="6065"/>
                                  </a:lnTo>
                                  <a:lnTo>
                                    <a:pt x="1295" y="5970"/>
                                  </a:lnTo>
                                  <a:lnTo>
                                    <a:pt x="1070" y="5794"/>
                                  </a:lnTo>
                                  <a:lnTo>
                                    <a:pt x="929" y="5653"/>
                                  </a:lnTo>
                                  <a:lnTo>
                                    <a:pt x="800" y="5497"/>
                                  </a:lnTo>
                                  <a:lnTo>
                                    <a:pt x="623" y="5205"/>
                                  </a:lnTo>
                                  <a:lnTo>
                                    <a:pt x="530" y="4924"/>
                                  </a:lnTo>
                                  <a:lnTo>
                                    <a:pt x="465" y="4640"/>
                                  </a:lnTo>
                                  <a:lnTo>
                                    <a:pt x="478" y="4326"/>
                                  </a:lnTo>
                                  <a:lnTo>
                                    <a:pt x="555" y="4027"/>
                                  </a:lnTo>
                                  <a:lnTo>
                                    <a:pt x="671" y="3799"/>
                                  </a:lnTo>
                                  <a:lnTo>
                                    <a:pt x="789" y="3575"/>
                                  </a:lnTo>
                                  <a:lnTo>
                                    <a:pt x="942" y="3350"/>
                                  </a:lnTo>
                                  <a:lnTo>
                                    <a:pt x="1188" y="3065"/>
                                  </a:lnTo>
                                  <a:lnTo>
                                    <a:pt x="1471" y="2819"/>
                                  </a:lnTo>
                                  <a:lnTo>
                                    <a:pt x="1999" y="2456"/>
                                  </a:lnTo>
                                  <a:lnTo>
                                    <a:pt x="2298" y="2265"/>
                                  </a:lnTo>
                                  <a:lnTo>
                                    <a:pt x="2780" y="2023"/>
                                  </a:lnTo>
                                  <a:lnTo>
                                    <a:pt x="3341" y="1762"/>
                                  </a:lnTo>
                                  <a:lnTo>
                                    <a:pt x="3756" y="1586"/>
                                  </a:lnTo>
                                  <a:lnTo>
                                    <a:pt x="4392" y="1307"/>
                                  </a:lnTo>
                                  <a:lnTo>
                                    <a:pt x="4918" y="1059"/>
                                  </a:lnTo>
                                  <a:lnTo>
                                    <a:pt x="5337" y="885"/>
                                  </a:lnTo>
                                  <a:lnTo>
                                    <a:pt x="5617" y="819"/>
                                  </a:lnTo>
                                  <a:lnTo>
                                    <a:pt x="5755" y="784"/>
                                  </a:lnTo>
                                  <a:lnTo>
                                    <a:pt x="5911" y="801"/>
                                  </a:lnTo>
                                  <a:lnTo>
                                    <a:pt x="5933" y="735"/>
                                  </a:lnTo>
                                  <a:lnTo>
                                    <a:pt x="5911" y="670"/>
                                  </a:lnTo>
                                  <a:lnTo>
                                    <a:pt x="5869" y="615"/>
                                  </a:lnTo>
                                  <a:lnTo>
                                    <a:pt x="5803" y="542"/>
                                  </a:lnTo>
                                  <a:lnTo>
                                    <a:pt x="5736" y="459"/>
                                  </a:lnTo>
                                  <a:lnTo>
                                    <a:pt x="5705" y="351"/>
                                  </a:lnTo>
                                  <a:lnTo>
                                    <a:pt x="5580" y="329"/>
                                  </a:lnTo>
                                  <a:lnTo>
                                    <a:pt x="5552" y="294"/>
                                  </a:lnTo>
                                  <a:lnTo>
                                    <a:pt x="5540" y="237"/>
                                  </a:lnTo>
                                  <a:lnTo>
                                    <a:pt x="5527" y="173"/>
                                  </a:lnTo>
                                  <a:lnTo>
                                    <a:pt x="5488" y="129"/>
                                  </a:lnTo>
                                  <a:lnTo>
                                    <a:pt x="5420" y="83"/>
                                  </a:lnTo>
                                  <a:lnTo>
                                    <a:pt x="5323" y="45"/>
                                  </a:lnTo>
                                  <a:lnTo>
                                    <a:pt x="5242" y="0"/>
                                  </a:lnTo>
                                  <a:lnTo>
                                    <a:pt x="5187" y="0"/>
                                  </a:lnTo>
                                  <a:lnTo>
                                    <a:pt x="5056" y="24"/>
                                  </a:lnTo>
                                  <a:lnTo>
                                    <a:pt x="5027" y="74"/>
                                  </a:lnTo>
                                  <a:lnTo>
                                    <a:pt x="5001" y="112"/>
                                  </a:lnTo>
                                  <a:lnTo>
                                    <a:pt x="5010" y="178"/>
                                  </a:lnTo>
                                  <a:lnTo>
                                    <a:pt x="5010" y="17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961560"/>
                              <a:ext cx="462240" cy="43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1" h="3349">
                                  <a:moveTo>
                                    <a:pt x="366" y="422"/>
                                  </a:moveTo>
                                  <a:lnTo>
                                    <a:pt x="249" y="437"/>
                                  </a:lnTo>
                                  <a:lnTo>
                                    <a:pt x="184" y="450"/>
                                  </a:lnTo>
                                  <a:lnTo>
                                    <a:pt x="120" y="475"/>
                                  </a:lnTo>
                                  <a:lnTo>
                                    <a:pt x="70" y="514"/>
                                  </a:lnTo>
                                  <a:lnTo>
                                    <a:pt x="34" y="580"/>
                                  </a:lnTo>
                                  <a:lnTo>
                                    <a:pt x="0" y="688"/>
                                  </a:lnTo>
                                  <a:lnTo>
                                    <a:pt x="19" y="859"/>
                                  </a:lnTo>
                                  <a:lnTo>
                                    <a:pt x="70" y="1035"/>
                                  </a:lnTo>
                                  <a:lnTo>
                                    <a:pt x="234" y="1320"/>
                                  </a:lnTo>
                                  <a:lnTo>
                                    <a:pt x="322" y="1481"/>
                                  </a:lnTo>
                                  <a:lnTo>
                                    <a:pt x="515" y="1844"/>
                                  </a:lnTo>
                                  <a:lnTo>
                                    <a:pt x="635" y="2149"/>
                                  </a:lnTo>
                                  <a:lnTo>
                                    <a:pt x="675" y="2290"/>
                                  </a:lnTo>
                                  <a:lnTo>
                                    <a:pt x="648" y="2402"/>
                                  </a:lnTo>
                                  <a:lnTo>
                                    <a:pt x="552" y="2663"/>
                                  </a:lnTo>
                                  <a:lnTo>
                                    <a:pt x="486" y="2927"/>
                                  </a:lnTo>
                                  <a:lnTo>
                                    <a:pt x="464" y="3050"/>
                                  </a:lnTo>
                                  <a:lnTo>
                                    <a:pt x="506" y="3171"/>
                                  </a:lnTo>
                                  <a:lnTo>
                                    <a:pt x="589" y="3267"/>
                                  </a:lnTo>
                                  <a:lnTo>
                                    <a:pt x="701" y="3322"/>
                                  </a:lnTo>
                                  <a:lnTo>
                                    <a:pt x="899" y="3349"/>
                                  </a:lnTo>
                                  <a:lnTo>
                                    <a:pt x="1098" y="3322"/>
                                  </a:lnTo>
                                  <a:lnTo>
                                    <a:pt x="1271" y="3239"/>
                                  </a:lnTo>
                                  <a:lnTo>
                                    <a:pt x="1444" y="3157"/>
                                  </a:lnTo>
                                  <a:lnTo>
                                    <a:pt x="1675" y="3056"/>
                                  </a:lnTo>
                                  <a:lnTo>
                                    <a:pt x="1909" y="2966"/>
                                  </a:lnTo>
                                  <a:lnTo>
                                    <a:pt x="2152" y="2916"/>
                                  </a:lnTo>
                                  <a:lnTo>
                                    <a:pt x="2403" y="2874"/>
                                  </a:lnTo>
                                  <a:lnTo>
                                    <a:pt x="2536" y="2874"/>
                                  </a:lnTo>
                                  <a:lnTo>
                                    <a:pt x="2675" y="2916"/>
                                  </a:lnTo>
                                  <a:lnTo>
                                    <a:pt x="2878" y="3056"/>
                                  </a:lnTo>
                                  <a:lnTo>
                                    <a:pt x="3032" y="3248"/>
                                  </a:lnTo>
                                  <a:lnTo>
                                    <a:pt x="3113" y="3267"/>
                                  </a:lnTo>
                                  <a:lnTo>
                                    <a:pt x="3183" y="3230"/>
                                  </a:lnTo>
                                  <a:lnTo>
                                    <a:pt x="3231" y="3162"/>
                                  </a:lnTo>
                                  <a:lnTo>
                                    <a:pt x="3253" y="3089"/>
                                  </a:lnTo>
                                  <a:lnTo>
                                    <a:pt x="3196" y="3012"/>
                                  </a:lnTo>
                                  <a:lnTo>
                                    <a:pt x="3087" y="2964"/>
                                  </a:lnTo>
                                  <a:lnTo>
                                    <a:pt x="3302" y="3059"/>
                                  </a:lnTo>
                                  <a:lnTo>
                                    <a:pt x="3402" y="3131"/>
                                  </a:lnTo>
                                  <a:lnTo>
                                    <a:pt x="3503" y="3197"/>
                                  </a:lnTo>
                                  <a:lnTo>
                                    <a:pt x="3536" y="3147"/>
                                  </a:lnTo>
                                  <a:lnTo>
                                    <a:pt x="3554" y="3056"/>
                                  </a:lnTo>
                                  <a:lnTo>
                                    <a:pt x="3453" y="2966"/>
                                  </a:lnTo>
                                  <a:lnTo>
                                    <a:pt x="3339" y="2927"/>
                                  </a:lnTo>
                                  <a:lnTo>
                                    <a:pt x="3492" y="2949"/>
                                  </a:lnTo>
                                  <a:lnTo>
                                    <a:pt x="3628" y="3023"/>
                                  </a:lnTo>
                                  <a:lnTo>
                                    <a:pt x="3768" y="3098"/>
                                  </a:lnTo>
                                  <a:lnTo>
                                    <a:pt x="3826" y="3157"/>
                                  </a:lnTo>
                                  <a:lnTo>
                                    <a:pt x="3929" y="3188"/>
                                  </a:lnTo>
                                  <a:lnTo>
                                    <a:pt x="3997" y="3129"/>
                                  </a:lnTo>
                                  <a:lnTo>
                                    <a:pt x="4030" y="3079"/>
                                  </a:lnTo>
                                  <a:lnTo>
                                    <a:pt x="4027" y="3015"/>
                                  </a:lnTo>
                                  <a:lnTo>
                                    <a:pt x="3986" y="2945"/>
                                  </a:lnTo>
                                  <a:lnTo>
                                    <a:pt x="3916" y="2900"/>
                                  </a:lnTo>
                                  <a:lnTo>
                                    <a:pt x="3757" y="2909"/>
                                  </a:lnTo>
                                  <a:lnTo>
                                    <a:pt x="3791" y="2867"/>
                                  </a:lnTo>
                                  <a:lnTo>
                                    <a:pt x="3898" y="2872"/>
                                  </a:lnTo>
                                  <a:lnTo>
                                    <a:pt x="3955" y="2872"/>
                                  </a:lnTo>
                                  <a:lnTo>
                                    <a:pt x="3955" y="2872"/>
                                  </a:lnTo>
                                  <a:lnTo>
                                    <a:pt x="4018" y="2874"/>
                                  </a:lnTo>
                                  <a:lnTo>
                                    <a:pt x="4100" y="2909"/>
                                  </a:lnTo>
                                  <a:lnTo>
                                    <a:pt x="4100" y="2909"/>
                                  </a:lnTo>
                                  <a:lnTo>
                                    <a:pt x="4133" y="2955"/>
                                  </a:lnTo>
                                  <a:lnTo>
                                    <a:pt x="4154" y="3015"/>
                                  </a:lnTo>
                                  <a:lnTo>
                                    <a:pt x="4192" y="3046"/>
                                  </a:lnTo>
                                  <a:lnTo>
                                    <a:pt x="4244" y="3052"/>
                                  </a:lnTo>
                                  <a:lnTo>
                                    <a:pt x="4334" y="2991"/>
                                  </a:lnTo>
                                  <a:lnTo>
                                    <a:pt x="4371" y="2889"/>
                                  </a:lnTo>
                                  <a:lnTo>
                                    <a:pt x="4323" y="2764"/>
                                  </a:lnTo>
                                  <a:lnTo>
                                    <a:pt x="4229" y="2670"/>
                                  </a:lnTo>
                                  <a:lnTo>
                                    <a:pt x="4110" y="2626"/>
                                  </a:lnTo>
                                  <a:lnTo>
                                    <a:pt x="3992" y="2656"/>
                                  </a:lnTo>
                                  <a:lnTo>
                                    <a:pt x="3810" y="2734"/>
                                  </a:lnTo>
                                  <a:lnTo>
                                    <a:pt x="3622" y="2780"/>
                                  </a:lnTo>
                                  <a:lnTo>
                                    <a:pt x="3440" y="2780"/>
                                  </a:lnTo>
                                  <a:lnTo>
                                    <a:pt x="3269" y="2725"/>
                                  </a:lnTo>
                                  <a:lnTo>
                                    <a:pt x="3198" y="2676"/>
                                  </a:lnTo>
                                  <a:lnTo>
                                    <a:pt x="3124" y="2611"/>
                                  </a:lnTo>
                                  <a:lnTo>
                                    <a:pt x="3051" y="2551"/>
                                  </a:lnTo>
                                  <a:lnTo>
                                    <a:pt x="2979" y="2511"/>
                                  </a:lnTo>
                                  <a:lnTo>
                                    <a:pt x="2804" y="2478"/>
                                  </a:lnTo>
                                  <a:lnTo>
                                    <a:pt x="2635" y="2478"/>
                                  </a:lnTo>
                                  <a:lnTo>
                                    <a:pt x="2466" y="2503"/>
                                  </a:lnTo>
                                  <a:lnTo>
                                    <a:pt x="2300" y="2549"/>
                                  </a:lnTo>
                                  <a:lnTo>
                                    <a:pt x="1968" y="2667"/>
                                  </a:lnTo>
                                  <a:lnTo>
                                    <a:pt x="1624" y="2762"/>
                                  </a:lnTo>
                                  <a:lnTo>
                                    <a:pt x="1407" y="2793"/>
                                  </a:lnTo>
                                  <a:lnTo>
                                    <a:pt x="1192" y="2780"/>
                                  </a:lnTo>
                                  <a:lnTo>
                                    <a:pt x="1039" y="2705"/>
                                  </a:lnTo>
                                  <a:lnTo>
                                    <a:pt x="899" y="2599"/>
                                  </a:lnTo>
                                  <a:lnTo>
                                    <a:pt x="899" y="2599"/>
                                  </a:lnTo>
                                  <a:lnTo>
                                    <a:pt x="896" y="2577"/>
                                  </a:lnTo>
                                  <a:lnTo>
                                    <a:pt x="920" y="2564"/>
                                  </a:lnTo>
                                  <a:lnTo>
                                    <a:pt x="920" y="2564"/>
                                  </a:lnTo>
                                  <a:lnTo>
                                    <a:pt x="997" y="2599"/>
                                  </a:lnTo>
                                  <a:lnTo>
                                    <a:pt x="1113" y="2703"/>
                                  </a:lnTo>
                                  <a:lnTo>
                                    <a:pt x="1214" y="2716"/>
                                  </a:lnTo>
                                  <a:lnTo>
                                    <a:pt x="1208" y="2690"/>
                                  </a:lnTo>
                                  <a:lnTo>
                                    <a:pt x="1208" y="2690"/>
                                  </a:lnTo>
                                  <a:lnTo>
                                    <a:pt x="1013" y="2457"/>
                                  </a:lnTo>
                                  <a:lnTo>
                                    <a:pt x="879" y="2195"/>
                                  </a:lnTo>
                                  <a:lnTo>
                                    <a:pt x="774" y="1920"/>
                                  </a:lnTo>
                                  <a:lnTo>
                                    <a:pt x="681" y="1644"/>
                                  </a:lnTo>
                                  <a:lnTo>
                                    <a:pt x="648" y="1501"/>
                                  </a:lnTo>
                                  <a:lnTo>
                                    <a:pt x="666" y="1356"/>
                                  </a:lnTo>
                                  <a:lnTo>
                                    <a:pt x="782" y="1182"/>
                                  </a:lnTo>
                                  <a:lnTo>
                                    <a:pt x="938" y="1031"/>
                                  </a:lnTo>
                                  <a:lnTo>
                                    <a:pt x="1153" y="918"/>
                                  </a:lnTo>
                                  <a:lnTo>
                                    <a:pt x="1370" y="831"/>
                                  </a:lnTo>
                                  <a:lnTo>
                                    <a:pt x="1604" y="753"/>
                                  </a:lnTo>
                                  <a:lnTo>
                                    <a:pt x="1843" y="694"/>
                                  </a:lnTo>
                                  <a:lnTo>
                                    <a:pt x="2085" y="641"/>
                                  </a:lnTo>
                                  <a:lnTo>
                                    <a:pt x="2328" y="580"/>
                                  </a:lnTo>
                                  <a:lnTo>
                                    <a:pt x="2554" y="477"/>
                                  </a:lnTo>
                                  <a:lnTo>
                                    <a:pt x="2685" y="356"/>
                                  </a:lnTo>
                                  <a:lnTo>
                                    <a:pt x="2742" y="257"/>
                                  </a:lnTo>
                                  <a:lnTo>
                                    <a:pt x="2780" y="129"/>
                                  </a:lnTo>
                                  <a:lnTo>
                                    <a:pt x="2780" y="20"/>
                                  </a:lnTo>
                                  <a:lnTo>
                                    <a:pt x="2780" y="20"/>
                                  </a:lnTo>
                                  <a:lnTo>
                                    <a:pt x="2767" y="0"/>
                                  </a:lnTo>
                                  <a:lnTo>
                                    <a:pt x="2742" y="4"/>
                                  </a:lnTo>
                                  <a:lnTo>
                                    <a:pt x="2742" y="4"/>
                                  </a:lnTo>
                                  <a:lnTo>
                                    <a:pt x="2641" y="97"/>
                                  </a:lnTo>
                                  <a:lnTo>
                                    <a:pt x="2530" y="167"/>
                                  </a:lnTo>
                                  <a:lnTo>
                                    <a:pt x="2295" y="275"/>
                                  </a:lnTo>
                                  <a:lnTo>
                                    <a:pt x="2023" y="376"/>
                                  </a:lnTo>
                                  <a:lnTo>
                                    <a:pt x="1751" y="437"/>
                                  </a:lnTo>
                                  <a:lnTo>
                                    <a:pt x="1225" y="508"/>
                                  </a:lnTo>
                                  <a:lnTo>
                                    <a:pt x="966" y="507"/>
                                  </a:lnTo>
                                  <a:lnTo>
                                    <a:pt x="366" y="422"/>
                                  </a:lnTo>
                                  <a:lnTo>
                                    <a:pt x="366" y="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961560"/>
                              <a:ext cx="462240" cy="43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1" h="3349">
                                  <a:moveTo>
                                    <a:pt x="366" y="422"/>
                                  </a:moveTo>
                                  <a:lnTo>
                                    <a:pt x="249" y="437"/>
                                  </a:lnTo>
                                  <a:lnTo>
                                    <a:pt x="184" y="450"/>
                                  </a:lnTo>
                                  <a:lnTo>
                                    <a:pt x="120" y="475"/>
                                  </a:lnTo>
                                  <a:lnTo>
                                    <a:pt x="70" y="514"/>
                                  </a:lnTo>
                                  <a:lnTo>
                                    <a:pt x="34" y="580"/>
                                  </a:lnTo>
                                  <a:lnTo>
                                    <a:pt x="0" y="688"/>
                                  </a:lnTo>
                                  <a:lnTo>
                                    <a:pt x="19" y="859"/>
                                  </a:lnTo>
                                  <a:lnTo>
                                    <a:pt x="70" y="1035"/>
                                  </a:lnTo>
                                  <a:lnTo>
                                    <a:pt x="234" y="1320"/>
                                  </a:lnTo>
                                  <a:lnTo>
                                    <a:pt x="322" y="1481"/>
                                  </a:lnTo>
                                  <a:lnTo>
                                    <a:pt x="515" y="1844"/>
                                  </a:lnTo>
                                  <a:lnTo>
                                    <a:pt x="635" y="2149"/>
                                  </a:lnTo>
                                  <a:lnTo>
                                    <a:pt x="675" y="2290"/>
                                  </a:lnTo>
                                  <a:lnTo>
                                    <a:pt x="648" y="2402"/>
                                  </a:lnTo>
                                  <a:lnTo>
                                    <a:pt x="552" y="2663"/>
                                  </a:lnTo>
                                  <a:lnTo>
                                    <a:pt x="486" y="2927"/>
                                  </a:lnTo>
                                  <a:lnTo>
                                    <a:pt x="464" y="3050"/>
                                  </a:lnTo>
                                  <a:lnTo>
                                    <a:pt x="506" y="3171"/>
                                  </a:lnTo>
                                  <a:lnTo>
                                    <a:pt x="589" y="3267"/>
                                  </a:lnTo>
                                  <a:lnTo>
                                    <a:pt x="701" y="3322"/>
                                  </a:lnTo>
                                  <a:lnTo>
                                    <a:pt x="899" y="3349"/>
                                  </a:lnTo>
                                  <a:lnTo>
                                    <a:pt x="1098" y="3322"/>
                                  </a:lnTo>
                                  <a:lnTo>
                                    <a:pt x="1271" y="3239"/>
                                  </a:lnTo>
                                  <a:lnTo>
                                    <a:pt x="1444" y="3157"/>
                                  </a:lnTo>
                                  <a:lnTo>
                                    <a:pt x="1675" y="3056"/>
                                  </a:lnTo>
                                  <a:lnTo>
                                    <a:pt x="1909" y="2966"/>
                                  </a:lnTo>
                                  <a:lnTo>
                                    <a:pt x="2152" y="2916"/>
                                  </a:lnTo>
                                  <a:lnTo>
                                    <a:pt x="2403" y="2874"/>
                                  </a:lnTo>
                                  <a:lnTo>
                                    <a:pt x="2536" y="2874"/>
                                  </a:lnTo>
                                  <a:lnTo>
                                    <a:pt x="2675" y="2916"/>
                                  </a:lnTo>
                                  <a:lnTo>
                                    <a:pt x="2878" y="3056"/>
                                  </a:lnTo>
                                  <a:lnTo>
                                    <a:pt x="3032" y="3248"/>
                                  </a:lnTo>
                                  <a:lnTo>
                                    <a:pt x="3113" y="3267"/>
                                  </a:lnTo>
                                  <a:lnTo>
                                    <a:pt x="3183" y="3230"/>
                                  </a:lnTo>
                                  <a:lnTo>
                                    <a:pt x="3231" y="3162"/>
                                  </a:lnTo>
                                  <a:lnTo>
                                    <a:pt x="3253" y="3089"/>
                                  </a:lnTo>
                                  <a:lnTo>
                                    <a:pt x="3196" y="3012"/>
                                  </a:lnTo>
                                  <a:lnTo>
                                    <a:pt x="3087" y="2964"/>
                                  </a:lnTo>
                                  <a:lnTo>
                                    <a:pt x="3302" y="3059"/>
                                  </a:lnTo>
                                  <a:lnTo>
                                    <a:pt x="3402" y="3131"/>
                                  </a:lnTo>
                                  <a:lnTo>
                                    <a:pt x="3503" y="3197"/>
                                  </a:lnTo>
                                  <a:lnTo>
                                    <a:pt x="3536" y="3147"/>
                                  </a:lnTo>
                                  <a:lnTo>
                                    <a:pt x="3554" y="3056"/>
                                  </a:lnTo>
                                  <a:lnTo>
                                    <a:pt x="3453" y="2966"/>
                                  </a:lnTo>
                                  <a:lnTo>
                                    <a:pt x="3339" y="2927"/>
                                  </a:lnTo>
                                  <a:lnTo>
                                    <a:pt x="3492" y="2949"/>
                                  </a:lnTo>
                                  <a:lnTo>
                                    <a:pt x="3628" y="3023"/>
                                  </a:lnTo>
                                  <a:lnTo>
                                    <a:pt x="3768" y="3098"/>
                                  </a:lnTo>
                                  <a:lnTo>
                                    <a:pt x="3826" y="3157"/>
                                  </a:lnTo>
                                  <a:lnTo>
                                    <a:pt x="3929" y="3188"/>
                                  </a:lnTo>
                                  <a:lnTo>
                                    <a:pt x="3997" y="3129"/>
                                  </a:lnTo>
                                  <a:lnTo>
                                    <a:pt x="4030" y="3079"/>
                                  </a:lnTo>
                                  <a:lnTo>
                                    <a:pt x="4027" y="3015"/>
                                  </a:lnTo>
                                  <a:lnTo>
                                    <a:pt x="3986" y="2945"/>
                                  </a:lnTo>
                                  <a:lnTo>
                                    <a:pt x="3916" y="2900"/>
                                  </a:lnTo>
                                  <a:lnTo>
                                    <a:pt x="3757" y="2909"/>
                                  </a:lnTo>
                                  <a:lnTo>
                                    <a:pt x="3791" y="2867"/>
                                  </a:lnTo>
                                  <a:lnTo>
                                    <a:pt x="3898" y="2872"/>
                                  </a:lnTo>
                                  <a:lnTo>
                                    <a:pt x="3955" y="2872"/>
                                  </a:lnTo>
                                  <a:lnTo>
                                    <a:pt x="3955" y="2872"/>
                                  </a:lnTo>
                                  <a:lnTo>
                                    <a:pt x="4018" y="2874"/>
                                  </a:lnTo>
                                  <a:lnTo>
                                    <a:pt x="4100" y="2909"/>
                                  </a:lnTo>
                                  <a:lnTo>
                                    <a:pt x="4100" y="2909"/>
                                  </a:lnTo>
                                  <a:lnTo>
                                    <a:pt x="4133" y="2955"/>
                                  </a:lnTo>
                                  <a:lnTo>
                                    <a:pt x="4154" y="3015"/>
                                  </a:lnTo>
                                  <a:lnTo>
                                    <a:pt x="4192" y="3046"/>
                                  </a:lnTo>
                                  <a:lnTo>
                                    <a:pt x="4244" y="3052"/>
                                  </a:lnTo>
                                  <a:lnTo>
                                    <a:pt x="4334" y="2991"/>
                                  </a:lnTo>
                                  <a:lnTo>
                                    <a:pt x="4371" y="2889"/>
                                  </a:lnTo>
                                  <a:lnTo>
                                    <a:pt x="4323" y="2764"/>
                                  </a:lnTo>
                                  <a:lnTo>
                                    <a:pt x="4229" y="2670"/>
                                  </a:lnTo>
                                  <a:lnTo>
                                    <a:pt x="4110" y="2626"/>
                                  </a:lnTo>
                                  <a:lnTo>
                                    <a:pt x="3992" y="2656"/>
                                  </a:lnTo>
                                  <a:lnTo>
                                    <a:pt x="3810" y="2734"/>
                                  </a:lnTo>
                                  <a:lnTo>
                                    <a:pt x="3622" y="2780"/>
                                  </a:lnTo>
                                  <a:lnTo>
                                    <a:pt x="3440" y="2780"/>
                                  </a:lnTo>
                                  <a:lnTo>
                                    <a:pt x="3269" y="2725"/>
                                  </a:lnTo>
                                  <a:lnTo>
                                    <a:pt x="3198" y="2676"/>
                                  </a:lnTo>
                                  <a:lnTo>
                                    <a:pt x="3124" y="2611"/>
                                  </a:lnTo>
                                  <a:lnTo>
                                    <a:pt x="3051" y="2551"/>
                                  </a:lnTo>
                                  <a:lnTo>
                                    <a:pt x="2979" y="2511"/>
                                  </a:lnTo>
                                  <a:lnTo>
                                    <a:pt x="2804" y="2478"/>
                                  </a:lnTo>
                                  <a:lnTo>
                                    <a:pt x="2635" y="2478"/>
                                  </a:lnTo>
                                  <a:lnTo>
                                    <a:pt x="2466" y="2503"/>
                                  </a:lnTo>
                                  <a:lnTo>
                                    <a:pt x="2300" y="2549"/>
                                  </a:lnTo>
                                  <a:lnTo>
                                    <a:pt x="1968" y="2667"/>
                                  </a:lnTo>
                                  <a:lnTo>
                                    <a:pt x="1624" y="2762"/>
                                  </a:lnTo>
                                  <a:lnTo>
                                    <a:pt x="1407" y="2793"/>
                                  </a:lnTo>
                                  <a:lnTo>
                                    <a:pt x="1192" y="2780"/>
                                  </a:lnTo>
                                  <a:lnTo>
                                    <a:pt x="1039" y="2705"/>
                                  </a:lnTo>
                                  <a:lnTo>
                                    <a:pt x="899" y="2599"/>
                                  </a:lnTo>
                                  <a:lnTo>
                                    <a:pt x="899" y="2599"/>
                                  </a:lnTo>
                                  <a:lnTo>
                                    <a:pt x="896" y="2577"/>
                                  </a:lnTo>
                                  <a:lnTo>
                                    <a:pt x="920" y="2564"/>
                                  </a:lnTo>
                                  <a:lnTo>
                                    <a:pt x="920" y="2564"/>
                                  </a:lnTo>
                                  <a:lnTo>
                                    <a:pt x="997" y="2599"/>
                                  </a:lnTo>
                                  <a:lnTo>
                                    <a:pt x="1113" y="2703"/>
                                  </a:lnTo>
                                  <a:lnTo>
                                    <a:pt x="1214" y="2716"/>
                                  </a:lnTo>
                                  <a:lnTo>
                                    <a:pt x="1208" y="2690"/>
                                  </a:lnTo>
                                  <a:lnTo>
                                    <a:pt x="1208" y="2690"/>
                                  </a:lnTo>
                                  <a:lnTo>
                                    <a:pt x="1013" y="2457"/>
                                  </a:lnTo>
                                  <a:lnTo>
                                    <a:pt x="879" y="2195"/>
                                  </a:lnTo>
                                  <a:lnTo>
                                    <a:pt x="774" y="1920"/>
                                  </a:lnTo>
                                  <a:lnTo>
                                    <a:pt x="681" y="1644"/>
                                  </a:lnTo>
                                  <a:lnTo>
                                    <a:pt x="648" y="1501"/>
                                  </a:lnTo>
                                  <a:lnTo>
                                    <a:pt x="666" y="1356"/>
                                  </a:lnTo>
                                  <a:lnTo>
                                    <a:pt x="782" y="1182"/>
                                  </a:lnTo>
                                  <a:lnTo>
                                    <a:pt x="938" y="1031"/>
                                  </a:lnTo>
                                  <a:lnTo>
                                    <a:pt x="1153" y="918"/>
                                  </a:lnTo>
                                  <a:lnTo>
                                    <a:pt x="1370" y="831"/>
                                  </a:lnTo>
                                  <a:lnTo>
                                    <a:pt x="1604" y="753"/>
                                  </a:lnTo>
                                  <a:lnTo>
                                    <a:pt x="1843" y="694"/>
                                  </a:lnTo>
                                  <a:lnTo>
                                    <a:pt x="2085" y="641"/>
                                  </a:lnTo>
                                  <a:lnTo>
                                    <a:pt x="2328" y="580"/>
                                  </a:lnTo>
                                  <a:lnTo>
                                    <a:pt x="2554" y="477"/>
                                  </a:lnTo>
                                  <a:lnTo>
                                    <a:pt x="2685" y="356"/>
                                  </a:lnTo>
                                  <a:lnTo>
                                    <a:pt x="2742" y="257"/>
                                  </a:lnTo>
                                  <a:lnTo>
                                    <a:pt x="2780" y="129"/>
                                  </a:lnTo>
                                  <a:lnTo>
                                    <a:pt x="2780" y="20"/>
                                  </a:lnTo>
                                  <a:lnTo>
                                    <a:pt x="2780" y="20"/>
                                  </a:lnTo>
                                  <a:lnTo>
                                    <a:pt x="2767" y="0"/>
                                  </a:lnTo>
                                  <a:lnTo>
                                    <a:pt x="2742" y="4"/>
                                  </a:lnTo>
                                  <a:lnTo>
                                    <a:pt x="2742" y="4"/>
                                  </a:lnTo>
                                  <a:lnTo>
                                    <a:pt x="2641" y="97"/>
                                  </a:lnTo>
                                  <a:lnTo>
                                    <a:pt x="2530" y="167"/>
                                  </a:lnTo>
                                  <a:lnTo>
                                    <a:pt x="2295" y="275"/>
                                  </a:lnTo>
                                  <a:lnTo>
                                    <a:pt x="2023" y="376"/>
                                  </a:lnTo>
                                  <a:lnTo>
                                    <a:pt x="1751" y="437"/>
                                  </a:lnTo>
                                  <a:lnTo>
                                    <a:pt x="1225" y="508"/>
                                  </a:lnTo>
                                  <a:lnTo>
                                    <a:pt x="966" y="507"/>
                                  </a:lnTo>
                                  <a:lnTo>
                                    <a:pt x="366" y="422"/>
                                  </a:lnTo>
                                  <a:lnTo>
                                    <a:pt x="366" y="4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1286640"/>
                              <a:ext cx="28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187">
                                  <a:moveTo>
                                    <a:pt x="162" y="5"/>
                                  </a:moveTo>
                                  <a:lnTo>
                                    <a:pt x="89" y="24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7" y="139"/>
                                  </a:lnTo>
                                  <a:lnTo>
                                    <a:pt x="127" y="187"/>
                                  </a:lnTo>
                                  <a:lnTo>
                                    <a:pt x="127" y="187"/>
                                  </a:lnTo>
                                  <a:lnTo>
                                    <a:pt x="192" y="174"/>
                                  </a:lnTo>
                                  <a:lnTo>
                                    <a:pt x="243" y="123"/>
                                  </a:lnTo>
                                  <a:lnTo>
                                    <a:pt x="269" y="60"/>
                                  </a:lnTo>
                                  <a:lnTo>
                                    <a:pt x="252" y="5"/>
                                  </a:lnTo>
                                  <a:lnTo>
                                    <a:pt x="252" y="5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162" y="5"/>
                                  </a:lnTo>
                                  <a:lnTo>
                                    <a:pt x="1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1286640"/>
                              <a:ext cx="28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187">
                                  <a:moveTo>
                                    <a:pt x="162" y="5"/>
                                  </a:moveTo>
                                  <a:lnTo>
                                    <a:pt x="89" y="24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7" y="139"/>
                                  </a:lnTo>
                                  <a:lnTo>
                                    <a:pt x="127" y="187"/>
                                  </a:lnTo>
                                  <a:lnTo>
                                    <a:pt x="127" y="187"/>
                                  </a:lnTo>
                                  <a:lnTo>
                                    <a:pt x="192" y="174"/>
                                  </a:lnTo>
                                  <a:lnTo>
                                    <a:pt x="243" y="123"/>
                                  </a:lnTo>
                                  <a:lnTo>
                                    <a:pt x="269" y="60"/>
                                  </a:lnTo>
                                  <a:lnTo>
                                    <a:pt x="252" y="5"/>
                                  </a:lnTo>
                                  <a:lnTo>
                                    <a:pt x="252" y="5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162" y="5"/>
                                  </a:lnTo>
                                  <a:lnTo>
                                    <a:pt x="162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939240"/>
                              <a:ext cx="64692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1" h="1778">
                                  <a:moveTo>
                                    <a:pt x="321" y="840"/>
                                  </a:moveTo>
                                  <a:lnTo>
                                    <a:pt x="141" y="1227"/>
                                  </a:lnTo>
                                  <a:lnTo>
                                    <a:pt x="31" y="1501"/>
                                  </a:lnTo>
                                  <a:lnTo>
                                    <a:pt x="16" y="1587"/>
                                  </a:lnTo>
                                  <a:lnTo>
                                    <a:pt x="7" y="1657"/>
                                  </a:lnTo>
                                  <a:lnTo>
                                    <a:pt x="0" y="1721"/>
                                  </a:lnTo>
                                  <a:lnTo>
                                    <a:pt x="29" y="1759"/>
                                  </a:lnTo>
                                  <a:lnTo>
                                    <a:pt x="93" y="1772"/>
                                  </a:lnTo>
                                  <a:lnTo>
                                    <a:pt x="150" y="1756"/>
                                  </a:lnTo>
                                  <a:lnTo>
                                    <a:pt x="204" y="1723"/>
                                  </a:lnTo>
                                  <a:lnTo>
                                    <a:pt x="255" y="1677"/>
                                  </a:lnTo>
                                  <a:lnTo>
                                    <a:pt x="358" y="1581"/>
                                  </a:lnTo>
                                  <a:lnTo>
                                    <a:pt x="481" y="1526"/>
                                  </a:lnTo>
                                  <a:lnTo>
                                    <a:pt x="529" y="1550"/>
                                  </a:lnTo>
                                  <a:lnTo>
                                    <a:pt x="531" y="1611"/>
                                  </a:lnTo>
                                  <a:lnTo>
                                    <a:pt x="513" y="1684"/>
                                  </a:lnTo>
                                  <a:lnTo>
                                    <a:pt x="511" y="1776"/>
                                  </a:lnTo>
                                  <a:lnTo>
                                    <a:pt x="535" y="1778"/>
                                  </a:lnTo>
                                  <a:lnTo>
                                    <a:pt x="535" y="1778"/>
                                  </a:lnTo>
                                  <a:lnTo>
                                    <a:pt x="614" y="1723"/>
                                  </a:lnTo>
                                  <a:lnTo>
                                    <a:pt x="680" y="1651"/>
                                  </a:lnTo>
                                  <a:lnTo>
                                    <a:pt x="807" y="1436"/>
                                  </a:lnTo>
                                  <a:lnTo>
                                    <a:pt x="873" y="1367"/>
                                  </a:lnTo>
                                  <a:lnTo>
                                    <a:pt x="954" y="1310"/>
                                  </a:lnTo>
                                  <a:lnTo>
                                    <a:pt x="1277" y="1124"/>
                                  </a:lnTo>
                                  <a:lnTo>
                                    <a:pt x="1627" y="1001"/>
                                  </a:lnTo>
                                  <a:lnTo>
                                    <a:pt x="1985" y="888"/>
                                  </a:lnTo>
                                  <a:lnTo>
                                    <a:pt x="2357" y="774"/>
                                  </a:lnTo>
                                  <a:lnTo>
                                    <a:pt x="2796" y="651"/>
                                  </a:lnTo>
                                  <a:lnTo>
                                    <a:pt x="3263" y="552"/>
                                  </a:lnTo>
                                  <a:lnTo>
                                    <a:pt x="3590" y="515"/>
                                  </a:lnTo>
                                  <a:lnTo>
                                    <a:pt x="3686" y="557"/>
                                  </a:lnTo>
                                  <a:lnTo>
                                    <a:pt x="3734" y="623"/>
                                  </a:lnTo>
                                  <a:lnTo>
                                    <a:pt x="3759" y="712"/>
                                  </a:lnTo>
                                  <a:lnTo>
                                    <a:pt x="3789" y="803"/>
                                  </a:lnTo>
                                  <a:lnTo>
                                    <a:pt x="3838" y="851"/>
                                  </a:lnTo>
                                  <a:lnTo>
                                    <a:pt x="3934" y="858"/>
                                  </a:lnTo>
                                  <a:lnTo>
                                    <a:pt x="3967" y="871"/>
                                  </a:lnTo>
                                  <a:lnTo>
                                    <a:pt x="4006" y="893"/>
                                  </a:lnTo>
                                  <a:lnTo>
                                    <a:pt x="4030" y="923"/>
                                  </a:lnTo>
                                  <a:lnTo>
                                    <a:pt x="4024" y="967"/>
                                  </a:lnTo>
                                  <a:lnTo>
                                    <a:pt x="3991" y="1036"/>
                                  </a:lnTo>
                                  <a:lnTo>
                                    <a:pt x="3984" y="1102"/>
                                  </a:lnTo>
                                  <a:lnTo>
                                    <a:pt x="4008" y="1154"/>
                                  </a:lnTo>
                                  <a:lnTo>
                                    <a:pt x="4077" y="1183"/>
                                  </a:lnTo>
                                  <a:lnTo>
                                    <a:pt x="4134" y="1176"/>
                                  </a:lnTo>
                                  <a:lnTo>
                                    <a:pt x="4182" y="1156"/>
                                  </a:lnTo>
                                  <a:lnTo>
                                    <a:pt x="4215" y="1123"/>
                                  </a:lnTo>
                                  <a:lnTo>
                                    <a:pt x="4221" y="1077"/>
                                  </a:lnTo>
                                  <a:lnTo>
                                    <a:pt x="4215" y="1001"/>
                                  </a:lnTo>
                                  <a:lnTo>
                                    <a:pt x="4186" y="930"/>
                                  </a:lnTo>
                                  <a:lnTo>
                                    <a:pt x="4090" y="831"/>
                                  </a:lnTo>
                                  <a:lnTo>
                                    <a:pt x="3987" y="730"/>
                                  </a:lnTo>
                                  <a:lnTo>
                                    <a:pt x="3951" y="673"/>
                                  </a:lnTo>
                                  <a:lnTo>
                                    <a:pt x="3925" y="616"/>
                                  </a:lnTo>
                                  <a:lnTo>
                                    <a:pt x="3925" y="557"/>
                                  </a:lnTo>
                                  <a:lnTo>
                                    <a:pt x="3951" y="499"/>
                                  </a:lnTo>
                                  <a:lnTo>
                                    <a:pt x="4098" y="354"/>
                                  </a:lnTo>
                                  <a:lnTo>
                                    <a:pt x="4313" y="262"/>
                                  </a:lnTo>
                                  <a:lnTo>
                                    <a:pt x="4447" y="262"/>
                                  </a:lnTo>
                                  <a:lnTo>
                                    <a:pt x="4565" y="299"/>
                                  </a:lnTo>
                                  <a:lnTo>
                                    <a:pt x="4704" y="445"/>
                                  </a:lnTo>
                                  <a:lnTo>
                                    <a:pt x="4807" y="612"/>
                                  </a:lnTo>
                                  <a:lnTo>
                                    <a:pt x="4894" y="789"/>
                                  </a:lnTo>
                                  <a:lnTo>
                                    <a:pt x="4982" y="967"/>
                                  </a:lnTo>
                                  <a:lnTo>
                                    <a:pt x="4995" y="1057"/>
                                  </a:lnTo>
                                  <a:lnTo>
                                    <a:pt x="4982" y="1146"/>
                                  </a:lnTo>
                                  <a:lnTo>
                                    <a:pt x="4907" y="1255"/>
                                  </a:lnTo>
                                  <a:lnTo>
                                    <a:pt x="4796" y="1348"/>
                                  </a:lnTo>
                                  <a:lnTo>
                                    <a:pt x="4747" y="1392"/>
                                  </a:lnTo>
                                  <a:lnTo>
                                    <a:pt x="4706" y="1444"/>
                                  </a:lnTo>
                                  <a:lnTo>
                                    <a:pt x="4688" y="1501"/>
                                  </a:lnTo>
                                  <a:lnTo>
                                    <a:pt x="4691" y="1563"/>
                                  </a:lnTo>
                                  <a:lnTo>
                                    <a:pt x="4826" y="1535"/>
                                  </a:lnTo>
                                  <a:lnTo>
                                    <a:pt x="4932" y="1464"/>
                                  </a:lnTo>
                                  <a:lnTo>
                                    <a:pt x="5019" y="1363"/>
                                  </a:lnTo>
                                  <a:lnTo>
                                    <a:pt x="5090" y="1255"/>
                                  </a:lnTo>
                                  <a:lnTo>
                                    <a:pt x="5149" y="1161"/>
                                  </a:lnTo>
                                  <a:lnTo>
                                    <a:pt x="5191" y="1062"/>
                                  </a:lnTo>
                                  <a:lnTo>
                                    <a:pt x="5210" y="965"/>
                                  </a:lnTo>
                                  <a:lnTo>
                                    <a:pt x="5197" y="858"/>
                                  </a:lnTo>
                                  <a:lnTo>
                                    <a:pt x="5127" y="732"/>
                                  </a:lnTo>
                                  <a:lnTo>
                                    <a:pt x="5214" y="836"/>
                                  </a:lnTo>
                                  <a:lnTo>
                                    <a:pt x="5252" y="840"/>
                                  </a:lnTo>
                                  <a:lnTo>
                                    <a:pt x="5333" y="827"/>
                                  </a:lnTo>
                                  <a:lnTo>
                                    <a:pt x="5416" y="840"/>
                                  </a:lnTo>
                                  <a:lnTo>
                                    <a:pt x="5460" y="890"/>
                                  </a:lnTo>
                                  <a:lnTo>
                                    <a:pt x="5469" y="952"/>
                                  </a:lnTo>
                                  <a:lnTo>
                                    <a:pt x="5451" y="1023"/>
                                  </a:lnTo>
                                  <a:lnTo>
                                    <a:pt x="5416" y="1093"/>
                                  </a:lnTo>
                                  <a:lnTo>
                                    <a:pt x="5348" y="1247"/>
                                  </a:lnTo>
                                  <a:lnTo>
                                    <a:pt x="5252" y="1400"/>
                                  </a:lnTo>
                                  <a:lnTo>
                                    <a:pt x="5212" y="1473"/>
                                  </a:lnTo>
                                  <a:lnTo>
                                    <a:pt x="5197" y="1563"/>
                                  </a:lnTo>
                                  <a:lnTo>
                                    <a:pt x="5230" y="1618"/>
                                  </a:lnTo>
                                  <a:lnTo>
                                    <a:pt x="5307" y="1635"/>
                                  </a:lnTo>
                                  <a:lnTo>
                                    <a:pt x="5432" y="1493"/>
                                  </a:lnTo>
                                  <a:lnTo>
                                    <a:pt x="5506" y="1326"/>
                                  </a:lnTo>
                                  <a:lnTo>
                                    <a:pt x="5556" y="1176"/>
                                  </a:lnTo>
                                  <a:lnTo>
                                    <a:pt x="5579" y="1022"/>
                                  </a:lnTo>
                                  <a:lnTo>
                                    <a:pt x="5601" y="868"/>
                                  </a:lnTo>
                                  <a:lnTo>
                                    <a:pt x="5631" y="712"/>
                                  </a:lnTo>
                                  <a:lnTo>
                                    <a:pt x="5636" y="774"/>
                                  </a:lnTo>
                                  <a:lnTo>
                                    <a:pt x="5635" y="877"/>
                                  </a:lnTo>
                                  <a:lnTo>
                                    <a:pt x="5782" y="928"/>
                                  </a:lnTo>
                                  <a:lnTo>
                                    <a:pt x="5855" y="1014"/>
                                  </a:lnTo>
                                  <a:lnTo>
                                    <a:pt x="5894" y="1132"/>
                                  </a:lnTo>
                                  <a:lnTo>
                                    <a:pt x="5938" y="1418"/>
                                  </a:lnTo>
                                  <a:lnTo>
                                    <a:pt x="5967" y="1501"/>
                                  </a:lnTo>
                                  <a:lnTo>
                                    <a:pt x="6011" y="1545"/>
                                  </a:lnTo>
                                  <a:lnTo>
                                    <a:pt x="6074" y="1539"/>
                                  </a:lnTo>
                                  <a:lnTo>
                                    <a:pt x="6103" y="1486"/>
                                  </a:lnTo>
                                  <a:lnTo>
                                    <a:pt x="6111" y="1413"/>
                                  </a:lnTo>
                                  <a:lnTo>
                                    <a:pt x="6102" y="1345"/>
                                  </a:lnTo>
                                  <a:lnTo>
                                    <a:pt x="5995" y="1036"/>
                                  </a:lnTo>
                                  <a:lnTo>
                                    <a:pt x="5956" y="712"/>
                                  </a:lnTo>
                                  <a:lnTo>
                                    <a:pt x="5920" y="693"/>
                                  </a:lnTo>
                                  <a:lnTo>
                                    <a:pt x="5866" y="695"/>
                                  </a:lnTo>
                                  <a:lnTo>
                                    <a:pt x="5866" y="695"/>
                                  </a:lnTo>
                                  <a:lnTo>
                                    <a:pt x="5852" y="708"/>
                                  </a:lnTo>
                                  <a:lnTo>
                                    <a:pt x="5848" y="732"/>
                                  </a:lnTo>
                                  <a:lnTo>
                                    <a:pt x="5848" y="732"/>
                                  </a:lnTo>
                                  <a:lnTo>
                                    <a:pt x="5761" y="712"/>
                                  </a:lnTo>
                                  <a:lnTo>
                                    <a:pt x="5701" y="647"/>
                                  </a:lnTo>
                                  <a:lnTo>
                                    <a:pt x="5594" y="480"/>
                                  </a:lnTo>
                                  <a:lnTo>
                                    <a:pt x="5557" y="456"/>
                                  </a:lnTo>
                                  <a:lnTo>
                                    <a:pt x="5506" y="464"/>
                                  </a:lnTo>
                                  <a:lnTo>
                                    <a:pt x="5438" y="513"/>
                                  </a:lnTo>
                                  <a:lnTo>
                                    <a:pt x="5309" y="590"/>
                                  </a:lnTo>
                                  <a:lnTo>
                                    <a:pt x="5252" y="552"/>
                                  </a:lnTo>
                                  <a:lnTo>
                                    <a:pt x="5193" y="414"/>
                                  </a:lnTo>
                                  <a:lnTo>
                                    <a:pt x="5162" y="357"/>
                                  </a:lnTo>
                                  <a:lnTo>
                                    <a:pt x="5109" y="317"/>
                                  </a:lnTo>
                                  <a:lnTo>
                                    <a:pt x="5009" y="330"/>
                                  </a:lnTo>
                                  <a:lnTo>
                                    <a:pt x="4908" y="372"/>
                                  </a:lnTo>
                                  <a:lnTo>
                                    <a:pt x="4802" y="363"/>
                                  </a:lnTo>
                                  <a:lnTo>
                                    <a:pt x="4719" y="299"/>
                                  </a:lnTo>
                                  <a:lnTo>
                                    <a:pt x="4649" y="209"/>
                                  </a:lnTo>
                                  <a:lnTo>
                                    <a:pt x="4559" y="113"/>
                                  </a:lnTo>
                                  <a:lnTo>
                                    <a:pt x="4414" y="33"/>
                                  </a:lnTo>
                                  <a:lnTo>
                                    <a:pt x="4215" y="0"/>
                                  </a:lnTo>
                                  <a:lnTo>
                                    <a:pt x="4026" y="44"/>
                                  </a:lnTo>
                                  <a:lnTo>
                                    <a:pt x="3846" y="104"/>
                                  </a:lnTo>
                                  <a:lnTo>
                                    <a:pt x="3660" y="176"/>
                                  </a:lnTo>
                                  <a:lnTo>
                                    <a:pt x="3520" y="216"/>
                                  </a:lnTo>
                                  <a:lnTo>
                                    <a:pt x="3395" y="229"/>
                                  </a:lnTo>
                                  <a:lnTo>
                                    <a:pt x="3294" y="233"/>
                                  </a:lnTo>
                                  <a:lnTo>
                                    <a:pt x="3149" y="245"/>
                                  </a:lnTo>
                                  <a:lnTo>
                                    <a:pt x="2908" y="315"/>
                                  </a:lnTo>
                                  <a:lnTo>
                                    <a:pt x="2561" y="401"/>
                                  </a:lnTo>
                                  <a:lnTo>
                                    <a:pt x="2209" y="565"/>
                                  </a:lnTo>
                                  <a:lnTo>
                                    <a:pt x="1636" y="849"/>
                                  </a:lnTo>
                                  <a:lnTo>
                                    <a:pt x="1410" y="932"/>
                                  </a:lnTo>
                                  <a:lnTo>
                                    <a:pt x="1185" y="950"/>
                                  </a:lnTo>
                                  <a:lnTo>
                                    <a:pt x="1143" y="919"/>
                                  </a:lnTo>
                                  <a:lnTo>
                                    <a:pt x="1136" y="864"/>
                                  </a:lnTo>
                                  <a:lnTo>
                                    <a:pt x="1114" y="750"/>
                                  </a:lnTo>
                                  <a:lnTo>
                                    <a:pt x="1031" y="735"/>
                                  </a:lnTo>
                                  <a:lnTo>
                                    <a:pt x="963" y="675"/>
                                  </a:lnTo>
                                  <a:lnTo>
                                    <a:pt x="862" y="660"/>
                                  </a:lnTo>
                                  <a:lnTo>
                                    <a:pt x="560" y="757"/>
                                  </a:lnTo>
                                  <a:lnTo>
                                    <a:pt x="321" y="840"/>
                                  </a:lnTo>
                                  <a:lnTo>
                                    <a:pt x="321" y="8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939240"/>
                              <a:ext cx="64692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1" h="1778">
                                  <a:moveTo>
                                    <a:pt x="321" y="840"/>
                                  </a:moveTo>
                                  <a:lnTo>
                                    <a:pt x="141" y="1227"/>
                                  </a:lnTo>
                                  <a:lnTo>
                                    <a:pt x="31" y="1501"/>
                                  </a:lnTo>
                                  <a:lnTo>
                                    <a:pt x="16" y="1587"/>
                                  </a:lnTo>
                                  <a:lnTo>
                                    <a:pt x="7" y="1657"/>
                                  </a:lnTo>
                                  <a:lnTo>
                                    <a:pt x="0" y="1721"/>
                                  </a:lnTo>
                                  <a:lnTo>
                                    <a:pt x="29" y="1759"/>
                                  </a:lnTo>
                                  <a:lnTo>
                                    <a:pt x="93" y="1772"/>
                                  </a:lnTo>
                                  <a:lnTo>
                                    <a:pt x="150" y="1756"/>
                                  </a:lnTo>
                                  <a:lnTo>
                                    <a:pt x="204" y="1723"/>
                                  </a:lnTo>
                                  <a:lnTo>
                                    <a:pt x="255" y="1677"/>
                                  </a:lnTo>
                                  <a:lnTo>
                                    <a:pt x="358" y="1581"/>
                                  </a:lnTo>
                                  <a:lnTo>
                                    <a:pt x="481" y="1526"/>
                                  </a:lnTo>
                                  <a:lnTo>
                                    <a:pt x="529" y="1550"/>
                                  </a:lnTo>
                                  <a:lnTo>
                                    <a:pt x="531" y="1611"/>
                                  </a:lnTo>
                                  <a:lnTo>
                                    <a:pt x="513" y="1684"/>
                                  </a:lnTo>
                                  <a:lnTo>
                                    <a:pt x="511" y="1776"/>
                                  </a:lnTo>
                                  <a:lnTo>
                                    <a:pt x="535" y="1778"/>
                                  </a:lnTo>
                                  <a:lnTo>
                                    <a:pt x="535" y="1778"/>
                                  </a:lnTo>
                                  <a:lnTo>
                                    <a:pt x="614" y="1723"/>
                                  </a:lnTo>
                                  <a:lnTo>
                                    <a:pt x="680" y="1651"/>
                                  </a:lnTo>
                                  <a:lnTo>
                                    <a:pt x="807" y="1436"/>
                                  </a:lnTo>
                                  <a:lnTo>
                                    <a:pt x="873" y="1367"/>
                                  </a:lnTo>
                                  <a:lnTo>
                                    <a:pt x="954" y="1310"/>
                                  </a:lnTo>
                                  <a:lnTo>
                                    <a:pt x="1277" y="1124"/>
                                  </a:lnTo>
                                  <a:lnTo>
                                    <a:pt x="1627" y="1001"/>
                                  </a:lnTo>
                                  <a:lnTo>
                                    <a:pt x="1985" y="888"/>
                                  </a:lnTo>
                                  <a:lnTo>
                                    <a:pt x="2357" y="774"/>
                                  </a:lnTo>
                                  <a:lnTo>
                                    <a:pt x="2796" y="651"/>
                                  </a:lnTo>
                                  <a:lnTo>
                                    <a:pt x="3263" y="552"/>
                                  </a:lnTo>
                                  <a:lnTo>
                                    <a:pt x="3590" y="515"/>
                                  </a:lnTo>
                                  <a:lnTo>
                                    <a:pt x="3686" y="557"/>
                                  </a:lnTo>
                                  <a:lnTo>
                                    <a:pt x="3734" y="623"/>
                                  </a:lnTo>
                                  <a:lnTo>
                                    <a:pt x="3759" y="712"/>
                                  </a:lnTo>
                                  <a:lnTo>
                                    <a:pt x="3789" y="803"/>
                                  </a:lnTo>
                                  <a:lnTo>
                                    <a:pt x="3838" y="851"/>
                                  </a:lnTo>
                                  <a:lnTo>
                                    <a:pt x="3934" y="858"/>
                                  </a:lnTo>
                                  <a:lnTo>
                                    <a:pt x="3967" y="871"/>
                                  </a:lnTo>
                                  <a:lnTo>
                                    <a:pt x="4006" y="893"/>
                                  </a:lnTo>
                                  <a:lnTo>
                                    <a:pt x="4030" y="923"/>
                                  </a:lnTo>
                                  <a:lnTo>
                                    <a:pt x="4024" y="967"/>
                                  </a:lnTo>
                                  <a:lnTo>
                                    <a:pt x="3991" y="1036"/>
                                  </a:lnTo>
                                  <a:lnTo>
                                    <a:pt x="3984" y="1102"/>
                                  </a:lnTo>
                                  <a:lnTo>
                                    <a:pt x="4008" y="1154"/>
                                  </a:lnTo>
                                  <a:lnTo>
                                    <a:pt x="4077" y="1183"/>
                                  </a:lnTo>
                                  <a:lnTo>
                                    <a:pt x="4134" y="1176"/>
                                  </a:lnTo>
                                  <a:lnTo>
                                    <a:pt x="4182" y="1156"/>
                                  </a:lnTo>
                                  <a:lnTo>
                                    <a:pt x="4215" y="1123"/>
                                  </a:lnTo>
                                  <a:lnTo>
                                    <a:pt x="4221" y="1077"/>
                                  </a:lnTo>
                                  <a:lnTo>
                                    <a:pt x="4215" y="1001"/>
                                  </a:lnTo>
                                  <a:lnTo>
                                    <a:pt x="4186" y="930"/>
                                  </a:lnTo>
                                  <a:lnTo>
                                    <a:pt x="4090" y="831"/>
                                  </a:lnTo>
                                  <a:lnTo>
                                    <a:pt x="3987" y="730"/>
                                  </a:lnTo>
                                  <a:lnTo>
                                    <a:pt x="3951" y="673"/>
                                  </a:lnTo>
                                  <a:lnTo>
                                    <a:pt x="3925" y="616"/>
                                  </a:lnTo>
                                  <a:lnTo>
                                    <a:pt x="3925" y="557"/>
                                  </a:lnTo>
                                  <a:lnTo>
                                    <a:pt x="3951" y="499"/>
                                  </a:lnTo>
                                  <a:lnTo>
                                    <a:pt x="4098" y="354"/>
                                  </a:lnTo>
                                  <a:lnTo>
                                    <a:pt x="4313" y="262"/>
                                  </a:lnTo>
                                  <a:lnTo>
                                    <a:pt x="4447" y="262"/>
                                  </a:lnTo>
                                  <a:lnTo>
                                    <a:pt x="4565" y="299"/>
                                  </a:lnTo>
                                  <a:lnTo>
                                    <a:pt x="4704" y="445"/>
                                  </a:lnTo>
                                  <a:lnTo>
                                    <a:pt x="4807" y="612"/>
                                  </a:lnTo>
                                  <a:lnTo>
                                    <a:pt x="4894" y="789"/>
                                  </a:lnTo>
                                  <a:lnTo>
                                    <a:pt x="4982" y="967"/>
                                  </a:lnTo>
                                  <a:lnTo>
                                    <a:pt x="4995" y="1057"/>
                                  </a:lnTo>
                                  <a:lnTo>
                                    <a:pt x="4982" y="1146"/>
                                  </a:lnTo>
                                  <a:lnTo>
                                    <a:pt x="4907" y="1255"/>
                                  </a:lnTo>
                                  <a:lnTo>
                                    <a:pt x="4796" y="1348"/>
                                  </a:lnTo>
                                  <a:lnTo>
                                    <a:pt x="4747" y="1392"/>
                                  </a:lnTo>
                                  <a:lnTo>
                                    <a:pt x="4706" y="1444"/>
                                  </a:lnTo>
                                  <a:lnTo>
                                    <a:pt x="4688" y="1501"/>
                                  </a:lnTo>
                                  <a:lnTo>
                                    <a:pt x="4691" y="1563"/>
                                  </a:lnTo>
                                  <a:lnTo>
                                    <a:pt x="4826" y="1535"/>
                                  </a:lnTo>
                                  <a:lnTo>
                                    <a:pt x="4932" y="1464"/>
                                  </a:lnTo>
                                  <a:lnTo>
                                    <a:pt x="5019" y="1363"/>
                                  </a:lnTo>
                                  <a:lnTo>
                                    <a:pt x="5090" y="1255"/>
                                  </a:lnTo>
                                  <a:lnTo>
                                    <a:pt x="5149" y="1161"/>
                                  </a:lnTo>
                                  <a:lnTo>
                                    <a:pt x="5191" y="1062"/>
                                  </a:lnTo>
                                  <a:lnTo>
                                    <a:pt x="5210" y="965"/>
                                  </a:lnTo>
                                  <a:lnTo>
                                    <a:pt x="5197" y="858"/>
                                  </a:lnTo>
                                  <a:lnTo>
                                    <a:pt x="5127" y="732"/>
                                  </a:lnTo>
                                  <a:lnTo>
                                    <a:pt x="5214" y="836"/>
                                  </a:lnTo>
                                  <a:lnTo>
                                    <a:pt x="5252" y="840"/>
                                  </a:lnTo>
                                  <a:lnTo>
                                    <a:pt x="5333" y="827"/>
                                  </a:lnTo>
                                  <a:lnTo>
                                    <a:pt x="5416" y="840"/>
                                  </a:lnTo>
                                  <a:lnTo>
                                    <a:pt x="5460" y="890"/>
                                  </a:lnTo>
                                  <a:lnTo>
                                    <a:pt x="5469" y="952"/>
                                  </a:lnTo>
                                  <a:lnTo>
                                    <a:pt x="5451" y="1023"/>
                                  </a:lnTo>
                                  <a:lnTo>
                                    <a:pt x="5416" y="1093"/>
                                  </a:lnTo>
                                  <a:lnTo>
                                    <a:pt x="5348" y="1247"/>
                                  </a:lnTo>
                                  <a:lnTo>
                                    <a:pt x="5252" y="1400"/>
                                  </a:lnTo>
                                  <a:lnTo>
                                    <a:pt x="5212" y="1473"/>
                                  </a:lnTo>
                                  <a:lnTo>
                                    <a:pt x="5197" y="1563"/>
                                  </a:lnTo>
                                  <a:lnTo>
                                    <a:pt x="5230" y="1618"/>
                                  </a:lnTo>
                                  <a:lnTo>
                                    <a:pt x="5307" y="1635"/>
                                  </a:lnTo>
                                  <a:lnTo>
                                    <a:pt x="5432" y="1493"/>
                                  </a:lnTo>
                                  <a:lnTo>
                                    <a:pt x="5506" y="1326"/>
                                  </a:lnTo>
                                  <a:lnTo>
                                    <a:pt x="5556" y="1176"/>
                                  </a:lnTo>
                                  <a:lnTo>
                                    <a:pt x="5579" y="1022"/>
                                  </a:lnTo>
                                  <a:lnTo>
                                    <a:pt x="5601" y="868"/>
                                  </a:lnTo>
                                  <a:lnTo>
                                    <a:pt x="5631" y="712"/>
                                  </a:lnTo>
                                  <a:lnTo>
                                    <a:pt x="5636" y="774"/>
                                  </a:lnTo>
                                  <a:lnTo>
                                    <a:pt x="5635" y="877"/>
                                  </a:lnTo>
                                  <a:lnTo>
                                    <a:pt x="5782" y="928"/>
                                  </a:lnTo>
                                  <a:lnTo>
                                    <a:pt x="5855" y="1014"/>
                                  </a:lnTo>
                                  <a:lnTo>
                                    <a:pt x="5894" y="1132"/>
                                  </a:lnTo>
                                  <a:lnTo>
                                    <a:pt x="5938" y="1418"/>
                                  </a:lnTo>
                                  <a:lnTo>
                                    <a:pt x="5967" y="1501"/>
                                  </a:lnTo>
                                  <a:lnTo>
                                    <a:pt x="6011" y="1545"/>
                                  </a:lnTo>
                                  <a:lnTo>
                                    <a:pt x="6074" y="1539"/>
                                  </a:lnTo>
                                  <a:lnTo>
                                    <a:pt x="6103" y="1486"/>
                                  </a:lnTo>
                                  <a:lnTo>
                                    <a:pt x="6111" y="1413"/>
                                  </a:lnTo>
                                  <a:lnTo>
                                    <a:pt x="6102" y="1345"/>
                                  </a:lnTo>
                                  <a:lnTo>
                                    <a:pt x="5995" y="1036"/>
                                  </a:lnTo>
                                  <a:lnTo>
                                    <a:pt x="5956" y="712"/>
                                  </a:lnTo>
                                  <a:lnTo>
                                    <a:pt x="5920" y="693"/>
                                  </a:lnTo>
                                  <a:lnTo>
                                    <a:pt x="5866" y="695"/>
                                  </a:lnTo>
                                  <a:lnTo>
                                    <a:pt x="5866" y="695"/>
                                  </a:lnTo>
                                  <a:lnTo>
                                    <a:pt x="5852" y="708"/>
                                  </a:lnTo>
                                  <a:lnTo>
                                    <a:pt x="5848" y="732"/>
                                  </a:lnTo>
                                  <a:lnTo>
                                    <a:pt x="5848" y="732"/>
                                  </a:lnTo>
                                  <a:lnTo>
                                    <a:pt x="5761" y="712"/>
                                  </a:lnTo>
                                  <a:lnTo>
                                    <a:pt x="5701" y="647"/>
                                  </a:lnTo>
                                  <a:lnTo>
                                    <a:pt x="5594" y="480"/>
                                  </a:lnTo>
                                  <a:lnTo>
                                    <a:pt x="5557" y="456"/>
                                  </a:lnTo>
                                  <a:lnTo>
                                    <a:pt x="5506" y="464"/>
                                  </a:lnTo>
                                  <a:lnTo>
                                    <a:pt x="5438" y="513"/>
                                  </a:lnTo>
                                  <a:lnTo>
                                    <a:pt x="5309" y="590"/>
                                  </a:lnTo>
                                  <a:lnTo>
                                    <a:pt x="5252" y="552"/>
                                  </a:lnTo>
                                  <a:lnTo>
                                    <a:pt x="5193" y="414"/>
                                  </a:lnTo>
                                  <a:lnTo>
                                    <a:pt x="5162" y="357"/>
                                  </a:lnTo>
                                  <a:lnTo>
                                    <a:pt x="5109" y="317"/>
                                  </a:lnTo>
                                  <a:lnTo>
                                    <a:pt x="5009" y="330"/>
                                  </a:lnTo>
                                  <a:lnTo>
                                    <a:pt x="4908" y="372"/>
                                  </a:lnTo>
                                  <a:lnTo>
                                    <a:pt x="4802" y="363"/>
                                  </a:lnTo>
                                  <a:lnTo>
                                    <a:pt x="4719" y="299"/>
                                  </a:lnTo>
                                  <a:lnTo>
                                    <a:pt x="4649" y="209"/>
                                  </a:lnTo>
                                  <a:lnTo>
                                    <a:pt x="4559" y="113"/>
                                  </a:lnTo>
                                  <a:lnTo>
                                    <a:pt x="4414" y="33"/>
                                  </a:lnTo>
                                  <a:lnTo>
                                    <a:pt x="4215" y="0"/>
                                  </a:lnTo>
                                  <a:lnTo>
                                    <a:pt x="4026" y="44"/>
                                  </a:lnTo>
                                  <a:lnTo>
                                    <a:pt x="3846" y="104"/>
                                  </a:lnTo>
                                  <a:lnTo>
                                    <a:pt x="3660" y="176"/>
                                  </a:lnTo>
                                  <a:lnTo>
                                    <a:pt x="3520" y="216"/>
                                  </a:lnTo>
                                  <a:lnTo>
                                    <a:pt x="3395" y="229"/>
                                  </a:lnTo>
                                  <a:lnTo>
                                    <a:pt x="3294" y="233"/>
                                  </a:lnTo>
                                  <a:lnTo>
                                    <a:pt x="3149" y="245"/>
                                  </a:lnTo>
                                  <a:lnTo>
                                    <a:pt x="2908" y="315"/>
                                  </a:lnTo>
                                  <a:lnTo>
                                    <a:pt x="2561" y="401"/>
                                  </a:lnTo>
                                  <a:lnTo>
                                    <a:pt x="2209" y="565"/>
                                  </a:lnTo>
                                  <a:lnTo>
                                    <a:pt x="1636" y="849"/>
                                  </a:lnTo>
                                  <a:lnTo>
                                    <a:pt x="1410" y="932"/>
                                  </a:lnTo>
                                  <a:lnTo>
                                    <a:pt x="1185" y="950"/>
                                  </a:lnTo>
                                  <a:lnTo>
                                    <a:pt x="1143" y="919"/>
                                  </a:lnTo>
                                  <a:lnTo>
                                    <a:pt x="1136" y="864"/>
                                  </a:lnTo>
                                  <a:lnTo>
                                    <a:pt x="1114" y="750"/>
                                  </a:lnTo>
                                  <a:lnTo>
                                    <a:pt x="1031" y="735"/>
                                  </a:lnTo>
                                  <a:lnTo>
                                    <a:pt x="963" y="675"/>
                                  </a:lnTo>
                                  <a:lnTo>
                                    <a:pt x="862" y="660"/>
                                  </a:lnTo>
                                  <a:lnTo>
                                    <a:pt x="560" y="757"/>
                                  </a:lnTo>
                                  <a:lnTo>
                                    <a:pt x="321" y="840"/>
                                  </a:lnTo>
                                  <a:lnTo>
                                    <a:pt x="321" y="8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920" y="708840"/>
                              <a:ext cx="44964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0" h="1973">
                                  <a:moveTo>
                                    <a:pt x="161" y="591"/>
                                  </a:moveTo>
                                  <a:lnTo>
                                    <a:pt x="296" y="695"/>
                                  </a:lnTo>
                                  <a:lnTo>
                                    <a:pt x="527" y="785"/>
                                  </a:lnTo>
                                  <a:lnTo>
                                    <a:pt x="766" y="835"/>
                                  </a:lnTo>
                                  <a:lnTo>
                                    <a:pt x="1007" y="870"/>
                                  </a:lnTo>
                                  <a:lnTo>
                                    <a:pt x="1252" y="906"/>
                                  </a:lnTo>
                                  <a:lnTo>
                                    <a:pt x="1658" y="963"/>
                                  </a:lnTo>
                                  <a:lnTo>
                                    <a:pt x="2064" y="1033"/>
                                  </a:lnTo>
                                  <a:lnTo>
                                    <a:pt x="2064" y="1033"/>
                                  </a:lnTo>
                                  <a:lnTo>
                                    <a:pt x="2090" y="1048"/>
                                  </a:lnTo>
                                  <a:lnTo>
                                    <a:pt x="2108" y="1077"/>
                                  </a:lnTo>
                                  <a:lnTo>
                                    <a:pt x="2132" y="1101"/>
                                  </a:lnTo>
                                  <a:lnTo>
                                    <a:pt x="2154" y="1106"/>
                                  </a:lnTo>
                                  <a:lnTo>
                                    <a:pt x="2154" y="1106"/>
                                  </a:lnTo>
                                  <a:lnTo>
                                    <a:pt x="2265" y="1070"/>
                                  </a:lnTo>
                                  <a:lnTo>
                                    <a:pt x="2390" y="1033"/>
                                  </a:lnTo>
                                  <a:lnTo>
                                    <a:pt x="2493" y="1068"/>
                                  </a:lnTo>
                                  <a:lnTo>
                                    <a:pt x="2568" y="1163"/>
                                  </a:lnTo>
                                  <a:lnTo>
                                    <a:pt x="2623" y="1215"/>
                                  </a:lnTo>
                                  <a:lnTo>
                                    <a:pt x="2761" y="1270"/>
                                  </a:lnTo>
                                  <a:lnTo>
                                    <a:pt x="2899" y="1273"/>
                                  </a:lnTo>
                                  <a:lnTo>
                                    <a:pt x="3037" y="1262"/>
                                  </a:lnTo>
                                  <a:lnTo>
                                    <a:pt x="3184" y="1270"/>
                                  </a:lnTo>
                                  <a:lnTo>
                                    <a:pt x="3285" y="1308"/>
                                  </a:lnTo>
                                  <a:lnTo>
                                    <a:pt x="3331" y="1376"/>
                                  </a:lnTo>
                                  <a:lnTo>
                                    <a:pt x="3338" y="1483"/>
                                  </a:lnTo>
                                  <a:lnTo>
                                    <a:pt x="3320" y="1584"/>
                                  </a:lnTo>
                                  <a:lnTo>
                                    <a:pt x="3289" y="1684"/>
                                  </a:lnTo>
                                  <a:lnTo>
                                    <a:pt x="3257" y="1791"/>
                                  </a:lnTo>
                                  <a:lnTo>
                                    <a:pt x="3252" y="1859"/>
                                  </a:lnTo>
                                  <a:lnTo>
                                    <a:pt x="3276" y="1899"/>
                                  </a:lnTo>
                                  <a:lnTo>
                                    <a:pt x="3346" y="1941"/>
                                  </a:lnTo>
                                  <a:lnTo>
                                    <a:pt x="3412" y="1930"/>
                                  </a:lnTo>
                                  <a:lnTo>
                                    <a:pt x="3524" y="1846"/>
                                  </a:lnTo>
                                  <a:lnTo>
                                    <a:pt x="3616" y="1717"/>
                                  </a:lnTo>
                                  <a:lnTo>
                                    <a:pt x="3664" y="1578"/>
                                  </a:lnTo>
                                  <a:lnTo>
                                    <a:pt x="3647" y="1446"/>
                                  </a:lnTo>
                                  <a:lnTo>
                                    <a:pt x="3620" y="1372"/>
                                  </a:lnTo>
                                  <a:lnTo>
                                    <a:pt x="3570" y="1319"/>
                                  </a:lnTo>
                                  <a:lnTo>
                                    <a:pt x="3515" y="1261"/>
                                  </a:lnTo>
                                  <a:lnTo>
                                    <a:pt x="3474" y="1196"/>
                                  </a:lnTo>
                                  <a:lnTo>
                                    <a:pt x="3493" y="1160"/>
                                  </a:lnTo>
                                  <a:lnTo>
                                    <a:pt x="3666" y="1283"/>
                                  </a:lnTo>
                                  <a:lnTo>
                                    <a:pt x="3853" y="1394"/>
                                  </a:lnTo>
                                  <a:lnTo>
                                    <a:pt x="3892" y="1466"/>
                                  </a:lnTo>
                                  <a:lnTo>
                                    <a:pt x="3895" y="1591"/>
                                  </a:lnTo>
                                  <a:lnTo>
                                    <a:pt x="3883" y="1717"/>
                                  </a:lnTo>
                                  <a:lnTo>
                                    <a:pt x="3881" y="1840"/>
                                  </a:lnTo>
                                  <a:lnTo>
                                    <a:pt x="3927" y="1952"/>
                                  </a:lnTo>
                                  <a:lnTo>
                                    <a:pt x="4002" y="1973"/>
                                  </a:lnTo>
                                  <a:lnTo>
                                    <a:pt x="4087" y="1952"/>
                                  </a:lnTo>
                                  <a:lnTo>
                                    <a:pt x="4177" y="1850"/>
                                  </a:lnTo>
                                  <a:lnTo>
                                    <a:pt x="4241" y="1736"/>
                                  </a:lnTo>
                                  <a:lnTo>
                                    <a:pt x="4250" y="1629"/>
                                  </a:lnTo>
                                  <a:lnTo>
                                    <a:pt x="4219" y="1510"/>
                                  </a:lnTo>
                                  <a:lnTo>
                                    <a:pt x="4145" y="1407"/>
                                  </a:lnTo>
                                  <a:lnTo>
                                    <a:pt x="4037" y="1299"/>
                                  </a:lnTo>
                                  <a:lnTo>
                                    <a:pt x="3929" y="1185"/>
                                  </a:lnTo>
                                  <a:lnTo>
                                    <a:pt x="3853" y="1051"/>
                                  </a:lnTo>
                                  <a:lnTo>
                                    <a:pt x="3818" y="996"/>
                                  </a:lnTo>
                                  <a:lnTo>
                                    <a:pt x="3767" y="943"/>
                                  </a:lnTo>
                                  <a:lnTo>
                                    <a:pt x="3710" y="905"/>
                                  </a:lnTo>
                                  <a:lnTo>
                                    <a:pt x="3653" y="888"/>
                                  </a:lnTo>
                                  <a:lnTo>
                                    <a:pt x="3515" y="914"/>
                                  </a:lnTo>
                                  <a:lnTo>
                                    <a:pt x="3397" y="978"/>
                                  </a:lnTo>
                                  <a:lnTo>
                                    <a:pt x="3327" y="987"/>
                                  </a:lnTo>
                                  <a:lnTo>
                                    <a:pt x="3239" y="980"/>
                                  </a:lnTo>
                                  <a:lnTo>
                                    <a:pt x="3182" y="903"/>
                                  </a:lnTo>
                                  <a:lnTo>
                                    <a:pt x="3116" y="840"/>
                                  </a:lnTo>
                                  <a:lnTo>
                                    <a:pt x="3046" y="796"/>
                                  </a:lnTo>
                                  <a:lnTo>
                                    <a:pt x="2969" y="782"/>
                                  </a:lnTo>
                                  <a:lnTo>
                                    <a:pt x="2300" y="785"/>
                                  </a:lnTo>
                                  <a:lnTo>
                                    <a:pt x="1658" y="772"/>
                                  </a:lnTo>
                                  <a:lnTo>
                                    <a:pt x="1237" y="730"/>
                                  </a:lnTo>
                                  <a:lnTo>
                                    <a:pt x="952" y="657"/>
                                  </a:lnTo>
                                  <a:lnTo>
                                    <a:pt x="636" y="571"/>
                                  </a:lnTo>
                                  <a:lnTo>
                                    <a:pt x="377" y="460"/>
                                  </a:lnTo>
                                  <a:lnTo>
                                    <a:pt x="314" y="409"/>
                                  </a:lnTo>
                                  <a:lnTo>
                                    <a:pt x="272" y="336"/>
                                  </a:lnTo>
                                  <a:lnTo>
                                    <a:pt x="237" y="227"/>
                                  </a:lnTo>
                                  <a:lnTo>
                                    <a:pt x="237" y="150"/>
                                  </a:lnTo>
                                  <a:lnTo>
                                    <a:pt x="233" y="48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149" y="5"/>
                                  </a:lnTo>
                                  <a:lnTo>
                                    <a:pt x="58" y="81"/>
                                  </a:lnTo>
                                  <a:lnTo>
                                    <a:pt x="7" y="185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40" y="420"/>
                                  </a:lnTo>
                                  <a:lnTo>
                                    <a:pt x="161" y="591"/>
                                  </a:lnTo>
                                  <a:lnTo>
                                    <a:pt x="161" y="5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920" y="708840"/>
                              <a:ext cx="44964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0" h="1973">
                                  <a:moveTo>
                                    <a:pt x="161" y="591"/>
                                  </a:moveTo>
                                  <a:lnTo>
                                    <a:pt x="296" y="695"/>
                                  </a:lnTo>
                                  <a:lnTo>
                                    <a:pt x="527" y="785"/>
                                  </a:lnTo>
                                  <a:lnTo>
                                    <a:pt x="766" y="835"/>
                                  </a:lnTo>
                                  <a:lnTo>
                                    <a:pt x="1007" y="870"/>
                                  </a:lnTo>
                                  <a:lnTo>
                                    <a:pt x="1252" y="906"/>
                                  </a:lnTo>
                                  <a:lnTo>
                                    <a:pt x="1658" y="963"/>
                                  </a:lnTo>
                                  <a:lnTo>
                                    <a:pt x="2064" y="1033"/>
                                  </a:lnTo>
                                  <a:lnTo>
                                    <a:pt x="2064" y="1033"/>
                                  </a:lnTo>
                                  <a:lnTo>
                                    <a:pt x="2090" y="1048"/>
                                  </a:lnTo>
                                  <a:lnTo>
                                    <a:pt x="2108" y="1077"/>
                                  </a:lnTo>
                                  <a:lnTo>
                                    <a:pt x="2132" y="1101"/>
                                  </a:lnTo>
                                  <a:lnTo>
                                    <a:pt x="2154" y="1106"/>
                                  </a:lnTo>
                                  <a:lnTo>
                                    <a:pt x="2154" y="1106"/>
                                  </a:lnTo>
                                  <a:lnTo>
                                    <a:pt x="2265" y="1070"/>
                                  </a:lnTo>
                                  <a:lnTo>
                                    <a:pt x="2390" y="1033"/>
                                  </a:lnTo>
                                  <a:lnTo>
                                    <a:pt x="2493" y="1068"/>
                                  </a:lnTo>
                                  <a:lnTo>
                                    <a:pt x="2568" y="1163"/>
                                  </a:lnTo>
                                  <a:lnTo>
                                    <a:pt x="2623" y="1215"/>
                                  </a:lnTo>
                                  <a:lnTo>
                                    <a:pt x="2761" y="1270"/>
                                  </a:lnTo>
                                  <a:lnTo>
                                    <a:pt x="2899" y="1273"/>
                                  </a:lnTo>
                                  <a:lnTo>
                                    <a:pt x="3037" y="1262"/>
                                  </a:lnTo>
                                  <a:lnTo>
                                    <a:pt x="3184" y="1270"/>
                                  </a:lnTo>
                                  <a:lnTo>
                                    <a:pt x="3285" y="1308"/>
                                  </a:lnTo>
                                  <a:lnTo>
                                    <a:pt x="3331" y="1376"/>
                                  </a:lnTo>
                                  <a:lnTo>
                                    <a:pt x="3338" y="1483"/>
                                  </a:lnTo>
                                  <a:lnTo>
                                    <a:pt x="3320" y="1584"/>
                                  </a:lnTo>
                                  <a:lnTo>
                                    <a:pt x="3289" y="1684"/>
                                  </a:lnTo>
                                  <a:lnTo>
                                    <a:pt x="3257" y="1791"/>
                                  </a:lnTo>
                                  <a:lnTo>
                                    <a:pt x="3252" y="1859"/>
                                  </a:lnTo>
                                  <a:lnTo>
                                    <a:pt x="3276" y="1899"/>
                                  </a:lnTo>
                                  <a:lnTo>
                                    <a:pt x="3346" y="1941"/>
                                  </a:lnTo>
                                  <a:lnTo>
                                    <a:pt x="3412" y="1930"/>
                                  </a:lnTo>
                                  <a:lnTo>
                                    <a:pt x="3524" y="1846"/>
                                  </a:lnTo>
                                  <a:lnTo>
                                    <a:pt x="3616" y="1717"/>
                                  </a:lnTo>
                                  <a:lnTo>
                                    <a:pt x="3664" y="1578"/>
                                  </a:lnTo>
                                  <a:lnTo>
                                    <a:pt x="3647" y="1446"/>
                                  </a:lnTo>
                                  <a:lnTo>
                                    <a:pt x="3620" y="1372"/>
                                  </a:lnTo>
                                  <a:lnTo>
                                    <a:pt x="3570" y="1319"/>
                                  </a:lnTo>
                                  <a:lnTo>
                                    <a:pt x="3515" y="1261"/>
                                  </a:lnTo>
                                  <a:lnTo>
                                    <a:pt x="3474" y="1196"/>
                                  </a:lnTo>
                                  <a:lnTo>
                                    <a:pt x="3493" y="1160"/>
                                  </a:lnTo>
                                  <a:lnTo>
                                    <a:pt x="3666" y="1283"/>
                                  </a:lnTo>
                                  <a:lnTo>
                                    <a:pt x="3853" y="1394"/>
                                  </a:lnTo>
                                  <a:lnTo>
                                    <a:pt x="3892" y="1466"/>
                                  </a:lnTo>
                                  <a:lnTo>
                                    <a:pt x="3895" y="1591"/>
                                  </a:lnTo>
                                  <a:lnTo>
                                    <a:pt x="3883" y="1717"/>
                                  </a:lnTo>
                                  <a:lnTo>
                                    <a:pt x="3881" y="1840"/>
                                  </a:lnTo>
                                  <a:lnTo>
                                    <a:pt x="3927" y="1952"/>
                                  </a:lnTo>
                                  <a:lnTo>
                                    <a:pt x="4002" y="1973"/>
                                  </a:lnTo>
                                  <a:lnTo>
                                    <a:pt x="4087" y="1952"/>
                                  </a:lnTo>
                                  <a:lnTo>
                                    <a:pt x="4177" y="1850"/>
                                  </a:lnTo>
                                  <a:lnTo>
                                    <a:pt x="4241" y="1736"/>
                                  </a:lnTo>
                                  <a:lnTo>
                                    <a:pt x="4250" y="1629"/>
                                  </a:lnTo>
                                  <a:lnTo>
                                    <a:pt x="4219" y="1510"/>
                                  </a:lnTo>
                                  <a:lnTo>
                                    <a:pt x="4145" y="1407"/>
                                  </a:lnTo>
                                  <a:lnTo>
                                    <a:pt x="4037" y="1299"/>
                                  </a:lnTo>
                                  <a:lnTo>
                                    <a:pt x="3929" y="1185"/>
                                  </a:lnTo>
                                  <a:lnTo>
                                    <a:pt x="3853" y="1051"/>
                                  </a:lnTo>
                                  <a:lnTo>
                                    <a:pt x="3818" y="996"/>
                                  </a:lnTo>
                                  <a:lnTo>
                                    <a:pt x="3767" y="943"/>
                                  </a:lnTo>
                                  <a:lnTo>
                                    <a:pt x="3710" y="905"/>
                                  </a:lnTo>
                                  <a:lnTo>
                                    <a:pt x="3653" y="888"/>
                                  </a:lnTo>
                                  <a:lnTo>
                                    <a:pt x="3515" y="914"/>
                                  </a:lnTo>
                                  <a:lnTo>
                                    <a:pt x="3397" y="978"/>
                                  </a:lnTo>
                                  <a:lnTo>
                                    <a:pt x="3327" y="987"/>
                                  </a:lnTo>
                                  <a:lnTo>
                                    <a:pt x="3239" y="980"/>
                                  </a:lnTo>
                                  <a:lnTo>
                                    <a:pt x="3182" y="903"/>
                                  </a:lnTo>
                                  <a:lnTo>
                                    <a:pt x="3116" y="840"/>
                                  </a:lnTo>
                                  <a:lnTo>
                                    <a:pt x="3046" y="796"/>
                                  </a:lnTo>
                                  <a:lnTo>
                                    <a:pt x="2969" y="782"/>
                                  </a:lnTo>
                                  <a:lnTo>
                                    <a:pt x="2300" y="785"/>
                                  </a:lnTo>
                                  <a:lnTo>
                                    <a:pt x="1658" y="772"/>
                                  </a:lnTo>
                                  <a:lnTo>
                                    <a:pt x="1237" y="730"/>
                                  </a:lnTo>
                                  <a:lnTo>
                                    <a:pt x="952" y="657"/>
                                  </a:lnTo>
                                  <a:lnTo>
                                    <a:pt x="636" y="571"/>
                                  </a:lnTo>
                                  <a:lnTo>
                                    <a:pt x="377" y="460"/>
                                  </a:lnTo>
                                  <a:lnTo>
                                    <a:pt x="314" y="409"/>
                                  </a:lnTo>
                                  <a:lnTo>
                                    <a:pt x="272" y="336"/>
                                  </a:lnTo>
                                  <a:lnTo>
                                    <a:pt x="237" y="227"/>
                                  </a:lnTo>
                                  <a:lnTo>
                                    <a:pt x="237" y="150"/>
                                  </a:lnTo>
                                  <a:lnTo>
                                    <a:pt x="233" y="48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149" y="5"/>
                                  </a:lnTo>
                                  <a:lnTo>
                                    <a:pt x="58" y="81"/>
                                  </a:lnTo>
                                  <a:lnTo>
                                    <a:pt x="7" y="185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40" y="420"/>
                                  </a:lnTo>
                                  <a:lnTo>
                                    <a:pt x="161" y="591"/>
                                  </a:lnTo>
                                  <a:lnTo>
                                    <a:pt x="161" y="59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97200"/>
                              <a:ext cx="600120" cy="69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8" h="5327">
                                  <a:moveTo>
                                    <a:pt x="290" y="3837"/>
                                  </a:moveTo>
                                  <a:lnTo>
                                    <a:pt x="246" y="3866"/>
                                  </a:lnTo>
                                  <a:lnTo>
                                    <a:pt x="246" y="3866"/>
                                  </a:lnTo>
                                  <a:lnTo>
                                    <a:pt x="255" y="3881"/>
                                  </a:lnTo>
                                  <a:lnTo>
                                    <a:pt x="283" y="3883"/>
                                  </a:lnTo>
                                  <a:lnTo>
                                    <a:pt x="283" y="3883"/>
                                  </a:lnTo>
                                  <a:lnTo>
                                    <a:pt x="283" y="3918"/>
                                  </a:lnTo>
                                  <a:lnTo>
                                    <a:pt x="283" y="3956"/>
                                  </a:lnTo>
                                  <a:lnTo>
                                    <a:pt x="211" y="3923"/>
                                  </a:lnTo>
                                  <a:lnTo>
                                    <a:pt x="139" y="3888"/>
                                  </a:lnTo>
                                  <a:lnTo>
                                    <a:pt x="79" y="3883"/>
                                  </a:lnTo>
                                  <a:lnTo>
                                    <a:pt x="29" y="3918"/>
                                  </a:lnTo>
                                  <a:lnTo>
                                    <a:pt x="0" y="4026"/>
                                  </a:lnTo>
                                  <a:lnTo>
                                    <a:pt x="9" y="4136"/>
                                  </a:lnTo>
                                  <a:lnTo>
                                    <a:pt x="66" y="4219"/>
                                  </a:lnTo>
                                  <a:lnTo>
                                    <a:pt x="139" y="4286"/>
                                  </a:lnTo>
                                  <a:lnTo>
                                    <a:pt x="217" y="4351"/>
                                  </a:lnTo>
                                  <a:lnTo>
                                    <a:pt x="283" y="4426"/>
                                  </a:lnTo>
                                  <a:lnTo>
                                    <a:pt x="172" y="4404"/>
                                  </a:lnTo>
                                  <a:lnTo>
                                    <a:pt x="64" y="4371"/>
                                  </a:lnTo>
                                  <a:lnTo>
                                    <a:pt x="49" y="4391"/>
                                  </a:lnTo>
                                  <a:lnTo>
                                    <a:pt x="46" y="4426"/>
                                  </a:lnTo>
                                  <a:lnTo>
                                    <a:pt x="139" y="4567"/>
                                  </a:lnTo>
                                  <a:lnTo>
                                    <a:pt x="246" y="4714"/>
                                  </a:lnTo>
                                  <a:lnTo>
                                    <a:pt x="733" y="5094"/>
                                  </a:lnTo>
                                  <a:lnTo>
                                    <a:pt x="860" y="5164"/>
                                  </a:lnTo>
                                  <a:lnTo>
                                    <a:pt x="1081" y="5252"/>
                                  </a:lnTo>
                                  <a:lnTo>
                                    <a:pt x="1312" y="5327"/>
                                  </a:lnTo>
                                  <a:lnTo>
                                    <a:pt x="1279" y="5248"/>
                                  </a:lnTo>
                                  <a:lnTo>
                                    <a:pt x="1224" y="5189"/>
                                  </a:lnTo>
                                  <a:lnTo>
                                    <a:pt x="1173" y="5127"/>
                                  </a:lnTo>
                                  <a:lnTo>
                                    <a:pt x="1127" y="5002"/>
                                  </a:lnTo>
                                  <a:lnTo>
                                    <a:pt x="1097" y="4887"/>
                                  </a:lnTo>
                                  <a:lnTo>
                                    <a:pt x="1130" y="4804"/>
                                  </a:lnTo>
                                  <a:lnTo>
                                    <a:pt x="1257" y="4633"/>
                                  </a:lnTo>
                                  <a:lnTo>
                                    <a:pt x="1456" y="4514"/>
                                  </a:lnTo>
                                  <a:lnTo>
                                    <a:pt x="1606" y="4448"/>
                                  </a:lnTo>
                                  <a:lnTo>
                                    <a:pt x="1755" y="4408"/>
                                  </a:lnTo>
                                  <a:lnTo>
                                    <a:pt x="1954" y="4347"/>
                                  </a:lnTo>
                                  <a:lnTo>
                                    <a:pt x="2243" y="4288"/>
                                  </a:lnTo>
                                  <a:lnTo>
                                    <a:pt x="2755" y="4217"/>
                                  </a:lnTo>
                                  <a:lnTo>
                                    <a:pt x="3452" y="4140"/>
                                  </a:lnTo>
                                  <a:lnTo>
                                    <a:pt x="3785" y="4079"/>
                                  </a:lnTo>
                                  <a:lnTo>
                                    <a:pt x="4116" y="3998"/>
                                  </a:lnTo>
                                  <a:lnTo>
                                    <a:pt x="4441" y="3888"/>
                                  </a:lnTo>
                                  <a:lnTo>
                                    <a:pt x="4763" y="3740"/>
                                  </a:lnTo>
                                  <a:lnTo>
                                    <a:pt x="4763" y="3740"/>
                                  </a:lnTo>
                                  <a:lnTo>
                                    <a:pt x="4861" y="3672"/>
                                  </a:lnTo>
                                  <a:lnTo>
                                    <a:pt x="4943" y="3576"/>
                                  </a:lnTo>
                                  <a:lnTo>
                                    <a:pt x="5013" y="3470"/>
                                  </a:lnTo>
                                  <a:lnTo>
                                    <a:pt x="5070" y="3360"/>
                                  </a:lnTo>
                                  <a:lnTo>
                                    <a:pt x="5070" y="3360"/>
                                  </a:lnTo>
                                  <a:lnTo>
                                    <a:pt x="5160" y="3110"/>
                                  </a:lnTo>
                                  <a:lnTo>
                                    <a:pt x="5201" y="2851"/>
                                  </a:lnTo>
                                  <a:lnTo>
                                    <a:pt x="5223" y="2593"/>
                                  </a:lnTo>
                                  <a:lnTo>
                                    <a:pt x="5252" y="2332"/>
                                  </a:lnTo>
                                  <a:lnTo>
                                    <a:pt x="5252" y="2332"/>
                                  </a:lnTo>
                                  <a:lnTo>
                                    <a:pt x="5265" y="2301"/>
                                  </a:lnTo>
                                  <a:lnTo>
                                    <a:pt x="5302" y="2272"/>
                                  </a:lnTo>
                                  <a:lnTo>
                                    <a:pt x="5342" y="2257"/>
                                  </a:lnTo>
                                  <a:lnTo>
                                    <a:pt x="5377" y="2277"/>
                                  </a:lnTo>
                                  <a:lnTo>
                                    <a:pt x="5377" y="2277"/>
                                  </a:lnTo>
                                  <a:lnTo>
                                    <a:pt x="5458" y="2398"/>
                                  </a:lnTo>
                                  <a:lnTo>
                                    <a:pt x="5522" y="2512"/>
                                  </a:lnTo>
                                  <a:lnTo>
                                    <a:pt x="5522" y="2512"/>
                                  </a:lnTo>
                                  <a:lnTo>
                                    <a:pt x="5522" y="2558"/>
                                  </a:lnTo>
                                  <a:lnTo>
                                    <a:pt x="5522" y="2604"/>
                                  </a:lnTo>
                                  <a:lnTo>
                                    <a:pt x="5522" y="2604"/>
                                  </a:lnTo>
                                  <a:lnTo>
                                    <a:pt x="5533" y="2622"/>
                                  </a:lnTo>
                                  <a:lnTo>
                                    <a:pt x="5559" y="2639"/>
                                  </a:lnTo>
                                  <a:lnTo>
                                    <a:pt x="5559" y="2639"/>
                                  </a:lnTo>
                                  <a:lnTo>
                                    <a:pt x="5605" y="2554"/>
                                  </a:lnTo>
                                  <a:lnTo>
                                    <a:pt x="5620" y="2466"/>
                                  </a:lnTo>
                                  <a:lnTo>
                                    <a:pt x="5618" y="2372"/>
                                  </a:lnTo>
                                  <a:lnTo>
                                    <a:pt x="5611" y="2277"/>
                                  </a:lnTo>
                                  <a:lnTo>
                                    <a:pt x="5611" y="2277"/>
                                  </a:lnTo>
                                  <a:lnTo>
                                    <a:pt x="5653" y="2268"/>
                                  </a:lnTo>
                                  <a:lnTo>
                                    <a:pt x="5668" y="2242"/>
                                  </a:lnTo>
                                  <a:lnTo>
                                    <a:pt x="5668" y="2242"/>
                                  </a:lnTo>
                                  <a:lnTo>
                                    <a:pt x="5653" y="2117"/>
                                  </a:lnTo>
                                  <a:lnTo>
                                    <a:pt x="5638" y="1993"/>
                                  </a:lnTo>
                                  <a:lnTo>
                                    <a:pt x="5603" y="1870"/>
                                  </a:lnTo>
                                  <a:lnTo>
                                    <a:pt x="5541" y="1754"/>
                                  </a:lnTo>
                                  <a:lnTo>
                                    <a:pt x="5403" y="1638"/>
                                  </a:lnTo>
                                  <a:lnTo>
                                    <a:pt x="5271" y="1521"/>
                                  </a:lnTo>
                                  <a:lnTo>
                                    <a:pt x="5396" y="1503"/>
                                  </a:lnTo>
                                  <a:lnTo>
                                    <a:pt x="5522" y="1503"/>
                                  </a:lnTo>
                                  <a:lnTo>
                                    <a:pt x="5544" y="1446"/>
                                  </a:lnTo>
                                  <a:lnTo>
                                    <a:pt x="5541" y="1376"/>
                                  </a:lnTo>
                                  <a:lnTo>
                                    <a:pt x="5495" y="1279"/>
                                  </a:lnTo>
                                  <a:lnTo>
                                    <a:pt x="5436" y="1185"/>
                                  </a:lnTo>
                                  <a:lnTo>
                                    <a:pt x="5357" y="1106"/>
                                  </a:lnTo>
                                  <a:lnTo>
                                    <a:pt x="5252" y="1051"/>
                                  </a:lnTo>
                                  <a:lnTo>
                                    <a:pt x="5212" y="1055"/>
                                  </a:lnTo>
                                  <a:lnTo>
                                    <a:pt x="5179" y="1141"/>
                                  </a:lnTo>
                                  <a:lnTo>
                                    <a:pt x="5146" y="1095"/>
                                  </a:lnTo>
                                  <a:lnTo>
                                    <a:pt x="5138" y="981"/>
                                  </a:lnTo>
                                  <a:lnTo>
                                    <a:pt x="5125" y="925"/>
                                  </a:lnTo>
                                  <a:lnTo>
                                    <a:pt x="5125" y="925"/>
                                  </a:lnTo>
                                  <a:lnTo>
                                    <a:pt x="5011" y="769"/>
                                  </a:lnTo>
                                  <a:lnTo>
                                    <a:pt x="4870" y="636"/>
                                  </a:lnTo>
                                  <a:lnTo>
                                    <a:pt x="4565" y="422"/>
                                  </a:lnTo>
                                  <a:lnTo>
                                    <a:pt x="4202" y="246"/>
                                  </a:lnTo>
                                  <a:lnTo>
                                    <a:pt x="3796" y="91"/>
                                  </a:lnTo>
                                  <a:lnTo>
                                    <a:pt x="3371" y="24"/>
                                  </a:lnTo>
                                  <a:lnTo>
                                    <a:pt x="3371" y="24"/>
                                  </a:lnTo>
                                  <a:lnTo>
                                    <a:pt x="3336" y="18"/>
                                  </a:lnTo>
                                  <a:lnTo>
                                    <a:pt x="3235" y="0"/>
                                  </a:lnTo>
                                  <a:lnTo>
                                    <a:pt x="3427" y="115"/>
                                  </a:lnTo>
                                  <a:lnTo>
                                    <a:pt x="3553" y="203"/>
                                  </a:lnTo>
                                  <a:lnTo>
                                    <a:pt x="3642" y="260"/>
                                  </a:lnTo>
                                  <a:lnTo>
                                    <a:pt x="3658" y="314"/>
                                  </a:lnTo>
                                  <a:lnTo>
                                    <a:pt x="3612" y="385"/>
                                  </a:lnTo>
                                  <a:lnTo>
                                    <a:pt x="3520" y="391"/>
                                  </a:lnTo>
                                  <a:lnTo>
                                    <a:pt x="3373" y="332"/>
                                  </a:lnTo>
                                  <a:lnTo>
                                    <a:pt x="3129" y="236"/>
                                  </a:lnTo>
                                  <a:lnTo>
                                    <a:pt x="3006" y="260"/>
                                  </a:lnTo>
                                  <a:lnTo>
                                    <a:pt x="2928" y="330"/>
                                  </a:lnTo>
                                  <a:lnTo>
                                    <a:pt x="3013" y="352"/>
                                  </a:lnTo>
                                  <a:lnTo>
                                    <a:pt x="3068" y="385"/>
                                  </a:lnTo>
                                  <a:lnTo>
                                    <a:pt x="3136" y="420"/>
                                  </a:lnTo>
                                  <a:lnTo>
                                    <a:pt x="3237" y="477"/>
                                  </a:lnTo>
                                  <a:lnTo>
                                    <a:pt x="3340" y="523"/>
                                  </a:lnTo>
                                  <a:lnTo>
                                    <a:pt x="3436" y="576"/>
                                  </a:lnTo>
                                  <a:lnTo>
                                    <a:pt x="3517" y="655"/>
                                  </a:lnTo>
                                  <a:lnTo>
                                    <a:pt x="3200" y="587"/>
                                  </a:lnTo>
                                  <a:lnTo>
                                    <a:pt x="2882" y="558"/>
                                  </a:lnTo>
                                  <a:lnTo>
                                    <a:pt x="2566" y="559"/>
                                  </a:lnTo>
                                  <a:lnTo>
                                    <a:pt x="2252" y="581"/>
                                  </a:lnTo>
                                  <a:lnTo>
                                    <a:pt x="2516" y="704"/>
                                  </a:lnTo>
                                  <a:lnTo>
                                    <a:pt x="2702" y="780"/>
                                  </a:lnTo>
                                  <a:lnTo>
                                    <a:pt x="3017" y="912"/>
                                  </a:lnTo>
                                  <a:lnTo>
                                    <a:pt x="3314" y="1055"/>
                                  </a:lnTo>
                                  <a:lnTo>
                                    <a:pt x="3541" y="1233"/>
                                  </a:lnTo>
                                  <a:lnTo>
                                    <a:pt x="3629" y="1319"/>
                                  </a:lnTo>
                                  <a:lnTo>
                                    <a:pt x="3693" y="1413"/>
                                  </a:lnTo>
                                  <a:lnTo>
                                    <a:pt x="3734" y="1521"/>
                                  </a:lnTo>
                                  <a:lnTo>
                                    <a:pt x="3734" y="1648"/>
                                  </a:lnTo>
                                  <a:lnTo>
                                    <a:pt x="3700" y="1664"/>
                                  </a:lnTo>
                                  <a:lnTo>
                                    <a:pt x="3636" y="1657"/>
                                  </a:lnTo>
                                  <a:lnTo>
                                    <a:pt x="3496" y="1627"/>
                                  </a:lnTo>
                                  <a:lnTo>
                                    <a:pt x="3603" y="1785"/>
                                  </a:lnTo>
                                  <a:lnTo>
                                    <a:pt x="3677" y="1927"/>
                                  </a:lnTo>
                                  <a:lnTo>
                                    <a:pt x="3721" y="2081"/>
                                  </a:lnTo>
                                  <a:lnTo>
                                    <a:pt x="3734" y="2242"/>
                                  </a:lnTo>
                                  <a:lnTo>
                                    <a:pt x="3721" y="2404"/>
                                  </a:lnTo>
                                  <a:lnTo>
                                    <a:pt x="3678" y="2567"/>
                                  </a:lnTo>
                                  <a:lnTo>
                                    <a:pt x="3607" y="2585"/>
                                  </a:lnTo>
                                  <a:lnTo>
                                    <a:pt x="3583" y="2690"/>
                                  </a:lnTo>
                                  <a:lnTo>
                                    <a:pt x="3517" y="2782"/>
                                  </a:lnTo>
                                  <a:lnTo>
                                    <a:pt x="3438" y="2824"/>
                                  </a:lnTo>
                                  <a:lnTo>
                                    <a:pt x="3371" y="2837"/>
                                  </a:lnTo>
                                  <a:lnTo>
                                    <a:pt x="3180" y="2839"/>
                                  </a:lnTo>
                                  <a:lnTo>
                                    <a:pt x="2993" y="2870"/>
                                  </a:lnTo>
                                  <a:lnTo>
                                    <a:pt x="2818" y="2941"/>
                                  </a:lnTo>
                                  <a:lnTo>
                                    <a:pt x="2667" y="3053"/>
                                  </a:lnTo>
                                  <a:lnTo>
                                    <a:pt x="2619" y="2993"/>
                                  </a:lnTo>
                                  <a:lnTo>
                                    <a:pt x="2561" y="2952"/>
                                  </a:lnTo>
                                  <a:lnTo>
                                    <a:pt x="2493" y="2934"/>
                                  </a:lnTo>
                                  <a:lnTo>
                                    <a:pt x="2414" y="2945"/>
                                  </a:lnTo>
                                  <a:lnTo>
                                    <a:pt x="2279" y="2996"/>
                                  </a:lnTo>
                                  <a:lnTo>
                                    <a:pt x="2162" y="3072"/>
                                  </a:lnTo>
                                  <a:lnTo>
                                    <a:pt x="2095" y="3173"/>
                                  </a:lnTo>
                                  <a:lnTo>
                                    <a:pt x="2016" y="3233"/>
                                  </a:lnTo>
                                  <a:lnTo>
                                    <a:pt x="1983" y="3224"/>
                                  </a:lnTo>
                                  <a:lnTo>
                                    <a:pt x="1947" y="3138"/>
                                  </a:lnTo>
                                  <a:lnTo>
                                    <a:pt x="1924" y="3127"/>
                                  </a:lnTo>
                                  <a:lnTo>
                                    <a:pt x="1726" y="3198"/>
                                  </a:lnTo>
                                  <a:lnTo>
                                    <a:pt x="1548" y="3319"/>
                                  </a:lnTo>
                                  <a:lnTo>
                                    <a:pt x="1391" y="3470"/>
                                  </a:lnTo>
                                  <a:lnTo>
                                    <a:pt x="1239" y="3631"/>
                                  </a:lnTo>
                                  <a:lnTo>
                                    <a:pt x="1097" y="3727"/>
                                  </a:lnTo>
                                  <a:lnTo>
                                    <a:pt x="945" y="3791"/>
                                  </a:lnTo>
                                  <a:lnTo>
                                    <a:pt x="779" y="3811"/>
                                  </a:lnTo>
                                  <a:lnTo>
                                    <a:pt x="606" y="3774"/>
                                  </a:lnTo>
                                  <a:lnTo>
                                    <a:pt x="472" y="3767"/>
                                  </a:lnTo>
                                  <a:lnTo>
                                    <a:pt x="336" y="3811"/>
                                  </a:lnTo>
                                  <a:lnTo>
                                    <a:pt x="290" y="3837"/>
                                  </a:lnTo>
                                  <a:lnTo>
                                    <a:pt x="290" y="38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97200"/>
                              <a:ext cx="600120" cy="69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8" h="5327">
                                  <a:moveTo>
                                    <a:pt x="290" y="3837"/>
                                  </a:moveTo>
                                  <a:lnTo>
                                    <a:pt x="246" y="3866"/>
                                  </a:lnTo>
                                  <a:lnTo>
                                    <a:pt x="246" y="3866"/>
                                  </a:lnTo>
                                  <a:lnTo>
                                    <a:pt x="255" y="3881"/>
                                  </a:lnTo>
                                  <a:lnTo>
                                    <a:pt x="283" y="3883"/>
                                  </a:lnTo>
                                  <a:lnTo>
                                    <a:pt x="283" y="3883"/>
                                  </a:lnTo>
                                  <a:lnTo>
                                    <a:pt x="283" y="3918"/>
                                  </a:lnTo>
                                  <a:lnTo>
                                    <a:pt x="283" y="3956"/>
                                  </a:lnTo>
                                  <a:lnTo>
                                    <a:pt x="211" y="3923"/>
                                  </a:lnTo>
                                  <a:lnTo>
                                    <a:pt x="139" y="3888"/>
                                  </a:lnTo>
                                  <a:lnTo>
                                    <a:pt x="79" y="3883"/>
                                  </a:lnTo>
                                  <a:lnTo>
                                    <a:pt x="29" y="3918"/>
                                  </a:lnTo>
                                  <a:lnTo>
                                    <a:pt x="0" y="4026"/>
                                  </a:lnTo>
                                  <a:lnTo>
                                    <a:pt x="9" y="4136"/>
                                  </a:lnTo>
                                  <a:lnTo>
                                    <a:pt x="66" y="4219"/>
                                  </a:lnTo>
                                  <a:lnTo>
                                    <a:pt x="139" y="4286"/>
                                  </a:lnTo>
                                  <a:lnTo>
                                    <a:pt x="217" y="4351"/>
                                  </a:lnTo>
                                  <a:lnTo>
                                    <a:pt x="283" y="4426"/>
                                  </a:lnTo>
                                  <a:lnTo>
                                    <a:pt x="172" y="4404"/>
                                  </a:lnTo>
                                  <a:lnTo>
                                    <a:pt x="64" y="4371"/>
                                  </a:lnTo>
                                  <a:lnTo>
                                    <a:pt x="49" y="4391"/>
                                  </a:lnTo>
                                  <a:lnTo>
                                    <a:pt x="46" y="4426"/>
                                  </a:lnTo>
                                  <a:lnTo>
                                    <a:pt x="139" y="4567"/>
                                  </a:lnTo>
                                  <a:lnTo>
                                    <a:pt x="246" y="4714"/>
                                  </a:lnTo>
                                  <a:lnTo>
                                    <a:pt x="733" y="5094"/>
                                  </a:lnTo>
                                  <a:lnTo>
                                    <a:pt x="860" y="5164"/>
                                  </a:lnTo>
                                  <a:lnTo>
                                    <a:pt x="1081" y="5252"/>
                                  </a:lnTo>
                                  <a:lnTo>
                                    <a:pt x="1312" y="5327"/>
                                  </a:lnTo>
                                  <a:lnTo>
                                    <a:pt x="1279" y="5248"/>
                                  </a:lnTo>
                                  <a:lnTo>
                                    <a:pt x="1224" y="5189"/>
                                  </a:lnTo>
                                  <a:lnTo>
                                    <a:pt x="1173" y="5127"/>
                                  </a:lnTo>
                                  <a:lnTo>
                                    <a:pt x="1127" y="5002"/>
                                  </a:lnTo>
                                  <a:lnTo>
                                    <a:pt x="1097" y="4887"/>
                                  </a:lnTo>
                                  <a:lnTo>
                                    <a:pt x="1130" y="4804"/>
                                  </a:lnTo>
                                  <a:lnTo>
                                    <a:pt x="1257" y="4633"/>
                                  </a:lnTo>
                                  <a:lnTo>
                                    <a:pt x="1456" y="4514"/>
                                  </a:lnTo>
                                  <a:lnTo>
                                    <a:pt x="1606" y="4448"/>
                                  </a:lnTo>
                                  <a:lnTo>
                                    <a:pt x="1755" y="4408"/>
                                  </a:lnTo>
                                  <a:lnTo>
                                    <a:pt x="1954" y="4347"/>
                                  </a:lnTo>
                                  <a:lnTo>
                                    <a:pt x="2243" y="4288"/>
                                  </a:lnTo>
                                  <a:lnTo>
                                    <a:pt x="2755" y="4217"/>
                                  </a:lnTo>
                                  <a:lnTo>
                                    <a:pt x="3452" y="4140"/>
                                  </a:lnTo>
                                  <a:lnTo>
                                    <a:pt x="3785" y="4079"/>
                                  </a:lnTo>
                                  <a:lnTo>
                                    <a:pt x="4116" y="3998"/>
                                  </a:lnTo>
                                  <a:lnTo>
                                    <a:pt x="4441" y="3888"/>
                                  </a:lnTo>
                                  <a:lnTo>
                                    <a:pt x="4763" y="3740"/>
                                  </a:lnTo>
                                  <a:lnTo>
                                    <a:pt x="4763" y="3740"/>
                                  </a:lnTo>
                                  <a:lnTo>
                                    <a:pt x="4861" y="3672"/>
                                  </a:lnTo>
                                  <a:lnTo>
                                    <a:pt x="4943" y="3576"/>
                                  </a:lnTo>
                                  <a:lnTo>
                                    <a:pt x="5013" y="3470"/>
                                  </a:lnTo>
                                  <a:lnTo>
                                    <a:pt x="5070" y="3360"/>
                                  </a:lnTo>
                                  <a:lnTo>
                                    <a:pt x="5070" y="3360"/>
                                  </a:lnTo>
                                  <a:lnTo>
                                    <a:pt x="5160" y="3110"/>
                                  </a:lnTo>
                                  <a:lnTo>
                                    <a:pt x="5201" y="2851"/>
                                  </a:lnTo>
                                  <a:lnTo>
                                    <a:pt x="5223" y="2593"/>
                                  </a:lnTo>
                                  <a:lnTo>
                                    <a:pt x="5252" y="2332"/>
                                  </a:lnTo>
                                  <a:lnTo>
                                    <a:pt x="5252" y="2332"/>
                                  </a:lnTo>
                                  <a:lnTo>
                                    <a:pt x="5265" y="2301"/>
                                  </a:lnTo>
                                  <a:lnTo>
                                    <a:pt x="5302" y="2272"/>
                                  </a:lnTo>
                                  <a:lnTo>
                                    <a:pt x="5342" y="2257"/>
                                  </a:lnTo>
                                  <a:lnTo>
                                    <a:pt x="5377" y="2277"/>
                                  </a:lnTo>
                                  <a:lnTo>
                                    <a:pt x="5377" y="2277"/>
                                  </a:lnTo>
                                  <a:lnTo>
                                    <a:pt x="5458" y="2398"/>
                                  </a:lnTo>
                                  <a:lnTo>
                                    <a:pt x="5522" y="2512"/>
                                  </a:lnTo>
                                  <a:lnTo>
                                    <a:pt x="5522" y="2512"/>
                                  </a:lnTo>
                                  <a:lnTo>
                                    <a:pt x="5522" y="2558"/>
                                  </a:lnTo>
                                  <a:lnTo>
                                    <a:pt x="5522" y="2604"/>
                                  </a:lnTo>
                                  <a:lnTo>
                                    <a:pt x="5522" y="2604"/>
                                  </a:lnTo>
                                  <a:lnTo>
                                    <a:pt x="5533" y="2622"/>
                                  </a:lnTo>
                                  <a:lnTo>
                                    <a:pt x="5559" y="2639"/>
                                  </a:lnTo>
                                  <a:lnTo>
                                    <a:pt x="5559" y="2639"/>
                                  </a:lnTo>
                                  <a:lnTo>
                                    <a:pt x="5605" y="2554"/>
                                  </a:lnTo>
                                  <a:lnTo>
                                    <a:pt x="5620" y="2466"/>
                                  </a:lnTo>
                                  <a:lnTo>
                                    <a:pt x="5618" y="2372"/>
                                  </a:lnTo>
                                  <a:lnTo>
                                    <a:pt x="5611" y="2277"/>
                                  </a:lnTo>
                                  <a:lnTo>
                                    <a:pt x="5611" y="2277"/>
                                  </a:lnTo>
                                  <a:lnTo>
                                    <a:pt x="5653" y="2268"/>
                                  </a:lnTo>
                                  <a:lnTo>
                                    <a:pt x="5668" y="2242"/>
                                  </a:lnTo>
                                  <a:lnTo>
                                    <a:pt x="5668" y="2242"/>
                                  </a:lnTo>
                                  <a:lnTo>
                                    <a:pt x="5653" y="2117"/>
                                  </a:lnTo>
                                  <a:lnTo>
                                    <a:pt x="5638" y="1993"/>
                                  </a:lnTo>
                                  <a:lnTo>
                                    <a:pt x="5603" y="1870"/>
                                  </a:lnTo>
                                  <a:lnTo>
                                    <a:pt x="5541" y="1754"/>
                                  </a:lnTo>
                                  <a:lnTo>
                                    <a:pt x="5403" y="1638"/>
                                  </a:lnTo>
                                  <a:lnTo>
                                    <a:pt x="5271" y="1521"/>
                                  </a:lnTo>
                                  <a:lnTo>
                                    <a:pt x="5396" y="1503"/>
                                  </a:lnTo>
                                  <a:lnTo>
                                    <a:pt x="5522" y="1503"/>
                                  </a:lnTo>
                                  <a:lnTo>
                                    <a:pt x="5544" y="1446"/>
                                  </a:lnTo>
                                  <a:lnTo>
                                    <a:pt x="5541" y="1376"/>
                                  </a:lnTo>
                                  <a:lnTo>
                                    <a:pt x="5495" y="1279"/>
                                  </a:lnTo>
                                  <a:lnTo>
                                    <a:pt x="5436" y="1185"/>
                                  </a:lnTo>
                                  <a:lnTo>
                                    <a:pt x="5357" y="1106"/>
                                  </a:lnTo>
                                  <a:lnTo>
                                    <a:pt x="5252" y="1051"/>
                                  </a:lnTo>
                                  <a:lnTo>
                                    <a:pt x="5212" y="1055"/>
                                  </a:lnTo>
                                  <a:lnTo>
                                    <a:pt x="5179" y="1141"/>
                                  </a:lnTo>
                                  <a:lnTo>
                                    <a:pt x="5146" y="1095"/>
                                  </a:lnTo>
                                  <a:lnTo>
                                    <a:pt x="5138" y="981"/>
                                  </a:lnTo>
                                  <a:lnTo>
                                    <a:pt x="5125" y="925"/>
                                  </a:lnTo>
                                  <a:lnTo>
                                    <a:pt x="5125" y="925"/>
                                  </a:lnTo>
                                  <a:lnTo>
                                    <a:pt x="5011" y="769"/>
                                  </a:lnTo>
                                  <a:lnTo>
                                    <a:pt x="4870" y="636"/>
                                  </a:lnTo>
                                  <a:lnTo>
                                    <a:pt x="4565" y="422"/>
                                  </a:lnTo>
                                  <a:lnTo>
                                    <a:pt x="4202" y="246"/>
                                  </a:lnTo>
                                  <a:lnTo>
                                    <a:pt x="3796" y="91"/>
                                  </a:lnTo>
                                  <a:lnTo>
                                    <a:pt x="3371" y="24"/>
                                  </a:lnTo>
                                  <a:lnTo>
                                    <a:pt x="3371" y="24"/>
                                  </a:lnTo>
                                  <a:lnTo>
                                    <a:pt x="3336" y="18"/>
                                  </a:lnTo>
                                  <a:lnTo>
                                    <a:pt x="3235" y="0"/>
                                  </a:lnTo>
                                  <a:lnTo>
                                    <a:pt x="3427" y="115"/>
                                  </a:lnTo>
                                  <a:lnTo>
                                    <a:pt x="3553" y="203"/>
                                  </a:lnTo>
                                  <a:lnTo>
                                    <a:pt x="3642" y="260"/>
                                  </a:lnTo>
                                  <a:lnTo>
                                    <a:pt x="3658" y="314"/>
                                  </a:lnTo>
                                  <a:lnTo>
                                    <a:pt x="3612" y="385"/>
                                  </a:lnTo>
                                  <a:lnTo>
                                    <a:pt x="3520" y="391"/>
                                  </a:lnTo>
                                  <a:lnTo>
                                    <a:pt x="3373" y="332"/>
                                  </a:lnTo>
                                  <a:lnTo>
                                    <a:pt x="3129" y="236"/>
                                  </a:lnTo>
                                  <a:lnTo>
                                    <a:pt x="3006" y="260"/>
                                  </a:lnTo>
                                  <a:lnTo>
                                    <a:pt x="2928" y="330"/>
                                  </a:lnTo>
                                  <a:lnTo>
                                    <a:pt x="3013" y="352"/>
                                  </a:lnTo>
                                  <a:lnTo>
                                    <a:pt x="3068" y="385"/>
                                  </a:lnTo>
                                  <a:lnTo>
                                    <a:pt x="3136" y="420"/>
                                  </a:lnTo>
                                  <a:lnTo>
                                    <a:pt x="3237" y="477"/>
                                  </a:lnTo>
                                  <a:lnTo>
                                    <a:pt x="3340" y="523"/>
                                  </a:lnTo>
                                  <a:lnTo>
                                    <a:pt x="3436" y="576"/>
                                  </a:lnTo>
                                  <a:lnTo>
                                    <a:pt x="3517" y="655"/>
                                  </a:lnTo>
                                  <a:lnTo>
                                    <a:pt x="3200" y="587"/>
                                  </a:lnTo>
                                  <a:lnTo>
                                    <a:pt x="2882" y="558"/>
                                  </a:lnTo>
                                  <a:lnTo>
                                    <a:pt x="2566" y="559"/>
                                  </a:lnTo>
                                  <a:lnTo>
                                    <a:pt x="2252" y="581"/>
                                  </a:lnTo>
                                  <a:lnTo>
                                    <a:pt x="2516" y="704"/>
                                  </a:lnTo>
                                  <a:lnTo>
                                    <a:pt x="2702" y="780"/>
                                  </a:lnTo>
                                  <a:lnTo>
                                    <a:pt x="3017" y="912"/>
                                  </a:lnTo>
                                  <a:lnTo>
                                    <a:pt x="3314" y="1055"/>
                                  </a:lnTo>
                                  <a:lnTo>
                                    <a:pt x="3541" y="1233"/>
                                  </a:lnTo>
                                  <a:lnTo>
                                    <a:pt x="3629" y="1319"/>
                                  </a:lnTo>
                                  <a:lnTo>
                                    <a:pt x="3693" y="1413"/>
                                  </a:lnTo>
                                  <a:lnTo>
                                    <a:pt x="3734" y="1521"/>
                                  </a:lnTo>
                                  <a:lnTo>
                                    <a:pt x="3734" y="1648"/>
                                  </a:lnTo>
                                  <a:lnTo>
                                    <a:pt x="3700" y="1664"/>
                                  </a:lnTo>
                                  <a:lnTo>
                                    <a:pt x="3636" y="1657"/>
                                  </a:lnTo>
                                  <a:lnTo>
                                    <a:pt x="3496" y="1627"/>
                                  </a:lnTo>
                                  <a:lnTo>
                                    <a:pt x="3603" y="1785"/>
                                  </a:lnTo>
                                  <a:lnTo>
                                    <a:pt x="3677" y="1927"/>
                                  </a:lnTo>
                                  <a:lnTo>
                                    <a:pt x="3721" y="2081"/>
                                  </a:lnTo>
                                  <a:lnTo>
                                    <a:pt x="3734" y="2242"/>
                                  </a:lnTo>
                                  <a:lnTo>
                                    <a:pt x="3721" y="2404"/>
                                  </a:lnTo>
                                  <a:lnTo>
                                    <a:pt x="3678" y="2567"/>
                                  </a:lnTo>
                                  <a:lnTo>
                                    <a:pt x="3607" y="2585"/>
                                  </a:lnTo>
                                  <a:lnTo>
                                    <a:pt x="3583" y="2690"/>
                                  </a:lnTo>
                                  <a:lnTo>
                                    <a:pt x="3517" y="2782"/>
                                  </a:lnTo>
                                  <a:lnTo>
                                    <a:pt x="3438" y="2824"/>
                                  </a:lnTo>
                                  <a:lnTo>
                                    <a:pt x="3371" y="2837"/>
                                  </a:lnTo>
                                  <a:lnTo>
                                    <a:pt x="3180" y="2839"/>
                                  </a:lnTo>
                                  <a:lnTo>
                                    <a:pt x="2993" y="2870"/>
                                  </a:lnTo>
                                  <a:lnTo>
                                    <a:pt x="2818" y="2941"/>
                                  </a:lnTo>
                                  <a:lnTo>
                                    <a:pt x="2667" y="3053"/>
                                  </a:lnTo>
                                  <a:lnTo>
                                    <a:pt x="2619" y="2993"/>
                                  </a:lnTo>
                                  <a:lnTo>
                                    <a:pt x="2561" y="2952"/>
                                  </a:lnTo>
                                  <a:lnTo>
                                    <a:pt x="2493" y="2934"/>
                                  </a:lnTo>
                                  <a:lnTo>
                                    <a:pt x="2414" y="2945"/>
                                  </a:lnTo>
                                  <a:lnTo>
                                    <a:pt x="2279" y="2996"/>
                                  </a:lnTo>
                                  <a:lnTo>
                                    <a:pt x="2162" y="3072"/>
                                  </a:lnTo>
                                  <a:lnTo>
                                    <a:pt x="2095" y="3173"/>
                                  </a:lnTo>
                                  <a:lnTo>
                                    <a:pt x="2016" y="3233"/>
                                  </a:lnTo>
                                  <a:lnTo>
                                    <a:pt x="1983" y="3224"/>
                                  </a:lnTo>
                                  <a:lnTo>
                                    <a:pt x="1947" y="3138"/>
                                  </a:lnTo>
                                  <a:lnTo>
                                    <a:pt x="1924" y="3127"/>
                                  </a:lnTo>
                                  <a:lnTo>
                                    <a:pt x="1726" y="3198"/>
                                  </a:lnTo>
                                  <a:lnTo>
                                    <a:pt x="1548" y="3319"/>
                                  </a:lnTo>
                                  <a:lnTo>
                                    <a:pt x="1391" y="3470"/>
                                  </a:lnTo>
                                  <a:lnTo>
                                    <a:pt x="1239" y="3631"/>
                                  </a:lnTo>
                                  <a:lnTo>
                                    <a:pt x="1097" y="3727"/>
                                  </a:lnTo>
                                  <a:lnTo>
                                    <a:pt x="945" y="3791"/>
                                  </a:lnTo>
                                  <a:lnTo>
                                    <a:pt x="779" y="3811"/>
                                  </a:lnTo>
                                  <a:lnTo>
                                    <a:pt x="606" y="3774"/>
                                  </a:lnTo>
                                  <a:lnTo>
                                    <a:pt x="472" y="3767"/>
                                  </a:lnTo>
                                  <a:lnTo>
                                    <a:pt x="336" y="3811"/>
                                  </a:lnTo>
                                  <a:lnTo>
                                    <a:pt x="290" y="3837"/>
                                  </a:lnTo>
                                  <a:lnTo>
                                    <a:pt x="290" y="38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520" y="833040"/>
                              <a:ext cx="1198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8" h="1074">
                                  <a:moveTo>
                                    <a:pt x="381" y="516"/>
                                  </a:moveTo>
                                  <a:lnTo>
                                    <a:pt x="486" y="586"/>
                                  </a:lnTo>
                                  <a:lnTo>
                                    <a:pt x="563" y="698"/>
                                  </a:lnTo>
                                  <a:lnTo>
                                    <a:pt x="563" y="698"/>
                                  </a:lnTo>
                                  <a:lnTo>
                                    <a:pt x="555" y="775"/>
                                  </a:lnTo>
                                  <a:lnTo>
                                    <a:pt x="528" y="848"/>
                                  </a:lnTo>
                                  <a:lnTo>
                                    <a:pt x="502" y="916"/>
                                  </a:lnTo>
                                  <a:lnTo>
                                    <a:pt x="508" y="986"/>
                                  </a:lnTo>
                                  <a:lnTo>
                                    <a:pt x="508" y="986"/>
                                  </a:lnTo>
                                  <a:lnTo>
                                    <a:pt x="522" y="1017"/>
                                  </a:lnTo>
                                  <a:lnTo>
                                    <a:pt x="548" y="1050"/>
                                  </a:lnTo>
                                  <a:lnTo>
                                    <a:pt x="579" y="1074"/>
                                  </a:lnTo>
                                  <a:lnTo>
                                    <a:pt x="616" y="1074"/>
                                  </a:lnTo>
                                  <a:lnTo>
                                    <a:pt x="616" y="1074"/>
                                  </a:lnTo>
                                  <a:lnTo>
                                    <a:pt x="739" y="953"/>
                                  </a:lnTo>
                                  <a:lnTo>
                                    <a:pt x="815" y="806"/>
                                  </a:lnTo>
                                  <a:lnTo>
                                    <a:pt x="815" y="806"/>
                                  </a:lnTo>
                                  <a:lnTo>
                                    <a:pt x="840" y="734"/>
                                  </a:lnTo>
                                  <a:lnTo>
                                    <a:pt x="853" y="659"/>
                                  </a:lnTo>
                                  <a:lnTo>
                                    <a:pt x="840" y="595"/>
                                  </a:lnTo>
                                  <a:lnTo>
                                    <a:pt x="796" y="551"/>
                                  </a:lnTo>
                                  <a:lnTo>
                                    <a:pt x="796" y="551"/>
                                  </a:lnTo>
                                  <a:lnTo>
                                    <a:pt x="611" y="465"/>
                                  </a:lnTo>
                                  <a:lnTo>
                                    <a:pt x="399" y="389"/>
                                  </a:lnTo>
                                  <a:lnTo>
                                    <a:pt x="399" y="389"/>
                                  </a:lnTo>
                                  <a:lnTo>
                                    <a:pt x="366" y="369"/>
                                  </a:lnTo>
                                  <a:lnTo>
                                    <a:pt x="333" y="340"/>
                                  </a:lnTo>
                                  <a:lnTo>
                                    <a:pt x="309" y="296"/>
                                  </a:lnTo>
                                  <a:lnTo>
                                    <a:pt x="307" y="246"/>
                                  </a:lnTo>
                                  <a:lnTo>
                                    <a:pt x="307" y="246"/>
                                  </a:lnTo>
                                  <a:lnTo>
                                    <a:pt x="421" y="314"/>
                                  </a:lnTo>
                                  <a:lnTo>
                                    <a:pt x="526" y="371"/>
                                  </a:lnTo>
                                  <a:lnTo>
                                    <a:pt x="526" y="371"/>
                                  </a:lnTo>
                                  <a:lnTo>
                                    <a:pt x="684" y="428"/>
                                  </a:lnTo>
                                  <a:lnTo>
                                    <a:pt x="853" y="450"/>
                                  </a:lnTo>
                                  <a:lnTo>
                                    <a:pt x="1011" y="415"/>
                                  </a:lnTo>
                                  <a:lnTo>
                                    <a:pt x="1138" y="300"/>
                                  </a:lnTo>
                                  <a:lnTo>
                                    <a:pt x="1138" y="300"/>
                                  </a:lnTo>
                                  <a:lnTo>
                                    <a:pt x="1138" y="276"/>
                                  </a:lnTo>
                                  <a:lnTo>
                                    <a:pt x="1122" y="265"/>
                                  </a:lnTo>
                                  <a:lnTo>
                                    <a:pt x="1122" y="265"/>
                                  </a:lnTo>
                                  <a:lnTo>
                                    <a:pt x="956" y="263"/>
                                  </a:lnTo>
                                  <a:lnTo>
                                    <a:pt x="789" y="272"/>
                                  </a:lnTo>
                                  <a:lnTo>
                                    <a:pt x="623" y="268"/>
                                  </a:lnTo>
                                  <a:lnTo>
                                    <a:pt x="471" y="228"/>
                                  </a:lnTo>
                                  <a:lnTo>
                                    <a:pt x="471" y="228"/>
                                  </a:lnTo>
                                  <a:lnTo>
                                    <a:pt x="362" y="122"/>
                                  </a:lnTo>
                                  <a:lnTo>
                                    <a:pt x="272" y="30"/>
                                  </a:lnTo>
                                  <a:lnTo>
                                    <a:pt x="272" y="3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01" y="6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28" y="239"/>
                                  </a:lnTo>
                                  <a:lnTo>
                                    <a:pt x="114" y="349"/>
                                  </a:lnTo>
                                  <a:lnTo>
                                    <a:pt x="243" y="441"/>
                                  </a:lnTo>
                                  <a:lnTo>
                                    <a:pt x="381" y="516"/>
                                  </a:lnTo>
                                  <a:lnTo>
                                    <a:pt x="381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520" y="833040"/>
                              <a:ext cx="1198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8" h="1074">
                                  <a:moveTo>
                                    <a:pt x="381" y="516"/>
                                  </a:moveTo>
                                  <a:lnTo>
                                    <a:pt x="486" y="586"/>
                                  </a:lnTo>
                                  <a:lnTo>
                                    <a:pt x="563" y="698"/>
                                  </a:lnTo>
                                  <a:lnTo>
                                    <a:pt x="563" y="698"/>
                                  </a:lnTo>
                                  <a:lnTo>
                                    <a:pt x="555" y="775"/>
                                  </a:lnTo>
                                  <a:lnTo>
                                    <a:pt x="528" y="848"/>
                                  </a:lnTo>
                                  <a:lnTo>
                                    <a:pt x="502" y="916"/>
                                  </a:lnTo>
                                  <a:lnTo>
                                    <a:pt x="508" y="986"/>
                                  </a:lnTo>
                                  <a:lnTo>
                                    <a:pt x="508" y="986"/>
                                  </a:lnTo>
                                  <a:lnTo>
                                    <a:pt x="522" y="1017"/>
                                  </a:lnTo>
                                  <a:lnTo>
                                    <a:pt x="548" y="1050"/>
                                  </a:lnTo>
                                  <a:lnTo>
                                    <a:pt x="579" y="1074"/>
                                  </a:lnTo>
                                  <a:lnTo>
                                    <a:pt x="616" y="1074"/>
                                  </a:lnTo>
                                  <a:lnTo>
                                    <a:pt x="616" y="1074"/>
                                  </a:lnTo>
                                  <a:lnTo>
                                    <a:pt x="739" y="953"/>
                                  </a:lnTo>
                                  <a:lnTo>
                                    <a:pt x="815" y="806"/>
                                  </a:lnTo>
                                  <a:lnTo>
                                    <a:pt x="815" y="806"/>
                                  </a:lnTo>
                                  <a:lnTo>
                                    <a:pt x="840" y="734"/>
                                  </a:lnTo>
                                  <a:lnTo>
                                    <a:pt x="853" y="659"/>
                                  </a:lnTo>
                                  <a:lnTo>
                                    <a:pt x="840" y="595"/>
                                  </a:lnTo>
                                  <a:lnTo>
                                    <a:pt x="796" y="551"/>
                                  </a:lnTo>
                                  <a:lnTo>
                                    <a:pt x="796" y="551"/>
                                  </a:lnTo>
                                  <a:lnTo>
                                    <a:pt x="611" y="465"/>
                                  </a:lnTo>
                                  <a:lnTo>
                                    <a:pt x="399" y="389"/>
                                  </a:lnTo>
                                  <a:lnTo>
                                    <a:pt x="399" y="389"/>
                                  </a:lnTo>
                                  <a:lnTo>
                                    <a:pt x="366" y="369"/>
                                  </a:lnTo>
                                  <a:lnTo>
                                    <a:pt x="333" y="340"/>
                                  </a:lnTo>
                                  <a:lnTo>
                                    <a:pt x="309" y="296"/>
                                  </a:lnTo>
                                  <a:lnTo>
                                    <a:pt x="307" y="246"/>
                                  </a:lnTo>
                                  <a:lnTo>
                                    <a:pt x="307" y="246"/>
                                  </a:lnTo>
                                  <a:lnTo>
                                    <a:pt x="421" y="314"/>
                                  </a:lnTo>
                                  <a:lnTo>
                                    <a:pt x="526" y="371"/>
                                  </a:lnTo>
                                  <a:lnTo>
                                    <a:pt x="526" y="371"/>
                                  </a:lnTo>
                                  <a:lnTo>
                                    <a:pt x="684" y="428"/>
                                  </a:lnTo>
                                  <a:lnTo>
                                    <a:pt x="853" y="450"/>
                                  </a:lnTo>
                                  <a:lnTo>
                                    <a:pt x="1011" y="415"/>
                                  </a:lnTo>
                                  <a:lnTo>
                                    <a:pt x="1138" y="300"/>
                                  </a:lnTo>
                                  <a:lnTo>
                                    <a:pt x="1138" y="300"/>
                                  </a:lnTo>
                                  <a:lnTo>
                                    <a:pt x="1138" y="276"/>
                                  </a:lnTo>
                                  <a:lnTo>
                                    <a:pt x="1122" y="265"/>
                                  </a:lnTo>
                                  <a:lnTo>
                                    <a:pt x="1122" y="265"/>
                                  </a:lnTo>
                                  <a:lnTo>
                                    <a:pt x="956" y="263"/>
                                  </a:lnTo>
                                  <a:lnTo>
                                    <a:pt x="789" y="272"/>
                                  </a:lnTo>
                                  <a:lnTo>
                                    <a:pt x="623" y="268"/>
                                  </a:lnTo>
                                  <a:lnTo>
                                    <a:pt x="471" y="228"/>
                                  </a:lnTo>
                                  <a:lnTo>
                                    <a:pt x="471" y="228"/>
                                  </a:lnTo>
                                  <a:lnTo>
                                    <a:pt x="362" y="122"/>
                                  </a:lnTo>
                                  <a:lnTo>
                                    <a:pt x="272" y="30"/>
                                  </a:lnTo>
                                  <a:lnTo>
                                    <a:pt x="272" y="3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01" y="6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28" y="239"/>
                                  </a:lnTo>
                                  <a:lnTo>
                                    <a:pt x="114" y="349"/>
                                  </a:lnTo>
                                  <a:lnTo>
                                    <a:pt x="243" y="441"/>
                                  </a:lnTo>
                                  <a:lnTo>
                                    <a:pt x="381" y="516"/>
                                  </a:lnTo>
                                  <a:lnTo>
                                    <a:pt x="381" y="5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612000"/>
                              <a:ext cx="6602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158">
                                  <a:moveTo>
                                    <a:pt x="528" y="260"/>
                                  </a:moveTo>
                                  <a:lnTo>
                                    <a:pt x="300" y="308"/>
                                  </a:lnTo>
                                  <a:lnTo>
                                    <a:pt x="219" y="354"/>
                                  </a:lnTo>
                                  <a:lnTo>
                                    <a:pt x="136" y="433"/>
                                  </a:lnTo>
                                  <a:lnTo>
                                    <a:pt x="70" y="539"/>
                                  </a:lnTo>
                                  <a:lnTo>
                                    <a:pt x="46" y="648"/>
                                  </a:lnTo>
                                  <a:lnTo>
                                    <a:pt x="32" y="682"/>
                                  </a:lnTo>
                                  <a:lnTo>
                                    <a:pt x="15" y="752"/>
                                  </a:lnTo>
                                  <a:lnTo>
                                    <a:pt x="0" y="804"/>
                                  </a:lnTo>
                                  <a:lnTo>
                                    <a:pt x="142" y="686"/>
                                  </a:lnTo>
                                  <a:lnTo>
                                    <a:pt x="287" y="593"/>
                                  </a:lnTo>
                                  <a:lnTo>
                                    <a:pt x="403" y="532"/>
                                  </a:lnTo>
                                  <a:lnTo>
                                    <a:pt x="342" y="646"/>
                                  </a:lnTo>
                                  <a:lnTo>
                                    <a:pt x="282" y="811"/>
                                  </a:lnTo>
                                  <a:lnTo>
                                    <a:pt x="265" y="890"/>
                                  </a:lnTo>
                                  <a:lnTo>
                                    <a:pt x="263" y="956"/>
                                  </a:lnTo>
                                  <a:lnTo>
                                    <a:pt x="274" y="1026"/>
                                  </a:lnTo>
                                  <a:lnTo>
                                    <a:pt x="307" y="969"/>
                                  </a:lnTo>
                                  <a:lnTo>
                                    <a:pt x="359" y="917"/>
                                  </a:lnTo>
                                  <a:lnTo>
                                    <a:pt x="443" y="848"/>
                                  </a:lnTo>
                                  <a:lnTo>
                                    <a:pt x="447" y="938"/>
                                  </a:lnTo>
                                  <a:lnTo>
                                    <a:pt x="491" y="1000"/>
                                  </a:lnTo>
                                  <a:lnTo>
                                    <a:pt x="568" y="917"/>
                                  </a:lnTo>
                                  <a:lnTo>
                                    <a:pt x="662" y="851"/>
                                  </a:lnTo>
                                  <a:lnTo>
                                    <a:pt x="850" y="783"/>
                                  </a:lnTo>
                                  <a:lnTo>
                                    <a:pt x="1043" y="712"/>
                                  </a:lnTo>
                                  <a:lnTo>
                                    <a:pt x="942" y="780"/>
                                  </a:lnTo>
                                  <a:lnTo>
                                    <a:pt x="914" y="879"/>
                                  </a:lnTo>
                                  <a:lnTo>
                                    <a:pt x="1046" y="813"/>
                                  </a:lnTo>
                                  <a:lnTo>
                                    <a:pt x="1236" y="776"/>
                                  </a:lnTo>
                                  <a:lnTo>
                                    <a:pt x="1416" y="758"/>
                                  </a:lnTo>
                                  <a:lnTo>
                                    <a:pt x="1901" y="695"/>
                                  </a:lnTo>
                                  <a:lnTo>
                                    <a:pt x="2389" y="624"/>
                                  </a:lnTo>
                                  <a:lnTo>
                                    <a:pt x="2885" y="560"/>
                                  </a:lnTo>
                                  <a:lnTo>
                                    <a:pt x="2885" y="560"/>
                                  </a:lnTo>
                                  <a:lnTo>
                                    <a:pt x="3289" y="510"/>
                                  </a:lnTo>
                                  <a:lnTo>
                                    <a:pt x="3696" y="451"/>
                                  </a:lnTo>
                                  <a:lnTo>
                                    <a:pt x="3933" y="413"/>
                                  </a:lnTo>
                                  <a:lnTo>
                                    <a:pt x="4166" y="433"/>
                                  </a:lnTo>
                                  <a:lnTo>
                                    <a:pt x="4185" y="470"/>
                                  </a:lnTo>
                                  <a:lnTo>
                                    <a:pt x="4157" y="510"/>
                                  </a:lnTo>
                                  <a:lnTo>
                                    <a:pt x="4113" y="539"/>
                                  </a:lnTo>
                                  <a:lnTo>
                                    <a:pt x="4067" y="571"/>
                                  </a:lnTo>
                                  <a:lnTo>
                                    <a:pt x="4045" y="620"/>
                                  </a:lnTo>
                                  <a:lnTo>
                                    <a:pt x="4060" y="662"/>
                                  </a:lnTo>
                                  <a:lnTo>
                                    <a:pt x="4098" y="704"/>
                                  </a:lnTo>
                                  <a:lnTo>
                                    <a:pt x="4131" y="752"/>
                                  </a:lnTo>
                                  <a:lnTo>
                                    <a:pt x="4131" y="811"/>
                                  </a:lnTo>
                                  <a:lnTo>
                                    <a:pt x="4084" y="866"/>
                                  </a:lnTo>
                                  <a:lnTo>
                                    <a:pt x="4023" y="919"/>
                                  </a:lnTo>
                                  <a:lnTo>
                                    <a:pt x="4041" y="956"/>
                                  </a:lnTo>
                                  <a:lnTo>
                                    <a:pt x="4120" y="954"/>
                                  </a:lnTo>
                                  <a:lnTo>
                                    <a:pt x="4190" y="925"/>
                                  </a:lnTo>
                                  <a:lnTo>
                                    <a:pt x="4245" y="882"/>
                                  </a:lnTo>
                                  <a:lnTo>
                                    <a:pt x="4275" y="829"/>
                                  </a:lnTo>
                                  <a:lnTo>
                                    <a:pt x="4299" y="743"/>
                                  </a:lnTo>
                                  <a:lnTo>
                                    <a:pt x="4313" y="657"/>
                                  </a:lnTo>
                                  <a:lnTo>
                                    <a:pt x="4334" y="578"/>
                                  </a:lnTo>
                                  <a:lnTo>
                                    <a:pt x="4365" y="521"/>
                                  </a:lnTo>
                                  <a:lnTo>
                                    <a:pt x="4477" y="440"/>
                                  </a:lnTo>
                                  <a:lnTo>
                                    <a:pt x="4619" y="400"/>
                                  </a:lnTo>
                                  <a:lnTo>
                                    <a:pt x="4769" y="394"/>
                                  </a:lnTo>
                                  <a:lnTo>
                                    <a:pt x="4926" y="413"/>
                                  </a:lnTo>
                                  <a:lnTo>
                                    <a:pt x="4981" y="453"/>
                                  </a:lnTo>
                                  <a:lnTo>
                                    <a:pt x="5008" y="525"/>
                                  </a:lnTo>
                                  <a:lnTo>
                                    <a:pt x="5008" y="615"/>
                                  </a:lnTo>
                                  <a:lnTo>
                                    <a:pt x="4981" y="704"/>
                                  </a:lnTo>
                                  <a:lnTo>
                                    <a:pt x="4928" y="802"/>
                                  </a:lnTo>
                                  <a:lnTo>
                                    <a:pt x="4871" y="904"/>
                                  </a:lnTo>
                                  <a:lnTo>
                                    <a:pt x="4843" y="1011"/>
                                  </a:lnTo>
                                  <a:lnTo>
                                    <a:pt x="4871" y="1117"/>
                                  </a:lnTo>
                                  <a:lnTo>
                                    <a:pt x="4929" y="1158"/>
                                  </a:lnTo>
                                  <a:lnTo>
                                    <a:pt x="4997" y="1152"/>
                                  </a:lnTo>
                                  <a:lnTo>
                                    <a:pt x="5058" y="1116"/>
                                  </a:lnTo>
                                  <a:lnTo>
                                    <a:pt x="5108" y="1062"/>
                                  </a:lnTo>
                                  <a:lnTo>
                                    <a:pt x="5165" y="914"/>
                                  </a:lnTo>
                                  <a:lnTo>
                                    <a:pt x="5172" y="767"/>
                                  </a:lnTo>
                                  <a:lnTo>
                                    <a:pt x="5155" y="618"/>
                                  </a:lnTo>
                                  <a:lnTo>
                                    <a:pt x="5143" y="470"/>
                                  </a:lnTo>
                                  <a:lnTo>
                                    <a:pt x="5111" y="297"/>
                                  </a:lnTo>
                                  <a:lnTo>
                                    <a:pt x="5054" y="125"/>
                                  </a:lnTo>
                                  <a:lnTo>
                                    <a:pt x="5111" y="185"/>
                                  </a:lnTo>
                                  <a:lnTo>
                                    <a:pt x="5130" y="266"/>
                                  </a:lnTo>
                                  <a:lnTo>
                                    <a:pt x="5139" y="337"/>
                                  </a:lnTo>
                                  <a:lnTo>
                                    <a:pt x="5178" y="378"/>
                                  </a:lnTo>
                                  <a:lnTo>
                                    <a:pt x="5271" y="378"/>
                                  </a:lnTo>
                                  <a:lnTo>
                                    <a:pt x="5372" y="365"/>
                                  </a:lnTo>
                                  <a:lnTo>
                                    <a:pt x="5461" y="372"/>
                                  </a:lnTo>
                                  <a:lnTo>
                                    <a:pt x="5523" y="433"/>
                                  </a:lnTo>
                                  <a:lnTo>
                                    <a:pt x="5529" y="534"/>
                                  </a:lnTo>
                                  <a:lnTo>
                                    <a:pt x="5516" y="640"/>
                                  </a:lnTo>
                                  <a:lnTo>
                                    <a:pt x="5520" y="734"/>
                                  </a:lnTo>
                                  <a:lnTo>
                                    <a:pt x="5576" y="793"/>
                                  </a:lnTo>
                                  <a:lnTo>
                                    <a:pt x="5747" y="822"/>
                                  </a:lnTo>
                                  <a:lnTo>
                                    <a:pt x="5885" y="818"/>
                                  </a:lnTo>
                                  <a:lnTo>
                                    <a:pt x="5926" y="776"/>
                                  </a:lnTo>
                                  <a:lnTo>
                                    <a:pt x="5920" y="721"/>
                                  </a:lnTo>
                                  <a:lnTo>
                                    <a:pt x="5865" y="659"/>
                                  </a:lnTo>
                                  <a:lnTo>
                                    <a:pt x="5808" y="594"/>
                                  </a:lnTo>
                                  <a:lnTo>
                                    <a:pt x="5742" y="547"/>
                                  </a:lnTo>
                                  <a:lnTo>
                                    <a:pt x="5667" y="521"/>
                                  </a:lnTo>
                                  <a:lnTo>
                                    <a:pt x="5654" y="440"/>
                                  </a:lnTo>
                                  <a:lnTo>
                                    <a:pt x="5611" y="359"/>
                                  </a:lnTo>
                                  <a:lnTo>
                                    <a:pt x="5611" y="359"/>
                                  </a:lnTo>
                                  <a:lnTo>
                                    <a:pt x="5624" y="297"/>
                                  </a:lnTo>
                                  <a:lnTo>
                                    <a:pt x="5650" y="235"/>
                                  </a:lnTo>
                                  <a:lnTo>
                                    <a:pt x="5650" y="235"/>
                                  </a:lnTo>
                                  <a:lnTo>
                                    <a:pt x="5652" y="273"/>
                                  </a:lnTo>
                                  <a:lnTo>
                                    <a:pt x="5643" y="314"/>
                                  </a:lnTo>
                                  <a:lnTo>
                                    <a:pt x="5643" y="348"/>
                                  </a:lnTo>
                                  <a:lnTo>
                                    <a:pt x="5667" y="378"/>
                                  </a:lnTo>
                                  <a:lnTo>
                                    <a:pt x="5747" y="378"/>
                                  </a:lnTo>
                                  <a:lnTo>
                                    <a:pt x="5828" y="389"/>
                                  </a:lnTo>
                                  <a:lnTo>
                                    <a:pt x="5906" y="446"/>
                                  </a:lnTo>
                                  <a:lnTo>
                                    <a:pt x="5979" y="517"/>
                                  </a:lnTo>
                                  <a:lnTo>
                                    <a:pt x="6058" y="563"/>
                                  </a:lnTo>
                                  <a:lnTo>
                                    <a:pt x="6156" y="560"/>
                                  </a:lnTo>
                                  <a:lnTo>
                                    <a:pt x="6156" y="560"/>
                                  </a:lnTo>
                                  <a:lnTo>
                                    <a:pt x="6185" y="556"/>
                                  </a:lnTo>
                                  <a:lnTo>
                                    <a:pt x="6222" y="543"/>
                                  </a:lnTo>
                                  <a:lnTo>
                                    <a:pt x="6244" y="521"/>
                                  </a:lnTo>
                                  <a:lnTo>
                                    <a:pt x="6244" y="488"/>
                                  </a:lnTo>
                                  <a:lnTo>
                                    <a:pt x="6244" y="488"/>
                                  </a:lnTo>
                                  <a:lnTo>
                                    <a:pt x="6194" y="429"/>
                                  </a:lnTo>
                                  <a:lnTo>
                                    <a:pt x="6113" y="396"/>
                                  </a:lnTo>
                                  <a:lnTo>
                                    <a:pt x="6027" y="365"/>
                                  </a:lnTo>
                                  <a:lnTo>
                                    <a:pt x="5955" y="308"/>
                                  </a:lnTo>
                                  <a:lnTo>
                                    <a:pt x="5931" y="235"/>
                                  </a:lnTo>
                                  <a:lnTo>
                                    <a:pt x="5920" y="161"/>
                                  </a:lnTo>
                                  <a:lnTo>
                                    <a:pt x="5891" y="134"/>
                                  </a:lnTo>
                                  <a:lnTo>
                                    <a:pt x="5847" y="106"/>
                                  </a:lnTo>
                                  <a:lnTo>
                                    <a:pt x="5797" y="108"/>
                                  </a:lnTo>
                                  <a:lnTo>
                                    <a:pt x="5747" y="128"/>
                                  </a:lnTo>
                                  <a:lnTo>
                                    <a:pt x="5700" y="152"/>
                                  </a:lnTo>
                                  <a:lnTo>
                                    <a:pt x="5650" y="161"/>
                                  </a:lnTo>
                                  <a:lnTo>
                                    <a:pt x="5606" y="134"/>
                                  </a:lnTo>
                                  <a:lnTo>
                                    <a:pt x="5578" y="88"/>
                                  </a:lnTo>
                                  <a:lnTo>
                                    <a:pt x="5553" y="38"/>
                                  </a:lnTo>
                                  <a:lnTo>
                                    <a:pt x="5523" y="0"/>
                                  </a:lnTo>
                                  <a:lnTo>
                                    <a:pt x="5468" y="0"/>
                                  </a:lnTo>
                                  <a:lnTo>
                                    <a:pt x="5418" y="57"/>
                                  </a:lnTo>
                                  <a:lnTo>
                                    <a:pt x="5372" y="112"/>
                                  </a:lnTo>
                                  <a:lnTo>
                                    <a:pt x="5321" y="147"/>
                                  </a:lnTo>
                                  <a:lnTo>
                                    <a:pt x="5249" y="143"/>
                                  </a:lnTo>
                                  <a:lnTo>
                                    <a:pt x="5233" y="106"/>
                                  </a:lnTo>
                                  <a:lnTo>
                                    <a:pt x="5198" y="106"/>
                                  </a:lnTo>
                                  <a:lnTo>
                                    <a:pt x="5161" y="106"/>
                                  </a:lnTo>
                                  <a:lnTo>
                                    <a:pt x="5113" y="59"/>
                                  </a:lnTo>
                                  <a:lnTo>
                                    <a:pt x="5060" y="24"/>
                                  </a:lnTo>
                                  <a:lnTo>
                                    <a:pt x="5001" y="14"/>
                                  </a:lnTo>
                                  <a:lnTo>
                                    <a:pt x="4944" y="38"/>
                                  </a:lnTo>
                                  <a:lnTo>
                                    <a:pt x="4880" y="106"/>
                                  </a:lnTo>
                                  <a:lnTo>
                                    <a:pt x="4814" y="180"/>
                                  </a:lnTo>
                                  <a:lnTo>
                                    <a:pt x="4742" y="238"/>
                                  </a:lnTo>
                                  <a:lnTo>
                                    <a:pt x="4654" y="271"/>
                                  </a:lnTo>
                                  <a:lnTo>
                                    <a:pt x="4506" y="271"/>
                                  </a:lnTo>
                                  <a:lnTo>
                                    <a:pt x="4356" y="257"/>
                                  </a:lnTo>
                                  <a:lnTo>
                                    <a:pt x="4209" y="251"/>
                                  </a:lnTo>
                                  <a:lnTo>
                                    <a:pt x="4058" y="271"/>
                                  </a:lnTo>
                                  <a:lnTo>
                                    <a:pt x="3942" y="314"/>
                                  </a:lnTo>
                                  <a:lnTo>
                                    <a:pt x="3300" y="389"/>
                                  </a:lnTo>
                                  <a:lnTo>
                                    <a:pt x="2784" y="464"/>
                                  </a:lnTo>
                                  <a:lnTo>
                                    <a:pt x="2526" y="499"/>
                                  </a:lnTo>
                                  <a:lnTo>
                                    <a:pt x="2269" y="519"/>
                                  </a:lnTo>
                                  <a:lnTo>
                                    <a:pt x="2008" y="525"/>
                                  </a:lnTo>
                                  <a:lnTo>
                                    <a:pt x="1745" y="504"/>
                                  </a:lnTo>
                                  <a:lnTo>
                                    <a:pt x="1745" y="504"/>
                                  </a:lnTo>
                                  <a:lnTo>
                                    <a:pt x="1644" y="488"/>
                                  </a:lnTo>
                                  <a:lnTo>
                                    <a:pt x="1528" y="459"/>
                                  </a:lnTo>
                                  <a:lnTo>
                                    <a:pt x="1440" y="404"/>
                                  </a:lnTo>
                                  <a:lnTo>
                                    <a:pt x="1418" y="308"/>
                                  </a:lnTo>
                                  <a:lnTo>
                                    <a:pt x="1431" y="251"/>
                                  </a:lnTo>
                                  <a:lnTo>
                                    <a:pt x="1473" y="143"/>
                                  </a:lnTo>
                                  <a:lnTo>
                                    <a:pt x="1475" y="88"/>
                                  </a:lnTo>
                                  <a:lnTo>
                                    <a:pt x="1122" y="161"/>
                                  </a:lnTo>
                                  <a:lnTo>
                                    <a:pt x="793" y="231"/>
                                  </a:lnTo>
                                  <a:lnTo>
                                    <a:pt x="528" y="260"/>
                                  </a:lnTo>
                                  <a:lnTo>
                                    <a:pt x="528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612000"/>
                              <a:ext cx="6602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158">
                                  <a:moveTo>
                                    <a:pt x="528" y="260"/>
                                  </a:moveTo>
                                  <a:lnTo>
                                    <a:pt x="300" y="308"/>
                                  </a:lnTo>
                                  <a:lnTo>
                                    <a:pt x="219" y="354"/>
                                  </a:lnTo>
                                  <a:lnTo>
                                    <a:pt x="136" y="433"/>
                                  </a:lnTo>
                                  <a:lnTo>
                                    <a:pt x="70" y="539"/>
                                  </a:lnTo>
                                  <a:lnTo>
                                    <a:pt x="46" y="648"/>
                                  </a:lnTo>
                                  <a:lnTo>
                                    <a:pt x="32" y="682"/>
                                  </a:lnTo>
                                  <a:lnTo>
                                    <a:pt x="15" y="752"/>
                                  </a:lnTo>
                                  <a:lnTo>
                                    <a:pt x="0" y="804"/>
                                  </a:lnTo>
                                  <a:lnTo>
                                    <a:pt x="142" y="686"/>
                                  </a:lnTo>
                                  <a:lnTo>
                                    <a:pt x="287" y="593"/>
                                  </a:lnTo>
                                  <a:lnTo>
                                    <a:pt x="403" y="532"/>
                                  </a:lnTo>
                                  <a:lnTo>
                                    <a:pt x="342" y="646"/>
                                  </a:lnTo>
                                  <a:lnTo>
                                    <a:pt x="282" y="811"/>
                                  </a:lnTo>
                                  <a:lnTo>
                                    <a:pt x="265" y="890"/>
                                  </a:lnTo>
                                  <a:lnTo>
                                    <a:pt x="263" y="956"/>
                                  </a:lnTo>
                                  <a:lnTo>
                                    <a:pt x="274" y="1026"/>
                                  </a:lnTo>
                                  <a:lnTo>
                                    <a:pt x="307" y="969"/>
                                  </a:lnTo>
                                  <a:lnTo>
                                    <a:pt x="359" y="917"/>
                                  </a:lnTo>
                                  <a:lnTo>
                                    <a:pt x="443" y="848"/>
                                  </a:lnTo>
                                  <a:lnTo>
                                    <a:pt x="447" y="938"/>
                                  </a:lnTo>
                                  <a:lnTo>
                                    <a:pt x="491" y="1000"/>
                                  </a:lnTo>
                                  <a:lnTo>
                                    <a:pt x="568" y="917"/>
                                  </a:lnTo>
                                  <a:lnTo>
                                    <a:pt x="662" y="851"/>
                                  </a:lnTo>
                                  <a:lnTo>
                                    <a:pt x="850" y="783"/>
                                  </a:lnTo>
                                  <a:lnTo>
                                    <a:pt x="1043" y="712"/>
                                  </a:lnTo>
                                  <a:lnTo>
                                    <a:pt x="942" y="780"/>
                                  </a:lnTo>
                                  <a:lnTo>
                                    <a:pt x="914" y="879"/>
                                  </a:lnTo>
                                  <a:lnTo>
                                    <a:pt x="1046" y="813"/>
                                  </a:lnTo>
                                  <a:lnTo>
                                    <a:pt x="1236" y="776"/>
                                  </a:lnTo>
                                  <a:lnTo>
                                    <a:pt x="1416" y="758"/>
                                  </a:lnTo>
                                  <a:lnTo>
                                    <a:pt x="1901" y="695"/>
                                  </a:lnTo>
                                  <a:lnTo>
                                    <a:pt x="2389" y="624"/>
                                  </a:lnTo>
                                  <a:lnTo>
                                    <a:pt x="2885" y="560"/>
                                  </a:lnTo>
                                  <a:lnTo>
                                    <a:pt x="2885" y="560"/>
                                  </a:lnTo>
                                  <a:lnTo>
                                    <a:pt x="3289" y="510"/>
                                  </a:lnTo>
                                  <a:lnTo>
                                    <a:pt x="3696" y="451"/>
                                  </a:lnTo>
                                  <a:lnTo>
                                    <a:pt x="3933" y="413"/>
                                  </a:lnTo>
                                  <a:lnTo>
                                    <a:pt x="4166" y="433"/>
                                  </a:lnTo>
                                  <a:lnTo>
                                    <a:pt x="4185" y="470"/>
                                  </a:lnTo>
                                  <a:lnTo>
                                    <a:pt x="4157" y="510"/>
                                  </a:lnTo>
                                  <a:lnTo>
                                    <a:pt x="4113" y="539"/>
                                  </a:lnTo>
                                  <a:lnTo>
                                    <a:pt x="4067" y="571"/>
                                  </a:lnTo>
                                  <a:lnTo>
                                    <a:pt x="4045" y="620"/>
                                  </a:lnTo>
                                  <a:lnTo>
                                    <a:pt x="4060" y="662"/>
                                  </a:lnTo>
                                  <a:lnTo>
                                    <a:pt x="4098" y="704"/>
                                  </a:lnTo>
                                  <a:lnTo>
                                    <a:pt x="4131" y="752"/>
                                  </a:lnTo>
                                  <a:lnTo>
                                    <a:pt x="4131" y="811"/>
                                  </a:lnTo>
                                  <a:lnTo>
                                    <a:pt x="4084" y="866"/>
                                  </a:lnTo>
                                  <a:lnTo>
                                    <a:pt x="4023" y="919"/>
                                  </a:lnTo>
                                  <a:lnTo>
                                    <a:pt x="4041" y="956"/>
                                  </a:lnTo>
                                  <a:lnTo>
                                    <a:pt x="4120" y="954"/>
                                  </a:lnTo>
                                  <a:lnTo>
                                    <a:pt x="4190" y="925"/>
                                  </a:lnTo>
                                  <a:lnTo>
                                    <a:pt x="4245" y="882"/>
                                  </a:lnTo>
                                  <a:lnTo>
                                    <a:pt x="4275" y="829"/>
                                  </a:lnTo>
                                  <a:lnTo>
                                    <a:pt x="4299" y="743"/>
                                  </a:lnTo>
                                  <a:lnTo>
                                    <a:pt x="4313" y="657"/>
                                  </a:lnTo>
                                  <a:lnTo>
                                    <a:pt x="4334" y="578"/>
                                  </a:lnTo>
                                  <a:lnTo>
                                    <a:pt x="4365" y="521"/>
                                  </a:lnTo>
                                  <a:lnTo>
                                    <a:pt x="4477" y="440"/>
                                  </a:lnTo>
                                  <a:lnTo>
                                    <a:pt x="4619" y="400"/>
                                  </a:lnTo>
                                  <a:lnTo>
                                    <a:pt x="4769" y="394"/>
                                  </a:lnTo>
                                  <a:lnTo>
                                    <a:pt x="4926" y="413"/>
                                  </a:lnTo>
                                  <a:lnTo>
                                    <a:pt x="4981" y="453"/>
                                  </a:lnTo>
                                  <a:lnTo>
                                    <a:pt x="5008" y="525"/>
                                  </a:lnTo>
                                  <a:lnTo>
                                    <a:pt x="5008" y="615"/>
                                  </a:lnTo>
                                  <a:lnTo>
                                    <a:pt x="4981" y="704"/>
                                  </a:lnTo>
                                  <a:lnTo>
                                    <a:pt x="4928" y="802"/>
                                  </a:lnTo>
                                  <a:lnTo>
                                    <a:pt x="4871" y="904"/>
                                  </a:lnTo>
                                  <a:lnTo>
                                    <a:pt x="4843" y="1011"/>
                                  </a:lnTo>
                                  <a:lnTo>
                                    <a:pt x="4871" y="1117"/>
                                  </a:lnTo>
                                  <a:lnTo>
                                    <a:pt x="4929" y="1158"/>
                                  </a:lnTo>
                                  <a:lnTo>
                                    <a:pt x="4997" y="1152"/>
                                  </a:lnTo>
                                  <a:lnTo>
                                    <a:pt x="5058" y="1116"/>
                                  </a:lnTo>
                                  <a:lnTo>
                                    <a:pt x="5108" y="1062"/>
                                  </a:lnTo>
                                  <a:lnTo>
                                    <a:pt x="5165" y="914"/>
                                  </a:lnTo>
                                  <a:lnTo>
                                    <a:pt x="5172" y="767"/>
                                  </a:lnTo>
                                  <a:lnTo>
                                    <a:pt x="5155" y="618"/>
                                  </a:lnTo>
                                  <a:lnTo>
                                    <a:pt x="5143" y="470"/>
                                  </a:lnTo>
                                  <a:lnTo>
                                    <a:pt x="5111" y="297"/>
                                  </a:lnTo>
                                  <a:lnTo>
                                    <a:pt x="5054" y="125"/>
                                  </a:lnTo>
                                  <a:lnTo>
                                    <a:pt x="5111" y="185"/>
                                  </a:lnTo>
                                  <a:lnTo>
                                    <a:pt x="5130" y="266"/>
                                  </a:lnTo>
                                  <a:lnTo>
                                    <a:pt x="5139" y="337"/>
                                  </a:lnTo>
                                  <a:lnTo>
                                    <a:pt x="5178" y="378"/>
                                  </a:lnTo>
                                  <a:lnTo>
                                    <a:pt x="5271" y="378"/>
                                  </a:lnTo>
                                  <a:lnTo>
                                    <a:pt x="5372" y="365"/>
                                  </a:lnTo>
                                  <a:lnTo>
                                    <a:pt x="5461" y="372"/>
                                  </a:lnTo>
                                  <a:lnTo>
                                    <a:pt x="5523" y="433"/>
                                  </a:lnTo>
                                  <a:lnTo>
                                    <a:pt x="5529" y="534"/>
                                  </a:lnTo>
                                  <a:lnTo>
                                    <a:pt x="5516" y="640"/>
                                  </a:lnTo>
                                  <a:lnTo>
                                    <a:pt x="5520" y="734"/>
                                  </a:lnTo>
                                  <a:lnTo>
                                    <a:pt x="5576" y="793"/>
                                  </a:lnTo>
                                  <a:lnTo>
                                    <a:pt x="5747" y="822"/>
                                  </a:lnTo>
                                  <a:lnTo>
                                    <a:pt x="5885" y="818"/>
                                  </a:lnTo>
                                  <a:lnTo>
                                    <a:pt x="5926" y="776"/>
                                  </a:lnTo>
                                  <a:lnTo>
                                    <a:pt x="5920" y="721"/>
                                  </a:lnTo>
                                  <a:lnTo>
                                    <a:pt x="5865" y="659"/>
                                  </a:lnTo>
                                  <a:lnTo>
                                    <a:pt x="5808" y="594"/>
                                  </a:lnTo>
                                  <a:lnTo>
                                    <a:pt x="5742" y="547"/>
                                  </a:lnTo>
                                  <a:lnTo>
                                    <a:pt x="5667" y="521"/>
                                  </a:lnTo>
                                  <a:lnTo>
                                    <a:pt x="5654" y="440"/>
                                  </a:lnTo>
                                  <a:lnTo>
                                    <a:pt x="5611" y="359"/>
                                  </a:lnTo>
                                  <a:lnTo>
                                    <a:pt x="5611" y="359"/>
                                  </a:lnTo>
                                  <a:lnTo>
                                    <a:pt x="5624" y="297"/>
                                  </a:lnTo>
                                  <a:lnTo>
                                    <a:pt x="5650" y="235"/>
                                  </a:lnTo>
                                  <a:lnTo>
                                    <a:pt x="5650" y="235"/>
                                  </a:lnTo>
                                  <a:lnTo>
                                    <a:pt x="5652" y="273"/>
                                  </a:lnTo>
                                  <a:lnTo>
                                    <a:pt x="5643" y="314"/>
                                  </a:lnTo>
                                  <a:lnTo>
                                    <a:pt x="5643" y="348"/>
                                  </a:lnTo>
                                  <a:lnTo>
                                    <a:pt x="5667" y="378"/>
                                  </a:lnTo>
                                  <a:lnTo>
                                    <a:pt x="5747" y="378"/>
                                  </a:lnTo>
                                  <a:lnTo>
                                    <a:pt x="5828" y="389"/>
                                  </a:lnTo>
                                  <a:lnTo>
                                    <a:pt x="5906" y="446"/>
                                  </a:lnTo>
                                  <a:lnTo>
                                    <a:pt x="5979" y="517"/>
                                  </a:lnTo>
                                  <a:lnTo>
                                    <a:pt x="6058" y="563"/>
                                  </a:lnTo>
                                  <a:lnTo>
                                    <a:pt x="6156" y="560"/>
                                  </a:lnTo>
                                  <a:lnTo>
                                    <a:pt x="6156" y="560"/>
                                  </a:lnTo>
                                  <a:lnTo>
                                    <a:pt x="6185" y="556"/>
                                  </a:lnTo>
                                  <a:lnTo>
                                    <a:pt x="6222" y="543"/>
                                  </a:lnTo>
                                  <a:lnTo>
                                    <a:pt x="6244" y="521"/>
                                  </a:lnTo>
                                  <a:lnTo>
                                    <a:pt x="6244" y="488"/>
                                  </a:lnTo>
                                  <a:lnTo>
                                    <a:pt x="6244" y="488"/>
                                  </a:lnTo>
                                  <a:lnTo>
                                    <a:pt x="6194" y="429"/>
                                  </a:lnTo>
                                  <a:lnTo>
                                    <a:pt x="6113" y="396"/>
                                  </a:lnTo>
                                  <a:lnTo>
                                    <a:pt x="6027" y="365"/>
                                  </a:lnTo>
                                  <a:lnTo>
                                    <a:pt x="5955" y="308"/>
                                  </a:lnTo>
                                  <a:lnTo>
                                    <a:pt x="5931" y="235"/>
                                  </a:lnTo>
                                  <a:lnTo>
                                    <a:pt x="5920" y="161"/>
                                  </a:lnTo>
                                  <a:lnTo>
                                    <a:pt x="5891" y="134"/>
                                  </a:lnTo>
                                  <a:lnTo>
                                    <a:pt x="5847" y="106"/>
                                  </a:lnTo>
                                  <a:lnTo>
                                    <a:pt x="5797" y="108"/>
                                  </a:lnTo>
                                  <a:lnTo>
                                    <a:pt x="5747" y="128"/>
                                  </a:lnTo>
                                  <a:lnTo>
                                    <a:pt x="5700" y="152"/>
                                  </a:lnTo>
                                  <a:lnTo>
                                    <a:pt x="5650" y="161"/>
                                  </a:lnTo>
                                  <a:lnTo>
                                    <a:pt x="5606" y="134"/>
                                  </a:lnTo>
                                  <a:lnTo>
                                    <a:pt x="5578" y="88"/>
                                  </a:lnTo>
                                  <a:lnTo>
                                    <a:pt x="5553" y="38"/>
                                  </a:lnTo>
                                  <a:lnTo>
                                    <a:pt x="5523" y="0"/>
                                  </a:lnTo>
                                  <a:lnTo>
                                    <a:pt x="5468" y="0"/>
                                  </a:lnTo>
                                  <a:lnTo>
                                    <a:pt x="5418" y="57"/>
                                  </a:lnTo>
                                  <a:lnTo>
                                    <a:pt x="5372" y="112"/>
                                  </a:lnTo>
                                  <a:lnTo>
                                    <a:pt x="5321" y="147"/>
                                  </a:lnTo>
                                  <a:lnTo>
                                    <a:pt x="5249" y="143"/>
                                  </a:lnTo>
                                  <a:lnTo>
                                    <a:pt x="5233" y="106"/>
                                  </a:lnTo>
                                  <a:lnTo>
                                    <a:pt x="5198" y="106"/>
                                  </a:lnTo>
                                  <a:lnTo>
                                    <a:pt x="5161" y="106"/>
                                  </a:lnTo>
                                  <a:lnTo>
                                    <a:pt x="5113" y="59"/>
                                  </a:lnTo>
                                  <a:lnTo>
                                    <a:pt x="5060" y="24"/>
                                  </a:lnTo>
                                  <a:lnTo>
                                    <a:pt x="5001" y="14"/>
                                  </a:lnTo>
                                  <a:lnTo>
                                    <a:pt x="4944" y="38"/>
                                  </a:lnTo>
                                  <a:lnTo>
                                    <a:pt x="4880" y="106"/>
                                  </a:lnTo>
                                  <a:lnTo>
                                    <a:pt x="4814" y="180"/>
                                  </a:lnTo>
                                  <a:lnTo>
                                    <a:pt x="4742" y="238"/>
                                  </a:lnTo>
                                  <a:lnTo>
                                    <a:pt x="4654" y="271"/>
                                  </a:lnTo>
                                  <a:lnTo>
                                    <a:pt x="4506" y="271"/>
                                  </a:lnTo>
                                  <a:lnTo>
                                    <a:pt x="4356" y="257"/>
                                  </a:lnTo>
                                  <a:lnTo>
                                    <a:pt x="4209" y="251"/>
                                  </a:lnTo>
                                  <a:lnTo>
                                    <a:pt x="4058" y="271"/>
                                  </a:lnTo>
                                  <a:lnTo>
                                    <a:pt x="3942" y="314"/>
                                  </a:lnTo>
                                  <a:lnTo>
                                    <a:pt x="3300" y="389"/>
                                  </a:lnTo>
                                  <a:lnTo>
                                    <a:pt x="2784" y="464"/>
                                  </a:lnTo>
                                  <a:lnTo>
                                    <a:pt x="2526" y="499"/>
                                  </a:lnTo>
                                  <a:lnTo>
                                    <a:pt x="2269" y="519"/>
                                  </a:lnTo>
                                  <a:lnTo>
                                    <a:pt x="2008" y="525"/>
                                  </a:lnTo>
                                  <a:lnTo>
                                    <a:pt x="1745" y="504"/>
                                  </a:lnTo>
                                  <a:lnTo>
                                    <a:pt x="1745" y="504"/>
                                  </a:lnTo>
                                  <a:lnTo>
                                    <a:pt x="1644" y="488"/>
                                  </a:lnTo>
                                  <a:lnTo>
                                    <a:pt x="1528" y="459"/>
                                  </a:lnTo>
                                  <a:lnTo>
                                    <a:pt x="1440" y="404"/>
                                  </a:lnTo>
                                  <a:lnTo>
                                    <a:pt x="1418" y="308"/>
                                  </a:lnTo>
                                  <a:lnTo>
                                    <a:pt x="1431" y="251"/>
                                  </a:lnTo>
                                  <a:lnTo>
                                    <a:pt x="1473" y="143"/>
                                  </a:lnTo>
                                  <a:lnTo>
                                    <a:pt x="1475" y="88"/>
                                  </a:lnTo>
                                  <a:lnTo>
                                    <a:pt x="1122" y="161"/>
                                  </a:lnTo>
                                  <a:lnTo>
                                    <a:pt x="793" y="231"/>
                                  </a:lnTo>
                                  <a:lnTo>
                                    <a:pt x="528" y="260"/>
                                  </a:lnTo>
                                  <a:lnTo>
                                    <a:pt x="528" y="2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840" y="409680"/>
                              <a:ext cx="12636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9" h="1424">
                                  <a:moveTo>
                                    <a:pt x="237" y="852"/>
                                  </a:moveTo>
                                  <a:lnTo>
                                    <a:pt x="180" y="995"/>
                                  </a:lnTo>
                                  <a:lnTo>
                                    <a:pt x="109" y="1127"/>
                                  </a:lnTo>
                                  <a:lnTo>
                                    <a:pt x="0" y="1246"/>
                                  </a:lnTo>
                                  <a:lnTo>
                                    <a:pt x="107" y="1360"/>
                                  </a:lnTo>
                                  <a:lnTo>
                                    <a:pt x="230" y="1415"/>
                                  </a:lnTo>
                                  <a:lnTo>
                                    <a:pt x="368" y="1424"/>
                                  </a:lnTo>
                                  <a:lnTo>
                                    <a:pt x="515" y="1397"/>
                                  </a:lnTo>
                                  <a:lnTo>
                                    <a:pt x="1085" y="1156"/>
                                  </a:lnTo>
                                  <a:lnTo>
                                    <a:pt x="1131" y="1156"/>
                                  </a:lnTo>
                                  <a:lnTo>
                                    <a:pt x="1175" y="1156"/>
                                  </a:lnTo>
                                  <a:lnTo>
                                    <a:pt x="1199" y="1145"/>
                                  </a:lnTo>
                                  <a:lnTo>
                                    <a:pt x="1195" y="1118"/>
                                  </a:lnTo>
                                  <a:lnTo>
                                    <a:pt x="1153" y="1092"/>
                                  </a:lnTo>
                                  <a:lnTo>
                                    <a:pt x="1140" y="1065"/>
                                  </a:lnTo>
                                  <a:lnTo>
                                    <a:pt x="1140" y="1065"/>
                                  </a:lnTo>
                                  <a:lnTo>
                                    <a:pt x="1076" y="942"/>
                                  </a:lnTo>
                                  <a:lnTo>
                                    <a:pt x="1013" y="832"/>
                                  </a:lnTo>
                                  <a:lnTo>
                                    <a:pt x="929" y="720"/>
                                  </a:lnTo>
                                  <a:lnTo>
                                    <a:pt x="833" y="650"/>
                                  </a:lnTo>
                                  <a:lnTo>
                                    <a:pt x="765" y="650"/>
                                  </a:lnTo>
                                  <a:lnTo>
                                    <a:pt x="725" y="650"/>
                                  </a:lnTo>
                                  <a:lnTo>
                                    <a:pt x="688" y="577"/>
                                  </a:lnTo>
                                  <a:lnTo>
                                    <a:pt x="675" y="494"/>
                                  </a:lnTo>
                                  <a:lnTo>
                                    <a:pt x="668" y="410"/>
                                  </a:lnTo>
                                  <a:lnTo>
                                    <a:pt x="653" y="327"/>
                                  </a:lnTo>
                                  <a:lnTo>
                                    <a:pt x="614" y="367"/>
                                  </a:lnTo>
                                  <a:lnTo>
                                    <a:pt x="561" y="397"/>
                                  </a:lnTo>
                                  <a:lnTo>
                                    <a:pt x="522" y="184"/>
                                  </a:lnTo>
                                  <a:lnTo>
                                    <a:pt x="416" y="0"/>
                                  </a:lnTo>
                                  <a:lnTo>
                                    <a:pt x="396" y="180"/>
                                  </a:lnTo>
                                  <a:lnTo>
                                    <a:pt x="390" y="360"/>
                                  </a:lnTo>
                                  <a:lnTo>
                                    <a:pt x="372" y="536"/>
                                  </a:lnTo>
                                  <a:lnTo>
                                    <a:pt x="309" y="705"/>
                                  </a:lnTo>
                                  <a:lnTo>
                                    <a:pt x="237" y="852"/>
                                  </a:lnTo>
                                  <a:lnTo>
                                    <a:pt x="237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840" y="409680"/>
                              <a:ext cx="12636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9" h="1424">
                                  <a:moveTo>
                                    <a:pt x="237" y="852"/>
                                  </a:moveTo>
                                  <a:lnTo>
                                    <a:pt x="180" y="995"/>
                                  </a:lnTo>
                                  <a:lnTo>
                                    <a:pt x="109" y="1127"/>
                                  </a:lnTo>
                                  <a:lnTo>
                                    <a:pt x="0" y="1246"/>
                                  </a:lnTo>
                                  <a:lnTo>
                                    <a:pt x="107" y="1360"/>
                                  </a:lnTo>
                                  <a:lnTo>
                                    <a:pt x="230" y="1415"/>
                                  </a:lnTo>
                                  <a:lnTo>
                                    <a:pt x="368" y="1424"/>
                                  </a:lnTo>
                                  <a:lnTo>
                                    <a:pt x="515" y="1397"/>
                                  </a:lnTo>
                                  <a:lnTo>
                                    <a:pt x="1085" y="1156"/>
                                  </a:lnTo>
                                  <a:lnTo>
                                    <a:pt x="1131" y="1156"/>
                                  </a:lnTo>
                                  <a:lnTo>
                                    <a:pt x="1175" y="1156"/>
                                  </a:lnTo>
                                  <a:lnTo>
                                    <a:pt x="1199" y="1145"/>
                                  </a:lnTo>
                                  <a:lnTo>
                                    <a:pt x="1195" y="1118"/>
                                  </a:lnTo>
                                  <a:lnTo>
                                    <a:pt x="1153" y="1092"/>
                                  </a:lnTo>
                                  <a:lnTo>
                                    <a:pt x="1140" y="1065"/>
                                  </a:lnTo>
                                  <a:lnTo>
                                    <a:pt x="1140" y="1065"/>
                                  </a:lnTo>
                                  <a:lnTo>
                                    <a:pt x="1076" y="942"/>
                                  </a:lnTo>
                                  <a:lnTo>
                                    <a:pt x="1013" y="832"/>
                                  </a:lnTo>
                                  <a:lnTo>
                                    <a:pt x="929" y="720"/>
                                  </a:lnTo>
                                  <a:lnTo>
                                    <a:pt x="833" y="650"/>
                                  </a:lnTo>
                                  <a:lnTo>
                                    <a:pt x="765" y="650"/>
                                  </a:lnTo>
                                  <a:lnTo>
                                    <a:pt x="725" y="650"/>
                                  </a:lnTo>
                                  <a:lnTo>
                                    <a:pt x="688" y="577"/>
                                  </a:lnTo>
                                  <a:lnTo>
                                    <a:pt x="675" y="494"/>
                                  </a:lnTo>
                                  <a:lnTo>
                                    <a:pt x="668" y="410"/>
                                  </a:lnTo>
                                  <a:lnTo>
                                    <a:pt x="653" y="327"/>
                                  </a:lnTo>
                                  <a:lnTo>
                                    <a:pt x="614" y="367"/>
                                  </a:lnTo>
                                  <a:lnTo>
                                    <a:pt x="561" y="397"/>
                                  </a:lnTo>
                                  <a:lnTo>
                                    <a:pt x="522" y="184"/>
                                  </a:lnTo>
                                  <a:lnTo>
                                    <a:pt x="416" y="0"/>
                                  </a:lnTo>
                                  <a:lnTo>
                                    <a:pt x="396" y="180"/>
                                  </a:lnTo>
                                  <a:lnTo>
                                    <a:pt x="390" y="360"/>
                                  </a:lnTo>
                                  <a:lnTo>
                                    <a:pt x="372" y="536"/>
                                  </a:lnTo>
                                  <a:lnTo>
                                    <a:pt x="309" y="705"/>
                                  </a:lnTo>
                                  <a:lnTo>
                                    <a:pt x="237" y="852"/>
                                  </a:lnTo>
                                  <a:lnTo>
                                    <a:pt x="237" y="8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5760"/>
                              <a:ext cx="43452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4" h="1796">
                                  <a:moveTo>
                                    <a:pt x="186" y="686"/>
                                  </a:moveTo>
                                  <a:lnTo>
                                    <a:pt x="177" y="754"/>
                                  </a:lnTo>
                                  <a:lnTo>
                                    <a:pt x="182" y="820"/>
                                  </a:lnTo>
                                  <a:lnTo>
                                    <a:pt x="219" y="886"/>
                                  </a:lnTo>
                                  <a:lnTo>
                                    <a:pt x="202" y="934"/>
                                  </a:lnTo>
                                  <a:lnTo>
                                    <a:pt x="145" y="941"/>
                                  </a:lnTo>
                                  <a:lnTo>
                                    <a:pt x="103" y="901"/>
                                  </a:lnTo>
                                  <a:lnTo>
                                    <a:pt x="74" y="886"/>
                                  </a:lnTo>
                                  <a:lnTo>
                                    <a:pt x="22" y="904"/>
                                  </a:lnTo>
                                  <a:lnTo>
                                    <a:pt x="2" y="948"/>
                                  </a:lnTo>
                                  <a:lnTo>
                                    <a:pt x="0" y="1009"/>
                                  </a:lnTo>
                                  <a:lnTo>
                                    <a:pt x="0" y="1066"/>
                                  </a:lnTo>
                                  <a:lnTo>
                                    <a:pt x="74" y="1121"/>
                                  </a:lnTo>
                                  <a:lnTo>
                                    <a:pt x="131" y="1108"/>
                                  </a:lnTo>
                                  <a:lnTo>
                                    <a:pt x="177" y="1064"/>
                                  </a:lnTo>
                                  <a:lnTo>
                                    <a:pt x="215" y="1033"/>
                                  </a:lnTo>
                                  <a:lnTo>
                                    <a:pt x="256" y="1029"/>
                                  </a:lnTo>
                                  <a:lnTo>
                                    <a:pt x="342" y="1071"/>
                                  </a:lnTo>
                                  <a:lnTo>
                                    <a:pt x="397" y="1121"/>
                                  </a:lnTo>
                                  <a:lnTo>
                                    <a:pt x="408" y="1182"/>
                                  </a:lnTo>
                                  <a:lnTo>
                                    <a:pt x="434" y="1231"/>
                                  </a:lnTo>
                                  <a:lnTo>
                                    <a:pt x="660" y="1350"/>
                                  </a:lnTo>
                                  <a:lnTo>
                                    <a:pt x="886" y="1448"/>
                                  </a:lnTo>
                                  <a:lnTo>
                                    <a:pt x="894" y="1433"/>
                                  </a:lnTo>
                                  <a:lnTo>
                                    <a:pt x="877" y="1405"/>
                                  </a:lnTo>
                                  <a:lnTo>
                                    <a:pt x="859" y="1369"/>
                                  </a:lnTo>
                                  <a:lnTo>
                                    <a:pt x="868" y="1337"/>
                                  </a:lnTo>
                                  <a:lnTo>
                                    <a:pt x="912" y="1334"/>
                                  </a:lnTo>
                                  <a:lnTo>
                                    <a:pt x="958" y="1356"/>
                                  </a:lnTo>
                                  <a:lnTo>
                                    <a:pt x="1077" y="1460"/>
                                  </a:lnTo>
                                  <a:lnTo>
                                    <a:pt x="1212" y="1536"/>
                                  </a:lnTo>
                                  <a:lnTo>
                                    <a:pt x="1265" y="1578"/>
                                  </a:lnTo>
                                  <a:lnTo>
                                    <a:pt x="1335" y="1578"/>
                                  </a:lnTo>
                                  <a:lnTo>
                                    <a:pt x="1405" y="1538"/>
                                  </a:lnTo>
                                  <a:lnTo>
                                    <a:pt x="1495" y="1497"/>
                                  </a:lnTo>
                                  <a:lnTo>
                                    <a:pt x="1585" y="1481"/>
                                  </a:lnTo>
                                  <a:lnTo>
                                    <a:pt x="1682" y="1499"/>
                                  </a:lnTo>
                                  <a:lnTo>
                                    <a:pt x="1767" y="1554"/>
                                  </a:lnTo>
                                  <a:lnTo>
                                    <a:pt x="1844" y="1627"/>
                                  </a:lnTo>
                                  <a:lnTo>
                                    <a:pt x="1921" y="1706"/>
                                  </a:lnTo>
                                  <a:lnTo>
                                    <a:pt x="2006" y="1771"/>
                                  </a:lnTo>
                                  <a:lnTo>
                                    <a:pt x="2067" y="1763"/>
                                  </a:lnTo>
                                  <a:lnTo>
                                    <a:pt x="2116" y="1717"/>
                                  </a:lnTo>
                                  <a:lnTo>
                                    <a:pt x="2155" y="1629"/>
                                  </a:lnTo>
                                  <a:lnTo>
                                    <a:pt x="2219" y="1565"/>
                                  </a:lnTo>
                                  <a:lnTo>
                                    <a:pt x="2302" y="1530"/>
                                  </a:lnTo>
                                  <a:lnTo>
                                    <a:pt x="2405" y="1536"/>
                                  </a:lnTo>
                                  <a:lnTo>
                                    <a:pt x="2366" y="1560"/>
                                  </a:lnTo>
                                  <a:lnTo>
                                    <a:pt x="2304" y="1600"/>
                                  </a:lnTo>
                                  <a:lnTo>
                                    <a:pt x="2291" y="1664"/>
                                  </a:lnTo>
                                  <a:lnTo>
                                    <a:pt x="2381" y="1763"/>
                                  </a:lnTo>
                                  <a:lnTo>
                                    <a:pt x="2502" y="1796"/>
                                  </a:lnTo>
                                  <a:lnTo>
                                    <a:pt x="2640" y="1796"/>
                                  </a:lnTo>
                                  <a:lnTo>
                                    <a:pt x="2796" y="1769"/>
                                  </a:lnTo>
                                  <a:lnTo>
                                    <a:pt x="3267" y="1594"/>
                                  </a:lnTo>
                                  <a:lnTo>
                                    <a:pt x="3368" y="1578"/>
                                  </a:lnTo>
                                  <a:lnTo>
                                    <a:pt x="3523" y="1607"/>
                                  </a:lnTo>
                                  <a:lnTo>
                                    <a:pt x="3569" y="1594"/>
                                  </a:lnTo>
                                  <a:lnTo>
                                    <a:pt x="3716" y="1299"/>
                                  </a:lnTo>
                                  <a:lnTo>
                                    <a:pt x="3780" y="1204"/>
                                  </a:lnTo>
                                  <a:lnTo>
                                    <a:pt x="3841" y="1193"/>
                                  </a:lnTo>
                                  <a:lnTo>
                                    <a:pt x="3876" y="1253"/>
                                  </a:lnTo>
                                  <a:lnTo>
                                    <a:pt x="3887" y="1339"/>
                                  </a:lnTo>
                                  <a:lnTo>
                                    <a:pt x="3885" y="1427"/>
                                  </a:lnTo>
                                  <a:lnTo>
                                    <a:pt x="3832" y="1624"/>
                                  </a:lnTo>
                                  <a:lnTo>
                                    <a:pt x="3933" y="1527"/>
                                  </a:lnTo>
                                  <a:lnTo>
                                    <a:pt x="3990" y="1431"/>
                                  </a:lnTo>
                                  <a:lnTo>
                                    <a:pt x="4052" y="1286"/>
                                  </a:lnTo>
                                  <a:lnTo>
                                    <a:pt x="4094" y="1115"/>
                                  </a:lnTo>
                                  <a:lnTo>
                                    <a:pt x="4104" y="994"/>
                                  </a:lnTo>
                                  <a:lnTo>
                                    <a:pt x="4087" y="816"/>
                                  </a:lnTo>
                                  <a:lnTo>
                                    <a:pt x="4030" y="653"/>
                                  </a:lnTo>
                                  <a:lnTo>
                                    <a:pt x="3982" y="556"/>
                                  </a:lnTo>
                                  <a:lnTo>
                                    <a:pt x="3920" y="464"/>
                                  </a:lnTo>
                                  <a:lnTo>
                                    <a:pt x="3841" y="391"/>
                                  </a:lnTo>
                                  <a:lnTo>
                                    <a:pt x="3764" y="325"/>
                                  </a:lnTo>
                                  <a:lnTo>
                                    <a:pt x="3688" y="280"/>
                                  </a:lnTo>
                                  <a:lnTo>
                                    <a:pt x="3723" y="416"/>
                                  </a:lnTo>
                                  <a:lnTo>
                                    <a:pt x="3762" y="629"/>
                                  </a:lnTo>
                                  <a:lnTo>
                                    <a:pt x="3776" y="833"/>
                                  </a:lnTo>
                                  <a:lnTo>
                                    <a:pt x="3721" y="871"/>
                                  </a:lnTo>
                                  <a:lnTo>
                                    <a:pt x="3651" y="868"/>
                                  </a:lnTo>
                                  <a:lnTo>
                                    <a:pt x="3635" y="842"/>
                                  </a:lnTo>
                                  <a:lnTo>
                                    <a:pt x="3624" y="774"/>
                                  </a:lnTo>
                                  <a:lnTo>
                                    <a:pt x="3596" y="781"/>
                                  </a:lnTo>
                                  <a:lnTo>
                                    <a:pt x="3567" y="838"/>
                                  </a:lnTo>
                                  <a:lnTo>
                                    <a:pt x="3561" y="923"/>
                                  </a:lnTo>
                                  <a:lnTo>
                                    <a:pt x="3506" y="860"/>
                                  </a:lnTo>
                                  <a:lnTo>
                                    <a:pt x="3457" y="803"/>
                                  </a:lnTo>
                                  <a:lnTo>
                                    <a:pt x="3420" y="798"/>
                                  </a:lnTo>
                                  <a:lnTo>
                                    <a:pt x="3398" y="814"/>
                                  </a:lnTo>
                                  <a:lnTo>
                                    <a:pt x="3403" y="923"/>
                                  </a:lnTo>
                                  <a:lnTo>
                                    <a:pt x="3422" y="1029"/>
                                  </a:lnTo>
                                  <a:lnTo>
                                    <a:pt x="3418" y="1110"/>
                                  </a:lnTo>
                                  <a:lnTo>
                                    <a:pt x="3376" y="1189"/>
                                  </a:lnTo>
                                  <a:lnTo>
                                    <a:pt x="3291" y="1209"/>
                                  </a:lnTo>
                                  <a:lnTo>
                                    <a:pt x="3153" y="1194"/>
                                  </a:lnTo>
                                  <a:lnTo>
                                    <a:pt x="2938" y="1139"/>
                                  </a:lnTo>
                                  <a:lnTo>
                                    <a:pt x="2743" y="1075"/>
                                  </a:lnTo>
                                  <a:lnTo>
                                    <a:pt x="2668" y="1024"/>
                                  </a:lnTo>
                                  <a:lnTo>
                                    <a:pt x="2594" y="1005"/>
                                  </a:lnTo>
                                  <a:lnTo>
                                    <a:pt x="2512" y="994"/>
                                  </a:lnTo>
                                  <a:lnTo>
                                    <a:pt x="2512" y="976"/>
                                  </a:lnTo>
                                  <a:lnTo>
                                    <a:pt x="2512" y="976"/>
                                  </a:lnTo>
                                  <a:lnTo>
                                    <a:pt x="2548" y="959"/>
                                  </a:lnTo>
                                  <a:lnTo>
                                    <a:pt x="2396" y="873"/>
                                  </a:lnTo>
                                  <a:lnTo>
                                    <a:pt x="2219" y="855"/>
                                  </a:lnTo>
                                  <a:lnTo>
                                    <a:pt x="2034" y="873"/>
                                  </a:lnTo>
                                  <a:lnTo>
                                    <a:pt x="1861" y="923"/>
                                  </a:lnTo>
                                  <a:lnTo>
                                    <a:pt x="1925" y="857"/>
                                  </a:lnTo>
                                  <a:lnTo>
                                    <a:pt x="2006" y="814"/>
                                  </a:lnTo>
                                  <a:lnTo>
                                    <a:pt x="1951" y="800"/>
                                  </a:lnTo>
                                  <a:lnTo>
                                    <a:pt x="1820" y="803"/>
                                  </a:lnTo>
                                  <a:lnTo>
                                    <a:pt x="1666" y="825"/>
                                  </a:lnTo>
                                  <a:lnTo>
                                    <a:pt x="1524" y="844"/>
                                  </a:lnTo>
                                  <a:lnTo>
                                    <a:pt x="1316" y="912"/>
                                  </a:lnTo>
                                  <a:lnTo>
                                    <a:pt x="1197" y="970"/>
                                  </a:lnTo>
                                  <a:lnTo>
                                    <a:pt x="976" y="1066"/>
                                  </a:lnTo>
                                  <a:lnTo>
                                    <a:pt x="886" y="1084"/>
                                  </a:lnTo>
                                  <a:lnTo>
                                    <a:pt x="820" y="1051"/>
                                  </a:lnTo>
                                  <a:lnTo>
                                    <a:pt x="796" y="1013"/>
                                  </a:lnTo>
                                  <a:lnTo>
                                    <a:pt x="783" y="868"/>
                                  </a:lnTo>
                                  <a:lnTo>
                                    <a:pt x="813" y="725"/>
                                  </a:lnTo>
                                  <a:lnTo>
                                    <a:pt x="793" y="708"/>
                                  </a:lnTo>
                                  <a:lnTo>
                                    <a:pt x="725" y="725"/>
                                  </a:lnTo>
                                  <a:lnTo>
                                    <a:pt x="697" y="653"/>
                                  </a:lnTo>
                                  <a:lnTo>
                                    <a:pt x="669" y="598"/>
                                  </a:lnTo>
                                  <a:lnTo>
                                    <a:pt x="612" y="585"/>
                                  </a:lnTo>
                                  <a:lnTo>
                                    <a:pt x="598" y="543"/>
                                  </a:lnTo>
                                  <a:lnTo>
                                    <a:pt x="651" y="301"/>
                                  </a:lnTo>
                                  <a:lnTo>
                                    <a:pt x="829" y="38"/>
                                  </a:lnTo>
                                  <a:lnTo>
                                    <a:pt x="756" y="0"/>
                                  </a:lnTo>
                                  <a:lnTo>
                                    <a:pt x="669" y="2"/>
                                  </a:lnTo>
                                  <a:lnTo>
                                    <a:pt x="583" y="33"/>
                                  </a:lnTo>
                                  <a:lnTo>
                                    <a:pt x="508" y="75"/>
                                  </a:lnTo>
                                  <a:lnTo>
                                    <a:pt x="401" y="169"/>
                                  </a:lnTo>
                                  <a:lnTo>
                                    <a:pt x="307" y="290"/>
                                  </a:lnTo>
                                  <a:lnTo>
                                    <a:pt x="234" y="453"/>
                                  </a:lnTo>
                                  <a:lnTo>
                                    <a:pt x="201" y="616"/>
                                  </a:lnTo>
                                  <a:lnTo>
                                    <a:pt x="186" y="686"/>
                                  </a:lnTo>
                                  <a:lnTo>
                                    <a:pt x="186" y="6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5760"/>
                              <a:ext cx="43452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4" h="1796">
                                  <a:moveTo>
                                    <a:pt x="186" y="686"/>
                                  </a:moveTo>
                                  <a:lnTo>
                                    <a:pt x="177" y="754"/>
                                  </a:lnTo>
                                  <a:lnTo>
                                    <a:pt x="182" y="820"/>
                                  </a:lnTo>
                                  <a:lnTo>
                                    <a:pt x="219" y="886"/>
                                  </a:lnTo>
                                  <a:lnTo>
                                    <a:pt x="202" y="934"/>
                                  </a:lnTo>
                                  <a:lnTo>
                                    <a:pt x="145" y="941"/>
                                  </a:lnTo>
                                  <a:lnTo>
                                    <a:pt x="103" y="901"/>
                                  </a:lnTo>
                                  <a:lnTo>
                                    <a:pt x="74" y="886"/>
                                  </a:lnTo>
                                  <a:lnTo>
                                    <a:pt x="22" y="904"/>
                                  </a:lnTo>
                                  <a:lnTo>
                                    <a:pt x="2" y="948"/>
                                  </a:lnTo>
                                  <a:lnTo>
                                    <a:pt x="0" y="1009"/>
                                  </a:lnTo>
                                  <a:lnTo>
                                    <a:pt x="0" y="1066"/>
                                  </a:lnTo>
                                  <a:lnTo>
                                    <a:pt x="74" y="1121"/>
                                  </a:lnTo>
                                  <a:lnTo>
                                    <a:pt x="131" y="1108"/>
                                  </a:lnTo>
                                  <a:lnTo>
                                    <a:pt x="177" y="1064"/>
                                  </a:lnTo>
                                  <a:lnTo>
                                    <a:pt x="215" y="1033"/>
                                  </a:lnTo>
                                  <a:lnTo>
                                    <a:pt x="256" y="1029"/>
                                  </a:lnTo>
                                  <a:lnTo>
                                    <a:pt x="342" y="1071"/>
                                  </a:lnTo>
                                  <a:lnTo>
                                    <a:pt x="397" y="1121"/>
                                  </a:lnTo>
                                  <a:lnTo>
                                    <a:pt x="408" y="1182"/>
                                  </a:lnTo>
                                  <a:lnTo>
                                    <a:pt x="434" y="1231"/>
                                  </a:lnTo>
                                  <a:lnTo>
                                    <a:pt x="660" y="1350"/>
                                  </a:lnTo>
                                  <a:lnTo>
                                    <a:pt x="886" y="1448"/>
                                  </a:lnTo>
                                  <a:lnTo>
                                    <a:pt x="894" y="1433"/>
                                  </a:lnTo>
                                  <a:lnTo>
                                    <a:pt x="877" y="1405"/>
                                  </a:lnTo>
                                  <a:lnTo>
                                    <a:pt x="859" y="1369"/>
                                  </a:lnTo>
                                  <a:lnTo>
                                    <a:pt x="868" y="1337"/>
                                  </a:lnTo>
                                  <a:lnTo>
                                    <a:pt x="912" y="1334"/>
                                  </a:lnTo>
                                  <a:lnTo>
                                    <a:pt x="958" y="1356"/>
                                  </a:lnTo>
                                  <a:lnTo>
                                    <a:pt x="1077" y="1460"/>
                                  </a:lnTo>
                                  <a:lnTo>
                                    <a:pt x="1212" y="1536"/>
                                  </a:lnTo>
                                  <a:lnTo>
                                    <a:pt x="1265" y="1578"/>
                                  </a:lnTo>
                                  <a:lnTo>
                                    <a:pt x="1335" y="1578"/>
                                  </a:lnTo>
                                  <a:lnTo>
                                    <a:pt x="1405" y="1538"/>
                                  </a:lnTo>
                                  <a:lnTo>
                                    <a:pt x="1495" y="1497"/>
                                  </a:lnTo>
                                  <a:lnTo>
                                    <a:pt x="1585" y="1481"/>
                                  </a:lnTo>
                                  <a:lnTo>
                                    <a:pt x="1682" y="1499"/>
                                  </a:lnTo>
                                  <a:lnTo>
                                    <a:pt x="1767" y="1554"/>
                                  </a:lnTo>
                                  <a:lnTo>
                                    <a:pt x="1844" y="1627"/>
                                  </a:lnTo>
                                  <a:lnTo>
                                    <a:pt x="1921" y="1706"/>
                                  </a:lnTo>
                                  <a:lnTo>
                                    <a:pt x="2006" y="1771"/>
                                  </a:lnTo>
                                  <a:lnTo>
                                    <a:pt x="2067" y="1763"/>
                                  </a:lnTo>
                                  <a:lnTo>
                                    <a:pt x="2116" y="1717"/>
                                  </a:lnTo>
                                  <a:lnTo>
                                    <a:pt x="2155" y="1629"/>
                                  </a:lnTo>
                                  <a:lnTo>
                                    <a:pt x="2219" y="1565"/>
                                  </a:lnTo>
                                  <a:lnTo>
                                    <a:pt x="2302" y="1530"/>
                                  </a:lnTo>
                                  <a:lnTo>
                                    <a:pt x="2405" y="1536"/>
                                  </a:lnTo>
                                  <a:lnTo>
                                    <a:pt x="2366" y="1560"/>
                                  </a:lnTo>
                                  <a:lnTo>
                                    <a:pt x="2304" y="1600"/>
                                  </a:lnTo>
                                  <a:lnTo>
                                    <a:pt x="2291" y="1664"/>
                                  </a:lnTo>
                                  <a:lnTo>
                                    <a:pt x="2381" y="1763"/>
                                  </a:lnTo>
                                  <a:lnTo>
                                    <a:pt x="2502" y="1796"/>
                                  </a:lnTo>
                                  <a:lnTo>
                                    <a:pt x="2640" y="1796"/>
                                  </a:lnTo>
                                  <a:lnTo>
                                    <a:pt x="2796" y="1769"/>
                                  </a:lnTo>
                                  <a:lnTo>
                                    <a:pt x="3267" y="1594"/>
                                  </a:lnTo>
                                  <a:lnTo>
                                    <a:pt x="3368" y="1578"/>
                                  </a:lnTo>
                                  <a:lnTo>
                                    <a:pt x="3523" y="1607"/>
                                  </a:lnTo>
                                  <a:lnTo>
                                    <a:pt x="3569" y="1594"/>
                                  </a:lnTo>
                                  <a:lnTo>
                                    <a:pt x="3716" y="1299"/>
                                  </a:lnTo>
                                  <a:lnTo>
                                    <a:pt x="3780" y="1204"/>
                                  </a:lnTo>
                                  <a:lnTo>
                                    <a:pt x="3841" y="1193"/>
                                  </a:lnTo>
                                  <a:lnTo>
                                    <a:pt x="3876" y="1253"/>
                                  </a:lnTo>
                                  <a:lnTo>
                                    <a:pt x="3887" y="1339"/>
                                  </a:lnTo>
                                  <a:lnTo>
                                    <a:pt x="3885" y="1427"/>
                                  </a:lnTo>
                                  <a:lnTo>
                                    <a:pt x="3832" y="1624"/>
                                  </a:lnTo>
                                  <a:lnTo>
                                    <a:pt x="3933" y="1527"/>
                                  </a:lnTo>
                                  <a:lnTo>
                                    <a:pt x="3990" y="1431"/>
                                  </a:lnTo>
                                  <a:lnTo>
                                    <a:pt x="4052" y="1286"/>
                                  </a:lnTo>
                                  <a:lnTo>
                                    <a:pt x="4094" y="1115"/>
                                  </a:lnTo>
                                  <a:lnTo>
                                    <a:pt x="4104" y="994"/>
                                  </a:lnTo>
                                  <a:lnTo>
                                    <a:pt x="4087" y="816"/>
                                  </a:lnTo>
                                  <a:lnTo>
                                    <a:pt x="4030" y="653"/>
                                  </a:lnTo>
                                  <a:lnTo>
                                    <a:pt x="3982" y="556"/>
                                  </a:lnTo>
                                  <a:lnTo>
                                    <a:pt x="3920" y="464"/>
                                  </a:lnTo>
                                  <a:lnTo>
                                    <a:pt x="3841" y="391"/>
                                  </a:lnTo>
                                  <a:lnTo>
                                    <a:pt x="3764" y="325"/>
                                  </a:lnTo>
                                  <a:lnTo>
                                    <a:pt x="3688" y="280"/>
                                  </a:lnTo>
                                  <a:lnTo>
                                    <a:pt x="3723" y="416"/>
                                  </a:lnTo>
                                  <a:lnTo>
                                    <a:pt x="3762" y="629"/>
                                  </a:lnTo>
                                  <a:lnTo>
                                    <a:pt x="3776" y="833"/>
                                  </a:lnTo>
                                  <a:lnTo>
                                    <a:pt x="3721" y="871"/>
                                  </a:lnTo>
                                  <a:lnTo>
                                    <a:pt x="3651" y="868"/>
                                  </a:lnTo>
                                  <a:lnTo>
                                    <a:pt x="3635" y="842"/>
                                  </a:lnTo>
                                  <a:lnTo>
                                    <a:pt x="3624" y="774"/>
                                  </a:lnTo>
                                  <a:lnTo>
                                    <a:pt x="3596" y="781"/>
                                  </a:lnTo>
                                  <a:lnTo>
                                    <a:pt x="3567" y="838"/>
                                  </a:lnTo>
                                  <a:lnTo>
                                    <a:pt x="3561" y="923"/>
                                  </a:lnTo>
                                  <a:lnTo>
                                    <a:pt x="3506" y="860"/>
                                  </a:lnTo>
                                  <a:lnTo>
                                    <a:pt x="3457" y="803"/>
                                  </a:lnTo>
                                  <a:lnTo>
                                    <a:pt x="3420" y="798"/>
                                  </a:lnTo>
                                  <a:lnTo>
                                    <a:pt x="3398" y="814"/>
                                  </a:lnTo>
                                  <a:lnTo>
                                    <a:pt x="3403" y="923"/>
                                  </a:lnTo>
                                  <a:lnTo>
                                    <a:pt x="3422" y="1029"/>
                                  </a:lnTo>
                                  <a:lnTo>
                                    <a:pt x="3418" y="1110"/>
                                  </a:lnTo>
                                  <a:lnTo>
                                    <a:pt x="3376" y="1189"/>
                                  </a:lnTo>
                                  <a:lnTo>
                                    <a:pt x="3291" y="1209"/>
                                  </a:lnTo>
                                  <a:lnTo>
                                    <a:pt x="3153" y="1194"/>
                                  </a:lnTo>
                                  <a:lnTo>
                                    <a:pt x="2938" y="1139"/>
                                  </a:lnTo>
                                  <a:lnTo>
                                    <a:pt x="2743" y="1075"/>
                                  </a:lnTo>
                                  <a:lnTo>
                                    <a:pt x="2668" y="1024"/>
                                  </a:lnTo>
                                  <a:lnTo>
                                    <a:pt x="2594" y="1005"/>
                                  </a:lnTo>
                                  <a:lnTo>
                                    <a:pt x="2512" y="994"/>
                                  </a:lnTo>
                                  <a:lnTo>
                                    <a:pt x="2512" y="976"/>
                                  </a:lnTo>
                                  <a:lnTo>
                                    <a:pt x="2512" y="976"/>
                                  </a:lnTo>
                                  <a:lnTo>
                                    <a:pt x="2548" y="959"/>
                                  </a:lnTo>
                                  <a:lnTo>
                                    <a:pt x="2396" y="873"/>
                                  </a:lnTo>
                                  <a:lnTo>
                                    <a:pt x="2219" y="855"/>
                                  </a:lnTo>
                                  <a:lnTo>
                                    <a:pt x="2034" y="873"/>
                                  </a:lnTo>
                                  <a:lnTo>
                                    <a:pt x="1861" y="923"/>
                                  </a:lnTo>
                                  <a:lnTo>
                                    <a:pt x="1925" y="857"/>
                                  </a:lnTo>
                                  <a:lnTo>
                                    <a:pt x="2006" y="814"/>
                                  </a:lnTo>
                                  <a:lnTo>
                                    <a:pt x="1951" y="800"/>
                                  </a:lnTo>
                                  <a:lnTo>
                                    <a:pt x="1820" y="803"/>
                                  </a:lnTo>
                                  <a:lnTo>
                                    <a:pt x="1666" y="825"/>
                                  </a:lnTo>
                                  <a:lnTo>
                                    <a:pt x="1524" y="844"/>
                                  </a:lnTo>
                                  <a:lnTo>
                                    <a:pt x="1316" y="912"/>
                                  </a:lnTo>
                                  <a:lnTo>
                                    <a:pt x="1197" y="970"/>
                                  </a:lnTo>
                                  <a:lnTo>
                                    <a:pt x="976" y="1066"/>
                                  </a:lnTo>
                                  <a:lnTo>
                                    <a:pt x="886" y="1084"/>
                                  </a:lnTo>
                                  <a:lnTo>
                                    <a:pt x="820" y="1051"/>
                                  </a:lnTo>
                                  <a:lnTo>
                                    <a:pt x="796" y="1013"/>
                                  </a:lnTo>
                                  <a:lnTo>
                                    <a:pt x="783" y="868"/>
                                  </a:lnTo>
                                  <a:lnTo>
                                    <a:pt x="813" y="725"/>
                                  </a:lnTo>
                                  <a:lnTo>
                                    <a:pt x="793" y="708"/>
                                  </a:lnTo>
                                  <a:lnTo>
                                    <a:pt x="725" y="725"/>
                                  </a:lnTo>
                                  <a:lnTo>
                                    <a:pt x="697" y="653"/>
                                  </a:lnTo>
                                  <a:lnTo>
                                    <a:pt x="669" y="598"/>
                                  </a:lnTo>
                                  <a:lnTo>
                                    <a:pt x="612" y="585"/>
                                  </a:lnTo>
                                  <a:lnTo>
                                    <a:pt x="598" y="543"/>
                                  </a:lnTo>
                                  <a:lnTo>
                                    <a:pt x="651" y="301"/>
                                  </a:lnTo>
                                  <a:lnTo>
                                    <a:pt x="829" y="38"/>
                                  </a:lnTo>
                                  <a:lnTo>
                                    <a:pt x="756" y="0"/>
                                  </a:lnTo>
                                  <a:lnTo>
                                    <a:pt x="669" y="2"/>
                                  </a:lnTo>
                                  <a:lnTo>
                                    <a:pt x="583" y="33"/>
                                  </a:lnTo>
                                  <a:lnTo>
                                    <a:pt x="508" y="75"/>
                                  </a:lnTo>
                                  <a:lnTo>
                                    <a:pt x="401" y="169"/>
                                  </a:lnTo>
                                  <a:lnTo>
                                    <a:pt x="307" y="290"/>
                                  </a:lnTo>
                                  <a:lnTo>
                                    <a:pt x="234" y="453"/>
                                  </a:lnTo>
                                  <a:lnTo>
                                    <a:pt x="201" y="616"/>
                                  </a:lnTo>
                                  <a:lnTo>
                                    <a:pt x="186" y="686"/>
                                  </a:lnTo>
                                  <a:lnTo>
                                    <a:pt x="186" y="68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146520"/>
                              <a:ext cx="198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3">
                                  <a:moveTo>
                                    <a:pt x="22" y="44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5" y="134"/>
                                  </a:lnTo>
                                  <a:lnTo>
                                    <a:pt x="5" y="13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33" y="183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46" y="233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138" y="218"/>
                                  </a:lnTo>
                                  <a:lnTo>
                                    <a:pt x="186" y="171"/>
                                  </a:lnTo>
                                  <a:lnTo>
                                    <a:pt x="186" y="171"/>
                                  </a:lnTo>
                                  <a:lnTo>
                                    <a:pt x="175" y="90"/>
                                  </a:lnTo>
                                  <a:lnTo>
                                    <a:pt x="149" y="26"/>
                                  </a:lnTo>
                                  <a:lnTo>
                                    <a:pt x="149" y="26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22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146520"/>
                              <a:ext cx="198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3">
                                  <a:moveTo>
                                    <a:pt x="22" y="44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5" y="134"/>
                                  </a:lnTo>
                                  <a:lnTo>
                                    <a:pt x="5" y="13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33" y="183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46" y="233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138" y="218"/>
                                  </a:lnTo>
                                  <a:lnTo>
                                    <a:pt x="186" y="171"/>
                                  </a:lnTo>
                                  <a:lnTo>
                                    <a:pt x="186" y="171"/>
                                  </a:lnTo>
                                  <a:lnTo>
                                    <a:pt x="175" y="90"/>
                                  </a:lnTo>
                                  <a:lnTo>
                                    <a:pt x="149" y="26"/>
                                  </a:lnTo>
                                  <a:lnTo>
                                    <a:pt x="149" y="26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22" y="4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159480"/>
                              <a:ext cx="401400" cy="42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3281">
                                  <a:moveTo>
                                    <a:pt x="412" y="110"/>
                                  </a:moveTo>
                                  <a:lnTo>
                                    <a:pt x="364" y="101"/>
                                  </a:lnTo>
                                  <a:lnTo>
                                    <a:pt x="296" y="163"/>
                                  </a:lnTo>
                                  <a:lnTo>
                                    <a:pt x="195" y="167"/>
                                  </a:lnTo>
                                  <a:lnTo>
                                    <a:pt x="145" y="143"/>
                                  </a:lnTo>
                                  <a:lnTo>
                                    <a:pt x="145" y="143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9" y="90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0" y="272"/>
                                  </a:lnTo>
                                  <a:lnTo>
                                    <a:pt x="74" y="345"/>
                                  </a:lnTo>
                                  <a:lnTo>
                                    <a:pt x="127" y="395"/>
                                  </a:lnTo>
                                  <a:lnTo>
                                    <a:pt x="311" y="514"/>
                                  </a:lnTo>
                                  <a:lnTo>
                                    <a:pt x="471" y="657"/>
                                  </a:lnTo>
                                  <a:lnTo>
                                    <a:pt x="590" y="826"/>
                                  </a:lnTo>
                                  <a:lnTo>
                                    <a:pt x="653" y="1028"/>
                                  </a:lnTo>
                                  <a:lnTo>
                                    <a:pt x="587" y="1083"/>
                                  </a:lnTo>
                                  <a:lnTo>
                                    <a:pt x="517" y="1081"/>
                                  </a:lnTo>
                                  <a:lnTo>
                                    <a:pt x="452" y="1099"/>
                                  </a:lnTo>
                                  <a:lnTo>
                                    <a:pt x="544" y="1184"/>
                                  </a:lnTo>
                                  <a:lnTo>
                                    <a:pt x="623" y="1283"/>
                                  </a:lnTo>
                                  <a:lnTo>
                                    <a:pt x="675" y="1396"/>
                                  </a:lnTo>
                                  <a:lnTo>
                                    <a:pt x="688" y="1532"/>
                                  </a:lnTo>
                                  <a:lnTo>
                                    <a:pt x="688" y="1532"/>
                                  </a:lnTo>
                                  <a:lnTo>
                                    <a:pt x="706" y="1562"/>
                                  </a:lnTo>
                                  <a:lnTo>
                                    <a:pt x="645" y="2019"/>
                                  </a:lnTo>
                                  <a:lnTo>
                                    <a:pt x="598" y="2433"/>
                                  </a:lnTo>
                                  <a:lnTo>
                                    <a:pt x="636" y="2487"/>
                                  </a:lnTo>
                                  <a:lnTo>
                                    <a:pt x="666" y="2492"/>
                                  </a:lnTo>
                                  <a:lnTo>
                                    <a:pt x="688" y="2470"/>
                                  </a:lnTo>
                                  <a:lnTo>
                                    <a:pt x="688" y="2470"/>
                                  </a:lnTo>
                                  <a:lnTo>
                                    <a:pt x="691" y="2325"/>
                                  </a:lnTo>
                                  <a:lnTo>
                                    <a:pt x="706" y="2184"/>
                                  </a:lnTo>
                                  <a:lnTo>
                                    <a:pt x="778" y="2237"/>
                                  </a:lnTo>
                                  <a:lnTo>
                                    <a:pt x="756" y="2369"/>
                                  </a:lnTo>
                                  <a:lnTo>
                                    <a:pt x="756" y="2441"/>
                                  </a:lnTo>
                                  <a:lnTo>
                                    <a:pt x="798" y="2560"/>
                                  </a:lnTo>
                                  <a:lnTo>
                                    <a:pt x="969" y="2844"/>
                                  </a:lnTo>
                                  <a:lnTo>
                                    <a:pt x="1265" y="3083"/>
                                  </a:lnTo>
                                  <a:lnTo>
                                    <a:pt x="1396" y="3136"/>
                                  </a:lnTo>
                                  <a:lnTo>
                                    <a:pt x="1537" y="3175"/>
                                  </a:lnTo>
                                  <a:lnTo>
                                    <a:pt x="1537" y="3175"/>
                                  </a:lnTo>
                                  <a:lnTo>
                                    <a:pt x="1548" y="3191"/>
                                  </a:lnTo>
                                  <a:lnTo>
                                    <a:pt x="1578" y="3265"/>
                                  </a:lnTo>
                                  <a:lnTo>
                                    <a:pt x="1611" y="3281"/>
                                  </a:lnTo>
                                  <a:lnTo>
                                    <a:pt x="1611" y="3281"/>
                                  </a:lnTo>
                                  <a:lnTo>
                                    <a:pt x="1647" y="3230"/>
                                  </a:lnTo>
                                  <a:lnTo>
                                    <a:pt x="1699" y="3175"/>
                                  </a:lnTo>
                                  <a:lnTo>
                                    <a:pt x="1699" y="3175"/>
                                  </a:lnTo>
                                  <a:lnTo>
                                    <a:pt x="1726" y="3200"/>
                                  </a:lnTo>
                                  <a:lnTo>
                                    <a:pt x="1754" y="3230"/>
                                  </a:lnTo>
                                  <a:lnTo>
                                    <a:pt x="1894" y="3193"/>
                                  </a:lnTo>
                                  <a:lnTo>
                                    <a:pt x="2019" y="3127"/>
                                  </a:lnTo>
                                  <a:lnTo>
                                    <a:pt x="2140" y="3043"/>
                                  </a:lnTo>
                                  <a:lnTo>
                                    <a:pt x="2260" y="2958"/>
                                  </a:lnTo>
                                  <a:lnTo>
                                    <a:pt x="2361" y="2874"/>
                                  </a:lnTo>
                                  <a:lnTo>
                                    <a:pt x="2438" y="2765"/>
                                  </a:lnTo>
                                  <a:lnTo>
                                    <a:pt x="2484" y="2641"/>
                                  </a:lnTo>
                                  <a:lnTo>
                                    <a:pt x="2493" y="2505"/>
                                  </a:lnTo>
                                  <a:lnTo>
                                    <a:pt x="2493" y="2505"/>
                                  </a:lnTo>
                                  <a:lnTo>
                                    <a:pt x="2499" y="2444"/>
                                  </a:lnTo>
                                  <a:lnTo>
                                    <a:pt x="2530" y="2380"/>
                                  </a:lnTo>
                                  <a:lnTo>
                                    <a:pt x="2565" y="2376"/>
                                  </a:lnTo>
                                  <a:lnTo>
                                    <a:pt x="2585" y="2400"/>
                                  </a:lnTo>
                                  <a:lnTo>
                                    <a:pt x="2583" y="2521"/>
                                  </a:lnTo>
                                  <a:lnTo>
                                    <a:pt x="2567" y="2633"/>
                                  </a:lnTo>
                                  <a:lnTo>
                                    <a:pt x="2567" y="2633"/>
                                  </a:lnTo>
                                  <a:lnTo>
                                    <a:pt x="2569" y="2652"/>
                                  </a:lnTo>
                                  <a:lnTo>
                                    <a:pt x="2591" y="2655"/>
                                  </a:lnTo>
                                  <a:lnTo>
                                    <a:pt x="2618" y="2652"/>
                                  </a:lnTo>
                                  <a:lnTo>
                                    <a:pt x="2640" y="2652"/>
                                  </a:lnTo>
                                  <a:lnTo>
                                    <a:pt x="2730" y="2554"/>
                                  </a:lnTo>
                                  <a:lnTo>
                                    <a:pt x="2765" y="2417"/>
                                  </a:lnTo>
                                  <a:lnTo>
                                    <a:pt x="2819" y="2474"/>
                                  </a:lnTo>
                                  <a:lnTo>
                                    <a:pt x="2874" y="2487"/>
                                  </a:lnTo>
                                  <a:lnTo>
                                    <a:pt x="2938" y="2448"/>
                                  </a:lnTo>
                                  <a:lnTo>
                                    <a:pt x="2971" y="2369"/>
                                  </a:lnTo>
                                  <a:lnTo>
                                    <a:pt x="2973" y="2274"/>
                                  </a:lnTo>
                                  <a:lnTo>
                                    <a:pt x="2945" y="2184"/>
                                  </a:lnTo>
                                  <a:lnTo>
                                    <a:pt x="2877" y="2090"/>
                                  </a:lnTo>
                                  <a:lnTo>
                                    <a:pt x="2789" y="2000"/>
                                  </a:lnTo>
                                  <a:lnTo>
                                    <a:pt x="2760" y="1954"/>
                                  </a:lnTo>
                                  <a:lnTo>
                                    <a:pt x="2741" y="1905"/>
                                  </a:lnTo>
                                  <a:lnTo>
                                    <a:pt x="2749" y="1855"/>
                                  </a:lnTo>
                                  <a:lnTo>
                                    <a:pt x="2784" y="1802"/>
                                  </a:lnTo>
                                  <a:lnTo>
                                    <a:pt x="3050" y="1576"/>
                                  </a:lnTo>
                                  <a:lnTo>
                                    <a:pt x="3221" y="1402"/>
                                  </a:lnTo>
                                  <a:lnTo>
                                    <a:pt x="3341" y="1160"/>
                                  </a:lnTo>
                                  <a:lnTo>
                                    <a:pt x="3495" y="877"/>
                                  </a:lnTo>
                                  <a:lnTo>
                                    <a:pt x="3596" y="729"/>
                                  </a:lnTo>
                                  <a:lnTo>
                                    <a:pt x="3707" y="613"/>
                                  </a:lnTo>
                                  <a:lnTo>
                                    <a:pt x="3707" y="613"/>
                                  </a:lnTo>
                                  <a:lnTo>
                                    <a:pt x="3745" y="569"/>
                                  </a:lnTo>
                                  <a:lnTo>
                                    <a:pt x="3670" y="595"/>
                                  </a:lnTo>
                                  <a:lnTo>
                                    <a:pt x="3707" y="514"/>
                                  </a:lnTo>
                                  <a:lnTo>
                                    <a:pt x="3741" y="431"/>
                                  </a:lnTo>
                                  <a:lnTo>
                                    <a:pt x="3741" y="431"/>
                                  </a:lnTo>
                                  <a:lnTo>
                                    <a:pt x="3782" y="321"/>
                                  </a:lnTo>
                                  <a:lnTo>
                                    <a:pt x="3797" y="200"/>
                                  </a:lnTo>
                                  <a:lnTo>
                                    <a:pt x="3793" y="110"/>
                                  </a:lnTo>
                                  <a:lnTo>
                                    <a:pt x="3672" y="376"/>
                                  </a:lnTo>
                                  <a:lnTo>
                                    <a:pt x="3609" y="527"/>
                                  </a:lnTo>
                                  <a:lnTo>
                                    <a:pt x="3547" y="536"/>
                                  </a:lnTo>
                                  <a:lnTo>
                                    <a:pt x="3475" y="503"/>
                                  </a:lnTo>
                                  <a:lnTo>
                                    <a:pt x="3394" y="464"/>
                                  </a:lnTo>
                                  <a:lnTo>
                                    <a:pt x="3302" y="459"/>
                                  </a:lnTo>
                                  <a:lnTo>
                                    <a:pt x="3183" y="506"/>
                                  </a:lnTo>
                                  <a:lnTo>
                                    <a:pt x="3043" y="578"/>
                                  </a:lnTo>
                                  <a:lnTo>
                                    <a:pt x="2857" y="734"/>
                                  </a:lnTo>
                                  <a:lnTo>
                                    <a:pt x="2642" y="769"/>
                                  </a:lnTo>
                                  <a:lnTo>
                                    <a:pt x="2425" y="752"/>
                                  </a:lnTo>
                                  <a:lnTo>
                                    <a:pt x="2206" y="684"/>
                                  </a:lnTo>
                                  <a:lnTo>
                                    <a:pt x="2146" y="692"/>
                                  </a:lnTo>
                                  <a:lnTo>
                                    <a:pt x="2030" y="714"/>
                                  </a:lnTo>
                                  <a:lnTo>
                                    <a:pt x="1967" y="714"/>
                                  </a:lnTo>
                                  <a:lnTo>
                                    <a:pt x="1890" y="688"/>
                                  </a:lnTo>
                                  <a:lnTo>
                                    <a:pt x="1800" y="598"/>
                                  </a:lnTo>
                                  <a:lnTo>
                                    <a:pt x="1717" y="468"/>
                                  </a:lnTo>
                                  <a:lnTo>
                                    <a:pt x="1646" y="413"/>
                                  </a:lnTo>
                                  <a:lnTo>
                                    <a:pt x="1556" y="396"/>
                                  </a:lnTo>
                                  <a:lnTo>
                                    <a:pt x="1410" y="402"/>
                                  </a:lnTo>
                                  <a:lnTo>
                                    <a:pt x="1318" y="450"/>
                                  </a:lnTo>
                                  <a:lnTo>
                                    <a:pt x="1225" y="455"/>
                                  </a:lnTo>
                                  <a:lnTo>
                                    <a:pt x="1160" y="431"/>
                                  </a:lnTo>
                                  <a:lnTo>
                                    <a:pt x="1055" y="321"/>
                                  </a:lnTo>
                                  <a:lnTo>
                                    <a:pt x="954" y="248"/>
                                  </a:lnTo>
                                  <a:lnTo>
                                    <a:pt x="949" y="330"/>
                                  </a:lnTo>
                                  <a:lnTo>
                                    <a:pt x="912" y="345"/>
                                  </a:lnTo>
                                  <a:lnTo>
                                    <a:pt x="848" y="330"/>
                                  </a:lnTo>
                                  <a:lnTo>
                                    <a:pt x="743" y="257"/>
                                  </a:lnTo>
                                  <a:lnTo>
                                    <a:pt x="645" y="202"/>
                                  </a:lnTo>
                                  <a:lnTo>
                                    <a:pt x="508" y="134"/>
                                  </a:lnTo>
                                  <a:lnTo>
                                    <a:pt x="412" y="110"/>
                                  </a:lnTo>
                                  <a:lnTo>
                                    <a:pt x="412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159480"/>
                              <a:ext cx="401400" cy="42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3281">
                                  <a:moveTo>
                                    <a:pt x="412" y="110"/>
                                  </a:moveTo>
                                  <a:lnTo>
                                    <a:pt x="364" y="101"/>
                                  </a:lnTo>
                                  <a:lnTo>
                                    <a:pt x="296" y="163"/>
                                  </a:lnTo>
                                  <a:lnTo>
                                    <a:pt x="195" y="167"/>
                                  </a:lnTo>
                                  <a:lnTo>
                                    <a:pt x="145" y="143"/>
                                  </a:lnTo>
                                  <a:lnTo>
                                    <a:pt x="145" y="143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9" y="90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0" y="272"/>
                                  </a:lnTo>
                                  <a:lnTo>
                                    <a:pt x="74" y="345"/>
                                  </a:lnTo>
                                  <a:lnTo>
                                    <a:pt x="127" y="395"/>
                                  </a:lnTo>
                                  <a:lnTo>
                                    <a:pt x="311" y="514"/>
                                  </a:lnTo>
                                  <a:lnTo>
                                    <a:pt x="471" y="657"/>
                                  </a:lnTo>
                                  <a:lnTo>
                                    <a:pt x="590" y="826"/>
                                  </a:lnTo>
                                  <a:lnTo>
                                    <a:pt x="653" y="1028"/>
                                  </a:lnTo>
                                  <a:lnTo>
                                    <a:pt x="587" y="1083"/>
                                  </a:lnTo>
                                  <a:lnTo>
                                    <a:pt x="517" y="1081"/>
                                  </a:lnTo>
                                  <a:lnTo>
                                    <a:pt x="452" y="1099"/>
                                  </a:lnTo>
                                  <a:lnTo>
                                    <a:pt x="544" y="1184"/>
                                  </a:lnTo>
                                  <a:lnTo>
                                    <a:pt x="623" y="1283"/>
                                  </a:lnTo>
                                  <a:lnTo>
                                    <a:pt x="675" y="1396"/>
                                  </a:lnTo>
                                  <a:lnTo>
                                    <a:pt x="688" y="1532"/>
                                  </a:lnTo>
                                  <a:lnTo>
                                    <a:pt x="688" y="1532"/>
                                  </a:lnTo>
                                  <a:lnTo>
                                    <a:pt x="706" y="1562"/>
                                  </a:lnTo>
                                  <a:lnTo>
                                    <a:pt x="645" y="2019"/>
                                  </a:lnTo>
                                  <a:lnTo>
                                    <a:pt x="598" y="2433"/>
                                  </a:lnTo>
                                  <a:lnTo>
                                    <a:pt x="636" y="2487"/>
                                  </a:lnTo>
                                  <a:lnTo>
                                    <a:pt x="666" y="2492"/>
                                  </a:lnTo>
                                  <a:lnTo>
                                    <a:pt x="688" y="2470"/>
                                  </a:lnTo>
                                  <a:lnTo>
                                    <a:pt x="688" y="2470"/>
                                  </a:lnTo>
                                  <a:lnTo>
                                    <a:pt x="691" y="2325"/>
                                  </a:lnTo>
                                  <a:lnTo>
                                    <a:pt x="706" y="2184"/>
                                  </a:lnTo>
                                  <a:lnTo>
                                    <a:pt x="778" y="2237"/>
                                  </a:lnTo>
                                  <a:lnTo>
                                    <a:pt x="756" y="2369"/>
                                  </a:lnTo>
                                  <a:lnTo>
                                    <a:pt x="756" y="2441"/>
                                  </a:lnTo>
                                  <a:lnTo>
                                    <a:pt x="798" y="2560"/>
                                  </a:lnTo>
                                  <a:lnTo>
                                    <a:pt x="969" y="2844"/>
                                  </a:lnTo>
                                  <a:lnTo>
                                    <a:pt x="1265" y="3083"/>
                                  </a:lnTo>
                                  <a:lnTo>
                                    <a:pt x="1396" y="3136"/>
                                  </a:lnTo>
                                  <a:lnTo>
                                    <a:pt x="1537" y="3175"/>
                                  </a:lnTo>
                                  <a:lnTo>
                                    <a:pt x="1537" y="3175"/>
                                  </a:lnTo>
                                  <a:lnTo>
                                    <a:pt x="1548" y="3191"/>
                                  </a:lnTo>
                                  <a:lnTo>
                                    <a:pt x="1578" y="3265"/>
                                  </a:lnTo>
                                  <a:lnTo>
                                    <a:pt x="1611" y="3281"/>
                                  </a:lnTo>
                                  <a:lnTo>
                                    <a:pt x="1611" y="3281"/>
                                  </a:lnTo>
                                  <a:lnTo>
                                    <a:pt x="1647" y="3230"/>
                                  </a:lnTo>
                                  <a:lnTo>
                                    <a:pt x="1699" y="3175"/>
                                  </a:lnTo>
                                  <a:lnTo>
                                    <a:pt x="1699" y="3175"/>
                                  </a:lnTo>
                                  <a:lnTo>
                                    <a:pt x="1726" y="3200"/>
                                  </a:lnTo>
                                  <a:lnTo>
                                    <a:pt x="1754" y="3230"/>
                                  </a:lnTo>
                                  <a:lnTo>
                                    <a:pt x="1894" y="3193"/>
                                  </a:lnTo>
                                  <a:lnTo>
                                    <a:pt x="2019" y="3127"/>
                                  </a:lnTo>
                                  <a:lnTo>
                                    <a:pt x="2140" y="3043"/>
                                  </a:lnTo>
                                  <a:lnTo>
                                    <a:pt x="2260" y="2958"/>
                                  </a:lnTo>
                                  <a:lnTo>
                                    <a:pt x="2361" y="2874"/>
                                  </a:lnTo>
                                  <a:lnTo>
                                    <a:pt x="2438" y="2765"/>
                                  </a:lnTo>
                                  <a:lnTo>
                                    <a:pt x="2484" y="2641"/>
                                  </a:lnTo>
                                  <a:lnTo>
                                    <a:pt x="2493" y="2505"/>
                                  </a:lnTo>
                                  <a:lnTo>
                                    <a:pt x="2493" y="2505"/>
                                  </a:lnTo>
                                  <a:lnTo>
                                    <a:pt x="2499" y="2444"/>
                                  </a:lnTo>
                                  <a:lnTo>
                                    <a:pt x="2530" y="2380"/>
                                  </a:lnTo>
                                  <a:lnTo>
                                    <a:pt x="2565" y="2376"/>
                                  </a:lnTo>
                                  <a:lnTo>
                                    <a:pt x="2585" y="2400"/>
                                  </a:lnTo>
                                  <a:lnTo>
                                    <a:pt x="2583" y="2521"/>
                                  </a:lnTo>
                                  <a:lnTo>
                                    <a:pt x="2567" y="2633"/>
                                  </a:lnTo>
                                  <a:lnTo>
                                    <a:pt x="2567" y="2633"/>
                                  </a:lnTo>
                                  <a:lnTo>
                                    <a:pt x="2569" y="2652"/>
                                  </a:lnTo>
                                  <a:lnTo>
                                    <a:pt x="2591" y="2655"/>
                                  </a:lnTo>
                                  <a:lnTo>
                                    <a:pt x="2618" y="2652"/>
                                  </a:lnTo>
                                  <a:lnTo>
                                    <a:pt x="2640" y="2652"/>
                                  </a:lnTo>
                                  <a:lnTo>
                                    <a:pt x="2730" y="2554"/>
                                  </a:lnTo>
                                  <a:lnTo>
                                    <a:pt x="2765" y="2417"/>
                                  </a:lnTo>
                                  <a:lnTo>
                                    <a:pt x="2819" y="2474"/>
                                  </a:lnTo>
                                  <a:lnTo>
                                    <a:pt x="2874" y="2487"/>
                                  </a:lnTo>
                                  <a:lnTo>
                                    <a:pt x="2938" y="2448"/>
                                  </a:lnTo>
                                  <a:lnTo>
                                    <a:pt x="2971" y="2369"/>
                                  </a:lnTo>
                                  <a:lnTo>
                                    <a:pt x="2973" y="2274"/>
                                  </a:lnTo>
                                  <a:lnTo>
                                    <a:pt x="2945" y="2184"/>
                                  </a:lnTo>
                                  <a:lnTo>
                                    <a:pt x="2877" y="2090"/>
                                  </a:lnTo>
                                  <a:lnTo>
                                    <a:pt x="2789" y="2000"/>
                                  </a:lnTo>
                                  <a:lnTo>
                                    <a:pt x="2760" y="1954"/>
                                  </a:lnTo>
                                  <a:lnTo>
                                    <a:pt x="2741" y="1905"/>
                                  </a:lnTo>
                                  <a:lnTo>
                                    <a:pt x="2749" y="1855"/>
                                  </a:lnTo>
                                  <a:lnTo>
                                    <a:pt x="2784" y="1802"/>
                                  </a:lnTo>
                                  <a:lnTo>
                                    <a:pt x="3050" y="1576"/>
                                  </a:lnTo>
                                  <a:lnTo>
                                    <a:pt x="3221" y="1402"/>
                                  </a:lnTo>
                                  <a:lnTo>
                                    <a:pt x="3341" y="1160"/>
                                  </a:lnTo>
                                  <a:lnTo>
                                    <a:pt x="3495" y="877"/>
                                  </a:lnTo>
                                  <a:lnTo>
                                    <a:pt x="3596" y="729"/>
                                  </a:lnTo>
                                  <a:lnTo>
                                    <a:pt x="3707" y="613"/>
                                  </a:lnTo>
                                  <a:lnTo>
                                    <a:pt x="3707" y="613"/>
                                  </a:lnTo>
                                  <a:lnTo>
                                    <a:pt x="3745" y="569"/>
                                  </a:lnTo>
                                  <a:lnTo>
                                    <a:pt x="3670" y="595"/>
                                  </a:lnTo>
                                  <a:lnTo>
                                    <a:pt x="3707" y="514"/>
                                  </a:lnTo>
                                  <a:lnTo>
                                    <a:pt x="3741" y="431"/>
                                  </a:lnTo>
                                  <a:lnTo>
                                    <a:pt x="3741" y="431"/>
                                  </a:lnTo>
                                  <a:lnTo>
                                    <a:pt x="3782" y="321"/>
                                  </a:lnTo>
                                  <a:lnTo>
                                    <a:pt x="3797" y="200"/>
                                  </a:lnTo>
                                  <a:lnTo>
                                    <a:pt x="3793" y="110"/>
                                  </a:lnTo>
                                  <a:lnTo>
                                    <a:pt x="3672" y="376"/>
                                  </a:lnTo>
                                  <a:lnTo>
                                    <a:pt x="3609" y="527"/>
                                  </a:lnTo>
                                  <a:lnTo>
                                    <a:pt x="3547" y="536"/>
                                  </a:lnTo>
                                  <a:lnTo>
                                    <a:pt x="3475" y="503"/>
                                  </a:lnTo>
                                  <a:lnTo>
                                    <a:pt x="3394" y="464"/>
                                  </a:lnTo>
                                  <a:lnTo>
                                    <a:pt x="3302" y="459"/>
                                  </a:lnTo>
                                  <a:lnTo>
                                    <a:pt x="3183" y="506"/>
                                  </a:lnTo>
                                  <a:lnTo>
                                    <a:pt x="3043" y="578"/>
                                  </a:lnTo>
                                  <a:lnTo>
                                    <a:pt x="2857" y="734"/>
                                  </a:lnTo>
                                  <a:lnTo>
                                    <a:pt x="2642" y="769"/>
                                  </a:lnTo>
                                  <a:lnTo>
                                    <a:pt x="2425" y="752"/>
                                  </a:lnTo>
                                  <a:lnTo>
                                    <a:pt x="2206" y="684"/>
                                  </a:lnTo>
                                  <a:lnTo>
                                    <a:pt x="2146" y="692"/>
                                  </a:lnTo>
                                  <a:lnTo>
                                    <a:pt x="2030" y="714"/>
                                  </a:lnTo>
                                  <a:lnTo>
                                    <a:pt x="1967" y="714"/>
                                  </a:lnTo>
                                  <a:lnTo>
                                    <a:pt x="1890" y="688"/>
                                  </a:lnTo>
                                  <a:lnTo>
                                    <a:pt x="1800" y="598"/>
                                  </a:lnTo>
                                  <a:lnTo>
                                    <a:pt x="1717" y="468"/>
                                  </a:lnTo>
                                  <a:lnTo>
                                    <a:pt x="1646" y="413"/>
                                  </a:lnTo>
                                  <a:lnTo>
                                    <a:pt x="1556" y="396"/>
                                  </a:lnTo>
                                  <a:lnTo>
                                    <a:pt x="1410" y="402"/>
                                  </a:lnTo>
                                  <a:lnTo>
                                    <a:pt x="1318" y="450"/>
                                  </a:lnTo>
                                  <a:lnTo>
                                    <a:pt x="1225" y="455"/>
                                  </a:lnTo>
                                  <a:lnTo>
                                    <a:pt x="1160" y="431"/>
                                  </a:lnTo>
                                  <a:lnTo>
                                    <a:pt x="1055" y="321"/>
                                  </a:lnTo>
                                  <a:lnTo>
                                    <a:pt x="954" y="248"/>
                                  </a:lnTo>
                                  <a:lnTo>
                                    <a:pt x="949" y="330"/>
                                  </a:lnTo>
                                  <a:lnTo>
                                    <a:pt x="912" y="345"/>
                                  </a:lnTo>
                                  <a:lnTo>
                                    <a:pt x="848" y="330"/>
                                  </a:lnTo>
                                  <a:lnTo>
                                    <a:pt x="743" y="257"/>
                                  </a:lnTo>
                                  <a:lnTo>
                                    <a:pt x="645" y="202"/>
                                  </a:lnTo>
                                  <a:lnTo>
                                    <a:pt x="508" y="134"/>
                                  </a:lnTo>
                                  <a:lnTo>
                                    <a:pt x="412" y="110"/>
                                  </a:lnTo>
                                  <a:lnTo>
                                    <a:pt x="412" y="1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1055880"/>
                              <a:ext cx="450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330">
                                  <a:moveTo>
                                    <a:pt x="160" y="35"/>
                                  </a:moveTo>
                                  <a:lnTo>
                                    <a:pt x="285" y="0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429" y="11"/>
                                  </a:lnTo>
                                  <a:lnTo>
                                    <a:pt x="431" y="35"/>
                                  </a:lnTo>
                                  <a:lnTo>
                                    <a:pt x="431" y="35"/>
                                  </a:lnTo>
                                  <a:lnTo>
                                    <a:pt x="271" y="152"/>
                                  </a:lnTo>
                                  <a:lnTo>
                                    <a:pt x="142" y="306"/>
                                  </a:lnTo>
                                  <a:lnTo>
                                    <a:pt x="142" y="306"/>
                                  </a:lnTo>
                                  <a:lnTo>
                                    <a:pt x="116" y="330"/>
                                  </a:lnTo>
                                  <a:lnTo>
                                    <a:pt x="78" y="321"/>
                                  </a:lnTo>
                                  <a:lnTo>
                                    <a:pt x="39" y="299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32" y="132"/>
                                  </a:lnTo>
                                  <a:lnTo>
                                    <a:pt x="91" y="75"/>
                                  </a:lnTo>
                                  <a:lnTo>
                                    <a:pt x="160" y="35"/>
                                  </a:lnTo>
                                  <a:lnTo>
                                    <a:pt x="16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1055880"/>
                              <a:ext cx="450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330">
                                  <a:moveTo>
                                    <a:pt x="160" y="35"/>
                                  </a:moveTo>
                                  <a:lnTo>
                                    <a:pt x="285" y="0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429" y="11"/>
                                  </a:lnTo>
                                  <a:lnTo>
                                    <a:pt x="431" y="35"/>
                                  </a:lnTo>
                                  <a:lnTo>
                                    <a:pt x="431" y="35"/>
                                  </a:lnTo>
                                  <a:lnTo>
                                    <a:pt x="271" y="152"/>
                                  </a:lnTo>
                                  <a:lnTo>
                                    <a:pt x="142" y="306"/>
                                  </a:lnTo>
                                  <a:lnTo>
                                    <a:pt x="142" y="306"/>
                                  </a:lnTo>
                                  <a:lnTo>
                                    <a:pt x="116" y="330"/>
                                  </a:lnTo>
                                  <a:lnTo>
                                    <a:pt x="78" y="321"/>
                                  </a:lnTo>
                                  <a:lnTo>
                                    <a:pt x="39" y="299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32" y="132"/>
                                  </a:lnTo>
                                  <a:lnTo>
                                    <a:pt x="91" y="75"/>
                                  </a:lnTo>
                                  <a:lnTo>
                                    <a:pt x="160" y="35"/>
                                  </a:lnTo>
                                  <a:lnTo>
                                    <a:pt x="160" y="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260280"/>
                              <a:ext cx="15300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2064">
                                  <a:moveTo>
                                    <a:pt x="0" y="490"/>
                                  </a:moveTo>
                                  <a:lnTo>
                                    <a:pt x="24" y="367"/>
                                  </a:lnTo>
                                  <a:lnTo>
                                    <a:pt x="59" y="247"/>
                                  </a:lnTo>
                                  <a:lnTo>
                                    <a:pt x="113" y="141"/>
                                  </a:lnTo>
                                  <a:lnTo>
                                    <a:pt x="199" y="58"/>
                                  </a:lnTo>
                                  <a:lnTo>
                                    <a:pt x="199" y="58"/>
                                  </a:lnTo>
                                  <a:lnTo>
                                    <a:pt x="317" y="9"/>
                                  </a:lnTo>
                                  <a:lnTo>
                                    <a:pt x="447" y="0"/>
                                  </a:lnTo>
                                  <a:lnTo>
                                    <a:pt x="563" y="36"/>
                                  </a:lnTo>
                                  <a:lnTo>
                                    <a:pt x="649" y="130"/>
                                  </a:lnTo>
                                  <a:lnTo>
                                    <a:pt x="649" y="130"/>
                                  </a:lnTo>
                                  <a:lnTo>
                                    <a:pt x="686" y="220"/>
                                  </a:lnTo>
                                  <a:lnTo>
                                    <a:pt x="705" y="310"/>
                                  </a:lnTo>
                                  <a:lnTo>
                                    <a:pt x="705" y="310"/>
                                  </a:lnTo>
                                  <a:lnTo>
                                    <a:pt x="686" y="389"/>
                                  </a:lnTo>
                                  <a:lnTo>
                                    <a:pt x="670" y="457"/>
                                  </a:lnTo>
                                  <a:lnTo>
                                    <a:pt x="670" y="457"/>
                                  </a:lnTo>
                                  <a:lnTo>
                                    <a:pt x="598" y="561"/>
                                  </a:lnTo>
                                  <a:lnTo>
                                    <a:pt x="524" y="653"/>
                                  </a:lnTo>
                                  <a:lnTo>
                                    <a:pt x="524" y="653"/>
                                  </a:lnTo>
                                  <a:lnTo>
                                    <a:pt x="592" y="679"/>
                                  </a:lnTo>
                                  <a:lnTo>
                                    <a:pt x="659" y="673"/>
                                  </a:lnTo>
                                  <a:lnTo>
                                    <a:pt x="721" y="664"/>
                                  </a:lnTo>
                                  <a:lnTo>
                                    <a:pt x="778" y="688"/>
                                  </a:lnTo>
                                  <a:lnTo>
                                    <a:pt x="778" y="688"/>
                                  </a:lnTo>
                                  <a:lnTo>
                                    <a:pt x="804" y="693"/>
                                  </a:lnTo>
                                  <a:lnTo>
                                    <a:pt x="815" y="673"/>
                                  </a:lnTo>
                                  <a:lnTo>
                                    <a:pt x="815" y="673"/>
                                  </a:lnTo>
                                  <a:lnTo>
                                    <a:pt x="813" y="578"/>
                                  </a:lnTo>
                                  <a:lnTo>
                                    <a:pt x="791" y="486"/>
                                  </a:lnTo>
                                  <a:lnTo>
                                    <a:pt x="778" y="394"/>
                                  </a:lnTo>
                                  <a:lnTo>
                                    <a:pt x="795" y="310"/>
                                  </a:lnTo>
                                  <a:lnTo>
                                    <a:pt x="795" y="310"/>
                                  </a:lnTo>
                                  <a:lnTo>
                                    <a:pt x="861" y="192"/>
                                  </a:lnTo>
                                  <a:lnTo>
                                    <a:pt x="967" y="99"/>
                                  </a:lnTo>
                                  <a:lnTo>
                                    <a:pt x="1100" y="51"/>
                                  </a:lnTo>
                                  <a:lnTo>
                                    <a:pt x="1247" y="75"/>
                                  </a:lnTo>
                                  <a:lnTo>
                                    <a:pt x="1247" y="75"/>
                                  </a:lnTo>
                                  <a:lnTo>
                                    <a:pt x="1357" y="178"/>
                                  </a:lnTo>
                                  <a:lnTo>
                                    <a:pt x="1422" y="312"/>
                                  </a:lnTo>
                                  <a:lnTo>
                                    <a:pt x="1447" y="464"/>
                                  </a:lnTo>
                                  <a:lnTo>
                                    <a:pt x="1447" y="616"/>
                                  </a:lnTo>
                                  <a:lnTo>
                                    <a:pt x="1447" y="616"/>
                                  </a:lnTo>
                                  <a:lnTo>
                                    <a:pt x="1412" y="732"/>
                                  </a:lnTo>
                                  <a:lnTo>
                                    <a:pt x="1319" y="835"/>
                                  </a:lnTo>
                                  <a:lnTo>
                                    <a:pt x="1319" y="835"/>
                                  </a:lnTo>
                                  <a:lnTo>
                                    <a:pt x="1251" y="864"/>
                                  </a:lnTo>
                                  <a:lnTo>
                                    <a:pt x="1175" y="868"/>
                                  </a:lnTo>
                                  <a:lnTo>
                                    <a:pt x="1100" y="868"/>
                                  </a:lnTo>
                                  <a:lnTo>
                                    <a:pt x="1032" y="888"/>
                                  </a:lnTo>
                                  <a:lnTo>
                                    <a:pt x="1032" y="888"/>
                                  </a:lnTo>
                                  <a:lnTo>
                                    <a:pt x="1037" y="1196"/>
                                  </a:lnTo>
                                  <a:lnTo>
                                    <a:pt x="980" y="1495"/>
                                  </a:lnTo>
                                  <a:lnTo>
                                    <a:pt x="853" y="1776"/>
                                  </a:lnTo>
                                  <a:lnTo>
                                    <a:pt x="670" y="2024"/>
                                  </a:lnTo>
                                  <a:lnTo>
                                    <a:pt x="670" y="2024"/>
                                  </a:lnTo>
                                  <a:lnTo>
                                    <a:pt x="552" y="2064"/>
                                  </a:lnTo>
                                  <a:lnTo>
                                    <a:pt x="432" y="2024"/>
                                  </a:lnTo>
                                  <a:lnTo>
                                    <a:pt x="432" y="2024"/>
                                  </a:lnTo>
                                  <a:lnTo>
                                    <a:pt x="342" y="1930"/>
                                  </a:lnTo>
                                  <a:lnTo>
                                    <a:pt x="280" y="1816"/>
                                  </a:lnTo>
                                  <a:lnTo>
                                    <a:pt x="239" y="1688"/>
                                  </a:lnTo>
                                  <a:lnTo>
                                    <a:pt x="217" y="1554"/>
                                  </a:lnTo>
                                  <a:lnTo>
                                    <a:pt x="217" y="1554"/>
                                  </a:lnTo>
                                  <a:lnTo>
                                    <a:pt x="193" y="1275"/>
                                  </a:lnTo>
                                  <a:lnTo>
                                    <a:pt x="236" y="996"/>
                                  </a:lnTo>
                                  <a:lnTo>
                                    <a:pt x="236" y="996"/>
                                  </a:lnTo>
                                  <a:lnTo>
                                    <a:pt x="263" y="948"/>
                                  </a:lnTo>
                                  <a:lnTo>
                                    <a:pt x="300" y="903"/>
                                  </a:lnTo>
                                  <a:lnTo>
                                    <a:pt x="329" y="857"/>
                                  </a:lnTo>
                                  <a:lnTo>
                                    <a:pt x="328" y="798"/>
                                  </a:lnTo>
                                  <a:lnTo>
                                    <a:pt x="328" y="798"/>
                                  </a:lnTo>
                                  <a:lnTo>
                                    <a:pt x="254" y="818"/>
                                  </a:lnTo>
                                  <a:lnTo>
                                    <a:pt x="186" y="813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76" y="747"/>
                                  </a:lnTo>
                                  <a:lnTo>
                                    <a:pt x="10" y="627"/>
                                  </a:lnTo>
                                  <a:lnTo>
                                    <a:pt x="0" y="490"/>
                                  </a:lnTo>
                                  <a:lnTo>
                                    <a:pt x="0" y="4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260280"/>
                              <a:ext cx="15300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2064">
                                  <a:moveTo>
                                    <a:pt x="0" y="490"/>
                                  </a:moveTo>
                                  <a:lnTo>
                                    <a:pt x="24" y="367"/>
                                  </a:lnTo>
                                  <a:lnTo>
                                    <a:pt x="59" y="247"/>
                                  </a:lnTo>
                                  <a:lnTo>
                                    <a:pt x="113" y="141"/>
                                  </a:lnTo>
                                  <a:lnTo>
                                    <a:pt x="199" y="58"/>
                                  </a:lnTo>
                                  <a:lnTo>
                                    <a:pt x="199" y="58"/>
                                  </a:lnTo>
                                  <a:lnTo>
                                    <a:pt x="317" y="9"/>
                                  </a:lnTo>
                                  <a:lnTo>
                                    <a:pt x="447" y="0"/>
                                  </a:lnTo>
                                  <a:lnTo>
                                    <a:pt x="563" y="36"/>
                                  </a:lnTo>
                                  <a:lnTo>
                                    <a:pt x="649" y="130"/>
                                  </a:lnTo>
                                  <a:lnTo>
                                    <a:pt x="649" y="130"/>
                                  </a:lnTo>
                                  <a:lnTo>
                                    <a:pt x="686" y="220"/>
                                  </a:lnTo>
                                  <a:lnTo>
                                    <a:pt x="705" y="310"/>
                                  </a:lnTo>
                                  <a:lnTo>
                                    <a:pt x="705" y="310"/>
                                  </a:lnTo>
                                  <a:lnTo>
                                    <a:pt x="686" y="389"/>
                                  </a:lnTo>
                                  <a:lnTo>
                                    <a:pt x="670" y="457"/>
                                  </a:lnTo>
                                  <a:lnTo>
                                    <a:pt x="670" y="457"/>
                                  </a:lnTo>
                                  <a:lnTo>
                                    <a:pt x="598" y="561"/>
                                  </a:lnTo>
                                  <a:lnTo>
                                    <a:pt x="524" y="653"/>
                                  </a:lnTo>
                                  <a:lnTo>
                                    <a:pt x="524" y="653"/>
                                  </a:lnTo>
                                  <a:lnTo>
                                    <a:pt x="592" y="679"/>
                                  </a:lnTo>
                                  <a:lnTo>
                                    <a:pt x="659" y="673"/>
                                  </a:lnTo>
                                  <a:lnTo>
                                    <a:pt x="721" y="664"/>
                                  </a:lnTo>
                                  <a:lnTo>
                                    <a:pt x="778" y="688"/>
                                  </a:lnTo>
                                  <a:lnTo>
                                    <a:pt x="778" y="688"/>
                                  </a:lnTo>
                                  <a:lnTo>
                                    <a:pt x="804" y="693"/>
                                  </a:lnTo>
                                  <a:lnTo>
                                    <a:pt x="815" y="673"/>
                                  </a:lnTo>
                                  <a:lnTo>
                                    <a:pt x="815" y="673"/>
                                  </a:lnTo>
                                  <a:lnTo>
                                    <a:pt x="813" y="578"/>
                                  </a:lnTo>
                                  <a:lnTo>
                                    <a:pt x="791" y="486"/>
                                  </a:lnTo>
                                  <a:lnTo>
                                    <a:pt x="778" y="394"/>
                                  </a:lnTo>
                                  <a:lnTo>
                                    <a:pt x="795" y="310"/>
                                  </a:lnTo>
                                  <a:lnTo>
                                    <a:pt x="795" y="310"/>
                                  </a:lnTo>
                                  <a:lnTo>
                                    <a:pt x="861" y="192"/>
                                  </a:lnTo>
                                  <a:lnTo>
                                    <a:pt x="967" y="99"/>
                                  </a:lnTo>
                                  <a:lnTo>
                                    <a:pt x="1100" y="51"/>
                                  </a:lnTo>
                                  <a:lnTo>
                                    <a:pt x="1247" y="75"/>
                                  </a:lnTo>
                                  <a:lnTo>
                                    <a:pt x="1247" y="75"/>
                                  </a:lnTo>
                                  <a:lnTo>
                                    <a:pt x="1357" y="178"/>
                                  </a:lnTo>
                                  <a:lnTo>
                                    <a:pt x="1422" y="312"/>
                                  </a:lnTo>
                                  <a:lnTo>
                                    <a:pt x="1447" y="464"/>
                                  </a:lnTo>
                                  <a:lnTo>
                                    <a:pt x="1447" y="616"/>
                                  </a:lnTo>
                                  <a:lnTo>
                                    <a:pt x="1447" y="616"/>
                                  </a:lnTo>
                                  <a:lnTo>
                                    <a:pt x="1412" y="732"/>
                                  </a:lnTo>
                                  <a:lnTo>
                                    <a:pt x="1319" y="835"/>
                                  </a:lnTo>
                                  <a:lnTo>
                                    <a:pt x="1319" y="835"/>
                                  </a:lnTo>
                                  <a:lnTo>
                                    <a:pt x="1251" y="864"/>
                                  </a:lnTo>
                                  <a:lnTo>
                                    <a:pt x="1175" y="868"/>
                                  </a:lnTo>
                                  <a:lnTo>
                                    <a:pt x="1100" y="868"/>
                                  </a:lnTo>
                                  <a:lnTo>
                                    <a:pt x="1032" y="888"/>
                                  </a:lnTo>
                                  <a:lnTo>
                                    <a:pt x="1032" y="888"/>
                                  </a:lnTo>
                                  <a:lnTo>
                                    <a:pt x="1037" y="1196"/>
                                  </a:lnTo>
                                  <a:lnTo>
                                    <a:pt x="980" y="1495"/>
                                  </a:lnTo>
                                  <a:lnTo>
                                    <a:pt x="853" y="1776"/>
                                  </a:lnTo>
                                  <a:lnTo>
                                    <a:pt x="670" y="2024"/>
                                  </a:lnTo>
                                  <a:lnTo>
                                    <a:pt x="670" y="2024"/>
                                  </a:lnTo>
                                  <a:lnTo>
                                    <a:pt x="552" y="2064"/>
                                  </a:lnTo>
                                  <a:lnTo>
                                    <a:pt x="432" y="2024"/>
                                  </a:lnTo>
                                  <a:lnTo>
                                    <a:pt x="432" y="2024"/>
                                  </a:lnTo>
                                  <a:lnTo>
                                    <a:pt x="342" y="1930"/>
                                  </a:lnTo>
                                  <a:lnTo>
                                    <a:pt x="280" y="1816"/>
                                  </a:lnTo>
                                  <a:lnTo>
                                    <a:pt x="239" y="1688"/>
                                  </a:lnTo>
                                  <a:lnTo>
                                    <a:pt x="217" y="1554"/>
                                  </a:lnTo>
                                  <a:lnTo>
                                    <a:pt x="217" y="1554"/>
                                  </a:lnTo>
                                  <a:lnTo>
                                    <a:pt x="193" y="1275"/>
                                  </a:lnTo>
                                  <a:lnTo>
                                    <a:pt x="236" y="996"/>
                                  </a:lnTo>
                                  <a:lnTo>
                                    <a:pt x="236" y="996"/>
                                  </a:lnTo>
                                  <a:lnTo>
                                    <a:pt x="263" y="948"/>
                                  </a:lnTo>
                                  <a:lnTo>
                                    <a:pt x="300" y="903"/>
                                  </a:lnTo>
                                  <a:lnTo>
                                    <a:pt x="329" y="857"/>
                                  </a:lnTo>
                                  <a:lnTo>
                                    <a:pt x="328" y="798"/>
                                  </a:lnTo>
                                  <a:lnTo>
                                    <a:pt x="328" y="798"/>
                                  </a:lnTo>
                                  <a:lnTo>
                                    <a:pt x="254" y="818"/>
                                  </a:lnTo>
                                  <a:lnTo>
                                    <a:pt x="186" y="813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76" y="747"/>
                                  </a:lnTo>
                                  <a:lnTo>
                                    <a:pt x="10" y="627"/>
                                  </a:lnTo>
                                  <a:lnTo>
                                    <a:pt x="0" y="490"/>
                                  </a:lnTo>
                                  <a:lnTo>
                                    <a:pt x="0" y="4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960" y="271800"/>
                              <a:ext cx="514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7" h="558">
                                  <a:moveTo>
                                    <a:pt x="116" y="530"/>
                                  </a:moveTo>
                                  <a:lnTo>
                                    <a:pt x="220" y="558"/>
                                  </a:lnTo>
                                  <a:lnTo>
                                    <a:pt x="322" y="528"/>
                                  </a:lnTo>
                                  <a:lnTo>
                                    <a:pt x="402" y="466"/>
                                  </a:lnTo>
                                  <a:lnTo>
                                    <a:pt x="458" y="387"/>
                                  </a:lnTo>
                                  <a:lnTo>
                                    <a:pt x="458" y="387"/>
                                  </a:lnTo>
                                  <a:lnTo>
                                    <a:pt x="487" y="270"/>
                                  </a:lnTo>
                                  <a:lnTo>
                                    <a:pt x="463" y="161"/>
                                  </a:lnTo>
                                  <a:lnTo>
                                    <a:pt x="423" y="72"/>
                                  </a:lnTo>
                                  <a:lnTo>
                                    <a:pt x="344" y="13"/>
                                  </a:lnTo>
                                  <a:lnTo>
                                    <a:pt x="257" y="0"/>
                                  </a:lnTo>
                                  <a:lnTo>
                                    <a:pt x="147" y="50"/>
                                  </a:lnTo>
                                  <a:lnTo>
                                    <a:pt x="72" y="132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7" y="400"/>
                                  </a:lnTo>
                                  <a:lnTo>
                                    <a:pt x="44" y="473"/>
                                  </a:lnTo>
                                  <a:lnTo>
                                    <a:pt x="116" y="530"/>
                                  </a:lnTo>
                                  <a:lnTo>
                                    <a:pt x="116" y="5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960" y="271800"/>
                              <a:ext cx="514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7" h="558">
                                  <a:moveTo>
                                    <a:pt x="116" y="530"/>
                                  </a:moveTo>
                                  <a:lnTo>
                                    <a:pt x="220" y="558"/>
                                  </a:lnTo>
                                  <a:lnTo>
                                    <a:pt x="322" y="528"/>
                                  </a:lnTo>
                                  <a:lnTo>
                                    <a:pt x="402" y="466"/>
                                  </a:lnTo>
                                  <a:lnTo>
                                    <a:pt x="458" y="387"/>
                                  </a:lnTo>
                                  <a:lnTo>
                                    <a:pt x="458" y="387"/>
                                  </a:lnTo>
                                  <a:lnTo>
                                    <a:pt x="487" y="270"/>
                                  </a:lnTo>
                                  <a:lnTo>
                                    <a:pt x="463" y="161"/>
                                  </a:lnTo>
                                  <a:lnTo>
                                    <a:pt x="423" y="72"/>
                                  </a:lnTo>
                                  <a:lnTo>
                                    <a:pt x="344" y="13"/>
                                  </a:lnTo>
                                  <a:lnTo>
                                    <a:pt x="257" y="0"/>
                                  </a:lnTo>
                                  <a:lnTo>
                                    <a:pt x="147" y="50"/>
                                  </a:lnTo>
                                  <a:lnTo>
                                    <a:pt x="72" y="132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7" y="400"/>
                                  </a:lnTo>
                                  <a:lnTo>
                                    <a:pt x="44" y="473"/>
                                  </a:lnTo>
                                  <a:lnTo>
                                    <a:pt x="116" y="530"/>
                                  </a:lnTo>
                                  <a:lnTo>
                                    <a:pt x="116" y="5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293400"/>
                              <a:ext cx="115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67">
                                  <a:moveTo>
                                    <a:pt x="108" y="114"/>
                                  </a:moveTo>
                                  <a:lnTo>
                                    <a:pt x="86" y="162"/>
                                  </a:lnTo>
                                  <a:lnTo>
                                    <a:pt x="55" y="167"/>
                                  </a:lnTo>
                                  <a:lnTo>
                                    <a:pt x="55" y="167"/>
                                  </a:lnTo>
                                  <a:lnTo>
                                    <a:pt x="11" y="147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08" y="70"/>
                                  </a:lnTo>
                                  <a:lnTo>
                                    <a:pt x="108" y="114"/>
                                  </a:lnTo>
                                  <a:lnTo>
                                    <a:pt x="108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293400"/>
                              <a:ext cx="115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67">
                                  <a:moveTo>
                                    <a:pt x="108" y="114"/>
                                  </a:moveTo>
                                  <a:lnTo>
                                    <a:pt x="86" y="162"/>
                                  </a:lnTo>
                                  <a:lnTo>
                                    <a:pt x="55" y="167"/>
                                  </a:lnTo>
                                  <a:lnTo>
                                    <a:pt x="55" y="167"/>
                                  </a:lnTo>
                                  <a:lnTo>
                                    <a:pt x="11" y="147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08" y="70"/>
                                  </a:lnTo>
                                  <a:lnTo>
                                    <a:pt x="108" y="114"/>
                                  </a:lnTo>
                                  <a:lnTo>
                                    <a:pt x="108" y="1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320040"/>
                              <a:ext cx="399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30">
                                  <a:moveTo>
                                    <a:pt x="294" y="304"/>
                                  </a:moveTo>
                                  <a:lnTo>
                                    <a:pt x="344" y="275"/>
                                  </a:lnTo>
                                  <a:lnTo>
                                    <a:pt x="382" y="231"/>
                                  </a:lnTo>
                                  <a:lnTo>
                                    <a:pt x="382" y="231"/>
                                  </a:lnTo>
                                  <a:lnTo>
                                    <a:pt x="276" y="203"/>
                                  </a:lnTo>
                                  <a:lnTo>
                                    <a:pt x="184" y="148"/>
                                  </a:lnTo>
                                  <a:lnTo>
                                    <a:pt x="103" y="77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157"/>
                                  </a:lnTo>
                                  <a:lnTo>
                                    <a:pt x="29" y="227"/>
                                  </a:lnTo>
                                  <a:lnTo>
                                    <a:pt x="77" y="286"/>
                                  </a:lnTo>
                                  <a:lnTo>
                                    <a:pt x="77" y="286"/>
                                  </a:lnTo>
                                  <a:lnTo>
                                    <a:pt x="132" y="313"/>
                                  </a:lnTo>
                                  <a:lnTo>
                                    <a:pt x="186" y="330"/>
                                  </a:lnTo>
                                  <a:lnTo>
                                    <a:pt x="241" y="330"/>
                                  </a:lnTo>
                                  <a:lnTo>
                                    <a:pt x="294" y="304"/>
                                  </a:lnTo>
                                  <a:lnTo>
                                    <a:pt x="294" y="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320040"/>
                              <a:ext cx="399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30">
                                  <a:moveTo>
                                    <a:pt x="294" y="304"/>
                                  </a:moveTo>
                                  <a:lnTo>
                                    <a:pt x="344" y="275"/>
                                  </a:lnTo>
                                  <a:lnTo>
                                    <a:pt x="382" y="231"/>
                                  </a:lnTo>
                                  <a:lnTo>
                                    <a:pt x="382" y="231"/>
                                  </a:lnTo>
                                  <a:lnTo>
                                    <a:pt x="276" y="203"/>
                                  </a:lnTo>
                                  <a:lnTo>
                                    <a:pt x="184" y="148"/>
                                  </a:lnTo>
                                  <a:lnTo>
                                    <a:pt x="103" y="77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157"/>
                                  </a:lnTo>
                                  <a:lnTo>
                                    <a:pt x="29" y="227"/>
                                  </a:lnTo>
                                  <a:lnTo>
                                    <a:pt x="77" y="286"/>
                                  </a:lnTo>
                                  <a:lnTo>
                                    <a:pt x="77" y="286"/>
                                  </a:lnTo>
                                  <a:lnTo>
                                    <a:pt x="132" y="313"/>
                                  </a:lnTo>
                                  <a:lnTo>
                                    <a:pt x="186" y="330"/>
                                  </a:lnTo>
                                  <a:lnTo>
                                    <a:pt x="241" y="330"/>
                                  </a:lnTo>
                                  <a:lnTo>
                                    <a:pt x="294" y="304"/>
                                  </a:lnTo>
                                  <a:lnTo>
                                    <a:pt x="294" y="30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760" y="321480"/>
                              <a:ext cx="558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359">
                                  <a:moveTo>
                                    <a:pt x="348" y="348"/>
                                  </a:moveTo>
                                  <a:lnTo>
                                    <a:pt x="441" y="313"/>
                                  </a:lnTo>
                                  <a:lnTo>
                                    <a:pt x="502" y="235"/>
                                  </a:lnTo>
                                  <a:lnTo>
                                    <a:pt x="531" y="128"/>
                                  </a:lnTo>
                                  <a:lnTo>
                                    <a:pt x="531" y="22"/>
                                  </a:lnTo>
                                  <a:lnTo>
                                    <a:pt x="531" y="22"/>
                                  </a:lnTo>
                                  <a:lnTo>
                                    <a:pt x="518" y="0"/>
                                  </a:lnTo>
                                  <a:lnTo>
                                    <a:pt x="493" y="5"/>
                                  </a:lnTo>
                                  <a:lnTo>
                                    <a:pt x="493" y="5"/>
                                  </a:lnTo>
                                  <a:lnTo>
                                    <a:pt x="428" y="101"/>
                                  </a:lnTo>
                                  <a:lnTo>
                                    <a:pt x="348" y="185"/>
                                  </a:lnTo>
                                  <a:lnTo>
                                    <a:pt x="348" y="185"/>
                                  </a:lnTo>
                                  <a:lnTo>
                                    <a:pt x="303" y="196"/>
                                  </a:lnTo>
                                  <a:lnTo>
                                    <a:pt x="259" y="220"/>
                                  </a:lnTo>
                                  <a:lnTo>
                                    <a:pt x="259" y="220"/>
                                  </a:lnTo>
                                  <a:lnTo>
                                    <a:pt x="189" y="220"/>
                                  </a:lnTo>
                                  <a:lnTo>
                                    <a:pt x="118" y="192"/>
                                  </a:lnTo>
                                  <a:lnTo>
                                    <a:pt x="55" y="165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26" y="258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114" y="348"/>
                                  </a:lnTo>
                                  <a:lnTo>
                                    <a:pt x="114" y="348"/>
                                  </a:lnTo>
                                  <a:lnTo>
                                    <a:pt x="232" y="359"/>
                                  </a:lnTo>
                                  <a:lnTo>
                                    <a:pt x="348" y="348"/>
                                  </a:lnTo>
                                  <a:lnTo>
                                    <a:pt x="348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760" y="321480"/>
                              <a:ext cx="558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359">
                                  <a:moveTo>
                                    <a:pt x="348" y="348"/>
                                  </a:moveTo>
                                  <a:lnTo>
                                    <a:pt x="441" y="313"/>
                                  </a:lnTo>
                                  <a:lnTo>
                                    <a:pt x="502" y="235"/>
                                  </a:lnTo>
                                  <a:lnTo>
                                    <a:pt x="531" y="128"/>
                                  </a:lnTo>
                                  <a:lnTo>
                                    <a:pt x="531" y="22"/>
                                  </a:lnTo>
                                  <a:lnTo>
                                    <a:pt x="531" y="22"/>
                                  </a:lnTo>
                                  <a:lnTo>
                                    <a:pt x="518" y="0"/>
                                  </a:lnTo>
                                  <a:lnTo>
                                    <a:pt x="493" y="5"/>
                                  </a:lnTo>
                                  <a:lnTo>
                                    <a:pt x="493" y="5"/>
                                  </a:lnTo>
                                  <a:lnTo>
                                    <a:pt x="428" y="101"/>
                                  </a:lnTo>
                                  <a:lnTo>
                                    <a:pt x="348" y="185"/>
                                  </a:lnTo>
                                  <a:lnTo>
                                    <a:pt x="348" y="185"/>
                                  </a:lnTo>
                                  <a:lnTo>
                                    <a:pt x="303" y="196"/>
                                  </a:lnTo>
                                  <a:lnTo>
                                    <a:pt x="259" y="220"/>
                                  </a:lnTo>
                                  <a:lnTo>
                                    <a:pt x="259" y="220"/>
                                  </a:lnTo>
                                  <a:lnTo>
                                    <a:pt x="189" y="220"/>
                                  </a:lnTo>
                                  <a:lnTo>
                                    <a:pt x="118" y="192"/>
                                  </a:lnTo>
                                  <a:lnTo>
                                    <a:pt x="55" y="165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26" y="258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114" y="348"/>
                                  </a:lnTo>
                                  <a:lnTo>
                                    <a:pt x="114" y="348"/>
                                  </a:lnTo>
                                  <a:lnTo>
                                    <a:pt x="232" y="359"/>
                                  </a:lnTo>
                                  <a:lnTo>
                                    <a:pt x="348" y="348"/>
                                  </a:lnTo>
                                  <a:lnTo>
                                    <a:pt x="348" y="3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9440" y="351000"/>
                              <a:ext cx="806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" h="1287">
                                  <a:moveTo>
                                    <a:pt x="214" y="68"/>
                                  </a:moveTo>
                                  <a:lnTo>
                                    <a:pt x="123" y="151"/>
                                  </a:lnTo>
                                  <a:lnTo>
                                    <a:pt x="68" y="250"/>
                                  </a:lnTo>
                                  <a:lnTo>
                                    <a:pt x="68" y="250"/>
                                  </a:lnTo>
                                  <a:lnTo>
                                    <a:pt x="22" y="441"/>
                                  </a:lnTo>
                                  <a:lnTo>
                                    <a:pt x="0" y="637"/>
                                  </a:lnTo>
                                  <a:lnTo>
                                    <a:pt x="11" y="832"/>
                                  </a:lnTo>
                                  <a:lnTo>
                                    <a:pt x="68" y="1023"/>
                                  </a:lnTo>
                                  <a:lnTo>
                                    <a:pt x="68" y="1023"/>
                                  </a:lnTo>
                                  <a:lnTo>
                                    <a:pt x="107" y="1127"/>
                                  </a:lnTo>
                                  <a:lnTo>
                                    <a:pt x="171" y="1226"/>
                                  </a:lnTo>
                                  <a:lnTo>
                                    <a:pt x="254" y="1287"/>
                                  </a:lnTo>
                                  <a:lnTo>
                                    <a:pt x="357" y="1278"/>
                                  </a:lnTo>
                                  <a:lnTo>
                                    <a:pt x="357" y="1278"/>
                                  </a:lnTo>
                                  <a:lnTo>
                                    <a:pt x="495" y="1169"/>
                                  </a:lnTo>
                                  <a:lnTo>
                                    <a:pt x="592" y="1017"/>
                                  </a:lnTo>
                                  <a:lnTo>
                                    <a:pt x="662" y="843"/>
                                  </a:lnTo>
                                  <a:lnTo>
                                    <a:pt x="717" y="665"/>
                                  </a:lnTo>
                                  <a:lnTo>
                                    <a:pt x="717" y="665"/>
                                  </a:lnTo>
                                  <a:lnTo>
                                    <a:pt x="750" y="509"/>
                                  </a:lnTo>
                                  <a:lnTo>
                                    <a:pt x="761" y="345"/>
                                  </a:lnTo>
                                  <a:lnTo>
                                    <a:pt x="726" y="195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524" y="24"/>
                                  </a:lnTo>
                                  <a:lnTo>
                                    <a:pt x="419" y="0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214" y="68"/>
                                  </a:lnTo>
                                  <a:lnTo>
                                    <a:pt x="214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9440" y="351000"/>
                              <a:ext cx="806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" h="1287">
                                  <a:moveTo>
                                    <a:pt x="214" y="68"/>
                                  </a:moveTo>
                                  <a:lnTo>
                                    <a:pt x="123" y="151"/>
                                  </a:lnTo>
                                  <a:lnTo>
                                    <a:pt x="68" y="250"/>
                                  </a:lnTo>
                                  <a:lnTo>
                                    <a:pt x="68" y="250"/>
                                  </a:lnTo>
                                  <a:lnTo>
                                    <a:pt x="22" y="441"/>
                                  </a:lnTo>
                                  <a:lnTo>
                                    <a:pt x="0" y="637"/>
                                  </a:lnTo>
                                  <a:lnTo>
                                    <a:pt x="11" y="832"/>
                                  </a:lnTo>
                                  <a:lnTo>
                                    <a:pt x="68" y="1023"/>
                                  </a:lnTo>
                                  <a:lnTo>
                                    <a:pt x="68" y="1023"/>
                                  </a:lnTo>
                                  <a:lnTo>
                                    <a:pt x="107" y="1127"/>
                                  </a:lnTo>
                                  <a:lnTo>
                                    <a:pt x="171" y="1226"/>
                                  </a:lnTo>
                                  <a:lnTo>
                                    <a:pt x="254" y="1287"/>
                                  </a:lnTo>
                                  <a:lnTo>
                                    <a:pt x="357" y="1278"/>
                                  </a:lnTo>
                                  <a:lnTo>
                                    <a:pt x="357" y="1278"/>
                                  </a:lnTo>
                                  <a:lnTo>
                                    <a:pt x="495" y="1169"/>
                                  </a:lnTo>
                                  <a:lnTo>
                                    <a:pt x="592" y="1017"/>
                                  </a:lnTo>
                                  <a:lnTo>
                                    <a:pt x="662" y="843"/>
                                  </a:lnTo>
                                  <a:lnTo>
                                    <a:pt x="717" y="665"/>
                                  </a:lnTo>
                                  <a:lnTo>
                                    <a:pt x="717" y="665"/>
                                  </a:lnTo>
                                  <a:lnTo>
                                    <a:pt x="750" y="509"/>
                                  </a:lnTo>
                                  <a:lnTo>
                                    <a:pt x="761" y="345"/>
                                  </a:lnTo>
                                  <a:lnTo>
                                    <a:pt x="726" y="195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524" y="24"/>
                                  </a:lnTo>
                                  <a:lnTo>
                                    <a:pt x="419" y="0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214" y="68"/>
                                  </a:lnTo>
                                  <a:lnTo>
                                    <a:pt x="214" y="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0" y="398160"/>
                              <a:ext cx="19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97">
                                  <a:moveTo>
                                    <a:pt x="72" y="180"/>
                                  </a:moveTo>
                                  <a:lnTo>
                                    <a:pt x="39" y="197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8" y="131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71" y="57"/>
                                  </a:lnTo>
                                  <a:lnTo>
                                    <a:pt x="155" y="110"/>
                                  </a:lnTo>
                                  <a:lnTo>
                                    <a:pt x="127" y="154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72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0" y="398160"/>
                              <a:ext cx="19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97">
                                  <a:moveTo>
                                    <a:pt x="72" y="180"/>
                                  </a:moveTo>
                                  <a:lnTo>
                                    <a:pt x="39" y="197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8" y="131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71" y="57"/>
                                  </a:lnTo>
                                  <a:lnTo>
                                    <a:pt x="155" y="110"/>
                                  </a:lnTo>
                                  <a:lnTo>
                                    <a:pt x="127" y="154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72" y="1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405000"/>
                              <a:ext cx="133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17">
                                  <a:moveTo>
                                    <a:pt x="7" y="90"/>
                                  </a:moveTo>
                                  <a:lnTo>
                                    <a:pt x="9" y="3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119" y="50"/>
                                  </a:lnTo>
                                  <a:lnTo>
                                    <a:pt x="126" y="116"/>
                                  </a:lnTo>
                                  <a:lnTo>
                                    <a:pt x="117" y="180"/>
                                  </a:lnTo>
                                  <a:lnTo>
                                    <a:pt x="117" y="180"/>
                                  </a:lnTo>
                                  <a:lnTo>
                                    <a:pt x="62" y="217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7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405000"/>
                              <a:ext cx="133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17">
                                  <a:moveTo>
                                    <a:pt x="7" y="90"/>
                                  </a:moveTo>
                                  <a:lnTo>
                                    <a:pt x="9" y="3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119" y="50"/>
                                  </a:lnTo>
                                  <a:lnTo>
                                    <a:pt x="126" y="116"/>
                                  </a:lnTo>
                                  <a:lnTo>
                                    <a:pt x="117" y="180"/>
                                  </a:lnTo>
                                  <a:lnTo>
                                    <a:pt x="117" y="180"/>
                                  </a:lnTo>
                                  <a:lnTo>
                                    <a:pt x="62" y="217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7" y="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560" y="454680"/>
                              <a:ext cx="216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40">
                                  <a:moveTo>
                                    <a:pt x="199" y="86"/>
                                  </a:moveTo>
                                  <a:lnTo>
                                    <a:pt x="206" y="176"/>
                                  </a:lnTo>
                                  <a:lnTo>
                                    <a:pt x="199" y="268"/>
                                  </a:lnTo>
                                  <a:lnTo>
                                    <a:pt x="199" y="268"/>
                                  </a:lnTo>
                                  <a:lnTo>
                                    <a:pt x="169" y="303"/>
                                  </a:lnTo>
                                  <a:lnTo>
                                    <a:pt x="127" y="340"/>
                                  </a:lnTo>
                                  <a:lnTo>
                                    <a:pt x="127" y="340"/>
                                  </a:lnTo>
                                  <a:lnTo>
                                    <a:pt x="33" y="332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24" y="112"/>
                                  </a:lnTo>
                                  <a:lnTo>
                                    <a:pt x="74" y="42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86" y="28"/>
                                  </a:lnTo>
                                  <a:lnTo>
                                    <a:pt x="199" y="86"/>
                                  </a:lnTo>
                                  <a:lnTo>
                                    <a:pt x="199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560" y="454680"/>
                              <a:ext cx="216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40">
                                  <a:moveTo>
                                    <a:pt x="199" y="86"/>
                                  </a:moveTo>
                                  <a:lnTo>
                                    <a:pt x="206" y="176"/>
                                  </a:lnTo>
                                  <a:lnTo>
                                    <a:pt x="199" y="268"/>
                                  </a:lnTo>
                                  <a:lnTo>
                                    <a:pt x="199" y="268"/>
                                  </a:lnTo>
                                  <a:lnTo>
                                    <a:pt x="169" y="303"/>
                                  </a:lnTo>
                                  <a:lnTo>
                                    <a:pt x="127" y="340"/>
                                  </a:lnTo>
                                  <a:lnTo>
                                    <a:pt x="127" y="340"/>
                                  </a:lnTo>
                                  <a:lnTo>
                                    <a:pt x="33" y="332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24" y="112"/>
                                  </a:lnTo>
                                  <a:lnTo>
                                    <a:pt x="74" y="42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86" y="28"/>
                                  </a:lnTo>
                                  <a:lnTo>
                                    <a:pt x="199" y="86"/>
                                  </a:lnTo>
                                  <a:lnTo>
                                    <a:pt x="199" y="8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0" y="264240"/>
                              <a:ext cx="558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589">
                                  <a:moveTo>
                                    <a:pt x="0" y="371"/>
                                  </a:moveTo>
                                  <a:lnTo>
                                    <a:pt x="35" y="472"/>
                                  </a:lnTo>
                                  <a:lnTo>
                                    <a:pt x="105" y="547"/>
                                  </a:lnTo>
                                  <a:lnTo>
                                    <a:pt x="193" y="589"/>
                                  </a:lnTo>
                                  <a:lnTo>
                                    <a:pt x="289" y="585"/>
                                  </a:lnTo>
                                  <a:lnTo>
                                    <a:pt x="289" y="585"/>
                                  </a:lnTo>
                                  <a:lnTo>
                                    <a:pt x="399" y="528"/>
                                  </a:lnTo>
                                  <a:lnTo>
                                    <a:pt x="491" y="426"/>
                                  </a:lnTo>
                                  <a:lnTo>
                                    <a:pt x="519" y="363"/>
                                  </a:lnTo>
                                  <a:lnTo>
                                    <a:pt x="532" y="299"/>
                                  </a:lnTo>
                                  <a:lnTo>
                                    <a:pt x="522" y="235"/>
                                  </a:lnTo>
                                  <a:lnTo>
                                    <a:pt x="489" y="171"/>
                                  </a:lnTo>
                                  <a:lnTo>
                                    <a:pt x="489" y="171"/>
                                  </a:lnTo>
                                  <a:lnTo>
                                    <a:pt x="449" y="242"/>
                                  </a:lnTo>
                                  <a:lnTo>
                                    <a:pt x="377" y="297"/>
                                  </a:lnTo>
                                  <a:lnTo>
                                    <a:pt x="377" y="297"/>
                                  </a:lnTo>
                                  <a:lnTo>
                                    <a:pt x="368" y="290"/>
                                  </a:lnTo>
                                  <a:lnTo>
                                    <a:pt x="344" y="279"/>
                                  </a:lnTo>
                                  <a:lnTo>
                                    <a:pt x="344" y="279"/>
                                  </a:lnTo>
                                  <a:lnTo>
                                    <a:pt x="344" y="200"/>
                                  </a:lnTo>
                                  <a:lnTo>
                                    <a:pt x="397" y="136"/>
                                  </a:lnTo>
                                  <a:lnTo>
                                    <a:pt x="397" y="136"/>
                                  </a:lnTo>
                                  <a:lnTo>
                                    <a:pt x="441" y="138"/>
                                  </a:lnTo>
                                  <a:lnTo>
                                    <a:pt x="471" y="152"/>
                                  </a:lnTo>
                                  <a:lnTo>
                                    <a:pt x="471" y="152"/>
                                  </a:lnTo>
                                  <a:lnTo>
                                    <a:pt x="486" y="134"/>
                                  </a:lnTo>
                                  <a:lnTo>
                                    <a:pt x="489" y="99"/>
                                  </a:lnTo>
                                  <a:lnTo>
                                    <a:pt x="489" y="99"/>
                                  </a:lnTo>
                                  <a:lnTo>
                                    <a:pt x="414" y="35"/>
                                  </a:lnTo>
                                  <a:lnTo>
                                    <a:pt x="333" y="2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164" y="27"/>
                                  </a:lnTo>
                                  <a:lnTo>
                                    <a:pt x="164" y="27"/>
                                  </a:lnTo>
                                  <a:lnTo>
                                    <a:pt x="81" y="83"/>
                                  </a:lnTo>
                                  <a:lnTo>
                                    <a:pt x="26" y="165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0" y="264240"/>
                              <a:ext cx="558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589">
                                  <a:moveTo>
                                    <a:pt x="0" y="371"/>
                                  </a:moveTo>
                                  <a:lnTo>
                                    <a:pt x="35" y="472"/>
                                  </a:lnTo>
                                  <a:lnTo>
                                    <a:pt x="105" y="547"/>
                                  </a:lnTo>
                                  <a:lnTo>
                                    <a:pt x="193" y="589"/>
                                  </a:lnTo>
                                  <a:lnTo>
                                    <a:pt x="289" y="585"/>
                                  </a:lnTo>
                                  <a:lnTo>
                                    <a:pt x="289" y="585"/>
                                  </a:lnTo>
                                  <a:lnTo>
                                    <a:pt x="399" y="528"/>
                                  </a:lnTo>
                                  <a:lnTo>
                                    <a:pt x="491" y="426"/>
                                  </a:lnTo>
                                  <a:lnTo>
                                    <a:pt x="519" y="363"/>
                                  </a:lnTo>
                                  <a:lnTo>
                                    <a:pt x="532" y="299"/>
                                  </a:lnTo>
                                  <a:lnTo>
                                    <a:pt x="522" y="235"/>
                                  </a:lnTo>
                                  <a:lnTo>
                                    <a:pt x="489" y="171"/>
                                  </a:lnTo>
                                  <a:lnTo>
                                    <a:pt x="489" y="171"/>
                                  </a:lnTo>
                                  <a:lnTo>
                                    <a:pt x="449" y="242"/>
                                  </a:lnTo>
                                  <a:lnTo>
                                    <a:pt x="377" y="297"/>
                                  </a:lnTo>
                                  <a:lnTo>
                                    <a:pt x="377" y="297"/>
                                  </a:lnTo>
                                  <a:lnTo>
                                    <a:pt x="368" y="290"/>
                                  </a:lnTo>
                                  <a:lnTo>
                                    <a:pt x="344" y="279"/>
                                  </a:lnTo>
                                  <a:lnTo>
                                    <a:pt x="344" y="279"/>
                                  </a:lnTo>
                                  <a:lnTo>
                                    <a:pt x="344" y="200"/>
                                  </a:lnTo>
                                  <a:lnTo>
                                    <a:pt x="397" y="136"/>
                                  </a:lnTo>
                                  <a:lnTo>
                                    <a:pt x="397" y="136"/>
                                  </a:lnTo>
                                  <a:lnTo>
                                    <a:pt x="441" y="138"/>
                                  </a:lnTo>
                                  <a:lnTo>
                                    <a:pt x="471" y="152"/>
                                  </a:lnTo>
                                  <a:lnTo>
                                    <a:pt x="471" y="152"/>
                                  </a:lnTo>
                                  <a:lnTo>
                                    <a:pt x="486" y="134"/>
                                  </a:lnTo>
                                  <a:lnTo>
                                    <a:pt x="489" y="99"/>
                                  </a:lnTo>
                                  <a:lnTo>
                                    <a:pt x="489" y="99"/>
                                  </a:lnTo>
                                  <a:lnTo>
                                    <a:pt x="414" y="35"/>
                                  </a:lnTo>
                                  <a:lnTo>
                                    <a:pt x="333" y="2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164" y="27"/>
                                  </a:lnTo>
                                  <a:lnTo>
                                    <a:pt x="164" y="27"/>
                                  </a:lnTo>
                                  <a:lnTo>
                                    <a:pt x="81" y="83"/>
                                  </a:lnTo>
                                  <a:lnTo>
                                    <a:pt x="26" y="165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343080"/>
                            <a:ext cx="304812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365760" y="483840"/>
                              <a:ext cx="229104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8" h="772">
                                  <a:moveTo>
                                    <a:pt x="4463" y="772"/>
                                  </a:moveTo>
                                  <a:lnTo>
                                    <a:pt x="5908" y="772"/>
                                  </a:lnTo>
                                  <a:lnTo>
                                    <a:pt x="5908" y="0"/>
                                  </a:lnTo>
                                  <a:lnTo>
                                    <a:pt x="4463" y="0"/>
                                  </a:lnTo>
                                  <a:lnTo>
                                    <a:pt x="4463" y="772"/>
                                  </a:lnTo>
                                  <a:close/>
                                  <a:moveTo>
                                    <a:pt x="1509" y="768"/>
                                  </a:moveTo>
                                  <a:lnTo>
                                    <a:pt x="0" y="76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509" y="44"/>
                                  </a:lnTo>
                                  <a:lnTo>
                                    <a:pt x="1509" y="7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c4c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6640" y="483840"/>
                              <a:ext cx="56016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503280"/>
                              <a:ext cx="58500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600"/>
                              <a:ext cx="3035880" cy="88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28" h="2017">
                                  <a:moveTo>
                                    <a:pt x="3684" y="171"/>
                                  </a:moveTo>
                                  <a:lnTo>
                                    <a:pt x="3715" y="147"/>
                                  </a:lnTo>
                                  <a:lnTo>
                                    <a:pt x="3769" y="183"/>
                                  </a:lnTo>
                                  <a:lnTo>
                                    <a:pt x="3822" y="219"/>
                                  </a:lnTo>
                                  <a:lnTo>
                                    <a:pt x="3876" y="255"/>
                                  </a:lnTo>
                                  <a:lnTo>
                                    <a:pt x="3929" y="291"/>
                                  </a:lnTo>
                                  <a:lnTo>
                                    <a:pt x="3982" y="327"/>
                                  </a:lnTo>
                                  <a:lnTo>
                                    <a:pt x="4034" y="365"/>
                                  </a:lnTo>
                                  <a:lnTo>
                                    <a:pt x="4088" y="402"/>
                                  </a:lnTo>
                                  <a:lnTo>
                                    <a:pt x="4140" y="440"/>
                                  </a:lnTo>
                                  <a:lnTo>
                                    <a:pt x="4191" y="477"/>
                                  </a:lnTo>
                                  <a:lnTo>
                                    <a:pt x="4243" y="516"/>
                                  </a:lnTo>
                                  <a:lnTo>
                                    <a:pt x="4294" y="555"/>
                                  </a:lnTo>
                                  <a:lnTo>
                                    <a:pt x="4344" y="594"/>
                                  </a:lnTo>
                                  <a:lnTo>
                                    <a:pt x="4395" y="635"/>
                                  </a:lnTo>
                                  <a:lnTo>
                                    <a:pt x="4445" y="675"/>
                                  </a:lnTo>
                                  <a:lnTo>
                                    <a:pt x="4496" y="717"/>
                                  </a:lnTo>
                                  <a:lnTo>
                                    <a:pt x="4545" y="759"/>
                                  </a:lnTo>
                                  <a:lnTo>
                                    <a:pt x="4447" y="759"/>
                                  </a:lnTo>
                                  <a:lnTo>
                                    <a:pt x="3684" y="171"/>
                                  </a:lnTo>
                                  <a:close/>
                                  <a:moveTo>
                                    <a:pt x="3661" y="161"/>
                                  </a:moveTo>
                                  <a:lnTo>
                                    <a:pt x="3623" y="161"/>
                                  </a:lnTo>
                                  <a:lnTo>
                                    <a:pt x="3587" y="160"/>
                                  </a:lnTo>
                                  <a:lnTo>
                                    <a:pt x="3551" y="160"/>
                                  </a:lnTo>
                                  <a:lnTo>
                                    <a:pt x="3513" y="160"/>
                                  </a:lnTo>
                                  <a:lnTo>
                                    <a:pt x="3477" y="160"/>
                                  </a:lnTo>
                                  <a:lnTo>
                                    <a:pt x="3441" y="160"/>
                                  </a:lnTo>
                                  <a:lnTo>
                                    <a:pt x="3405" y="161"/>
                                  </a:lnTo>
                                  <a:lnTo>
                                    <a:pt x="3369" y="161"/>
                                  </a:lnTo>
                                  <a:lnTo>
                                    <a:pt x="3333" y="163"/>
                                  </a:lnTo>
                                  <a:lnTo>
                                    <a:pt x="3297" y="164"/>
                                  </a:lnTo>
                                  <a:lnTo>
                                    <a:pt x="3261" y="166"/>
                                  </a:lnTo>
                                  <a:lnTo>
                                    <a:pt x="3225" y="167"/>
                                  </a:lnTo>
                                  <a:lnTo>
                                    <a:pt x="3190" y="170"/>
                                  </a:lnTo>
                                  <a:lnTo>
                                    <a:pt x="3154" y="171"/>
                                  </a:lnTo>
                                  <a:lnTo>
                                    <a:pt x="3118" y="174"/>
                                  </a:lnTo>
                                  <a:lnTo>
                                    <a:pt x="3082" y="177"/>
                                  </a:lnTo>
                                  <a:lnTo>
                                    <a:pt x="3048" y="180"/>
                                  </a:lnTo>
                                  <a:lnTo>
                                    <a:pt x="3012" y="183"/>
                                  </a:lnTo>
                                  <a:lnTo>
                                    <a:pt x="2975" y="187"/>
                                  </a:lnTo>
                                  <a:lnTo>
                                    <a:pt x="2941" y="190"/>
                                  </a:lnTo>
                                  <a:lnTo>
                                    <a:pt x="2905" y="194"/>
                                  </a:lnTo>
                                  <a:lnTo>
                                    <a:pt x="2870" y="199"/>
                                  </a:lnTo>
                                  <a:lnTo>
                                    <a:pt x="2834" y="203"/>
                                  </a:lnTo>
                                  <a:lnTo>
                                    <a:pt x="2798" y="207"/>
                                  </a:lnTo>
                                  <a:lnTo>
                                    <a:pt x="2763" y="212"/>
                                  </a:lnTo>
                                  <a:lnTo>
                                    <a:pt x="2727" y="218"/>
                                  </a:lnTo>
                                  <a:lnTo>
                                    <a:pt x="2691" y="223"/>
                                  </a:lnTo>
                                  <a:lnTo>
                                    <a:pt x="2655" y="229"/>
                                  </a:lnTo>
                                  <a:lnTo>
                                    <a:pt x="2621" y="235"/>
                                  </a:lnTo>
                                  <a:lnTo>
                                    <a:pt x="2585" y="241"/>
                                  </a:lnTo>
                                  <a:lnTo>
                                    <a:pt x="2548" y="246"/>
                                  </a:lnTo>
                                  <a:lnTo>
                                    <a:pt x="2512" y="254"/>
                                  </a:lnTo>
                                  <a:lnTo>
                                    <a:pt x="2667" y="764"/>
                                  </a:lnTo>
                                  <a:lnTo>
                                    <a:pt x="2674" y="767"/>
                                  </a:lnTo>
                                  <a:lnTo>
                                    <a:pt x="2683" y="767"/>
                                  </a:lnTo>
                                  <a:lnTo>
                                    <a:pt x="2690" y="766"/>
                                  </a:lnTo>
                                  <a:lnTo>
                                    <a:pt x="2697" y="763"/>
                                  </a:lnTo>
                                  <a:lnTo>
                                    <a:pt x="2564" y="297"/>
                                  </a:lnTo>
                                  <a:lnTo>
                                    <a:pt x="2583" y="290"/>
                                  </a:lnTo>
                                  <a:lnTo>
                                    <a:pt x="2603" y="284"/>
                                  </a:lnTo>
                                  <a:lnTo>
                                    <a:pt x="2625" y="280"/>
                                  </a:lnTo>
                                  <a:lnTo>
                                    <a:pt x="2647" y="275"/>
                                  </a:lnTo>
                                  <a:lnTo>
                                    <a:pt x="2670" y="272"/>
                                  </a:lnTo>
                                  <a:lnTo>
                                    <a:pt x="2693" y="269"/>
                                  </a:lnTo>
                                  <a:lnTo>
                                    <a:pt x="2714" y="265"/>
                                  </a:lnTo>
                                  <a:lnTo>
                                    <a:pt x="2736" y="259"/>
                                  </a:lnTo>
                                  <a:lnTo>
                                    <a:pt x="2794" y="252"/>
                                  </a:lnTo>
                                  <a:lnTo>
                                    <a:pt x="2853" y="245"/>
                                  </a:lnTo>
                                  <a:lnTo>
                                    <a:pt x="2911" y="239"/>
                                  </a:lnTo>
                                  <a:lnTo>
                                    <a:pt x="2968" y="232"/>
                                  </a:lnTo>
                                  <a:lnTo>
                                    <a:pt x="3026" y="226"/>
                                  </a:lnTo>
                                  <a:lnTo>
                                    <a:pt x="3084" y="220"/>
                                  </a:lnTo>
                                  <a:lnTo>
                                    <a:pt x="3141" y="216"/>
                                  </a:lnTo>
                                  <a:lnTo>
                                    <a:pt x="3199" y="212"/>
                                  </a:lnTo>
                                  <a:lnTo>
                                    <a:pt x="3257" y="207"/>
                                  </a:lnTo>
                                  <a:lnTo>
                                    <a:pt x="3314" y="205"/>
                                  </a:lnTo>
                                  <a:lnTo>
                                    <a:pt x="3372" y="203"/>
                                  </a:lnTo>
                                  <a:lnTo>
                                    <a:pt x="3430" y="202"/>
                                  </a:lnTo>
                                  <a:lnTo>
                                    <a:pt x="3488" y="202"/>
                                  </a:lnTo>
                                  <a:lnTo>
                                    <a:pt x="3545" y="202"/>
                                  </a:lnTo>
                                  <a:lnTo>
                                    <a:pt x="3603" y="205"/>
                                  </a:lnTo>
                                  <a:lnTo>
                                    <a:pt x="3661" y="207"/>
                                  </a:lnTo>
                                  <a:lnTo>
                                    <a:pt x="3662" y="206"/>
                                  </a:lnTo>
                                  <a:lnTo>
                                    <a:pt x="3665" y="203"/>
                                  </a:lnTo>
                                  <a:lnTo>
                                    <a:pt x="3666" y="199"/>
                                  </a:lnTo>
                                  <a:lnTo>
                                    <a:pt x="3669" y="193"/>
                                  </a:lnTo>
                                  <a:lnTo>
                                    <a:pt x="3669" y="186"/>
                                  </a:lnTo>
                                  <a:lnTo>
                                    <a:pt x="3668" y="179"/>
                                  </a:lnTo>
                                  <a:lnTo>
                                    <a:pt x="3666" y="170"/>
                                  </a:lnTo>
                                  <a:lnTo>
                                    <a:pt x="3661" y="161"/>
                                  </a:lnTo>
                                  <a:close/>
                                  <a:moveTo>
                                    <a:pt x="1" y="1598"/>
                                  </a:moveTo>
                                  <a:lnTo>
                                    <a:pt x="0" y="1392"/>
                                  </a:lnTo>
                                  <a:lnTo>
                                    <a:pt x="122" y="1366"/>
                                  </a:lnTo>
                                  <a:lnTo>
                                    <a:pt x="382" y="1383"/>
                                  </a:lnTo>
                                  <a:lnTo>
                                    <a:pt x="388" y="1411"/>
                                  </a:lnTo>
                                  <a:lnTo>
                                    <a:pt x="392" y="1438"/>
                                  </a:lnTo>
                                  <a:lnTo>
                                    <a:pt x="395" y="1467"/>
                                  </a:lnTo>
                                  <a:lnTo>
                                    <a:pt x="396" y="1496"/>
                                  </a:lnTo>
                                  <a:lnTo>
                                    <a:pt x="395" y="1525"/>
                                  </a:lnTo>
                                  <a:lnTo>
                                    <a:pt x="392" y="1552"/>
                                  </a:lnTo>
                                  <a:lnTo>
                                    <a:pt x="388" y="1580"/>
                                  </a:lnTo>
                                  <a:lnTo>
                                    <a:pt x="382" y="1604"/>
                                  </a:lnTo>
                                  <a:lnTo>
                                    <a:pt x="147" y="1613"/>
                                  </a:lnTo>
                                  <a:lnTo>
                                    <a:pt x="1" y="1598"/>
                                  </a:lnTo>
                                  <a:close/>
                                  <a:moveTo>
                                    <a:pt x="7759" y="1321"/>
                                  </a:moveTo>
                                  <a:lnTo>
                                    <a:pt x="7754" y="1321"/>
                                  </a:lnTo>
                                  <a:lnTo>
                                    <a:pt x="7744" y="1321"/>
                                  </a:lnTo>
                                  <a:lnTo>
                                    <a:pt x="7730" y="1321"/>
                                  </a:lnTo>
                                  <a:lnTo>
                                    <a:pt x="7713" y="1321"/>
                                  </a:lnTo>
                                  <a:lnTo>
                                    <a:pt x="7691" y="1321"/>
                                  </a:lnTo>
                                  <a:lnTo>
                                    <a:pt x="7668" y="1321"/>
                                  </a:lnTo>
                                  <a:lnTo>
                                    <a:pt x="7645" y="1321"/>
                                  </a:lnTo>
                                  <a:lnTo>
                                    <a:pt x="7619" y="1321"/>
                                  </a:lnTo>
                                  <a:lnTo>
                                    <a:pt x="7594" y="1323"/>
                                  </a:lnTo>
                                  <a:lnTo>
                                    <a:pt x="7570" y="1323"/>
                                  </a:lnTo>
                                  <a:lnTo>
                                    <a:pt x="7548" y="1323"/>
                                  </a:lnTo>
                                  <a:lnTo>
                                    <a:pt x="7528" y="1323"/>
                                  </a:lnTo>
                                  <a:lnTo>
                                    <a:pt x="7511" y="1323"/>
                                  </a:lnTo>
                                  <a:lnTo>
                                    <a:pt x="7498" y="1323"/>
                                  </a:lnTo>
                                  <a:lnTo>
                                    <a:pt x="7489" y="1323"/>
                                  </a:lnTo>
                                  <a:lnTo>
                                    <a:pt x="7486" y="1323"/>
                                  </a:lnTo>
                                  <a:lnTo>
                                    <a:pt x="7483" y="1323"/>
                                  </a:lnTo>
                                  <a:lnTo>
                                    <a:pt x="7482" y="1324"/>
                                  </a:lnTo>
                                  <a:lnTo>
                                    <a:pt x="7479" y="1327"/>
                                  </a:lnTo>
                                  <a:lnTo>
                                    <a:pt x="7476" y="1330"/>
                                  </a:lnTo>
                                  <a:lnTo>
                                    <a:pt x="7447" y="1564"/>
                                  </a:lnTo>
                                  <a:lnTo>
                                    <a:pt x="7451" y="1573"/>
                                  </a:lnTo>
                                  <a:lnTo>
                                    <a:pt x="7457" y="1578"/>
                                  </a:lnTo>
                                  <a:lnTo>
                                    <a:pt x="7463" y="1581"/>
                                  </a:lnTo>
                                  <a:lnTo>
                                    <a:pt x="7470" y="1581"/>
                                  </a:lnTo>
                                  <a:lnTo>
                                    <a:pt x="7479" y="1581"/>
                                  </a:lnTo>
                                  <a:lnTo>
                                    <a:pt x="7499" y="1581"/>
                                  </a:lnTo>
                                  <a:lnTo>
                                    <a:pt x="7526" y="1583"/>
                                  </a:lnTo>
                                  <a:lnTo>
                                    <a:pt x="7560" y="1583"/>
                                  </a:lnTo>
                                  <a:lnTo>
                                    <a:pt x="7596" y="1584"/>
                                  </a:lnTo>
                                  <a:lnTo>
                                    <a:pt x="7632" y="1584"/>
                                  </a:lnTo>
                                  <a:lnTo>
                                    <a:pt x="7665" y="1586"/>
                                  </a:lnTo>
                                  <a:lnTo>
                                    <a:pt x="7691" y="1586"/>
                                  </a:lnTo>
                                  <a:lnTo>
                                    <a:pt x="7720" y="1586"/>
                                  </a:lnTo>
                                  <a:lnTo>
                                    <a:pt x="7744" y="1584"/>
                                  </a:lnTo>
                                  <a:lnTo>
                                    <a:pt x="7766" y="1580"/>
                                  </a:lnTo>
                                  <a:lnTo>
                                    <a:pt x="7783" y="1570"/>
                                  </a:lnTo>
                                  <a:lnTo>
                                    <a:pt x="7798" y="1552"/>
                                  </a:lnTo>
                                  <a:lnTo>
                                    <a:pt x="7809" y="1528"/>
                                  </a:lnTo>
                                  <a:lnTo>
                                    <a:pt x="7819" y="1492"/>
                                  </a:lnTo>
                                  <a:lnTo>
                                    <a:pt x="7828" y="1443"/>
                                  </a:lnTo>
                                  <a:lnTo>
                                    <a:pt x="7828" y="1404"/>
                                  </a:lnTo>
                                  <a:lnTo>
                                    <a:pt x="7828" y="1373"/>
                                  </a:lnTo>
                                  <a:lnTo>
                                    <a:pt x="7825" y="1352"/>
                                  </a:lnTo>
                                  <a:lnTo>
                                    <a:pt x="7819" y="1337"/>
                                  </a:lnTo>
                                  <a:lnTo>
                                    <a:pt x="7812" y="1329"/>
                                  </a:lnTo>
                                  <a:lnTo>
                                    <a:pt x="7799" y="1324"/>
                                  </a:lnTo>
                                  <a:lnTo>
                                    <a:pt x="7782" y="1321"/>
                                  </a:lnTo>
                                  <a:lnTo>
                                    <a:pt x="7759" y="1321"/>
                                  </a:lnTo>
                                  <a:close/>
                                  <a:moveTo>
                                    <a:pt x="2406" y="1907"/>
                                  </a:moveTo>
                                  <a:lnTo>
                                    <a:pt x="5458" y="1907"/>
                                  </a:lnTo>
                                  <a:lnTo>
                                    <a:pt x="5347" y="2017"/>
                                  </a:lnTo>
                                  <a:lnTo>
                                    <a:pt x="2497" y="2017"/>
                                  </a:lnTo>
                                  <a:lnTo>
                                    <a:pt x="2406" y="1907"/>
                                  </a:lnTo>
                                  <a:close/>
                                  <a:moveTo>
                                    <a:pt x="3252" y="127"/>
                                  </a:moveTo>
                                  <a:lnTo>
                                    <a:pt x="3203" y="128"/>
                                  </a:lnTo>
                                  <a:lnTo>
                                    <a:pt x="3154" y="130"/>
                                  </a:lnTo>
                                  <a:lnTo>
                                    <a:pt x="3105" y="132"/>
                                  </a:lnTo>
                                  <a:lnTo>
                                    <a:pt x="3058" y="137"/>
                                  </a:lnTo>
                                  <a:lnTo>
                                    <a:pt x="3009" y="140"/>
                                  </a:lnTo>
                                  <a:lnTo>
                                    <a:pt x="2960" y="145"/>
                                  </a:lnTo>
                                  <a:lnTo>
                                    <a:pt x="2911" y="150"/>
                                  </a:lnTo>
                                  <a:lnTo>
                                    <a:pt x="2863" y="156"/>
                                  </a:lnTo>
                                  <a:lnTo>
                                    <a:pt x="2814" y="161"/>
                                  </a:lnTo>
                                  <a:lnTo>
                                    <a:pt x="2765" y="168"/>
                                  </a:lnTo>
                                  <a:lnTo>
                                    <a:pt x="2717" y="174"/>
                                  </a:lnTo>
                                  <a:lnTo>
                                    <a:pt x="2668" y="181"/>
                                  </a:lnTo>
                                  <a:lnTo>
                                    <a:pt x="2621" y="187"/>
                                  </a:lnTo>
                                  <a:lnTo>
                                    <a:pt x="2572" y="194"/>
                                  </a:lnTo>
                                  <a:lnTo>
                                    <a:pt x="2524" y="200"/>
                                  </a:lnTo>
                                  <a:lnTo>
                                    <a:pt x="2475" y="207"/>
                                  </a:lnTo>
                                  <a:lnTo>
                                    <a:pt x="2466" y="213"/>
                                  </a:lnTo>
                                  <a:lnTo>
                                    <a:pt x="2459" y="219"/>
                                  </a:lnTo>
                                  <a:lnTo>
                                    <a:pt x="2452" y="228"/>
                                  </a:lnTo>
                                  <a:lnTo>
                                    <a:pt x="2446" y="236"/>
                                  </a:lnTo>
                                  <a:lnTo>
                                    <a:pt x="2631" y="772"/>
                                  </a:lnTo>
                                  <a:lnTo>
                                    <a:pt x="4327" y="773"/>
                                  </a:lnTo>
                                  <a:lnTo>
                                    <a:pt x="4608" y="770"/>
                                  </a:lnTo>
                                  <a:lnTo>
                                    <a:pt x="4639" y="766"/>
                                  </a:lnTo>
                                  <a:lnTo>
                                    <a:pt x="4659" y="763"/>
                                  </a:lnTo>
                                  <a:lnTo>
                                    <a:pt x="4670" y="762"/>
                                  </a:lnTo>
                                  <a:lnTo>
                                    <a:pt x="4675" y="760"/>
                                  </a:lnTo>
                                  <a:lnTo>
                                    <a:pt x="4676" y="760"/>
                                  </a:lnTo>
                                  <a:lnTo>
                                    <a:pt x="4676" y="760"/>
                                  </a:lnTo>
                                  <a:lnTo>
                                    <a:pt x="4675" y="760"/>
                                  </a:lnTo>
                                  <a:lnTo>
                                    <a:pt x="4678" y="760"/>
                                  </a:lnTo>
                                  <a:lnTo>
                                    <a:pt x="4683" y="759"/>
                                  </a:lnTo>
                                  <a:lnTo>
                                    <a:pt x="4698" y="757"/>
                                  </a:lnTo>
                                  <a:lnTo>
                                    <a:pt x="4721" y="754"/>
                                  </a:lnTo>
                                  <a:lnTo>
                                    <a:pt x="4755" y="750"/>
                                  </a:lnTo>
                                  <a:lnTo>
                                    <a:pt x="4804" y="744"/>
                                  </a:lnTo>
                                  <a:lnTo>
                                    <a:pt x="4868" y="737"/>
                                  </a:lnTo>
                                  <a:lnTo>
                                    <a:pt x="4952" y="727"/>
                                  </a:lnTo>
                                  <a:lnTo>
                                    <a:pt x="5054" y="715"/>
                                  </a:lnTo>
                                  <a:lnTo>
                                    <a:pt x="5061" y="714"/>
                                  </a:lnTo>
                                  <a:lnTo>
                                    <a:pt x="5070" y="711"/>
                                  </a:lnTo>
                                  <a:lnTo>
                                    <a:pt x="5077" y="708"/>
                                  </a:lnTo>
                                  <a:lnTo>
                                    <a:pt x="5084" y="705"/>
                                  </a:lnTo>
                                  <a:lnTo>
                                    <a:pt x="5090" y="704"/>
                                  </a:lnTo>
                                  <a:lnTo>
                                    <a:pt x="5096" y="701"/>
                                  </a:lnTo>
                                  <a:lnTo>
                                    <a:pt x="5100" y="700"/>
                                  </a:lnTo>
                                  <a:lnTo>
                                    <a:pt x="5105" y="700"/>
                                  </a:lnTo>
                                  <a:lnTo>
                                    <a:pt x="5130" y="698"/>
                                  </a:lnTo>
                                  <a:lnTo>
                                    <a:pt x="5158" y="698"/>
                                  </a:lnTo>
                                  <a:lnTo>
                                    <a:pt x="5185" y="697"/>
                                  </a:lnTo>
                                  <a:lnTo>
                                    <a:pt x="5213" y="697"/>
                                  </a:lnTo>
                                  <a:lnTo>
                                    <a:pt x="5240" y="697"/>
                                  </a:lnTo>
                                  <a:lnTo>
                                    <a:pt x="5269" y="697"/>
                                  </a:lnTo>
                                  <a:lnTo>
                                    <a:pt x="5298" y="697"/>
                                  </a:lnTo>
                                  <a:lnTo>
                                    <a:pt x="5327" y="698"/>
                                  </a:lnTo>
                                  <a:lnTo>
                                    <a:pt x="5356" y="698"/>
                                  </a:lnTo>
                                  <a:lnTo>
                                    <a:pt x="5384" y="700"/>
                                  </a:lnTo>
                                  <a:lnTo>
                                    <a:pt x="5413" y="701"/>
                                  </a:lnTo>
                                  <a:lnTo>
                                    <a:pt x="5441" y="702"/>
                                  </a:lnTo>
                                  <a:lnTo>
                                    <a:pt x="5469" y="704"/>
                                  </a:lnTo>
                                  <a:lnTo>
                                    <a:pt x="5497" y="705"/>
                                  </a:lnTo>
                                  <a:lnTo>
                                    <a:pt x="5524" y="707"/>
                                  </a:lnTo>
                                  <a:lnTo>
                                    <a:pt x="5552" y="708"/>
                                  </a:lnTo>
                                  <a:lnTo>
                                    <a:pt x="5882" y="733"/>
                                  </a:lnTo>
                                  <a:lnTo>
                                    <a:pt x="5922" y="737"/>
                                  </a:lnTo>
                                  <a:lnTo>
                                    <a:pt x="5964" y="741"/>
                                  </a:lnTo>
                                  <a:lnTo>
                                    <a:pt x="6005" y="744"/>
                                  </a:lnTo>
                                  <a:lnTo>
                                    <a:pt x="6046" y="750"/>
                                  </a:lnTo>
                                  <a:lnTo>
                                    <a:pt x="6087" y="754"/>
                                  </a:lnTo>
                                  <a:lnTo>
                                    <a:pt x="6127" y="759"/>
                                  </a:lnTo>
                                  <a:lnTo>
                                    <a:pt x="6169" y="764"/>
                                  </a:lnTo>
                                  <a:lnTo>
                                    <a:pt x="6209" y="770"/>
                                  </a:lnTo>
                                  <a:lnTo>
                                    <a:pt x="6250" y="775"/>
                                  </a:lnTo>
                                  <a:lnTo>
                                    <a:pt x="6292" y="782"/>
                                  </a:lnTo>
                                  <a:lnTo>
                                    <a:pt x="6332" y="788"/>
                                  </a:lnTo>
                                  <a:lnTo>
                                    <a:pt x="6374" y="793"/>
                                  </a:lnTo>
                                  <a:lnTo>
                                    <a:pt x="6414" y="801"/>
                                  </a:lnTo>
                                  <a:lnTo>
                                    <a:pt x="6455" y="808"/>
                                  </a:lnTo>
                                  <a:lnTo>
                                    <a:pt x="6497" y="815"/>
                                  </a:lnTo>
                                  <a:lnTo>
                                    <a:pt x="6537" y="822"/>
                                  </a:lnTo>
                                  <a:lnTo>
                                    <a:pt x="6577" y="831"/>
                                  </a:lnTo>
                                  <a:lnTo>
                                    <a:pt x="6619" y="839"/>
                                  </a:lnTo>
                                  <a:lnTo>
                                    <a:pt x="6660" y="848"/>
                                  </a:lnTo>
                                  <a:lnTo>
                                    <a:pt x="6700" y="857"/>
                                  </a:lnTo>
                                  <a:lnTo>
                                    <a:pt x="6742" y="867"/>
                                  </a:lnTo>
                                  <a:lnTo>
                                    <a:pt x="6782" y="877"/>
                                  </a:lnTo>
                                  <a:lnTo>
                                    <a:pt x="6824" y="887"/>
                                  </a:lnTo>
                                  <a:lnTo>
                                    <a:pt x="6864" y="897"/>
                                  </a:lnTo>
                                  <a:lnTo>
                                    <a:pt x="6905" y="909"/>
                                  </a:lnTo>
                                  <a:lnTo>
                                    <a:pt x="6947" y="920"/>
                                  </a:lnTo>
                                  <a:lnTo>
                                    <a:pt x="6987" y="933"/>
                                  </a:lnTo>
                                  <a:lnTo>
                                    <a:pt x="7027" y="945"/>
                                  </a:lnTo>
                                  <a:lnTo>
                                    <a:pt x="7069" y="958"/>
                                  </a:lnTo>
                                  <a:lnTo>
                                    <a:pt x="7110" y="971"/>
                                  </a:lnTo>
                                  <a:lnTo>
                                    <a:pt x="7151" y="985"/>
                                  </a:lnTo>
                                  <a:lnTo>
                                    <a:pt x="7192" y="1000"/>
                                  </a:lnTo>
                                  <a:lnTo>
                                    <a:pt x="7215" y="1007"/>
                                  </a:lnTo>
                                  <a:lnTo>
                                    <a:pt x="7236" y="1014"/>
                                  </a:lnTo>
                                  <a:lnTo>
                                    <a:pt x="7258" y="1023"/>
                                  </a:lnTo>
                                  <a:lnTo>
                                    <a:pt x="7281" y="1031"/>
                                  </a:lnTo>
                                  <a:lnTo>
                                    <a:pt x="7303" y="1040"/>
                                  </a:lnTo>
                                  <a:lnTo>
                                    <a:pt x="7324" y="1050"/>
                                  </a:lnTo>
                                  <a:lnTo>
                                    <a:pt x="7346" y="1060"/>
                                  </a:lnTo>
                                  <a:lnTo>
                                    <a:pt x="7368" y="1070"/>
                                  </a:lnTo>
                                  <a:lnTo>
                                    <a:pt x="7389" y="1082"/>
                                  </a:lnTo>
                                  <a:lnTo>
                                    <a:pt x="7411" y="1092"/>
                                  </a:lnTo>
                                  <a:lnTo>
                                    <a:pt x="7431" y="1105"/>
                                  </a:lnTo>
                                  <a:lnTo>
                                    <a:pt x="7453" y="1117"/>
                                  </a:lnTo>
                                  <a:lnTo>
                                    <a:pt x="7474" y="1128"/>
                                  </a:lnTo>
                                  <a:lnTo>
                                    <a:pt x="7498" y="1141"/>
                                  </a:lnTo>
                                  <a:lnTo>
                                    <a:pt x="7519" y="1155"/>
                                  </a:lnTo>
                                  <a:lnTo>
                                    <a:pt x="7541" y="1168"/>
                                  </a:lnTo>
                                  <a:lnTo>
                                    <a:pt x="7565" y="1181"/>
                                  </a:lnTo>
                                  <a:lnTo>
                                    <a:pt x="7587" y="1196"/>
                                  </a:lnTo>
                                  <a:lnTo>
                                    <a:pt x="7607" y="1212"/>
                                  </a:lnTo>
                                  <a:lnTo>
                                    <a:pt x="7626" y="1228"/>
                                  </a:lnTo>
                                  <a:lnTo>
                                    <a:pt x="7642" y="1244"/>
                                  </a:lnTo>
                                  <a:lnTo>
                                    <a:pt x="7656" y="1261"/>
                                  </a:lnTo>
                                  <a:lnTo>
                                    <a:pt x="7669" y="1278"/>
                                  </a:lnTo>
                                  <a:lnTo>
                                    <a:pt x="7679" y="1297"/>
                                  </a:lnTo>
                                  <a:lnTo>
                                    <a:pt x="7679" y="1298"/>
                                  </a:lnTo>
                                  <a:lnTo>
                                    <a:pt x="7676" y="1300"/>
                                  </a:lnTo>
                                  <a:lnTo>
                                    <a:pt x="7671" y="1301"/>
                                  </a:lnTo>
                                  <a:lnTo>
                                    <a:pt x="7663" y="1303"/>
                                  </a:lnTo>
                                  <a:lnTo>
                                    <a:pt x="7653" y="1303"/>
                                  </a:lnTo>
                                  <a:lnTo>
                                    <a:pt x="7640" y="1303"/>
                                  </a:lnTo>
                                  <a:lnTo>
                                    <a:pt x="7626" y="1304"/>
                                  </a:lnTo>
                                  <a:lnTo>
                                    <a:pt x="7610" y="1304"/>
                                  </a:lnTo>
                                  <a:lnTo>
                                    <a:pt x="7593" y="1304"/>
                                  </a:lnTo>
                                  <a:lnTo>
                                    <a:pt x="7575" y="1304"/>
                                  </a:lnTo>
                                  <a:lnTo>
                                    <a:pt x="7555" y="1306"/>
                                  </a:lnTo>
                                  <a:lnTo>
                                    <a:pt x="7535" y="1306"/>
                                  </a:lnTo>
                                  <a:lnTo>
                                    <a:pt x="7515" y="1307"/>
                                  </a:lnTo>
                                  <a:lnTo>
                                    <a:pt x="7493" y="1307"/>
                                  </a:lnTo>
                                  <a:lnTo>
                                    <a:pt x="7472" y="1308"/>
                                  </a:lnTo>
                                  <a:lnTo>
                                    <a:pt x="7450" y="1310"/>
                                  </a:lnTo>
                                  <a:lnTo>
                                    <a:pt x="7415" y="1313"/>
                                  </a:lnTo>
                                  <a:lnTo>
                                    <a:pt x="7382" y="1316"/>
                                  </a:lnTo>
                                  <a:lnTo>
                                    <a:pt x="7352" y="1317"/>
                                  </a:lnTo>
                                  <a:lnTo>
                                    <a:pt x="7324" y="1320"/>
                                  </a:lnTo>
                                  <a:lnTo>
                                    <a:pt x="7301" y="1321"/>
                                  </a:lnTo>
                                  <a:lnTo>
                                    <a:pt x="7284" y="1324"/>
                                  </a:lnTo>
                                  <a:lnTo>
                                    <a:pt x="7274" y="1324"/>
                                  </a:lnTo>
                                  <a:lnTo>
                                    <a:pt x="7270" y="1326"/>
                                  </a:lnTo>
                                  <a:lnTo>
                                    <a:pt x="7270" y="1336"/>
                                  </a:lnTo>
                                  <a:lnTo>
                                    <a:pt x="7270" y="1349"/>
                                  </a:lnTo>
                                  <a:lnTo>
                                    <a:pt x="7271" y="1366"/>
                                  </a:lnTo>
                                  <a:lnTo>
                                    <a:pt x="7271" y="1383"/>
                                  </a:lnTo>
                                  <a:lnTo>
                                    <a:pt x="7273" y="1404"/>
                                  </a:lnTo>
                                  <a:lnTo>
                                    <a:pt x="7274" y="1424"/>
                                  </a:lnTo>
                                  <a:lnTo>
                                    <a:pt x="7275" y="1444"/>
                                  </a:lnTo>
                                  <a:lnTo>
                                    <a:pt x="7277" y="1466"/>
                                  </a:lnTo>
                                  <a:lnTo>
                                    <a:pt x="7278" y="1486"/>
                                  </a:lnTo>
                                  <a:lnTo>
                                    <a:pt x="7280" y="1506"/>
                                  </a:lnTo>
                                  <a:lnTo>
                                    <a:pt x="7281" y="1523"/>
                                  </a:lnTo>
                                  <a:lnTo>
                                    <a:pt x="7283" y="1539"/>
                                  </a:lnTo>
                                  <a:lnTo>
                                    <a:pt x="7284" y="1552"/>
                                  </a:lnTo>
                                  <a:lnTo>
                                    <a:pt x="7286" y="1562"/>
                                  </a:lnTo>
                                  <a:lnTo>
                                    <a:pt x="7286" y="1568"/>
                                  </a:lnTo>
                                  <a:lnTo>
                                    <a:pt x="7287" y="1571"/>
                                  </a:lnTo>
                                  <a:lnTo>
                                    <a:pt x="7299" y="1571"/>
                                  </a:lnTo>
                                  <a:lnTo>
                                    <a:pt x="7313" y="1573"/>
                                  </a:lnTo>
                                  <a:lnTo>
                                    <a:pt x="7329" y="1575"/>
                                  </a:lnTo>
                                  <a:lnTo>
                                    <a:pt x="7348" y="1578"/>
                                  </a:lnTo>
                                  <a:lnTo>
                                    <a:pt x="7368" y="1581"/>
                                  </a:lnTo>
                                  <a:lnTo>
                                    <a:pt x="7389" y="1584"/>
                                  </a:lnTo>
                                  <a:lnTo>
                                    <a:pt x="7412" y="1587"/>
                                  </a:lnTo>
                                  <a:lnTo>
                                    <a:pt x="7436" y="1590"/>
                                  </a:lnTo>
                                  <a:lnTo>
                                    <a:pt x="7472" y="1593"/>
                                  </a:lnTo>
                                  <a:lnTo>
                                    <a:pt x="7508" y="1594"/>
                                  </a:lnTo>
                                  <a:lnTo>
                                    <a:pt x="7544" y="1593"/>
                                  </a:lnTo>
                                  <a:lnTo>
                                    <a:pt x="7577" y="1593"/>
                                  </a:lnTo>
                                  <a:lnTo>
                                    <a:pt x="7604" y="1593"/>
                                  </a:lnTo>
                                  <a:lnTo>
                                    <a:pt x="7626" y="1594"/>
                                  </a:lnTo>
                                  <a:lnTo>
                                    <a:pt x="7637" y="1598"/>
                                  </a:lnTo>
                                  <a:lnTo>
                                    <a:pt x="7637" y="1607"/>
                                  </a:lnTo>
                                  <a:lnTo>
                                    <a:pt x="7632" y="1614"/>
                                  </a:lnTo>
                                  <a:lnTo>
                                    <a:pt x="7622" y="1623"/>
                                  </a:lnTo>
                                  <a:lnTo>
                                    <a:pt x="7610" y="1632"/>
                                  </a:lnTo>
                                  <a:lnTo>
                                    <a:pt x="7599" y="1639"/>
                                  </a:lnTo>
                                  <a:lnTo>
                                    <a:pt x="7587" y="1646"/>
                                  </a:lnTo>
                                  <a:lnTo>
                                    <a:pt x="7577" y="1652"/>
                                  </a:lnTo>
                                  <a:lnTo>
                                    <a:pt x="7571" y="1656"/>
                                  </a:lnTo>
                                  <a:lnTo>
                                    <a:pt x="7568" y="1658"/>
                                  </a:lnTo>
                                  <a:lnTo>
                                    <a:pt x="7545" y="1674"/>
                                  </a:lnTo>
                                  <a:lnTo>
                                    <a:pt x="7521" y="1689"/>
                                  </a:lnTo>
                                  <a:lnTo>
                                    <a:pt x="7493" y="1707"/>
                                  </a:lnTo>
                                  <a:lnTo>
                                    <a:pt x="7463" y="1723"/>
                                  </a:lnTo>
                                  <a:lnTo>
                                    <a:pt x="7433" y="1738"/>
                                  </a:lnTo>
                                  <a:lnTo>
                                    <a:pt x="7402" y="1754"/>
                                  </a:lnTo>
                                  <a:lnTo>
                                    <a:pt x="7372" y="1769"/>
                                  </a:lnTo>
                                  <a:lnTo>
                                    <a:pt x="7343" y="1783"/>
                                  </a:lnTo>
                                  <a:lnTo>
                                    <a:pt x="7314" y="1796"/>
                                  </a:lnTo>
                                  <a:lnTo>
                                    <a:pt x="7287" y="1808"/>
                                  </a:lnTo>
                                  <a:lnTo>
                                    <a:pt x="7264" y="1819"/>
                                  </a:lnTo>
                                  <a:lnTo>
                                    <a:pt x="7242" y="1828"/>
                                  </a:lnTo>
                                  <a:lnTo>
                                    <a:pt x="7225" y="1837"/>
                                  </a:lnTo>
                                  <a:lnTo>
                                    <a:pt x="7211" y="1841"/>
                                  </a:lnTo>
                                  <a:lnTo>
                                    <a:pt x="7202" y="1845"/>
                                  </a:lnTo>
                                  <a:lnTo>
                                    <a:pt x="7199" y="1847"/>
                                  </a:lnTo>
                                  <a:lnTo>
                                    <a:pt x="7163" y="1860"/>
                                  </a:lnTo>
                                  <a:lnTo>
                                    <a:pt x="7136" y="1876"/>
                                  </a:lnTo>
                                  <a:lnTo>
                                    <a:pt x="7115" y="1893"/>
                                  </a:lnTo>
                                  <a:lnTo>
                                    <a:pt x="7102" y="1910"/>
                                  </a:lnTo>
                                  <a:lnTo>
                                    <a:pt x="7094" y="1926"/>
                                  </a:lnTo>
                                  <a:lnTo>
                                    <a:pt x="7089" y="1940"/>
                                  </a:lnTo>
                                  <a:lnTo>
                                    <a:pt x="7088" y="1949"/>
                                  </a:lnTo>
                                  <a:lnTo>
                                    <a:pt x="7086" y="1953"/>
                                  </a:lnTo>
                                  <a:lnTo>
                                    <a:pt x="6776" y="1906"/>
                                  </a:lnTo>
                                  <a:lnTo>
                                    <a:pt x="6778" y="1887"/>
                                  </a:lnTo>
                                  <a:lnTo>
                                    <a:pt x="6779" y="1867"/>
                                  </a:lnTo>
                                  <a:lnTo>
                                    <a:pt x="6779" y="1844"/>
                                  </a:lnTo>
                                  <a:lnTo>
                                    <a:pt x="6778" y="1821"/>
                                  </a:lnTo>
                                  <a:lnTo>
                                    <a:pt x="6775" y="1795"/>
                                  </a:lnTo>
                                  <a:lnTo>
                                    <a:pt x="6772" y="1769"/>
                                  </a:lnTo>
                                  <a:lnTo>
                                    <a:pt x="6768" y="1743"/>
                                  </a:lnTo>
                                  <a:lnTo>
                                    <a:pt x="6763" y="1715"/>
                                  </a:lnTo>
                                  <a:lnTo>
                                    <a:pt x="6758" y="1688"/>
                                  </a:lnTo>
                                  <a:lnTo>
                                    <a:pt x="6752" y="1662"/>
                                  </a:lnTo>
                                  <a:lnTo>
                                    <a:pt x="6746" y="1635"/>
                                  </a:lnTo>
                                  <a:lnTo>
                                    <a:pt x="6740" y="1609"/>
                                  </a:lnTo>
                                  <a:lnTo>
                                    <a:pt x="6735" y="1583"/>
                                  </a:lnTo>
                                  <a:lnTo>
                                    <a:pt x="6729" y="1560"/>
                                  </a:lnTo>
                                  <a:lnTo>
                                    <a:pt x="6723" y="1536"/>
                                  </a:lnTo>
                                  <a:lnTo>
                                    <a:pt x="6717" y="1515"/>
                                  </a:lnTo>
                                  <a:lnTo>
                                    <a:pt x="6703" y="1486"/>
                                  </a:lnTo>
                                  <a:lnTo>
                                    <a:pt x="6685" y="1459"/>
                                  </a:lnTo>
                                  <a:lnTo>
                                    <a:pt x="6668" y="1431"/>
                                  </a:lnTo>
                                  <a:lnTo>
                                    <a:pt x="6651" y="1407"/>
                                  </a:lnTo>
                                  <a:lnTo>
                                    <a:pt x="6631" y="1381"/>
                                  </a:lnTo>
                                  <a:lnTo>
                                    <a:pt x="6610" y="1358"/>
                                  </a:lnTo>
                                  <a:lnTo>
                                    <a:pt x="6589" y="1334"/>
                                  </a:lnTo>
                                  <a:lnTo>
                                    <a:pt x="6566" y="1313"/>
                                  </a:lnTo>
                                  <a:lnTo>
                                    <a:pt x="6541" y="1291"/>
                                  </a:lnTo>
                                  <a:lnTo>
                                    <a:pt x="6517" y="1272"/>
                                  </a:lnTo>
                                  <a:lnTo>
                                    <a:pt x="6491" y="1254"/>
                                  </a:lnTo>
                                  <a:lnTo>
                                    <a:pt x="6465" y="1236"/>
                                  </a:lnTo>
                                  <a:lnTo>
                                    <a:pt x="6437" y="1220"/>
                                  </a:lnTo>
                                  <a:lnTo>
                                    <a:pt x="6410" y="1206"/>
                                  </a:lnTo>
                                  <a:lnTo>
                                    <a:pt x="6381" y="1192"/>
                                  </a:lnTo>
                                  <a:lnTo>
                                    <a:pt x="6351" y="1180"/>
                                  </a:lnTo>
                                  <a:lnTo>
                                    <a:pt x="6336" y="1174"/>
                                  </a:lnTo>
                                  <a:lnTo>
                                    <a:pt x="6321" y="1170"/>
                                  </a:lnTo>
                                  <a:lnTo>
                                    <a:pt x="6306" y="1166"/>
                                  </a:lnTo>
                                  <a:lnTo>
                                    <a:pt x="6292" y="1163"/>
                                  </a:lnTo>
                                  <a:lnTo>
                                    <a:pt x="6277" y="1160"/>
                                  </a:lnTo>
                                  <a:lnTo>
                                    <a:pt x="6263" y="1157"/>
                                  </a:lnTo>
                                  <a:lnTo>
                                    <a:pt x="6247" y="1154"/>
                                  </a:lnTo>
                                  <a:lnTo>
                                    <a:pt x="6233" y="1153"/>
                                  </a:lnTo>
                                  <a:lnTo>
                                    <a:pt x="6218" y="1150"/>
                                  </a:lnTo>
                                  <a:lnTo>
                                    <a:pt x="6204" y="1148"/>
                                  </a:lnTo>
                                  <a:lnTo>
                                    <a:pt x="6188" y="1147"/>
                                  </a:lnTo>
                                  <a:lnTo>
                                    <a:pt x="6173" y="1147"/>
                                  </a:lnTo>
                                  <a:lnTo>
                                    <a:pt x="6159" y="1145"/>
                                  </a:lnTo>
                                  <a:lnTo>
                                    <a:pt x="6143" y="1144"/>
                                  </a:lnTo>
                                  <a:lnTo>
                                    <a:pt x="6129" y="1144"/>
                                  </a:lnTo>
                                  <a:lnTo>
                                    <a:pt x="6113" y="1143"/>
                                  </a:lnTo>
                                  <a:lnTo>
                                    <a:pt x="6054" y="1145"/>
                                  </a:lnTo>
                                  <a:lnTo>
                                    <a:pt x="5999" y="1153"/>
                                  </a:lnTo>
                                  <a:lnTo>
                                    <a:pt x="5947" y="1163"/>
                                  </a:lnTo>
                                  <a:lnTo>
                                    <a:pt x="5899" y="1177"/>
                                  </a:lnTo>
                                  <a:lnTo>
                                    <a:pt x="5853" y="1193"/>
                                  </a:lnTo>
                                  <a:lnTo>
                                    <a:pt x="5811" y="1212"/>
                                  </a:lnTo>
                                  <a:lnTo>
                                    <a:pt x="5772" y="1233"/>
                                  </a:lnTo>
                                  <a:lnTo>
                                    <a:pt x="5736" y="1257"/>
                                  </a:lnTo>
                                  <a:lnTo>
                                    <a:pt x="5703" y="1281"/>
                                  </a:lnTo>
                                  <a:lnTo>
                                    <a:pt x="5673" y="1306"/>
                                  </a:lnTo>
                                  <a:lnTo>
                                    <a:pt x="5644" y="1330"/>
                                  </a:lnTo>
                                  <a:lnTo>
                                    <a:pt x="5619" y="1356"/>
                                  </a:lnTo>
                                  <a:lnTo>
                                    <a:pt x="5598" y="1382"/>
                                  </a:lnTo>
                                  <a:lnTo>
                                    <a:pt x="5578" y="1407"/>
                                  </a:lnTo>
                                  <a:lnTo>
                                    <a:pt x="5560" y="1430"/>
                                  </a:lnTo>
                                  <a:lnTo>
                                    <a:pt x="5546" y="1451"/>
                                  </a:lnTo>
                                  <a:lnTo>
                                    <a:pt x="5530" y="1472"/>
                                  </a:lnTo>
                                  <a:lnTo>
                                    <a:pt x="5517" y="1495"/>
                                  </a:lnTo>
                                  <a:lnTo>
                                    <a:pt x="5506" y="1519"/>
                                  </a:lnTo>
                                  <a:lnTo>
                                    <a:pt x="5495" y="1544"/>
                                  </a:lnTo>
                                  <a:lnTo>
                                    <a:pt x="5488" y="1571"/>
                                  </a:lnTo>
                                  <a:lnTo>
                                    <a:pt x="5481" y="1598"/>
                                  </a:lnTo>
                                  <a:lnTo>
                                    <a:pt x="5475" y="1626"/>
                                  </a:lnTo>
                                  <a:lnTo>
                                    <a:pt x="5472" y="1655"/>
                                  </a:lnTo>
                                  <a:lnTo>
                                    <a:pt x="5468" y="1685"/>
                                  </a:lnTo>
                                  <a:lnTo>
                                    <a:pt x="5465" y="1714"/>
                                  </a:lnTo>
                                  <a:lnTo>
                                    <a:pt x="5464" y="1743"/>
                                  </a:lnTo>
                                  <a:lnTo>
                                    <a:pt x="5462" y="1772"/>
                                  </a:lnTo>
                                  <a:lnTo>
                                    <a:pt x="5461" y="1801"/>
                                  </a:lnTo>
                                  <a:lnTo>
                                    <a:pt x="5461" y="1828"/>
                                  </a:lnTo>
                                  <a:lnTo>
                                    <a:pt x="5459" y="1854"/>
                                  </a:lnTo>
                                  <a:lnTo>
                                    <a:pt x="5458" y="1880"/>
                                  </a:lnTo>
                                  <a:lnTo>
                                    <a:pt x="2397" y="1878"/>
                                  </a:lnTo>
                                  <a:lnTo>
                                    <a:pt x="2391" y="1863"/>
                                  </a:lnTo>
                                  <a:lnTo>
                                    <a:pt x="2385" y="1850"/>
                                  </a:lnTo>
                                  <a:lnTo>
                                    <a:pt x="2380" y="1838"/>
                                  </a:lnTo>
                                  <a:lnTo>
                                    <a:pt x="2374" y="1829"/>
                                  </a:lnTo>
                                  <a:lnTo>
                                    <a:pt x="2368" y="1819"/>
                                  </a:lnTo>
                                  <a:lnTo>
                                    <a:pt x="2364" y="1811"/>
                                  </a:lnTo>
                                  <a:lnTo>
                                    <a:pt x="2358" y="1801"/>
                                  </a:lnTo>
                                  <a:lnTo>
                                    <a:pt x="2354" y="1789"/>
                                  </a:lnTo>
                                  <a:lnTo>
                                    <a:pt x="2286" y="1577"/>
                                  </a:lnTo>
                                  <a:lnTo>
                                    <a:pt x="2279" y="1562"/>
                                  </a:lnTo>
                                  <a:lnTo>
                                    <a:pt x="2270" y="1548"/>
                                  </a:lnTo>
                                  <a:lnTo>
                                    <a:pt x="2263" y="1532"/>
                                  </a:lnTo>
                                  <a:lnTo>
                                    <a:pt x="2254" y="1513"/>
                                  </a:lnTo>
                                  <a:lnTo>
                                    <a:pt x="2246" y="1496"/>
                                  </a:lnTo>
                                  <a:lnTo>
                                    <a:pt x="2234" y="1476"/>
                                  </a:lnTo>
                                  <a:lnTo>
                                    <a:pt x="2222" y="1456"/>
                                  </a:lnTo>
                                  <a:lnTo>
                                    <a:pt x="2209" y="1434"/>
                                  </a:lnTo>
                                  <a:lnTo>
                                    <a:pt x="2194" y="1412"/>
                                  </a:lnTo>
                                  <a:lnTo>
                                    <a:pt x="2175" y="1389"/>
                                  </a:lnTo>
                                  <a:lnTo>
                                    <a:pt x="2153" y="1366"/>
                                  </a:lnTo>
                                  <a:lnTo>
                                    <a:pt x="2129" y="1343"/>
                                  </a:lnTo>
                                  <a:lnTo>
                                    <a:pt x="2100" y="1319"/>
                                  </a:lnTo>
                                  <a:lnTo>
                                    <a:pt x="2068" y="1294"/>
                                  </a:lnTo>
                                  <a:lnTo>
                                    <a:pt x="2032" y="1269"/>
                                  </a:lnTo>
                                  <a:lnTo>
                                    <a:pt x="1990" y="1244"/>
                                  </a:lnTo>
                                  <a:lnTo>
                                    <a:pt x="1954" y="1225"/>
                                  </a:lnTo>
                                  <a:lnTo>
                                    <a:pt x="1915" y="1207"/>
                                  </a:lnTo>
                                  <a:lnTo>
                                    <a:pt x="1876" y="1194"/>
                                  </a:lnTo>
                                  <a:lnTo>
                                    <a:pt x="1836" y="1183"/>
                                  </a:lnTo>
                                  <a:lnTo>
                                    <a:pt x="1794" y="1174"/>
                                  </a:lnTo>
                                  <a:lnTo>
                                    <a:pt x="1752" y="1168"/>
                                  </a:lnTo>
                                  <a:lnTo>
                                    <a:pt x="1710" y="1166"/>
                                  </a:lnTo>
                                  <a:lnTo>
                                    <a:pt x="1667" y="1166"/>
                                  </a:lnTo>
                                  <a:lnTo>
                                    <a:pt x="1624" y="1167"/>
                                  </a:lnTo>
                                  <a:lnTo>
                                    <a:pt x="1581" y="1173"/>
                                  </a:lnTo>
                                  <a:lnTo>
                                    <a:pt x="1539" y="1180"/>
                                  </a:lnTo>
                                  <a:lnTo>
                                    <a:pt x="1497" y="1189"/>
                                  </a:lnTo>
                                  <a:lnTo>
                                    <a:pt x="1455" y="1202"/>
                                  </a:lnTo>
                                  <a:lnTo>
                                    <a:pt x="1415" y="1216"/>
                                  </a:lnTo>
                                  <a:lnTo>
                                    <a:pt x="1376" y="1233"/>
                                  </a:lnTo>
                                  <a:lnTo>
                                    <a:pt x="1338" y="1252"/>
                                  </a:lnTo>
                                  <a:lnTo>
                                    <a:pt x="1308" y="1271"/>
                                  </a:lnTo>
                                  <a:lnTo>
                                    <a:pt x="1279" y="1290"/>
                                  </a:lnTo>
                                  <a:lnTo>
                                    <a:pt x="1252" y="1311"/>
                                  </a:lnTo>
                                  <a:lnTo>
                                    <a:pt x="1224" y="1333"/>
                                  </a:lnTo>
                                  <a:lnTo>
                                    <a:pt x="1198" y="1356"/>
                                  </a:lnTo>
                                  <a:lnTo>
                                    <a:pt x="1174" y="1381"/>
                                  </a:lnTo>
                                  <a:lnTo>
                                    <a:pt x="1149" y="1407"/>
                                  </a:lnTo>
                                  <a:lnTo>
                                    <a:pt x="1128" y="1433"/>
                                  </a:lnTo>
                                  <a:lnTo>
                                    <a:pt x="1106" y="1460"/>
                                  </a:lnTo>
                                  <a:lnTo>
                                    <a:pt x="1086" y="1490"/>
                                  </a:lnTo>
                                  <a:lnTo>
                                    <a:pt x="1069" y="1519"/>
                                  </a:lnTo>
                                  <a:lnTo>
                                    <a:pt x="1051" y="1551"/>
                                  </a:lnTo>
                                  <a:lnTo>
                                    <a:pt x="1035" y="1584"/>
                                  </a:lnTo>
                                  <a:lnTo>
                                    <a:pt x="1022" y="1617"/>
                                  </a:lnTo>
                                  <a:lnTo>
                                    <a:pt x="1011" y="1652"/>
                                  </a:lnTo>
                                  <a:lnTo>
                                    <a:pt x="1001" y="1688"/>
                                  </a:lnTo>
                                  <a:lnTo>
                                    <a:pt x="993" y="1712"/>
                                  </a:lnTo>
                                  <a:lnTo>
                                    <a:pt x="989" y="1737"/>
                                  </a:lnTo>
                                  <a:lnTo>
                                    <a:pt x="988" y="1762"/>
                                  </a:lnTo>
                                  <a:lnTo>
                                    <a:pt x="988" y="1788"/>
                                  </a:lnTo>
                                  <a:lnTo>
                                    <a:pt x="988" y="1814"/>
                                  </a:lnTo>
                                  <a:lnTo>
                                    <a:pt x="986" y="1841"/>
                                  </a:lnTo>
                                  <a:lnTo>
                                    <a:pt x="982" y="1868"/>
                                  </a:lnTo>
                                  <a:lnTo>
                                    <a:pt x="973" y="1896"/>
                                  </a:lnTo>
                                  <a:lnTo>
                                    <a:pt x="968" y="1900"/>
                                  </a:lnTo>
                                  <a:lnTo>
                                    <a:pt x="956" y="1909"/>
                                  </a:lnTo>
                                  <a:lnTo>
                                    <a:pt x="942" y="1917"/>
                                  </a:lnTo>
                                  <a:lnTo>
                                    <a:pt x="926" y="1927"/>
                                  </a:lnTo>
                                  <a:lnTo>
                                    <a:pt x="908" y="1936"/>
                                  </a:lnTo>
                                  <a:lnTo>
                                    <a:pt x="891" y="1945"/>
                                  </a:lnTo>
                                  <a:lnTo>
                                    <a:pt x="875" y="1951"/>
                                  </a:lnTo>
                                  <a:lnTo>
                                    <a:pt x="862" y="1952"/>
                                  </a:lnTo>
                                  <a:lnTo>
                                    <a:pt x="830" y="1953"/>
                                  </a:lnTo>
                                  <a:lnTo>
                                    <a:pt x="797" y="1955"/>
                                  </a:lnTo>
                                  <a:lnTo>
                                    <a:pt x="766" y="1956"/>
                                  </a:lnTo>
                                  <a:lnTo>
                                    <a:pt x="732" y="1958"/>
                                  </a:lnTo>
                                  <a:lnTo>
                                    <a:pt x="699" y="1958"/>
                                  </a:lnTo>
                                  <a:lnTo>
                                    <a:pt x="667" y="1959"/>
                                  </a:lnTo>
                                  <a:lnTo>
                                    <a:pt x="634" y="1961"/>
                                  </a:lnTo>
                                  <a:lnTo>
                                    <a:pt x="601" y="1961"/>
                                  </a:lnTo>
                                  <a:lnTo>
                                    <a:pt x="569" y="1961"/>
                                  </a:lnTo>
                                  <a:lnTo>
                                    <a:pt x="536" y="1961"/>
                                  </a:lnTo>
                                  <a:lnTo>
                                    <a:pt x="503" y="1959"/>
                                  </a:lnTo>
                                  <a:lnTo>
                                    <a:pt x="471" y="1958"/>
                                  </a:lnTo>
                                  <a:lnTo>
                                    <a:pt x="438" y="1955"/>
                                  </a:lnTo>
                                  <a:lnTo>
                                    <a:pt x="406" y="1951"/>
                                  </a:lnTo>
                                  <a:lnTo>
                                    <a:pt x="375" y="1945"/>
                                  </a:lnTo>
                                  <a:lnTo>
                                    <a:pt x="343" y="1939"/>
                                  </a:lnTo>
                                  <a:lnTo>
                                    <a:pt x="307" y="1890"/>
                                  </a:lnTo>
                                  <a:lnTo>
                                    <a:pt x="300" y="1883"/>
                                  </a:lnTo>
                                  <a:lnTo>
                                    <a:pt x="291" y="1873"/>
                                  </a:lnTo>
                                  <a:lnTo>
                                    <a:pt x="279" y="1858"/>
                                  </a:lnTo>
                                  <a:lnTo>
                                    <a:pt x="268" y="1839"/>
                                  </a:lnTo>
                                  <a:lnTo>
                                    <a:pt x="255" y="1821"/>
                                  </a:lnTo>
                                  <a:lnTo>
                                    <a:pt x="242" y="1799"/>
                                  </a:lnTo>
                                  <a:lnTo>
                                    <a:pt x="228" y="1776"/>
                                  </a:lnTo>
                                  <a:lnTo>
                                    <a:pt x="216" y="1753"/>
                                  </a:lnTo>
                                  <a:lnTo>
                                    <a:pt x="203" y="1730"/>
                                  </a:lnTo>
                                  <a:lnTo>
                                    <a:pt x="193" y="1708"/>
                                  </a:lnTo>
                                  <a:lnTo>
                                    <a:pt x="184" y="1687"/>
                                  </a:lnTo>
                                  <a:lnTo>
                                    <a:pt x="177" y="1669"/>
                                  </a:lnTo>
                                  <a:lnTo>
                                    <a:pt x="174" y="1653"/>
                                  </a:lnTo>
                                  <a:lnTo>
                                    <a:pt x="173" y="1642"/>
                                  </a:lnTo>
                                  <a:lnTo>
                                    <a:pt x="176" y="1633"/>
                                  </a:lnTo>
                                  <a:lnTo>
                                    <a:pt x="181" y="1630"/>
                                  </a:lnTo>
                                  <a:lnTo>
                                    <a:pt x="399" y="1616"/>
                                  </a:lnTo>
                                  <a:lnTo>
                                    <a:pt x="406" y="1613"/>
                                  </a:lnTo>
                                  <a:lnTo>
                                    <a:pt x="412" y="1604"/>
                                  </a:lnTo>
                                  <a:lnTo>
                                    <a:pt x="417" y="1591"/>
                                  </a:lnTo>
                                  <a:lnTo>
                                    <a:pt x="419" y="1575"/>
                                  </a:lnTo>
                                  <a:lnTo>
                                    <a:pt x="421" y="1558"/>
                                  </a:lnTo>
                                  <a:lnTo>
                                    <a:pt x="421" y="1536"/>
                                  </a:lnTo>
                                  <a:lnTo>
                                    <a:pt x="421" y="1515"/>
                                  </a:lnTo>
                                  <a:lnTo>
                                    <a:pt x="419" y="1493"/>
                                  </a:lnTo>
                                  <a:lnTo>
                                    <a:pt x="417" y="1470"/>
                                  </a:lnTo>
                                  <a:lnTo>
                                    <a:pt x="414" y="1448"/>
                                  </a:lnTo>
                                  <a:lnTo>
                                    <a:pt x="409" y="1428"/>
                                  </a:lnTo>
                                  <a:lnTo>
                                    <a:pt x="405" y="1409"/>
                                  </a:lnTo>
                                  <a:lnTo>
                                    <a:pt x="401" y="1395"/>
                                  </a:lnTo>
                                  <a:lnTo>
                                    <a:pt x="396" y="1382"/>
                                  </a:lnTo>
                                  <a:lnTo>
                                    <a:pt x="392" y="1375"/>
                                  </a:lnTo>
                                  <a:lnTo>
                                    <a:pt x="388" y="1372"/>
                                  </a:lnTo>
                                  <a:lnTo>
                                    <a:pt x="154" y="1353"/>
                                  </a:lnTo>
                                  <a:lnTo>
                                    <a:pt x="168" y="1291"/>
                                  </a:lnTo>
                                  <a:lnTo>
                                    <a:pt x="183" y="1236"/>
                                  </a:lnTo>
                                  <a:lnTo>
                                    <a:pt x="196" y="1189"/>
                                  </a:lnTo>
                                  <a:lnTo>
                                    <a:pt x="210" y="1148"/>
                                  </a:lnTo>
                                  <a:lnTo>
                                    <a:pt x="225" y="1112"/>
                                  </a:lnTo>
                                  <a:lnTo>
                                    <a:pt x="239" y="1080"/>
                                  </a:lnTo>
                                  <a:lnTo>
                                    <a:pt x="254" y="1054"/>
                                  </a:lnTo>
                                  <a:lnTo>
                                    <a:pt x="269" y="1030"/>
                                  </a:lnTo>
                                  <a:lnTo>
                                    <a:pt x="287" y="1010"/>
                                  </a:lnTo>
                                  <a:lnTo>
                                    <a:pt x="305" y="991"/>
                                  </a:lnTo>
                                  <a:lnTo>
                                    <a:pt x="326" y="974"/>
                                  </a:lnTo>
                                  <a:lnTo>
                                    <a:pt x="347" y="956"/>
                                  </a:lnTo>
                                  <a:lnTo>
                                    <a:pt x="372" y="939"/>
                                  </a:lnTo>
                                  <a:lnTo>
                                    <a:pt x="398" y="920"/>
                                  </a:lnTo>
                                  <a:lnTo>
                                    <a:pt x="427" y="900"/>
                                  </a:lnTo>
                                  <a:lnTo>
                                    <a:pt x="458" y="877"/>
                                  </a:lnTo>
                                  <a:lnTo>
                                    <a:pt x="489" y="857"/>
                                  </a:lnTo>
                                  <a:lnTo>
                                    <a:pt x="519" y="837"/>
                                  </a:lnTo>
                                  <a:lnTo>
                                    <a:pt x="551" y="819"/>
                                  </a:lnTo>
                                  <a:lnTo>
                                    <a:pt x="581" y="803"/>
                                  </a:lnTo>
                                  <a:lnTo>
                                    <a:pt x="610" y="789"/>
                                  </a:lnTo>
                                  <a:lnTo>
                                    <a:pt x="636" y="776"/>
                                  </a:lnTo>
                                  <a:lnTo>
                                    <a:pt x="656" y="766"/>
                                  </a:lnTo>
                                  <a:lnTo>
                                    <a:pt x="672" y="757"/>
                                  </a:lnTo>
                                  <a:lnTo>
                                    <a:pt x="709" y="737"/>
                                  </a:lnTo>
                                  <a:lnTo>
                                    <a:pt x="748" y="715"/>
                                  </a:lnTo>
                                  <a:lnTo>
                                    <a:pt x="787" y="695"/>
                                  </a:lnTo>
                                  <a:lnTo>
                                    <a:pt x="826" y="675"/>
                                  </a:lnTo>
                                  <a:lnTo>
                                    <a:pt x="865" y="655"/>
                                  </a:lnTo>
                                  <a:lnTo>
                                    <a:pt x="906" y="635"/>
                                  </a:lnTo>
                                  <a:lnTo>
                                    <a:pt x="944" y="614"/>
                                  </a:lnTo>
                                  <a:lnTo>
                                    <a:pt x="985" y="596"/>
                                  </a:lnTo>
                                  <a:lnTo>
                                    <a:pt x="1027" y="575"/>
                                  </a:lnTo>
                                  <a:lnTo>
                                    <a:pt x="1067" y="557"/>
                                  </a:lnTo>
                                  <a:lnTo>
                                    <a:pt x="1109" y="538"/>
                                  </a:lnTo>
                                  <a:lnTo>
                                    <a:pt x="1151" y="518"/>
                                  </a:lnTo>
                                  <a:lnTo>
                                    <a:pt x="1193" y="499"/>
                                  </a:lnTo>
                                  <a:lnTo>
                                    <a:pt x="1234" y="482"/>
                                  </a:lnTo>
                                  <a:lnTo>
                                    <a:pt x="1278" y="463"/>
                                  </a:lnTo>
                                  <a:lnTo>
                                    <a:pt x="1321" y="444"/>
                                  </a:lnTo>
                                  <a:lnTo>
                                    <a:pt x="1364" y="427"/>
                                  </a:lnTo>
                                  <a:lnTo>
                                    <a:pt x="1407" y="409"/>
                                  </a:lnTo>
                                  <a:lnTo>
                                    <a:pt x="1451" y="391"/>
                                  </a:lnTo>
                                  <a:lnTo>
                                    <a:pt x="1495" y="373"/>
                                  </a:lnTo>
                                  <a:lnTo>
                                    <a:pt x="1540" y="358"/>
                                  </a:lnTo>
                                  <a:lnTo>
                                    <a:pt x="1585" y="340"/>
                                  </a:lnTo>
                                  <a:lnTo>
                                    <a:pt x="1631" y="323"/>
                                  </a:lnTo>
                                  <a:lnTo>
                                    <a:pt x="1677" y="307"/>
                                  </a:lnTo>
                                  <a:lnTo>
                                    <a:pt x="1723" y="291"/>
                                  </a:lnTo>
                                  <a:lnTo>
                                    <a:pt x="1770" y="275"/>
                                  </a:lnTo>
                                  <a:lnTo>
                                    <a:pt x="1816" y="259"/>
                                  </a:lnTo>
                                  <a:lnTo>
                                    <a:pt x="1863" y="245"/>
                                  </a:lnTo>
                                  <a:lnTo>
                                    <a:pt x="1911" y="229"/>
                                  </a:lnTo>
                                  <a:lnTo>
                                    <a:pt x="1959" y="215"/>
                                  </a:lnTo>
                                  <a:lnTo>
                                    <a:pt x="2006" y="200"/>
                                  </a:lnTo>
                                  <a:lnTo>
                                    <a:pt x="2055" y="186"/>
                                  </a:lnTo>
                                  <a:lnTo>
                                    <a:pt x="2116" y="167"/>
                                  </a:lnTo>
                                  <a:lnTo>
                                    <a:pt x="2176" y="150"/>
                                  </a:lnTo>
                                  <a:lnTo>
                                    <a:pt x="2235" y="132"/>
                                  </a:lnTo>
                                  <a:lnTo>
                                    <a:pt x="2295" y="118"/>
                                  </a:lnTo>
                                  <a:lnTo>
                                    <a:pt x="2352" y="104"/>
                                  </a:lnTo>
                                  <a:lnTo>
                                    <a:pt x="2410" y="91"/>
                                  </a:lnTo>
                                  <a:lnTo>
                                    <a:pt x="2468" y="78"/>
                                  </a:lnTo>
                                  <a:lnTo>
                                    <a:pt x="2525" y="66"/>
                                  </a:lnTo>
                                  <a:lnTo>
                                    <a:pt x="2583" y="56"/>
                                  </a:lnTo>
                                  <a:lnTo>
                                    <a:pt x="2639" y="46"/>
                                  </a:lnTo>
                                  <a:lnTo>
                                    <a:pt x="2697" y="37"/>
                                  </a:lnTo>
                                  <a:lnTo>
                                    <a:pt x="2753" y="30"/>
                                  </a:lnTo>
                                  <a:lnTo>
                                    <a:pt x="2811" y="23"/>
                                  </a:lnTo>
                                  <a:lnTo>
                                    <a:pt x="2869" y="16"/>
                                  </a:lnTo>
                                  <a:lnTo>
                                    <a:pt x="2926" y="10"/>
                                  </a:lnTo>
                                  <a:lnTo>
                                    <a:pt x="2986" y="4"/>
                                  </a:lnTo>
                                  <a:lnTo>
                                    <a:pt x="3068" y="3"/>
                                  </a:lnTo>
                                  <a:lnTo>
                                    <a:pt x="3144" y="1"/>
                                  </a:lnTo>
                                  <a:lnTo>
                                    <a:pt x="3216" y="0"/>
                                  </a:lnTo>
                                  <a:lnTo>
                                    <a:pt x="3284" y="0"/>
                                  </a:lnTo>
                                  <a:lnTo>
                                    <a:pt x="3348" y="0"/>
                                  </a:lnTo>
                                  <a:lnTo>
                                    <a:pt x="3408" y="1"/>
                                  </a:lnTo>
                                  <a:lnTo>
                                    <a:pt x="3464" y="3"/>
                                  </a:lnTo>
                                  <a:lnTo>
                                    <a:pt x="3519" y="5"/>
                                  </a:lnTo>
                                  <a:lnTo>
                                    <a:pt x="3571" y="10"/>
                                  </a:lnTo>
                                  <a:lnTo>
                                    <a:pt x="3622" y="14"/>
                                  </a:lnTo>
                                  <a:lnTo>
                                    <a:pt x="3671" y="21"/>
                                  </a:lnTo>
                                  <a:lnTo>
                                    <a:pt x="3718" y="29"/>
                                  </a:lnTo>
                                  <a:lnTo>
                                    <a:pt x="3764" y="39"/>
                                  </a:lnTo>
                                  <a:lnTo>
                                    <a:pt x="3812" y="50"/>
                                  </a:lnTo>
                                  <a:lnTo>
                                    <a:pt x="3860" y="63"/>
                                  </a:lnTo>
                                  <a:lnTo>
                                    <a:pt x="3907" y="78"/>
                                  </a:lnTo>
                                  <a:lnTo>
                                    <a:pt x="3880" y="82"/>
                                  </a:lnTo>
                                  <a:lnTo>
                                    <a:pt x="3854" y="86"/>
                                  </a:lnTo>
                                  <a:lnTo>
                                    <a:pt x="3829" y="92"/>
                                  </a:lnTo>
                                  <a:lnTo>
                                    <a:pt x="3806" y="98"/>
                                  </a:lnTo>
                                  <a:lnTo>
                                    <a:pt x="3785" y="104"/>
                                  </a:lnTo>
                                  <a:lnTo>
                                    <a:pt x="3763" y="109"/>
                                  </a:lnTo>
                                  <a:lnTo>
                                    <a:pt x="3741" y="117"/>
                                  </a:lnTo>
                                  <a:lnTo>
                                    <a:pt x="3718" y="124"/>
                                  </a:lnTo>
                                  <a:lnTo>
                                    <a:pt x="3666" y="140"/>
                                  </a:lnTo>
                                  <a:lnTo>
                                    <a:pt x="3659" y="135"/>
                                  </a:lnTo>
                                  <a:lnTo>
                                    <a:pt x="3651" y="131"/>
                                  </a:lnTo>
                                  <a:lnTo>
                                    <a:pt x="3643" y="128"/>
                                  </a:lnTo>
                                  <a:lnTo>
                                    <a:pt x="3635" y="127"/>
                                  </a:lnTo>
                                  <a:lnTo>
                                    <a:pt x="3252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62640"/>
                              <a:ext cx="16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6">
                                  <a:moveTo>
                                    <a:pt x="43" y="4"/>
                                  </a:moveTo>
                                  <a:lnTo>
                                    <a:pt x="32" y="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4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64440"/>
                              <a:ext cx="33408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2" h="631">
                                  <a:moveTo>
                                    <a:pt x="835" y="631"/>
                                  </a:moveTo>
                                  <a:lnTo>
                                    <a:pt x="842" y="613"/>
                                  </a:lnTo>
                                  <a:lnTo>
                                    <a:pt x="792" y="572"/>
                                  </a:lnTo>
                                  <a:lnTo>
                                    <a:pt x="741" y="530"/>
                                  </a:lnTo>
                                  <a:lnTo>
                                    <a:pt x="691" y="489"/>
                                  </a:lnTo>
                                  <a:lnTo>
                                    <a:pt x="640" y="449"/>
                                  </a:lnTo>
                                  <a:lnTo>
                                    <a:pt x="590" y="409"/>
                                  </a:lnTo>
                                  <a:lnTo>
                                    <a:pt x="539" y="370"/>
                                  </a:lnTo>
                                  <a:lnTo>
                                    <a:pt x="487" y="331"/>
                                  </a:lnTo>
                                  <a:lnTo>
                                    <a:pt x="435" y="293"/>
                                  </a:lnTo>
                                  <a:lnTo>
                                    <a:pt x="383" y="256"/>
                                  </a:lnTo>
                                  <a:lnTo>
                                    <a:pt x="330" y="218"/>
                                  </a:lnTo>
                                  <a:lnTo>
                                    <a:pt x="278" y="181"/>
                                  </a:lnTo>
                                  <a:lnTo>
                                    <a:pt x="225" y="144"/>
                                  </a:lnTo>
                                  <a:lnTo>
                                    <a:pt x="171" y="108"/>
                                  </a:lnTo>
                                  <a:lnTo>
                                    <a:pt x="118" y="72"/>
                                  </a:lnTo>
                                  <a:lnTo>
                                    <a:pt x="65" y="36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53" y="54"/>
                                  </a:lnTo>
                                  <a:lnTo>
                                    <a:pt x="106" y="90"/>
                                  </a:lnTo>
                                  <a:lnTo>
                                    <a:pt x="160" y="126"/>
                                  </a:lnTo>
                                  <a:lnTo>
                                    <a:pt x="213" y="162"/>
                                  </a:lnTo>
                                  <a:lnTo>
                                    <a:pt x="267" y="198"/>
                                  </a:lnTo>
                                  <a:lnTo>
                                    <a:pt x="318" y="235"/>
                                  </a:lnTo>
                                  <a:lnTo>
                                    <a:pt x="372" y="273"/>
                                  </a:lnTo>
                                  <a:lnTo>
                                    <a:pt x="424" y="310"/>
                                  </a:lnTo>
                                  <a:lnTo>
                                    <a:pt x="476" y="348"/>
                                  </a:lnTo>
                                  <a:lnTo>
                                    <a:pt x="528" y="387"/>
                                  </a:lnTo>
                                  <a:lnTo>
                                    <a:pt x="578" y="426"/>
                                  </a:lnTo>
                                  <a:lnTo>
                                    <a:pt x="629" y="463"/>
                                  </a:lnTo>
                                  <a:lnTo>
                                    <a:pt x="679" y="504"/>
                                  </a:lnTo>
                                  <a:lnTo>
                                    <a:pt x="730" y="544"/>
                                  </a:lnTo>
                                  <a:lnTo>
                                    <a:pt x="780" y="586"/>
                                  </a:lnTo>
                                  <a:lnTo>
                                    <a:pt x="828" y="628"/>
                                  </a:lnTo>
                                  <a:lnTo>
                                    <a:pt x="835" y="611"/>
                                  </a:lnTo>
                                  <a:lnTo>
                                    <a:pt x="835" y="631"/>
                                  </a:lnTo>
                                  <a:lnTo>
                                    <a:pt x="862" y="631"/>
                                  </a:lnTo>
                                  <a:lnTo>
                                    <a:pt x="842" y="613"/>
                                  </a:lnTo>
                                  <a:lnTo>
                                    <a:pt x="835" y="6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32640"/>
                              <a:ext cx="39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20">
                                  <a:moveTo>
                                    <a:pt x="0" y="18"/>
                                  </a:moveTo>
                                  <a:lnTo>
                                    <a:pt x="6" y="20"/>
                                  </a:lnTo>
                                  <a:lnTo>
                                    <a:pt x="104" y="2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640" y="75240"/>
                              <a:ext cx="30420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5" h="604">
                                  <a:moveTo>
                                    <a:pt x="10" y="0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773" y="604"/>
                                  </a:lnTo>
                                  <a:lnTo>
                                    <a:pt x="785" y="58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400" y="69840"/>
                              <a:ext cx="450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2" h="114">
                                  <a:moveTo>
                                    <a:pt x="24" y="101"/>
                                  </a:moveTo>
                                  <a:lnTo>
                                    <a:pt x="15" y="114"/>
                                  </a:lnTo>
                                  <a:lnTo>
                                    <a:pt x="51" y="107"/>
                                  </a:lnTo>
                                  <a:lnTo>
                                    <a:pt x="87" y="101"/>
                                  </a:lnTo>
                                  <a:lnTo>
                                    <a:pt x="123" y="95"/>
                                  </a:lnTo>
                                  <a:lnTo>
                                    <a:pt x="158" y="89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30" y="78"/>
                                  </a:lnTo>
                                  <a:lnTo>
                                    <a:pt x="266" y="72"/>
                                  </a:lnTo>
                                  <a:lnTo>
                                    <a:pt x="300" y="68"/>
                                  </a:lnTo>
                                  <a:lnTo>
                                    <a:pt x="337" y="63"/>
                                  </a:lnTo>
                                  <a:lnTo>
                                    <a:pt x="373" y="59"/>
                                  </a:lnTo>
                                  <a:lnTo>
                                    <a:pt x="407" y="55"/>
                                  </a:lnTo>
                                  <a:lnTo>
                                    <a:pt x="443" y="50"/>
                                  </a:lnTo>
                                  <a:lnTo>
                                    <a:pt x="478" y="47"/>
                                  </a:lnTo>
                                  <a:lnTo>
                                    <a:pt x="514" y="43"/>
                                  </a:lnTo>
                                  <a:lnTo>
                                    <a:pt x="550" y="40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21" y="34"/>
                                  </a:lnTo>
                                  <a:lnTo>
                                    <a:pt x="655" y="31"/>
                                  </a:lnTo>
                                  <a:lnTo>
                                    <a:pt x="691" y="30"/>
                                  </a:lnTo>
                                  <a:lnTo>
                                    <a:pt x="726" y="27"/>
                                  </a:lnTo>
                                  <a:lnTo>
                                    <a:pt x="762" y="26"/>
                                  </a:lnTo>
                                  <a:lnTo>
                                    <a:pt x="798" y="24"/>
                                  </a:lnTo>
                                  <a:lnTo>
                                    <a:pt x="834" y="23"/>
                                  </a:lnTo>
                                  <a:lnTo>
                                    <a:pt x="870" y="21"/>
                                  </a:lnTo>
                                  <a:lnTo>
                                    <a:pt x="906" y="21"/>
                                  </a:lnTo>
                                  <a:lnTo>
                                    <a:pt x="942" y="20"/>
                                  </a:lnTo>
                                  <a:lnTo>
                                    <a:pt x="978" y="20"/>
                                  </a:lnTo>
                                  <a:lnTo>
                                    <a:pt x="1014" y="20"/>
                                  </a:lnTo>
                                  <a:lnTo>
                                    <a:pt x="1052" y="20"/>
                                  </a:lnTo>
                                  <a:lnTo>
                                    <a:pt x="1088" y="20"/>
                                  </a:lnTo>
                                  <a:lnTo>
                                    <a:pt x="1124" y="21"/>
                                  </a:lnTo>
                                  <a:lnTo>
                                    <a:pt x="1162" y="21"/>
                                  </a:lnTo>
                                  <a:lnTo>
                                    <a:pt x="1162" y="1"/>
                                  </a:lnTo>
                                  <a:lnTo>
                                    <a:pt x="1124" y="1"/>
                                  </a:lnTo>
                                  <a:lnTo>
                                    <a:pt x="1088" y="0"/>
                                  </a:lnTo>
                                  <a:lnTo>
                                    <a:pt x="1052" y="0"/>
                                  </a:lnTo>
                                  <a:lnTo>
                                    <a:pt x="1014" y="0"/>
                                  </a:lnTo>
                                  <a:lnTo>
                                    <a:pt x="978" y="0"/>
                                  </a:lnTo>
                                  <a:lnTo>
                                    <a:pt x="942" y="0"/>
                                  </a:lnTo>
                                  <a:lnTo>
                                    <a:pt x="906" y="1"/>
                                  </a:lnTo>
                                  <a:lnTo>
                                    <a:pt x="870" y="1"/>
                                  </a:lnTo>
                                  <a:lnTo>
                                    <a:pt x="834" y="3"/>
                                  </a:lnTo>
                                  <a:lnTo>
                                    <a:pt x="798" y="4"/>
                                  </a:lnTo>
                                  <a:lnTo>
                                    <a:pt x="762" y="6"/>
                                  </a:lnTo>
                                  <a:lnTo>
                                    <a:pt x="726" y="7"/>
                                  </a:lnTo>
                                  <a:lnTo>
                                    <a:pt x="691" y="10"/>
                                  </a:lnTo>
                                  <a:lnTo>
                                    <a:pt x="655" y="11"/>
                                  </a:lnTo>
                                  <a:lnTo>
                                    <a:pt x="618" y="14"/>
                                  </a:lnTo>
                                  <a:lnTo>
                                    <a:pt x="582" y="17"/>
                                  </a:lnTo>
                                  <a:lnTo>
                                    <a:pt x="547" y="20"/>
                                  </a:lnTo>
                                  <a:lnTo>
                                    <a:pt x="511" y="23"/>
                                  </a:lnTo>
                                  <a:lnTo>
                                    <a:pt x="475" y="27"/>
                                  </a:lnTo>
                                  <a:lnTo>
                                    <a:pt x="440" y="30"/>
                                  </a:lnTo>
                                  <a:lnTo>
                                    <a:pt x="404" y="34"/>
                                  </a:lnTo>
                                  <a:lnTo>
                                    <a:pt x="370" y="39"/>
                                  </a:lnTo>
                                  <a:lnTo>
                                    <a:pt x="334" y="43"/>
                                  </a:lnTo>
                                  <a:lnTo>
                                    <a:pt x="298" y="47"/>
                                  </a:lnTo>
                                  <a:lnTo>
                                    <a:pt x="263" y="52"/>
                                  </a:lnTo>
                                  <a:lnTo>
                                    <a:pt x="227" y="57"/>
                                  </a:lnTo>
                                  <a:lnTo>
                                    <a:pt x="191" y="63"/>
                                  </a:lnTo>
                                  <a:lnTo>
                                    <a:pt x="155" y="69"/>
                                  </a:lnTo>
                                  <a:lnTo>
                                    <a:pt x="120" y="75"/>
                                  </a:lnTo>
                                  <a:lnTo>
                                    <a:pt x="84" y="81"/>
                                  </a:lnTo>
                                  <a:lnTo>
                                    <a:pt x="48" y="86"/>
                                  </a:lnTo>
                                  <a:lnTo>
                                    <a:pt x="12" y="94"/>
                                  </a:lnTo>
                                  <a:lnTo>
                                    <a:pt x="3" y="107"/>
                                  </a:lnTo>
                                  <a:lnTo>
                                    <a:pt x="12" y="94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3" y="107"/>
                                  </a:lnTo>
                                  <a:lnTo>
                                    <a:pt x="24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480" y="114120"/>
                              <a:ext cx="6732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522">
                                  <a:moveTo>
                                    <a:pt x="171" y="505"/>
                                  </a:moveTo>
                                  <a:lnTo>
                                    <a:pt x="175" y="51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55" y="516"/>
                                  </a:lnTo>
                                  <a:lnTo>
                                    <a:pt x="159" y="522"/>
                                  </a:lnTo>
                                  <a:lnTo>
                                    <a:pt x="155" y="516"/>
                                  </a:lnTo>
                                  <a:lnTo>
                                    <a:pt x="156" y="519"/>
                                  </a:lnTo>
                                  <a:lnTo>
                                    <a:pt x="159" y="522"/>
                                  </a:lnTo>
                                  <a:lnTo>
                                    <a:pt x="171" y="5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040" y="334440"/>
                              <a:ext cx="18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4">
                                  <a:moveTo>
                                    <a:pt x="26" y="13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2" y="23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2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280" y="130680"/>
                              <a:ext cx="597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478">
                                  <a:moveTo>
                                    <a:pt x="7" y="0"/>
                                  </a:moveTo>
                                  <a:lnTo>
                                    <a:pt x="1" y="12"/>
                                  </a:lnTo>
                                  <a:lnTo>
                                    <a:pt x="134" y="478"/>
                                  </a:lnTo>
                                  <a:lnTo>
                                    <a:pt x="154" y="472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0" y="113400"/>
                              <a:ext cx="69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57">
                                  <a:moveTo>
                                    <a:pt x="175" y="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1" y="10"/>
                                  </a:lnTo>
                                  <a:lnTo>
                                    <a:pt x="108" y="13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63" y="20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26" y="51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88" y="36"/>
                                  </a:lnTo>
                                  <a:lnTo>
                                    <a:pt x="111" y="33"/>
                                  </a:lnTo>
                                  <a:lnTo>
                                    <a:pt x="134" y="31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79" y="20"/>
                                  </a:lnTo>
                                  <a:lnTo>
                                    <a:pt x="177" y="2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88200"/>
                              <a:ext cx="3589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77">
                                  <a:moveTo>
                                    <a:pt x="926" y="5"/>
                                  </a:moveTo>
                                  <a:lnTo>
                                    <a:pt x="926" y="5"/>
                                  </a:lnTo>
                                  <a:lnTo>
                                    <a:pt x="868" y="2"/>
                                  </a:lnTo>
                                  <a:lnTo>
                                    <a:pt x="810" y="0"/>
                                  </a:lnTo>
                                  <a:lnTo>
                                    <a:pt x="753" y="0"/>
                                  </a:lnTo>
                                  <a:lnTo>
                                    <a:pt x="695" y="0"/>
                                  </a:lnTo>
                                  <a:lnTo>
                                    <a:pt x="637" y="1"/>
                                  </a:lnTo>
                                  <a:lnTo>
                                    <a:pt x="579" y="2"/>
                                  </a:lnTo>
                                  <a:lnTo>
                                    <a:pt x="522" y="5"/>
                                  </a:lnTo>
                                  <a:lnTo>
                                    <a:pt x="463" y="10"/>
                                  </a:lnTo>
                                  <a:lnTo>
                                    <a:pt x="405" y="14"/>
                                  </a:lnTo>
                                  <a:lnTo>
                                    <a:pt x="347" y="18"/>
                                  </a:lnTo>
                                  <a:lnTo>
                                    <a:pt x="289" y="24"/>
                                  </a:lnTo>
                                  <a:lnTo>
                                    <a:pt x="232" y="30"/>
                                  </a:lnTo>
                                  <a:lnTo>
                                    <a:pt x="174" y="37"/>
                                  </a:lnTo>
                                  <a:lnTo>
                                    <a:pt x="116" y="43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60" y="70"/>
                                  </a:lnTo>
                                  <a:lnTo>
                                    <a:pt x="119" y="63"/>
                                  </a:lnTo>
                                  <a:lnTo>
                                    <a:pt x="177" y="57"/>
                                  </a:lnTo>
                                  <a:lnTo>
                                    <a:pt x="235" y="50"/>
                                  </a:lnTo>
                                  <a:lnTo>
                                    <a:pt x="292" y="44"/>
                                  </a:lnTo>
                                  <a:lnTo>
                                    <a:pt x="350" y="39"/>
                                  </a:lnTo>
                                  <a:lnTo>
                                    <a:pt x="408" y="34"/>
                                  </a:lnTo>
                                  <a:lnTo>
                                    <a:pt x="465" y="30"/>
                                  </a:lnTo>
                                  <a:lnTo>
                                    <a:pt x="522" y="26"/>
                                  </a:lnTo>
                                  <a:lnTo>
                                    <a:pt x="579" y="23"/>
                                  </a:lnTo>
                                  <a:lnTo>
                                    <a:pt x="637" y="21"/>
                                  </a:lnTo>
                                  <a:lnTo>
                                    <a:pt x="695" y="20"/>
                                  </a:lnTo>
                                  <a:lnTo>
                                    <a:pt x="753" y="20"/>
                                  </a:lnTo>
                                  <a:lnTo>
                                    <a:pt x="810" y="20"/>
                                  </a:lnTo>
                                  <a:lnTo>
                                    <a:pt x="868" y="23"/>
                                  </a:lnTo>
                                  <a:lnTo>
                                    <a:pt x="926" y="26"/>
                                  </a:lnTo>
                                  <a:lnTo>
                                    <a:pt x="926" y="26"/>
                                  </a:lnTo>
                                  <a:lnTo>
                                    <a:pt x="926" y="26"/>
                                  </a:lnTo>
                                  <a:lnTo>
                                    <a:pt x="926" y="26"/>
                                  </a:lnTo>
                                  <a:lnTo>
                                    <a:pt x="926" y="26"/>
                                  </a:lnTo>
                                  <a:lnTo>
                                    <a:pt x="92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160" y="70200"/>
                              <a:ext cx="10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67">
                                  <a:moveTo>
                                    <a:pt x="9" y="2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17" y="62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10560"/>
                              <a:ext cx="75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6">
                                  <a:moveTo>
                                    <a:pt x="8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" y="216"/>
                                  </a:lnTo>
                                  <a:lnTo>
                                    <a:pt x="21" y="216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599400"/>
                              <a:ext cx="48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46">
                                  <a:moveTo>
                                    <a:pt x="124" y="0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3" y="46"/>
                                  </a:lnTo>
                                  <a:lnTo>
                                    <a:pt x="126" y="20"/>
                                  </a:lnTo>
                                  <a:lnTo>
                                    <a:pt x="124" y="2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599400"/>
                              <a:ext cx="104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38">
                                  <a:moveTo>
                                    <a:pt x="270" y="25"/>
                                  </a:moveTo>
                                  <a:lnTo>
                                    <a:pt x="260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60" y="38"/>
                                  </a:lnTo>
                                  <a:lnTo>
                                    <a:pt x="250" y="30"/>
                                  </a:lnTo>
                                  <a:lnTo>
                                    <a:pt x="270" y="25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260" y="17"/>
                                  </a:lnTo>
                                  <a:lnTo>
                                    <a:pt x="27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610200"/>
                              <a:ext cx="12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33">
                                  <a:moveTo>
                                    <a:pt x="10" y="233"/>
                                  </a:moveTo>
                                  <a:lnTo>
                                    <a:pt x="20" y="226"/>
                                  </a:lnTo>
                                  <a:lnTo>
                                    <a:pt x="26" y="200"/>
                                  </a:lnTo>
                                  <a:lnTo>
                                    <a:pt x="30" y="173"/>
                                  </a:lnTo>
                                  <a:lnTo>
                                    <a:pt x="33" y="145"/>
                                  </a:lnTo>
                                  <a:lnTo>
                                    <a:pt x="34" y="115"/>
                                  </a:lnTo>
                                  <a:lnTo>
                                    <a:pt x="33" y="85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13" y="88"/>
                                  </a:lnTo>
                                  <a:lnTo>
                                    <a:pt x="14" y="115"/>
                                  </a:lnTo>
                                  <a:lnTo>
                                    <a:pt x="13" y="142"/>
                                  </a:lnTo>
                                  <a:lnTo>
                                    <a:pt x="10" y="170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10" y="213"/>
                                  </a:lnTo>
                                  <a:lnTo>
                                    <a:pt x="10" y="233"/>
                                  </a:lnTo>
                                  <a:lnTo>
                                    <a:pt x="17" y="233"/>
                                  </a:lnTo>
                                  <a:lnTo>
                                    <a:pt x="20" y="226"/>
                                  </a:lnTo>
                                  <a:lnTo>
                                    <a:pt x="1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704160"/>
                              <a:ext cx="91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9">
                                  <a:moveTo>
                                    <a:pt x="0" y="29"/>
                                  </a:moveTo>
                                  <a:lnTo>
                                    <a:pt x="2" y="29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" y="9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00920"/>
                              <a:ext cx="604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35">
                                  <a:moveTo>
                                    <a:pt x="0" y="10"/>
                                  </a:moveTo>
                                  <a:lnTo>
                                    <a:pt x="9" y="21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57" y="1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1320" y="579600"/>
                              <a:ext cx="105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22">
                                  <a:moveTo>
                                    <a:pt x="0" y="22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62" y="22"/>
                                  </a:lnTo>
                                  <a:lnTo>
                                    <a:pt x="84" y="22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59" y="21"/>
                                  </a:lnTo>
                                  <a:lnTo>
                                    <a:pt x="182" y="21"/>
                                  </a:lnTo>
                                  <a:lnTo>
                                    <a:pt x="205" y="21"/>
                                  </a:lnTo>
                                  <a:lnTo>
                                    <a:pt x="227" y="21"/>
                                  </a:lnTo>
                                  <a:lnTo>
                                    <a:pt x="244" y="21"/>
                                  </a:lnTo>
                                  <a:lnTo>
                                    <a:pt x="258" y="21"/>
                                  </a:lnTo>
                                  <a:lnTo>
                                    <a:pt x="268" y="21"/>
                                  </a:lnTo>
                                  <a:lnTo>
                                    <a:pt x="273" y="21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258" y="0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08" y="2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760" y="580320"/>
                              <a:ext cx="90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20" y="19"/>
                                  </a:moveTo>
                                  <a:lnTo>
                                    <a:pt x="19" y="23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2600" y="587160"/>
                              <a:ext cx="183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36">
                                  <a:moveTo>
                                    <a:pt x="20" y="233"/>
                                  </a:moveTo>
                                  <a:lnTo>
                                    <a:pt x="20" y="236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2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2600" y="69012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9">
                                  <a:moveTo>
                                    <a:pt x="33" y="9"/>
                                  </a:moveTo>
                                  <a:lnTo>
                                    <a:pt x="33" y="9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693720"/>
                              <a:ext cx="849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5">
                                  <a:moveTo>
                                    <a:pt x="221" y="4"/>
                                  </a:moveTo>
                                  <a:lnTo>
                                    <a:pt x="221" y="4"/>
                                  </a:lnTo>
                                  <a:lnTo>
                                    <a:pt x="195" y="4"/>
                                  </a:lnTo>
                                  <a:lnTo>
                                    <a:pt x="162" y="3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126" y="23"/>
                                  </a:lnTo>
                                  <a:lnTo>
                                    <a:pt x="162" y="23"/>
                                  </a:lnTo>
                                  <a:lnTo>
                                    <a:pt x="195" y="25"/>
                                  </a:lnTo>
                                  <a:lnTo>
                                    <a:pt x="221" y="25"/>
                                  </a:lnTo>
                                  <a:lnTo>
                                    <a:pt x="221" y="25"/>
                                  </a:lnTo>
                                  <a:lnTo>
                                    <a:pt x="22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0880" y="636840"/>
                              <a:ext cx="565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55">
                                  <a:moveTo>
                                    <a:pt x="127" y="2"/>
                                  </a:moveTo>
                                  <a:lnTo>
                                    <a:pt x="127" y="0"/>
                                  </a:lnTo>
                                  <a:lnTo>
                                    <a:pt x="118" y="48"/>
                                  </a:lnTo>
                                  <a:lnTo>
                                    <a:pt x="108" y="84"/>
                                  </a:lnTo>
                                  <a:lnTo>
                                    <a:pt x="98" y="106"/>
                                  </a:lnTo>
                                  <a:lnTo>
                                    <a:pt x="85" y="121"/>
                                  </a:lnTo>
                                  <a:lnTo>
                                    <a:pt x="72" y="129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29" y="134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29" y="155"/>
                                  </a:lnTo>
                                  <a:lnTo>
                                    <a:pt x="55" y="153"/>
                                  </a:lnTo>
                                  <a:lnTo>
                                    <a:pt x="78" y="149"/>
                                  </a:lnTo>
                                  <a:lnTo>
                                    <a:pt x="99" y="136"/>
                                  </a:lnTo>
                                  <a:lnTo>
                                    <a:pt x="115" y="117"/>
                                  </a:lnTo>
                                  <a:lnTo>
                                    <a:pt x="128" y="90"/>
                                  </a:lnTo>
                                  <a:lnTo>
                                    <a:pt x="138" y="54"/>
                                  </a:lnTo>
                                  <a:lnTo>
                                    <a:pt x="147" y="3"/>
                                  </a:lnTo>
                                  <a:lnTo>
                                    <a:pt x="147" y="2"/>
                                  </a:lnTo>
                                  <a:lnTo>
                                    <a:pt x="147" y="3"/>
                                  </a:lnTo>
                                  <a:lnTo>
                                    <a:pt x="147" y="3"/>
                                  </a:lnTo>
                                  <a:lnTo>
                                    <a:pt x="147" y="2"/>
                                  </a:lnTo>
                                  <a:lnTo>
                                    <a:pt x="12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579600"/>
                              <a:ext cx="306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32">
                                  <a:moveTo>
                                    <a:pt x="0" y="2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47" y="26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59" y="93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79" y="132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62"/>
                                  </a:lnTo>
                                  <a:lnTo>
                                    <a:pt x="76" y="38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836640"/>
                              <a:ext cx="11926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6" h="20">
                                  <a:moveTo>
                                    <a:pt x="3059" y="18"/>
                                  </a:moveTo>
                                  <a:lnTo>
                                    <a:pt x="305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052" y="20"/>
                                  </a:lnTo>
                                  <a:lnTo>
                                    <a:pt x="3045" y="3"/>
                                  </a:lnTo>
                                  <a:lnTo>
                                    <a:pt x="3059" y="18"/>
                                  </a:lnTo>
                                  <a:lnTo>
                                    <a:pt x="3076" y="0"/>
                                  </a:lnTo>
                                  <a:lnTo>
                                    <a:pt x="3052" y="0"/>
                                  </a:lnTo>
                                  <a:lnTo>
                                    <a:pt x="3059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000" y="83808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27">
                                  <a:moveTo>
                                    <a:pt x="7" y="127"/>
                                  </a:moveTo>
                                  <a:lnTo>
                                    <a:pt x="14" y="124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7" y="107"/>
                                  </a:lnTo>
                                  <a:lnTo>
                                    <a:pt x="7" y="127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884880"/>
                              <a:ext cx="1108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8" h="20">
                                  <a:moveTo>
                                    <a:pt x="0" y="16"/>
                                  </a:moveTo>
                                  <a:lnTo>
                                    <a:pt x="8" y="20"/>
                                  </a:lnTo>
                                  <a:lnTo>
                                    <a:pt x="2858" y="20"/>
                                  </a:lnTo>
                                  <a:lnTo>
                                    <a:pt x="285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36640"/>
                              <a:ext cx="46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26">
                                  <a:moveTo>
                                    <a:pt x="22" y="0"/>
                                  </a:moveTo>
                                  <a:lnTo>
                                    <a:pt x="14" y="16"/>
                                  </a:lnTo>
                                  <a:lnTo>
                                    <a:pt x="105" y="126"/>
                                  </a:lnTo>
                                  <a:lnTo>
                                    <a:pt x="120" y="114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55080"/>
                              <a:ext cx="3027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1" h="101">
                                  <a:moveTo>
                                    <a:pt x="8" y="99"/>
                                  </a:moveTo>
                                  <a:lnTo>
                                    <a:pt x="5" y="101"/>
                                  </a:lnTo>
                                  <a:lnTo>
                                    <a:pt x="54" y="93"/>
                                  </a:lnTo>
                                  <a:lnTo>
                                    <a:pt x="102" y="88"/>
                                  </a:lnTo>
                                  <a:lnTo>
                                    <a:pt x="151" y="80"/>
                                  </a:lnTo>
                                  <a:lnTo>
                                    <a:pt x="199" y="75"/>
                                  </a:lnTo>
                                  <a:lnTo>
                                    <a:pt x="248" y="67"/>
                                  </a:lnTo>
                                  <a:lnTo>
                                    <a:pt x="295" y="62"/>
                                  </a:lnTo>
                                  <a:lnTo>
                                    <a:pt x="344" y="54"/>
                                  </a:lnTo>
                                  <a:lnTo>
                                    <a:pt x="393" y="49"/>
                                  </a:lnTo>
                                  <a:lnTo>
                                    <a:pt x="441" y="43"/>
                                  </a:lnTo>
                                  <a:lnTo>
                                    <a:pt x="490" y="39"/>
                                  </a:lnTo>
                                  <a:lnTo>
                                    <a:pt x="539" y="33"/>
                                  </a:lnTo>
                                  <a:lnTo>
                                    <a:pt x="588" y="30"/>
                                  </a:lnTo>
                                  <a:lnTo>
                                    <a:pt x="636" y="26"/>
                                  </a:lnTo>
                                  <a:lnTo>
                                    <a:pt x="683" y="23"/>
                                  </a:lnTo>
                                  <a:lnTo>
                                    <a:pt x="732" y="21"/>
                                  </a:lnTo>
                                  <a:lnTo>
                                    <a:pt x="781" y="20"/>
                                  </a:lnTo>
                                  <a:lnTo>
                                    <a:pt x="781" y="0"/>
                                  </a:lnTo>
                                  <a:lnTo>
                                    <a:pt x="732" y="1"/>
                                  </a:lnTo>
                                  <a:lnTo>
                                    <a:pt x="683" y="2"/>
                                  </a:lnTo>
                                  <a:lnTo>
                                    <a:pt x="633" y="5"/>
                                  </a:lnTo>
                                  <a:lnTo>
                                    <a:pt x="585" y="10"/>
                                  </a:lnTo>
                                  <a:lnTo>
                                    <a:pt x="536" y="13"/>
                                  </a:lnTo>
                                  <a:lnTo>
                                    <a:pt x="487" y="18"/>
                                  </a:lnTo>
                                  <a:lnTo>
                                    <a:pt x="438" y="23"/>
                                  </a:lnTo>
                                  <a:lnTo>
                                    <a:pt x="390" y="28"/>
                                  </a:lnTo>
                                  <a:lnTo>
                                    <a:pt x="341" y="34"/>
                                  </a:lnTo>
                                  <a:lnTo>
                                    <a:pt x="292" y="41"/>
                                  </a:lnTo>
                                  <a:lnTo>
                                    <a:pt x="245" y="47"/>
                                  </a:lnTo>
                                  <a:lnTo>
                                    <a:pt x="196" y="54"/>
                                  </a:lnTo>
                                  <a:lnTo>
                                    <a:pt x="148" y="60"/>
                                  </a:lnTo>
                                  <a:lnTo>
                                    <a:pt x="99" y="67"/>
                                  </a:lnTo>
                                  <a:lnTo>
                                    <a:pt x="52" y="73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8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91440"/>
                              <a:ext cx="165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21" y="34"/>
                                  </a:moveTo>
                                  <a:lnTo>
                                    <a:pt x="20" y="42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21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106560"/>
                              <a:ext cx="7920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549">
                                  <a:moveTo>
                                    <a:pt x="195" y="529"/>
                                  </a:moveTo>
                                  <a:lnTo>
                                    <a:pt x="205" y="53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85" y="542"/>
                                  </a:lnTo>
                                  <a:lnTo>
                                    <a:pt x="195" y="549"/>
                                  </a:lnTo>
                                  <a:lnTo>
                                    <a:pt x="185" y="542"/>
                                  </a:lnTo>
                                  <a:lnTo>
                                    <a:pt x="187" y="549"/>
                                  </a:lnTo>
                                  <a:lnTo>
                                    <a:pt x="195" y="549"/>
                                  </a:lnTo>
                                  <a:lnTo>
                                    <a:pt x="195" y="5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160" y="338400"/>
                              <a:ext cx="657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6" h="21">
                                  <a:moveTo>
                                    <a:pt x="1696" y="1"/>
                                  </a:moveTo>
                                  <a:lnTo>
                                    <a:pt x="1696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696" y="21"/>
                                  </a:lnTo>
                                  <a:lnTo>
                                    <a:pt x="1696" y="21"/>
                                  </a:lnTo>
                                  <a:lnTo>
                                    <a:pt x="1696" y="21"/>
                                  </a:lnTo>
                                  <a:lnTo>
                                    <a:pt x="1696" y="21"/>
                                  </a:lnTo>
                                  <a:lnTo>
                                    <a:pt x="1696" y="21"/>
                                  </a:lnTo>
                                  <a:lnTo>
                                    <a:pt x="169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880" y="337680"/>
                              <a:ext cx="109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">
                                  <a:moveTo>
                                    <a:pt x="280" y="0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81" y="20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281" y="20"/>
                                  </a:lnTo>
                                  <a:lnTo>
                                    <a:pt x="281" y="20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4600" y="313560"/>
                              <a:ext cx="1735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75">
                                  <a:moveTo>
                                    <a:pt x="446" y="0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260" y="22"/>
                                  </a:lnTo>
                                  <a:lnTo>
                                    <a:pt x="196" y="29"/>
                                  </a:lnTo>
                                  <a:lnTo>
                                    <a:pt x="147" y="35"/>
                                  </a:lnTo>
                                  <a:lnTo>
                                    <a:pt x="112" y="39"/>
                                  </a:lnTo>
                                  <a:lnTo>
                                    <a:pt x="89" y="42"/>
                                  </a:lnTo>
                                  <a:lnTo>
                                    <a:pt x="75" y="44"/>
                                  </a:lnTo>
                                  <a:lnTo>
                                    <a:pt x="69" y="45"/>
                                  </a:lnTo>
                                  <a:lnTo>
                                    <a:pt x="68" y="45"/>
                                  </a:lnTo>
                                  <a:lnTo>
                                    <a:pt x="69" y="65"/>
                                  </a:lnTo>
                                  <a:lnTo>
                                    <a:pt x="69" y="45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62" y="46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53" y="68"/>
                                  </a:lnTo>
                                  <a:lnTo>
                                    <a:pt x="65" y="67"/>
                                  </a:lnTo>
                                  <a:lnTo>
                                    <a:pt x="71" y="65"/>
                                  </a:lnTo>
                                  <a:lnTo>
                                    <a:pt x="69" y="65"/>
                                  </a:lnTo>
                                  <a:lnTo>
                                    <a:pt x="69" y="45"/>
                                  </a:lnTo>
                                  <a:lnTo>
                                    <a:pt x="68" y="65"/>
                                  </a:lnTo>
                                  <a:lnTo>
                                    <a:pt x="72" y="65"/>
                                  </a:lnTo>
                                  <a:lnTo>
                                    <a:pt x="78" y="64"/>
                                  </a:lnTo>
                                  <a:lnTo>
                                    <a:pt x="92" y="62"/>
                                  </a:lnTo>
                                  <a:lnTo>
                                    <a:pt x="115" y="59"/>
                                  </a:lnTo>
                                  <a:lnTo>
                                    <a:pt x="150" y="55"/>
                                  </a:lnTo>
                                  <a:lnTo>
                                    <a:pt x="199" y="49"/>
                                  </a:lnTo>
                                  <a:lnTo>
                                    <a:pt x="262" y="42"/>
                                  </a:lnTo>
                                  <a:lnTo>
                                    <a:pt x="346" y="32"/>
                                  </a:lnTo>
                                  <a:lnTo>
                                    <a:pt x="448" y="20"/>
                                  </a:lnTo>
                                  <a:lnTo>
                                    <a:pt x="448" y="20"/>
                                  </a:lnTo>
                                  <a:lnTo>
                                    <a:pt x="448" y="20"/>
                                  </a:lnTo>
                                  <a:lnTo>
                                    <a:pt x="448" y="20"/>
                                  </a:lnTo>
                                  <a:lnTo>
                                    <a:pt x="448" y="20"/>
                                  </a:lnTo>
                                  <a:lnTo>
                                    <a:pt x="4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30636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6">
                                  <a:moveTo>
                                    <a:pt x="52" y="0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9" y="21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8280" y="305280"/>
                              <a:ext cx="173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7" h="31">
                                  <a:moveTo>
                                    <a:pt x="447" y="11"/>
                                  </a:moveTo>
                                  <a:lnTo>
                                    <a:pt x="447" y="11"/>
                                  </a:lnTo>
                                  <a:lnTo>
                                    <a:pt x="419" y="10"/>
                                  </a:lnTo>
                                  <a:lnTo>
                                    <a:pt x="392" y="8"/>
                                  </a:lnTo>
                                  <a:lnTo>
                                    <a:pt x="364" y="7"/>
                                  </a:lnTo>
                                  <a:lnTo>
                                    <a:pt x="336" y="5"/>
                                  </a:lnTo>
                                  <a:lnTo>
                                    <a:pt x="308" y="4"/>
                                  </a:lnTo>
                                  <a:lnTo>
                                    <a:pt x="279" y="2"/>
                                  </a:lnTo>
                                  <a:lnTo>
                                    <a:pt x="251" y="1"/>
                                  </a:lnTo>
                                  <a:lnTo>
                                    <a:pt x="222" y="1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80" y="20"/>
                                  </a:lnTo>
                                  <a:lnTo>
                                    <a:pt x="108" y="20"/>
                                  </a:lnTo>
                                  <a:lnTo>
                                    <a:pt x="135" y="20"/>
                                  </a:lnTo>
                                  <a:lnTo>
                                    <a:pt x="164" y="20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22" y="21"/>
                                  </a:lnTo>
                                  <a:lnTo>
                                    <a:pt x="251" y="21"/>
                                  </a:lnTo>
                                  <a:lnTo>
                                    <a:pt x="279" y="23"/>
                                  </a:lnTo>
                                  <a:lnTo>
                                    <a:pt x="308" y="24"/>
                                  </a:lnTo>
                                  <a:lnTo>
                                    <a:pt x="336" y="25"/>
                                  </a:lnTo>
                                  <a:lnTo>
                                    <a:pt x="364" y="27"/>
                                  </a:lnTo>
                                  <a:lnTo>
                                    <a:pt x="392" y="28"/>
                                  </a:lnTo>
                                  <a:lnTo>
                                    <a:pt x="419" y="30"/>
                                  </a:lnTo>
                                  <a:lnTo>
                                    <a:pt x="447" y="31"/>
                                  </a:lnTo>
                                  <a:lnTo>
                                    <a:pt x="447" y="31"/>
                                  </a:lnTo>
                                  <a:lnTo>
                                    <a:pt x="447" y="11"/>
                                  </a:lnTo>
                                  <a:lnTo>
                                    <a:pt x="447" y="11"/>
                                  </a:lnTo>
                                  <a:lnTo>
                                    <a:pt x="447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310320"/>
                              <a:ext cx="128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45">
                                  <a:moveTo>
                                    <a:pt x="331" y="25"/>
                                  </a:moveTo>
                                  <a:lnTo>
                                    <a:pt x="33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30" y="45"/>
                                  </a:lnTo>
                                  <a:lnTo>
                                    <a:pt x="329" y="45"/>
                                  </a:lnTo>
                                  <a:lnTo>
                                    <a:pt x="331" y="25"/>
                                  </a:lnTo>
                                  <a:lnTo>
                                    <a:pt x="331" y="25"/>
                                  </a:lnTo>
                                  <a:lnTo>
                                    <a:pt x="330" y="25"/>
                                  </a:lnTo>
                                  <a:lnTo>
                                    <a:pt x="331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240" y="321120"/>
                              <a:ext cx="5094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4" h="287">
                                  <a:moveTo>
                                    <a:pt x="1314" y="267"/>
                                  </a:moveTo>
                                  <a:lnTo>
                                    <a:pt x="1314" y="267"/>
                                  </a:lnTo>
                                  <a:lnTo>
                                    <a:pt x="1273" y="252"/>
                                  </a:lnTo>
                                  <a:lnTo>
                                    <a:pt x="1231" y="238"/>
                                  </a:lnTo>
                                  <a:lnTo>
                                    <a:pt x="1191" y="225"/>
                                  </a:lnTo>
                                  <a:lnTo>
                                    <a:pt x="1149" y="212"/>
                                  </a:lnTo>
                                  <a:lnTo>
                                    <a:pt x="1109" y="200"/>
                                  </a:lnTo>
                                  <a:lnTo>
                                    <a:pt x="1068" y="187"/>
                                  </a:lnTo>
                                  <a:lnTo>
                                    <a:pt x="1027" y="176"/>
                                  </a:lnTo>
                                  <a:lnTo>
                                    <a:pt x="986" y="164"/>
                                  </a:lnTo>
                                  <a:lnTo>
                                    <a:pt x="946" y="154"/>
                                  </a:lnTo>
                                  <a:lnTo>
                                    <a:pt x="904" y="144"/>
                                  </a:lnTo>
                                  <a:lnTo>
                                    <a:pt x="864" y="134"/>
                                  </a:lnTo>
                                  <a:lnTo>
                                    <a:pt x="822" y="124"/>
                                  </a:lnTo>
                                  <a:lnTo>
                                    <a:pt x="780" y="115"/>
                                  </a:lnTo>
                                  <a:lnTo>
                                    <a:pt x="740" y="106"/>
                                  </a:lnTo>
                                  <a:lnTo>
                                    <a:pt x="698" y="98"/>
                                  </a:lnTo>
                                  <a:lnTo>
                                    <a:pt x="657" y="89"/>
                                  </a:lnTo>
                                  <a:lnTo>
                                    <a:pt x="617" y="82"/>
                                  </a:lnTo>
                                  <a:lnTo>
                                    <a:pt x="575" y="75"/>
                                  </a:lnTo>
                                  <a:lnTo>
                                    <a:pt x="535" y="67"/>
                                  </a:lnTo>
                                  <a:lnTo>
                                    <a:pt x="494" y="60"/>
                                  </a:lnTo>
                                  <a:lnTo>
                                    <a:pt x="453" y="54"/>
                                  </a:lnTo>
                                  <a:lnTo>
                                    <a:pt x="412" y="49"/>
                                  </a:lnTo>
                                  <a:lnTo>
                                    <a:pt x="370" y="41"/>
                                  </a:lnTo>
                                  <a:lnTo>
                                    <a:pt x="330" y="37"/>
                                  </a:lnTo>
                                  <a:lnTo>
                                    <a:pt x="290" y="31"/>
                                  </a:lnTo>
                                  <a:lnTo>
                                    <a:pt x="248" y="26"/>
                                  </a:lnTo>
                                  <a:lnTo>
                                    <a:pt x="207" y="21"/>
                                  </a:lnTo>
                                  <a:lnTo>
                                    <a:pt x="167" y="17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122" y="31"/>
                                  </a:lnTo>
                                  <a:lnTo>
                                    <a:pt x="164" y="37"/>
                                  </a:lnTo>
                                  <a:lnTo>
                                    <a:pt x="204" y="41"/>
                                  </a:lnTo>
                                  <a:lnTo>
                                    <a:pt x="245" y="46"/>
                                  </a:lnTo>
                                  <a:lnTo>
                                    <a:pt x="287" y="52"/>
                                  </a:lnTo>
                                  <a:lnTo>
                                    <a:pt x="327" y="57"/>
                                  </a:lnTo>
                                  <a:lnTo>
                                    <a:pt x="367" y="62"/>
                                  </a:lnTo>
                                  <a:lnTo>
                                    <a:pt x="409" y="69"/>
                                  </a:lnTo>
                                  <a:lnTo>
                                    <a:pt x="450" y="75"/>
                                  </a:lnTo>
                                  <a:lnTo>
                                    <a:pt x="491" y="80"/>
                                  </a:lnTo>
                                  <a:lnTo>
                                    <a:pt x="532" y="88"/>
                                  </a:lnTo>
                                  <a:lnTo>
                                    <a:pt x="572" y="95"/>
                                  </a:lnTo>
                                  <a:lnTo>
                                    <a:pt x="614" y="102"/>
                                  </a:lnTo>
                                  <a:lnTo>
                                    <a:pt x="654" y="109"/>
                                  </a:lnTo>
                                  <a:lnTo>
                                    <a:pt x="695" y="118"/>
                                  </a:lnTo>
                                  <a:lnTo>
                                    <a:pt x="737" y="127"/>
                                  </a:lnTo>
                                  <a:lnTo>
                                    <a:pt x="777" y="135"/>
                                  </a:lnTo>
                                  <a:lnTo>
                                    <a:pt x="816" y="144"/>
                                  </a:lnTo>
                                  <a:lnTo>
                                    <a:pt x="858" y="154"/>
                                  </a:lnTo>
                                  <a:lnTo>
                                    <a:pt x="898" y="164"/>
                                  </a:lnTo>
                                  <a:lnTo>
                                    <a:pt x="940" y="174"/>
                                  </a:lnTo>
                                  <a:lnTo>
                                    <a:pt x="980" y="184"/>
                                  </a:lnTo>
                                  <a:lnTo>
                                    <a:pt x="1021" y="196"/>
                                  </a:lnTo>
                                  <a:lnTo>
                                    <a:pt x="1063" y="207"/>
                                  </a:lnTo>
                                  <a:lnTo>
                                    <a:pt x="1103" y="220"/>
                                  </a:lnTo>
                                  <a:lnTo>
                                    <a:pt x="1143" y="232"/>
                                  </a:lnTo>
                                  <a:lnTo>
                                    <a:pt x="1185" y="245"/>
                                  </a:lnTo>
                                  <a:lnTo>
                                    <a:pt x="1226" y="258"/>
                                  </a:lnTo>
                                  <a:lnTo>
                                    <a:pt x="1268" y="272"/>
                                  </a:lnTo>
                                  <a:lnTo>
                                    <a:pt x="1308" y="287"/>
                                  </a:lnTo>
                                  <a:lnTo>
                                    <a:pt x="1308" y="287"/>
                                  </a:lnTo>
                                  <a:lnTo>
                                    <a:pt x="1308" y="287"/>
                                  </a:lnTo>
                                  <a:lnTo>
                                    <a:pt x="1308" y="287"/>
                                  </a:lnTo>
                                  <a:lnTo>
                                    <a:pt x="1308" y="287"/>
                                  </a:lnTo>
                                  <a:lnTo>
                                    <a:pt x="1314" y="2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5760" y="438480"/>
                              <a:ext cx="1386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187">
                                  <a:moveTo>
                                    <a:pt x="356" y="170"/>
                                  </a:moveTo>
                                  <a:lnTo>
                                    <a:pt x="358" y="170"/>
                                  </a:lnTo>
                                  <a:lnTo>
                                    <a:pt x="336" y="157"/>
                                  </a:lnTo>
                                  <a:lnTo>
                                    <a:pt x="314" y="142"/>
                                  </a:lnTo>
                                  <a:lnTo>
                                    <a:pt x="290" y="129"/>
                                  </a:lnTo>
                                  <a:lnTo>
                                    <a:pt x="268" y="118"/>
                                  </a:lnTo>
                                  <a:lnTo>
                                    <a:pt x="248" y="106"/>
                                  </a:lnTo>
                                  <a:lnTo>
                                    <a:pt x="226" y="93"/>
                                  </a:lnTo>
                                  <a:lnTo>
                                    <a:pt x="205" y="83"/>
                                  </a:lnTo>
                                  <a:lnTo>
                                    <a:pt x="183" y="72"/>
                                  </a:lnTo>
                                  <a:lnTo>
                                    <a:pt x="161" y="62"/>
                                  </a:lnTo>
                                  <a:lnTo>
                                    <a:pt x="140" y="51"/>
                                  </a:lnTo>
                                  <a:lnTo>
                                    <a:pt x="118" y="41"/>
                                  </a:lnTo>
                                  <a:lnTo>
                                    <a:pt x="97" y="31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45" y="34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88" y="51"/>
                                  </a:lnTo>
                                  <a:lnTo>
                                    <a:pt x="110" y="59"/>
                                  </a:lnTo>
                                  <a:lnTo>
                                    <a:pt x="131" y="69"/>
                                  </a:lnTo>
                                  <a:lnTo>
                                    <a:pt x="153" y="79"/>
                                  </a:lnTo>
                                  <a:lnTo>
                                    <a:pt x="174" y="89"/>
                                  </a:lnTo>
                                  <a:lnTo>
                                    <a:pt x="196" y="101"/>
                                  </a:lnTo>
                                  <a:lnTo>
                                    <a:pt x="218" y="111"/>
                                  </a:lnTo>
                                  <a:lnTo>
                                    <a:pt x="236" y="124"/>
                                  </a:lnTo>
                                  <a:lnTo>
                                    <a:pt x="260" y="135"/>
                                  </a:lnTo>
                                  <a:lnTo>
                                    <a:pt x="281" y="147"/>
                                  </a:lnTo>
                                  <a:lnTo>
                                    <a:pt x="303" y="160"/>
                                  </a:lnTo>
                                  <a:lnTo>
                                    <a:pt x="324" y="174"/>
                                  </a:lnTo>
                                  <a:lnTo>
                                    <a:pt x="346" y="187"/>
                                  </a:lnTo>
                                  <a:lnTo>
                                    <a:pt x="348" y="187"/>
                                  </a:lnTo>
                                  <a:lnTo>
                                    <a:pt x="346" y="187"/>
                                  </a:lnTo>
                                  <a:lnTo>
                                    <a:pt x="348" y="187"/>
                                  </a:lnTo>
                                  <a:lnTo>
                                    <a:pt x="348" y="187"/>
                                  </a:lnTo>
                                  <a:lnTo>
                                    <a:pt x="35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1120" y="513360"/>
                              <a:ext cx="583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44">
                                  <a:moveTo>
                                    <a:pt x="150" y="130"/>
                                  </a:moveTo>
                                  <a:lnTo>
                                    <a:pt x="151" y="133"/>
                                  </a:lnTo>
                                  <a:lnTo>
                                    <a:pt x="141" y="112"/>
                                  </a:lnTo>
                                  <a:lnTo>
                                    <a:pt x="126" y="95"/>
                                  </a:lnTo>
                                  <a:lnTo>
                                    <a:pt x="112" y="76"/>
                                  </a:lnTo>
                                  <a:lnTo>
                                    <a:pt x="96" y="60"/>
                                  </a:lnTo>
                                  <a:lnTo>
                                    <a:pt x="76" y="45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64" y="59"/>
                                  </a:lnTo>
                                  <a:lnTo>
                                    <a:pt x="82" y="75"/>
                                  </a:lnTo>
                                  <a:lnTo>
                                    <a:pt x="98" y="91"/>
                                  </a:lnTo>
                                  <a:lnTo>
                                    <a:pt x="112" y="107"/>
                                  </a:lnTo>
                                  <a:lnTo>
                                    <a:pt x="124" y="124"/>
                                  </a:lnTo>
                                  <a:lnTo>
                                    <a:pt x="134" y="141"/>
                                  </a:lnTo>
                                  <a:lnTo>
                                    <a:pt x="135" y="144"/>
                                  </a:lnTo>
                                  <a:lnTo>
                                    <a:pt x="134" y="141"/>
                                  </a:lnTo>
                                  <a:lnTo>
                                    <a:pt x="134" y="143"/>
                                  </a:lnTo>
                                  <a:lnTo>
                                    <a:pt x="135" y="144"/>
                                  </a:lnTo>
                                  <a:lnTo>
                                    <a:pt x="15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920" y="569880"/>
                              <a:ext cx="921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30">
                                  <a:moveTo>
                                    <a:pt x="2" y="30"/>
                                  </a:moveTo>
                                  <a:lnTo>
                                    <a:pt x="2" y="30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66" y="27"/>
                                  </a:lnTo>
                                  <a:lnTo>
                                    <a:pt x="86" y="26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44" y="24"/>
                                  </a:lnTo>
                                  <a:lnTo>
                                    <a:pt x="161" y="24"/>
                                  </a:lnTo>
                                  <a:lnTo>
                                    <a:pt x="177" y="24"/>
                                  </a:lnTo>
                                  <a:lnTo>
                                    <a:pt x="191" y="23"/>
                                  </a:lnTo>
                                  <a:lnTo>
                                    <a:pt x="204" y="23"/>
                                  </a:lnTo>
                                  <a:lnTo>
                                    <a:pt x="216" y="23"/>
                                  </a:lnTo>
                                  <a:lnTo>
                                    <a:pt x="225" y="21"/>
                                  </a:lnTo>
                                  <a:lnTo>
                                    <a:pt x="230" y="20"/>
                                  </a:lnTo>
                                  <a:lnTo>
                                    <a:pt x="238" y="16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23" y="14"/>
                                  </a:lnTo>
                                  <a:lnTo>
                                    <a:pt x="223" y="1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19" y="1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91" y="3"/>
                                  </a:lnTo>
                                  <a:lnTo>
                                    <a:pt x="177" y="4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26" y="4"/>
                                  </a:lnTo>
                                  <a:lnTo>
                                    <a:pt x="106" y="5"/>
                                  </a:lnTo>
                                  <a:lnTo>
                                    <a:pt x="86" y="5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3840" y="574560"/>
                              <a:ext cx="73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34">
                                  <a:moveTo>
                                    <a:pt x="20" y="26"/>
                                  </a:moveTo>
                                  <a:lnTo>
                                    <a:pt x="20" y="26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66" y="30"/>
                                  </a:lnTo>
                                  <a:lnTo>
                                    <a:pt x="93" y="27"/>
                                  </a:lnTo>
                                  <a:lnTo>
                                    <a:pt x="122" y="26"/>
                                  </a:lnTo>
                                  <a:lnTo>
                                    <a:pt x="157" y="23"/>
                                  </a:lnTo>
                                  <a:lnTo>
                                    <a:pt x="191" y="2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54" y="3"/>
                                  </a:lnTo>
                                  <a:lnTo>
                                    <a:pt x="122" y="6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3840" y="586080"/>
                              <a:ext cx="13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55">
                                  <a:moveTo>
                                    <a:pt x="27" y="235"/>
                                  </a:moveTo>
                                  <a:lnTo>
                                    <a:pt x="27" y="235"/>
                                  </a:lnTo>
                                  <a:lnTo>
                                    <a:pt x="36" y="241"/>
                                  </a:lnTo>
                                  <a:lnTo>
                                    <a:pt x="36" y="235"/>
                                  </a:lnTo>
                                  <a:lnTo>
                                    <a:pt x="34" y="225"/>
                                  </a:lnTo>
                                  <a:lnTo>
                                    <a:pt x="33" y="212"/>
                                  </a:lnTo>
                                  <a:lnTo>
                                    <a:pt x="31" y="196"/>
                                  </a:lnTo>
                                  <a:lnTo>
                                    <a:pt x="30" y="179"/>
                                  </a:lnTo>
                                  <a:lnTo>
                                    <a:pt x="28" y="160"/>
                                  </a:lnTo>
                                  <a:lnTo>
                                    <a:pt x="27" y="140"/>
                                  </a:lnTo>
                                  <a:lnTo>
                                    <a:pt x="26" y="118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23" y="78"/>
                                  </a:lnTo>
                                  <a:lnTo>
                                    <a:pt x="21" y="57"/>
                                  </a:lnTo>
                                  <a:lnTo>
                                    <a:pt x="21" y="40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2" y="78"/>
                                  </a:lnTo>
                                  <a:lnTo>
                                    <a:pt x="4" y="98"/>
                                  </a:lnTo>
                                  <a:lnTo>
                                    <a:pt x="5" y="118"/>
                                  </a:lnTo>
                                  <a:lnTo>
                                    <a:pt x="7" y="140"/>
                                  </a:lnTo>
                                  <a:lnTo>
                                    <a:pt x="8" y="160"/>
                                  </a:lnTo>
                                  <a:lnTo>
                                    <a:pt x="10" y="182"/>
                                  </a:lnTo>
                                  <a:lnTo>
                                    <a:pt x="11" y="199"/>
                                  </a:lnTo>
                                  <a:lnTo>
                                    <a:pt x="13" y="215"/>
                                  </a:lnTo>
                                  <a:lnTo>
                                    <a:pt x="14" y="228"/>
                                  </a:lnTo>
                                  <a:lnTo>
                                    <a:pt x="15" y="238"/>
                                  </a:lnTo>
                                  <a:lnTo>
                                    <a:pt x="15" y="244"/>
                                  </a:lnTo>
                                  <a:lnTo>
                                    <a:pt x="27" y="255"/>
                                  </a:lnTo>
                                  <a:lnTo>
                                    <a:pt x="27" y="255"/>
                                  </a:lnTo>
                                  <a:lnTo>
                                    <a:pt x="27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920" y="689400"/>
                              <a:ext cx="579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39">
                                  <a:moveTo>
                                    <a:pt x="150" y="19"/>
                                  </a:moveTo>
                                  <a:lnTo>
                                    <a:pt x="150" y="19"/>
                                  </a:lnTo>
                                  <a:lnTo>
                                    <a:pt x="127" y="16"/>
                                  </a:lnTo>
                                  <a:lnTo>
                                    <a:pt x="104" y="13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62" y="7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79" y="30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124" y="36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5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1160" y="697680"/>
                              <a:ext cx="82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33">
                                  <a:moveTo>
                                    <a:pt x="212" y="31"/>
                                  </a:moveTo>
                                  <a:lnTo>
                                    <a:pt x="212" y="33"/>
                                  </a:lnTo>
                                  <a:lnTo>
                                    <a:pt x="211" y="11"/>
                                  </a:lnTo>
                                  <a:lnTo>
                                    <a:pt x="193" y="4"/>
                                  </a:lnTo>
                                  <a:lnTo>
                                    <a:pt x="170" y="3"/>
                                  </a:lnTo>
                                  <a:lnTo>
                                    <a:pt x="143" y="3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110" y="23"/>
                                  </a:lnTo>
                                  <a:lnTo>
                                    <a:pt x="143" y="23"/>
                                  </a:lnTo>
                                  <a:lnTo>
                                    <a:pt x="170" y="23"/>
                                  </a:lnTo>
                                  <a:lnTo>
                                    <a:pt x="191" y="24"/>
                                  </a:lnTo>
                                  <a:lnTo>
                                    <a:pt x="196" y="26"/>
                                  </a:lnTo>
                                  <a:lnTo>
                                    <a:pt x="195" y="21"/>
                                  </a:lnTo>
                                  <a:lnTo>
                                    <a:pt x="195" y="23"/>
                                  </a:lnTo>
                                  <a:lnTo>
                                    <a:pt x="21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9400" y="707760"/>
                              <a:ext cx="334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63">
                                  <a:moveTo>
                                    <a:pt x="16" y="63"/>
                                  </a:moveTo>
                                  <a:lnTo>
                                    <a:pt x="20" y="55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25" y="58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81" y="19"/>
                                  </a:lnTo>
                                  <a:lnTo>
                                    <a:pt x="88" y="8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35" y="27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8280" y="728280"/>
                              <a:ext cx="1465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208">
                                  <a:moveTo>
                                    <a:pt x="7" y="208"/>
                                  </a:moveTo>
                                  <a:lnTo>
                                    <a:pt x="8" y="206"/>
                                  </a:lnTo>
                                  <a:lnTo>
                                    <a:pt x="11" y="205"/>
                                  </a:lnTo>
                                  <a:lnTo>
                                    <a:pt x="18" y="202"/>
                                  </a:lnTo>
                                  <a:lnTo>
                                    <a:pt x="34" y="196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73" y="179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3" y="143"/>
                                  </a:lnTo>
                                  <a:lnTo>
                                    <a:pt x="181" y="128"/>
                                  </a:lnTo>
                                  <a:lnTo>
                                    <a:pt x="212" y="114"/>
                                  </a:lnTo>
                                  <a:lnTo>
                                    <a:pt x="242" y="98"/>
                                  </a:lnTo>
                                  <a:lnTo>
                                    <a:pt x="272" y="82"/>
                                  </a:lnTo>
                                  <a:lnTo>
                                    <a:pt x="303" y="66"/>
                                  </a:lnTo>
                                  <a:lnTo>
                                    <a:pt x="331" y="49"/>
                                  </a:lnTo>
                                  <a:lnTo>
                                    <a:pt x="356" y="33"/>
                                  </a:lnTo>
                                  <a:lnTo>
                                    <a:pt x="379" y="17"/>
                                  </a:lnTo>
                                  <a:lnTo>
                                    <a:pt x="367" y="0"/>
                                  </a:lnTo>
                                  <a:lnTo>
                                    <a:pt x="344" y="16"/>
                                  </a:lnTo>
                                  <a:lnTo>
                                    <a:pt x="320" y="32"/>
                                  </a:lnTo>
                                  <a:lnTo>
                                    <a:pt x="294" y="49"/>
                                  </a:lnTo>
                                  <a:lnTo>
                                    <a:pt x="264" y="65"/>
                                  </a:lnTo>
                                  <a:lnTo>
                                    <a:pt x="233" y="81"/>
                                  </a:lnTo>
                                  <a:lnTo>
                                    <a:pt x="203" y="97"/>
                                  </a:lnTo>
                                  <a:lnTo>
                                    <a:pt x="173" y="111"/>
                                  </a:lnTo>
                                  <a:lnTo>
                                    <a:pt x="144" y="126"/>
                                  </a:lnTo>
                                  <a:lnTo>
                                    <a:pt x="115" y="139"/>
                                  </a:lnTo>
                                  <a:lnTo>
                                    <a:pt x="88" y="150"/>
                                  </a:lnTo>
                                  <a:lnTo>
                                    <a:pt x="65" y="162"/>
                                  </a:lnTo>
                                  <a:lnTo>
                                    <a:pt x="43" y="170"/>
                                  </a:lnTo>
                                  <a:lnTo>
                                    <a:pt x="26" y="179"/>
                                  </a:lnTo>
                                  <a:lnTo>
                                    <a:pt x="13" y="182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1" y="188"/>
                                  </a:lnTo>
                                  <a:lnTo>
                                    <a:pt x="7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3280" y="810720"/>
                              <a:ext cx="475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27">
                                  <a:moveTo>
                                    <a:pt x="7" y="127"/>
                                  </a:moveTo>
                                  <a:lnTo>
                                    <a:pt x="16" y="124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21" y="106"/>
                                  </a:lnTo>
                                  <a:lnTo>
                                    <a:pt x="24" y="93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63" y="47"/>
                                  </a:lnTo>
                                  <a:lnTo>
                                    <a:pt x="89" y="31"/>
                                  </a:lnTo>
                                  <a:lnTo>
                                    <a:pt x="124" y="2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30" y="49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7" y="85"/>
                                  </a:lnTo>
                                  <a:lnTo>
                                    <a:pt x="1" y="101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1" y="109"/>
                                  </a:lnTo>
                                  <a:lnTo>
                                    <a:pt x="10" y="106"/>
                                  </a:lnTo>
                                  <a:lnTo>
                                    <a:pt x="7" y="127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16" y="124"/>
                                  </a:lnTo>
                                  <a:lnTo>
                                    <a:pt x="7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600" y="836280"/>
                              <a:ext cx="124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68">
                                  <a:moveTo>
                                    <a:pt x="1" y="8"/>
                                  </a:moveTo>
                                  <a:lnTo>
                                    <a:pt x="10" y="20"/>
                                  </a:lnTo>
                                  <a:lnTo>
                                    <a:pt x="320" y="68"/>
                                  </a:lnTo>
                                  <a:lnTo>
                                    <a:pt x="323" y="4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9280" y="667080"/>
                              <a:ext cx="316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397">
                                  <a:moveTo>
                                    <a:pt x="2" y="9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23" y="101"/>
                                  </a:lnTo>
                                  <a:lnTo>
                                    <a:pt x="29" y="126"/>
                                  </a:lnTo>
                                  <a:lnTo>
                                    <a:pt x="35" y="153"/>
                                  </a:lnTo>
                                  <a:lnTo>
                                    <a:pt x="40" y="179"/>
                                  </a:lnTo>
                                  <a:lnTo>
                                    <a:pt x="46" y="207"/>
                                  </a:lnTo>
                                  <a:lnTo>
                                    <a:pt x="51" y="234"/>
                                  </a:lnTo>
                                  <a:lnTo>
                                    <a:pt x="55" y="260"/>
                                  </a:lnTo>
                                  <a:lnTo>
                                    <a:pt x="58" y="286"/>
                                  </a:lnTo>
                                  <a:lnTo>
                                    <a:pt x="61" y="312"/>
                                  </a:lnTo>
                                  <a:lnTo>
                                    <a:pt x="62" y="334"/>
                                  </a:lnTo>
                                  <a:lnTo>
                                    <a:pt x="62" y="357"/>
                                  </a:lnTo>
                                  <a:lnTo>
                                    <a:pt x="61" y="377"/>
                                  </a:lnTo>
                                  <a:lnTo>
                                    <a:pt x="59" y="394"/>
                                  </a:lnTo>
                                  <a:lnTo>
                                    <a:pt x="79" y="397"/>
                                  </a:lnTo>
                                  <a:lnTo>
                                    <a:pt x="81" y="377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2" y="334"/>
                                  </a:lnTo>
                                  <a:lnTo>
                                    <a:pt x="81" y="309"/>
                                  </a:lnTo>
                                  <a:lnTo>
                                    <a:pt x="78" y="283"/>
                                  </a:lnTo>
                                  <a:lnTo>
                                    <a:pt x="75" y="257"/>
                                  </a:lnTo>
                                  <a:lnTo>
                                    <a:pt x="71" y="231"/>
                                  </a:lnTo>
                                  <a:lnTo>
                                    <a:pt x="66" y="204"/>
                                  </a:lnTo>
                                  <a:lnTo>
                                    <a:pt x="61" y="177"/>
                                  </a:lnTo>
                                  <a:lnTo>
                                    <a:pt x="55" y="151"/>
                                  </a:lnTo>
                                  <a:lnTo>
                                    <a:pt x="49" y="123"/>
                                  </a:lnTo>
                                  <a:lnTo>
                                    <a:pt x="43" y="96"/>
                                  </a:lnTo>
                                  <a:lnTo>
                                    <a:pt x="38" y="70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0320" y="517320"/>
                              <a:ext cx="1461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49">
                                  <a:moveTo>
                                    <a:pt x="0" y="2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58" y="45"/>
                                  </a:lnTo>
                                  <a:lnTo>
                                    <a:pt x="85" y="59"/>
                                  </a:lnTo>
                                  <a:lnTo>
                                    <a:pt x="111" y="75"/>
                                  </a:lnTo>
                                  <a:lnTo>
                                    <a:pt x="137" y="92"/>
                                  </a:lnTo>
                                  <a:lnTo>
                                    <a:pt x="163" y="111"/>
                                  </a:lnTo>
                                  <a:lnTo>
                                    <a:pt x="187" y="128"/>
                                  </a:lnTo>
                                  <a:lnTo>
                                    <a:pt x="211" y="150"/>
                                  </a:lnTo>
                                  <a:lnTo>
                                    <a:pt x="234" y="172"/>
                                  </a:lnTo>
                                  <a:lnTo>
                                    <a:pt x="255" y="195"/>
                                  </a:lnTo>
                                  <a:lnTo>
                                    <a:pt x="275" y="216"/>
                                  </a:lnTo>
                                  <a:lnTo>
                                    <a:pt x="294" y="242"/>
                                  </a:lnTo>
                                  <a:lnTo>
                                    <a:pt x="312" y="267"/>
                                  </a:lnTo>
                                  <a:lnTo>
                                    <a:pt x="329" y="294"/>
                                  </a:lnTo>
                                  <a:lnTo>
                                    <a:pt x="346" y="320"/>
                                  </a:lnTo>
                                  <a:lnTo>
                                    <a:pt x="361" y="349"/>
                                  </a:lnTo>
                                  <a:lnTo>
                                    <a:pt x="378" y="340"/>
                                  </a:lnTo>
                                  <a:lnTo>
                                    <a:pt x="363" y="312"/>
                                  </a:lnTo>
                                  <a:lnTo>
                                    <a:pt x="346" y="283"/>
                                  </a:lnTo>
                                  <a:lnTo>
                                    <a:pt x="329" y="255"/>
                                  </a:lnTo>
                                  <a:lnTo>
                                    <a:pt x="312" y="231"/>
                                  </a:lnTo>
                                  <a:lnTo>
                                    <a:pt x="290" y="205"/>
                                  </a:lnTo>
                                  <a:lnTo>
                                    <a:pt x="270" y="180"/>
                                  </a:lnTo>
                                  <a:lnTo>
                                    <a:pt x="248" y="157"/>
                                  </a:lnTo>
                                  <a:lnTo>
                                    <a:pt x="225" y="136"/>
                                  </a:lnTo>
                                  <a:lnTo>
                                    <a:pt x="199" y="114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49" y="75"/>
                                  </a:lnTo>
                                  <a:lnTo>
                                    <a:pt x="123" y="58"/>
                                  </a:lnTo>
                                  <a:lnTo>
                                    <a:pt x="94" y="42"/>
                                  </a:lnTo>
                                  <a:lnTo>
                                    <a:pt x="66" y="27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8880" y="500760"/>
                              <a:ext cx="932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58">
                                  <a:moveTo>
                                    <a:pt x="0" y="2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89" y="26"/>
                                  </a:lnTo>
                                  <a:lnTo>
                                    <a:pt x="104" y="28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33" y="32"/>
                                  </a:lnTo>
                                  <a:lnTo>
                                    <a:pt x="148" y="35"/>
                                  </a:lnTo>
                                  <a:lnTo>
                                    <a:pt x="163" y="38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190" y="44"/>
                                  </a:lnTo>
                                  <a:lnTo>
                                    <a:pt x="205" y="48"/>
                                  </a:lnTo>
                                  <a:lnTo>
                                    <a:pt x="221" y="52"/>
                                  </a:lnTo>
                                  <a:lnTo>
                                    <a:pt x="235" y="58"/>
                                  </a:lnTo>
                                  <a:lnTo>
                                    <a:pt x="241" y="38"/>
                                  </a:lnTo>
                                  <a:lnTo>
                                    <a:pt x="226" y="32"/>
                                  </a:lnTo>
                                  <a:lnTo>
                                    <a:pt x="210" y="28"/>
                                  </a:lnTo>
                                  <a:lnTo>
                                    <a:pt x="196" y="23"/>
                                  </a:lnTo>
                                  <a:lnTo>
                                    <a:pt x="180" y="21"/>
                                  </a:lnTo>
                                  <a:lnTo>
                                    <a:pt x="166" y="18"/>
                                  </a:lnTo>
                                  <a:lnTo>
                                    <a:pt x="151" y="15"/>
                                  </a:lnTo>
                                  <a:lnTo>
                                    <a:pt x="135" y="12"/>
                                  </a:lnTo>
                                  <a:lnTo>
                                    <a:pt x="121" y="11"/>
                                  </a:lnTo>
                                  <a:lnTo>
                                    <a:pt x="107" y="8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5320" y="500760"/>
                              <a:ext cx="2228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325">
                                  <a:moveTo>
                                    <a:pt x="16" y="325"/>
                                  </a:moveTo>
                                  <a:lnTo>
                                    <a:pt x="18" y="325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8" y="280"/>
                                  </a:lnTo>
                                  <a:lnTo>
                                    <a:pt x="68" y="256"/>
                                  </a:lnTo>
                                  <a:lnTo>
                                    <a:pt x="90" y="231"/>
                                  </a:lnTo>
                                  <a:lnTo>
                                    <a:pt x="114" y="205"/>
                                  </a:lnTo>
                                  <a:lnTo>
                                    <a:pt x="142" y="181"/>
                                  </a:lnTo>
                                  <a:lnTo>
                                    <a:pt x="172" y="158"/>
                                  </a:lnTo>
                                  <a:lnTo>
                                    <a:pt x="205" y="133"/>
                                  </a:lnTo>
                                  <a:lnTo>
                                    <a:pt x="241" y="110"/>
                                  </a:lnTo>
                                  <a:lnTo>
                                    <a:pt x="279" y="8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365" y="55"/>
                                  </a:lnTo>
                                  <a:lnTo>
                                    <a:pt x="413" y="41"/>
                                  </a:lnTo>
                                  <a:lnTo>
                                    <a:pt x="463" y="31"/>
                                  </a:lnTo>
                                  <a:lnTo>
                                    <a:pt x="518" y="23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76" y="0"/>
                                  </a:lnTo>
                                  <a:lnTo>
                                    <a:pt x="515" y="3"/>
                                  </a:lnTo>
                                  <a:lnTo>
                                    <a:pt x="460" y="11"/>
                                  </a:lnTo>
                                  <a:lnTo>
                                    <a:pt x="407" y="21"/>
                                  </a:lnTo>
                                  <a:lnTo>
                                    <a:pt x="359" y="35"/>
                                  </a:lnTo>
                                  <a:lnTo>
                                    <a:pt x="312" y="51"/>
                                  </a:lnTo>
                                  <a:lnTo>
                                    <a:pt x="270" y="71"/>
                                  </a:lnTo>
                                  <a:lnTo>
                                    <a:pt x="230" y="93"/>
                                  </a:lnTo>
                                  <a:lnTo>
                                    <a:pt x="194" y="116"/>
                                  </a:lnTo>
                                  <a:lnTo>
                                    <a:pt x="160" y="140"/>
                                  </a:lnTo>
                                  <a:lnTo>
                                    <a:pt x="130" y="166"/>
                                  </a:lnTo>
                                  <a:lnTo>
                                    <a:pt x="100" y="191"/>
                                  </a:lnTo>
                                  <a:lnTo>
                                    <a:pt x="75" y="217"/>
                                  </a:lnTo>
                                  <a:lnTo>
                                    <a:pt x="54" y="244"/>
                                  </a:lnTo>
                                  <a:lnTo>
                                    <a:pt x="33" y="269"/>
                                  </a:lnTo>
                                  <a:lnTo>
                                    <a:pt x="15" y="292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2" y="314"/>
                                  </a:lnTo>
                                  <a:lnTo>
                                    <a:pt x="16" y="325"/>
                                  </a:lnTo>
                                  <a:lnTo>
                                    <a:pt x="18" y="325"/>
                                  </a:lnTo>
                                  <a:lnTo>
                                    <a:pt x="18" y="325"/>
                                  </a:lnTo>
                                  <a:lnTo>
                                    <a:pt x="16" y="3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760" y="638640"/>
                              <a:ext cx="4068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444">
                                  <a:moveTo>
                                    <a:pt x="10" y="444"/>
                                  </a:moveTo>
                                  <a:lnTo>
                                    <a:pt x="20" y="434"/>
                                  </a:lnTo>
                                  <a:lnTo>
                                    <a:pt x="21" y="408"/>
                                  </a:lnTo>
                                  <a:lnTo>
                                    <a:pt x="23" y="382"/>
                                  </a:lnTo>
                                  <a:lnTo>
                                    <a:pt x="23" y="355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26" y="297"/>
                                  </a:lnTo>
                                  <a:lnTo>
                                    <a:pt x="27" y="269"/>
                                  </a:lnTo>
                                  <a:lnTo>
                                    <a:pt x="30" y="241"/>
                                  </a:lnTo>
                                  <a:lnTo>
                                    <a:pt x="34" y="210"/>
                                  </a:lnTo>
                                  <a:lnTo>
                                    <a:pt x="37" y="181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50" y="128"/>
                                  </a:lnTo>
                                  <a:lnTo>
                                    <a:pt x="58" y="101"/>
                                  </a:lnTo>
                                  <a:lnTo>
                                    <a:pt x="66" y="77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91" y="31"/>
                                  </a:lnTo>
                                  <a:lnTo>
                                    <a:pt x="105" y="1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73" y="20"/>
                                  </a:lnTo>
                                  <a:lnTo>
                                    <a:pt x="60" y="44"/>
                                  </a:lnTo>
                                  <a:lnTo>
                                    <a:pt x="49" y="69"/>
                                  </a:lnTo>
                                  <a:lnTo>
                                    <a:pt x="37" y="95"/>
                                  </a:lnTo>
                                  <a:lnTo>
                                    <a:pt x="30" y="122"/>
                                  </a:lnTo>
                                  <a:lnTo>
                                    <a:pt x="23" y="150"/>
                                  </a:lnTo>
                                  <a:lnTo>
                                    <a:pt x="17" y="178"/>
                                  </a:lnTo>
                                  <a:lnTo>
                                    <a:pt x="14" y="207"/>
                                  </a:lnTo>
                                  <a:lnTo>
                                    <a:pt x="10" y="238"/>
                                  </a:lnTo>
                                  <a:lnTo>
                                    <a:pt x="7" y="266"/>
                                  </a:lnTo>
                                  <a:lnTo>
                                    <a:pt x="6" y="297"/>
                                  </a:lnTo>
                                  <a:lnTo>
                                    <a:pt x="4" y="326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1" y="408"/>
                                  </a:lnTo>
                                  <a:lnTo>
                                    <a:pt x="0" y="434"/>
                                  </a:lnTo>
                                  <a:lnTo>
                                    <a:pt x="10" y="424"/>
                                  </a:lnTo>
                                  <a:lnTo>
                                    <a:pt x="10" y="444"/>
                                  </a:lnTo>
                                  <a:lnTo>
                                    <a:pt x="20" y="444"/>
                                  </a:lnTo>
                                  <a:lnTo>
                                    <a:pt x="20" y="434"/>
                                  </a:lnTo>
                                  <a:lnTo>
                                    <a:pt x="10" y="4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824040"/>
                              <a:ext cx="1190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1" h="22">
                                  <a:moveTo>
                                    <a:pt x="0" y="13"/>
                                  </a:moveTo>
                                  <a:lnTo>
                                    <a:pt x="10" y="21"/>
                                  </a:lnTo>
                                  <a:lnTo>
                                    <a:pt x="3071" y="22"/>
                                  </a:lnTo>
                                  <a:lnTo>
                                    <a:pt x="3071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787680"/>
                              <a:ext cx="241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95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1" y="49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33" y="68"/>
                                  </a:lnTo>
                                  <a:lnTo>
                                    <a:pt x="39" y="81"/>
                                  </a:lnTo>
                                  <a:lnTo>
                                    <a:pt x="43" y="95"/>
                                  </a:lnTo>
                                  <a:lnTo>
                                    <a:pt x="63" y="90"/>
                                  </a:lnTo>
                                  <a:lnTo>
                                    <a:pt x="56" y="72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000" y="693720"/>
                              <a:ext cx="334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221">
                                  <a:moveTo>
                                    <a:pt x="1" y="12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68" y="221"/>
                                  </a:lnTo>
                                  <a:lnTo>
                                    <a:pt x="88" y="215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545760"/>
                              <a:ext cx="11988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348">
                                  <a:moveTo>
                                    <a:pt x="2" y="17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42" y="43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110" y="91"/>
                                  </a:lnTo>
                                  <a:lnTo>
                                    <a:pt x="138" y="115"/>
                                  </a:lnTo>
                                  <a:lnTo>
                                    <a:pt x="162" y="138"/>
                                  </a:lnTo>
                                  <a:lnTo>
                                    <a:pt x="184" y="161"/>
                                  </a:lnTo>
                                  <a:lnTo>
                                    <a:pt x="201" y="183"/>
                                  </a:lnTo>
                                  <a:lnTo>
                                    <a:pt x="217" y="205"/>
                                  </a:lnTo>
                                  <a:lnTo>
                                    <a:pt x="230" y="226"/>
                                  </a:lnTo>
                                  <a:lnTo>
                                    <a:pt x="241" y="245"/>
                                  </a:lnTo>
                                  <a:lnTo>
                                    <a:pt x="253" y="265"/>
                                  </a:lnTo>
                                  <a:lnTo>
                                    <a:pt x="262" y="283"/>
                                  </a:lnTo>
                                  <a:lnTo>
                                    <a:pt x="270" y="301"/>
                                  </a:lnTo>
                                  <a:lnTo>
                                    <a:pt x="277" y="317"/>
                                  </a:lnTo>
                                  <a:lnTo>
                                    <a:pt x="286" y="332"/>
                                  </a:lnTo>
                                  <a:lnTo>
                                    <a:pt x="293" y="348"/>
                                  </a:lnTo>
                                  <a:lnTo>
                                    <a:pt x="311" y="336"/>
                                  </a:lnTo>
                                  <a:lnTo>
                                    <a:pt x="303" y="323"/>
                                  </a:lnTo>
                                  <a:lnTo>
                                    <a:pt x="295" y="309"/>
                                  </a:lnTo>
                                  <a:lnTo>
                                    <a:pt x="288" y="293"/>
                                  </a:lnTo>
                                  <a:lnTo>
                                    <a:pt x="279" y="274"/>
                                  </a:lnTo>
                                  <a:lnTo>
                                    <a:pt x="270" y="257"/>
                                  </a:lnTo>
                                  <a:lnTo>
                                    <a:pt x="259" y="237"/>
                                  </a:lnTo>
                                  <a:lnTo>
                                    <a:pt x="247" y="215"/>
                                  </a:lnTo>
                                  <a:lnTo>
                                    <a:pt x="234" y="193"/>
                                  </a:lnTo>
                                  <a:lnTo>
                                    <a:pt x="218" y="172"/>
                                  </a:lnTo>
                                  <a:lnTo>
                                    <a:pt x="198" y="147"/>
                                  </a:lnTo>
                                  <a:lnTo>
                                    <a:pt x="176" y="124"/>
                                  </a:lnTo>
                                  <a:lnTo>
                                    <a:pt x="152" y="101"/>
                                  </a:lnTo>
                                  <a:lnTo>
                                    <a:pt x="122" y="76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54" y="2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10840"/>
                              <a:ext cx="2566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3" h="106">
                                  <a:moveTo>
                                    <a:pt x="12" y="106"/>
                                  </a:moveTo>
                                  <a:lnTo>
                                    <a:pt x="11" y="106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87" y="70"/>
                                  </a:lnTo>
                                  <a:lnTo>
                                    <a:pt x="126" y="57"/>
                                  </a:lnTo>
                                  <a:lnTo>
                                    <a:pt x="168" y="44"/>
                                  </a:lnTo>
                                  <a:lnTo>
                                    <a:pt x="208" y="35"/>
                                  </a:lnTo>
                                  <a:lnTo>
                                    <a:pt x="250" y="28"/>
                                  </a:lnTo>
                                  <a:lnTo>
                                    <a:pt x="293" y="22"/>
                                  </a:lnTo>
                                  <a:lnTo>
                                    <a:pt x="335" y="21"/>
                                  </a:lnTo>
                                  <a:lnTo>
                                    <a:pt x="378" y="21"/>
                                  </a:lnTo>
                                  <a:lnTo>
                                    <a:pt x="419" y="24"/>
                                  </a:lnTo>
                                  <a:lnTo>
                                    <a:pt x="461" y="29"/>
                                  </a:lnTo>
                                  <a:lnTo>
                                    <a:pt x="501" y="38"/>
                                  </a:lnTo>
                                  <a:lnTo>
                                    <a:pt x="541" y="50"/>
                                  </a:lnTo>
                                  <a:lnTo>
                                    <a:pt x="579" y="63"/>
                                  </a:lnTo>
                                  <a:lnTo>
                                    <a:pt x="618" y="78"/>
                                  </a:lnTo>
                                  <a:lnTo>
                                    <a:pt x="654" y="97"/>
                                  </a:lnTo>
                                  <a:lnTo>
                                    <a:pt x="663" y="80"/>
                                  </a:lnTo>
                                  <a:lnTo>
                                    <a:pt x="627" y="61"/>
                                  </a:lnTo>
                                  <a:lnTo>
                                    <a:pt x="588" y="42"/>
                                  </a:lnTo>
                                  <a:lnTo>
                                    <a:pt x="547" y="29"/>
                                  </a:lnTo>
                                  <a:lnTo>
                                    <a:pt x="507" y="18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2" y="3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335" y="0"/>
                                  </a:lnTo>
                                  <a:lnTo>
                                    <a:pt x="290" y="2"/>
                                  </a:lnTo>
                                  <a:lnTo>
                                    <a:pt x="247" y="8"/>
                                  </a:lnTo>
                                  <a:lnTo>
                                    <a:pt x="205" y="15"/>
                                  </a:lnTo>
                                  <a:lnTo>
                                    <a:pt x="162" y="24"/>
                                  </a:lnTo>
                                  <a:lnTo>
                                    <a:pt x="120" y="37"/>
                                  </a:lnTo>
                                  <a:lnTo>
                                    <a:pt x="78" y="52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12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550440"/>
                              <a:ext cx="13644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448">
                                  <a:moveTo>
                                    <a:pt x="18" y="448"/>
                                  </a:moveTo>
                                  <a:lnTo>
                                    <a:pt x="20" y="447"/>
                                  </a:lnTo>
                                  <a:lnTo>
                                    <a:pt x="30" y="411"/>
                                  </a:lnTo>
                                  <a:lnTo>
                                    <a:pt x="41" y="376"/>
                                  </a:lnTo>
                                  <a:lnTo>
                                    <a:pt x="53" y="344"/>
                                  </a:lnTo>
                                  <a:lnTo>
                                    <a:pt x="69" y="311"/>
                                  </a:lnTo>
                                  <a:lnTo>
                                    <a:pt x="86" y="279"/>
                                  </a:lnTo>
                                  <a:lnTo>
                                    <a:pt x="103" y="252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144" y="194"/>
                                  </a:lnTo>
                                  <a:lnTo>
                                    <a:pt x="165" y="170"/>
                                  </a:lnTo>
                                  <a:lnTo>
                                    <a:pt x="190" y="144"/>
                                  </a:lnTo>
                                  <a:lnTo>
                                    <a:pt x="215" y="119"/>
                                  </a:lnTo>
                                  <a:lnTo>
                                    <a:pt x="239" y="96"/>
                                  </a:lnTo>
                                  <a:lnTo>
                                    <a:pt x="266" y="75"/>
                                  </a:lnTo>
                                  <a:lnTo>
                                    <a:pt x="294" y="54"/>
                                  </a:lnTo>
                                  <a:lnTo>
                                    <a:pt x="323" y="36"/>
                                  </a:lnTo>
                                  <a:lnTo>
                                    <a:pt x="353" y="17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311" y="18"/>
                                  </a:lnTo>
                                  <a:lnTo>
                                    <a:pt x="282" y="37"/>
                                  </a:lnTo>
                                  <a:lnTo>
                                    <a:pt x="255" y="60"/>
                                  </a:lnTo>
                                  <a:lnTo>
                                    <a:pt x="228" y="82"/>
                                  </a:lnTo>
                                  <a:lnTo>
                                    <a:pt x="200" y="105"/>
                                  </a:lnTo>
                                  <a:lnTo>
                                    <a:pt x="176" y="129"/>
                                  </a:lnTo>
                                  <a:lnTo>
                                    <a:pt x="151" y="155"/>
                                  </a:lnTo>
                                  <a:lnTo>
                                    <a:pt x="129" y="183"/>
                                  </a:lnTo>
                                  <a:lnTo>
                                    <a:pt x="106" y="210"/>
                                  </a:lnTo>
                                  <a:lnTo>
                                    <a:pt x="86" y="240"/>
                                  </a:lnTo>
                                  <a:lnTo>
                                    <a:pt x="69" y="271"/>
                                  </a:lnTo>
                                  <a:lnTo>
                                    <a:pt x="52" y="303"/>
                                  </a:lnTo>
                                  <a:lnTo>
                                    <a:pt x="36" y="336"/>
                                  </a:lnTo>
                                  <a:lnTo>
                                    <a:pt x="21" y="370"/>
                                  </a:lnTo>
                                  <a:lnTo>
                                    <a:pt x="10" y="405"/>
                                  </a:lnTo>
                                  <a:lnTo>
                                    <a:pt x="0" y="441"/>
                                  </a:lnTo>
                                  <a:lnTo>
                                    <a:pt x="1" y="440"/>
                                  </a:lnTo>
                                  <a:lnTo>
                                    <a:pt x="18" y="448"/>
                                  </a:lnTo>
                                  <a:lnTo>
                                    <a:pt x="20" y="447"/>
                                  </a:lnTo>
                                  <a:lnTo>
                                    <a:pt x="20" y="447"/>
                                  </a:lnTo>
                                  <a:lnTo>
                                    <a:pt x="18" y="4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743400"/>
                              <a:ext cx="16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19">
                                  <a:moveTo>
                                    <a:pt x="16" y="219"/>
                                  </a:moveTo>
                                  <a:lnTo>
                                    <a:pt x="17" y="216"/>
                                  </a:lnTo>
                                  <a:lnTo>
                                    <a:pt x="27" y="187"/>
                                  </a:lnTo>
                                  <a:lnTo>
                                    <a:pt x="31" y="158"/>
                                  </a:lnTo>
                                  <a:lnTo>
                                    <a:pt x="33" y="130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78"/>
                                  </a:lnTo>
                                  <a:lnTo>
                                    <a:pt x="34" y="54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130"/>
                                  </a:lnTo>
                                  <a:lnTo>
                                    <a:pt x="11" y="155"/>
                                  </a:lnTo>
                                  <a:lnTo>
                                    <a:pt x="7" y="181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1" y="205"/>
                                  </a:lnTo>
                                  <a:lnTo>
                                    <a:pt x="16" y="219"/>
                                  </a:lnTo>
                                  <a:lnTo>
                                    <a:pt x="17" y="218"/>
                                  </a:lnTo>
                                  <a:lnTo>
                                    <a:pt x="17" y="216"/>
                                  </a:lnTo>
                                  <a:lnTo>
                                    <a:pt x="16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833400"/>
                              <a:ext cx="457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73">
                                  <a:moveTo>
                                    <a:pt x="0" y="73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68" y="47"/>
                                  </a:lnTo>
                                  <a:lnTo>
                                    <a:pt x="85" y="37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111" y="20"/>
                                  </a:lnTo>
                                  <a:lnTo>
                                    <a:pt x="119" y="14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74" y="20"/>
                                  </a:lnTo>
                                  <a:lnTo>
                                    <a:pt x="59" y="30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50680"/>
                              <a:ext cx="204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" h="42">
                                  <a:moveTo>
                                    <a:pt x="0" y="16"/>
                                  </a:moveTo>
                                  <a:lnTo>
                                    <a:pt x="6" y="20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71" y="32"/>
                                  </a:lnTo>
                                  <a:lnTo>
                                    <a:pt x="103" y="36"/>
                                  </a:lnTo>
                                  <a:lnTo>
                                    <a:pt x="137" y="39"/>
                                  </a:lnTo>
                                  <a:lnTo>
                                    <a:pt x="169" y="40"/>
                                  </a:lnTo>
                                  <a:lnTo>
                                    <a:pt x="202" y="42"/>
                                  </a:lnTo>
                                  <a:lnTo>
                                    <a:pt x="235" y="42"/>
                                  </a:lnTo>
                                  <a:lnTo>
                                    <a:pt x="267" y="42"/>
                                  </a:lnTo>
                                  <a:lnTo>
                                    <a:pt x="300" y="42"/>
                                  </a:lnTo>
                                  <a:lnTo>
                                    <a:pt x="333" y="40"/>
                                  </a:lnTo>
                                  <a:lnTo>
                                    <a:pt x="365" y="39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432" y="37"/>
                                  </a:lnTo>
                                  <a:lnTo>
                                    <a:pt x="463" y="36"/>
                                  </a:lnTo>
                                  <a:lnTo>
                                    <a:pt x="496" y="35"/>
                                  </a:lnTo>
                                  <a:lnTo>
                                    <a:pt x="528" y="33"/>
                                  </a:lnTo>
                                  <a:lnTo>
                                    <a:pt x="528" y="13"/>
                                  </a:lnTo>
                                  <a:lnTo>
                                    <a:pt x="496" y="14"/>
                                  </a:lnTo>
                                  <a:lnTo>
                                    <a:pt x="463" y="16"/>
                                  </a:lnTo>
                                  <a:lnTo>
                                    <a:pt x="432" y="17"/>
                                  </a:lnTo>
                                  <a:lnTo>
                                    <a:pt x="398" y="19"/>
                                  </a:lnTo>
                                  <a:lnTo>
                                    <a:pt x="365" y="19"/>
                                  </a:lnTo>
                                  <a:lnTo>
                                    <a:pt x="333" y="20"/>
                                  </a:lnTo>
                                  <a:lnTo>
                                    <a:pt x="300" y="22"/>
                                  </a:lnTo>
                                  <a:lnTo>
                                    <a:pt x="267" y="22"/>
                                  </a:lnTo>
                                  <a:lnTo>
                                    <a:pt x="235" y="22"/>
                                  </a:lnTo>
                                  <a:lnTo>
                                    <a:pt x="202" y="22"/>
                                  </a:lnTo>
                                  <a:lnTo>
                                    <a:pt x="169" y="20"/>
                                  </a:lnTo>
                                  <a:lnTo>
                                    <a:pt x="137" y="19"/>
                                  </a:lnTo>
                                  <a:lnTo>
                                    <a:pt x="106" y="16"/>
                                  </a:lnTo>
                                  <a:lnTo>
                                    <a:pt x="74" y="11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829800"/>
                              <a:ext cx="20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64">
                                  <a:moveTo>
                                    <a:pt x="3" y="18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6" y="64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715320"/>
                              <a:ext cx="579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79">
                                  <a:moveTo>
                                    <a:pt x="18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13" y="71"/>
                                  </a:lnTo>
                                  <a:lnTo>
                                    <a:pt x="21" y="92"/>
                                  </a:lnTo>
                                  <a:lnTo>
                                    <a:pt x="31" y="114"/>
                                  </a:lnTo>
                                  <a:lnTo>
                                    <a:pt x="44" y="137"/>
                                  </a:lnTo>
                                  <a:lnTo>
                                    <a:pt x="56" y="160"/>
                                  </a:lnTo>
                                  <a:lnTo>
                                    <a:pt x="70" y="185"/>
                                  </a:lnTo>
                                  <a:lnTo>
                                    <a:pt x="83" y="206"/>
                                  </a:lnTo>
                                  <a:lnTo>
                                    <a:pt x="96" y="225"/>
                                  </a:lnTo>
                                  <a:lnTo>
                                    <a:pt x="108" y="244"/>
                                  </a:lnTo>
                                  <a:lnTo>
                                    <a:pt x="121" y="258"/>
                                  </a:lnTo>
                                  <a:lnTo>
                                    <a:pt x="129" y="270"/>
                                  </a:lnTo>
                                  <a:lnTo>
                                    <a:pt x="138" y="279"/>
                                  </a:lnTo>
                                  <a:lnTo>
                                    <a:pt x="150" y="261"/>
                                  </a:lnTo>
                                  <a:lnTo>
                                    <a:pt x="144" y="256"/>
                                  </a:lnTo>
                                  <a:lnTo>
                                    <a:pt x="135" y="247"/>
                                  </a:lnTo>
                                  <a:lnTo>
                                    <a:pt x="125" y="232"/>
                                  </a:lnTo>
                                  <a:lnTo>
                                    <a:pt x="114" y="214"/>
                                  </a:lnTo>
                                  <a:lnTo>
                                    <a:pt x="101" y="195"/>
                                  </a:lnTo>
                                  <a:lnTo>
                                    <a:pt x="88" y="173"/>
                                  </a:lnTo>
                                  <a:lnTo>
                                    <a:pt x="73" y="152"/>
                                  </a:lnTo>
                                  <a:lnTo>
                                    <a:pt x="62" y="129"/>
                                  </a:lnTo>
                                  <a:lnTo>
                                    <a:pt x="49" y="105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24" y="46"/>
                                  </a:lnTo>
                                  <a:lnTo>
                                    <a:pt x="21" y="32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09200"/>
                              <a:ext cx="849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34">
                                  <a:moveTo>
                                    <a:pt x="217" y="0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18" y="20"/>
                                  </a:lnTo>
                                  <a:lnTo>
                                    <a:pt x="220" y="20"/>
                                  </a:lnTo>
                                  <a:lnTo>
                                    <a:pt x="2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601920"/>
                              <a:ext cx="176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64">
                                  <a:moveTo>
                                    <a:pt x="1" y="20"/>
                                  </a:moveTo>
                                  <a:lnTo>
                                    <a:pt x="3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19" y="88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24" y="133"/>
                                  </a:lnTo>
                                  <a:lnTo>
                                    <a:pt x="26" y="153"/>
                                  </a:lnTo>
                                  <a:lnTo>
                                    <a:pt x="26" y="174"/>
                                  </a:lnTo>
                                  <a:lnTo>
                                    <a:pt x="26" y="196"/>
                                  </a:lnTo>
                                  <a:lnTo>
                                    <a:pt x="24" y="212"/>
                                  </a:lnTo>
                                  <a:lnTo>
                                    <a:pt x="21" y="226"/>
                                  </a:lnTo>
                                  <a:lnTo>
                                    <a:pt x="19" y="238"/>
                                  </a:lnTo>
                                  <a:lnTo>
                                    <a:pt x="14" y="244"/>
                                  </a:lnTo>
                                  <a:lnTo>
                                    <a:pt x="13" y="244"/>
                                  </a:lnTo>
                                  <a:lnTo>
                                    <a:pt x="16" y="264"/>
                                  </a:lnTo>
                                  <a:lnTo>
                                    <a:pt x="29" y="258"/>
                                  </a:lnTo>
                                  <a:lnTo>
                                    <a:pt x="36" y="247"/>
                                  </a:lnTo>
                                  <a:lnTo>
                                    <a:pt x="42" y="232"/>
                                  </a:lnTo>
                                  <a:lnTo>
                                    <a:pt x="44" y="215"/>
                                  </a:lnTo>
                                  <a:lnTo>
                                    <a:pt x="46" y="196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53"/>
                                  </a:lnTo>
                                  <a:lnTo>
                                    <a:pt x="44" y="130"/>
                                  </a:lnTo>
                                  <a:lnTo>
                                    <a:pt x="42" y="107"/>
                                  </a:lnTo>
                                  <a:lnTo>
                                    <a:pt x="39" y="85"/>
                                  </a:lnTo>
                                  <a:lnTo>
                                    <a:pt x="34" y="63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593640"/>
                              <a:ext cx="95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39">
                                  <a:moveTo>
                                    <a:pt x="3" y="7"/>
                                  </a:moveTo>
                                  <a:lnTo>
                                    <a:pt x="12" y="20"/>
                                  </a:lnTo>
                                  <a:lnTo>
                                    <a:pt x="245" y="39"/>
                                  </a:lnTo>
                                  <a:lnTo>
                                    <a:pt x="248" y="19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385200"/>
                              <a:ext cx="1238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488">
                                  <a:moveTo>
                                    <a:pt x="309" y="0"/>
                                  </a:moveTo>
                                  <a:lnTo>
                                    <a:pt x="309" y="0"/>
                                  </a:lnTo>
                                  <a:lnTo>
                                    <a:pt x="277" y="23"/>
                                  </a:lnTo>
                                  <a:lnTo>
                                    <a:pt x="248" y="44"/>
                                  </a:lnTo>
                                  <a:lnTo>
                                    <a:pt x="222" y="62"/>
                                  </a:lnTo>
                                  <a:lnTo>
                                    <a:pt x="198" y="80"/>
                                  </a:lnTo>
                                  <a:lnTo>
                                    <a:pt x="176" y="98"/>
                                  </a:lnTo>
                                  <a:lnTo>
                                    <a:pt x="154" y="116"/>
                                  </a:lnTo>
                                  <a:lnTo>
                                    <a:pt x="135" y="135"/>
                                  </a:lnTo>
                                  <a:lnTo>
                                    <a:pt x="117" y="156"/>
                                  </a:lnTo>
                                  <a:lnTo>
                                    <a:pt x="101" y="181"/>
                                  </a:lnTo>
                                  <a:lnTo>
                                    <a:pt x="86" y="208"/>
                                  </a:lnTo>
                                  <a:lnTo>
                                    <a:pt x="72" y="240"/>
                                  </a:lnTo>
                                  <a:lnTo>
                                    <a:pt x="56" y="277"/>
                                  </a:lnTo>
                                  <a:lnTo>
                                    <a:pt x="42" y="318"/>
                                  </a:lnTo>
                                  <a:lnTo>
                                    <a:pt x="29" y="365"/>
                                  </a:lnTo>
                                  <a:lnTo>
                                    <a:pt x="14" y="420"/>
                                  </a:lnTo>
                                  <a:lnTo>
                                    <a:pt x="0" y="482"/>
                                  </a:lnTo>
                                  <a:lnTo>
                                    <a:pt x="20" y="488"/>
                                  </a:lnTo>
                                  <a:lnTo>
                                    <a:pt x="35" y="426"/>
                                  </a:lnTo>
                                  <a:lnTo>
                                    <a:pt x="49" y="371"/>
                                  </a:lnTo>
                                  <a:lnTo>
                                    <a:pt x="62" y="324"/>
                                  </a:lnTo>
                                  <a:lnTo>
                                    <a:pt x="76" y="283"/>
                                  </a:lnTo>
                                  <a:lnTo>
                                    <a:pt x="89" y="249"/>
                                  </a:lnTo>
                                  <a:lnTo>
                                    <a:pt x="104" y="217"/>
                                  </a:lnTo>
                                  <a:lnTo>
                                    <a:pt x="118" y="192"/>
                                  </a:lnTo>
                                  <a:lnTo>
                                    <a:pt x="134" y="168"/>
                                  </a:lnTo>
                                  <a:lnTo>
                                    <a:pt x="150" y="149"/>
                                  </a:lnTo>
                                  <a:lnTo>
                                    <a:pt x="169" y="130"/>
                                  </a:lnTo>
                                  <a:lnTo>
                                    <a:pt x="187" y="113"/>
                                  </a:lnTo>
                                  <a:lnTo>
                                    <a:pt x="209" y="97"/>
                                  </a:lnTo>
                                  <a:lnTo>
                                    <a:pt x="234" y="80"/>
                                  </a:lnTo>
                                  <a:lnTo>
                                    <a:pt x="260" y="61"/>
                                  </a:lnTo>
                                  <a:lnTo>
                                    <a:pt x="288" y="41"/>
                                  </a:lnTo>
                                  <a:lnTo>
                                    <a:pt x="320" y="18"/>
                                  </a:lnTo>
                                  <a:lnTo>
                                    <a:pt x="320" y="18"/>
                                  </a:lnTo>
                                  <a:lnTo>
                                    <a:pt x="3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32640"/>
                              <a:ext cx="864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37">
                                  <a:moveTo>
                                    <a:pt x="214" y="0"/>
                                  </a:moveTo>
                                  <a:lnTo>
                                    <a:pt x="214" y="0"/>
                                  </a:lnTo>
                                  <a:lnTo>
                                    <a:pt x="199" y="8"/>
                                  </a:lnTo>
                                  <a:lnTo>
                                    <a:pt x="178" y="18"/>
                                  </a:lnTo>
                                  <a:lnTo>
                                    <a:pt x="152" y="31"/>
                                  </a:lnTo>
                                  <a:lnTo>
                                    <a:pt x="124" y="46"/>
                                  </a:lnTo>
                                  <a:lnTo>
                                    <a:pt x="93" y="62"/>
                                  </a:lnTo>
                                  <a:lnTo>
                                    <a:pt x="60" y="79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11" y="137"/>
                                  </a:lnTo>
                                  <a:lnTo>
                                    <a:pt x="41" y="116"/>
                                  </a:lnTo>
                                  <a:lnTo>
                                    <a:pt x="72" y="96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32" y="63"/>
                                  </a:lnTo>
                                  <a:lnTo>
                                    <a:pt x="161" y="49"/>
                                  </a:lnTo>
                                  <a:lnTo>
                                    <a:pt x="187" y="36"/>
                                  </a:lnTo>
                                  <a:lnTo>
                                    <a:pt x="207" y="26"/>
                                  </a:lnTo>
                                  <a:lnTo>
                                    <a:pt x="223" y="17"/>
                                  </a:lnTo>
                                  <a:lnTo>
                                    <a:pt x="223" y="17"/>
                                  </a:lnTo>
                                  <a:lnTo>
                                    <a:pt x="2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81000"/>
                              <a:ext cx="53928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1" h="590">
                                  <a:moveTo>
                                    <a:pt x="1385" y="0"/>
                                  </a:moveTo>
                                  <a:lnTo>
                                    <a:pt x="1385" y="0"/>
                                  </a:lnTo>
                                  <a:lnTo>
                                    <a:pt x="1336" y="14"/>
                                  </a:lnTo>
                                  <a:lnTo>
                                    <a:pt x="1289" y="29"/>
                                  </a:lnTo>
                                  <a:lnTo>
                                    <a:pt x="1241" y="43"/>
                                  </a:lnTo>
                                  <a:lnTo>
                                    <a:pt x="1193" y="59"/>
                                  </a:lnTo>
                                  <a:lnTo>
                                    <a:pt x="1146" y="73"/>
                                  </a:lnTo>
                                  <a:lnTo>
                                    <a:pt x="1100" y="89"/>
                                  </a:lnTo>
                                  <a:lnTo>
                                    <a:pt x="1053" y="105"/>
                                  </a:lnTo>
                                  <a:lnTo>
                                    <a:pt x="1007" y="121"/>
                                  </a:lnTo>
                                  <a:lnTo>
                                    <a:pt x="961" y="137"/>
                                  </a:lnTo>
                                  <a:lnTo>
                                    <a:pt x="915" y="154"/>
                                  </a:lnTo>
                                  <a:lnTo>
                                    <a:pt x="870" y="171"/>
                                  </a:lnTo>
                                  <a:lnTo>
                                    <a:pt x="826" y="187"/>
                                  </a:lnTo>
                                  <a:lnTo>
                                    <a:pt x="779" y="206"/>
                                  </a:lnTo>
                                  <a:lnTo>
                                    <a:pt x="736" y="225"/>
                                  </a:lnTo>
                                  <a:lnTo>
                                    <a:pt x="693" y="242"/>
                                  </a:lnTo>
                                  <a:lnTo>
                                    <a:pt x="650" y="259"/>
                                  </a:lnTo>
                                  <a:lnTo>
                                    <a:pt x="606" y="278"/>
                                  </a:lnTo>
                                  <a:lnTo>
                                    <a:pt x="563" y="297"/>
                                  </a:lnTo>
                                  <a:lnTo>
                                    <a:pt x="521" y="314"/>
                                  </a:lnTo>
                                  <a:lnTo>
                                    <a:pt x="479" y="333"/>
                                  </a:lnTo>
                                  <a:lnTo>
                                    <a:pt x="438" y="353"/>
                                  </a:lnTo>
                                  <a:lnTo>
                                    <a:pt x="396" y="372"/>
                                  </a:lnTo>
                                  <a:lnTo>
                                    <a:pt x="355" y="391"/>
                                  </a:lnTo>
                                  <a:lnTo>
                                    <a:pt x="314" y="411"/>
                                  </a:lnTo>
                                  <a:lnTo>
                                    <a:pt x="273" y="430"/>
                                  </a:lnTo>
                                  <a:lnTo>
                                    <a:pt x="234" y="450"/>
                                  </a:lnTo>
                                  <a:lnTo>
                                    <a:pt x="194" y="470"/>
                                  </a:lnTo>
                                  <a:lnTo>
                                    <a:pt x="155" y="490"/>
                                  </a:lnTo>
                                  <a:lnTo>
                                    <a:pt x="116" y="511"/>
                                  </a:lnTo>
                                  <a:lnTo>
                                    <a:pt x="77" y="531"/>
                                  </a:lnTo>
                                  <a:lnTo>
                                    <a:pt x="38" y="552"/>
                                  </a:lnTo>
                                  <a:lnTo>
                                    <a:pt x="0" y="57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47" y="570"/>
                                  </a:lnTo>
                                  <a:lnTo>
                                    <a:pt x="86" y="548"/>
                                  </a:lnTo>
                                  <a:lnTo>
                                    <a:pt x="125" y="528"/>
                                  </a:lnTo>
                                  <a:lnTo>
                                    <a:pt x="163" y="508"/>
                                  </a:lnTo>
                                  <a:lnTo>
                                    <a:pt x="202" y="487"/>
                                  </a:lnTo>
                                  <a:lnTo>
                                    <a:pt x="243" y="467"/>
                                  </a:lnTo>
                                  <a:lnTo>
                                    <a:pt x="282" y="447"/>
                                  </a:lnTo>
                                  <a:lnTo>
                                    <a:pt x="322" y="428"/>
                                  </a:lnTo>
                                  <a:lnTo>
                                    <a:pt x="364" y="408"/>
                                  </a:lnTo>
                                  <a:lnTo>
                                    <a:pt x="404" y="389"/>
                                  </a:lnTo>
                                  <a:lnTo>
                                    <a:pt x="446" y="371"/>
                                  </a:lnTo>
                                  <a:lnTo>
                                    <a:pt x="488" y="350"/>
                                  </a:lnTo>
                                  <a:lnTo>
                                    <a:pt x="530" y="332"/>
                                  </a:lnTo>
                                  <a:lnTo>
                                    <a:pt x="572" y="314"/>
                                  </a:lnTo>
                                  <a:lnTo>
                                    <a:pt x="615" y="296"/>
                                  </a:lnTo>
                                  <a:lnTo>
                                    <a:pt x="658" y="277"/>
                                  </a:lnTo>
                                  <a:lnTo>
                                    <a:pt x="702" y="259"/>
                                  </a:lnTo>
                                  <a:lnTo>
                                    <a:pt x="745" y="242"/>
                                  </a:lnTo>
                                  <a:lnTo>
                                    <a:pt x="788" y="223"/>
                                  </a:lnTo>
                                  <a:lnTo>
                                    <a:pt x="831" y="207"/>
                                  </a:lnTo>
                                  <a:lnTo>
                                    <a:pt x="876" y="192"/>
                                  </a:lnTo>
                                  <a:lnTo>
                                    <a:pt x="921" y="174"/>
                                  </a:lnTo>
                                  <a:lnTo>
                                    <a:pt x="967" y="157"/>
                                  </a:lnTo>
                                  <a:lnTo>
                                    <a:pt x="1013" y="141"/>
                                  </a:lnTo>
                                  <a:lnTo>
                                    <a:pt x="1059" y="125"/>
                                  </a:lnTo>
                                  <a:lnTo>
                                    <a:pt x="1105" y="109"/>
                                  </a:lnTo>
                                  <a:lnTo>
                                    <a:pt x="1152" y="93"/>
                                  </a:lnTo>
                                  <a:lnTo>
                                    <a:pt x="1199" y="79"/>
                                  </a:lnTo>
                                  <a:lnTo>
                                    <a:pt x="1247" y="63"/>
                                  </a:lnTo>
                                  <a:lnTo>
                                    <a:pt x="1294" y="49"/>
                                  </a:lnTo>
                                  <a:lnTo>
                                    <a:pt x="1342" y="34"/>
                                  </a:lnTo>
                                  <a:lnTo>
                                    <a:pt x="1391" y="20"/>
                                  </a:lnTo>
                                  <a:lnTo>
                                    <a:pt x="1391" y="20"/>
                                  </a:lnTo>
                                  <a:lnTo>
                                    <a:pt x="1391" y="20"/>
                                  </a:lnTo>
                                  <a:lnTo>
                                    <a:pt x="1391" y="20"/>
                                  </a:lnTo>
                                  <a:lnTo>
                                    <a:pt x="1391" y="20"/>
                                  </a:lnTo>
                                  <a:lnTo>
                                    <a:pt x="13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1080"/>
                              <a:ext cx="362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202">
                                  <a:moveTo>
                                    <a:pt x="934" y="0"/>
                                  </a:moveTo>
                                  <a:lnTo>
                                    <a:pt x="932" y="0"/>
                                  </a:lnTo>
                                  <a:lnTo>
                                    <a:pt x="873" y="6"/>
                                  </a:lnTo>
                                  <a:lnTo>
                                    <a:pt x="815" y="11"/>
                                  </a:lnTo>
                                  <a:lnTo>
                                    <a:pt x="758" y="19"/>
                                  </a:lnTo>
                                  <a:lnTo>
                                    <a:pt x="700" y="26"/>
                                  </a:lnTo>
                                  <a:lnTo>
                                    <a:pt x="644" y="33"/>
                                  </a:lnTo>
                                  <a:lnTo>
                                    <a:pt x="586" y="42"/>
                                  </a:lnTo>
                                  <a:lnTo>
                                    <a:pt x="530" y="52"/>
                                  </a:lnTo>
                                  <a:lnTo>
                                    <a:pt x="472" y="62"/>
                                  </a:lnTo>
                                  <a:lnTo>
                                    <a:pt x="414" y="73"/>
                                  </a:lnTo>
                                  <a:lnTo>
                                    <a:pt x="355" y="86"/>
                                  </a:lnTo>
                                  <a:lnTo>
                                    <a:pt x="297" y="99"/>
                                  </a:lnTo>
                                  <a:lnTo>
                                    <a:pt x="240" y="114"/>
                                  </a:lnTo>
                                  <a:lnTo>
                                    <a:pt x="181" y="128"/>
                                  </a:lnTo>
                                  <a:lnTo>
                                    <a:pt x="121" y="146"/>
                                  </a:lnTo>
                                  <a:lnTo>
                                    <a:pt x="61" y="163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6" y="202"/>
                                  </a:lnTo>
                                  <a:lnTo>
                                    <a:pt x="67" y="183"/>
                                  </a:lnTo>
                                  <a:lnTo>
                                    <a:pt x="127" y="166"/>
                                  </a:lnTo>
                                  <a:lnTo>
                                    <a:pt x="186" y="149"/>
                                  </a:lnTo>
                                  <a:lnTo>
                                    <a:pt x="245" y="134"/>
                                  </a:lnTo>
                                  <a:lnTo>
                                    <a:pt x="303" y="120"/>
                                  </a:lnTo>
                                  <a:lnTo>
                                    <a:pt x="361" y="107"/>
                                  </a:lnTo>
                                  <a:lnTo>
                                    <a:pt x="417" y="94"/>
                                  </a:lnTo>
                                  <a:lnTo>
                                    <a:pt x="475" y="82"/>
                                  </a:lnTo>
                                  <a:lnTo>
                                    <a:pt x="533" y="72"/>
                                  </a:lnTo>
                                  <a:lnTo>
                                    <a:pt x="589" y="62"/>
                                  </a:lnTo>
                                  <a:lnTo>
                                    <a:pt x="646" y="53"/>
                                  </a:lnTo>
                                  <a:lnTo>
                                    <a:pt x="703" y="46"/>
                                  </a:lnTo>
                                  <a:lnTo>
                                    <a:pt x="760" y="39"/>
                                  </a:lnTo>
                                  <a:lnTo>
                                    <a:pt x="818" y="32"/>
                                  </a:lnTo>
                                  <a:lnTo>
                                    <a:pt x="876" y="26"/>
                                  </a:lnTo>
                                  <a:lnTo>
                                    <a:pt x="935" y="20"/>
                                  </a:lnTo>
                                  <a:lnTo>
                                    <a:pt x="934" y="20"/>
                                  </a:lnTo>
                                  <a:lnTo>
                                    <a:pt x="934" y="0"/>
                                  </a:lnTo>
                                  <a:lnTo>
                                    <a:pt x="934" y="0"/>
                                  </a:lnTo>
                                  <a:lnTo>
                                    <a:pt x="932" y="0"/>
                                  </a:lnTo>
                                  <a:lnTo>
                                    <a:pt x="9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0"/>
                              <a:ext cx="3740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5" h="98">
                                  <a:moveTo>
                                    <a:pt x="923" y="98"/>
                                  </a:moveTo>
                                  <a:lnTo>
                                    <a:pt x="924" y="77"/>
                                  </a:lnTo>
                                  <a:lnTo>
                                    <a:pt x="877" y="63"/>
                                  </a:lnTo>
                                  <a:lnTo>
                                    <a:pt x="829" y="50"/>
                                  </a:lnTo>
                                  <a:lnTo>
                                    <a:pt x="781" y="39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686" y="21"/>
                                  </a:lnTo>
                                  <a:lnTo>
                                    <a:pt x="637" y="14"/>
                                  </a:lnTo>
                                  <a:lnTo>
                                    <a:pt x="587" y="10"/>
                                  </a:lnTo>
                                  <a:lnTo>
                                    <a:pt x="533" y="5"/>
                                  </a:lnTo>
                                  <a:lnTo>
                                    <a:pt x="478" y="2"/>
                                  </a:lnTo>
                                  <a:lnTo>
                                    <a:pt x="422" y="1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158" y="21"/>
                                  </a:lnTo>
                                  <a:lnTo>
                                    <a:pt x="230" y="20"/>
                                  </a:lnTo>
                                  <a:lnTo>
                                    <a:pt x="298" y="20"/>
                                  </a:lnTo>
                                  <a:lnTo>
                                    <a:pt x="362" y="20"/>
                                  </a:lnTo>
                                  <a:lnTo>
                                    <a:pt x="422" y="21"/>
                                  </a:lnTo>
                                  <a:lnTo>
                                    <a:pt x="478" y="23"/>
                                  </a:lnTo>
                                  <a:lnTo>
                                    <a:pt x="533" y="26"/>
                                  </a:lnTo>
                                  <a:lnTo>
                                    <a:pt x="584" y="30"/>
                                  </a:lnTo>
                                  <a:lnTo>
                                    <a:pt x="634" y="34"/>
                                  </a:lnTo>
                                  <a:lnTo>
                                    <a:pt x="683" y="41"/>
                                  </a:lnTo>
                                  <a:lnTo>
                                    <a:pt x="731" y="49"/>
                                  </a:lnTo>
                                  <a:lnTo>
                                    <a:pt x="776" y="59"/>
                                  </a:lnTo>
                                  <a:lnTo>
                                    <a:pt x="823" y="70"/>
                                  </a:lnTo>
                                  <a:lnTo>
                                    <a:pt x="871" y="83"/>
                                  </a:lnTo>
                                  <a:lnTo>
                                    <a:pt x="918" y="98"/>
                                  </a:lnTo>
                                  <a:lnTo>
                                    <a:pt x="920" y="77"/>
                                  </a:lnTo>
                                  <a:lnTo>
                                    <a:pt x="923" y="98"/>
                                  </a:lnTo>
                                  <a:lnTo>
                                    <a:pt x="965" y="92"/>
                                  </a:lnTo>
                                  <a:lnTo>
                                    <a:pt x="924" y="77"/>
                                  </a:lnTo>
                                  <a:lnTo>
                                    <a:pt x="923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33480"/>
                              <a:ext cx="74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67">
                                  <a:moveTo>
                                    <a:pt x="6" y="67"/>
                                  </a:moveTo>
                                  <a:lnTo>
                                    <a:pt x="6" y="67"/>
                                  </a:lnTo>
                                  <a:lnTo>
                                    <a:pt x="29" y="60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73" y="47"/>
                                  </a:lnTo>
                                  <a:lnTo>
                                    <a:pt x="94" y="41"/>
                                  </a:lnTo>
                                  <a:lnTo>
                                    <a:pt x="117" y="35"/>
                                  </a:lnTo>
                                  <a:lnTo>
                                    <a:pt x="140" y="29"/>
                                  </a:lnTo>
                                  <a:lnTo>
                                    <a:pt x="166" y="25"/>
                                  </a:lnTo>
                                  <a:lnTo>
                                    <a:pt x="194" y="21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37" y="9"/>
                                  </a:lnTo>
                                  <a:lnTo>
                                    <a:pt x="112" y="15"/>
                                  </a:lnTo>
                                  <a:lnTo>
                                    <a:pt x="88" y="21"/>
                                  </a:lnTo>
                                  <a:lnTo>
                                    <a:pt x="67" y="26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24" y="3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120" y="53640"/>
                              <a:ext cx="23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36">
                                  <a:moveTo>
                                    <a:pt x="0" y="34"/>
                                  </a:moveTo>
                                  <a:lnTo>
                                    <a:pt x="7" y="36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6600" y="5508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1">
                                  <a:moveTo>
                                    <a:pt x="2" y="20"/>
                                  </a:moveTo>
                                  <a:lnTo>
                                    <a:pt x="3" y="2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55080"/>
                              <a:ext cx="147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20">
                                  <a:moveTo>
                                    <a:pt x="0" y="2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83" y="20"/>
                                  </a:lnTo>
                                  <a:lnTo>
                                    <a:pt x="3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200" y="46080"/>
                              <a:ext cx="49608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0" h="666">
                                  <a:moveTo>
                                    <a:pt x="1280" y="615"/>
                                  </a:moveTo>
                                  <a:lnTo>
                                    <a:pt x="1271" y="615"/>
                                  </a:lnTo>
                                  <a:lnTo>
                                    <a:pt x="1255" y="615"/>
                                  </a:lnTo>
                                  <a:lnTo>
                                    <a:pt x="1232" y="618"/>
                                  </a:lnTo>
                                  <a:lnTo>
                                    <a:pt x="1203" y="621"/>
                                  </a:lnTo>
                                  <a:lnTo>
                                    <a:pt x="1170" y="625"/>
                                  </a:lnTo>
                                  <a:lnTo>
                                    <a:pt x="1133" y="631"/>
                                  </a:lnTo>
                                  <a:lnTo>
                                    <a:pt x="1094" y="637"/>
                                  </a:lnTo>
                                  <a:lnTo>
                                    <a:pt x="1055" y="641"/>
                                  </a:lnTo>
                                  <a:lnTo>
                                    <a:pt x="1014" y="647"/>
                                  </a:lnTo>
                                  <a:lnTo>
                                    <a:pt x="975" y="653"/>
                                  </a:lnTo>
                                  <a:lnTo>
                                    <a:pt x="939" y="657"/>
                                  </a:lnTo>
                                  <a:lnTo>
                                    <a:pt x="906" y="661"/>
                                  </a:lnTo>
                                  <a:lnTo>
                                    <a:pt x="877" y="664"/>
                                  </a:lnTo>
                                  <a:lnTo>
                                    <a:pt x="856" y="666"/>
                                  </a:lnTo>
                                  <a:lnTo>
                                    <a:pt x="840" y="666"/>
                                  </a:lnTo>
                                  <a:lnTo>
                                    <a:pt x="832" y="664"/>
                                  </a:lnTo>
                                  <a:lnTo>
                                    <a:pt x="749" y="593"/>
                                  </a:lnTo>
                                  <a:lnTo>
                                    <a:pt x="667" y="527"/>
                                  </a:lnTo>
                                  <a:lnTo>
                                    <a:pt x="587" y="465"/>
                                  </a:lnTo>
                                  <a:lnTo>
                                    <a:pt x="509" y="406"/>
                                  </a:lnTo>
                                  <a:lnTo>
                                    <a:pt x="436" y="351"/>
                                  </a:lnTo>
                                  <a:lnTo>
                                    <a:pt x="367" y="300"/>
                                  </a:lnTo>
                                  <a:lnTo>
                                    <a:pt x="300" y="254"/>
                                  </a:lnTo>
                                  <a:lnTo>
                                    <a:pt x="240" y="212"/>
                                  </a:lnTo>
                                  <a:lnTo>
                                    <a:pt x="185" y="175"/>
                                  </a:lnTo>
                                  <a:lnTo>
                                    <a:pt x="136" y="142"/>
                                  </a:lnTo>
                                  <a:lnTo>
                                    <a:pt x="94" y="113"/>
                                  </a:lnTo>
                                  <a:lnTo>
                                    <a:pt x="58" y="90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201" y="6"/>
                                  </a:lnTo>
                                  <a:lnTo>
                                    <a:pt x="217" y="13"/>
                                  </a:lnTo>
                                  <a:lnTo>
                                    <a:pt x="237" y="22"/>
                                  </a:lnTo>
                                  <a:lnTo>
                                    <a:pt x="261" y="32"/>
                                  </a:lnTo>
                                  <a:lnTo>
                                    <a:pt x="289" y="44"/>
                                  </a:lnTo>
                                  <a:lnTo>
                                    <a:pt x="319" y="57"/>
                                  </a:lnTo>
                                  <a:lnTo>
                                    <a:pt x="349" y="70"/>
                                  </a:lnTo>
                                  <a:lnTo>
                                    <a:pt x="378" y="83"/>
                                  </a:lnTo>
                                  <a:lnTo>
                                    <a:pt x="408" y="96"/>
                                  </a:lnTo>
                                  <a:lnTo>
                                    <a:pt x="436" y="107"/>
                                  </a:lnTo>
                                  <a:lnTo>
                                    <a:pt x="460" y="117"/>
                                  </a:lnTo>
                                  <a:lnTo>
                                    <a:pt x="481" y="126"/>
                                  </a:lnTo>
                                  <a:lnTo>
                                    <a:pt x="496" y="133"/>
                                  </a:lnTo>
                                  <a:lnTo>
                                    <a:pt x="506" y="137"/>
                                  </a:lnTo>
                                  <a:lnTo>
                                    <a:pt x="511" y="139"/>
                                  </a:lnTo>
                                  <a:lnTo>
                                    <a:pt x="554" y="161"/>
                                  </a:lnTo>
                                  <a:lnTo>
                                    <a:pt x="597" y="184"/>
                                  </a:lnTo>
                                  <a:lnTo>
                                    <a:pt x="641" y="205"/>
                                  </a:lnTo>
                                  <a:lnTo>
                                    <a:pt x="684" y="227"/>
                                  </a:lnTo>
                                  <a:lnTo>
                                    <a:pt x="727" y="250"/>
                                  </a:lnTo>
                                  <a:lnTo>
                                    <a:pt x="769" y="272"/>
                                  </a:lnTo>
                                  <a:lnTo>
                                    <a:pt x="811" y="295"/>
                                  </a:lnTo>
                                  <a:lnTo>
                                    <a:pt x="854" y="318"/>
                                  </a:lnTo>
                                  <a:lnTo>
                                    <a:pt x="895" y="341"/>
                                  </a:lnTo>
                                  <a:lnTo>
                                    <a:pt x="936" y="364"/>
                                  </a:lnTo>
                                  <a:lnTo>
                                    <a:pt x="977" y="389"/>
                                  </a:lnTo>
                                  <a:lnTo>
                                    <a:pt x="1017" y="413"/>
                                  </a:lnTo>
                                  <a:lnTo>
                                    <a:pt x="1058" y="439"/>
                                  </a:lnTo>
                                  <a:lnTo>
                                    <a:pt x="1096" y="465"/>
                                  </a:lnTo>
                                  <a:lnTo>
                                    <a:pt x="1135" y="492"/>
                                  </a:lnTo>
                                  <a:lnTo>
                                    <a:pt x="1174" y="520"/>
                                  </a:lnTo>
                                  <a:lnTo>
                                    <a:pt x="1180" y="524"/>
                                  </a:lnTo>
                                  <a:lnTo>
                                    <a:pt x="1193" y="534"/>
                                  </a:lnTo>
                                  <a:lnTo>
                                    <a:pt x="1210" y="549"/>
                                  </a:lnTo>
                                  <a:lnTo>
                                    <a:pt x="1229" y="565"/>
                                  </a:lnTo>
                                  <a:lnTo>
                                    <a:pt x="1248" y="582"/>
                                  </a:lnTo>
                                  <a:lnTo>
                                    <a:pt x="1264" y="596"/>
                                  </a:lnTo>
                                  <a:lnTo>
                                    <a:pt x="1275" y="609"/>
                                  </a:lnTo>
                                  <a:lnTo>
                                    <a:pt x="1280" y="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6240" y="311760"/>
                              <a:ext cx="1778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71">
                                  <a:moveTo>
                                    <a:pt x="0" y="66"/>
                                  </a:moveTo>
                                  <a:lnTo>
                                    <a:pt x="0" y="66"/>
                                  </a:lnTo>
                                  <a:lnTo>
                                    <a:pt x="15" y="71"/>
                                  </a:lnTo>
                                  <a:lnTo>
                                    <a:pt x="31" y="71"/>
                                  </a:lnTo>
                                  <a:lnTo>
                                    <a:pt x="54" y="69"/>
                                  </a:lnTo>
                                  <a:lnTo>
                                    <a:pt x="82" y="66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52" y="58"/>
                                  </a:lnTo>
                                  <a:lnTo>
                                    <a:pt x="191" y="52"/>
                                  </a:lnTo>
                                  <a:lnTo>
                                    <a:pt x="231" y="46"/>
                                  </a:lnTo>
                                  <a:lnTo>
                                    <a:pt x="270" y="42"/>
                                  </a:lnTo>
                                  <a:lnTo>
                                    <a:pt x="309" y="36"/>
                                  </a:lnTo>
                                  <a:lnTo>
                                    <a:pt x="346" y="30"/>
                                  </a:lnTo>
                                  <a:lnTo>
                                    <a:pt x="380" y="26"/>
                                  </a:lnTo>
                                  <a:lnTo>
                                    <a:pt x="408" y="23"/>
                                  </a:lnTo>
                                  <a:lnTo>
                                    <a:pt x="430" y="20"/>
                                  </a:lnTo>
                                  <a:lnTo>
                                    <a:pt x="446" y="20"/>
                                  </a:lnTo>
                                  <a:lnTo>
                                    <a:pt x="450" y="19"/>
                                  </a:lnTo>
                                  <a:lnTo>
                                    <a:pt x="459" y="1"/>
                                  </a:lnTo>
                                  <a:lnTo>
                                    <a:pt x="446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06" y="3"/>
                                  </a:lnTo>
                                  <a:lnTo>
                                    <a:pt x="377" y="6"/>
                                  </a:lnTo>
                                  <a:lnTo>
                                    <a:pt x="344" y="10"/>
                                  </a:lnTo>
                                  <a:lnTo>
                                    <a:pt x="306" y="16"/>
                                  </a:lnTo>
                                  <a:lnTo>
                                    <a:pt x="267" y="22"/>
                                  </a:lnTo>
                                  <a:lnTo>
                                    <a:pt x="228" y="26"/>
                                  </a:lnTo>
                                  <a:lnTo>
                                    <a:pt x="188" y="32"/>
                                  </a:lnTo>
                                  <a:lnTo>
                                    <a:pt x="149" y="37"/>
                                  </a:lnTo>
                                  <a:lnTo>
                                    <a:pt x="113" y="42"/>
                                  </a:lnTo>
                                  <a:lnTo>
                                    <a:pt x="80" y="46"/>
                                  </a:lnTo>
                                  <a:lnTo>
                                    <a:pt x="51" y="49"/>
                                  </a:lnTo>
                                  <a:lnTo>
                                    <a:pt x="31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680" y="61920"/>
                              <a:ext cx="32760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6" h="635">
                                  <a:moveTo>
                                    <a:pt x="3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58" y="62"/>
                                  </a:lnTo>
                                  <a:lnTo>
                                    <a:pt x="94" y="86"/>
                                  </a:lnTo>
                                  <a:lnTo>
                                    <a:pt x="136" y="114"/>
                                  </a:lnTo>
                                  <a:lnTo>
                                    <a:pt x="185" y="148"/>
                                  </a:lnTo>
                                  <a:lnTo>
                                    <a:pt x="240" y="185"/>
                                  </a:lnTo>
                                  <a:lnTo>
                                    <a:pt x="300" y="227"/>
                                  </a:lnTo>
                                  <a:lnTo>
                                    <a:pt x="367" y="273"/>
                                  </a:lnTo>
                                  <a:lnTo>
                                    <a:pt x="436" y="324"/>
                                  </a:lnTo>
                                  <a:lnTo>
                                    <a:pt x="510" y="378"/>
                                  </a:lnTo>
                                  <a:lnTo>
                                    <a:pt x="587" y="438"/>
                                  </a:lnTo>
                                  <a:lnTo>
                                    <a:pt x="667" y="498"/>
                                  </a:lnTo>
                                  <a:lnTo>
                                    <a:pt x="749" y="565"/>
                                  </a:lnTo>
                                  <a:lnTo>
                                    <a:pt x="831" y="635"/>
                                  </a:lnTo>
                                  <a:lnTo>
                                    <a:pt x="846" y="621"/>
                                  </a:lnTo>
                                  <a:lnTo>
                                    <a:pt x="761" y="550"/>
                                  </a:lnTo>
                                  <a:lnTo>
                                    <a:pt x="678" y="484"/>
                                  </a:lnTo>
                                  <a:lnTo>
                                    <a:pt x="599" y="420"/>
                                  </a:lnTo>
                                  <a:lnTo>
                                    <a:pt x="521" y="361"/>
                                  </a:lnTo>
                                  <a:lnTo>
                                    <a:pt x="448" y="306"/>
                                  </a:lnTo>
                                  <a:lnTo>
                                    <a:pt x="378" y="256"/>
                                  </a:lnTo>
                                  <a:lnTo>
                                    <a:pt x="312" y="210"/>
                                  </a:lnTo>
                                  <a:lnTo>
                                    <a:pt x="251" y="168"/>
                                  </a:lnTo>
                                  <a:lnTo>
                                    <a:pt x="197" y="130"/>
                                  </a:lnTo>
                                  <a:lnTo>
                                    <a:pt x="148" y="97"/>
                                  </a:lnTo>
                                  <a:lnTo>
                                    <a:pt x="106" y="68"/>
                                  </a:lnTo>
                                  <a:lnTo>
                                    <a:pt x="70" y="45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41760"/>
                              <a:ext cx="74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67">
                                  <a:moveTo>
                                    <a:pt x="194" y="2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185" y="19"/>
                                  </a:lnTo>
                                  <a:lnTo>
                                    <a:pt x="19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42480"/>
                              <a:ext cx="1288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156">
                                  <a:moveTo>
                                    <a:pt x="333" y="138"/>
                                  </a:moveTo>
                                  <a:lnTo>
                                    <a:pt x="333" y="138"/>
                                  </a:lnTo>
                                  <a:lnTo>
                                    <a:pt x="329" y="135"/>
                                  </a:lnTo>
                                  <a:lnTo>
                                    <a:pt x="319" y="132"/>
                                  </a:lnTo>
                                  <a:lnTo>
                                    <a:pt x="303" y="125"/>
                                  </a:lnTo>
                                  <a:lnTo>
                                    <a:pt x="283" y="117"/>
                                  </a:lnTo>
                                  <a:lnTo>
                                    <a:pt x="258" y="106"/>
                                  </a:lnTo>
                                  <a:lnTo>
                                    <a:pt x="231" y="95"/>
                                  </a:lnTo>
                                  <a:lnTo>
                                    <a:pt x="200" y="82"/>
                                  </a:lnTo>
                                  <a:lnTo>
                                    <a:pt x="172" y="69"/>
                                  </a:lnTo>
                                  <a:lnTo>
                                    <a:pt x="141" y="56"/>
                                  </a:lnTo>
                                  <a:lnTo>
                                    <a:pt x="111" y="43"/>
                                  </a:lnTo>
                                  <a:lnTo>
                                    <a:pt x="84" y="31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50" y="39"/>
                                  </a:lnTo>
                                  <a:lnTo>
                                    <a:pt x="75" y="49"/>
                                  </a:lnTo>
                                  <a:lnTo>
                                    <a:pt x="102" y="60"/>
                                  </a:lnTo>
                                  <a:lnTo>
                                    <a:pt x="133" y="73"/>
                                  </a:lnTo>
                                  <a:lnTo>
                                    <a:pt x="163" y="86"/>
                                  </a:lnTo>
                                  <a:lnTo>
                                    <a:pt x="192" y="99"/>
                                  </a:lnTo>
                                  <a:lnTo>
                                    <a:pt x="222" y="112"/>
                                  </a:lnTo>
                                  <a:lnTo>
                                    <a:pt x="249" y="124"/>
                                  </a:lnTo>
                                  <a:lnTo>
                                    <a:pt x="274" y="134"/>
                                  </a:lnTo>
                                  <a:lnTo>
                                    <a:pt x="294" y="143"/>
                                  </a:lnTo>
                                  <a:lnTo>
                                    <a:pt x="310" y="150"/>
                                  </a:lnTo>
                                  <a:lnTo>
                                    <a:pt x="320" y="156"/>
                                  </a:lnTo>
                                  <a:lnTo>
                                    <a:pt x="324" y="156"/>
                                  </a:lnTo>
                                  <a:lnTo>
                                    <a:pt x="324" y="156"/>
                                  </a:lnTo>
                                  <a:lnTo>
                                    <a:pt x="333" y="138"/>
                                  </a:lnTo>
                                  <a:lnTo>
                                    <a:pt x="333" y="138"/>
                                  </a:lnTo>
                                  <a:lnTo>
                                    <a:pt x="333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0" y="103320"/>
                              <a:ext cx="26100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398">
                                  <a:moveTo>
                                    <a:pt x="673" y="381"/>
                                  </a:moveTo>
                                  <a:lnTo>
                                    <a:pt x="674" y="381"/>
                                  </a:lnTo>
                                  <a:lnTo>
                                    <a:pt x="635" y="354"/>
                                  </a:lnTo>
                                  <a:lnTo>
                                    <a:pt x="596" y="326"/>
                                  </a:lnTo>
                                  <a:lnTo>
                                    <a:pt x="557" y="300"/>
                                  </a:lnTo>
                                  <a:lnTo>
                                    <a:pt x="517" y="274"/>
                                  </a:lnTo>
                                  <a:lnTo>
                                    <a:pt x="477" y="250"/>
                                  </a:lnTo>
                                  <a:lnTo>
                                    <a:pt x="436" y="225"/>
                                  </a:lnTo>
                                  <a:lnTo>
                                    <a:pt x="393" y="202"/>
                                  </a:lnTo>
                                  <a:lnTo>
                                    <a:pt x="352" y="179"/>
                                  </a:lnTo>
                                  <a:lnTo>
                                    <a:pt x="309" y="156"/>
                                  </a:lnTo>
                                  <a:lnTo>
                                    <a:pt x="267" y="133"/>
                                  </a:lnTo>
                                  <a:lnTo>
                                    <a:pt x="226" y="111"/>
                                  </a:lnTo>
                                  <a:lnTo>
                                    <a:pt x="182" y="88"/>
                                  </a:lnTo>
                                  <a:lnTo>
                                    <a:pt x="139" y="67"/>
                                  </a:lnTo>
                                  <a:lnTo>
                                    <a:pt x="96" y="45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87" y="62"/>
                                  </a:lnTo>
                                  <a:lnTo>
                                    <a:pt x="130" y="84"/>
                                  </a:lnTo>
                                  <a:lnTo>
                                    <a:pt x="174" y="106"/>
                                  </a:lnTo>
                                  <a:lnTo>
                                    <a:pt x="217" y="129"/>
                                  </a:lnTo>
                                  <a:lnTo>
                                    <a:pt x="259" y="150"/>
                                  </a:lnTo>
                                  <a:lnTo>
                                    <a:pt x="301" y="173"/>
                                  </a:lnTo>
                                  <a:lnTo>
                                    <a:pt x="344" y="196"/>
                                  </a:lnTo>
                                  <a:lnTo>
                                    <a:pt x="384" y="220"/>
                                  </a:lnTo>
                                  <a:lnTo>
                                    <a:pt x="425" y="243"/>
                                  </a:lnTo>
                                  <a:lnTo>
                                    <a:pt x="465" y="267"/>
                                  </a:lnTo>
                                  <a:lnTo>
                                    <a:pt x="505" y="292"/>
                                  </a:lnTo>
                                  <a:lnTo>
                                    <a:pt x="546" y="318"/>
                                  </a:lnTo>
                                  <a:lnTo>
                                    <a:pt x="585" y="344"/>
                                  </a:lnTo>
                                  <a:lnTo>
                                    <a:pt x="624" y="371"/>
                                  </a:lnTo>
                                  <a:lnTo>
                                    <a:pt x="663" y="398"/>
                                  </a:lnTo>
                                  <a:lnTo>
                                    <a:pt x="664" y="398"/>
                                  </a:lnTo>
                                  <a:lnTo>
                                    <a:pt x="673" y="3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160" y="270360"/>
                              <a:ext cx="464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20">
                                  <a:moveTo>
                                    <a:pt x="105" y="113"/>
                                  </a:moveTo>
                                  <a:lnTo>
                                    <a:pt x="120" y="104"/>
                                  </a:lnTo>
                                  <a:lnTo>
                                    <a:pt x="113" y="91"/>
                                  </a:lnTo>
                                  <a:lnTo>
                                    <a:pt x="101" y="78"/>
                                  </a:lnTo>
                                  <a:lnTo>
                                    <a:pt x="85" y="64"/>
                                  </a:lnTo>
                                  <a:lnTo>
                                    <a:pt x="66" y="46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71" y="78"/>
                                  </a:lnTo>
                                  <a:lnTo>
                                    <a:pt x="87" y="93"/>
                                  </a:lnTo>
                                  <a:lnTo>
                                    <a:pt x="98" y="105"/>
                                  </a:lnTo>
                                  <a:lnTo>
                                    <a:pt x="100" y="104"/>
                                  </a:lnTo>
                                  <a:lnTo>
                                    <a:pt x="114" y="95"/>
                                  </a:lnTo>
                                  <a:lnTo>
                                    <a:pt x="105" y="113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120" y="104"/>
                                  </a:lnTo>
                                  <a:lnTo>
                                    <a:pt x="105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82440"/>
                              <a:ext cx="140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24">
                                  <a:moveTo>
                                    <a:pt x="0" y="13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17" y="124"/>
                                  </a:lnTo>
                                  <a:lnTo>
                                    <a:pt x="27" y="124"/>
                                  </a:lnTo>
                                  <a:lnTo>
                                    <a:pt x="37" y="121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320" y="88200"/>
                              <a:ext cx="6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15">
                                  <a:moveTo>
                                    <a:pt x="12" y="101"/>
                                  </a:moveTo>
                                  <a:lnTo>
                                    <a:pt x="17" y="108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6" y="115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6" y="115"/>
                                  </a:lnTo>
                                  <a:lnTo>
                                    <a:pt x="12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120" y="132480"/>
                              <a:ext cx="18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7">
                                  <a:moveTo>
                                    <a:pt x="32" y="7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49" y="11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3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79920"/>
                              <a:ext cx="6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27">
                                  <a:moveTo>
                                    <a:pt x="7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17" y="127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320" y="79200"/>
                              <a:ext cx="18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5">
                                  <a:moveTo>
                                    <a:pt x="17" y="21"/>
                                  </a:moveTo>
                                  <a:lnTo>
                                    <a:pt x="15" y="25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7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157320"/>
                              <a:ext cx="4305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452">
                                  <a:moveTo>
                                    <a:pt x="1066" y="1"/>
                                  </a:moveTo>
                                  <a:lnTo>
                                    <a:pt x="1035" y="6"/>
                                  </a:lnTo>
                                  <a:lnTo>
                                    <a:pt x="1005" y="11"/>
                                  </a:lnTo>
                                  <a:lnTo>
                                    <a:pt x="975" y="16"/>
                                  </a:lnTo>
                                  <a:lnTo>
                                    <a:pt x="944" y="22"/>
                                  </a:lnTo>
                                  <a:lnTo>
                                    <a:pt x="916" y="27"/>
                                  </a:lnTo>
                                  <a:lnTo>
                                    <a:pt x="887" y="33"/>
                                  </a:lnTo>
                                  <a:lnTo>
                                    <a:pt x="857" y="40"/>
                                  </a:lnTo>
                                  <a:lnTo>
                                    <a:pt x="828" y="46"/>
                                  </a:lnTo>
                                  <a:lnTo>
                                    <a:pt x="799" y="53"/>
                                  </a:lnTo>
                                  <a:lnTo>
                                    <a:pt x="770" y="60"/>
                                  </a:lnTo>
                                  <a:lnTo>
                                    <a:pt x="741" y="68"/>
                                  </a:lnTo>
                                  <a:lnTo>
                                    <a:pt x="712" y="76"/>
                                  </a:lnTo>
                                  <a:lnTo>
                                    <a:pt x="683" y="85"/>
                                  </a:lnTo>
                                  <a:lnTo>
                                    <a:pt x="655" y="94"/>
                                  </a:lnTo>
                                  <a:lnTo>
                                    <a:pt x="626" y="102"/>
                                  </a:lnTo>
                                  <a:lnTo>
                                    <a:pt x="597" y="111"/>
                                  </a:lnTo>
                                  <a:lnTo>
                                    <a:pt x="569" y="121"/>
                                  </a:lnTo>
                                  <a:lnTo>
                                    <a:pt x="541" y="131"/>
                                  </a:lnTo>
                                  <a:lnTo>
                                    <a:pt x="512" y="143"/>
                                  </a:lnTo>
                                  <a:lnTo>
                                    <a:pt x="483" y="154"/>
                                  </a:lnTo>
                                  <a:lnTo>
                                    <a:pt x="454" y="166"/>
                                  </a:lnTo>
                                  <a:lnTo>
                                    <a:pt x="425" y="177"/>
                                  </a:lnTo>
                                  <a:lnTo>
                                    <a:pt x="396" y="190"/>
                                  </a:lnTo>
                                  <a:lnTo>
                                    <a:pt x="368" y="203"/>
                                  </a:lnTo>
                                  <a:lnTo>
                                    <a:pt x="337" y="216"/>
                                  </a:lnTo>
                                  <a:lnTo>
                                    <a:pt x="308" y="231"/>
                                  </a:lnTo>
                                  <a:lnTo>
                                    <a:pt x="278" y="247"/>
                                  </a:lnTo>
                                  <a:lnTo>
                                    <a:pt x="249" y="261"/>
                                  </a:lnTo>
                                  <a:lnTo>
                                    <a:pt x="219" y="277"/>
                                  </a:lnTo>
                                  <a:lnTo>
                                    <a:pt x="189" y="294"/>
                                  </a:lnTo>
                                  <a:lnTo>
                                    <a:pt x="158" y="312"/>
                                  </a:lnTo>
                                  <a:lnTo>
                                    <a:pt x="128" y="329"/>
                                  </a:lnTo>
                                  <a:lnTo>
                                    <a:pt x="124" y="332"/>
                                  </a:lnTo>
                                  <a:lnTo>
                                    <a:pt x="114" y="338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80" y="358"/>
                                  </a:lnTo>
                                  <a:lnTo>
                                    <a:pt x="60" y="371"/>
                                  </a:lnTo>
                                  <a:lnTo>
                                    <a:pt x="40" y="387"/>
                                  </a:lnTo>
                                  <a:lnTo>
                                    <a:pt x="18" y="404"/>
                                  </a:lnTo>
                                  <a:lnTo>
                                    <a:pt x="0" y="423"/>
                                  </a:lnTo>
                                  <a:lnTo>
                                    <a:pt x="13" y="434"/>
                                  </a:lnTo>
                                  <a:lnTo>
                                    <a:pt x="29" y="443"/>
                                  </a:lnTo>
                                  <a:lnTo>
                                    <a:pt x="44" y="447"/>
                                  </a:lnTo>
                                  <a:lnTo>
                                    <a:pt x="63" y="450"/>
                                  </a:lnTo>
                                  <a:lnTo>
                                    <a:pt x="80" y="452"/>
                                  </a:lnTo>
                                  <a:lnTo>
                                    <a:pt x="98" y="452"/>
                                  </a:lnTo>
                                  <a:lnTo>
                                    <a:pt x="112" y="452"/>
                                  </a:lnTo>
                                  <a:lnTo>
                                    <a:pt x="125" y="452"/>
                                  </a:lnTo>
                                  <a:lnTo>
                                    <a:pt x="1045" y="439"/>
                                  </a:lnTo>
                                  <a:lnTo>
                                    <a:pt x="1057" y="436"/>
                                  </a:lnTo>
                                  <a:lnTo>
                                    <a:pt x="1067" y="433"/>
                                  </a:lnTo>
                                  <a:lnTo>
                                    <a:pt x="1076" y="430"/>
                                  </a:lnTo>
                                  <a:lnTo>
                                    <a:pt x="1083" y="424"/>
                                  </a:lnTo>
                                  <a:lnTo>
                                    <a:pt x="1089" y="420"/>
                                  </a:lnTo>
                                  <a:lnTo>
                                    <a:pt x="1095" y="413"/>
                                  </a:lnTo>
                                  <a:lnTo>
                                    <a:pt x="1099" y="405"/>
                                  </a:lnTo>
                                  <a:lnTo>
                                    <a:pt x="1102" y="397"/>
                                  </a:lnTo>
                                  <a:lnTo>
                                    <a:pt x="1110" y="43"/>
                                  </a:lnTo>
                                  <a:lnTo>
                                    <a:pt x="1109" y="37"/>
                                  </a:lnTo>
                                  <a:lnTo>
                                    <a:pt x="1107" y="26"/>
                                  </a:lnTo>
                                  <a:lnTo>
                                    <a:pt x="1105" y="14"/>
                                  </a:lnTo>
                                  <a:lnTo>
                                    <a:pt x="1102" y="10"/>
                                  </a:lnTo>
                                  <a:lnTo>
                                    <a:pt x="1095" y="6"/>
                                  </a:lnTo>
                                  <a:lnTo>
                                    <a:pt x="1090" y="1"/>
                                  </a:lnTo>
                                  <a:lnTo>
                                    <a:pt x="1082" y="0"/>
                                  </a:lnTo>
                                  <a:lnTo>
                                    <a:pt x="106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154800"/>
                              <a:ext cx="3650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3" h="342">
                                  <a:moveTo>
                                    <a:pt x="7" y="342"/>
                                  </a:moveTo>
                                  <a:lnTo>
                                    <a:pt x="8" y="342"/>
                                  </a:lnTo>
                                  <a:lnTo>
                                    <a:pt x="39" y="325"/>
                                  </a:lnTo>
                                  <a:lnTo>
                                    <a:pt x="69" y="307"/>
                                  </a:lnTo>
                                  <a:lnTo>
                                    <a:pt x="99" y="290"/>
                                  </a:lnTo>
                                  <a:lnTo>
                                    <a:pt x="128" y="274"/>
                                  </a:lnTo>
                                  <a:lnTo>
                                    <a:pt x="157" y="260"/>
                                  </a:lnTo>
                                  <a:lnTo>
                                    <a:pt x="187" y="244"/>
                                  </a:lnTo>
                                  <a:lnTo>
                                    <a:pt x="216" y="230"/>
                                  </a:lnTo>
                                  <a:lnTo>
                                    <a:pt x="246" y="217"/>
                                  </a:lnTo>
                                  <a:lnTo>
                                    <a:pt x="275" y="204"/>
                                  </a:lnTo>
                                  <a:lnTo>
                                    <a:pt x="304" y="191"/>
                                  </a:lnTo>
                                  <a:lnTo>
                                    <a:pt x="333" y="179"/>
                                  </a:lnTo>
                                  <a:lnTo>
                                    <a:pt x="362" y="167"/>
                                  </a:lnTo>
                                  <a:lnTo>
                                    <a:pt x="391" y="156"/>
                                  </a:lnTo>
                                  <a:lnTo>
                                    <a:pt x="419" y="144"/>
                                  </a:lnTo>
                                  <a:lnTo>
                                    <a:pt x="448" y="134"/>
                                  </a:lnTo>
                                  <a:lnTo>
                                    <a:pt x="476" y="124"/>
                                  </a:lnTo>
                                  <a:lnTo>
                                    <a:pt x="505" y="116"/>
                                  </a:lnTo>
                                  <a:lnTo>
                                    <a:pt x="533" y="107"/>
                                  </a:lnTo>
                                  <a:lnTo>
                                    <a:pt x="562" y="98"/>
                                  </a:lnTo>
                                  <a:lnTo>
                                    <a:pt x="591" y="90"/>
                                  </a:lnTo>
                                  <a:lnTo>
                                    <a:pt x="619" y="81"/>
                                  </a:lnTo>
                                  <a:lnTo>
                                    <a:pt x="647" y="74"/>
                                  </a:lnTo>
                                  <a:lnTo>
                                    <a:pt x="676" y="66"/>
                                  </a:lnTo>
                                  <a:lnTo>
                                    <a:pt x="705" y="59"/>
                                  </a:lnTo>
                                  <a:lnTo>
                                    <a:pt x="734" y="53"/>
                                  </a:lnTo>
                                  <a:lnTo>
                                    <a:pt x="764" y="46"/>
                                  </a:lnTo>
                                  <a:lnTo>
                                    <a:pt x="793" y="40"/>
                                  </a:lnTo>
                                  <a:lnTo>
                                    <a:pt x="822" y="35"/>
                                  </a:lnTo>
                                  <a:lnTo>
                                    <a:pt x="852" y="29"/>
                                  </a:lnTo>
                                  <a:lnTo>
                                    <a:pt x="883" y="25"/>
                                  </a:lnTo>
                                  <a:lnTo>
                                    <a:pt x="913" y="19"/>
                                  </a:lnTo>
                                  <a:lnTo>
                                    <a:pt x="943" y="15"/>
                                  </a:lnTo>
                                  <a:lnTo>
                                    <a:pt x="940" y="0"/>
                                  </a:lnTo>
                                  <a:lnTo>
                                    <a:pt x="910" y="4"/>
                                  </a:lnTo>
                                  <a:lnTo>
                                    <a:pt x="880" y="10"/>
                                  </a:lnTo>
                                  <a:lnTo>
                                    <a:pt x="849" y="15"/>
                                  </a:lnTo>
                                  <a:lnTo>
                                    <a:pt x="819" y="20"/>
                                  </a:lnTo>
                                  <a:lnTo>
                                    <a:pt x="790" y="26"/>
                                  </a:lnTo>
                                  <a:lnTo>
                                    <a:pt x="761" y="32"/>
                                  </a:lnTo>
                                  <a:lnTo>
                                    <a:pt x="731" y="39"/>
                                  </a:lnTo>
                                  <a:lnTo>
                                    <a:pt x="702" y="45"/>
                                  </a:lnTo>
                                  <a:lnTo>
                                    <a:pt x="673" y="52"/>
                                  </a:lnTo>
                                  <a:lnTo>
                                    <a:pt x="645" y="59"/>
                                  </a:lnTo>
                                  <a:lnTo>
                                    <a:pt x="616" y="66"/>
                                  </a:lnTo>
                                  <a:lnTo>
                                    <a:pt x="585" y="75"/>
                                  </a:lnTo>
                                  <a:lnTo>
                                    <a:pt x="557" y="84"/>
                                  </a:lnTo>
                                  <a:lnTo>
                                    <a:pt x="528" y="92"/>
                                  </a:lnTo>
                                  <a:lnTo>
                                    <a:pt x="499" y="101"/>
                                  </a:lnTo>
                                  <a:lnTo>
                                    <a:pt x="470" y="110"/>
                                  </a:lnTo>
                                  <a:lnTo>
                                    <a:pt x="443" y="120"/>
                                  </a:lnTo>
                                  <a:lnTo>
                                    <a:pt x="414" y="130"/>
                                  </a:lnTo>
                                  <a:lnTo>
                                    <a:pt x="385" y="142"/>
                                  </a:lnTo>
                                  <a:lnTo>
                                    <a:pt x="356" y="153"/>
                                  </a:lnTo>
                                  <a:lnTo>
                                    <a:pt x="327" y="165"/>
                                  </a:lnTo>
                                  <a:lnTo>
                                    <a:pt x="298" y="176"/>
                                  </a:lnTo>
                                  <a:lnTo>
                                    <a:pt x="269" y="189"/>
                                  </a:lnTo>
                                  <a:lnTo>
                                    <a:pt x="241" y="202"/>
                                  </a:lnTo>
                                  <a:lnTo>
                                    <a:pt x="210" y="215"/>
                                  </a:lnTo>
                                  <a:lnTo>
                                    <a:pt x="181" y="230"/>
                                  </a:lnTo>
                                  <a:lnTo>
                                    <a:pt x="151" y="245"/>
                                  </a:lnTo>
                                  <a:lnTo>
                                    <a:pt x="122" y="260"/>
                                  </a:lnTo>
                                  <a:lnTo>
                                    <a:pt x="91" y="276"/>
                                  </a:lnTo>
                                  <a:lnTo>
                                    <a:pt x="60" y="293"/>
                                  </a:lnTo>
                                  <a:lnTo>
                                    <a:pt x="30" y="310"/>
                                  </a:lnTo>
                                  <a:lnTo>
                                    <a:pt x="0" y="328"/>
                                  </a:lnTo>
                                  <a:lnTo>
                                    <a:pt x="1" y="328"/>
                                  </a:lnTo>
                                  <a:lnTo>
                                    <a:pt x="7" y="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298440"/>
                              <a:ext cx="547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06">
                                  <a:moveTo>
                                    <a:pt x="15" y="95"/>
                                  </a:moveTo>
                                  <a:lnTo>
                                    <a:pt x="15" y="106"/>
                                  </a:lnTo>
                                  <a:lnTo>
                                    <a:pt x="34" y="88"/>
                                  </a:lnTo>
                                  <a:lnTo>
                                    <a:pt x="54" y="70"/>
                                  </a:lnTo>
                                  <a:lnTo>
                                    <a:pt x="75" y="54"/>
                                  </a:lnTo>
                                  <a:lnTo>
                                    <a:pt x="95" y="43"/>
                                  </a:lnTo>
                                  <a:lnTo>
                                    <a:pt x="114" y="31"/>
                                  </a:lnTo>
                                  <a:lnTo>
                                    <a:pt x="128" y="23"/>
                                  </a:lnTo>
                                  <a:lnTo>
                                    <a:pt x="138" y="17"/>
                                  </a:lnTo>
                                  <a:lnTo>
                                    <a:pt x="141" y="14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19" y="8"/>
                                  </a:lnTo>
                                  <a:lnTo>
                                    <a:pt x="105" y="17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66" y="43"/>
                                  </a:lnTo>
                                  <a:lnTo>
                                    <a:pt x="46" y="59"/>
                                  </a:lnTo>
                                  <a:lnTo>
                                    <a:pt x="23" y="76"/>
                                  </a:lnTo>
                                  <a:lnTo>
                                    <a:pt x="4" y="95"/>
                                  </a:lnTo>
                                  <a:lnTo>
                                    <a:pt x="4" y="106"/>
                                  </a:lnTo>
                                  <a:lnTo>
                                    <a:pt x="4" y="95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4" y="106"/>
                                  </a:lnTo>
                                  <a:lnTo>
                                    <a:pt x="15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340200"/>
                              <a:ext cx="507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3">
                                  <a:moveTo>
                                    <a:pt x="131" y="27"/>
                                  </a:moveTo>
                                  <a:lnTo>
                                    <a:pt x="131" y="26"/>
                                  </a:lnTo>
                                  <a:lnTo>
                                    <a:pt x="118" y="26"/>
                                  </a:lnTo>
                                  <a:lnTo>
                                    <a:pt x="104" y="26"/>
                                  </a:lnTo>
                                  <a:lnTo>
                                    <a:pt x="86" y="26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68" y="40"/>
                                  </a:lnTo>
                                  <a:lnTo>
                                    <a:pt x="86" y="43"/>
                                  </a:lnTo>
                                  <a:lnTo>
                                    <a:pt x="104" y="43"/>
                                  </a:lnTo>
                                  <a:lnTo>
                                    <a:pt x="118" y="43"/>
                                  </a:lnTo>
                                  <a:lnTo>
                                    <a:pt x="131" y="43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31" y="43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31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346680"/>
                              <a:ext cx="357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28">
                                  <a:moveTo>
                                    <a:pt x="919" y="0"/>
                                  </a:moveTo>
                                  <a:lnTo>
                                    <a:pt x="92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920" y="15"/>
                                  </a:lnTo>
                                  <a:lnTo>
                                    <a:pt x="922" y="15"/>
                                  </a:lnTo>
                                  <a:lnTo>
                                    <a:pt x="920" y="15"/>
                                  </a:lnTo>
                                  <a:lnTo>
                                    <a:pt x="920" y="15"/>
                                  </a:lnTo>
                                  <a:lnTo>
                                    <a:pt x="922" y="15"/>
                                  </a:lnTo>
                                  <a:lnTo>
                                    <a:pt x="9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3301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2">
                                  <a:moveTo>
                                    <a:pt x="51" y="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5" y="24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51" y="32"/>
                                  </a:lnTo>
                                  <a:lnTo>
                                    <a:pt x="58" y="23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5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173160"/>
                              <a:ext cx="90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0">
                                  <a:moveTo>
                                    <a:pt x="10" y="12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14" y="360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157320"/>
                              <a:ext cx="6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8">
                                  <a:moveTo>
                                    <a:pt x="2" y="16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15336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6">
                                  <a:moveTo>
                                    <a:pt x="3" y="18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351720"/>
                              <a:ext cx="87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32">
                                  <a:moveTo>
                                    <a:pt x="0" y="23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226" y="17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35784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5" y="10"/>
                                  </a:moveTo>
                                  <a:lnTo>
                                    <a:pt x="16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361080"/>
                              <a:ext cx="115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70">
                                  <a:moveTo>
                                    <a:pt x="12" y="56"/>
                                  </a:moveTo>
                                  <a:lnTo>
                                    <a:pt x="19" y="60"/>
                                  </a:lnTo>
                                  <a:lnTo>
                                    <a:pt x="18" y="53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12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320" y="377640"/>
                              <a:ext cx="858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5" h="40">
                                  <a:moveTo>
                                    <a:pt x="2215" y="0"/>
                                  </a:moveTo>
                                  <a:lnTo>
                                    <a:pt x="2215" y="1"/>
                                  </a:lnTo>
                                  <a:lnTo>
                                    <a:pt x="2146" y="1"/>
                                  </a:lnTo>
                                  <a:lnTo>
                                    <a:pt x="2077" y="1"/>
                                  </a:lnTo>
                                  <a:lnTo>
                                    <a:pt x="2008" y="3"/>
                                  </a:lnTo>
                                  <a:lnTo>
                                    <a:pt x="1939" y="4"/>
                                  </a:lnTo>
                                  <a:lnTo>
                                    <a:pt x="1869" y="6"/>
                                  </a:lnTo>
                                  <a:lnTo>
                                    <a:pt x="1800" y="6"/>
                                  </a:lnTo>
                                  <a:lnTo>
                                    <a:pt x="1731" y="7"/>
                                  </a:lnTo>
                                  <a:lnTo>
                                    <a:pt x="1662" y="9"/>
                                  </a:lnTo>
                                  <a:lnTo>
                                    <a:pt x="1592" y="10"/>
                                  </a:lnTo>
                                  <a:lnTo>
                                    <a:pt x="1523" y="12"/>
                                  </a:lnTo>
                                  <a:lnTo>
                                    <a:pt x="1454" y="13"/>
                                  </a:lnTo>
                                  <a:lnTo>
                                    <a:pt x="1385" y="14"/>
                                  </a:lnTo>
                                  <a:lnTo>
                                    <a:pt x="1315" y="14"/>
                                  </a:lnTo>
                                  <a:lnTo>
                                    <a:pt x="1245" y="16"/>
                                  </a:lnTo>
                                  <a:lnTo>
                                    <a:pt x="1175" y="17"/>
                                  </a:lnTo>
                                  <a:lnTo>
                                    <a:pt x="1106" y="19"/>
                                  </a:lnTo>
                                  <a:lnTo>
                                    <a:pt x="1037" y="19"/>
                                  </a:lnTo>
                                  <a:lnTo>
                                    <a:pt x="968" y="20"/>
                                  </a:lnTo>
                                  <a:lnTo>
                                    <a:pt x="899" y="22"/>
                                  </a:lnTo>
                                  <a:lnTo>
                                    <a:pt x="829" y="22"/>
                                  </a:lnTo>
                                  <a:lnTo>
                                    <a:pt x="760" y="22"/>
                                  </a:lnTo>
                                  <a:lnTo>
                                    <a:pt x="691" y="23"/>
                                  </a:lnTo>
                                  <a:lnTo>
                                    <a:pt x="622" y="23"/>
                                  </a:lnTo>
                                  <a:lnTo>
                                    <a:pt x="552" y="23"/>
                                  </a:lnTo>
                                  <a:lnTo>
                                    <a:pt x="483" y="23"/>
                                  </a:lnTo>
                                  <a:lnTo>
                                    <a:pt x="414" y="23"/>
                                  </a:lnTo>
                                  <a:lnTo>
                                    <a:pt x="345" y="23"/>
                                  </a:lnTo>
                                  <a:lnTo>
                                    <a:pt x="275" y="22"/>
                                  </a:lnTo>
                                  <a:lnTo>
                                    <a:pt x="206" y="22"/>
                                  </a:lnTo>
                                  <a:lnTo>
                                    <a:pt x="138" y="20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138" y="38"/>
                                  </a:lnTo>
                                  <a:lnTo>
                                    <a:pt x="206" y="39"/>
                                  </a:lnTo>
                                  <a:lnTo>
                                    <a:pt x="275" y="39"/>
                                  </a:lnTo>
                                  <a:lnTo>
                                    <a:pt x="345" y="40"/>
                                  </a:lnTo>
                                  <a:lnTo>
                                    <a:pt x="414" y="40"/>
                                  </a:lnTo>
                                  <a:lnTo>
                                    <a:pt x="483" y="40"/>
                                  </a:lnTo>
                                  <a:lnTo>
                                    <a:pt x="552" y="40"/>
                                  </a:lnTo>
                                  <a:lnTo>
                                    <a:pt x="622" y="40"/>
                                  </a:lnTo>
                                  <a:lnTo>
                                    <a:pt x="691" y="40"/>
                                  </a:lnTo>
                                  <a:lnTo>
                                    <a:pt x="760" y="39"/>
                                  </a:lnTo>
                                  <a:lnTo>
                                    <a:pt x="829" y="39"/>
                                  </a:lnTo>
                                  <a:lnTo>
                                    <a:pt x="899" y="39"/>
                                  </a:lnTo>
                                  <a:lnTo>
                                    <a:pt x="968" y="38"/>
                                  </a:lnTo>
                                  <a:lnTo>
                                    <a:pt x="1037" y="36"/>
                                  </a:lnTo>
                                  <a:lnTo>
                                    <a:pt x="1106" y="36"/>
                                  </a:lnTo>
                                  <a:lnTo>
                                    <a:pt x="1175" y="35"/>
                                  </a:lnTo>
                                  <a:lnTo>
                                    <a:pt x="1245" y="33"/>
                                  </a:lnTo>
                                  <a:lnTo>
                                    <a:pt x="1315" y="32"/>
                                  </a:lnTo>
                                  <a:lnTo>
                                    <a:pt x="1385" y="32"/>
                                  </a:lnTo>
                                  <a:lnTo>
                                    <a:pt x="1454" y="30"/>
                                  </a:lnTo>
                                  <a:lnTo>
                                    <a:pt x="1523" y="29"/>
                                  </a:lnTo>
                                  <a:lnTo>
                                    <a:pt x="1592" y="27"/>
                                  </a:lnTo>
                                  <a:lnTo>
                                    <a:pt x="1662" y="26"/>
                                  </a:lnTo>
                                  <a:lnTo>
                                    <a:pt x="1731" y="25"/>
                                  </a:lnTo>
                                  <a:lnTo>
                                    <a:pt x="1800" y="23"/>
                                  </a:lnTo>
                                  <a:lnTo>
                                    <a:pt x="1869" y="23"/>
                                  </a:lnTo>
                                  <a:lnTo>
                                    <a:pt x="1939" y="22"/>
                                  </a:lnTo>
                                  <a:lnTo>
                                    <a:pt x="2008" y="20"/>
                                  </a:lnTo>
                                  <a:lnTo>
                                    <a:pt x="2077" y="19"/>
                                  </a:lnTo>
                                  <a:lnTo>
                                    <a:pt x="2146" y="19"/>
                                  </a:lnTo>
                                  <a:lnTo>
                                    <a:pt x="2215" y="16"/>
                                  </a:lnTo>
                                  <a:lnTo>
                                    <a:pt x="2215" y="17"/>
                                  </a:lnTo>
                                  <a:lnTo>
                                    <a:pt x="2215" y="0"/>
                                  </a:lnTo>
                                  <a:lnTo>
                                    <a:pt x="2215" y="1"/>
                                  </a:lnTo>
                                  <a:lnTo>
                                    <a:pt x="2215" y="1"/>
                                  </a:lnTo>
                                  <a:lnTo>
                                    <a:pt x="22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9480" y="37368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">
                                  <a:moveTo>
                                    <a:pt x="7" y="1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5" y="6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362520"/>
                              <a:ext cx="90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6">
                                  <a:moveTo>
                                    <a:pt x="2" y="15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361080"/>
                              <a:ext cx="4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7">
                                  <a:moveTo>
                                    <a:pt x="12" y="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6560" y="34452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2">
                                  <a:moveTo>
                                    <a:pt x="13" y="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0520" y="345240"/>
                              <a:ext cx="47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8">
                                  <a:moveTo>
                                    <a:pt x="121" y="18"/>
                                  </a:moveTo>
                                  <a:lnTo>
                                    <a:pt x="123" y="1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20" y="38"/>
                                  </a:lnTo>
                                  <a:lnTo>
                                    <a:pt x="121" y="38"/>
                                  </a:lnTo>
                                  <a:lnTo>
                                    <a:pt x="120" y="38"/>
                                  </a:lnTo>
                                  <a:lnTo>
                                    <a:pt x="121" y="38"/>
                                  </a:lnTo>
                                  <a:lnTo>
                                    <a:pt x="121" y="38"/>
                                  </a:lnTo>
                                  <a:lnTo>
                                    <a:pt x="121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7680" y="352800"/>
                              <a:ext cx="93276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6" h="277">
                                  <a:moveTo>
                                    <a:pt x="2406" y="258"/>
                                  </a:moveTo>
                                  <a:lnTo>
                                    <a:pt x="2405" y="257"/>
                                  </a:lnTo>
                                  <a:lnTo>
                                    <a:pt x="2330" y="236"/>
                                  </a:lnTo>
                                  <a:lnTo>
                                    <a:pt x="2255" y="216"/>
                                  </a:lnTo>
                                  <a:lnTo>
                                    <a:pt x="2180" y="199"/>
                                  </a:lnTo>
                                  <a:lnTo>
                                    <a:pt x="2104" y="182"/>
                                  </a:lnTo>
                                  <a:lnTo>
                                    <a:pt x="2027" y="166"/>
                                  </a:lnTo>
                                  <a:lnTo>
                                    <a:pt x="1952" y="150"/>
                                  </a:lnTo>
                                  <a:lnTo>
                                    <a:pt x="1877" y="135"/>
                                  </a:lnTo>
                                  <a:lnTo>
                                    <a:pt x="1802" y="122"/>
                                  </a:lnTo>
                                  <a:lnTo>
                                    <a:pt x="1726" y="109"/>
                                  </a:lnTo>
                                  <a:lnTo>
                                    <a:pt x="1651" y="98"/>
                                  </a:lnTo>
                                  <a:lnTo>
                                    <a:pt x="1576" y="88"/>
                                  </a:lnTo>
                                  <a:lnTo>
                                    <a:pt x="1501" y="78"/>
                                  </a:lnTo>
                                  <a:lnTo>
                                    <a:pt x="1424" y="68"/>
                                  </a:lnTo>
                                  <a:lnTo>
                                    <a:pt x="1349" y="59"/>
                                  </a:lnTo>
                                  <a:lnTo>
                                    <a:pt x="1274" y="52"/>
                                  </a:lnTo>
                                  <a:lnTo>
                                    <a:pt x="1199" y="44"/>
                                  </a:lnTo>
                                  <a:lnTo>
                                    <a:pt x="1123" y="37"/>
                                  </a:lnTo>
                                  <a:lnTo>
                                    <a:pt x="1046" y="31"/>
                                  </a:lnTo>
                                  <a:lnTo>
                                    <a:pt x="971" y="27"/>
                                  </a:lnTo>
                                  <a:lnTo>
                                    <a:pt x="896" y="21"/>
                                  </a:lnTo>
                                  <a:lnTo>
                                    <a:pt x="821" y="19"/>
                                  </a:lnTo>
                                  <a:lnTo>
                                    <a:pt x="746" y="14"/>
                                  </a:lnTo>
                                  <a:lnTo>
                                    <a:pt x="671" y="11"/>
                                  </a:lnTo>
                                  <a:lnTo>
                                    <a:pt x="596" y="8"/>
                                  </a:lnTo>
                                  <a:lnTo>
                                    <a:pt x="521" y="6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371" y="3"/>
                                  </a:lnTo>
                                  <a:lnTo>
                                    <a:pt x="298" y="1"/>
                                  </a:lnTo>
                                  <a:lnTo>
                                    <a:pt x="223" y="1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74" y="20"/>
                                  </a:lnTo>
                                  <a:lnTo>
                                    <a:pt x="149" y="20"/>
                                  </a:lnTo>
                                  <a:lnTo>
                                    <a:pt x="223" y="21"/>
                                  </a:lnTo>
                                  <a:lnTo>
                                    <a:pt x="298" y="21"/>
                                  </a:lnTo>
                                  <a:lnTo>
                                    <a:pt x="371" y="23"/>
                                  </a:lnTo>
                                  <a:lnTo>
                                    <a:pt x="446" y="24"/>
                                  </a:lnTo>
                                  <a:lnTo>
                                    <a:pt x="521" y="26"/>
                                  </a:lnTo>
                                  <a:lnTo>
                                    <a:pt x="596" y="29"/>
                                  </a:lnTo>
                                  <a:lnTo>
                                    <a:pt x="671" y="31"/>
                                  </a:lnTo>
                                  <a:lnTo>
                                    <a:pt x="746" y="34"/>
                                  </a:lnTo>
                                  <a:lnTo>
                                    <a:pt x="821" y="39"/>
                                  </a:lnTo>
                                  <a:lnTo>
                                    <a:pt x="896" y="42"/>
                                  </a:lnTo>
                                  <a:lnTo>
                                    <a:pt x="971" y="47"/>
                                  </a:lnTo>
                                  <a:lnTo>
                                    <a:pt x="1046" y="52"/>
                                  </a:lnTo>
                                  <a:lnTo>
                                    <a:pt x="1120" y="57"/>
                                  </a:lnTo>
                                  <a:lnTo>
                                    <a:pt x="1196" y="65"/>
                                  </a:lnTo>
                                  <a:lnTo>
                                    <a:pt x="1271" y="72"/>
                                  </a:lnTo>
                                  <a:lnTo>
                                    <a:pt x="1346" y="79"/>
                                  </a:lnTo>
                                  <a:lnTo>
                                    <a:pt x="1421" y="88"/>
                                  </a:lnTo>
                                  <a:lnTo>
                                    <a:pt x="1498" y="98"/>
                                  </a:lnTo>
                                  <a:lnTo>
                                    <a:pt x="1573" y="108"/>
                                  </a:lnTo>
                                  <a:lnTo>
                                    <a:pt x="1648" y="118"/>
                                  </a:lnTo>
                                  <a:lnTo>
                                    <a:pt x="1723" y="130"/>
                                  </a:lnTo>
                                  <a:lnTo>
                                    <a:pt x="1799" y="143"/>
                                  </a:lnTo>
                                  <a:lnTo>
                                    <a:pt x="1874" y="156"/>
                                  </a:lnTo>
                                  <a:lnTo>
                                    <a:pt x="1949" y="170"/>
                                  </a:lnTo>
                                  <a:lnTo>
                                    <a:pt x="2024" y="186"/>
                                  </a:lnTo>
                                  <a:lnTo>
                                    <a:pt x="2101" y="202"/>
                                  </a:lnTo>
                                  <a:lnTo>
                                    <a:pt x="2174" y="219"/>
                                  </a:lnTo>
                                  <a:lnTo>
                                    <a:pt x="2249" y="236"/>
                                  </a:lnTo>
                                  <a:lnTo>
                                    <a:pt x="2324" y="257"/>
                                  </a:lnTo>
                                  <a:lnTo>
                                    <a:pt x="2399" y="277"/>
                                  </a:lnTo>
                                  <a:lnTo>
                                    <a:pt x="2398" y="275"/>
                                  </a:lnTo>
                                  <a:lnTo>
                                    <a:pt x="2406" y="258"/>
                                  </a:lnTo>
                                  <a:lnTo>
                                    <a:pt x="2405" y="257"/>
                                  </a:lnTo>
                                  <a:lnTo>
                                    <a:pt x="2405" y="257"/>
                                  </a:lnTo>
                                  <a:lnTo>
                                    <a:pt x="2406" y="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0" y="466560"/>
                              <a:ext cx="1188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66">
                                  <a:moveTo>
                                    <a:pt x="307" y="150"/>
                                  </a:moveTo>
                                  <a:lnTo>
                                    <a:pt x="307" y="149"/>
                                  </a:lnTo>
                                  <a:lnTo>
                                    <a:pt x="290" y="137"/>
                                  </a:lnTo>
                                  <a:lnTo>
                                    <a:pt x="272" y="126"/>
                                  </a:lnTo>
                                  <a:lnTo>
                                    <a:pt x="254" y="114"/>
                                  </a:lnTo>
                                  <a:lnTo>
                                    <a:pt x="236" y="102"/>
                                  </a:lnTo>
                                  <a:lnTo>
                                    <a:pt x="216" y="92"/>
                                  </a:lnTo>
                                  <a:lnTo>
                                    <a:pt x="197" y="84"/>
                                  </a:lnTo>
                                  <a:lnTo>
                                    <a:pt x="179" y="74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41" y="56"/>
                                  </a:lnTo>
                                  <a:lnTo>
                                    <a:pt x="122" y="48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83" y="30"/>
                                  </a:lnTo>
                                  <a:lnTo>
                                    <a:pt x="63" y="22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75" y="48"/>
                                  </a:lnTo>
                                  <a:lnTo>
                                    <a:pt x="94" y="56"/>
                                  </a:lnTo>
                                  <a:lnTo>
                                    <a:pt x="114" y="65"/>
                                  </a:lnTo>
                                  <a:lnTo>
                                    <a:pt x="132" y="74"/>
                                  </a:lnTo>
                                  <a:lnTo>
                                    <a:pt x="151" y="82"/>
                                  </a:lnTo>
                                  <a:lnTo>
                                    <a:pt x="170" y="91"/>
                                  </a:lnTo>
                                  <a:lnTo>
                                    <a:pt x="189" y="101"/>
                                  </a:lnTo>
                                  <a:lnTo>
                                    <a:pt x="207" y="110"/>
                                  </a:lnTo>
                                  <a:lnTo>
                                    <a:pt x="225" y="120"/>
                                  </a:lnTo>
                                  <a:lnTo>
                                    <a:pt x="242" y="131"/>
                                  </a:lnTo>
                                  <a:lnTo>
                                    <a:pt x="261" y="143"/>
                                  </a:lnTo>
                                  <a:lnTo>
                                    <a:pt x="278" y="154"/>
                                  </a:lnTo>
                                  <a:lnTo>
                                    <a:pt x="295" y="166"/>
                                  </a:lnTo>
                                  <a:lnTo>
                                    <a:pt x="295" y="165"/>
                                  </a:lnTo>
                                  <a:lnTo>
                                    <a:pt x="307" y="150"/>
                                  </a:lnTo>
                                  <a:lnTo>
                                    <a:pt x="307" y="149"/>
                                  </a:lnTo>
                                  <a:lnTo>
                                    <a:pt x="307" y="149"/>
                                  </a:lnTo>
                                  <a:lnTo>
                                    <a:pt x="307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1320" y="53208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74" y="51"/>
                                  </a:moveTo>
                                  <a:lnTo>
                                    <a:pt x="70" y="4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58" y="61"/>
                                  </a:lnTo>
                                  <a:lnTo>
                                    <a:pt x="54" y="56"/>
                                  </a:lnTo>
                                  <a:lnTo>
                                    <a:pt x="74" y="51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70" y="46"/>
                                  </a:lnTo>
                                  <a:lnTo>
                                    <a:pt x="74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1120" y="554760"/>
                              <a:ext cx="115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54">
                                  <a:moveTo>
                                    <a:pt x="0" y="52"/>
                                  </a:moveTo>
                                  <a:lnTo>
                                    <a:pt x="8" y="53"/>
                                  </a:lnTo>
                                  <a:lnTo>
                                    <a:pt x="25" y="43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1320" y="560520"/>
                              <a:ext cx="234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39">
                                  <a:moveTo>
                                    <a:pt x="0" y="1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48" y="37"/>
                                  </a:lnTo>
                                  <a:lnTo>
                                    <a:pt x="51" y="39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2880" y="439200"/>
                              <a:ext cx="3034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4" h="289">
                                  <a:moveTo>
                                    <a:pt x="0" y="2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53" y="31"/>
                                  </a:lnTo>
                                  <a:lnTo>
                                    <a:pt x="107" y="41"/>
                                  </a:lnTo>
                                  <a:lnTo>
                                    <a:pt x="160" y="49"/>
                                  </a:lnTo>
                                  <a:lnTo>
                                    <a:pt x="215" y="60"/>
                                  </a:lnTo>
                                  <a:lnTo>
                                    <a:pt x="268" y="70"/>
                                  </a:lnTo>
                                  <a:lnTo>
                                    <a:pt x="321" y="81"/>
                                  </a:lnTo>
                                  <a:lnTo>
                                    <a:pt x="372" y="93"/>
                                  </a:lnTo>
                                  <a:lnTo>
                                    <a:pt x="424" y="106"/>
                                  </a:lnTo>
                                  <a:lnTo>
                                    <a:pt x="474" y="120"/>
                                  </a:lnTo>
                                  <a:lnTo>
                                    <a:pt x="523" y="138"/>
                                  </a:lnTo>
                                  <a:lnTo>
                                    <a:pt x="570" y="155"/>
                                  </a:lnTo>
                                  <a:lnTo>
                                    <a:pt x="614" y="176"/>
                                  </a:lnTo>
                                  <a:lnTo>
                                    <a:pt x="656" y="200"/>
                                  </a:lnTo>
                                  <a:lnTo>
                                    <a:pt x="698" y="227"/>
                                  </a:lnTo>
                                  <a:lnTo>
                                    <a:pt x="734" y="256"/>
                                  </a:lnTo>
                                  <a:lnTo>
                                    <a:pt x="770" y="289"/>
                                  </a:lnTo>
                                  <a:lnTo>
                                    <a:pt x="784" y="275"/>
                                  </a:lnTo>
                                  <a:lnTo>
                                    <a:pt x="748" y="241"/>
                                  </a:lnTo>
                                  <a:lnTo>
                                    <a:pt x="709" y="210"/>
                                  </a:lnTo>
                                  <a:lnTo>
                                    <a:pt x="668" y="182"/>
                                  </a:lnTo>
                                  <a:lnTo>
                                    <a:pt x="623" y="159"/>
                                  </a:lnTo>
                                  <a:lnTo>
                                    <a:pt x="578" y="138"/>
                                  </a:lnTo>
                                  <a:lnTo>
                                    <a:pt x="529" y="117"/>
                                  </a:lnTo>
                                  <a:lnTo>
                                    <a:pt x="480" y="100"/>
                                  </a:lnTo>
                                  <a:lnTo>
                                    <a:pt x="430" y="8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24" y="61"/>
                                  </a:lnTo>
                                  <a:lnTo>
                                    <a:pt x="271" y="49"/>
                                  </a:lnTo>
                                  <a:lnTo>
                                    <a:pt x="218" y="39"/>
                                  </a:lnTo>
                                  <a:lnTo>
                                    <a:pt x="163" y="29"/>
                                  </a:lnTo>
                                  <a:lnTo>
                                    <a:pt x="109" y="21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6840" y="377640"/>
                              <a:ext cx="626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7" h="162">
                                  <a:moveTo>
                                    <a:pt x="0" y="20"/>
                                  </a:moveTo>
                                  <a:lnTo>
                                    <a:pt x="50" y="20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151" y="22"/>
                                  </a:lnTo>
                                  <a:lnTo>
                                    <a:pt x="202" y="22"/>
                                  </a:lnTo>
                                  <a:lnTo>
                                    <a:pt x="252" y="23"/>
                                  </a:lnTo>
                                  <a:lnTo>
                                    <a:pt x="303" y="25"/>
                                  </a:lnTo>
                                  <a:lnTo>
                                    <a:pt x="353" y="26"/>
                                  </a:lnTo>
                                  <a:lnTo>
                                    <a:pt x="404" y="27"/>
                                  </a:lnTo>
                                  <a:lnTo>
                                    <a:pt x="454" y="30"/>
                                  </a:lnTo>
                                  <a:lnTo>
                                    <a:pt x="505" y="32"/>
                                  </a:lnTo>
                                  <a:lnTo>
                                    <a:pt x="555" y="35"/>
                                  </a:lnTo>
                                  <a:lnTo>
                                    <a:pt x="605" y="38"/>
                                  </a:lnTo>
                                  <a:lnTo>
                                    <a:pt x="656" y="42"/>
                                  </a:lnTo>
                                  <a:lnTo>
                                    <a:pt x="706" y="45"/>
                                  </a:lnTo>
                                  <a:lnTo>
                                    <a:pt x="757" y="49"/>
                                  </a:lnTo>
                                  <a:lnTo>
                                    <a:pt x="807" y="52"/>
                                  </a:lnTo>
                                  <a:lnTo>
                                    <a:pt x="856" y="56"/>
                                  </a:lnTo>
                                  <a:lnTo>
                                    <a:pt x="907" y="62"/>
                                  </a:lnTo>
                                  <a:lnTo>
                                    <a:pt x="957" y="66"/>
                                  </a:lnTo>
                                  <a:lnTo>
                                    <a:pt x="1008" y="72"/>
                                  </a:lnTo>
                                  <a:lnTo>
                                    <a:pt x="1058" y="78"/>
                                  </a:lnTo>
                                  <a:lnTo>
                                    <a:pt x="1109" y="84"/>
                                  </a:lnTo>
                                  <a:lnTo>
                                    <a:pt x="1159" y="89"/>
                                  </a:lnTo>
                                  <a:lnTo>
                                    <a:pt x="1210" y="97"/>
                                  </a:lnTo>
                                  <a:lnTo>
                                    <a:pt x="1260" y="104"/>
                                  </a:lnTo>
                                  <a:lnTo>
                                    <a:pt x="1311" y="111"/>
                                  </a:lnTo>
                                  <a:lnTo>
                                    <a:pt x="1361" y="118"/>
                                  </a:lnTo>
                                  <a:lnTo>
                                    <a:pt x="1412" y="126"/>
                                  </a:lnTo>
                                  <a:lnTo>
                                    <a:pt x="1462" y="134"/>
                                  </a:lnTo>
                                  <a:lnTo>
                                    <a:pt x="1513" y="143"/>
                                  </a:lnTo>
                                  <a:lnTo>
                                    <a:pt x="1563" y="152"/>
                                  </a:lnTo>
                                  <a:lnTo>
                                    <a:pt x="1614" y="162"/>
                                  </a:lnTo>
                                  <a:lnTo>
                                    <a:pt x="1617" y="141"/>
                                  </a:lnTo>
                                  <a:lnTo>
                                    <a:pt x="1566" y="131"/>
                                  </a:lnTo>
                                  <a:lnTo>
                                    <a:pt x="1516" y="123"/>
                                  </a:lnTo>
                                  <a:lnTo>
                                    <a:pt x="1465" y="114"/>
                                  </a:lnTo>
                                  <a:lnTo>
                                    <a:pt x="1415" y="105"/>
                                  </a:lnTo>
                                  <a:lnTo>
                                    <a:pt x="1364" y="98"/>
                                  </a:lnTo>
                                  <a:lnTo>
                                    <a:pt x="1314" y="91"/>
                                  </a:lnTo>
                                  <a:lnTo>
                                    <a:pt x="1263" y="84"/>
                                  </a:lnTo>
                                  <a:lnTo>
                                    <a:pt x="1213" y="77"/>
                                  </a:lnTo>
                                  <a:lnTo>
                                    <a:pt x="1162" y="69"/>
                                  </a:lnTo>
                                  <a:lnTo>
                                    <a:pt x="1112" y="64"/>
                                  </a:lnTo>
                                  <a:lnTo>
                                    <a:pt x="1061" y="58"/>
                                  </a:lnTo>
                                  <a:lnTo>
                                    <a:pt x="1011" y="52"/>
                                  </a:lnTo>
                                  <a:lnTo>
                                    <a:pt x="960" y="46"/>
                                  </a:lnTo>
                                  <a:lnTo>
                                    <a:pt x="910" y="42"/>
                                  </a:lnTo>
                                  <a:lnTo>
                                    <a:pt x="859" y="36"/>
                                  </a:lnTo>
                                  <a:lnTo>
                                    <a:pt x="807" y="32"/>
                                  </a:lnTo>
                                  <a:lnTo>
                                    <a:pt x="757" y="29"/>
                                  </a:lnTo>
                                  <a:lnTo>
                                    <a:pt x="706" y="25"/>
                                  </a:lnTo>
                                  <a:lnTo>
                                    <a:pt x="656" y="22"/>
                                  </a:lnTo>
                                  <a:lnTo>
                                    <a:pt x="605" y="17"/>
                                  </a:lnTo>
                                  <a:lnTo>
                                    <a:pt x="555" y="14"/>
                                  </a:lnTo>
                                  <a:lnTo>
                                    <a:pt x="505" y="12"/>
                                  </a:lnTo>
                                  <a:lnTo>
                                    <a:pt x="454" y="10"/>
                                  </a:lnTo>
                                  <a:lnTo>
                                    <a:pt x="404" y="7"/>
                                  </a:lnTo>
                                  <a:lnTo>
                                    <a:pt x="353" y="6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252" y="3"/>
                                  </a:lnTo>
                                  <a:lnTo>
                                    <a:pt x="202" y="1"/>
                                  </a:lnTo>
                                  <a:lnTo>
                                    <a:pt x="151" y="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720" y="379440"/>
                              <a:ext cx="39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6280" y="379440"/>
                              <a:ext cx="64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23">
                                  <a:moveTo>
                                    <a:pt x="0" y="13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166" y="21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380880"/>
                              <a:ext cx="39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390240"/>
                              <a:ext cx="805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7" h="26">
                                  <a:moveTo>
                                    <a:pt x="2077" y="9"/>
                                  </a:moveTo>
                                  <a:lnTo>
                                    <a:pt x="2077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077" y="17"/>
                                  </a:lnTo>
                                  <a:lnTo>
                                    <a:pt x="207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600" y="433440"/>
                              <a:ext cx="115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51">
                                  <a:moveTo>
                                    <a:pt x="26" y="36"/>
                                  </a:moveTo>
                                  <a:lnTo>
                                    <a:pt x="31" y="42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6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520" y="44928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">
                                  <a:moveTo>
                                    <a:pt x="23" y="12"/>
                                  </a:moveTo>
                                  <a:lnTo>
                                    <a:pt x="28" y="13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2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520" y="45432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">
                                  <a:moveTo>
                                    <a:pt x="160" y="7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60" y="14"/>
                                  </a:lnTo>
                                  <a:lnTo>
                                    <a:pt x="16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360" y="410760"/>
                              <a:ext cx="106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59">
                                  <a:moveTo>
                                    <a:pt x="21" y="59"/>
                                  </a:moveTo>
                                  <a:lnTo>
                                    <a:pt x="13" y="55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141" y="2"/>
                                  </a:lnTo>
                                  <a:lnTo>
                                    <a:pt x="158" y="2"/>
                                  </a:lnTo>
                                  <a:lnTo>
                                    <a:pt x="177" y="2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229" y="2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58" y="13"/>
                                  </a:lnTo>
                                  <a:lnTo>
                                    <a:pt x="270" y="25"/>
                                  </a:lnTo>
                                  <a:lnTo>
                                    <a:pt x="271" y="30"/>
                                  </a:lnTo>
                                  <a:lnTo>
                                    <a:pt x="272" y="38"/>
                                  </a:lnTo>
                                  <a:lnTo>
                                    <a:pt x="274" y="43"/>
                                  </a:lnTo>
                                  <a:lnTo>
                                    <a:pt x="270" y="48"/>
                                  </a:lnTo>
                                  <a:lnTo>
                                    <a:pt x="21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42588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41004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9">
                                  <a:moveTo>
                                    <a:pt x="39" y="0"/>
                                  </a:moveTo>
                                  <a:lnTo>
                                    <a:pt x="34" y="1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17" y="31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408240"/>
                              <a:ext cx="41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9">
                                  <a:moveTo>
                                    <a:pt x="109" y="0"/>
                                  </a:moveTo>
                                  <a:lnTo>
                                    <a:pt x="109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407520"/>
                              <a:ext cx="52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36">
                                  <a:moveTo>
                                    <a:pt x="136" y="32"/>
                                  </a:moveTo>
                                  <a:lnTo>
                                    <a:pt x="134" y="27"/>
                                  </a:lnTo>
                                  <a:lnTo>
                                    <a:pt x="121" y="14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71" y="14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100" y="20"/>
                                  </a:lnTo>
                                  <a:lnTo>
                                    <a:pt x="113" y="26"/>
                                  </a:lnTo>
                                  <a:lnTo>
                                    <a:pt x="123" y="36"/>
                                  </a:lnTo>
                                  <a:lnTo>
                                    <a:pt x="121" y="32"/>
                                  </a:lnTo>
                                  <a:lnTo>
                                    <a:pt x="136" y="32"/>
                                  </a:lnTo>
                                  <a:lnTo>
                                    <a:pt x="136" y="29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3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421560"/>
                              <a:ext cx="6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30">
                                  <a:moveTo>
                                    <a:pt x="8" y="30"/>
                                  </a:moveTo>
                                  <a:lnTo>
                                    <a:pt x="12" y="28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7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8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427680"/>
                              <a:ext cx="972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6">
                                  <a:moveTo>
                                    <a:pt x="0" y="26"/>
                                  </a:moveTo>
                                  <a:lnTo>
                                    <a:pt x="2" y="26"/>
                                  </a:lnTo>
                                  <a:lnTo>
                                    <a:pt x="251" y="15"/>
                                  </a:lnTo>
                                  <a:lnTo>
                                    <a:pt x="251" y="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576360"/>
                              <a:ext cx="241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" h="71">
                                  <a:moveTo>
                                    <a:pt x="239" y="0"/>
                                  </a:moveTo>
                                  <a:lnTo>
                                    <a:pt x="610" y="9"/>
                                  </a:lnTo>
                                  <a:lnTo>
                                    <a:pt x="616" y="10"/>
                                  </a:lnTo>
                                  <a:lnTo>
                                    <a:pt x="620" y="16"/>
                                  </a:lnTo>
                                  <a:lnTo>
                                    <a:pt x="623" y="25"/>
                                  </a:lnTo>
                                  <a:lnTo>
                                    <a:pt x="623" y="36"/>
                                  </a:lnTo>
                                  <a:lnTo>
                                    <a:pt x="590" y="48"/>
                                  </a:lnTo>
                                  <a:lnTo>
                                    <a:pt x="557" y="55"/>
                                  </a:lnTo>
                                  <a:lnTo>
                                    <a:pt x="522" y="62"/>
                                  </a:lnTo>
                                  <a:lnTo>
                                    <a:pt x="486" y="67"/>
                                  </a:lnTo>
                                  <a:lnTo>
                                    <a:pt x="450" y="69"/>
                                  </a:lnTo>
                                  <a:lnTo>
                                    <a:pt x="412" y="71"/>
                                  </a:lnTo>
                                  <a:lnTo>
                                    <a:pt x="375" y="71"/>
                                  </a:lnTo>
                                  <a:lnTo>
                                    <a:pt x="337" y="69"/>
                                  </a:lnTo>
                                  <a:lnTo>
                                    <a:pt x="298" y="68"/>
                                  </a:lnTo>
                                  <a:lnTo>
                                    <a:pt x="259" y="67"/>
                                  </a:lnTo>
                                  <a:lnTo>
                                    <a:pt x="222" y="65"/>
                                  </a:lnTo>
                                  <a:lnTo>
                                    <a:pt x="183" y="64"/>
                                  </a:lnTo>
                                  <a:lnTo>
                                    <a:pt x="144" y="62"/>
                                  </a:lnTo>
                                  <a:lnTo>
                                    <a:pt x="105" y="61"/>
                                  </a:lnTo>
                                  <a:lnTo>
                                    <a:pt x="68" y="61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573120"/>
                              <a:ext cx="143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24">
                                  <a:moveTo>
                                    <a:pt x="371" y="7"/>
                                  </a:moveTo>
                                  <a:lnTo>
                                    <a:pt x="371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371" y="23"/>
                                  </a:lnTo>
                                  <a:lnTo>
                                    <a:pt x="371" y="24"/>
                                  </a:lnTo>
                                  <a:lnTo>
                                    <a:pt x="371" y="23"/>
                                  </a:lnTo>
                                  <a:lnTo>
                                    <a:pt x="371" y="23"/>
                                  </a:lnTo>
                                  <a:lnTo>
                                    <a:pt x="371" y="24"/>
                                  </a:lnTo>
                                  <a:lnTo>
                                    <a:pt x="37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576360"/>
                              <a:ext cx="82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3">
                                  <a:moveTo>
                                    <a:pt x="16" y="43"/>
                                  </a:moveTo>
                                  <a:lnTo>
                                    <a:pt x="22" y="3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10" y="29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22" y="42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16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588960"/>
                              <a:ext cx="231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50">
                                  <a:moveTo>
                                    <a:pt x="0" y="40"/>
                                  </a:moveTo>
                                  <a:lnTo>
                                    <a:pt x="3" y="4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78" y="40"/>
                                  </a:lnTo>
                                  <a:lnTo>
                                    <a:pt x="117" y="40"/>
                                  </a:lnTo>
                                  <a:lnTo>
                                    <a:pt x="156" y="42"/>
                                  </a:lnTo>
                                  <a:lnTo>
                                    <a:pt x="195" y="43"/>
                                  </a:lnTo>
                                  <a:lnTo>
                                    <a:pt x="232" y="45"/>
                                  </a:lnTo>
                                  <a:lnTo>
                                    <a:pt x="271" y="46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48" y="50"/>
                                  </a:lnTo>
                                  <a:lnTo>
                                    <a:pt x="385" y="50"/>
                                  </a:lnTo>
                                  <a:lnTo>
                                    <a:pt x="423" y="48"/>
                                  </a:lnTo>
                                  <a:lnTo>
                                    <a:pt x="460" y="45"/>
                                  </a:lnTo>
                                  <a:lnTo>
                                    <a:pt x="496" y="40"/>
                                  </a:lnTo>
                                  <a:lnTo>
                                    <a:pt x="531" y="33"/>
                                  </a:lnTo>
                                  <a:lnTo>
                                    <a:pt x="564" y="26"/>
                                  </a:lnTo>
                                  <a:lnTo>
                                    <a:pt x="599" y="14"/>
                                  </a:lnTo>
                                  <a:lnTo>
                                    <a:pt x="593" y="0"/>
                                  </a:lnTo>
                                  <a:lnTo>
                                    <a:pt x="561" y="12"/>
                                  </a:lnTo>
                                  <a:lnTo>
                                    <a:pt x="528" y="19"/>
                                  </a:lnTo>
                                  <a:lnTo>
                                    <a:pt x="493" y="26"/>
                                  </a:lnTo>
                                  <a:lnTo>
                                    <a:pt x="457" y="30"/>
                                  </a:lnTo>
                                  <a:lnTo>
                                    <a:pt x="423" y="33"/>
                                  </a:lnTo>
                                  <a:lnTo>
                                    <a:pt x="385" y="33"/>
                                  </a:lnTo>
                                  <a:lnTo>
                                    <a:pt x="348" y="33"/>
                                  </a:lnTo>
                                  <a:lnTo>
                                    <a:pt x="310" y="33"/>
                                  </a:lnTo>
                                  <a:lnTo>
                                    <a:pt x="271" y="32"/>
                                  </a:lnTo>
                                  <a:lnTo>
                                    <a:pt x="232" y="30"/>
                                  </a:lnTo>
                                  <a:lnTo>
                                    <a:pt x="195" y="29"/>
                                  </a:lnTo>
                                  <a:lnTo>
                                    <a:pt x="156" y="27"/>
                                  </a:lnTo>
                                  <a:lnTo>
                                    <a:pt x="117" y="26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" y="42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59616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4">
                                  <a:moveTo>
                                    <a:pt x="0" y="10"/>
                                  </a:moveTo>
                                  <a:lnTo>
                                    <a:pt x="3" y="14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582840"/>
                              <a:ext cx="64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40">
                                  <a:moveTo>
                                    <a:pt x="9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572760"/>
                              <a:ext cx="92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38">
                                  <a:moveTo>
                                    <a:pt x="239" y="2"/>
                                  </a:moveTo>
                                  <a:lnTo>
                                    <a:pt x="239" y="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39" y="16"/>
                                  </a:lnTo>
                                  <a:lnTo>
                                    <a:pt x="239" y="16"/>
                                  </a:lnTo>
                                  <a:lnTo>
                                    <a:pt x="239" y="2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3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472320"/>
                              <a:ext cx="49140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471">
                                  <a:moveTo>
                                    <a:pt x="0" y="429"/>
                                  </a:moveTo>
                                  <a:lnTo>
                                    <a:pt x="0" y="429"/>
                                  </a:lnTo>
                                  <a:lnTo>
                                    <a:pt x="14" y="394"/>
                                  </a:lnTo>
                                  <a:lnTo>
                                    <a:pt x="30" y="358"/>
                                  </a:lnTo>
                                  <a:lnTo>
                                    <a:pt x="49" y="32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94" y="252"/>
                                  </a:lnTo>
                                  <a:lnTo>
                                    <a:pt x="121" y="217"/>
                                  </a:lnTo>
                                  <a:lnTo>
                                    <a:pt x="151" y="184"/>
                                  </a:lnTo>
                                  <a:lnTo>
                                    <a:pt x="186" y="152"/>
                                  </a:lnTo>
                                  <a:lnTo>
                                    <a:pt x="225" y="123"/>
                                  </a:lnTo>
                                  <a:lnTo>
                                    <a:pt x="268" y="96"/>
                                  </a:lnTo>
                                  <a:lnTo>
                                    <a:pt x="316" y="71"/>
                                  </a:lnTo>
                                  <a:lnTo>
                                    <a:pt x="368" y="50"/>
                                  </a:lnTo>
                                  <a:lnTo>
                                    <a:pt x="427" y="31"/>
                                  </a:lnTo>
                                  <a:lnTo>
                                    <a:pt x="490" y="16"/>
                                  </a:lnTo>
                                  <a:lnTo>
                                    <a:pt x="561" y="6"/>
                                  </a:lnTo>
                                  <a:lnTo>
                                    <a:pt x="637" y="0"/>
                                  </a:lnTo>
                                  <a:lnTo>
                                    <a:pt x="637" y="0"/>
                                  </a:lnTo>
                                  <a:lnTo>
                                    <a:pt x="678" y="2"/>
                                  </a:lnTo>
                                  <a:lnTo>
                                    <a:pt x="717" y="3"/>
                                  </a:lnTo>
                                  <a:lnTo>
                                    <a:pt x="756" y="9"/>
                                  </a:lnTo>
                                  <a:lnTo>
                                    <a:pt x="795" y="15"/>
                                  </a:lnTo>
                                  <a:lnTo>
                                    <a:pt x="831" y="24"/>
                                  </a:lnTo>
                                  <a:lnTo>
                                    <a:pt x="868" y="35"/>
                                  </a:lnTo>
                                  <a:lnTo>
                                    <a:pt x="903" y="47"/>
                                  </a:lnTo>
                                  <a:lnTo>
                                    <a:pt x="937" y="61"/>
                                  </a:lnTo>
                                  <a:lnTo>
                                    <a:pt x="972" y="78"/>
                                  </a:lnTo>
                                  <a:lnTo>
                                    <a:pt x="1004" y="96"/>
                                  </a:lnTo>
                                  <a:lnTo>
                                    <a:pt x="1036" y="116"/>
                                  </a:lnTo>
                                  <a:lnTo>
                                    <a:pt x="1066" y="139"/>
                                  </a:lnTo>
                                  <a:lnTo>
                                    <a:pt x="1095" y="162"/>
                                  </a:lnTo>
                                  <a:lnTo>
                                    <a:pt x="1124" y="188"/>
                                  </a:lnTo>
                                  <a:lnTo>
                                    <a:pt x="1150" y="215"/>
                                  </a:lnTo>
                                  <a:lnTo>
                                    <a:pt x="1175" y="246"/>
                                  </a:lnTo>
                                  <a:lnTo>
                                    <a:pt x="1175" y="246"/>
                                  </a:lnTo>
                                  <a:lnTo>
                                    <a:pt x="1188" y="269"/>
                                  </a:lnTo>
                                  <a:lnTo>
                                    <a:pt x="1203" y="293"/>
                                  </a:lnTo>
                                  <a:lnTo>
                                    <a:pt x="1217" y="319"/>
                                  </a:lnTo>
                                  <a:lnTo>
                                    <a:pt x="1232" y="345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255" y="402"/>
                                  </a:lnTo>
                                  <a:lnTo>
                                    <a:pt x="1263" y="432"/>
                                  </a:lnTo>
                                  <a:lnTo>
                                    <a:pt x="1268" y="462"/>
                                  </a:lnTo>
                                  <a:lnTo>
                                    <a:pt x="1268" y="462"/>
                                  </a:lnTo>
                                  <a:lnTo>
                                    <a:pt x="1265" y="464"/>
                                  </a:lnTo>
                                  <a:lnTo>
                                    <a:pt x="1261" y="467"/>
                                  </a:lnTo>
                                  <a:lnTo>
                                    <a:pt x="1258" y="469"/>
                                  </a:lnTo>
                                  <a:lnTo>
                                    <a:pt x="1253" y="4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69520"/>
                              <a:ext cx="1274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6" h="70">
                                  <a:moveTo>
                                    <a:pt x="2549" y="65"/>
                                  </a:moveTo>
                                  <a:lnTo>
                                    <a:pt x="22" y="70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542" y="0"/>
                                  </a:lnTo>
                                  <a:lnTo>
                                    <a:pt x="3277" y="6"/>
                                  </a:lnTo>
                                  <a:lnTo>
                                    <a:pt x="3280" y="10"/>
                                  </a:lnTo>
                                  <a:lnTo>
                                    <a:pt x="3283" y="13"/>
                                  </a:lnTo>
                                  <a:lnTo>
                                    <a:pt x="3285" y="19"/>
                                  </a:lnTo>
                                  <a:lnTo>
                                    <a:pt x="3286" y="25"/>
                                  </a:lnTo>
                                  <a:lnTo>
                                    <a:pt x="3280" y="31"/>
                                  </a:lnTo>
                                  <a:lnTo>
                                    <a:pt x="3276" y="35"/>
                                  </a:lnTo>
                                  <a:lnTo>
                                    <a:pt x="3270" y="39"/>
                                  </a:lnTo>
                                  <a:lnTo>
                                    <a:pt x="3263" y="44"/>
                                  </a:lnTo>
                                  <a:lnTo>
                                    <a:pt x="3257" y="46"/>
                                  </a:lnTo>
                                  <a:lnTo>
                                    <a:pt x="3251" y="49"/>
                                  </a:lnTo>
                                  <a:lnTo>
                                    <a:pt x="3244" y="52"/>
                                  </a:lnTo>
                                  <a:lnTo>
                                    <a:pt x="3238" y="55"/>
                                  </a:lnTo>
                                  <a:lnTo>
                                    <a:pt x="2549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593640"/>
                              <a:ext cx="9824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3" h="25">
                                  <a:moveTo>
                                    <a:pt x="0" y="23"/>
                                  </a:moveTo>
                                  <a:lnTo>
                                    <a:pt x="6" y="25"/>
                                  </a:lnTo>
                                  <a:lnTo>
                                    <a:pt x="2533" y="20"/>
                                  </a:lnTo>
                                  <a:lnTo>
                                    <a:pt x="2533" y="0"/>
                                  </a:lnTo>
                                  <a:lnTo>
                                    <a:pt x="6" y="4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566280"/>
                              <a:ext cx="14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85">
                                  <a:moveTo>
                                    <a:pt x="27" y="0"/>
                                  </a:moveTo>
                                  <a:lnTo>
                                    <a:pt x="20" y="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16" y="77"/>
                                  </a:lnTo>
                                  <a:lnTo>
                                    <a:pt x="26" y="85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564840"/>
                              <a:ext cx="9792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5" h="23">
                                  <a:moveTo>
                                    <a:pt x="2525" y="0"/>
                                  </a:moveTo>
                                  <a:lnTo>
                                    <a:pt x="252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525" y="20"/>
                                  </a:lnTo>
                                  <a:lnTo>
                                    <a:pt x="2525" y="20"/>
                                  </a:lnTo>
                                  <a:lnTo>
                                    <a:pt x="2525" y="0"/>
                                  </a:lnTo>
                                  <a:lnTo>
                                    <a:pt x="2525" y="0"/>
                                  </a:lnTo>
                                  <a:lnTo>
                                    <a:pt x="25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8560" y="564840"/>
                              <a:ext cx="288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6">
                                  <a:moveTo>
                                    <a:pt x="744" y="10"/>
                                  </a:moveTo>
                                  <a:lnTo>
                                    <a:pt x="735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735" y="26"/>
                                  </a:lnTo>
                                  <a:lnTo>
                                    <a:pt x="727" y="22"/>
                                  </a:lnTo>
                                  <a:lnTo>
                                    <a:pt x="744" y="10"/>
                                  </a:lnTo>
                                  <a:lnTo>
                                    <a:pt x="741" y="6"/>
                                  </a:lnTo>
                                  <a:lnTo>
                                    <a:pt x="735" y="6"/>
                                  </a:lnTo>
                                  <a:lnTo>
                                    <a:pt x="7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440" y="569520"/>
                              <a:ext cx="10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1">
                                  <a:moveTo>
                                    <a:pt x="26" y="31"/>
                                  </a:moveTo>
                                  <a:lnTo>
                                    <a:pt x="27" y="25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0" y="5778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4" y="46"/>
                                  </a:moveTo>
                                  <a:lnTo>
                                    <a:pt x="9" y="45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54" y="19"/>
                                  </a:lnTo>
                                  <a:lnTo>
                                    <a:pt x="61" y="1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588960"/>
                              <a:ext cx="266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" h="30">
                                  <a:moveTo>
                                    <a:pt x="0" y="3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689" y="20"/>
                                  </a:lnTo>
                                  <a:lnTo>
                                    <a:pt x="689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4082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3">
                                  <a:moveTo>
                                    <a:pt x="21" y="1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2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411840"/>
                              <a:ext cx="183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30">
                                  <a:moveTo>
                                    <a:pt x="49" y="230"/>
                                  </a:moveTo>
                                  <a:lnTo>
                                    <a:pt x="49" y="228"/>
                                  </a:lnTo>
                                  <a:lnTo>
                                    <a:pt x="46" y="198"/>
                                  </a:lnTo>
                                  <a:lnTo>
                                    <a:pt x="45" y="168"/>
                                  </a:lnTo>
                                  <a:lnTo>
                                    <a:pt x="42" y="140"/>
                                  </a:lnTo>
                                  <a:lnTo>
                                    <a:pt x="38" y="111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15" y="87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2" y="143"/>
                                  </a:lnTo>
                                  <a:lnTo>
                                    <a:pt x="25" y="171"/>
                                  </a:lnTo>
                                  <a:lnTo>
                                    <a:pt x="26" y="198"/>
                                  </a:lnTo>
                                  <a:lnTo>
                                    <a:pt x="29" y="228"/>
                                  </a:lnTo>
                                  <a:lnTo>
                                    <a:pt x="29" y="227"/>
                                  </a:lnTo>
                                  <a:lnTo>
                                    <a:pt x="49" y="230"/>
                                  </a:lnTo>
                                  <a:lnTo>
                                    <a:pt x="49" y="228"/>
                                  </a:lnTo>
                                  <a:lnTo>
                                    <a:pt x="49" y="228"/>
                                  </a:lnTo>
                                  <a:lnTo>
                                    <a:pt x="49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511560"/>
                              <a:ext cx="9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7">
                                  <a:moveTo>
                                    <a:pt x="20" y="117"/>
                                  </a:moveTo>
                                  <a:lnTo>
                                    <a:pt x="23" y="102"/>
                                  </a:lnTo>
                                  <a:lnTo>
                                    <a:pt x="24" y="88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21" y="46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" y="49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4" y="75"/>
                                  </a:lnTo>
                                  <a:lnTo>
                                    <a:pt x="4" y="88"/>
                                  </a:lnTo>
                                  <a:lnTo>
                                    <a:pt x="2" y="100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2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3880" y="56052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3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120" y="60372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20" y="16"/>
                                  </a:moveTo>
                                  <a:lnTo>
                                    <a:pt x="23" y="6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608040"/>
                              <a:ext cx="3420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425">
                                  <a:moveTo>
                                    <a:pt x="20" y="420"/>
                                  </a:moveTo>
                                  <a:lnTo>
                                    <a:pt x="18" y="425"/>
                                  </a:lnTo>
                                  <a:lnTo>
                                    <a:pt x="30" y="394"/>
                                  </a:lnTo>
                                  <a:lnTo>
                                    <a:pt x="40" y="365"/>
                                  </a:lnTo>
                                  <a:lnTo>
                                    <a:pt x="47" y="33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9" y="274"/>
                                  </a:lnTo>
                                  <a:lnTo>
                                    <a:pt x="63" y="244"/>
                                  </a:lnTo>
                                  <a:lnTo>
                                    <a:pt x="66" y="215"/>
                                  </a:lnTo>
                                  <a:lnTo>
                                    <a:pt x="70" y="186"/>
                                  </a:lnTo>
                                  <a:lnTo>
                                    <a:pt x="72" y="159"/>
                                  </a:lnTo>
                                  <a:lnTo>
                                    <a:pt x="75" y="132"/>
                                  </a:lnTo>
                                  <a:lnTo>
                                    <a:pt x="76" y="107"/>
                                  </a:lnTo>
                                  <a:lnTo>
                                    <a:pt x="79" y="83"/>
                                  </a:lnTo>
                                  <a:lnTo>
                                    <a:pt x="80" y="59"/>
                                  </a:lnTo>
                                  <a:lnTo>
                                    <a:pt x="83" y="39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6" y="18"/>
                                  </a:lnTo>
                                  <a:lnTo>
                                    <a:pt x="63" y="36"/>
                                  </a:lnTo>
                                  <a:lnTo>
                                    <a:pt x="60" y="57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56" y="104"/>
                                  </a:lnTo>
                                  <a:lnTo>
                                    <a:pt x="54" y="129"/>
                                  </a:lnTo>
                                  <a:lnTo>
                                    <a:pt x="52" y="156"/>
                                  </a:lnTo>
                                  <a:lnTo>
                                    <a:pt x="50" y="184"/>
                                  </a:lnTo>
                                  <a:lnTo>
                                    <a:pt x="46" y="212"/>
                                  </a:lnTo>
                                  <a:lnTo>
                                    <a:pt x="43" y="241"/>
                                  </a:lnTo>
                                  <a:lnTo>
                                    <a:pt x="39" y="272"/>
                                  </a:lnTo>
                                  <a:lnTo>
                                    <a:pt x="33" y="300"/>
                                  </a:lnTo>
                                  <a:lnTo>
                                    <a:pt x="27" y="331"/>
                                  </a:lnTo>
                                  <a:lnTo>
                                    <a:pt x="20" y="360"/>
                                  </a:lnTo>
                                  <a:lnTo>
                                    <a:pt x="10" y="388"/>
                                  </a:lnTo>
                                  <a:lnTo>
                                    <a:pt x="1" y="416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1" y="416"/>
                                  </a:lnTo>
                                  <a:lnTo>
                                    <a:pt x="0" y="419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20" y="4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79236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17" y="5"/>
                                  </a:moveTo>
                                  <a:lnTo>
                                    <a:pt x="24" y="9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7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5520" y="794880"/>
                              <a:ext cx="236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37">
                                  <a:moveTo>
                                    <a:pt x="610" y="17"/>
                                  </a:moveTo>
                                  <a:lnTo>
                                    <a:pt x="571" y="15"/>
                                  </a:lnTo>
                                  <a:lnTo>
                                    <a:pt x="532" y="14"/>
                                  </a:lnTo>
                                  <a:lnTo>
                                    <a:pt x="493" y="14"/>
                                  </a:lnTo>
                                  <a:lnTo>
                                    <a:pt x="454" y="14"/>
                                  </a:lnTo>
                                  <a:lnTo>
                                    <a:pt x="415" y="14"/>
                                  </a:lnTo>
                                  <a:lnTo>
                                    <a:pt x="377" y="14"/>
                                  </a:lnTo>
                                  <a:lnTo>
                                    <a:pt x="338" y="15"/>
                                  </a:lnTo>
                                  <a:lnTo>
                                    <a:pt x="299" y="15"/>
                                  </a:lnTo>
                                  <a:lnTo>
                                    <a:pt x="260" y="15"/>
                                  </a:lnTo>
                                  <a:lnTo>
                                    <a:pt x="222" y="15"/>
                                  </a:lnTo>
                                  <a:lnTo>
                                    <a:pt x="185" y="15"/>
                                  </a:lnTo>
                                  <a:lnTo>
                                    <a:pt x="147" y="14"/>
                                  </a:lnTo>
                                  <a:lnTo>
                                    <a:pt x="110" y="13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72" y="30"/>
                                  </a:lnTo>
                                  <a:lnTo>
                                    <a:pt x="110" y="33"/>
                                  </a:lnTo>
                                  <a:lnTo>
                                    <a:pt x="147" y="34"/>
                                  </a:lnTo>
                                  <a:lnTo>
                                    <a:pt x="185" y="36"/>
                                  </a:lnTo>
                                  <a:lnTo>
                                    <a:pt x="222" y="36"/>
                                  </a:lnTo>
                                  <a:lnTo>
                                    <a:pt x="260" y="36"/>
                                  </a:lnTo>
                                  <a:lnTo>
                                    <a:pt x="299" y="36"/>
                                  </a:lnTo>
                                  <a:lnTo>
                                    <a:pt x="338" y="36"/>
                                  </a:lnTo>
                                  <a:lnTo>
                                    <a:pt x="377" y="34"/>
                                  </a:lnTo>
                                  <a:lnTo>
                                    <a:pt x="415" y="34"/>
                                  </a:lnTo>
                                  <a:lnTo>
                                    <a:pt x="454" y="34"/>
                                  </a:lnTo>
                                  <a:lnTo>
                                    <a:pt x="493" y="34"/>
                                  </a:lnTo>
                                  <a:lnTo>
                                    <a:pt x="532" y="34"/>
                                  </a:lnTo>
                                  <a:lnTo>
                                    <a:pt x="571" y="36"/>
                                  </a:lnTo>
                                  <a:lnTo>
                                    <a:pt x="610" y="37"/>
                                  </a:lnTo>
                                  <a:lnTo>
                                    <a:pt x="61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394200"/>
                              <a:ext cx="1008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99">
                                  <a:moveTo>
                                    <a:pt x="20" y="399"/>
                                  </a:moveTo>
                                  <a:lnTo>
                                    <a:pt x="27" y="399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399"/>
                                  </a:lnTo>
                                  <a:lnTo>
                                    <a:pt x="20" y="3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0" y="596160"/>
                              <a:ext cx="5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6" y="23"/>
                                  </a:moveTo>
                                  <a:lnTo>
                                    <a:pt x="16" y="2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920" y="59724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20" y="29"/>
                                  </a:moveTo>
                                  <a:lnTo>
                                    <a:pt x="20" y="34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920" y="610200"/>
                              <a:ext cx="5148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460">
                                  <a:moveTo>
                                    <a:pt x="123" y="440"/>
                                  </a:moveTo>
                                  <a:lnTo>
                                    <a:pt x="133" y="44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12" y="453"/>
                                  </a:lnTo>
                                  <a:lnTo>
                                    <a:pt x="123" y="460"/>
                                  </a:lnTo>
                                  <a:lnTo>
                                    <a:pt x="112" y="453"/>
                                  </a:lnTo>
                                  <a:lnTo>
                                    <a:pt x="115" y="460"/>
                                  </a:lnTo>
                                  <a:lnTo>
                                    <a:pt x="123" y="460"/>
                                  </a:lnTo>
                                  <a:lnTo>
                                    <a:pt x="123" y="4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800" y="802440"/>
                              <a:ext cx="775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9" h="23">
                                  <a:moveTo>
                                    <a:pt x="1999" y="10"/>
                                  </a:moveTo>
                                  <a:lnTo>
                                    <a:pt x="1999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999" y="20"/>
                                  </a:lnTo>
                                  <a:lnTo>
                                    <a:pt x="1999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15600"/>
                              <a:ext cx="64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07">
                                  <a:moveTo>
                                    <a:pt x="10" y="207"/>
                                  </a:moveTo>
                                  <a:lnTo>
                                    <a:pt x="17" y="20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07"/>
                                  </a:lnTo>
                                  <a:lnTo>
                                    <a:pt x="10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803880"/>
                              <a:ext cx="126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0">
                                  <a:moveTo>
                                    <a:pt x="327" y="10"/>
                                  </a:moveTo>
                                  <a:lnTo>
                                    <a:pt x="3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27" y="20"/>
                                  </a:lnTo>
                                  <a:lnTo>
                                    <a:pt x="32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521640"/>
                              <a:ext cx="45216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6" h="1166">
                                  <a:moveTo>
                                    <a:pt x="583" y="0"/>
                                  </a:moveTo>
                                  <a:lnTo>
                                    <a:pt x="642" y="2"/>
                                  </a:lnTo>
                                  <a:lnTo>
                                    <a:pt x="700" y="11"/>
                                  </a:lnTo>
                                  <a:lnTo>
                                    <a:pt x="756" y="26"/>
                                  </a:lnTo>
                                  <a:lnTo>
                                    <a:pt x="809" y="46"/>
                                  </a:lnTo>
                                  <a:lnTo>
                                    <a:pt x="860" y="70"/>
                                  </a:lnTo>
                                  <a:lnTo>
                                    <a:pt x="907" y="99"/>
                                  </a:lnTo>
                                  <a:lnTo>
                                    <a:pt x="954" y="134"/>
                                  </a:lnTo>
                                  <a:lnTo>
                                    <a:pt x="994" y="171"/>
                                  </a:lnTo>
                                  <a:lnTo>
                                    <a:pt x="1031" y="212"/>
                                  </a:lnTo>
                                  <a:lnTo>
                                    <a:pt x="1066" y="258"/>
                                  </a:lnTo>
                                  <a:lnTo>
                                    <a:pt x="1095" y="305"/>
                                  </a:lnTo>
                                  <a:lnTo>
                                    <a:pt x="1119" y="356"/>
                                  </a:lnTo>
                                  <a:lnTo>
                                    <a:pt x="1140" y="409"/>
                                  </a:lnTo>
                                  <a:lnTo>
                                    <a:pt x="1154" y="466"/>
                                  </a:lnTo>
                                  <a:lnTo>
                                    <a:pt x="1163" y="523"/>
                                  </a:lnTo>
                                  <a:lnTo>
                                    <a:pt x="1166" y="583"/>
                                  </a:lnTo>
                                  <a:lnTo>
                                    <a:pt x="1163" y="642"/>
                                  </a:lnTo>
                                  <a:lnTo>
                                    <a:pt x="1154" y="699"/>
                                  </a:lnTo>
                                  <a:lnTo>
                                    <a:pt x="1140" y="756"/>
                                  </a:lnTo>
                                  <a:lnTo>
                                    <a:pt x="1119" y="809"/>
                                  </a:lnTo>
                                  <a:lnTo>
                                    <a:pt x="1095" y="860"/>
                                  </a:lnTo>
                                  <a:lnTo>
                                    <a:pt x="1066" y="907"/>
                                  </a:lnTo>
                                  <a:lnTo>
                                    <a:pt x="1031" y="953"/>
                                  </a:lnTo>
                                  <a:lnTo>
                                    <a:pt x="994" y="994"/>
                                  </a:lnTo>
                                  <a:lnTo>
                                    <a:pt x="954" y="1031"/>
                                  </a:lnTo>
                                  <a:lnTo>
                                    <a:pt x="907" y="1066"/>
                                  </a:lnTo>
                                  <a:lnTo>
                                    <a:pt x="860" y="1095"/>
                                  </a:lnTo>
                                  <a:lnTo>
                                    <a:pt x="809" y="1119"/>
                                  </a:lnTo>
                                  <a:lnTo>
                                    <a:pt x="756" y="1140"/>
                                  </a:lnTo>
                                  <a:lnTo>
                                    <a:pt x="700" y="1154"/>
                                  </a:lnTo>
                                  <a:lnTo>
                                    <a:pt x="642" y="1163"/>
                                  </a:lnTo>
                                  <a:lnTo>
                                    <a:pt x="583" y="1166"/>
                                  </a:lnTo>
                                  <a:lnTo>
                                    <a:pt x="524" y="1163"/>
                                  </a:lnTo>
                                  <a:lnTo>
                                    <a:pt x="466" y="1154"/>
                                  </a:lnTo>
                                  <a:lnTo>
                                    <a:pt x="410" y="1140"/>
                                  </a:lnTo>
                                  <a:lnTo>
                                    <a:pt x="356" y="1119"/>
                                  </a:lnTo>
                                  <a:lnTo>
                                    <a:pt x="304" y="1095"/>
                                  </a:lnTo>
                                  <a:lnTo>
                                    <a:pt x="257" y="1066"/>
                                  </a:lnTo>
                                  <a:lnTo>
                                    <a:pt x="212" y="1031"/>
                                  </a:lnTo>
                                  <a:lnTo>
                                    <a:pt x="170" y="994"/>
                                  </a:lnTo>
                                  <a:lnTo>
                                    <a:pt x="133" y="953"/>
                                  </a:lnTo>
                                  <a:lnTo>
                                    <a:pt x="100" y="907"/>
                                  </a:lnTo>
                                  <a:lnTo>
                                    <a:pt x="71" y="860"/>
                                  </a:lnTo>
                                  <a:lnTo>
                                    <a:pt x="46" y="809"/>
                                  </a:lnTo>
                                  <a:lnTo>
                                    <a:pt x="26" y="756"/>
                                  </a:lnTo>
                                  <a:lnTo>
                                    <a:pt x="12" y="699"/>
                                  </a:lnTo>
                                  <a:lnTo>
                                    <a:pt x="3" y="642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3" y="523"/>
                                  </a:lnTo>
                                  <a:lnTo>
                                    <a:pt x="12" y="466"/>
                                  </a:lnTo>
                                  <a:lnTo>
                                    <a:pt x="26" y="409"/>
                                  </a:lnTo>
                                  <a:lnTo>
                                    <a:pt x="46" y="356"/>
                                  </a:lnTo>
                                  <a:lnTo>
                                    <a:pt x="71" y="305"/>
                                  </a:lnTo>
                                  <a:lnTo>
                                    <a:pt x="100" y="258"/>
                                  </a:lnTo>
                                  <a:lnTo>
                                    <a:pt x="133" y="212"/>
                                  </a:lnTo>
                                  <a:lnTo>
                                    <a:pt x="170" y="171"/>
                                  </a:lnTo>
                                  <a:lnTo>
                                    <a:pt x="212" y="134"/>
                                  </a:lnTo>
                                  <a:lnTo>
                                    <a:pt x="257" y="99"/>
                                  </a:lnTo>
                                  <a:lnTo>
                                    <a:pt x="304" y="70"/>
                                  </a:lnTo>
                                  <a:lnTo>
                                    <a:pt x="356" y="46"/>
                                  </a:lnTo>
                                  <a:lnTo>
                                    <a:pt x="410" y="26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524" y="2"/>
                                  </a:lnTo>
                                  <a:lnTo>
                                    <a:pt x="5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521640"/>
                              <a:ext cx="45216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6" h="1166">
                                  <a:moveTo>
                                    <a:pt x="583" y="0"/>
                                  </a:moveTo>
                                  <a:lnTo>
                                    <a:pt x="583" y="0"/>
                                  </a:lnTo>
                                  <a:lnTo>
                                    <a:pt x="642" y="2"/>
                                  </a:lnTo>
                                  <a:lnTo>
                                    <a:pt x="700" y="11"/>
                                  </a:lnTo>
                                  <a:lnTo>
                                    <a:pt x="756" y="26"/>
                                  </a:lnTo>
                                  <a:lnTo>
                                    <a:pt x="809" y="46"/>
                                  </a:lnTo>
                                  <a:lnTo>
                                    <a:pt x="860" y="70"/>
                                  </a:lnTo>
                                  <a:lnTo>
                                    <a:pt x="907" y="99"/>
                                  </a:lnTo>
                                  <a:lnTo>
                                    <a:pt x="954" y="134"/>
                                  </a:lnTo>
                                  <a:lnTo>
                                    <a:pt x="994" y="171"/>
                                  </a:lnTo>
                                  <a:lnTo>
                                    <a:pt x="1031" y="212"/>
                                  </a:lnTo>
                                  <a:lnTo>
                                    <a:pt x="1066" y="258"/>
                                  </a:lnTo>
                                  <a:lnTo>
                                    <a:pt x="1095" y="305"/>
                                  </a:lnTo>
                                  <a:lnTo>
                                    <a:pt x="1119" y="356"/>
                                  </a:lnTo>
                                  <a:lnTo>
                                    <a:pt x="1140" y="409"/>
                                  </a:lnTo>
                                  <a:lnTo>
                                    <a:pt x="1154" y="466"/>
                                  </a:lnTo>
                                  <a:lnTo>
                                    <a:pt x="1163" y="523"/>
                                  </a:lnTo>
                                  <a:lnTo>
                                    <a:pt x="1166" y="583"/>
                                  </a:lnTo>
                                  <a:lnTo>
                                    <a:pt x="1166" y="583"/>
                                  </a:lnTo>
                                  <a:lnTo>
                                    <a:pt x="1163" y="642"/>
                                  </a:lnTo>
                                  <a:lnTo>
                                    <a:pt x="1154" y="699"/>
                                  </a:lnTo>
                                  <a:lnTo>
                                    <a:pt x="1140" y="756"/>
                                  </a:lnTo>
                                  <a:lnTo>
                                    <a:pt x="1119" y="809"/>
                                  </a:lnTo>
                                  <a:lnTo>
                                    <a:pt x="1095" y="860"/>
                                  </a:lnTo>
                                  <a:lnTo>
                                    <a:pt x="1066" y="907"/>
                                  </a:lnTo>
                                  <a:lnTo>
                                    <a:pt x="1031" y="953"/>
                                  </a:lnTo>
                                  <a:lnTo>
                                    <a:pt x="994" y="994"/>
                                  </a:lnTo>
                                  <a:lnTo>
                                    <a:pt x="954" y="1031"/>
                                  </a:lnTo>
                                  <a:lnTo>
                                    <a:pt x="907" y="1066"/>
                                  </a:lnTo>
                                  <a:lnTo>
                                    <a:pt x="860" y="1095"/>
                                  </a:lnTo>
                                  <a:lnTo>
                                    <a:pt x="809" y="1119"/>
                                  </a:lnTo>
                                  <a:lnTo>
                                    <a:pt x="756" y="1140"/>
                                  </a:lnTo>
                                  <a:lnTo>
                                    <a:pt x="700" y="1154"/>
                                  </a:lnTo>
                                  <a:lnTo>
                                    <a:pt x="642" y="1163"/>
                                  </a:lnTo>
                                  <a:lnTo>
                                    <a:pt x="583" y="1166"/>
                                  </a:lnTo>
                                  <a:lnTo>
                                    <a:pt x="583" y="1166"/>
                                  </a:lnTo>
                                  <a:lnTo>
                                    <a:pt x="524" y="1163"/>
                                  </a:lnTo>
                                  <a:lnTo>
                                    <a:pt x="466" y="1154"/>
                                  </a:lnTo>
                                  <a:lnTo>
                                    <a:pt x="410" y="1140"/>
                                  </a:lnTo>
                                  <a:lnTo>
                                    <a:pt x="356" y="1119"/>
                                  </a:lnTo>
                                  <a:lnTo>
                                    <a:pt x="304" y="1095"/>
                                  </a:lnTo>
                                  <a:lnTo>
                                    <a:pt x="257" y="1066"/>
                                  </a:lnTo>
                                  <a:lnTo>
                                    <a:pt x="212" y="1031"/>
                                  </a:lnTo>
                                  <a:lnTo>
                                    <a:pt x="170" y="994"/>
                                  </a:lnTo>
                                  <a:lnTo>
                                    <a:pt x="133" y="953"/>
                                  </a:lnTo>
                                  <a:lnTo>
                                    <a:pt x="100" y="907"/>
                                  </a:lnTo>
                                  <a:lnTo>
                                    <a:pt x="71" y="860"/>
                                  </a:lnTo>
                                  <a:lnTo>
                                    <a:pt x="46" y="809"/>
                                  </a:lnTo>
                                  <a:lnTo>
                                    <a:pt x="26" y="756"/>
                                  </a:lnTo>
                                  <a:lnTo>
                                    <a:pt x="12" y="699"/>
                                  </a:lnTo>
                                  <a:lnTo>
                                    <a:pt x="3" y="642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3" y="523"/>
                                  </a:lnTo>
                                  <a:lnTo>
                                    <a:pt x="12" y="466"/>
                                  </a:lnTo>
                                  <a:lnTo>
                                    <a:pt x="26" y="409"/>
                                  </a:lnTo>
                                  <a:lnTo>
                                    <a:pt x="46" y="356"/>
                                  </a:lnTo>
                                  <a:lnTo>
                                    <a:pt x="71" y="305"/>
                                  </a:lnTo>
                                  <a:lnTo>
                                    <a:pt x="100" y="258"/>
                                  </a:lnTo>
                                  <a:lnTo>
                                    <a:pt x="133" y="212"/>
                                  </a:lnTo>
                                  <a:lnTo>
                                    <a:pt x="170" y="171"/>
                                  </a:lnTo>
                                  <a:lnTo>
                                    <a:pt x="212" y="134"/>
                                  </a:lnTo>
                                  <a:lnTo>
                                    <a:pt x="257" y="99"/>
                                  </a:lnTo>
                                  <a:lnTo>
                                    <a:pt x="304" y="70"/>
                                  </a:lnTo>
                                  <a:lnTo>
                                    <a:pt x="356" y="46"/>
                                  </a:lnTo>
                                  <a:lnTo>
                                    <a:pt x="410" y="26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524" y="2"/>
                                  </a:lnTo>
                                  <a:lnTo>
                                    <a:pt x="58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0" y="554760"/>
                              <a:ext cx="45144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5" h="1166">
                                  <a:moveTo>
                                    <a:pt x="582" y="0"/>
                                  </a:moveTo>
                                  <a:lnTo>
                                    <a:pt x="642" y="3"/>
                                  </a:lnTo>
                                  <a:lnTo>
                                    <a:pt x="699" y="11"/>
                                  </a:lnTo>
                                  <a:lnTo>
                                    <a:pt x="755" y="26"/>
                                  </a:lnTo>
                                  <a:lnTo>
                                    <a:pt x="809" y="46"/>
                                  </a:lnTo>
                                  <a:lnTo>
                                    <a:pt x="861" y="70"/>
                                  </a:lnTo>
                                  <a:lnTo>
                                    <a:pt x="908" y="99"/>
                                  </a:lnTo>
                                  <a:lnTo>
                                    <a:pt x="953" y="132"/>
                                  </a:lnTo>
                                  <a:lnTo>
                                    <a:pt x="995" y="170"/>
                                  </a:lnTo>
                                  <a:lnTo>
                                    <a:pt x="1032" y="212"/>
                                  </a:lnTo>
                                  <a:lnTo>
                                    <a:pt x="1066" y="256"/>
                                  </a:lnTo>
                                  <a:lnTo>
                                    <a:pt x="1094" y="304"/>
                                  </a:lnTo>
                                  <a:lnTo>
                                    <a:pt x="1119" y="356"/>
                                  </a:lnTo>
                                  <a:lnTo>
                                    <a:pt x="1139" y="409"/>
                                  </a:lnTo>
                                  <a:lnTo>
                                    <a:pt x="1154" y="466"/>
                                  </a:lnTo>
                                  <a:lnTo>
                                    <a:pt x="1162" y="523"/>
                                  </a:lnTo>
                                  <a:lnTo>
                                    <a:pt x="1165" y="583"/>
                                  </a:lnTo>
                                  <a:lnTo>
                                    <a:pt x="1162" y="642"/>
                                  </a:lnTo>
                                  <a:lnTo>
                                    <a:pt x="1154" y="699"/>
                                  </a:lnTo>
                                  <a:lnTo>
                                    <a:pt x="1139" y="756"/>
                                  </a:lnTo>
                                  <a:lnTo>
                                    <a:pt x="1119" y="809"/>
                                  </a:lnTo>
                                  <a:lnTo>
                                    <a:pt x="1094" y="860"/>
                                  </a:lnTo>
                                  <a:lnTo>
                                    <a:pt x="1066" y="907"/>
                                  </a:lnTo>
                                  <a:lnTo>
                                    <a:pt x="1032" y="953"/>
                                  </a:lnTo>
                                  <a:lnTo>
                                    <a:pt x="995" y="994"/>
                                  </a:lnTo>
                                  <a:lnTo>
                                    <a:pt x="953" y="1031"/>
                                  </a:lnTo>
                                  <a:lnTo>
                                    <a:pt x="908" y="1066"/>
                                  </a:lnTo>
                                  <a:lnTo>
                                    <a:pt x="861" y="1095"/>
                                  </a:lnTo>
                                  <a:lnTo>
                                    <a:pt x="809" y="1119"/>
                                  </a:lnTo>
                                  <a:lnTo>
                                    <a:pt x="755" y="1140"/>
                                  </a:lnTo>
                                  <a:lnTo>
                                    <a:pt x="699" y="1154"/>
                                  </a:lnTo>
                                  <a:lnTo>
                                    <a:pt x="642" y="1163"/>
                                  </a:lnTo>
                                  <a:lnTo>
                                    <a:pt x="582" y="1166"/>
                                  </a:lnTo>
                                  <a:lnTo>
                                    <a:pt x="523" y="1163"/>
                                  </a:lnTo>
                                  <a:lnTo>
                                    <a:pt x="466" y="1154"/>
                                  </a:lnTo>
                                  <a:lnTo>
                                    <a:pt x="409" y="1140"/>
                                  </a:lnTo>
                                  <a:lnTo>
                                    <a:pt x="356" y="1119"/>
                                  </a:lnTo>
                                  <a:lnTo>
                                    <a:pt x="304" y="1095"/>
                                  </a:lnTo>
                                  <a:lnTo>
                                    <a:pt x="256" y="1066"/>
                                  </a:lnTo>
                                  <a:lnTo>
                                    <a:pt x="212" y="1031"/>
                                  </a:lnTo>
                                  <a:lnTo>
                                    <a:pt x="170" y="994"/>
                                  </a:lnTo>
                                  <a:lnTo>
                                    <a:pt x="132" y="953"/>
                                  </a:lnTo>
                                  <a:lnTo>
                                    <a:pt x="99" y="907"/>
                                  </a:lnTo>
                                  <a:lnTo>
                                    <a:pt x="70" y="860"/>
                                  </a:lnTo>
                                  <a:lnTo>
                                    <a:pt x="46" y="809"/>
                                  </a:lnTo>
                                  <a:lnTo>
                                    <a:pt x="26" y="756"/>
                                  </a:lnTo>
                                  <a:lnTo>
                                    <a:pt x="11" y="699"/>
                                  </a:lnTo>
                                  <a:lnTo>
                                    <a:pt x="2" y="642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2" y="523"/>
                                  </a:lnTo>
                                  <a:lnTo>
                                    <a:pt x="11" y="466"/>
                                  </a:lnTo>
                                  <a:lnTo>
                                    <a:pt x="26" y="409"/>
                                  </a:lnTo>
                                  <a:lnTo>
                                    <a:pt x="46" y="356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99" y="256"/>
                                  </a:lnTo>
                                  <a:lnTo>
                                    <a:pt x="132" y="212"/>
                                  </a:lnTo>
                                  <a:lnTo>
                                    <a:pt x="170" y="170"/>
                                  </a:lnTo>
                                  <a:lnTo>
                                    <a:pt x="212" y="132"/>
                                  </a:lnTo>
                                  <a:lnTo>
                                    <a:pt x="256" y="99"/>
                                  </a:lnTo>
                                  <a:lnTo>
                                    <a:pt x="304" y="70"/>
                                  </a:lnTo>
                                  <a:lnTo>
                                    <a:pt x="356" y="46"/>
                                  </a:lnTo>
                                  <a:lnTo>
                                    <a:pt x="409" y="26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523" y="3"/>
                                  </a:lnTo>
                                  <a:lnTo>
                                    <a:pt x="5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0" y="554760"/>
                              <a:ext cx="45144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5" h="1166">
                                  <a:moveTo>
                                    <a:pt x="582" y="0"/>
                                  </a:moveTo>
                                  <a:lnTo>
                                    <a:pt x="582" y="0"/>
                                  </a:lnTo>
                                  <a:lnTo>
                                    <a:pt x="642" y="3"/>
                                  </a:lnTo>
                                  <a:lnTo>
                                    <a:pt x="699" y="11"/>
                                  </a:lnTo>
                                  <a:lnTo>
                                    <a:pt x="755" y="26"/>
                                  </a:lnTo>
                                  <a:lnTo>
                                    <a:pt x="809" y="46"/>
                                  </a:lnTo>
                                  <a:lnTo>
                                    <a:pt x="861" y="70"/>
                                  </a:lnTo>
                                  <a:lnTo>
                                    <a:pt x="908" y="99"/>
                                  </a:lnTo>
                                  <a:lnTo>
                                    <a:pt x="953" y="132"/>
                                  </a:lnTo>
                                  <a:lnTo>
                                    <a:pt x="995" y="170"/>
                                  </a:lnTo>
                                  <a:lnTo>
                                    <a:pt x="1032" y="212"/>
                                  </a:lnTo>
                                  <a:lnTo>
                                    <a:pt x="1066" y="256"/>
                                  </a:lnTo>
                                  <a:lnTo>
                                    <a:pt x="1094" y="304"/>
                                  </a:lnTo>
                                  <a:lnTo>
                                    <a:pt x="1119" y="356"/>
                                  </a:lnTo>
                                  <a:lnTo>
                                    <a:pt x="1139" y="409"/>
                                  </a:lnTo>
                                  <a:lnTo>
                                    <a:pt x="1154" y="466"/>
                                  </a:lnTo>
                                  <a:lnTo>
                                    <a:pt x="1162" y="523"/>
                                  </a:lnTo>
                                  <a:lnTo>
                                    <a:pt x="1165" y="583"/>
                                  </a:lnTo>
                                  <a:lnTo>
                                    <a:pt x="1165" y="583"/>
                                  </a:lnTo>
                                  <a:lnTo>
                                    <a:pt x="1162" y="642"/>
                                  </a:lnTo>
                                  <a:lnTo>
                                    <a:pt x="1154" y="699"/>
                                  </a:lnTo>
                                  <a:lnTo>
                                    <a:pt x="1139" y="756"/>
                                  </a:lnTo>
                                  <a:lnTo>
                                    <a:pt x="1119" y="809"/>
                                  </a:lnTo>
                                  <a:lnTo>
                                    <a:pt x="1094" y="860"/>
                                  </a:lnTo>
                                  <a:lnTo>
                                    <a:pt x="1066" y="907"/>
                                  </a:lnTo>
                                  <a:lnTo>
                                    <a:pt x="1032" y="953"/>
                                  </a:lnTo>
                                  <a:lnTo>
                                    <a:pt x="995" y="994"/>
                                  </a:lnTo>
                                  <a:lnTo>
                                    <a:pt x="953" y="1031"/>
                                  </a:lnTo>
                                  <a:lnTo>
                                    <a:pt x="908" y="1066"/>
                                  </a:lnTo>
                                  <a:lnTo>
                                    <a:pt x="861" y="1095"/>
                                  </a:lnTo>
                                  <a:lnTo>
                                    <a:pt x="809" y="1119"/>
                                  </a:lnTo>
                                  <a:lnTo>
                                    <a:pt x="755" y="1140"/>
                                  </a:lnTo>
                                  <a:lnTo>
                                    <a:pt x="699" y="1154"/>
                                  </a:lnTo>
                                  <a:lnTo>
                                    <a:pt x="642" y="1163"/>
                                  </a:lnTo>
                                  <a:lnTo>
                                    <a:pt x="582" y="1166"/>
                                  </a:lnTo>
                                  <a:lnTo>
                                    <a:pt x="582" y="1166"/>
                                  </a:lnTo>
                                  <a:lnTo>
                                    <a:pt x="523" y="1163"/>
                                  </a:lnTo>
                                  <a:lnTo>
                                    <a:pt x="466" y="1154"/>
                                  </a:lnTo>
                                  <a:lnTo>
                                    <a:pt x="409" y="1140"/>
                                  </a:lnTo>
                                  <a:lnTo>
                                    <a:pt x="356" y="1119"/>
                                  </a:lnTo>
                                  <a:lnTo>
                                    <a:pt x="304" y="1095"/>
                                  </a:lnTo>
                                  <a:lnTo>
                                    <a:pt x="256" y="1066"/>
                                  </a:lnTo>
                                  <a:lnTo>
                                    <a:pt x="212" y="1031"/>
                                  </a:lnTo>
                                  <a:lnTo>
                                    <a:pt x="170" y="994"/>
                                  </a:lnTo>
                                  <a:lnTo>
                                    <a:pt x="132" y="953"/>
                                  </a:lnTo>
                                  <a:lnTo>
                                    <a:pt x="99" y="907"/>
                                  </a:lnTo>
                                  <a:lnTo>
                                    <a:pt x="70" y="860"/>
                                  </a:lnTo>
                                  <a:lnTo>
                                    <a:pt x="46" y="809"/>
                                  </a:lnTo>
                                  <a:lnTo>
                                    <a:pt x="26" y="756"/>
                                  </a:lnTo>
                                  <a:lnTo>
                                    <a:pt x="11" y="699"/>
                                  </a:lnTo>
                                  <a:lnTo>
                                    <a:pt x="2" y="642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2" y="523"/>
                                  </a:lnTo>
                                  <a:lnTo>
                                    <a:pt x="11" y="466"/>
                                  </a:lnTo>
                                  <a:lnTo>
                                    <a:pt x="26" y="409"/>
                                  </a:lnTo>
                                  <a:lnTo>
                                    <a:pt x="46" y="356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99" y="256"/>
                                  </a:lnTo>
                                  <a:lnTo>
                                    <a:pt x="132" y="212"/>
                                  </a:lnTo>
                                  <a:lnTo>
                                    <a:pt x="170" y="170"/>
                                  </a:lnTo>
                                  <a:lnTo>
                                    <a:pt x="212" y="132"/>
                                  </a:lnTo>
                                  <a:lnTo>
                                    <a:pt x="256" y="99"/>
                                  </a:lnTo>
                                  <a:lnTo>
                                    <a:pt x="304" y="70"/>
                                  </a:lnTo>
                                  <a:lnTo>
                                    <a:pt x="356" y="46"/>
                                  </a:lnTo>
                                  <a:lnTo>
                                    <a:pt x="409" y="26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523" y="3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493200"/>
                              <a:ext cx="957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01">
                                  <a:moveTo>
                                    <a:pt x="53" y="3"/>
                                  </a:moveTo>
                                  <a:lnTo>
                                    <a:pt x="217" y="0"/>
                                  </a:lnTo>
                                  <a:lnTo>
                                    <a:pt x="232" y="3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46" y="16"/>
                                  </a:lnTo>
                                  <a:lnTo>
                                    <a:pt x="248" y="32"/>
                                  </a:lnTo>
                                  <a:lnTo>
                                    <a:pt x="248" y="163"/>
                                  </a:lnTo>
                                  <a:lnTo>
                                    <a:pt x="245" y="178"/>
                                  </a:lnTo>
                                  <a:lnTo>
                                    <a:pt x="240" y="191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16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5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493200"/>
                              <a:ext cx="957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01">
                                  <a:moveTo>
                                    <a:pt x="53" y="3"/>
                                  </a:moveTo>
                                  <a:lnTo>
                                    <a:pt x="217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32" y="3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46" y="16"/>
                                  </a:lnTo>
                                  <a:lnTo>
                                    <a:pt x="248" y="32"/>
                                  </a:lnTo>
                                  <a:lnTo>
                                    <a:pt x="248" y="163"/>
                                  </a:lnTo>
                                  <a:lnTo>
                                    <a:pt x="248" y="163"/>
                                  </a:lnTo>
                                  <a:lnTo>
                                    <a:pt x="245" y="178"/>
                                  </a:lnTo>
                                  <a:lnTo>
                                    <a:pt x="240" y="191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16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53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7040"/>
                              <a:ext cx="6480" cy="9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7040"/>
                              <a:ext cx="64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880" y="575640"/>
                              <a:ext cx="1929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65">
                                  <a:moveTo>
                                    <a:pt x="20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86" y="7"/>
                                  </a:lnTo>
                                  <a:lnTo>
                                    <a:pt x="493" y="16"/>
                                  </a:lnTo>
                                  <a:lnTo>
                                    <a:pt x="497" y="24"/>
                                  </a:lnTo>
                                  <a:lnTo>
                                    <a:pt x="499" y="31"/>
                                  </a:lnTo>
                                  <a:lnTo>
                                    <a:pt x="497" y="40"/>
                                  </a:lnTo>
                                  <a:lnTo>
                                    <a:pt x="492" y="49"/>
                                  </a:lnTo>
                                  <a:lnTo>
                                    <a:pt x="485" y="57"/>
                                  </a:lnTo>
                                  <a:lnTo>
                                    <a:pt x="474" y="65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880" y="575640"/>
                              <a:ext cx="1929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65">
                                  <a:moveTo>
                                    <a:pt x="20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86" y="7"/>
                                  </a:lnTo>
                                  <a:lnTo>
                                    <a:pt x="493" y="16"/>
                                  </a:lnTo>
                                  <a:lnTo>
                                    <a:pt x="497" y="24"/>
                                  </a:lnTo>
                                  <a:lnTo>
                                    <a:pt x="499" y="31"/>
                                  </a:lnTo>
                                  <a:lnTo>
                                    <a:pt x="497" y="40"/>
                                  </a:lnTo>
                                  <a:lnTo>
                                    <a:pt x="492" y="49"/>
                                  </a:lnTo>
                                  <a:lnTo>
                                    <a:pt x="485" y="57"/>
                                  </a:lnTo>
                                  <a:lnTo>
                                    <a:pt x="474" y="65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080" y="608040"/>
                              <a:ext cx="74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65">
                                  <a:moveTo>
                                    <a:pt x="16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8" y="6"/>
                                  </a:lnTo>
                                  <a:lnTo>
                                    <a:pt x="191" y="13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193" y="29"/>
                                  </a:lnTo>
                                  <a:lnTo>
                                    <a:pt x="192" y="38"/>
                                  </a:lnTo>
                                  <a:lnTo>
                                    <a:pt x="191" y="46"/>
                                  </a:lnTo>
                                  <a:lnTo>
                                    <a:pt x="186" y="55"/>
                                  </a:lnTo>
                                  <a:lnTo>
                                    <a:pt x="182" y="65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080" y="608040"/>
                              <a:ext cx="74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65">
                                  <a:moveTo>
                                    <a:pt x="16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8" y="6"/>
                                  </a:lnTo>
                                  <a:lnTo>
                                    <a:pt x="191" y="13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193" y="29"/>
                                  </a:lnTo>
                                  <a:lnTo>
                                    <a:pt x="192" y="38"/>
                                  </a:lnTo>
                                  <a:lnTo>
                                    <a:pt x="191" y="46"/>
                                  </a:lnTo>
                                  <a:lnTo>
                                    <a:pt x="186" y="55"/>
                                  </a:lnTo>
                                  <a:lnTo>
                                    <a:pt x="182" y="65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880" y="6800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3">
                                  <a:moveTo>
                                    <a:pt x="0" y="3"/>
                                  </a:moveTo>
                                  <a:lnTo>
                                    <a:pt x="1" y="13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960" y="575280"/>
                              <a:ext cx="514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241">
                                  <a:moveTo>
                                    <a:pt x="2" y="1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34" y="64"/>
                                  </a:lnTo>
                                  <a:lnTo>
                                    <a:pt x="42" y="77"/>
                                  </a:lnTo>
                                  <a:lnTo>
                                    <a:pt x="51" y="90"/>
                                  </a:lnTo>
                                  <a:lnTo>
                                    <a:pt x="59" y="103"/>
                                  </a:lnTo>
                                  <a:lnTo>
                                    <a:pt x="68" y="116"/>
                                  </a:lnTo>
                                  <a:lnTo>
                                    <a:pt x="75" y="129"/>
                                  </a:lnTo>
                                  <a:lnTo>
                                    <a:pt x="83" y="143"/>
                                  </a:lnTo>
                                  <a:lnTo>
                                    <a:pt x="90" y="158"/>
                                  </a:lnTo>
                                  <a:lnTo>
                                    <a:pt x="94" y="172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6" y="205"/>
                                  </a:lnTo>
                                  <a:lnTo>
                                    <a:pt x="110" y="222"/>
                                  </a:lnTo>
                                  <a:lnTo>
                                    <a:pt x="113" y="241"/>
                                  </a:lnTo>
                                  <a:lnTo>
                                    <a:pt x="133" y="238"/>
                                  </a:lnTo>
                                  <a:lnTo>
                                    <a:pt x="130" y="220"/>
                                  </a:lnTo>
                                  <a:lnTo>
                                    <a:pt x="126" y="199"/>
                                  </a:lnTo>
                                  <a:lnTo>
                                    <a:pt x="120" y="183"/>
                                  </a:lnTo>
                                  <a:lnTo>
                                    <a:pt x="114" y="166"/>
                                  </a:lnTo>
                                  <a:lnTo>
                                    <a:pt x="107" y="149"/>
                                  </a:lnTo>
                                  <a:lnTo>
                                    <a:pt x="100" y="134"/>
                                  </a:lnTo>
                                  <a:lnTo>
                                    <a:pt x="93" y="120"/>
                                  </a:lnTo>
                                  <a:lnTo>
                                    <a:pt x="85" y="104"/>
                                  </a:lnTo>
                                  <a:lnTo>
                                    <a:pt x="77" y="91"/>
                                  </a:lnTo>
                                  <a:lnTo>
                                    <a:pt x="68" y="78"/>
                                  </a:lnTo>
                                  <a:lnTo>
                                    <a:pt x="59" y="65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0" y="472320"/>
                              <a:ext cx="2221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" h="249">
                                  <a:moveTo>
                                    <a:pt x="3" y="22"/>
                                  </a:moveTo>
                                  <a:lnTo>
                                    <a:pt x="3" y="22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123" y="24"/>
                                  </a:lnTo>
                                  <a:lnTo>
                                    <a:pt x="163" y="28"/>
                                  </a:lnTo>
                                  <a:lnTo>
                                    <a:pt x="201" y="35"/>
                                  </a:lnTo>
                                  <a:lnTo>
                                    <a:pt x="240" y="45"/>
                                  </a:lnTo>
                                  <a:lnTo>
                                    <a:pt x="276" y="57"/>
                                  </a:lnTo>
                                  <a:lnTo>
                                    <a:pt x="312" y="68"/>
                                  </a:lnTo>
                                  <a:lnTo>
                                    <a:pt x="346" y="84"/>
                                  </a:lnTo>
                                  <a:lnTo>
                                    <a:pt x="381" y="101"/>
                                  </a:lnTo>
                                  <a:lnTo>
                                    <a:pt x="413" y="122"/>
                                  </a:lnTo>
                                  <a:lnTo>
                                    <a:pt x="446" y="143"/>
                                  </a:lnTo>
                                  <a:lnTo>
                                    <a:pt x="476" y="166"/>
                                  </a:lnTo>
                                  <a:lnTo>
                                    <a:pt x="505" y="192"/>
                                  </a:lnTo>
                                  <a:lnTo>
                                    <a:pt x="532" y="220"/>
                                  </a:lnTo>
                                  <a:lnTo>
                                    <a:pt x="560" y="249"/>
                                  </a:lnTo>
                                  <a:lnTo>
                                    <a:pt x="574" y="234"/>
                                  </a:lnTo>
                                  <a:lnTo>
                                    <a:pt x="547" y="205"/>
                                  </a:lnTo>
                                  <a:lnTo>
                                    <a:pt x="519" y="178"/>
                                  </a:lnTo>
                                  <a:lnTo>
                                    <a:pt x="488" y="152"/>
                                  </a:lnTo>
                                  <a:lnTo>
                                    <a:pt x="457" y="126"/>
                                  </a:lnTo>
                                  <a:lnTo>
                                    <a:pt x="424" y="104"/>
                                  </a:lnTo>
                                  <a:lnTo>
                                    <a:pt x="390" y="84"/>
                                  </a:lnTo>
                                  <a:lnTo>
                                    <a:pt x="355" y="67"/>
                                  </a:lnTo>
                                  <a:lnTo>
                                    <a:pt x="320" y="51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45" y="25"/>
                                  </a:lnTo>
                                  <a:lnTo>
                                    <a:pt x="206" y="15"/>
                                  </a:lnTo>
                                  <a:lnTo>
                                    <a:pt x="166" y="8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8120" y="473400"/>
                              <a:ext cx="2138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379">
                                  <a:moveTo>
                                    <a:pt x="17" y="379"/>
                                  </a:moveTo>
                                  <a:lnTo>
                                    <a:pt x="46" y="330"/>
                                  </a:lnTo>
                                  <a:lnTo>
                                    <a:pt x="73" y="286"/>
                                  </a:lnTo>
                                  <a:lnTo>
                                    <a:pt x="102" y="245"/>
                                  </a:lnTo>
                                  <a:lnTo>
                                    <a:pt x="129" y="212"/>
                                  </a:lnTo>
                                  <a:lnTo>
                                    <a:pt x="160" y="180"/>
                                  </a:lnTo>
                                  <a:lnTo>
                                    <a:pt x="190" y="151"/>
                                  </a:lnTo>
                                  <a:lnTo>
                                    <a:pt x="219" y="128"/>
                                  </a:lnTo>
                                  <a:lnTo>
                                    <a:pt x="251" y="108"/>
                                  </a:lnTo>
                                  <a:lnTo>
                                    <a:pt x="282" y="89"/>
                                  </a:lnTo>
                                  <a:lnTo>
                                    <a:pt x="317" y="74"/>
                                  </a:lnTo>
                                  <a:lnTo>
                                    <a:pt x="351" y="62"/>
                                  </a:lnTo>
                                  <a:lnTo>
                                    <a:pt x="388" y="50"/>
                                  </a:lnTo>
                                  <a:lnTo>
                                    <a:pt x="425" y="42"/>
                                  </a:lnTo>
                                  <a:lnTo>
                                    <a:pt x="465" y="33"/>
                                  </a:lnTo>
                                  <a:lnTo>
                                    <a:pt x="507" y="26"/>
                                  </a:lnTo>
                                  <a:lnTo>
                                    <a:pt x="552" y="20"/>
                                  </a:lnTo>
                                  <a:lnTo>
                                    <a:pt x="549" y="0"/>
                                  </a:lnTo>
                                  <a:lnTo>
                                    <a:pt x="504" y="6"/>
                                  </a:lnTo>
                                  <a:lnTo>
                                    <a:pt x="463" y="13"/>
                                  </a:lnTo>
                                  <a:lnTo>
                                    <a:pt x="422" y="22"/>
                                  </a:lnTo>
                                  <a:lnTo>
                                    <a:pt x="382" y="30"/>
                                  </a:lnTo>
                                  <a:lnTo>
                                    <a:pt x="346" y="42"/>
                                  </a:lnTo>
                                  <a:lnTo>
                                    <a:pt x="308" y="56"/>
                                  </a:lnTo>
                                  <a:lnTo>
                                    <a:pt x="274" y="72"/>
                                  </a:lnTo>
                                  <a:lnTo>
                                    <a:pt x="239" y="91"/>
                                  </a:lnTo>
                                  <a:lnTo>
                                    <a:pt x="207" y="111"/>
                                  </a:lnTo>
                                  <a:lnTo>
                                    <a:pt x="175" y="137"/>
                                  </a:lnTo>
                                  <a:lnTo>
                                    <a:pt x="145" y="166"/>
                                  </a:lnTo>
                                  <a:lnTo>
                                    <a:pt x="115" y="198"/>
                                  </a:lnTo>
                                  <a:lnTo>
                                    <a:pt x="85" y="234"/>
                                  </a:lnTo>
                                  <a:lnTo>
                                    <a:pt x="56" y="274"/>
                                  </a:lnTo>
                                  <a:lnTo>
                                    <a:pt x="28" y="319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17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6320" y="63612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7">
                                  <a:moveTo>
                                    <a:pt x="5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920" y="588600"/>
                              <a:ext cx="66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38">
                                  <a:moveTo>
                                    <a:pt x="0" y="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44" y="238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920" y="588600"/>
                              <a:ext cx="66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38">
                                  <a:moveTo>
                                    <a:pt x="0" y="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44" y="238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240" y="589680"/>
                              <a:ext cx="201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36">
                                  <a:moveTo>
                                    <a:pt x="15" y="0"/>
                                  </a:moveTo>
                                  <a:lnTo>
                                    <a:pt x="54" y="3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240" y="589680"/>
                              <a:ext cx="201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36">
                                  <a:moveTo>
                                    <a:pt x="15" y="0"/>
                                  </a:moveTo>
                                  <a:lnTo>
                                    <a:pt x="54" y="3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97560"/>
                              <a:ext cx="70344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4" h="549">
                                  <a:moveTo>
                                    <a:pt x="0" y="90"/>
                                  </a:moveTo>
                                  <a:lnTo>
                                    <a:pt x="34" y="84"/>
                                  </a:lnTo>
                                  <a:lnTo>
                                    <a:pt x="69" y="78"/>
                                  </a:lnTo>
                                  <a:lnTo>
                                    <a:pt x="102" y="72"/>
                                  </a:lnTo>
                                  <a:lnTo>
                                    <a:pt x="137" y="67"/>
                                  </a:lnTo>
                                  <a:lnTo>
                                    <a:pt x="171" y="61"/>
                                  </a:lnTo>
                                  <a:lnTo>
                                    <a:pt x="205" y="56"/>
                                  </a:lnTo>
                                  <a:lnTo>
                                    <a:pt x="239" y="51"/>
                                  </a:lnTo>
                                  <a:lnTo>
                                    <a:pt x="272" y="46"/>
                                  </a:lnTo>
                                  <a:lnTo>
                                    <a:pt x="307" y="42"/>
                                  </a:lnTo>
                                  <a:lnTo>
                                    <a:pt x="340" y="38"/>
                                  </a:lnTo>
                                  <a:lnTo>
                                    <a:pt x="375" y="33"/>
                                  </a:lnTo>
                                  <a:lnTo>
                                    <a:pt x="408" y="29"/>
                                  </a:lnTo>
                                  <a:lnTo>
                                    <a:pt x="443" y="25"/>
                                  </a:lnTo>
                                  <a:lnTo>
                                    <a:pt x="476" y="22"/>
                                  </a:lnTo>
                                  <a:lnTo>
                                    <a:pt x="510" y="18"/>
                                  </a:lnTo>
                                  <a:lnTo>
                                    <a:pt x="544" y="15"/>
                                  </a:lnTo>
                                  <a:lnTo>
                                    <a:pt x="578" y="12"/>
                                  </a:lnTo>
                                  <a:lnTo>
                                    <a:pt x="611" y="9"/>
                                  </a:lnTo>
                                  <a:lnTo>
                                    <a:pt x="646" y="7"/>
                                  </a:lnTo>
                                  <a:lnTo>
                                    <a:pt x="681" y="6"/>
                                  </a:lnTo>
                                  <a:lnTo>
                                    <a:pt x="715" y="3"/>
                                  </a:lnTo>
                                  <a:lnTo>
                                    <a:pt x="750" y="2"/>
                                  </a:lnTo>
                                  <a:lnTo>
                                    <a:pt x="784" y="2"/>
                                  </a:lnTo>
                                  <a:lnTo>
                                    <a:pt x="819" y="0"/>
                                  </a:lnTo>
                                  <a:lnTo>
                                    <a:pt x="855" y="0"/>
                                  </a:lnTo>
                                  <a:lnTo>
                                    <a:pt x="890" y="0"/>
                                  </a:lnTo>
                                  <a:lnTo>
                                    <a:pt x="926" y="0"/>
                                  </a:lnTo>
                                  <a:lnTo>
                                    <a:pt x="960" y="0"/>
                                  </a:lnTo>
                                  <a:lnTo>
                                    <a:pt x="997" y="2"/>
                                  </a:lnTo>
                                  <a:lnTo>
                                    <a:pt x="1033" y="3"/>
                                  </a:lnTo>
                                  <a:lnTo>
                                    <a:pt x="1070" y="5"/>
                                  </a:lnTo>
                                  <a:lnTo>
                                    <a:pt x="1106" y="7"/>
                                  </a:lnTo>
                                  <a:lnTo>
                                    <a:pt x="1814" y="549"/>
                                  </a:lnTo>
                                  <a:lnTo>
                                    <a:pt x="130" y="549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97560"/>
                              <a:ext cx="70344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4" h="549">
                                  <a:moveTo>
                                    <a:pt x="0" y="90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69" y="78"/>
                                  </a:lnTo>
                                  <a:lnTo>
                                    <a:pt x="102" y="72"/>
                                  </a:lnTo>
                                  <a:lnTo>
                                    <a:pt x="137" y="67"/>
                                  </a:lnTo>
                                  <a:lnTo>
                                    <a:pt x="171" y="61"/>
                                  </a:lnTo>
                                  <a:lnTo>
                                    <a:pt x="205" y="56"/>
                                  </a:lnTo>
                                  <a:lnTo>
                                    <a:pt x="239" y="51"/>
                                  </a:lnTo>
                                  <a:lnTo>
                                    <a:pt x="272" y="46"/>
                                  </a:lnTo>
                                  <a:lnTo>
                                    <a:pt x="307" y="42"/>
                                  </a:lnTo>
                                  <a:lnTo>
                                    <a:pt x="340" y="38"/>
                                  </a:lnTo>
                                  <a:lnTo>
                                    <a:pt x="375" y="33"/>
                                  </a:lnTo>
                                  <a:lnTo>
                                    <a:pt x="408" y="29"/>
                                  </a:lnTo>
                                  <a:lnTo>
                                    <a:pt x="443" y="25"/>
                                  </a:lnTo>
                                  <a:lnTo>
                                    <a:pt x="476" y="22"/>
                                  </a:lnTo>
                                  <a:lnTo>
                                    <a:pt x="510" y="18"/>
                                  </a:lnTo>
                                  <a:lnTo>
                                    <a:pt x="544" y="15"/>
                                  </a:lnTo>
                                  <a:lnTo>
                                    <a:pt x="578" y="12"/>
                                  </a:lnTo>
                                  <a:lnTo>
                                    <a:pt x="611" y="9"/>
                                  </a:lnTo>
                                  <a:lnTo>
                                    <a:pt x="646" y="7"/>
                                  </a:lnTo>
                                  <a:lnTo>
                                    <a:pt x="681" y="6"/>
                                  </a:lnTo>
                                  <a:lnTo>
                                    <a:pt x="715" y="3"/>
                                  </a:lnTo>
                                  <a:lnTo>
                                    <a:pt x="750" y="2"/>
                                  </a:lnTo>
                                  <a:lnTo>
                                    <a:pt x="784" y="2"/>
                                  </a:lnTo>
                                  <a:lnTo>
                                    <a:pt x="819" y="0"/>
                                  </a:lnTo>
                                  <a:lnTo>
                                    <a:pt x="855" y="0"/>
                                  </a:lnTo>
                                  <a:lnTo>
                                    <a:pt x="890" y="0"/>
                                  </a:lnTo>
                                  <a:lnTo>
                                    <a:pt x="926" y="0"/>
                                  </a:lnTo>
                                  <a:lnTo>
                                    <a:pt x="960" y="0"/>
                                  </a:lnTo>
                                  <a:lnTo>
                                    <a:pt x="997" y="2"/>
                                  </a:lnTo>
                                  <a:lnTo>
                                    <a:pt x="1033" y="3"/>
                                  </a:lnTo>
                                  <a:lnTo>
                                    <a:pt x="1070" y="5"/>
                                  </a:lnTo>
                                  <a:lnTo>
                                    <a:pt x="1106" y="7"/>
                                  </a:lnTo>
                                  <a:lnTo>
                                    <a:pt x="1814" y="549"/>
                                  </a:lnTo>
                                  <a:lnTo>
                                    <a:pt x="130" y="549"/>
                                  </a:lnTo>
                                  <a:lnTo>
                                    <a:pt x="0" y="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47232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21">
                                  <a:moveTo>
                                    <a:pt x="43" y="0"/>
                                  </a:moveTo>
                                  <a:lnTo>
                                    <a:pt x="232" y="0"/>
                                  </a:lnTo>
                                  <a:lnTo>
                                    <a:pt x="242" y="2"/>
                                  </a:lnTo>
                                  <a:lnTo>
                                    <a:pt x="252" y="3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71" y="11"/>
                                  </a:lnTo>
                                  <a:lnTo>
                                    <a:pt x="278" y="18"/>
                                  </a:lnTo>
                                  <a:lnTo>
                                    <a:pt x="285" y="25"/>
                                  </a:lnTo>
                                  <a:lnTo>
                                    <a:pt x="291" y="35"/>
                                  </a:lnTo>
                                  <a:lnTo>
                                    <a:pt x="294" y="48"/>
                                  </a:lnTo>
                                  <a:lnTo>
                                    <a:pt x="294" y="166"/>
                                  </a:lnTo>
                                  <a:lnTo>
                                    <a:pt x="292" y="181"/>
                                  </a:lnTo>
                                  <a:lnTo>
                                    <a:pt x="290" y="192"/>
                                  </a:lnTo>
                                  <a:lnTo>
                                    <a:pt x="287" y="201"/>
                                  </a:lnTo>
                                  <a:lnTo>
                                    <a:pt x="281" y="208"/>
                                  </a:lnTo>
                                  <a:lnTo>
                                    <a:pt x="274" y="214"/>
                                  </a:lnTo>
                                  <a:lnTo>
                                    <a:pt x="265" y="217"/>
                                  </a:lnTo>
                                  <a:lnTo>
                                    <a:pt x="255" y="220"/>
                                  </a:lnTo>
                                  <a:lnTo>
                                    <a:pt x="243" y="221"/>
                                  </a:lnTo>
                                  <a:lnTo>
                                    <a:pt x="50" y="221"/>
                                  </a:lnTo>
                                  <a:lnTo>
                                    <a:pt x="37" y="220"/>
                                  </a:lnTo>
                                  <a:lnTo>
                                    <a:pt x="27" y="217"/>
                                  </a:lnTo>
                                  <a:lnTo>
                                    <a:pt x="20" y="213"/>
                                  </a:lnTo>
                                  <a:lnTo>
                                    <a:pt x="14" y="208"/>
                                  </a:lnTo>
                                  <a:lnTo>
                                    <a:pt x="10" y="204"/>
                                  </a:lnTo>
                                  <a:lnTo>
                                    <a:pt x="5" y="198"/>
                                  </a:lnTo>
                                  <a:lnTo>
                                    <a:pt x="2" y="191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467640"/>
                              <a:ext cx="73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1">
                                  <a:moveTo>
                                    <a:pt x="19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89" y="21"/>
                                  </a:lnTo>
                                  <a:lnTo>
                                    <a:pt x="187" y="21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467640"/>
                              <a:ext cx="284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74" y="58"/>
                                  </a:moveTo>
                                  <a:lnTo>
                                    <a:pt x="74" y="57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64" y="29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21" y="23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41" y="35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74" y="58"/>
                                  </a:lnTo>
                                  <a:lnTo>
                                    <a:pt x="74" y="57"/>
                                  </a:lnTo>
                                  <a:lnTo>
                                    <a:pt x="74" y="57"/>
                                  </a:lnTo>
                                  <a:lnTo>
                                    <a:pt x="7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493200"/>
                              <a:ext cx="75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8">
                                  <a:moveTo>
                                    <a:pt x="20" y="118"/>
                                  </a:moveTo>
                                  <a:lnTo>
                                    <a:pt x="20" y="118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20" y="118"/>
                                  </a:lnTo>
                                  <a:lnTo>
                                    <a:pt x="20" y="118"/>
                                  </a:lnTo>
                                  <a:lnTo>
                                    <a:pt x="2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545400"/>
                              <a:ext cx="23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5">
                                  <a:moveTo>
                                    <a:pt x="1" y="65"/>
                                  </a:moveTo>
                                  <a:lnTo>
                                    <a:pt x="3" y="65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46" y="49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7" y="39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1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564840"/>
                              <a:ext cx="748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0">
                                  <a:moveTo>
                                    <a:pt x="0" y="20"/>
                                  </a:moveTo>
                                  <a:lnTo>
                                    <a:pt x="1" y="20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55116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2">
                                  <a:moveTo>
                                    <a:pt x="0" y="3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4" y="42"/>
                                  </a:lnTo>
                                  <a:lnTo>
                                    <a:pt x="33" y="47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41" y="29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90680"/>
                              <a:ext cx="75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40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0" y="14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6764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55">
                                  <a:moveTo>
                                    <a:pt x="53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605520"/>
                              <a:ext cx="2941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" h="789">
                                  <a:moveTo>
                                    <a:pt x="379" y="0"/>
                                  </a:moveTo>
                                  <a:lnTo>
                                    <a:pt x="418" y="1"/>
                                  </a:lnTo>
                                  <a:lnTo>
                                    <a:pt x="456" y="8"/>
                                  </a:lnTo>
                                  <a:lnTo>
                                    <a:pt x="492" y="17"/>
                                  </a:lnTo>
                                  <a:lnTo>
                                    <a:pt x="526" y="30"/>
                                  </a:lnTo>
                                  <a:lnTo>
                                    <a:pt x="560" y="47"/>
                                  </a:lnTo>
                                  <a:lnTo>
                                    <a:pt x="590" y="67"/>
                                  </a:lnTo>
                                  <a:lnTo>
                                    <a:pt x="620" y="89"/>
                                  </a:lnTo>
                                  <a:lnTo>
                                    <a:pt x="648" y="115"/>
                                  </a:lnTo>
                                  <a:lnTo>
                                    <a:pt x="672" y="142"/>
                                  </a:lnTo>
                                  <a:lnTo>
                                    <a:pt x="694" y="173"/>
                                  </a:lnTo>
                                  <a:lnTo>
                                    <a:pt x="713" y="206"/>
                                  </a:lnTo>
                                  <a:lnTo>
                                    <a:pt x="728" y="240"/>
                                  </a:lnTo>
                                  <a:lnTo>
                                    <a:pt x="741" y="277"/>
                                  </a:lnTo>
                                  <a:lnTo>
                                    <a:pt x="752" y="314"/>
                                  </a:lnTo>
                                  <a:lnTo>
                                    <a:pt x="757" y="353"/>
                                  </a:lnTo>
                                  <a:lnTo>
                                    <a:pt x="759" y="393"/>
                                  </a:lnTo>
                                  <a:lnTo>
                                    <a:pt x="757" y="434"/>
                                  </a:lnTo>
                                  <a:lnTo>
                                    <a:pt x="752" y="473"/>
                                  </a:lnTo>
                                  <a:lnTo>
                                    <a:pt x="741" y="512"/>
                                  </a:lnTo>
                                  <a:lnTo>
                                    <a:pt x="728" y="548"/>
                                  </a:lnTo>
                                  <a:lnTo>
                                    <a:pt x="713" y="582"/>
                                  </a:lnTo>
                                  <a:lnTo>
                                    <a:pt x="694" y="614"/>
                                  </a:lnTo>
                                  <a:lnTo>
                                    <a:pt x="672" y="646"/>
                                  </a:lnTo>
                                  <a:lnTo>
                                    <a:pt x="648" y="673"/>
                                  </a:lnTo>
                                  <a:lnTo>
                                    <a:pt x="620" y="699"/>
                                  </a:lnTo>
                                  <a:lnTo>
                                    <a:pt x="590" y="721"/>
                                  </a:lnTo>
                                  <a:lnTo>
                                    <a:pt x="560" y="741"/>
                                  </a:lnTo>
                                  <a:lnTo>
                                    <a:pt x="526" y="759"/>
                                  </a:lnTo>
                                  <a:lnTo>
                                    <a:pt x="492" y="772"/>
                                  </a:lnTo>
                                  <a:lnTo>
                                    <a:pt x="456" y="780"/>
                                  </a:lnTo>
                                  <a:lnTo>
                                    <a:pt x="418" y="787"/>
                                  </a:lnTo>
                                  <a:lnTo>
                                    <a:pt x="379" y="789"/>
                                  </a:lnTo>
                                  <a:lnTo>
                                    <a:pt x="340" y="787"/>
                                  </a:lnTo>
                                  <a:lnTo>
                                    <a:pt x="303" y="780"/>
                                  </a:lnTo>
                                  <a:lnTo>
                                    <a:pt x="267" y="772"/>
                                  </a:lnTo>
                                  <a:lnTo>
                                    <a:pt x="232" y="759"/>
                                  </a:lnTo>
                                  <a:lnTo>
                                    <a:pt x="199" y="741"/>
                                  </a:lnTo>
                                  <a:lnTo>
                                    <a:pt x="167" y="721"/>
                                  </a:lnTo>
                                  <a:lnTo>
                                    <a:pt x="138" y="699"/>
                                  </a:lnTo>
                                  <a:lnTo>
                                    <a:pt x="111" y="673"/>
                                  </a:lnTo>
                                  <a:lnTo>
                                    <a:pt x="87" y="646"/>
                                  </a:lnTo>
                                  <a:lnTo>
                                    <a:pt x="65" y="614"/>
                                  </a:lnTo>
                                  <a:lnTo>
                                    <a:pt x="46" y="582"/>
                                  </a:lnTo>
                                  <a:lnTo>
                                    <a:pt x="30" y="548"/>
                                  </a:lnTo>
                                  <a:lnTo>
                                    <a:pt x="17" y="512"/>
                                  </a:lnTo>
                                  <a:lnTo>
                                    <a:pt x="7" y="473"/>
                                  </a:lnTo>
                                  <a:lnTo>
                                    <a:pt x="1" y="434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1" y="353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17" y="277"/>
                                  </a:lnTo>
                                  <a:lnTo>
                                    <a:pt x="30" y="240"/>
                                  </a:lnTo>
                                  <a:lnTo>
                                    <a:pt x="46" y="206"/>
                                  </a:lnTo>
                                  <a:lnTo>
                                    <a:pt x="65" y="173"/>
                                  </a:lnTo>
                                  <a:lnTo>
                                    <a:pt x="87" y="142"/>
                                  </a:lnTo>
                                  <a:lnTo>
                                    <a:pt x="111" y="115"/>
                                  </a:lnTo>
                                  <a:lnTo>
                                    <a:pt x="138" y="89"/>
                                  </a:lnTo>
                                  <a:lnTo>
                                    <a:pt x="167" y="67"/>
                                  </a:lnTo>
                                  <a:lnTo>
                                    <a:pt x="199" y="47"/>
                                  </a:lnTo>
                                  <a:lnTo>
                                    <a:pt x="232" y="30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303" y="8"/>
                                  </a:lnTo>
                                  <a:lnTo>
                                    <a:pt x="340" y="1"/>
                                  </a:lnTo>
                                  <a:lnTo>
                                    <a:pt x="3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e5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605520"/>
                              <a:ext cx="2941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" h="789">
                                  <a:moveTo>
                                    <a:pt x="379" y="0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418" y="1"/>
                                  </a:lnTo>
                                  <a:lnTo>
                                    <a:pt x="456" y="8"/>
                                  </a:lnTo>
                                  <a:lnTo>
                                    <a:pt x="492" y="17"/>
                                  </a:lnTo>
                                  <a:lnTo>
                                    <a:pt x="526" y="30"/>
                                  </a:lnTo>
                                  <a:lnTo>
                                    <a:pt x="560" y="47"/>
                                  </a:lnTo>
                                  <a:lnTo>
                                    <a:pt x="590" y="67"/>
                                  </a:lnTo>
                                  <a:lnTo>
                                    <a:pt x="620" y="89"/>
                                  </a:lnTo>
                                  <a:lnTo>
                                    <a:pt x="648" y="115"/>
                                  </a:lnTo>
                                  <a:lnTo>
                                    <a:pt x="672" y="142"/>
                                  </a:lnTo>
                                  <a:lnTo>
                                    <a:pt x="694" y="173"/>
                                  </a:lnTo>
                                  <a:lnTo>
                                    <a:pt x="713" y="206"/>
                                  </a:lnTo>
                                  <a:lnTo>
                                    <a:pt x="728" y="240"/>
                                  </a:lnTo>
                                  <a:lnTo>
                                    <a:pt x="741" y="277"/>
                                  </a:lnTo>
                                  <a:lnTo>
                                    <a:pt x="752" y="314"/>
                                  </a:lnTo>
                                  <a:lnTo>
                                    <a:pt x="757" y="353"/>
                                  </a:lnTo>
                                  <a:lnTo>
                                    <a:pt x="759" y="393"/>
                                  </a:lnTo>
                                  <a:lnTo>
                                    <a:pt x="759" y="393"/>
                                  </a:lnTo>
                                  <a:lnTo>
                                    <a:pt x="757" y="434"/>
                                  </a:lnTo>
                                  <a:lnTo>
                                    <a:pt x="752" y="473"/>
                                  </a:lnTo>
                                  <a:lnTo>
                                    <a:pt x="741" y="512"/>
                                  </a:lnTo>
                                  <a:lnTo>
                                    <a:pt x="728" y="548"/>
                                  </a:lnTo>
                                  <a:lnTo>
                                    <a:pt x="713" y="582"/>
                                  </a:lnTo>
                                  <a:lnTo>
                                    <a:pt x="694" y="614"/>
                                  </a:lnTo>
                                  <a:lnTo>
                                    <a:pt x="672" y="646"/>
                                  </a:lnTo>
                                  <a:lnTo>
                                    <a:pt x="648" y="673"/>
                                  </a:lnTo>
                                  <a:lnTo>
                                    <a:pt x="620" y="699"/>
                                  </a:lnTo>
                                  <a:lnTo>
                                    <a:pt x="590" y="721"/>
                                  </a:lnTo>
                                  <a:lnTo>
                                    <a:pt x="560" y="741"/>
                                  </a:lnTo>
                                  <a:lnTo>
                                    <a:pt x="526" y="759"/>
                                  </a:lnTo>
                                  <a:lnTo>
                                    <a:pt x="492" y="772"/>
                                  </a:lnTo>
                                  <a:lnTo>
                                    <a:pt x="456" y="780"/>
                                  </a:lnTo>
                                  <a:lnTo>
                                    <a:pt x="418" y="787"/>
                                  </a:lnTo>
                                  <a:lnTo>
                                    <a:pt x="379" y="789"/>
                                  </a:lnTo>
                                  <a:lnTo>
                                    <a:pt x="379" y="789"/>
                                  </a:lnTo>
                                  <a:lnTo>
                                    <a:pt x="340" y="787"/>
                                  </a:lnTo>
                                  <a:lnTo>
                                    <a:pt x="303" y="780"/>
                                  </a:lnTo>
                                  <a:lnTo>
                                    <a:pt x="267" y="772"/>
                                  </a:lnTo>
                                  <a:lnTo>
                                    <a:pt x="232" y="759"/>
                                  </a:lnTo>
                                  <a:lnTo>
                                    <a:pt x="199" y="741"/>
                                  </a:lnTo>
                                  <a:lnTo>
                                    <a:pt x="167" y="721"/>
                                  </a:lnTo>
                                  <a:lnTo>
                                    <a:pt x="138" y="699"/>
                                  </a:lnTo>
                                  <a:lnTo>
                                    <a:pt x="111" y="673"/>
                                  </a:lnTo>
                                  <a:lnTo>
                                    <a:pt x="87" y="646"/>
                                  </a:lnTo>
                                  <a:lnTo>
                                    <a:pt x="65" y="614"/>
                                  </a:lnTo>
                                  <a:lnTo>
                                    <a:pt x="46" y="582"/>
                                  </a:lnTo>
                                  <a:lnTo>
                                    <a:pt x="30" y="548"/>
                                  </a:lnTo>
                                  <a:lnTo>
                                    <a:pt x="17" y="512"/>
                                  </a:lnTo>
                                  <a:lnTo>
                                    <a:pt x="7" y="473"/>
                                  </a:lnTo>
                                  <a:lnTo>
                                    <a:pt x="1" y="434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1" y="353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17" y="277"/>
                                  </a:lnTo>
                                  <a:lnTo>
                                    <a:pt x="30" y="240"/>
                                  </a:lnTo>
                                  <a:lnTo>
                                    <a:pt x="46" y="206"/>
                                  </a:lnTo>
                                  <a:lnTo>
                                    <a:pt x="65" y="173"/>
                                  </a:lnTo>
                                  <a:lnTo>
                                    <a:pt x="87" y="142"/>
                                  </a:lnTo>
                                  <a:lnTo>
                                    <a:pt x="111" y="115"/>
                                  </a:lnTo>
                                  <a:lnTo>
                                    <a:pt x="138" y="89"/>
                                  </a:lnTo>
                                  <a:lnTo>
                                    <a:pt x="167" y="67"/>
                                  </a:lnTo>
                                  <a:lnTo>
                                    <a:pt x="199" y="47"/>
                                  </a:lnTo>
                                  <a:lnTo>
                                    <a:pt x="232" y="30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303" y="8"/>
                                  </a:lnTo>
                                  <a:lnTo>
                                    <a:pt x="340" y="1"/>
                                  </a:lnTo>
                                  <a:lnTo>
                                    <a:pt x="37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803880"/>
                              <a:ext cx="82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85" y="85"/>
                                  </a:moveTo>
                                  <a:lnTo>
                                    <a:pt x="106" y="65"/>
                                  </a:lnTo>
                                  <a:lnTo>
                                    <a:pt x="128" y="46"/>
                                  </a:lnTo>
                                  <a:lnTo>
                                    <a:pt x="147" y="30"/>
                                  </a:lnTo>
                                  <a:lnTo>
                                    <a:pt x="165" y="17"/>
                                  </a:lnTo>
                                  <a:lnTo>
                                    <a:pt x="181" y="7"/>
                                  </a:lnTo>
                                  <a:lnTo>
                                    <a:pt x="196" y="2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13" y="2"/>
                                  </a:lnTo>
                                  <a:lnTo>
                                    <a:pt x="214" y="7"/>
                                  </a:lnTo>
                                  <a:lnTo>
                                    <a:pt x="213" y="19"/>
                                  </a:lnTo>
                                  <a:lnTo>
                                    <a:pt x="206" y="32"/>
                                  </a:lnTo>
                                  <a:lnTo>
                                    <a:pt x="197" y="48"/>
                                  </a:lnTo>
                                  <a:lnTo>
                                    <a:pt x="183" y="67"/>
                                  </a:lnTo>
                                  <a:lnTo>
                                    <a:pt x="167" y="87"/>
                                  </a:lnTo>
                                  <a:lnTo>
                                    <a:pt x="148" y="108"/>
                                  </a:lnTo>
                                  <a:lnTo>
                                    <a:pt x="128" y="130"/>
                                  </a:lnTo>
                                  <a:lnTo>
                                    <a:pt x="106" y="150"/>
                                  </a:lnTo>
                                  <a:lnTo>
                                    <a:pt x="86" y="169"/>
                                  </a:lnTo>
                                  <a:lnTo>
                                    <a:pt x="66" y="185"/>
                                  </a:lnTo>
                                  <a:lnTo>
                                    <a:pt x="49" y="196"/>
                                  </a:lnTo>
                                  <a:lnTo>
                                    <a:pt x="31" y="207"/>
                                  </a:lnTo>
                                  <a:lnTo>
                                    <a:pt x="18" y="212"/>
                                  </a:lnTo>
                                  <a:lnTo>
                                    <a:pt x="8" y="214"/>
                                  </a:lnTo>
                                  <a:lnTo>
                                    <a:pt x="2" y="212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1" y="195"/>
                                  </a:lnTo>
                                  <a:lnTo>
                                    <a:pt x="8" y="182"/>
                                  </a:lnTo>
                                  <a:lnTo>
                                    <a:pt x="17" y="166"/>
                                  </a:lnTo>
                                  <a:lnTo>
                                    <a:pt x="30" y="147"/>
                                  </a:lnTo>
                                  <a:lnTo>
                                    <a:pt x="46" y="127"/>
                                  </a:lnTo>
                                  <a:lnTo>
                                    <a:pt x="64" y="107"/>
                                  </a:lnTo>
                                  <a:lnTo>
                                    <a:pt x="85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803880"/>
                              <a:ext cx="82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85" y="85"/>
                                  </a:moveTo>
                                  <a:lnTo>
                                    <a:pt x="85" y="85"/>
                                  </a:lnTo>
                                  <a:lnTo>
                                    <a:pt x="106" y="65"/>
                                  </a:lnTo>
                                  <a:lnTo>
                                    <a:pt x="128" y="46"/>
                                  </a:lnTo>
                                  <a:lnTo>
                                    <a:pt x="147" y="30"/>
                                  </a:lnTo>
                                  <a:lnTo>
                                    <a:pt x="165" y="17"/>
                                  </a:lnTo>
                                  <a:lnTo>
                                    <a:pt x="181" y="7"/>
                                  </a:lnTo>
                                  <a:lnTo>
                                    <a:pt x="196" y="2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13" y="2"/>
                                  </a:lnTo>
                                  <a:lnTo>
                                    <a:pt x="213" y="2"/>
                                  </a:lnTo>
                                  <a:lnTo>
                                    <a:pt x="214" y="7"/>
                                  </a:lnTo>
                                  <a:lnTo>
                                    <a:pt x="213" y="19"/>
                                  </a:lnTo>
                                  <a:lnTo>
                                    <a:pt x="206" y="32"/>
                                  </a:lnTo>
                                  <a:lnTo>
                                    <a:pt x="197" y="48"/>
                                  </a:lnTo>
                                  <a:lnTo>
                                    <a:pt x="183" y="67"/>
                                  </a:lnTo>
                                  <a:lnTo>
                                    <a:pt x="167" y="87"/>
                                  </a:lnTo>
                                  <a:lnTo>
                                    <a:pt x="148" y="108"/>
                                  </a:lnTo>
                                  <a:lnTo>
                                    <a:pt x="128" y="130"/>
                                  </a:lnTo>
                                  <a:lnTo>
                                    <a:pt x="128" y="130"/>
                                  </a:lnTo>
                                  <a:lnTo>
                                    <a:pt x="106" y="150"/>
                                  </a:lnTo>
                                  <a:lnTo>
                                    <a:pt x="86" y="169"/>
                                  </a:lnTo>
                                  <a:lnTo>
                                    <a:pt x="66" y="185"/>
                                  </a:lnTo>
                                  <a:lnTo>
                                    <a:pt x="49" y="196"/>
                                  </a:lnTo>
                                  <a:lnTo>
                                    <a:pt x="31" y="207"/>
                                  </a:lnTo>
                                  <a:lnTo>
                                    <a:pt x="18" y="212"/>
                                  </a:lnTo>
                                  <a:lnTo>
                                    <a:pt x="8" y="214"/>
                                  </a:lnTo>
                                  <a:lnTo>
                                    <a:pt x="2" y="212"/>
                                  </a:lnTo>
                                  <a:lnTo>
                                    <a:pt x="2" y="212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1" y="195"/>
                                  </a:lnTo>
                                  <a:lnTo>
                                    <a:pt x="8" y="182"/>
                                  </a:lnTo>
                                  <a:lnTo>
                                    <a:pt x="17" y="166"/>
                                  </a:lnTo>
                                  <a:lnTo>
                                    <a:pt x="30" y="147"/>
                                  </a:lnTo>
                                  <a:lnTo>
                                    <a:pt x="46" y="127"/>
                                  </a:lnTo>
                                  <a:lnTo>
                                    <a:pt x="64" y="107"/>
                                  </a:lnTo>
                                  <a:lnTo>
                                    <a:pt x="85" y="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768240"/>
                              <a:ext cx="115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61">
                                  <a:moveTo>
                                    <a:pt x="149" y="0"/>
                                  </a:moveTo>
                                  <a:lnTo>
                                    <a:pt x="179" y="0"/>
                                  </a:lnTo>
                                  <a:lnTo>
                                    <a:pt x="207" y="3"/>
                                  </a:lnTo>
                                  <a:lnTo>
                                    <a:pt x="233" y="5"/>
                                  </a:lnTo>
                                  <a:lnTo>
                                    <a:pt x="254" y="9"/>
                                  </a:lnTo>
                                  <a:lnTo>
                                    <a:pt x="273" y="13"/>
                                  </a:lnTo>
                                  <a:lnTo>
                                    <a:pt x="287" y="19"/>
                                  </a:lnTo>
                                  <a:lnTo>
                                    <a:pt x="296" y="25"/>
                                  </a:lnTo>
                                  <a:lnTo>
                                    <a:pt x="299" y="31"/>
                                  </a:lnTo>
                                  <a:lnTo>
                                    <a:pt x="296" y="36"/>
                                  </a:lnTo>
                                  <a:lnTo>
                                    <a:pt x="287" y="42"/>
                                  </a:lnTo>
                                  <a:lnTo>
                                    <a:pt x="273" y="48"/>
                                  </a:lnTo>
                                  <a:lnTo>
                                    <a:pt x="254" y="52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207" y="58"/>
                                  </a:lnTo>
                                  <a:lnTo>
                                    <a:pt x="179" y="61"/>
                                  </a:lnTo>
                                  <a:lnTo>
                                    <a:pt x="149" y="61"/>
                                  </a:lnTo>
                                  <a:lnTo>
                                    <a:pt x="119" y="61"/>
                                  </a:lnTo>
                                  <a:lnTo>
                                    <a:pt x="91" y="58"/>
                                  </a:lnTo>
                                  <a:lnTo>
                                    <a:pt x="65" y="57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91" y="3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768240"/>
                              <a:ext cx="115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61">
                                  <a:moveTo>
                                    <a:pt x="149" y="0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207" y="3"/>
                                  </a:lnTo>
                                  <a:lnTo>
                                    <a:pt x="233" y="5"/>
                                  </a:lnTo>
                                  <a:lnTo>
                                    <a:pt x="254" y="9"/>
                                  </a:lnTo>
                                  <a:lnTo>
                                    <a:pt x="273" y="13"/>
                                  </a:lnTo>
                                  <a:lnTo>
                                    <a:pt x="287" y="19"/>
                                  </a:lnTo>
                                  <a:lnTo>
                                    <a:pt x="296" y="25"/>
                                  </a:lnTo>
                                  <a:lnTo>
                                    <a:pt x="299" y="31"/>
                                  </a:lnTo>
                                  <a:lnTo>
                                    <a:pt x="299" y="31"/>
                                  </a:lnTo>
                                  <a:lnTo>
                                    <a:pt x="296" y="36"/>
                                  </a:lnTo>
                                  <a:lnTo>
                                    <a:pt x="287" y="42"/>
                                  </a:lnTo>
                                  <a:lnTo>
                                    <a:pt x="273" y="48"/>
                                  </a:lnTo>
                                  <a:lnTo>
                                    <a:pt x="254" y="52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207" y="58"/>
                                  </a:lnTo>
                                  <a:lnTo>
                                    <a:pt x="179" y="61"/>
                                  </a:lnTo>
                                  <a:lnTo>
                                    <a:pt x="149" y="61"/>
                                  </a:lnTo>
                                  <a:lnTo>
                                    <a:pt x="149" y="61"/>
                                  </a:lnTo>
                                  <a:lnTo>
                                    <a:pt x="119" y="61"/>
                                  </a:lnTo>
                                  <a:lnTo>
                                    <a:pt x="91" y="58"/>
                                  </a:lnTo>
                                  <a:lnTo>
                                    <a:pt x="65" y="57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91" y="3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4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656280"/>
                              <a:ext cx="849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22">
                                  <a:moveTo>
                                    <a:pt x="3" y="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71" y="27"/>
                                  </a:lnTo>
                                  <a:lnTo>
                                    <a:pt x="92" y="43"/>
                                  </a:lnTo>
                                  <a:lnTo>
                                    <a:pt x="114" y="62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59" y="107"/>
                                  </a:lnTo>
                                  <a:lnTo>
                                    <a:pt x="177" y="128"/>
                                  </a:lnTo>
                                  <a:lnTo>
                                    <a:pt x="193" y="150"/>
                                  </a:lnTo>
                                  <a:lnTo>
                                    <a:pt x="206" y="169"/>
                                  </a:lnTo>
                                  <a:lnTo>
                                    <a:pt x="215" y="186"/>
                                  </a:lnTo>
                                  <a:lnTo>
                                    <a:pt x="219" y="201"/>
                                  </a:lnTo>
                                  <a:lnTo>
                                    <a:pt x="221" y="212"/>
                                  </a:lnTo>
                                  <a:lnTo>
                                    <a:pt x="218" y="219"/>
                                  </a:lnTo>
                                  <a:lnTo>
                                    <a:pt x="210" y="222"/>
                                  </a:lnTo>
                                  <a:lnTo>
                                    <a:pt x="199" y="221"/>
                                  </a:lnTo>
                                  <a:lnTo>
                                    <a:pt x="184" y="215"/>
                                  </a:lnTo>
                                  <a:lnTo>
                                    <a:pt x="167" y="206"/>
                                  </a:lnTo>
                                  <a:lnTo>
                                    <a:pt x="148" y="193"/>
                                  </a:lnTo>
                                  <a:lnTo>
                                    <a:pt x="127" y="177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656280"/>
                              <a:ext cx="849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22">
                                  <a:moveTo>
                                    <a:pt x="3" y="3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71" y="27"/>
                                  </a:lnTo>
                                  <a:lnTo>
                                    <a:pt x="92" y="43"/>
                                  </a:lnTo>
                                  <a:lnTo>
                                    <a:pt x="114" y="62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59" y="107"/>
                                  </a:lnTo>
                                  <a:lnTo>
                                    <a:pt x="177" y="128"/>
                                  </a:lnTo>
                                  <a:lnTo>
                                    <a:pt x="193" y="150"/>
                                  </a:lnTo>
                                  <a:lnTo>
                                    <a:pt x="206" y="169"/>
                                  </a:lnTo>
                                  <a:lnTo>
                                    <a:pt x="215" y="186"/>
                                  </a:lnTo>
                                  <a:lnTo>
                                    <a:pt x="219" y="201"/>
                                  </a:lnTo>
                                  <a:lnTo>
                                    <a:pt x="221" y="212"/>
                                  </a:lnTo>
                                  <a:lnTo>
                                    <a:pt x="218" y="219"/>
                                  </a:lnTo>
                                  <a:lnTo>
                                    <a:pt x="218" y="219"/>
                                  </a:lnTo>
                                  <a:lnTo>
                                    <a:pt x="210" y="222"/>
                                  </a:lnTo>
                                  <a:lnTo>
                                    <a:pt x="199" y="221"/>
                                  </a:lnTo>
                                  <a:lnTo>
                                    <a:pt x="184" y="215"/>
                                  </a:lnTo>
                                  <a:lnTo>
                                    <a:pt x="167" y="206"/>
                                  </a:lnTo>
                                  <a:lnTo>
                                    <a:pt x="148" y="193"/>
                                  </a:lnTo>
                                  <a:lnTo>
                                    <a:pt x="127" y="177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609480"/>
                              <a:ext cx="298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05">
                                  <a:moveTo>
                                    <a:pt x="38" y="0"/>
                                  </a:moveTo>
                                  <a:lnTo>
                                    <a:pt x="45" y="3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74" y="94"/>
                                  </a:lnTo>
                                  <a:lnTo>
                                    <a:pt x="75" y="123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4" y="212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5" y="260"/>
                                  </a:lnTo>
                                  <a:lnTo>
                                    <a:pt x="59" y="279"/>
                                  </a:lnTo>
                                  <a:lnTo>
                                    <a:pt x="54" y="293"/>
                                  </a:lnTo>
                                  <a:lnTo>
                                    <a:pt x="45" y="302"/>
                                  </a:lnTo>
                                  <a:lnTo>
                                    <a:pt x="38" y="305"/>
                                  </a:lnTo>
                                  <a:lnTo>
                                    <a:pt x="30" y="302"/>
                                  </a:lnTo>
                                  <a:lnTo>
                                    <a:pt x="23" y="293"/>
                                  </a:lnTo>
                                  <a:lnTo>
                                    <a:pt x="17" y="279"/>
                                  </a:lnTo>
                                  <a:lnTo>
                                    <a:pt x="12" y="260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2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609480"/>
                              <a:ext cx="298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05">
                                  <a:moveTo>
                                    <a:pt x="38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74" y="94"/>
                                  </a:lnTo>
                                  <a:lnTo>
                                    <a:pt x="75" y="123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4" y="212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5" y="260"/>
                                  </a:lnTo>
                                  <a:lnTo>
                                    <a:pt x="59" y="279"/>
                                  </a:lnTo>
                                  <a:lnTo>
                                    <a:pt x="54" y="293"/>
                                  </a:lnTo>
                                  <a:lnTo>
                                    <a:pt x="45" y="302"/>
                                  </a:lnTo>
                                  <a:lnTo>
                                    <a:pt x="38" y="305"/>
                                  </a:lnTo>
                                  <a:lnTo>
                                    <a:pt x="38" y="305"/>
                                  </a:lnTo>
                                  <a:lnTo>
                                    <a:pt x="30" y="302"/>
                                  </a:lnTo>
                                  <a:lnTo>
                                    <a:pt x="23" y="293"/>
                                  </a:lnTo>
                                  <a:lnTo>
                                    <a:pt x="17" y="279"/>
                                  </a:lnTo>
                                  <a:lnTo>
                                    <a:pt x="12" y="260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2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664560"/>
                              <a:ext cx="774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00">
                                  <a:moveTo>
                                    <a:pt x="122" y="122"/>
                                  </a:moveTo>
                                  <a:lnTo>
                                    <a:pt x="142" y="102"/>
                                  </a:lnTo>
                                  <a:lnTo>
                                    <a:pt x="159" y="82"/>
                                  </a:lnTo>
                                  <a:lnTo>
                                    <a:pt x="173" y="63"/>
                                  </a:lnTo>
                                  <a:lnTo>
                                    <a:pt x="185" y="46"/>
                                  </a:lnTo>
                                  <a:lnTo>
                                    <a:pt x="194" y="31"/>
                                  </a:lnTo>
                                  <a:lnTo>
                                    <a:pt x="199" y="18"/>
                                  </a:lnTo>
                                  <a:lnTo>
                                    <a:pt x="201" y="8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84" y="3"/>
                                  </a:lnTo>
                                  <a:lnTo>
                                    <a:pt x="171" y="8"/>
                                  </a:lnTo>
                                  <a:lnTo>
                                    <a:pt x="156" y="17"/>
                                  </a:lnTo>
                                  <a:lnTo>
                                    <a:pt x="139" y="2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00" y="60"/>
                                  </a:lnTo>
                                  <a:lnTo>
                                    <a:pt x="80" y="81"/>
                                  </a:lnTo>
                                  <a:lnTo>
                                    <a:pt x="61" y="101"/>
                                  </a:lnTo>
                                  <a:lnTo>
                                    <a:pt x="44" y="119"/>
                                  </a:lnTo>
                                  <a:lnTo>
                                    <a:pt x="29" y="138"/>
                                  </a:lnTo>
                                  <a:lnTo>
                                    <a:pt x="18" y="156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3" y="183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3" y="197"/>
                                  </a:lnTo>
                                  <a:lnTo>
                                    <a:pt x="9" y="200"/>
                                  </a:lnTo>
                                  <a:lnTo>
                                    <a:pt x="19" y="199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47" y="184"/>
                                  </a:lnTo>
                                  <a:lnTo>
                                    <a:pt x="64" y="173"/>
                                  </a:lnTo>
                                  <a:lnTo>
                                    <a:pt x="83" y="158"/>
                                  </a:lnTo>
                                  <a:lnTo>
                                    <a:pt x="101" y="141"/>
                                  </a:lnTo>
                                  <a:lnTo>
                                    <a:pt x="122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664560"/>
                              <a:ext cx="774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00">
                                  <a:moveTo>
                                    <a:pt x="122" y="122"/>
                                  </a:moveTo>
                                  <a:lnTo>
                                    <a:pt x="122" y="122"/>
                                  </a:lnTo>
                                  <a:lnTo>
                                    <a:pt x="142" y="102"/>
                                  </a:lnTo>
                                  <a:lnTo>
                                    <a:pt x="159" y="82"/>
                                  </a:lnTo>
                                  <a:lnTo>
                                    <a:pt x="173" y="63"/>
                                  </a:lnTo>
                                  <a:lnTo>
                                    <a:pt x="185" y="46"/>
                                  </a:lnTo>
                                  <a:lnTo>
                                    <a:pt x="194" y="31"/>
                                  </a:lnTo>
                                  <a:lnTo>
                                    <a:pt x="199" y="18"/>
                                  </a:lnTo>
                                  <a:lnTo>
                                    <a:pt x="201" y="8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84" y="3"/>
                                  </a:lnTo>
                                  <a:lnTo>
                                    <a:pt x="171" y="8"/>
                                  </a:lnTo>
                                  <a:lnTo>
                                    <a:pt x="156" y="17"/>
                                  </a:lnTo>
                                  <a:lnTo>
                                    <a:pt x="139" y="2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00" y="60"/>
                                  </a:lnTo>
                                  <a:lnTo>
                                    <a:pt x="80" y="81"/>
                                  </a:lnTo>
                                  <a:lnTo>
                                    <a:pt x="80" y="81"/>
                                  </a:lnTo>
                                  <a:lnTo>
                                    <a:pt x="61" y="101"/>
                                  </a:lnTo>
                                  <a:lnTo>
                                    <a:pt x="44" y="119"/>
                                  </a:lnTo>
                                  <a:lnTo>
                                    <a:pt x="29" y="138"/>
                                  </a:lnTo>
                                  <a:lnTo>
                                    <a:pt x="18" y="156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3" y="183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3" y="197"/>
                                  </a:lnTo>
                                  <a:lnTo>
                                    <a:pt x="3" y="197"/>
                                  </a:lnTo>
                                  <a:lnTo>
                                    <a:pt x="9" y="200"/>
                                  </a:lnTo>
                                  <a:lnTo>
                                    <a:pt x="19" y="199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47" y="184"/>
                                  </a:lnTo>
                                  <a:lnTo>
                                    <a:pt x="64" y="173"/>
                                  </a:lnTo>
                                  <a:lnTo>
                                    <a:pt x="83" y="158"/>
                                  </a:lnTo>
                                  <a:lnTo>
                                    <a:pt x="101" y="141"/>
                                  </a:lnTo>
                                  <a:lnTo>
                                    <a:pt x="122" y="1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768240"/>
                              <a:ext cx="107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61">
                                  <a:moveTo>
                                    <a:pt x="138" y="61"/>
                                  </a:moveTo>
                                  <a:lnTo>
                                    <a:pt x="166" y="61"/>
                                  </a:lnTo>
                                  <a:lnTo>
                                    <a:pt x="192" y="58"/>
                                  </a:lnTo>
                                  <a:lnTo>
                                    <a:pt x="216" y="55"/>
                                  </a:lnTo>
                                  <a:lnTo>
                                    <a:pt x="236" y="52"/>
                                  </a:lnTo>
                                  <a:lnTo>
                                    <a:pt x="254" y="46"/>
                                  </a:lnTo>
                                  <a:lnTo>
                                    <a:pt x="265" y="42"/>
                                  </a:lnTo>
                                  <a:lnTo>
                                    <a:pt x="274" y="36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74" y="24"/>
                                  </a:lnTo>
                                  <a:lnTo>
                                    <a:pt x="265" y="19"/>
                                  </a:lnTo>
                                  <a:lnTo>
                                    <a:pt x="254" y="14"/>
                                  </a:lnTo>
                                  <a:lnTo>
                                    <a:pt x="236" y="9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92" y="3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85" y="58"/>
                                  </a:lnTo>
                                  <a:lnTo>
                                    <a:pt x="111" y="61"/>
                                  </a:lnTo>
                                  <a:lnTo>
                                    <a:pt x="138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768240"/>
                              <a:ext cx="107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61">
                                  <a:moveTo>
                                    <a:pt x="138" y="61"/>
                                  </a:moveTo>
                                  <a:lnTo>
                                    <a:pt x="138" y="61"/>
                                  </a:lnTo>
                                  <a:lnTo>
                                    <a:pt x="166" y="61"/>
                                  </a:lnTo>
                                  <a:lnTo>
                                    <a:pt x="192" y="58"/>
                                  </a:lnTo>
                                  <a:lnTo>
                                    <a:pt x="216" y="55"/>
                                  </a:lnTo>
                                  <a:lnTo>
                                    <a:pt x="236" y="52"/>
                                  </a:lnTo>
                                  <a:lnTo>
                                    <a:pt x="254" y="46"/>
                                  </a:lnTo>
                                  <a:lnTo>
                                    <a:pt x="265" y="42"/>
                                  </a:lnTo>
                                  <a:lnTo>
                                    <a:pt x="274" y="36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74" y="24"/>
                                  </a:lnTo>
                                  <a:lnTo>
                                    <a:pt x="265" y="19"/>
                                  </a:lnTo>
                                  <a:lnTo>
                                    <a:pt x="254" y="14"/>
                                  </a:lnTo>
                                  <a:lnTo>
                                    <a:pt x="236" y="9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92" y="3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85" y="58"/>
                                  </a:lnTo>
                                  <a:lnTo>
                                    <a:pt x="111" y="61"/>
                                  </a:lnTo>
                                  <a:lnTo>
                                    <a:pt x="138" y="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817560"/>
                              <a:ext cx="284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306">
                                  <a:moveTo>
                                    <a:pt x="37" y="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57" y="26"/>
                                  </a:lnTo>
                                  <a:lnTo>
                                    <a:pt x="63" y="45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72" y="94"/>
                                  </a:lnTo>
                                  <a:lnTo>
                                    <a:pt x="73" y="123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3" y="183"/>
                                  </a:lnTo>
                                  <a:lnTo>
                                    <a:pt x="72" y="212"/>
                                  </a:lnTo>
                                  <a:lnTo>
                                    <a:pt x="68" y="238"/>
                                  </a:lnTo>
                                  <a:lnTo>
                                    <a:pt x="63" y="261"/>
                                  </a:lnTo>
                                  <a:lnTo>
                                    <a:pt x="57" y="280"/>
                                  </a:lnTo>
                                  <a:lnTo>
                                    <a:pt x="52" y="294"/>
                                  </a:lnTo>
                                  <a:lnTo>
                                    <a:pt x="44" y="303"/>
                                  </a:lnTo>
                                  <a:lnTo>
                                    <a:pt x="37" y="306"/>
                                  </a:lnTo>
                                  <a:lnTo>
                                    <a:pt x="30" y="303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1" y="261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1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817560"/>
                              <a:ext cx="284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306">
                                  <a:moveTo>
                                    <a:pt x="37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57" y="26"/>
                                  </a:lnTo>
                                  <a:lnTo>
                                    <a:pt x="63" y="45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72" y="94"/>
                                  </a:lnTo>
                                  <a:lnTo>
                                    <a:pt x="73" y="123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3" y="183"/>
                                  </a:lnTo>
                                  <a:lnTo>
                                    <a:pt x="72" y="212"/>
                                  </a:lnTo>
                                  <a:lnTo>
                                    <a:pt x="68" y="238"/>
                                  </a:lnTo>
                                  <a:lnTo>
                                    <a:pt x="63" y="261"/>
                                  </a:lnTo>
                                  <a:lnTo>
                                    <a:pt x="57" y="280"/>
                                  </a:lnTo>
                                  <a:lnTo>
                                    <a:pt x="52" y="294"/>
                                  </a:lnTo>
                                  <a:lnTo>
                                    <a:pt x="44" y="303"/>
                                  </a:lnTo>
                                  <a:lnTo>
                                    <a:pt x="37" y="306"/>
                                  </a:lnTo>
                                  <a:lnTo>
                                    <a:pt x="37" y="306"/>
                                  </a:lnTo>
                                  <a:lnTo>
                                    <a:pt x="30" y="303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1" y="261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1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739440"/>
                              <a:ext cx="65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78">
                                  <a:moveTo>
                                    <a:pt x="85" y="0"/>
                                  </a:moveTo>
                                  <a:lnTo>
                                    <a:pt x="102" y="2"/>
                                  </a:lnTo>
                                  <a:lnTo>
                                    <a:pt x="118" y="8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145" y="26"/>
                                  </a:lnTo>
                                  <a:lnTo>
                                    <a:pt x="157" y="39"/>
                                  </a:lnTo>
                                  <a:lnTo>
                                    <a:pt x="164" y="54"/>
                                  </a:lnTo>
                                  <a:lnTo>
                                    <a:pt x="170" y="71"/>
                                  </a:lnTo>
                                  <a:lnTo>
                                    <a:pt x="171" y="88"/>
                                  </a:lnTo>
                                  <a:lnTo>
                                    <a:pt x="170" y="106"/>
                                  </a:lnTo>
                                  <a:lnTo>
                                    <a:pt x="164" y="123"/>
                                  </a:lnTo>
                                  <a:lnTo>
                                    <a:pt x="157" y="139"/>
                                  </a:lnTo>
                                  <a:lnTo>
                                    <a:pt x="145" y="152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18" y="171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85" y="178"/>
                                  </a:lnTo>
                                  <a:lnTo>
                                    <a:pt x="67" y="176"/>
                                  </a:lnTo>
                                  <a:lnTo>
                                    <a:pt x="52" y="171"/>
                                  </a:lnTo>
                                  <a:lnTo>
                                    <a:pt x="37" y="162"/>
                                  </a:lnTo>
                                  <a:lnTo>
                                    <a:pt x="26" y="152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739440"/>
                              <a:ext cx="65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78">
                                  <a:moveTo>
                                    <a:pt x="85" y="0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118" y="8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145" y="26"/>
                                  </a:lnTo>
                                  <a:lnTo>
                                    <a:pt x="157" y="39"/>
                                  </a:lnTo>
                                  <a:lnTo>
                                    <a:pt x="164" y="54"/>
                                  </a:lnTo>
                                  <a:lnTo>
                                    <a:pt x="170" y="71"/>
                                  </a:lnTo>
                                  <a:lnTo>
                                    <a:pt x="171" y="88"/>
                                  </a:lnTo>
                                  <a:lnTo>
                                    <a:pt x="171" y="88"/>
                                  </a:lnTo>
                                  <a:lnTo>
                                    <a:pt x="170" y="106"/>
                                  </a:lnTo>
                                  <a:lnTo>
                                    <a:pt x="164" y="123"/>
                                  </a:lnTo>
                                  <a:lnTo>
                                    <a:pt x="157" y="139"/>
                                  </a:lnTo>
                                  <a:lnTo>
                                    <a:pt x="145" y="152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18" y="171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85" y="178"/>
                                  </a:lnTo>
                                  <a:lnTo>
                                    <a:pt x="85" y="178"/>
                                  </a:lnTo>
                                  <a:lnTo>
                                    <a:pt x="67" y="176"/>
                                  </a:lnTo>
                                  <a:lnTo>
                                    <a:pt x="52" y="171"/>
                                  </a:lnTo>
                                  <a:lnTo>
                                    <a:pt x="37" y="162"/>
                                  </a:lnTo>
                                  <a:lnTo>
                                    <a:pt x="26" y="152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8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800640"/>
                              <a:ext cx="849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22">
                                  <a:moveTo>
                                    <a:pt x="3" y="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72" y="28"/>
                                  </a:lnTo>
                                  <a:lnTo>
                                    <a:pt x="94" y="44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37" y="83"/>
                                  </a:lnTo>
                                  <a:lnTo>
                                    <a:pt x="159" y="105"/>
                                  </a:lnTo>
                                  <a:lnTo>
                                    <a:pt x="176" y="128"/>
                                  </a:lnTo>
                                  <a:lnTo>
                                    <a:pt x="192" y="148"/>
                                  </a:lnTo>
                                  <a:lnTo>
                                    <a:pt x="205" y="168"/>
                                  </a:lnTo>
                                  <a:lnTo>
                                    <a:pt x="214" y="186"/>
                                  </a:lnTo>
                                  <a:lnTo>
                                    <a:pt x="219" y="200"/>
                                  </a:lnTo>
                                  <a:lnTo>
                                    <a:pt x="221" y="212"/>
                                  </a:lnTo>
                                  <a:lnTo>
                                    <a:pt x="218" y="219"/>
                                  </a:lnTo>
                                  <a:lnTo>
                                    <a:pt x="211" y="222"/>
                                  </a:lnTo>
                                  <a:lnTo>
                                    <a:pt x="199" y="220"/>
                                  </a:lnTo>
                                  <a:lnTo>
                                    <a:pt x="185" y="215"/>
                                  </a:lnTo>
                                  <a:lnTo>
                                    <a:pt x="167" y="206"/>
                                  </a:lnTo>
                                  <a:lnTo>
                                    <a:pt x="149" y="193"/>
                                  </a:lnTo>
                                  <a:lnTo>
                                    <a:pt x="127" y="177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3" y="93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800640"/>
                              <a:ext cx="849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22">
                                  <a:moveTo>
                                    <a:pt x="3" y="2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72" y="28"/>
                                  </a:lnTo>
                                  <a:lnTo>
                                    <a:pt x="94" y="44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37" y="83"/>
                                  </a:lnTo>
                                  <a:lnTo>
                                    <a:pt x="137" y="83"/>
                                  </a:lnTo>
                                  <a:lnTo>
                                    <a:pt x="159" y="105"/>
                                  </a:lnTo>
                                  <a:lnTo>
                                    <a:pt x="176" y="128"/>
                                  </a:lnTo>
                                  <a:lnTo>
                                    <a:pt x="192" y="148"/>
                                  </a:lnTo>
                                  <a:lnTo>
                                    <a:pt x="205" y="168"/>
                                  </a:lnTo>
                                  <a:lnTo>
                                    <a:pt x="214" y="186"/>
                                  </a:lnTo>
                                  <a:lnTo>
                                    <a:pt x="219" y="200"/>
                                  </a:lnTo>
                                  <a:lnTo>
                                    <a:pt x="221" y="212"/>
                                  </a:lnTo>
                                  <a:lnTo>
                                    <a:pt x="218" y="219"/>
                                  </a:lnTo>
                                  <a:lnTo>
                                    <a:pt x="218" y="219"/>
                                  </a:lnTo>
                                  <a:lnTo>
                                    <a:pt x="211" y="222"/>
                                  </a:lnTo>
                                  <a:lnTo>
                                    <a:pt x="199" y="220"/>
                                  </a:lnTo>
                                  <a:lnTo>
                                    <a:pt x="185" y="215"/>
                                  </a:lnTo>
                                  <a:lnTo>
                                    <a:pt x="167" y="206"/>
                                  </a:lnTo>
                                  <a:lnTo>
                                    <a:pt x="149" y="193"/>
                                  </a:lnTo>
                                  <a:lnTo>
                                    <a:pt x="127" y="177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3" y="93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280" y="636840"/>
                              <a:ext cx="294120" cy="34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" h="790">
                                  <a:moveTo>
                                    <a:pt x="380" y="0"/>
                                  </a:moveTo>
                                  <a:lnTo>
                                    <a:pt x="419" y="2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492" y="18"/>
                                  </a:lnTo>
                                  <a:lnTo>
                                    <a:pt x="527" y="31"/>
                                  </a:lnTo>
                                  <a:lnTo>
                                    <a:pt x="560" y="48"/>
                                  </a:lnTo>
                                  <a:lnTo>
                                    <a:pt x="590" y="68"/>
                                  </a:lnTo>
                                  <a:lnTo>
                                    <a:pt x="621" y="90"/>
                                  </a:lnTo>
                                  <a:lnTo>
                                    <a:pt x="648" y="116"/>
                                  </a:lnTo>
                                  <a:lnTo>
                                    <a:pt x="673" y="143"/>
                                  </a:lnTo>
                                  <a:lnTo>
                                    <a:pt x="694" y="173"/>
                                  </a:lnTo>
                                  <a:lnTo>
                                    <a:pt x="713" y="207"/>
                                  </a:lnTo>
                                  <a:lnTo>
                                    <a:pt x="729" y="241"/>
                                  </a:lnTo>
                                  <a:lnTo>
                                    <a:pt x="742" y="277"/>
                                  </a:lnTo>
                                  <a:lnTo>
                                    <a:pt x="752" y="315"/>
                                  </a:lnTo>
                                  <a:lnTo>
                                    <a:pt x="758" y="354"/>
                                  </a:lnTo>
                                  <a:lnTo>
                                    <a:pt x="759" y="394"/>
                                  </a:lnTo>
                                  <a:lnTo>
                                    <a:pt x="758" y="435"/>
                                  </a:lnTo>
                                  <a:lnTo>
                                    <a:pt x="752" y="474"/>
                                  </a:lnTo>
                                  <a:lnTo>
                                    <a:pt x="742" y="512"/>
                                  </a:lnTo>
                                  <a:lnTo>
                                    <a:pt x="729" y="549"/>
                                  </a:lnTo>
                                  <a:lnTo>
                                    <a:pt x="713" y="583"/>
                                  </a:lnTo>
                                  <a:lnTo>
                                    <a:pt x="694" y="615"/>
                                  </a:lnTo>
                                  <a:lnTo>
                                    <a:pt x="673" y="647"/>
                                  </a:lnTo>
                                  <a:lnTo>
                                    <a:pt x="648" y="674"/>
                                  </a:lnTo>
                                  <a:lnTo>
                                    <a:pt x="621" y="700"/>
                                  </a:lnTo>
                                  <a:lnTo>
                                    <a:pt x="590" y="722"/>
                                  </a:lnTo>
                                  <a:lnTo>
                                    <a:pt x="560" y="742"/>
                                  </a:lnTo>
                                  <a:lnTo>
                                    <a:pt x="527" y="759"/>
                                  </a:lnTo>
                                  <a:lnTo>
                                    <a:pt x="492" y="772"/>
                                  </a:lnTo>
                                  <a:lnTo>
                                    <a:pt x="456" y="781"/>
                                  </a:lnTo>
                                  <a:lnTo>
                                    <a:pt x="419" y="788"/>
                                  </a:lnTo>
                                  <a:lnTo>
                                    <a:pt x="380" y="790"/>
                                  </a:lnTo>
                                  <a:lnTo>
                                    <a:pt x="341" y="788"/>
                                  </a:lnTo>
                                  <a:lnTo>
                                    <a:pt x="303" y="781"/>
                                  </a:lnTo>
                                  <a:lnTo>
                                    <a:pt x="267" y="772"/>
                                  </a:lnTo>
                                  <a:lnTo>
                                    <a:pt x="233" y="759"/>
                                  </a:lnTo>
                                  <a:lnTo>
                                    <a:pt x="200" y="742"/>
                                  </a:lnTo>
                                  <a:lnTo>
                                    <a:pt x="169" y="722"/>
                                  </a:lnTo>
                                  <a:lnTo>
                                    <a:pt x="139" y="700"/>
                                  </a:lnTo>
                                  <a:lnTo>
                                    <a:pt x="113" y="674"/>
                                  </a:lnTo>
                                  <a:lnTo>
                                    <a:pt x="87" y="647"/>
                                  </a:lnTo>
                                  <a:lnTo>
                                    <a:pt x="65" y="615"/>
                                  </a:lnTo>
                                  <a:lnTo>
                                    <a:pt x="47" y="583"/>
                                  </a:lnTo>
                                  <a:lnTo>
                                    <a:pt x="31" y="549"/>
                                  </a:lnTo>
                                  <a:lnTo>
                                    <a:pt x="18" y="512"/>
                                  </a:lnTo>
                                  <a:lnTo>
                                    <a:pt x="8" y="474"/>
                                  </a:lnTo>
                                  <a:lnTo>
                                    <a:pt x="2" y="435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2" y="354"/>
                                  </a:lnTo>
                                  <a:lnTo>
                                    <a:pt x="8" y="315"/>
                                  </a:lnTo>
                                  <a:lnTo>
                                    <a:pt x="18" y="277"/>
                                  </a:lnTo>
                                  <a:lnTo>
                                    <a:pt x="31" y="241"/>
                                  </a:lnTo>
                                  <a:lnTo>
                                    <a:pt x="47" y="207"/>
                                  </a:lnTo>
                                  <a:lnTo>
                                    <a:pt x="65" y="173"/>
                                  </a:lnTo>
                                  <a:lnTo>
                                    <a:pt x="87" y="143"/>
                                  </a:lnTo>
                                  <a:lnTo>
                                    <a:pt x="113" y="116"/>
                                  </a:lnTo>
                                  <a:lnTo>
                                    <a:pt x="139" y="90"/>
                                  </a:lnTo>
                                  <a:lnTo>
                                    <a:pt x="169" y="68"/>
                                  </a:lnTo>
                                  <a:lnTo>
                                    <a:pt x="200" y="48"/>
                                  </a:lnTo>
                                  <a:lnTo>
                                    <a:pt x="233" y="31"/>
                                  </a:lnTo>
                                  <a:lnTo>
                                    <a:pt x="267" y="18"/>
                                  </a:lnTo>
                                  <a:lnTo>
                                    <a:pt x="303" y="9"/>
                                  </a:lnTo>
                                  <a:lnTo>
                                    <a:pt x="341" y="2"/>
                                  </a:lnTo>
                                  <a:lnTo>
                                    <a:pt x="3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e5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280" y="636840"/>
                              <a:ext cx="294120" cy="34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" h="790">
                                  <a:moveTo>
                                    <a:pt x="380" y="0"/>
                                  </a:moveTo>
                                  <a:lnTo>
                                    <a:pt x="380" y="0"/>
                                  </a:lnTo>
                                  <a:lnTo>
                                    <a:pt x="419" y="2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492" y="18"/>
                                  </a:lnTo>
                                  <a:lnTo>
                                    <a:pt x="527" y="31"/>
                                  </a:lnTo>
                                  <a:lnTo>
                                    <a:pt x="560" y="48"/>
                                  </a:lnTo>
                                  <a:lnTo>
                                    <a:pt x="590" y="68"/>
                                  </a:lnTo>
                                  <a:lnTo>
                                    <a:pt x="621" y="90"/>
                                  </a:lnTo>
                                  <a:lnTo>
                                    <a:pt x="648" y="116"/>
                                  </a:lnTo>
                                  <a:lnTo>
                                    <a:pt x="673" y="143"/>
                                  </a:lnTo>
                                  <a:lnTo>
                                    <a:pt x="694" y="173"/>
                                  </a:lnTo>
                                  <a:lnTo>
                                    <a:pt x="713" y="207"/>
                                  </a:lnTo>
                                  <a:lnTo>
                                    <a:pt x="729" y="241"/>
                                  </a:lnTo>
                                  <a:lnTo>
                                    <a:pt x="742" y="277"/>
                                  </a:lnTo>
                                  <a:lnTo>
                                    <a:pt x="752" y="315"/>
                                  </a:lnTo>
                                  <a:lnTo>
                                    <a:pt x="758" y="354"/>
                                  </a:lnTo>
                                  <a:lnTo>
                                    <a:pt x="759" y="394"/>
                                  </a:lnTo>
                                  <a:lnTo>
                                    <a:pt x="759" y="394"/>
                                  </a:lnTo>
                                  <a:lnTo>
                                    <a:pt x="758" y="435"/>
                                  </a:lnTo>
                                  <a:lnTo>
                                    <a:pt x="752" y="474"/>
                                  </a:lnTo>
                                  <a:lnTo>
                                    <a:pt x="742" y="512"/>
                                  </a:lnTo>
                                  <a:lnTo>
                                    <a:pt x="729" y="549"/>
                                  </a:lnTo>
                                  <a:lnTo>
                                    <a:pt x="713" y="583"/>
                                  </a:lnTo>
                                  <a:lnTo>
                                    <a:pt x="694" y="615"/>
                                  </a:lnTo>
                                  <a:lnTo>
                                    <a:pt x="673" y="647"/>
                                  </a:lnTo>
                                  <a:lnTo>
                                    <a:pt x="648" y="674"/>
                                  </a:lnTo>
                                  <a:lnTo>
                                    <a:pt x="621" y="700"/>
                                  </a:lnTo>
                                  <a:lnTo>
                                    <a:pt x="590" y="722"/>
                                  </a:lnTo>
                                  <a:lnTo>
                                    <a:pt x="560" y="742"/>
                                  </a:lnTo>
                                  <a:lnTo>
                                    <a:pt x="527" y="759"/>
                                  </a:lnTo>
                                  <a:lnTo>
                                    <a:pt x="492" y="772"/>
                                  </a:lnTo>
                                  <a:lnTo>
                                    <a:pt x="456" y="781"/>
                                  </a:lnTo>
                                  <a:lnTo>
                                    <a:pt x="419" y="788"/>
                                  </a:lnTo>
                                  <a:lnTo>
                                    <a:pt x="380" y="790"/>
                                  </a:lnTo>
                                  <a:lnTo>
                                    <a:pt x="380" y="790"/>
                                  </a:lnTo>
                                  <a:lnTo>
                                    <a:pt x="341" y="788"/>
                                  </a:lnTo>
                                  <a:lnTo>
                                    <a:pt x="303" y="781"/>
                                  </a:lnTo>
                                  <a:lnTo>
                                    <a:pt x="267" y="772"/>
                                  </a:lnTo>
                                  <a:lnTo>
                                    <a:pt x="233" y="759"/>
                                  </a:lnTo>
                                  <a:lnTo>
                                    <a:pt x="200" y="742"/>
                                  </a:lnTo>
                                  <a:lnTo>
                                    <a:pt x="169" y="722"/>
                                  </a:lnTo>
                                  <a:lnTo>
                                    <a:pt x="139" y="700"/>
                                  </a:lnTo>
                                  <a:lnTo>
                                    <a:pt x="113" y="674"/>
                                  </a:lnTo>
                                  <a:lnTo>
                                    <a:pt x="87" y="647"/>
                                  </a:lnTo>
                                  <a:lnTo>
                                    <a:pt x="65" y="615"/>
                                  </a:lnTo>
                                  <a:lnTo>
                                    <a:pt x="47" y="583"/>
                                  </a:lnTo>
                                  <a:lnTo>
                                    <a:pt x="31" y="549"/>
                                  </a:lnTo>
                                  <a:lnTo>
                                    <a:pt x="18" y="512"/>
                                  </a:lnTo>
                                  <a:lnTo>
                                    <a:pt x="8" y="474"/>
                                  </a:lnTo>
                                  <a:lnTo>
                                    <a:pt x="2" y="435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2" y="354"/>
                                  </a:lnTo>
                                  <a:lnTo>
                                    <a:pt x="8" y="315"/>
                                  </a:lnTo>
                                  <a:lnTo>
                                    <a:pt x="18" y="277"/>
                                  </a:lnTo>
                                  <a:lnTo>
                                    <a:pt x="31" y="241"/>
                                  </a:lnTo>
                                  <a:lnTo>
                                    <a:pt x="47" y="207"/>
                                  </a:lnTo>
                                  <a:lnTo>
                                    <a:pt x="65" y="173"/>
                                  </a:lnTo>
                                  <a:lnTo>
                                    <a:pt x="87" y="143"/>
                                  </a:lnTo>
                                  <a:lnTo>
                                    <a:pt x="113" y="116"/>
                                  </a:lnTo>
                                  <a:lnTo>
                                    <a:pt x="139" y="90"/>
                                  </a:lnTo>
                                  <a:lnTo>
                                    <a:pt x="169" y="68"/>
                                  </a:lnTo>
                                  <a:lnTo>
                                    <a:pt x="200" y="48"/>
                                  </a:lnTo>
                                  <a:lnTo>
                                    <a:pt x="233" y="31"/>
                                  </a:lnTo>
                                  <a:lnTo>
                                    <a:pt x="267" y="18"/>
                                  </a:lnTo>
                                  <a:lnTo>
                                    <a:pt x="303" y="9"/>
                                  </a:lnTo>
                                  <a:lnTo>
                                    <a:pt x="341" y="2"/>
                                  </a:lnTo>
                                  <a:lnTo>
                                    <a:pt x="38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920" y="834840"/>
                              <a:ext cx="824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5">
                                  <a:moveTo>
                                    <a:pt x="84" y="86"/>
                                  </a:moveTo>
                                  <a:lnTo>
                                    <a:pt x="106" y="65"/>
                                  </a:lnTo>
                                  <a:lnTo>
                                    <a:pt x="127" y="46"/>
                                  </a:lnTo>
                                  <a:lnTo>
                                    <a:pt x="148" y="30"/>
                                  </a:lnTo>
                                  <a:lnTo>
                                    <a:pt x="166" y="17"/>
                                  </a:lnTo>
                                  <a:lnTo>
                                    <a:pt x="182" y="7"/>
                                  </a:lnTo>
                                  <a:lnTo>
                                    <a:pt x="195" y="1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212" y="1"/>
                                  </a:lnTo>
                                  <a:lnTo>
                                    <a:pt x="214" y="9"/>
                                  </a:lnTo>
                                  <a:lnTo>
                                    <a:pt x="212" y="19"/>
                                  </a:lnTo>
                                  <a:lnTo>
                                    <a:pt x="207" y="33"/>
                                  </a:lnTo>
                                  <a:lnTo>
                                    <a:pt x="197" y="49"/>
                                  </a:lnTo>
                                  <a:lnTo>
                                    <a:pt x="184" y="68"/>
                                  </a:lnTo>
                                  <a:lnTo>
                                    <a:pt x="168" y="86"/>
                                  </a:lnTo>
                                  <a:lnTo>
                                    <a:pt x="149" y="108"/>
                                  </a:lnTo>
                                  <a:lnTo>
                                    <a:pt x="129" y="130"/>
                                  </a:lnTo>
                                  <a:lnTo>
                                    <a:pt x="107" y="150"/>
                                  </a:lnTo>
                                  <a:lnTo>
                                    <a:pt x="87" y="169"/>
                                  </a:lnTo>
                                  <a:lnTo>
                                    <a:pt x="67" y="185"/>
                                  </a:lnTo>
                                  <a:lnTo>
                                    <a:pt x="48" y="198"/>
                                  </a:lnTo>
                                  <a:lnTo>
                                    <a:pt x="32" y="206"/>
                                  </a:lnTo>
                                  <a:lnTo>
                                    <a:pt x="19" y="213"/>
                                  </a:lnTo>
                                  <a:lnTo>
                                    <a:pt x="8" y="215"/>
                                  </a:lnTo>
                                  <a:lnTo>
                                    <a:pt x="2" y="212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2" y="196"/>
                                  </a:lnTo>
                                  <a:lnTo>
                                    <a:pt x="8" y="183"/>
                                  </a:lnTo>
                                  <a:lnTo>
                                    <a:pt x="18" y="166"/>
                                  </a:lnTo>
                                  <a:lnTo>
                                    <a:pt x="29" y="148"/>
                                  </a:lnTo>
                                  <a:lnTo>
                                    <a:pt x="45" y="128"/>
                                  </a:lnTo>
                                  <a:lnTo>
                                    <a:pt x="64" y="108"/>
                                  </a:lnTo>
                                  <a:lnTo>
                                    <a:pt x="84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920" y="834840"/>
                              <a:ext cx="824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5">
                                  <a:moveTo>
                                    <a:pt x="84" y="86"/>
                                  </a:moveTo>
                                  <a:lnTo>
                                    <a:pt x="84" y="86"/>
                                  </a:lnTo>
                                  <a:lnTo>
                                    <a:pt x="106" y="65"/>
                                  </a:lnTo>
                                  <a:lnTo>
                                    <a:pt x="127" y="46"/>
                                  </a:lnTo>
                                  <a:lnTo>
                                    <a:pt x="148" y="30"/>
                                  </a:lnTo>
                                  <a:lnTo>
                                    <a:pt x="166" y="17"/>
                                  </a:lnTo>
                                  <a:lnTo>
                                    <a:pt x="182" y="7"/>
                                  </a:lnTo>
                                  <a:lnTo>
                                    <a:pt x="195" y="1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212" y="1"/>
                                  </a:lnTo>
                                  <a:lnTo>
                                    <a:pt x="212" y="1"/>
                                  </a:lnTo>
                                  <a:lnTo>
                                    <a:pt x="214" y="9"/>
                                  </a:lnTo>
                                  <a:lnTo>
                                    <a:pt x="212" y="19"/>
                                  </a:lnTo>
                                  <a:lnTo>
                                    <a:pt x="207" y="33"/>
                                  </a:lnTo>
                                  <a:lnTo>
                                    <a:pt x="197" y="49"/>
                                  </a:lnTo>
                                  <a:lnTo>
                                    <a:pt x="184" y="68"/>
                                  </a:lnTo>
                                  <a:lnTo>
                                    <a:pt x="168" y="86"/>
                                  </a:lnTo>
                                  <a:lnTo>
                                    <a:pt x="149" y="108"/>
                                  </a:lnTo>
                                  <a:lnTo>
                                    <a:pt x="129" y="130"/>
                                  </a:lnTo>
                                  <a:lnTo>
                                    <a:pt x="129" y="130"/>
                                  </a:lnTo>
                                  <a:lnTo>
                                    <a:pt x="107" y="150"/>
                                  </a:lnTo>
                                  <a:lnTo>
                                    <a:pt x="87" y="169"/>
                                  </a:lnTo>
                                  <a:lnTo>
                                    <a:pt x="67" y="185"/>
                                  </a:lnTo>
                                  <a:lnTo>
                                    <a:pt x="48" y="198"/>
                                  </a:lnTo>
                                  <a:lnTo>
                                    <a:pt x="32" y="206"/>
                                  </a:lnTo>
                                  <a:lnTo>
                                    <a:pt x="19" y="213"/>
                                  </a:lnTo>
                                  <a:lnTo>
                                    <a:pt x="8" y="215"/>
                                  </a:lnTo>
                                  <a:lnTo>
                                    <a:pt x="2" y="212"/>
                                  </a:lnTo>
                                  <a:lnTo>
                                    <a:pt x="2" y="212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2" y="196"/>
                                  </a:lnTo>
                                  <a:lnTo>
                                    <a:pt x="8" y="183"/>
                                  </a:lnTo>
                                  <a:lnTo>
                                    <a:pt x="18" y="166"/>
                                  </a:lnTo>
                                  <a:lnTo>
                                    <a:pt x="29" y="148"/>
                                  </a:lnTo>
                                  <a:lnTo>
                                    <a:pt x="45" y="128"/>
                                  </a:lnTo>
                                  <a:lnTo>
                                    <a:pt x="64" y="108"/>
                                  </a:lnTo>
                                  <a:lnTo>
                                    <a:pt x="84" y="8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3800" y="799200"/>
                              <a:ext cx="1148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61">
                                  <a:moveTo>
                                    <a:pt x="147" y="0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205" y="3"/>
                                  </a:lnTo>
                                  <a:lnTo>
                                    <a:pt x="231" y="4"/>
                                  </a:lnTo>
                                  <a:lnTo>
                                    <a:pt x="253" y="9"/>
                                  </a:lnTo>
                                  <a:lnTo>
                                    <a:pt x="271" y="13"/>
                                  </a:lnTo>
                                  <a:lnTo>
                                    <a:pt x="286" y="19"/>
                                  </a:lnTo>
                                  <a:lnTo>
                                    <a:pt x="294" y="25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4" y="36"/>
                                  </a:lnTo>
                                  <a:lnTo>
                                    <a:pt x="286" y="42"/>
                                  </a:lnTo>
                                  <a:lnTo>
                                    <a:pt x="271" y="48"/>
                                  </a:lnTo>
                                  <a:lnTo>
                                    <a:pt x="253" y="52"/>
                                  </a:lnTo>
                                  <a:lnTo>
                                    <a:pt x="231" y="56"/>
                                  </a:lnTo>
                                  <a:lnTo>
                                    <a:pt x="205" y="58"/>
                                  </a:lnTo>
                                  <a:lnTo>
                                    <a:pt x="178" y="61"/>
                                  </a:lnTo>
                                  <a:lnTo>
                                    <a:pt x="147" y="61"/>
                                  </a:lnTo>
                                  <a:lnTo>
                                    <a:pt x="118" y="61"/>
                                  </a:lnTo>
                                  <a:lnTo>
                                    <a:pt x="90" y="58"/>
                                  </a:lnTo>
                                  <a:lnTo>
                                    <a:pt x="65" y="56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3800" y="799200"/>
                              <a:ext cx="1148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61">
                                  <a:moveTo>
                                    <a:pt x="147" y="0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205" y="3"/>
                                  </a:lnTo>
                                  <a:lnTo>
                                    <a:pt x="231" y="4"/>
                                  </a:lnTo>
                                  <a:lnTo>
                                    <a:pt x="253" y="9"/>
                                  </a:lnTo>
                                  <a:lnTo>
                                    <a:pt x="271" y="13"/>
                                  </a:lnTo>
                                  <a:lnTo>
                                    <a:pt x="286" y="19"/>
                                  </a:lnTo>
                                  <a:lnTo>
                                    <a:pt x="294" y="25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4" y="36"/>
                                  </a:lnTo>
                                  <a:lnTo>
                                    <a:pt x="286" y="42"/>
                                  </a:lnTo>
                                  <a:lnTo>
                                    <a:pt x="271" y="48"/>
                                  </a:lnTo>
                                  <a:lnTo>
                                    <a:pt x="253" y="52"/>
                                  </a:lnTo>
                                  <a:lnTo>
                                    <a:pt x="231" y="56"/>
                                  </a:lnTo>
                                  <a:lnTo>
                                    <a:pt x="205" y="58"/>
                                  </a:lnTo>
                                  <a:lnTo>
                                    <a:pt x="178" y="61"/>
                                  </a:lnTo>
                                  <a:lnTo>
                                    <a:pt x="147" y="61"/>
                                  </a:lnTo>
                                  <a:lnTo>
                                    <a:pt x="147" y="61"/>
                                  </a:lnTo>
                                  <a:lnTo>
                                    <a:pt x="118" y="61"/>
                                  </a:lnTo>
                                  <a:lnTo>
                                    <a:pt x="90" y="58"/>
                                  </a:lnTo>
                                  <a:lnTo>
                                    <a:pt x="65" y="56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4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960" y="687600"/>
                              <a:ext cx="856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22">
                                  <a:moveTo>
                                    <a:pt x="3" y="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94" y="43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39" y="83"/>
                                  </a:lnTo>
                                  <a:lnTo>
                                    <a:pt x="160" y="106"/>
                                  </a:lnTo>
                                  <a:lnTo>
                                    <a:pt x="178" y="128"/>
                                  </a:lnTo>
                                  <a:lnTo>
                                    <a:pt x="194" y="150"/>
                                  </a:lnTo>
                                  <a:lnTo>
                                    <a:pt x="207" y="168"/>
                                  </a:lnTo>
                                  <a:lnTo>
                                    <a:pt x="215" y="186"/>
                                  </a:lnTo>
                                  <a:lnTo>
                                    <a:pt x="221" y="200"/>
                                  </a:lnTo>
                                  <a:lnTo>
                                    <a:pt x="222" y="212"/>
                                  </a:lnTo>
                                  <a:lnTo>
                                    <a:pt x="220" y="219"/>
                                  </a:lnTo>
                                  <a:lnTo>
                                    <a:pt x="212" y="222"/>
                                  </a:lnTo>
                                  <a:lnTo>
                                    <a:pt x="201" y="220"/>
                                  </a:lnTo>
                                  <a:lnTo>
                                    <a:pt x="186" y="216"/>
                                  </a:lnTo>
                                  <a:lnTo>
                                    <a:pt x="169" y="206"/>
                                  </a:lnTo>
                                  <a:lnTo>
                                    <a:pt x="149" y="194"/>
                                  </a:lnTo>
                                  <a:lnTo>
                                    <a:pt x="129" y="179"/>
                                  </a:lnTo>
                                  <a:lnTo>
                                    <a:pt x="106" y="160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4" y="93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960" y="687600"/>
                              <a:ext cx="856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22">
                                  <a:moveTo>
                                    <a:pt x="3" y="3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94" y="43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39" y="83"/>
                                  </a:lnTo>
                                  <a:lnTo>
                                    <a:pt x="139" y="83"/>
                                  </a:lnTo>
                                  <a:lnTo>
                                    <a:pt x="160" y="106"/>
                                  </a:lnTo>
                                  <a:lnTo>
                                    <a:pt x="178" y="128"/>
                                  </a:lnTo>
                                  <a:lnTo>
                                    <a:pt x="194" y="150"/>
                                  </a:lnTo>
                                  <a:lnTo>
                                    <a:pt x="207" y="168"/>
                                  </a:lnTo>
                                  <a:lnTo>
                                    <a:pt x="215" y="186"/>
                                  </a:lnTo>
                                  <a:lnTo>
                                    <a:pt x="221" y="200"/>
                                  </a:lnTo>
                                  <a:lnTo>
                                    <a:pt x="222" y="212"/>
                                  </a:lnTo>
                                  <a:lnTo>
                                    <a:pt x="220" y="219"/>
                                  </a:lnTo>
                                  <a:lnTo>
                                    <a:pt x="220" y="219"/>
                                  </a:lnTo>
                                  <a:lnTo>
                                    <a:pt x="212" y="222"/>
                                  </a:lnTo>
                                  <a:lnTo>
                                    <a:pt x="201" y="220"/>
                                  </a:lnTo>
                                  <a:lnTo>
                                    <a:pt x="186" y="216"/>
                                  </a:lnTo>
                                  <a:lnTo>
                                    <a:pt x="169" y="206"/>
                                  </a:lnTo>
                                  <a:lnTo>
                                    <a:pt x="149" y="194"/>
                                  </a:lnTo>
                                  <a:lnTo>
                                    <a:pt x="129" y="179"/>
                                  </a:lnTo>
                                  <a:lnTo>
                                    <a:pt x="106" y="160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4" y="93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640440"/>
                              <a:ext cx="291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306">
                                  <a:moveTo>
                                    <a:pt x="39" y="0"/>
                                  </a:moveTo>
                                  <a:lnTo>
                                    <a:pt x="46" y="3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73" y="94"/>
                                  </a:lnTo>
                                  <a:lnTo>
                                    <a:pt x="75" y="123"/>
                                  </a:lnTo>
                                  <a:lnTo>
                                    <a:pt x="76" y="153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3" y="212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5" y="261"/>
                                  </a:lnTo>
                                  <a:lnTo>
                                    <a:pt x="59" y="280"/>
                                  </a:lnTo>
                                  <a:lnTo>
                                    <a:pt x="53" y="294"/>
                                  </a:lnTo>
                                  <a:lnTo>
                                    <a:pt x="46" y="303"/>
                                  </a:lnTo>
                                  <a:lnTo>
                                    <a:pt x="39" y="306"/>
                                  </a:lnTo>
                                  <a:lnTo>
                                    <a:pt x="31" y="303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1" y="261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1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640440"/>
                              <a:ext cx="291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306">
                                  <a:moveTo>
                                    <a:pt x="39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73" y="94"/>
                                  </a:lnTo>
                                  <a:lnTo>
                                    <a:pt x="75" y="123"/>
                                  </a:lnTo>
                                  <a:lnTo>
                                    <a:pt x="76" y="153"/>
                                  </a:lnTo>
                                  <a:lnTo>
                                    <a:pt x="76" y="153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3" y="212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5" y="261"/>
                                  </a:lnTo>
                                  <a:lnTo>
                                    <a:pt x="59" y="280"/>
                                  </a:lnTo>
                                  <a:lnTo>
                                    <a:pt x="53" y="294"/>
                                  </a:lnTo>
                                  <a:lnTo>
                                    <a:pt x="46" y="303"/>
                                  </a:lnTo>
                                  <a:lnTo>
                                    <a:pt x="39" y="306"/>
                                  </a:lnTo>
                                  <a:lnTo>
                                    <a:pt x="39" y="306"/>
                                  </a:lnTo>
                                  <a:lnTo>
                                    <a:pt x="31" y="303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1" y="261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1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3360" y="695880"/>
                              <a:ext cx="774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01">
                                  <a:moveTo>
                                    <a:pt x="121" y="123"/>
                                  </a:moveTo>
                                  <a:lnTo>
                                    <a:pt x="142" y="103"/>
                                  </a:lnTo>
                                  <a:lnTo>
                                    <a:pt x="158" y="83"/>
                                  </a:lnTo>
                                  <a:lnTo>
                                    <a:pt x="173" y="64"/>
                                  </a:lnTo>
                                  <a:lnTo>
                                    <a:pt x="185" y="47"/>
                                  </a:lnTo>
                                  <a:lnTo>
                                    <a:pt x="194" y="32"/>
                                  </a:lnTo>
                                  <a:lnTo>
                                    <a:pt x="198" y="19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82" y="3"/>
                                  </a:lnTo>
                                  <a:lnTo>
                                    <a:pt x="169" y="9"/>
                                  </a:lnTo>
                                  <a:lnTo>
                                    <a:pt x="155" y="18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9" y="44"/>
                                  </a:lnTo>
                                  <a:lnTo>
                                    <a:pt x="98" y="61"/>
                                  </a:lnTo>
                                  <a:lnTo>
                                    <a:pt x="78" y="8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42" y="120"/>
                                  </a:lnTo>
                                  <a:lnTo>
                                    <a:pt x="28" y="139"/>
                                  </a:lnTo>
                                  <a:lnTo>
                                    <a:pt x="16" y="156"/>
                                  </a:lnTo>
                                  <a:lnTo>
                                    <a:pt x="7" y="171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19" y="200"/>
                                  </a:lnTo>
                                  <a:lnTo>
                                    <a:pt x="31" y="194"/>
                                  </a:lnTo>
                                  <a:lnTo>
                                    <a:pt x="46" y="185"/>
                                  </a:lnTo>
                                  <a:lnTo>
                                    <a:pt x="64" y="174"/>
                                  </a:lnTo>
                                  <a:lnTo>
                                    <a:pt x="82" y="159"/>
                                  </a:lnTo>
                                  <a:lnTo>
                                    <a:pt x="101" y="142"/>
                                  </a:lnTo>
                                  <a:lnTo>
                                    <a:pt x="121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3360" y="695880"/>
                              <a:ext cx="774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01">
                                  <a:moveTo>
                                    <a:pt x="121" y="123"/>
                                  </a:moveTo>
                                  <a:lnTo>
                                    <a:pt x="121" y="123"/>
                                  </a:lnTo>
                                  <a:lnTo>
                                    <a:pt x="142" y="103"/>
                                  </a:lnTo>
                                  <a:lnTo>
                                    <a:pt x="158" y="83"/>
                                  </a:lnTo>
                                  <a:lnTo>
                                    <a:pt x="173" y="64"/>
                                  </a:lnTo>
                                  <a:lnTo>
                                    <a:pt x="185" y="47"/>
                                  </a:lnTo>
                                  <a:lnTo>
                                    <a:pt x="194" y="32"/>
                                  </a:lnTo>
                                  <a:lnTo>
                                    <a:pt x="198" y="19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82" y="3"/>
                                  </a:lnTo>
                                  <a:lnTo>
                                    <a:pt x="169" y="9"/>
                                  </a:lnTo>
                                  <a:lnTo>
                                    <a:pt x="155" y="18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9" y="44"/>
                                  </a:lnTo>
                                  <a:lnTo>
                                    <a:pt x="98" y="61"/>
                                  </a:lnTo>
                                  <a:lnTo>
                                    <a:pt x="78" y="81"/>
                                  </a:lnTo>
                                  <a:lnTo>
                                    <a:pt x="78" y="8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42" y="120"/>
                                  </a:lnTo>
                                  <a:lnTo>
                                    <a:pt x="28" y="139"/>
                                  </a:lnTo>
                                  <a:lnTo>
                                    <a:pt x="16" y="156"/>
                                  </a:lnTo>
                                  <a:lnTo>
                                    <a:pt x="7" y="171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19" y="200"/>
                                  </a:lnTo>
                                  <a:lnTo>
                                    <a:pt x="31" y="194"/>
                                  </a:lnTo>
                                  <a:lnTo>
                                    <a:pt x="46" y="185"/>
                                  </a:lnTo>
                                  <a:lnTo>
                                    <a:pt x="64" y="174"/>
                                  </a:lnTo>
                                  <a:lnTo>
                                    <a:pt x="82" y="159"/>
                                  </a:lnTo>
                                  <a:lnTo>
                                    <a:pt x="101" y="142"/>
                                  </a:lnTo>
                                  <a:lnTo>
                                    <a:pt x="121" y="1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160" y="799200"/>
                              <a:ext cx="1072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60">
                                  <a:moveTo>
                                    <a:pt x="139" y="60"/>
                                  </a:moveTo>
                                  <a:lnTo>
                                    <a:pt x="166" y="60"/>
                                  </a:lnTo>
                                  <a:lnTo>
                                    <a:pt x="192" y="57"/>
                                  </a:lnTo>
                                  <a:lnTo>
                                    <a:pt x="216" y="56"/>
                                  </a:lnTo>
                                  <a:lnTo>
                                    <a:pt x="237" y="52"/>
                                  </a:lnTo>
                                  <a:lnTo>
                                    <a:pt x="254" y="47"/>
                                  </a:lnTo>
                                  <a:lnTo>
                                    <a:pt x="266" y="41"/>
                                  </a:lnTo>
                                  <a:lnTo>
                                    <a:pt x="274" y="36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74" y="24"/>
                                  </a:lnTo>
                                  <a:lnTo>
                                    <a:pt x="266" y="18"/>
                                  </a:lnTo>
                                  <a:lnTo>
                                    <a:pt x="254" y="14"/>
                                  </a:lnTo>
                                  <a:lnTo>
                                    <a:pt x="237" y="8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192" y="3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85" y="57"/>
                                  </a:lnTo>
                                  <a:lnTo>
                                    <a:pt x="111" y="60"/>
                                  </a:lnTo>
                                  <a:lnTo>
                                    <a:pt x="139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160" y="799200"/>
                              <a:ext cx="1072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60">
                                  <a:moveTo>
                                    <a:pt x="139" y="60"/>
                                  </a:moveTo>
                                  <a:lnTo>
                                    <a:pt x="139" y="60"/>
                                  </a:lnTo>
                                  <a:lnTo>
                                    <a:pt x="166" y="60"/>
                                  </a:lnTo>
                                  <a:lnTo>
                                    <a:pt x="192" y="57"/>
                                  </a:lnTo>
                                  <a:lnTo>
                                    <a:pt x="216" y="56"/>
                                  </a:lnTo>
                                  <a:lnTo>
                                    <a:pt x="237" y="52"/>
                                  </a:lnTo>
                                  <a:lnTo>
                                    <a:pt x="254" y="47"/>
                                  </a:lnTo>
                                  <a:lnTo>
                                    <a:pt x="266" y="41"/>
                                  </a:lnTo>
                                  <a:lnTo>
                                    <a:pt x="274" y="36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74" y="24"/>
                                  </a:lnTo>
                                  <a:lnTo>
                                    <a:pt x="266" y="18"/>
                                  </a:lnTo>
                                  <a:lnTo>
                                    <a:pt x="254" y="14"/>
                                  </a:lnTo>
                                  <a:lnTo>
                                    <a:pt x="237" y="8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192" y="3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85" y="57"/>
                                  </a:lnTo>
                                  <a:lnTo>
                                    <a:pt x="111" y="60"/>
                                  </a:lnTo>
                                  <a:lnTo>
                                    <a:pt x="139" y="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0600" y="849600"/>
                              <a:ext cx="298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06">
                                  <a:moveTo>
                                    <a:pt x="38" y="0"/>
                                  </a:moveTo>
                                  <a:lnTo>
                                    <a:pt x="45" y="2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5" y="44"/>
                                  </a:lnTo>
                                  <a:lnTo>
                                    <a:pt x="69" y="67"/>
                                  </a:lnTo>
                                  <a:lnTo>
                                    <a:pt x="74" y="93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4" y="212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5" y="261"/>
                                  </a:lnTo>
                                  <a:lnTo>
                                    <a:pt x="59" y="280"/>
                                  </a:lnTo>
                                  <a:lnTo>
                                    <a:pt x="54" y="294"/>
                                  </a:lnTo>
                                  <a:lnTo>
                                    <a:pt x="45" y="303"/>
                                  </a:lnTo>
                                  <a:lnTo>
                                    <a:pt x="38" y="306"/>
                                  </a:lnTo>
                                  <a:lnTo>
                                    <a:pt x="30" y="303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2" y="261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2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2" y="122"/>
                                  </a:lnTo>
                                  <a:lnTo>
                                    <a:pt x="3" y="93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0600" y="849600"/>
                              <a:ext cx="298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06">
                                  <a:moveTo>
                                    <a:pt x="38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5" y="44"/>
                                  </a:lnTo>
                                  <a:lnTo>
                                    <a:pt x="69" y="67"/>
                                  </a:lnTo>
                                  <a:lnTo>
                                    <a:pt x="74" y="93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4" y="212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5" y="261"/>
                                  </a:lnTo>
                                  <a:lnTo>
                                    <a:pt x="59" y="280"/>
                                  </a:lnTo>
                                  <a:lnTo>
                                    <a:pt x="54" y="294"/>
                                  </a:lnTo>
                                  <a:lnTo>
                                    <a:pt x="45" y="303"/>
                                  </a:lnTo>
                                  <a:lnTo>
                                    <a:pt x="38" y="306"/>
                                  </a:lnTo>
                                  <a:lnTo>
                                    <a:pt x="38" y="306"/>
                                  </a:lnTo>
                                  <a:lnTo>
                                    <a:pt x="30" y="303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2" y="261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2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2" y="122"/>
                                  </a:lnTo>
                                  <a:lnTo>
                                    <a:pt x="3" y="93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560" y="770760"/>
                              <a:ext cx="666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78">
                                  <a:moveTo>
                                    <a:pt x="87" y="0"/>
                                  </a:moveTo>
                                  <a:lnTo>
                                    <a:pt x="104" y="2"/>
                                  </a:lnTo>
                                  <a:lnTo>
                                    <a:pt x="120" y="7"/>
                                  </a:lnTo>
                                  <a:lnTo>
                                    <a:pt x="134" y="15"/>
                                  </a:lnTo>
                                  <a:lnTo>
                                    <a:pt x="147" y="26"/>
                                  </a:lnTo>
                                  <a:lnTo>
                                    <a:pt x="157" y="39"/>
                                  </a:lnTo>
                                  <a:lnTo>
                                    <a:pt x="164" y="54"/>
                                  </a:lnTo>
                                  <a:lnTo>
                                    <a:pt x="170" y="71"/>
                                  </a:lnTo>
                                  <a:lnTo>
                                    <a:pt x="172" y="88"/>
                                  </a:lnTo>
                                  <a:lnTo>
                                    <a:pt x="170" y="105"/>
                                  </a:lnTo>
                                  <a:lnTo>
                                    <a:pt x="164" y="123"/>
                                  </a:lnTo>
                                  <a:lnTo>
                                    <a:pt x="157" y="139"/>
                                  </a:lnTo>
                                  <a:lnTo>
                                    <a:pt x="147" y="152"/>
                                  </a:lnTo>
                                  <a:lnTo>
                                    <a:pt x="134" y="162"/>
                                  </a:lnTo>
                                  <a:lnTo>
                                    <a:pt x="120" y="170"/>
                                  </a:lnTo>
                                  <a:lnTo>
                                    <a:pt x="104" y="176"/>
                                  </a:lnTo>
                                  <a:lnTo>
                                    <a:pt x="87" y="178"/>
                                  </a:lnTo>
                                  <a:lnTo>
                                    <a:pt x="69" y="176"/>
                                  </a:lnTo>
                                  <a:lnTo>
                                    <a:pt x="53" y="170"/>
                                  </a:lnTo>
                                  <a:lnTo>
                                    <a:pt x="39" y="162"/>
                                  </a:lnTo>
                                  <a:lnTo>
                                    <a:pt x="26" y="152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560" y="770760"/>
                              <a:ext cx="666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78">
                                  <a:moveTo>
                                    <a:pt x="87" y="0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104" y="2"/>
                                  </a:lnTo>
                                  <a:lnTo>
                                    <a:pt x="120" y="7"/>
                                  </a:lnTo>
                                  <a:lnTo>
                                    <a:pt x="134" y="15"/>
                                  </a:lnTo>
                                  <a:lnTo>
                                    <a:pt x="147" y="26"/>
                                  </a:lnTo>
                                  <a:lnTo>
                                    <a:pt x="157" y="39"/>
                                  </a:lnTo>
                                  <a:lnTo>
                                    <a:pt x="164" y="54"/>
                                  </a:lnTo>
                                  <a:lnTo>
                                    <a:pt x="170" y="71"/>
                                  </a:lnTo>
                                  <a:lnTo>
                                    <a:pt x="172" y="88"/>
                                  </a:lnTo>
                                  <a:lnTo>
                                    <a:pt x="172" y="88"/>
                                  </a:lnTo>
                                  <a:lnTo>
                                    <a:pt x="170" y="105"/>
                                  </a:lnTo>
                                  <a:lnTo>
                                    <a:pt x="164" y="123"/>
                                  </a:lnTo>
                                  <a:lnTo>
                                    <a:pt x="157" y="139"/>
                                  </a:lnTo>
                                  <a:lnTo>
                                    <a:pt x="147" y="152"/>
                                  </a:lnTo>
                                  <a:lnTo>
                                    <a:pt x="134" y="162"/>
                                  </a:lnTo>
                                  <a:lnTo>
                                    <a:pt x="120" y="170"/>
                                  </a:lnTo>
                                  <a:lnTo>
                                    <a:pt x="104" y="176"/>
                                  </a:lnTo>
                                  <a:lnTo>
                                    <a:pt x="87" y="178"/>
                                  </a:lnTo>
                                  <a:lnTo>
                                    <a:pt x="87" y="178"/>
                                  </a:lnTo>
                                  <a:lnTo>
                                    <a:pt x="69" y="176"/>
                                  </a:lnTo>
                                  <a:lnTo>
                                    <a:pt x="53" y="170"/>
                                  </a:lnTo>
                                  <a:lnTo>
                                    <a:pt x="39" y="162"/>
                                  </a:lnTo>
                                  <a:lnTo>
                                    <a:pt x="26" y="152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8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5520" y="830880"/>
                              <a:ext cx="856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22">
                                  <a:moveTo>
                                    <a:pt x="2" y="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3" y="45"/>
                                  </a:lnTo>
                                  <a:lnTo>
                                    <a:pt x="115" y="62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58" y="106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93" y="149"/>
                                  </a:lnTo>
                                  <a:lnTo>
                                    <a:pt x="206" y="169"/>
                                  </a:lnTo>
                                  <a:lnTo>
                                    <a:pt x="215" y="186"/>
                                  </a:lnTo>
                                  <a:lnTo>
                                    <a:pt x="220" y="201"/>
                                  </a:lnTo>
                                  <a:lnTo>
                                    <a:pt x="222" y="212"/>
                                  </a:lnTo>
                                  <a:lnTo>
                                    <a:pt x="219" y="220"/>
                                  </a:lnTo>
                                  <a:lnTo>
                                    <a:pt x="210" y="222"/>
                                  </a:lnTo>
                                  <a:lnTo>
                                    <a:pt x="199" y="221"/>
                                  </a:lnTo>
                                  <a:lnTo>
                                    <a:pt x="184" y="215"/>
                                  </a:lnTo>
                                  <a:lnTo>
                                    <a:pt x="167" y="207"/>
                                  </a:lnTo>
                                  <a:lnTo>
                                    <a:pt x="148" y="194"/>
                                  </a:lnTo>
                                  <a:lnTo>
                                    <a:pt x="127" y="178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62" y="117"/>
                                  </a:lnTo>
                                  <a:lnTo>
                                    <a:pt x="44" y="94"/>
                                  </a:lnTo>
                                  <a:lnTo>
                                    <a:pt x="28" y="74"/>
                                  </a:lnTo>
                                  <a:lnTo>
                                    <a:pt x="15" y="54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5520" y="830880"/>
                              <a:ext cx="856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22">
                                  <a:moveTo>
                                    <a:pt x="2" y="3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3" y="45"/>
                                  </a:lnTo>
                                  <a:lnTo>
                                    <a:pt x="115" y="62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58" y="106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93" y="149"/>
                                  </a:lnTo>
                                  <a:lnTo>
                                    <a:pt x="206" y="169"/>
                                  </a:lnTo>
                                  <a:lnTo>
                                    <a:pt x="215" y="186"/>
                                  </a:lnTo>
                                  <a:lnTo>
                                    <a:pt x="220" y="201"/>
                                  </a:lnTo>
                                  <a:lnTo>
                                    <a:pt x="222" y="212"/>
                                  </a:lnTo>
                                  <a:lnTo>
                                    <a:pt x="219" y="220"/>
                                  </a:lnTo>
                                  <a:lnTo>
                                    <a:pt x="219" y="220"/>
                                  </a:lnTo>
                                  <a:lnTo>
                                    <a:pt x="210" y="222"/>
                                  </a:lnTo>
                                  <a:lnTo>
                                    <a:pt x="199" y="221"/>
                                  </a:lnTo>
                                  <a:lnTo>
                                    <a:pt x="184" y="215"/>
                                  </a:lnTo>
                                  <a:lnTo>
                                    <a:pt x="167" y="207"/>
                                  </a:lnTo>
                                  <a:lnTo>
                                    <a:pt x="148" y="194"/>
                                  </a:lnTo>
                                  <a:lnTo>
                                    <a:pt x="127" y="178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62" y="117"/>
                                  </a:lnTo>
                                  <a:lnTo>
                                    <a:pt x="44" y="94"/>
                                  </a:lnTo>
                                  <a:lnTo>
                                    <a:pt x="28" y="74"/>
                                  </a:lnTo>
                                  <a:lnTo>
                                    <a:pt x="15" y="54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4.85pt;width:348pt;height:126pt" coordorigin="864,97" coordsize="6960,2520">
                <v:group id="shape_0" style="position:absolute;left:864;top:97;width:2880;height:2520">
                  <v:shape id="shape_0" coordsize="7117,7021" path="m4852,672l4348,907l3839,1131l3350,1338l2879,1558l2412,1806l1814,2193l1335,2580l1057,2867l858,3180l743,3443l673,3714l651,3991l675,4267l746,4536l868,4790l1039,5025l1366,5338l1734,5562l2136,5705l2561,5784l3000,5812l3449,5801l3892,5770l4328,5729l4574,5742l4833,5784l5050,5863l5269,5944l5701,6203l5955,6307l6164,6357l6389,6326l6523,6241l6659,6162l6758,6138l6951,6177l7038,6216l7074,6271l7109,6326l7109,6326l7117,6395l7109,6469l7045,6610l6953,6733l6843,6832l6549,6962l6218,7021l5811,6955l5593,6847l5320,6606l5032,6377l4892,6305l4738,6271l4581,6261l4418,6271l4153,6293l3894,6351l3635,6421l3368,6485l3188,6522l3009,6540l2636,6522l2267,6450l2035,6401l1814,6326l1274,6041l803,5660l603,5432l428,5182l283,4916l173,4628l173,4628l86,4340l27,4052l27,4052l0,3685l81,3329l261,2966l496,2626l840,2265l1279,1956l1711,1668l2612,1165l2612,1165l2701,1131l2791,1092l2791,1092l3386,797l3984,497l3984,497l4261,338l4541,182l4798,0l4852,672l4852,672xe" fillcolor="black" stroked="f" o:allowincell="f" style="position:absolute;left:864;top:1171;width:1185;height:14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17,7021" path="m4852,672l4348,907l3839,1131l3350,1338l2879,1558l2412,1806l1814,2193l1335,2580l1057,2867l858,3180l743,3443l673,3714l651,3991l675,4267l746,4536l868,4790l1039,5025l1366,5338l1734,5562l2136,5705l2561,5784l3000,5812l3449,5801l3892,5770l4328,5729l4574,5742l4833,5784l5050,5863l5269,5944l5701,6203l5955,6307l6164,6357l6389,6326l6523,6241l6659,6162l6758,6138l6951,6177l7038,6216l7074,6271l7109,6326l7109,6326l7117,6395l7109,6469l7045,6610l6953,6733l6843,6832l6549,6962l6218,7021l5811,6955l5593,6847l5320,6606l5032,6377l4892,6305l4738,6271l4581,6261l4418,6271l4153,6293l3894,6351l3635,6421l3368,6485l3188,6522l3009,6540l2636,6522l2267,6450l2035,6401l1814,6326l1274,6041l803,5660l603,5432l428,5182l283,4916l173,4628l173,4628l86,4340l27,4052l27,4052l0,3685l81,3329l261,2966l496,2626l840,2265l1279,1956l1711,1668l2612,1165l2612,1165l2701,1131l2791,1092l2791,1092l3386,797l3984,497l3984,497l4261,338l4541,182l4798,0l4852,672l4852,672e" stroked="t" o:allowincell="f" style="position:absolute;left:864;top:1171;width:1185;height:14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663,4863" path="m4784,0l4784,0l4749,2l4729,19l4729,19l4780,131l4806,244l4826,358l4858,470l4848,604l4801,723l4766,813l4729,903l4665,1147l4586,1389l4462,1531l4297,1661l3802,2074l3799,2151l3826,2166l3907,2177l3986,2164l4131,2092l4523,1907l4801,1767l5001,1679l5242,1597l5619,1496l5869,1463l5988,1459l6104,1435l6218,1395l6338,1355l6457,1322l6575,1289l6689,1266l6808,1263l6954,1294l7099,1355l7143,1388l7176,1444l7207,1501l7242,1533l7340,1555l7441,1551l7542,1542l7641,1551l7709,1600l7792,1718l7847,1736l7913,1729l8011,1689l8108,1716l8174,1799l8239,1879l8310,1905l8411,1911l8470,1931l8509,2028l8513,2129l8529,2243l8553,2351l8588,2481l8652,2634l8663,2727l8639,2835l8582,2869l8514,2876l8434,2812l8388,2685l8366,2535l8345,2382l8286,2329l8200,2329l8132,2368l8112,2452l8073,2588l8020,2725l7939,2846l7838,2960l7774,2973l7711,2960l7667,2887l7676,2797l7751,2652l7836,2505l7865,2432l7875,2360l7864,2296l7821,2239l7821,2239l7801,2230l7777,2256l7762,2322l7742,2415l7709,2507l7615,2659l7466,2806l7387,2865l7277,2892l7200,2900l7134,2852l7128,2801l7154,2753l7198,2703l7242,2652l7242,2652l7310,2569l7387,2485l7435,2386l7422,2274l7367,2138l7303,2012l7227,1879l7121,1758l7020,1679l6917,1661l6770,1665l6628,1703l6567,1736l6525,1780l6501,1834l6501,1896l6575,2019l6683,2125l6777,2239l6808,2382l6783,2470l6718,2544l6575,2582l6476,2588l6411,2547l6393,2494l6406,2443l6446,2362l6466,2290l6430,2239l6360,2219l6277,2221l6198,2215l6141,2166l6128,2072l6146,1971l6146,1890l6086,1859l5729,1896l5382,1982l5014,2068l4495,2219l4126,2351l3784,2520l3471,2744l3194,3048l3098,3113l2977,3122l2942,3076l2946,3008l2942,2905l2826,2955l2720,3052l2606,3127l2541,3133l2471,3103l2431,3037l2416,2940l2519,2547l2688,2166l2539,2157l2240,2199l1852,2248l1576,2358l1348,2494l1230,2601l1140,2722l1080,2870l1070,3158l1135,3447l1201,3661l1297,3861l1418,4047l1512,4115l1659,4204l1659,4204l1741,4208l1820,4184l2164,4093l2510,3970l2788,3918l3067,3898l3150,3904l3311,3964l3392,3970l3448,3935l3567,3918l3663,3935l3672,4003l3580,4129l3591,4166l3672,4203l3755,4212l3918,4179l4080,4111l4242,4041l4347,4039l4442,4078l4523,4144l4586,4221l4619,4359l4586,4493l4508,4535l4426,4564l4380,4559l4321,4498l4297,4493l4297,4493l4269,4520l4242,4616l4207,4656l4207,4656l4124,4671l4043,4674l4043,4674l3994,4639l3894,4560l3843,4548l3843,4548l3810,4570l3755,4683l3718,4726l3718,4726l3663,4722l3580,4625l3536,4601l3536,4601l3516,4616l3486,4691l3468,4726l3468,4726l3405,4762l3341,4781l3280,4781l3231,4744l3014,4544l2743,4438l2569,4432l2405,4450l2243,4489l2087,4542l1776,4669l1458,4781l1313,4823l1170,4856l1026,4863l881,4836l802,4823l738,4781l673,4702l627,4603l611,4496l627,4386l692,4179l754,3988l767,3781l749,3586l695,3395l616,3214l401,2874l140,2562l68,2441l13,2290l0,2212l107,2001l223,1901l355,1830l500,1804l1034,1815l1567,1823l1874,1808l2183,1753l2440,1656l4784,0l4784,0xe" fillcolor="black" stroked="f" o:allowincell="f" style="position:absolute;left:1529;top:1310;width:1443;height:10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63,4863" path="m4784,0l4784,0l4749,2l4729,19l4729,19l4780,131l4806,244l4826,358l4858,470l4848,604l4801,723l4766,813l4729,903l4665,1147l4586,1389l4462,1531l4297,1661l3802,2074l3799,2151l3826,2166l3907,2177l3986,2164l4131,2092l4523,1907l4801,1767l5001,1679l5242,1597l5619,1496l5869,1463l5988,1459l6104,1435l6218,1395l6338,1355l6457,1322l6575,1289l6689,1266l6808,1263l6954,1294l7099,1355l7143,1388l7176,1444l7207,1501l7242,1533l7340,1555l7441,1551l7542,1542l7641,1551l7709,1600l7792,1718l7847,1736l7913,1729l8011,1689l8108,1716l8174,1799l8239,1879l8310,1905l8411,1911l8470,1931l8509,2028l8513,2129l8529,2243l8553,2351l8588,2481l8652,2634l8663,2727l8639,2835l8582,2869l8514,2876l8434,2812l8388,2685l8366,2535l8345,2382l8286,2329l8200,2329l8132,2368l8112,2452l8073,2588l8020,2725l7939,2846l7838,2960l7774,2973l7711,2960l7667,2887l7676,2797l7751,2652l7836,2505l7865,2432l7875,2360l7864,2296l7821,2239l7821,2239l7801,2230l7777,2256l7762,2322l7742,2415l7709,2507l7615,2659l7466,2806l7387,2865l7277,2892l7200,2900l7134,2852l7128,2801l7154,2753l7198,2703l7242,2652l7242,2652l7310,2569l7387,2485l7435,2386l7422,2274l7367,2138l7303,2012l7227,1879l7121,1758l7020,1679l6917,1661l6770,1665l6628,1703l6567,1736l6525,1780l6501,1834l6501,1896l6575,2019l6683,2125l6777,2239l6808,2382l6783,2470l6718,2544l6575,2582l6476,2588l6411,2547l6393,2494l6406,2443l6446,2362l6466,2290l6430,2239l6360,2219l6277,2221l6198,2215l6141,2166l6128,2072l6146,1971l6146,1890l6086,1859l5729,1896l5382,1982l5014,2068l4495,2219l4126,2351l3784,2520l3471,2744l3194,3048l3098,3113l2977,3122l2942,3076l2946,3008l2942,2905l2826,2955l2720,3052l2606,3127l2541,3133l2471,3103l2431,3037l2416,2940l2519,2547l2688,2166l2539,2157l2240,2199l1852,2248l1576,2358l1348,2494l1230,2601l1140,2722l1080,2870l1070,3158l1135,3447l1201,3661l1297,3861l1418,4047l1512,4115l1659,4204l1659,4204l1741,4208l1820,4184l2164,4093l2510,3970l2788,3918l3067,3898l3150,3904l3311,3964l3392,3970l3448,3935l3567,3918l3663,3935l3672,4003l3580,4129l3591,4166l3672,4203l3755,4212l3918,4179l4080,4111l4242,4041l4347,4039l4442,4078l4523,4144l4586,4221l4619,4359l4586,4493l4508,4535l4426,4564l4380,4559l4321,4498l4297,4493l4297,4493l4269,4520l4242,4616l4207,4656l4207,4656l4124,4671l4043,4674l4043,4674l3994,4639l3894,4560l3843,4548l3843,4548l3810,4570l3755,4683l3718,4726l3718,4726l3663,4722l3580,4625l3536,4601l3536,4601l3516,4616l3486,4691l3468,4726l3468,4726l3405,4762l3341,4781l3280,4781l3231,4744l3014,4544l2743,4438l2569,4432l2405,4450l2243,4489l2087,4542l1776,4669l1458,4781l1313,4823l1170,4856l1026,4863l881,4836l802,4823l738,4781l673,4702l627,4603l611,4496l627,4386l692,4179l754,3988l767,3781l749,3586l695,3395l616,3214l401,2874l140,2562l68,2441l13,2290l0,2212l107,2001l223,1901l355,1830l500,1804l1034,1815l1567,1823l1874,1808l2183,1753l2440,1656l4784,0l4784,0e" stroked="t" o:allowincell="f" style="position:absolute;left:1529;top:1310;width:1443;height:100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789,3124" path="m2445,3124l2675,2973l2763,2878l2831,2764l2868,2637l2873,2496l2873,2496l2846,2349l2824,2325l2815,2289l2816,2219l2793,2180l2702,2125l2649,2090l2633,2041l2656,2011l2706,1993l2750,1975l2796,1920l2809,1835l2804,1799l2761,1716l2702,1650l2653,1606l2576,1571l2463,1510l2353,1465l2269,1349l2197,1266l2136,1305l1976,1318l1916,1287l1914,1230l1971,1180l1971,1180l1960,1147l1934,1127l1934,1127l1654,1180l1386,1257l1123,1353l868,1463l364,1698l0,1288l0,1288l277,1129l557,973l814,791l1029,549l1029,549l1037,507l1011,483l967,470l921,459l921,459l912,415l901,386l901,386l983,321l1070,281l1153,241l1211,189l1211,189l1331,0l4789,1468l2445,3124l2445,3124xe" fillcolor="black" stroked="f" o:allowincell="f" style="position:absolute;left:1528;top:1008;width:797;height:6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89,3124" path="m2445,3124l2675,2973l2763,2878l2831,2764l2868,2637l2873,2496l2873,2496l2846,2349l2824,2325l2815,2289l2816,2219l2793,2180l2702,2125l2649,2090l2633,2041l2656,2011l2706,1993l2750,1975l2796,1920l2809,1835l2804,1799l2761,1716l2702,1650l2653,1606l2576,1571l2463,1510l2353,1465l2269,1349l2197,1266l2136,1305l1976,1318l1916,1287l1914,1230l1971,1180l1971,1180l1960,1147l1934,1127l1934,1127l1654,1180l1386,1257l1123,1353l868,1463l364,1698l0,1288l0,1288l277,1129l557,973l814,791l1029,549l1029,549l1037,507l1011,483l967,470l921,459l921,459l912,415l901,386l901,386l983,321l1070,281l1153,241l1211,189l1211,189l1331,0l4789,1468l2445,3124l2445,3124e" stroked="t" o:allowincell="f" style="position:absolute;left:1528;top:1008;width:797;height:64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263,6577" path="m1263,1602l1319,1617l1585,1353l2168,925l2567,696l3151,422l3657,244l4179,116l4716,29l5420,0l7632,3806l7551,3901l7509,4021l7516,4142l7566,4199l7643,4219l7735,4219l7825,4215l7825,4215l8299,4206l8775,4168l9255,4111l9741,4052l9741,4052l9820,4024l9904,4002l10002,3969l10094,3953l10265,3953l10493,3971l10579,3969l10673,3936l10739,3857l10835,3773l10941,3731l11061,3744l11099,3778l11142,3812l11182,3834l11222,3835l11347,3773l11430,3716l11485,3716l11531,3756l11568,3824l11618,3854l11677,3846l11787,3813l11849,3835l11905,3901l11932,3995l11976,4067l12055,4122l12160,4160l12213,4177l12252,4223l12263,4274l12234,4324l12121,4375l12004,4375l11894,4331l11800,4252l11800,4252l11770,4237l11728,4234l11712,4259l11710,4285l11787,4353l11862,4419l11912,4489l11908,4575l11868,4634l11811,4648l11734,4667l11603,4645l11476,4591l11427,4505l11421,4324l11423,4237l11384,4177l11303,4173l11232,4202l11180,4256l11169,4335l11164,4476l11164,4680l11112,4834l11024,4918l10963,4951l10897,4962l10838,4947l10787,4900l10763,4773l10796,4659l10851,4547l10897,4430l10910,4358l10908,4289l10882,4237l10824,4215l10695,4206l10561,4215l10437,4252l10336,4324l10300,4402l10285,4498l10272,4602l10244,4702l10197,4760l10112,4782l10013,4779l9923,4758l9875,4713l9868,4630l9930,4586l9994,4540l9978,4476l9947,4412l9924,4353l9939,4285l9847,4259l8910,4366l8395,4426l7878,4485l7878,4485l7303,4579l6999,4630l6812,4709l6672,4797l6753,4674l6832,4568l6659,4646l6523,4736l6448,4823l6418,4760l6384,4733l6361,4685l6310,4738l6268,4773l6224,4856l6181,4773l6163,4683l6181,4595l6235,4439l6266,4375l6135,4476l6077,4516l5999,4577l5909,4667l5915,4575l5920,4454l5961,4274l6016,4155l6099,4085l5659,4123l5382,4164l5122,4254l4894,4379l4797,4470l4766,4522l4756,4577l4756,4650l4773,4779l4825,4878l4924,4949l5097,5021l5437,5114l5731,5193l6268,5237l6744,5248l7036,5245l7354,5236l7511,5241l7597,5291l7665,5335l7724,5428l7790,5437l7845,5425l7891,5403l7935,5379l8022,5335l8093,5329l8139,5331l8187,5344l8213,5357l8242,5395l8275,5426l8336,5458l8406,5430l8496,5401l8575,5393l8656,5393l8687,5412l8728,5441l8774,5494l8829,5559l8866,5601l8921,5636l9062,5658l9246,5659l9432,5650l9614,5676l9614,5676l9610,5714l9577,5784l9577,5784l9526,5836l9461,5870l9395,5896l9344,5927l9344,5927l9287,6008l9277,6105l9279,6204l9252,6305l9252,6305l9169,6430l9070,6522l9070,6522l9025,6551l8981,6577l8930,6568l8880,6548l8842,6476l8838,6366l8853,6256l8866,6181l8820,6118l8764,6089l8739,6247l8702,6348l8630,6441l8562,6500l8439,6522l8312,6487l8246,6401l8235,6282l8237,6164l8248,6083l8246,6012l8228,5962l8158,5905l8183,6048l8161,6164l8121,6250l8036,6362l7976,6419l7873,6478l7773,6483l7707,6441l7652,6355l7637,6271l7652,6193l7671,6120l7698,6039l7711,5979l7718,5942l7724,5904l7724,5878l7711,5852l7683,5843l7661,5832l7623,5823l7545,5825l7395,5856l7249,5865l7158,5861l7097,5843l7036,5815l6979,5760l6926,5689l6896,5619l6845,5604l6786,5625l6724,5641l6665,5665l6599,5670l6558,5641l6542,5604l6455,5548l6356,5525l5850,5456l5547,5425l5547,5425l5293,5386l5043,5349l4799,5302l4554,5225l4554,5225l4405,5164l4258,5111l4113,5052l3975,4971l3975,4971l3940,4973l3920,4990l3920,4990l3971,5102l3997,5215l0,4294l215,4052l223,4010l197,3986l153,3973l129,3953l111,3918l120,3874l169,3824l256,3784l339,3744l397,3692l517,3503l1263,1602l1263,1602xe" fillcolor="black" stroked="f" o:allowincell="f" style="position:absolute;left:1664;top:286;width:2043;height:13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63,6577" path="m1263,1602l1319,1617l1585,1353l2168,925l2567,696l3151,422l3657,244l4179,116l4716,29l5420,0l7632,3806l7551,3901l7509,4021l7516,4142l7566,4199l7643,4219l7735,4219l7825,4215l7825,4215l8299,4206l8775,4168l9255,4111l9741,4052l9741,4052l9820,4024l9904,4002l10002,3969l10094,3953l10265,3953l10493,3971l10579,3969l10673,3936l10739,3857l10835,3773l10941,3731l11061,3744l11099,3778l11142,3812l11182,3834l11222,3835l11347,3773l11430,3716l11485,3716l11531,3756l11568,3824l11618,3854l11677,3846l11787,3813l11849,3835l11905,3901l11932,3995l11976,4067l12055,4122l12160,4160l12213,4177l12252,4223l12263,4274l12234,4324l12121,4375l12004,4375l11894,4331l11800,4252l11800,4252l11770,4237l11728,4234l11712,4259l11710,4285l11787,4353l11862,4419l11912,4489l11908,4575l11868,4634l11811,4648l11734,4667l11603,4645l11476,4591l11427,4505l11421,4324l11423,4237l11384,4177l11303,4173l11232,4202l11180,4256l11169,4335l11164,4476l11164,4680l11112,4834l11024,4918l10963,4951l10897,4962l10838,4947l10787,4900l10763,4773l10796,4659l10851,4547l10897,4430l10910,4358l10908,4289l10882,4237l10824,4215l10695,4206l10561,4215l10437,4252l10336,4324l10300,4402l10285,4498l10272,4602l10244,4702l10197,4760l10112,4782l10013,4779l9923,4758l9875,4713l9868,4630l9930,4586l9994,4540l9978,4476l9947,4412l9924,4353l9939,4285l9847,4259l8910,4366l8395,4426l7878,4485l7878,4485l7303,4579l6999,4630l6812,4709l6672,4797l6753,4674l6832,4568l6659,4646l6523,4736l6448,4823l6418,4760l6384,4733l6361,4685l6310,4738l6268,4773l6224,4856l6181,4773l6163,4683l6181,4595l6235,4439l6266,4375l6135,4476l6077,4516l5999,4577l5909,4667l5915,4575l5920,4454l5961,4274l6016,4155l6099,4085l5659,4123l5382,4164l5122,4254l4894,4379l4797,4470l4766,4522l4756,4577l4756,4650l4773,4779l4825,4878l4924,4949l5097,5021l5437,5114l5731,5193l6268,5237l6744,5248l7036,5245l7354,5236l7511,5241l7597,5291l7665,5335l7724,5428l7790,5437l7845,5425l7891,5403l7935,5379l8022,5335l8093,5329l8139,5331l8187,5344l8213,5357l8242,5395l8275,5426l8336,5458l8406,5430l8496,5401l8575,5393l8656,5393l8687,5412l8728,5441l8774,5494l8829,5559l8866,5601l8921,5636l9062,5658l9246,5659l9432,5650l9614,5676l9614,5676l9610,5714l9577,5784l9577,5784l9526,5836l9461,5870l9395,5896l9344,5927l9344,5927l9287,6008l9277,6105l9279,6204l9252,6305l9252,6305l9169,6430l9070,6522l9070,6522l9025,6551l8981,6577l8930,6568l8880,6548l8842,6476l8838,6366l8853,6256l8866,6181l8820,6118l8764,6089l8739,6247l8702,6348l8630,6441l8562,6500l8439,6522l8312,6487l8246,6401l8235,6282l8237,6164l8248,6083l8246,6012l8228,5962l8158,5905l8183,6048l8161,6164l8121,6250l8036,6362l7976,6419l7873,6478l7773,6483l7707,6441l7652,6355l7637,6271l7652,6193l7671,6120l7698,6039l7711,5979l7718,5942l7724,5904l7724,5878l7711,5852l7683,5843l7661,5832l7623,5823l7545,5825l7395,5856l7249,5865l7158,5861l7097,5843l7036,5815l6979,5760l6926,5689l6896,5619l6845,5604l6786,5625l6724,5641l6665,5665l6599,5670l6558,5641l6542,5604l6455,5548l6356,5525l5850,5456l5547,5425l5547,5425l5293,5386l5043,5349l4799,5302l4554,5225l4554,5225l4405,5164l4258,5111l4113,5052l3975,4971l3975,4971l3940,4973l3920,4990l3920,4990l3971,5102l3997,5215l0,4294l215,4052l223,4010l197,3986l153,3973l129,3953l111,3918l120,3874l169,3824l256,3784l339,3744l397,3692l517,3503l1263,1602l1263,1602e" stroked="t" o:allowincell="f" style="position:absolute;left:1664;top:286;width:2043;height:135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46,1901" path="m0,1901l132,1727l132,1727l140,1664l132,1602l132,1602l149,1347l213,1094l305,846l404,609l404,609l465,435l513,250l513,250l544,174l590,95l654,31l746,0l0,1901l0,1901xe" fillcolor="black" stroked="f" o:allowincell="f" style="position:absolute;left:1750;top:616;width:123;height:3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6,1901" path="m0,1901l132,1727l132,1727l140,1664l132,1602l132,1602l149,1347l213,1094l305,846l404,609l404,609l465,435l513,250l513,250l544,174l590,95l654,31l746,0l0,1901l0,1901e" stroked="t" o:allowincell="f" style="position:absolute;left:1750;top:616;width:123;height:39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762,4822" path="m0,950l0,950l704,921l1408,987l1480,901l1574,866l1679,873l1789,895l1910,939l1771,802l1574,681l1717,681l1862,681l1862,681l2089,708l2313,752l2653,879l2978,1022l3188,1160l3300,1244l3403,1334l3506,1422l3563,1319l3526,1215l3543,1141l3552,985l3570,917l3591,848l3653,908l3762,950l3725,855l3734,701l3780,470l3830,336l3885,257l3940,176l4098,55l4269,2l4376,0l4471,27l4536,64l4484,103l4392,198l4302,356l4271,418l4264,552l4374,427l4343,591l4354,644l4361,716l4392,681l4484,607l4644,517l4571,622l4508,732l4477,862l4484,938l4510,1002l4593,1022l4664,1005l4905,923l5155,855l5409,815l5615,816l5769,842l5942,871l6126,932l6170,965l6196,1026l6310,1038l6473,1136l6777,1204l6777,1204l6828,1207l6935,1189l6972,1106l6953,993l6944,901l6955,767l7027,793l7126,864l7139,813l7192,717l7284,846l7323,827l7310,624l7269,411l7233,290l7253,264l7314,273l7383,312l7444,356l7444,356l7553,440l7633,556l7698,688l7740,838l7762,950l7735,1266l7679,1422l7569,1615l7394,1807l7220,2002l7084,2213l7036,2341l6951,2602l6887,2718l6701,2866l6486,2989l6426,3061l6415,3132l6466,3230l6626,3397l6687,3496l6679,3617l6631,3727l6593,3780l6529,3813l6457,3815l6398,3767l6356,3865l6345,3964l6299,3991l6163,3964l6054,4059l5946,4197l5804,4285l5670,4371l5528,4448l5368,4503l5368,4503l5334,4518l5277,4595l5240,4630l5161,4644l5078,4630l5034,4589l5014,4465l4988,4415l4988,4415l4947,4395l4867,4365l4824,4378l4824,4378l4754,4419l4545,4452l4232,4543l4056,4600l3874,4628l3686,4613l3524,4538l3442,4503l3363,4503l3192,4571l3019,4665l2916,4727l2835,4822l0,950l0,950xe" fillcolor="black" stroked="f" o:allowincell="f" style="position:absolute;left:2450;top:97;width:1293;height:9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62,4822" path="m0,950l0,950l704,921l1408,987l1480,901l1574,866l1679,873l1789,895l1910,939l1771,802l1574,681l1717,681l1862,681l1862,681l2089,708l2313,752l2653,879l2978,1022l3188,1160l3300,1244l3403,1334l3506,1422l3563,1319l3526,1215l3543,1141l3552,985l3570,917l3591,848l3653,908l3762,950l3725,855l3734,701l3780,470l3830,336l3885,257l3940,176l4098,55l4269,2l4376,0l4471,27l4536,64l4484,103l4392,198l4302,356l4271,418l4264,552l4374,427l4343,591l4354,644l4361,716l4392,681l4484,607l4644,517l4571,622l4508,732l4477,862l4484,938l4510,1002l4593,1022l4664,1005l4905,923l5155,855l5409,815l5615,816l5769,842l5942,871l6126,932l6170,965l6196,1026l6310,1038l6473,1136l6777,1204l6777,1204l6828,1207l6935,1189l6972,1106l6953,993l6944,901l6955,767l7027,793l7126,864l7139,813l7192,717l7284,846l7323,827l7310,624l7269,411l7233,290l7253,264l7314,273l7383,312l7444,356l7444,356l7553,440l7633,556l7698,688l7740,838l7762,950l7735,1266l7679,1422l7569,1615l7394,1807l7220,2002l7084,2213l7036,2341l6951,2602l6887,2718l6701,2866l6486,2989l6426,3061l6415,3132l6466,3230l6626,3397l6687,3496l6679,3617l6631,3727l6593,3780l6529,3813l6457,3815l6398,3767l6356,3865l6345,3964l6299,3991l6163,3964l6054,4059l5946,4197l5804,4285l5670,4371l5528,4448l5368,4503l5368,4503l5334,4518l5277,4595l5240,4630l5161,4644l5078,4630l5034,4589l5014,4465l4988,4415l4988,4415l4947,4395l4867,4365l4824,4378l4824,4378l4754,4419l4545,4452l4232,4543l4056,4600l3874,4628l3686,4613l3524,4538l3442,4503l3363,4503l3192,4571l3019,4665l2916,4727l2835,4822l0,950l0,950e" stroked="t" o:allowincell="f" style="position:absolute;left:2450;top:97;width:1293;height:99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260,6888" path="m864,1489l779,1632l682,1876l643,1898l623,1856l592,1713l378,2208l193,2704l138,2915l121,3138l132,3162l156,3175l222,3162l266,3107l294,3039l349,2957l373,3016l261,3256l217,3392l230,3535l230,3535l202,3533l174,3516l174,3516l174,3436l92,3416l33,3487l0,3562l13,3643l92,3724l195,3762l321,3777l446,3786l446,3823l446,3823l419,3823l393,3823l393,3823l338,3887l349,3977l500,4039l500,4113l566,4183l643,4240l687,4295l726,4357l754,4423l754,4491l684,4584l573,4674l597,4696l610,4707l610,4707l673,4689l735,4674l735,4674l763,4654l790,4636l790,4636l836,4630l919,4621l934,4636l978,4750l1061,4834l1186,4900l1303,4972l1404,5062l1476,5175l1498,5263l1494,5341l1463,5374l1369,5429l1351,5465l1371,5509l1480,5566l1531,5610l1533,5642l1476,5687l1476,5717l1581,5853l1654,5988l1700,6086l1739,6190l1765,6297l1765,6403l1711,6548l1618,6665l1502,6768l1386,6871l1415,6888l1459,6888l1459,6888l1629,6840l1792,6783l1958,6739l2127,6728l2154,6743l2206,6812l2235,6818l2324,6763l2410,6689l2452,6664l2498,6653l2546,6667l2598,6710l2712,6587l2813,6438l2813,6438l2831,6431l2870,6473l2886,6475l2886,6475l3053,6363l3140,6181l3171,5968l3193,5733l3291,5704l3338,5684l3386,5605l3405,5517l3397,5425l3373,5341l3287,5041l3120,4713l2965,4529l2833,4456l2814,4364l2715,4212l2612,4058l2669,4058l2723,4058l2723,4058l2745,4047l2741,4023l2596,3915l2489,3768l2482,3700l2561,3610l2612,3572l2351,3408l2094,3230l1978,3129l1881,3016l1801,2887l1746,2742l1719,2542l1746,2346l1835,2149l1947,1966l2068,1841l2199,1705l2180,1694l2180,1694l2114,1700l1994,1703l1947,1676l1881,1608l1858,1520l1875,1423l1912,1335l2007,1188l2125,1061l2254,946l2381,830l2574,687l2778,558l3232,336l3682,155l3995,70l4260,0l3952,2l3583,54l3263,155l2923,252l2487,430l2074,612l1728,808l1408,1019l1125,1223l864,1489l864,1489xe" fillcolor="white" stroked="f" o:allowincell="f" style="position:absolute;left:1758;top:304;width:709;height:141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60,6888" path="m864,1489l779,1632l682,1876l643,1898l623,1856l592,1713l378,2208l193,2704l138,2915l121,3138l132,3162l156,3175l222,3162l266,3107l294,3039l349,2957l373,3016l261,3256l217,3392l230,3535l230,3535l202,3533l174,3516l174,3516l174,3436l92,3416l33,3487l0,3562l13,3643l92,3724l195,3762l321,3777l446,3786l446,3823l446,3823l419,3823l393,3823l393,3823l338,3887l349,3977l500,4039l500,4113l566,4183l643,4240l687,4295l726,4357l754,4423l754,4491l684,4584l573,4674l597,4696l610,4707l610,4707l673,4689l735,4674l735,4674l763,4654l790,4636l790,4636l836,4630l919,4621l934,4636l978,4750l1061,4834l1186,4900l1303,4972l1404,5062l1476,5175l1498,5263l1494,5341l1463,5374l1369,5429l1351,5465l1371,5509l1480,5566l1531,5610l1533,5642l1476,5687l1476,5717l1581,5853l1654,5988l1700,6086l1739,6190l1765,6297l1765,6403l1711,6548l1618,6665l1502,6768l1386,6871l1415,6888l1459,6888l1459,6888l1629,6840l1792,6783l1958,6739l2127,6728l2154,6743l2206,6812l2235,6818l2324,6763l2410,6689l2452,6664l2498,6653l2546,6667l2598,6710l2712,6587l2813,6438l2813,6438l2831,6431l2870,6473l2886,6475l2886,6475l3053,6363l3140,6181l3171,5968l3193,5733l3291,5704l3338,5684l3386,5605l3405,5517l3397,5425l3373,5341l3287,5041l3120,4713l2965,4529l2833,4456l2814,4364l2715,4212l2612,4058l2669,4058l2723,4058l2723,4058l2745,4047l2741,4023l2596,3915l2489,3768l2482,3700l2561,3610l2612,3572l2351,3408l2094,3230l1978,3129l1881,3016l1801,2887l1746,2742l1719,2542l1746,2346l1835,2149l1947,1966l2068,1841l2199,1705l2180,1694l2180,1694l2114,1700l1994,1703l1947,1676l1881,1608l1858,1520l1875,1423l1912,1335l2007,1188l2125,1061l2254,946l2381,830l2574,687l2778,558l3232,336l3682,155l3995,70l4260,0l3952,2l3583,54l3263,155l2923,252l2487,430l2074,612l1728,808l1408,1019l1125,1223l864,1489l864,1489e" stroked="t" o:allowincell="f" style="position:absolute;left:1758;top:304;width:709;height:141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524,2766" path="m562,922l250,1234l147,1450l165,1593l213,1628l340,1643l525,1665l531,1711l507,1757l283,1925l97,2131l35,2247l0,2370l0,2502l38,2639l38,2639l66,2672l117,2691l237,2711l421,2751l617,2766l617,2766l639,2760l645,2742l617,2676l757,2696l900,2711l1031,2702l1141,2639l1151,2610l1114,2582l996,2549l1195,2454l1408,2397l1627,2368l1844,2353l2270,2377l2695,2443l3011,2513l3167,2537l3421,2593l3518,2621l3574,2698l3625,2625l3741,2564l3577,2487l3364,2225l3614,2399l3798,2443l3987,2491l4177,2513l4230,2463l4235,2381l4267,2316l4412,2316l4469,2239l4511,2149l4524,2052l4441,1909l4340,1793l4340,1766l4340,1738l4412,1758l4519,1821l4410,1579l4278,1408l4140,1269l4322,1274l4484,1305l4425,1129l4298,986l4138,870l3976,766l3739,628l3485,527l3226,437l2993,333l2809,263l3327,224l3702,219l4079,246l3743,133l3561,65l3371,17l3182,6l3182,6l2947,0l2713,6l2713,6l2539,34l2369,59l1993,164l1627,296l1233,479l851,692l562,922l562,922xe" fillcolor="white" stroked="f" o:allowincell="f" style="position:absolute;left:2058;top:306;width:753;height:56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24,2766" path="m562,922l250,1234l147,1450l165,1593l213,1628l340,1643l525,1665l531,1711l507,1757l283,1925l97,2131l35,2247l0,2370l0,2502l38,2639l38,2639l66,2672l117,2691l237,2711l421,2751l617,2766l617,2766l639,2760l645,2742l617,2676l757,2696l900,2711l1031,2702l1141,2639l1151,2610l1114,2582l996,2549l1195,2454l1408,2397l1627,2368l1844,2353l2270,2377l2695,2443l3011,2513l3167,2537l3421,2593l3518,2621l3574,2698l3625,2625l3741,2564l3577,2487l3364,2225l3614,2399l3798,2443l3987,2491l4177,2513l4230,2463l4235,2381l4267,2316l4412,2316l4469,2239l4511,2149l4524,2052l4441,1909l4340,1793l4340,1766l4340,1738l4412,1758l4519,1821l4410,1579l4278,1408l4140,1269l4322,1274l4484,1305l4425,1129l4298,986l4138,870l3976,766l3739,628l3485,527l3226,437l2993,333l2809,263l3327,224l3702,219l4079,246l3743,133l3561,65l3371,17l3182,6l3182,6l2947,0l2713,6l2713,6l2539,34l2369,59l1993,164l1627,296l1233,479l851,692l562,922l562,922e" stroked="t" o:allowincell="f" style="position:absolute;left:2058;top:306;width:753;height:56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221,1173" path="m1217,51l1146,59l1087,83l1065,132l1089,156l1138,172l1171,193l1155,224l1035,303l895,354l747,385l596,404l577,459l335,440l0,356l57,477l109,569l175,670l221,734l313,839l440,954l588,1042l756,1106l736,1119l739,1143l826,1173l901,1147l1046,1053l1173,1018l1241,1018l1307,1042l1377,1062l1524,1086l1653,1051l1848,936l2113,728l2260,629l2405,528l2559,450l2723,394l2784,411l2813,435l2859,415l2914,339l3063,261l3221,216l2988,172l2749,121l2519,81l2289,51l2059,26l2059,26l1677,0l1282,44l1217,51l1217,51xe" fillcolor="#fff2c7" stroked="f" o:allowincell="f" style="position:absolute;left:2080;top:800;width:535;height:240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3221,1173" path="m1217,51l1146,59l1087,83l1065,132l1089,156l1138,172l1171,193l1155,224l1035,303l895,354l747,385l596,404l577,459l335,440l0,356l57,477l109,569l175,670l221,734l313,839l440,954l588,1042l756,1106l736,1119l739,1143l826,1173l901,1147l1046,1053l1173,1018l1241,1018l1307,1042l1377,1062l1524,1086l1653,1051l1848,936l2113,728l2260,629l2405,528l2559,450l2723,394l2784,411l2813,435l2859,415l2914,339l3063,261l3221,216l2988,172l2749,121l2519,81l2289,51l2059,26l2059,26l1677,0l1282,44l1217,51l1217,51e" stroked="t" o:allowincell="f" style="position:absolute;left:2080;top:800;width:535;height:24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974,7471" path="m5010,178l5034,245l4988,322l4909,417l4652,634l4394,797l4109,947l3872,1078l2806,1593l1892,2083l1568,2281l1190,2551l846,2819l541,3111l247,3500l57,3887l0,4265l9,4572l59,4882l129,5100l212,5311l351,5581l589,5900l828,6207l1087,6423l1381,6616l1664,6743l2017,6882l2300,6955l2638,6996l2951,7009l3282,6948l3528,6864l3771,6799l4054,6728l4310,6699l4449,6699l4578,6699l4747,6728l4874,6768l5205,7014l5646,7368l5795,7434l5940,7460l6086,7471l6407,7467l6564,7416l6718,7326l6718,7326l6827,7240l6918,7133l6974,7014l6970,6875l6874,6783l6736,6732l6630,6728l6536,6768l6536,6768l6463,6799l6393,6858l6253,6928l6110,6957l5961,6959l5736,6869l5328,6651l5045,6473l4718,6346l4407,6304l4069,6319l3729,6346l3394,6370l3041,6401l2688,6388l2390,6357l2105,6293l1822,6203l1504,6084l1458,6065l1458,6065l1295,5970l1070,5794l929,5653l800,5497l623,5205l530,4924l465,4640l478,4326l555,4027l671,3799l789,3575l942,3350l1188,3065l1471,2819l1999,2456l2298,2265l2780,2023l3341,1762l3756,1586l4392,1307l4918,1059l5337,885l5617,819l5755,784l5911,801l5933,735l5911,670l5869,615l5803,542l5736,459l5705,351l5580,329l5552,294l5540,237l5527,173l5488,129l5420,83l5323,45l5242,0l5187,0l5056,24l5027,74l5001,112l5010,178l5010,178xe" fillcolor="white" stroked="f" o:allowincell="f" style="position:absolute;left:878;top:1065;width:1161;height:15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4,7471" path="m5010,178l5034,245l4988,322l4909,417l4652,634l4394,797l4109,947l3872,1078l2806,1593l1892,2083l1568,2281l1190,2551l846,2819l541,3111l247,3500l57,3887l0,4265l9,4572l59,4882l129,5100l212,5311l351,5581l589,5900l828,6207l1087,6423l1381,6616l1664,6743l2017,6882l2300,6955l2638,6996l2951,7009l3282,6948l3528,6864l3771,6799l4054,6728l4310,6699l4449,6699l4578,6699l4747,6728l4874,6768l5205,7014l5646,7368l5795,7434l5940,7460l6086,7471l6407,7467l6564,7416l6718,7326l6718,7326l6827,7240l6918,7133l6974,7014l6970,6875l6874,6783l6736,6732l6630,6728l6536,6768l6536,6768l6463,6799l6393,6858l6253,6928l6110,6957l5961,6959l5736,6869l5328,6651l5045,6473l4718,6346l4407,6304l4069,6319l3729,6346l3394,6370l3041,6401l2688,6388l2390,6357l2105,6293l1822,6203l1504,6084l1458,6065l1458,6065l1295,5970l1070,5794l929,5653l800,5497l623,5205l530,4924l465,4640l478,4326l555,4027l671,3799l789,3575l942,3350l1188,3065l1471,2819l1999,2456l2298,2265l2780,2023l3341,1762l3756,1586l4392,1307l4918,1059l5337,885l5617,819l5755,784l5911,801l5933,735l5911,670l5869,615l5803,542l5736,459l5705,351l5580,329l5552,294l5540,237l5527,173l5488,129l5420,83l5323,45l5242,0l5187,0l5056,24l5027,74l5001,112l5010,178l5010,178e" stroked="t" o:allowincell="f" style="position:absolute;left:878;top:1065;width:1161;height:15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371,3349" path="m366,422l249,437l184,450l120,475l70,514l34,580l0,688l19,859l70,1035l234,1320l322,1481l515,1844l635,2149l675,2290l648,2402l552,2663l486,2927l464,3050l506,3171l589,3267l701,3322l899,3349l1098,3322l1271,3239l1444,3157l1675,3056l1909,2966l2152,2916l2403,2874l2536,2874l2675,2916l2878,3056l3032,3248l3113,3267l3183,3230l3231,3162l3253,3089l3196,3012l3087,2964l3302,3059l3402,3131l3503,3197l3536,3147l3554,3056l3453,2966l3339,2927l3492,2949l3628,3023l3768,3098l3826,3157l3929,3188l3997,3129l4030,3079l4027,3015l3986,2945l3916,2900l3757,2909l3791,2867l3898,2872l3955,2872l3955,2872l4018,2874l4100,2909l4100,2909l4133,2955l4154,3015l4192,3046l4244,3052l4334,2991l4371,2889l4323,2764l4229,2670l4110,2626l3992,2656l3810,2734l3622,2780l3440,2780l3269,2725l3198,2676l3124,2611l3051,2551l2979,2511l2804,2478l2635,2478l2466,2503l2300,2549l1968,2667l1624,2762l1407,2793l1192,2780l1039,2705l899,2599l899,2599l896,2577l920,2564l920,2564l997,2599l1113,2703l1214,2716l1208,2690l1208,2690l1013,2457l879,2195l774,1920l681,1644l648,1501l666,1356l782,1182l938,1031l1153,918l1370,831l1604,753l1843,694l2085,641l2328,580l2554,477l2685,356l2742,257l2780,129l2780,20l2780,20l2767,0l2742,4l2742,4l2641,97l2530,167l2295,275l2023,376l1751,437l1225,508l966,507l366,422l366,422xe" fillcolor="#fff2c7" stroked="f" o:allowincell="f" style="position:absolute;left:1564;top:1611;width:727;height:688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4371,3349" path="m366,422l249,437l184,450l120,475l70,514l34,580l0,688l19,859l70,1035l234,1320l322,1481l515,1844l635,2149l675,2290l648,2402l552,2663l486,2927l464,3050l506,3171l589,3267l701,3322l899,3349l1098,3322l1271,3239l1444,3157l1675,3056l1909,2966l2152,2916l2403,2874l2536,2874l2675,2916l2878,3056l3032,3248l3113,3267l3183,3230l3231,3162l3253,3089l3196,3012l3087,2964l3302,3059l3402,3131l3503,3197l3536,3147l3554,3056l3453,2966l3339,2927l3492,2949l3628,3023l3768,3098l3826,3157l3929,3188l3997,3129l4030,3079l4027,3015l3986,2945l3916,2900l3757,2909l3791,2867l3898,2872l3955,2872l3955,2872l4018,2874l4100,2909l4100,2909l4133,2955l4154,3015l4192,3046l4244,3052l4334,2991l4371,2889l4323,2764l4229,2670l4110,2626l3992,2656l3810,2734l3622,2780l3440,2780l3269,2725l3198,2676l3124,2611l3051,2551l2979,2511l2804,2478l2635,2478l2466,2503l2300,2549l1968,2667l1624,2762l1407,2793l1192,2780l1039,2705l899,2599l899,2599l896,2577l920,2564l920,2564l997,2599l1113,2703l1214,2716l1208,2690l1208,2690l1013,2457l879,2195l774,1920l681,1644l648,1501l666,1356l782,1182l938,1031l1153,918l1370,831l1604,753l1843,694l2085,641l2328,580l2554,477l2685,356l2742,257l2780,129l2780,20l2780,20l2767,0l2742,4l2742,4l2641,97l2530,167l2295,275l2023,376l1751,437l1225,508l966,507l366,422l366,422e" stroked="t" o:allowincell="f" style="position:absolute;left:1564;top:1611;width:727;height:68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69,187" path="m162,5l89,24l19,42l19,42l2,55l0,77l0,77l57,139l127,187l127,187l192,174l243,123l269,60l252,5l252,5l214,0l162,5l162,5xe" fillcolor="#fff2c7" stroked="f" o:allowincell="f" style="position:absolute;left:2088;top:2123;width:43;height:37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269,187" path="m162,5l89,24l19,42l19,42l2,55l0,77l0,77l57,139l127,187l127,187l192,174l243,123l269,60l252,5l252,5l214,0l162,5l162,5e" stroked="t" o:allowincell="f" style="position:absolute;left:2088;top:2123;width:43;height: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111,1778" path="m321,840l141,1227l31,1501l16,1587l7,1657l0,1721l29,1759l93,1772l150,1756l204,1723l255,1677l358,1581l481,1526l529,1550l531,1611l513,1684l511,1776l535,1778l535,1778l614,1723l680,1651l807,1436l873,1367l954,1310l1277,1124l1627,1001l1985,888l2357,774l2796,651l3263,552l3590,515l3686,557l3734,623l3759,712l3789,803l3838,851l3934,858l3967,871l4006,893l4030,923l4024,967l3991,1036l3984,1102l4008,1154l4077,1183l4134,1176l4182,1156l4215,1123l4221,1077l4215,1001l4186,930l4090,831l3987,730l3951,673l3925,616l3925,557l3951,499l4098,354l4313,262l4447,262l4565,299l4704,445l4807,612l4894,789l4982,967l4995,1057l4982,1146l4907,1255l4796,1348l4747,1392l4706,1444l4688,1501l4691,1563l4826,1535l4932,1464l5019,1363l5090,1255l5149,1161l5191,1062l5210,965l5197,858l5127,732l5214,836l5252,840l5333,827l5416,840l5460,890l5469,952l5451,1023l5416,1093l5348,1247l5252,1400l5212,1473l5197,1563l5230,1618l5307,1635l5432,1493l5506,1326l5556,1176l5579,1022l5601,868l5631,712l5636,774l5635,877l5782,928l5855,1014l5894,1132l5938,1418l5967,1501l6011,1545l6074,1539l6103,1486l6111,1413l6102,1345l5995,1036l5956,712l5920,693l5866,695l5866,695l5852,708l5848,732l5848,732l5761,712l5701,647l5594,480l5557,456l5506,464l5438,513l5309,590l5252,552l5193,414l5162,357l5109,317l5009,330l4908,372l4802,363l4719,299l4649,209l4559,113l4414,33l4215,0l4026,44l3846,104l3660,176l3520,216l3395,229l3294,233l3149,245l2908,315l2561,401l2209,565l1636,849l1410,932l1185,950l1143,919l1136,864l1114,750l1031,735l963,675l862,660l560,757l321,840l321,840xe" fillcolor="#fff2c7" stroked="f" o:allowincell="f" style="position:absolute;left:1948;top:1576;width:1018;height:365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6111,1778" path="m321,840l141,1227l31,1501l16,1587l7,1657l0,1721l29,1759l93,1772l150,1756l204,1723l255,1677l358,1581l481,1526l529,1550l531,1611l513,1684l511,1776l535,1778l535,1778l614,1723l680,1651l807,1436l873,1367l954,1310l1277,1124l1627,1001l1985,888l2357,774l2796,651l3263,552l3590,515l3686,557l3734,623l3759,712l3789,803l3838,851l3934,858l3967,871l4006,893l4030,923l4024,967l3991,1036l3984,1102l4008,1154l4077,1183l4134,1176l4182,1156l4215,1123l4221,1077l4215,1001l4186,930l4090,831l3987,730l3951,673l3925,616l3925,557l3951,499l4098,354l4313,262l4447,262l4565,299l4704,445l4807,612l4894,789l4982,967l4995,1057l4982,1146l4907,1255l4796,1348l4747,1392l4706,1444l4688,1501l4691,1563l4826,1535l4932,1464l5019,1363l5090,1255l5149,1161l5191,1062l5210,965l5197,858l5127,732l5214,836l5252,840l5333,827l5416,840l5460,890l5469,952l5451,1023l5416,1093l5348,1247l5252,1400l5212,1473l5197,1563l5230,1618l5307,1635l5432,1493l5506,1326l5556,1176l5579,1022l5601,868l5631,712l5636,774l5635,877l5782,928l5855,1014l5894,1132l5938,1418l5967,1501l6011,1545l6074,1539l6103,1486l6111,1413l6102,1345l5995,1036l5956,712l5920,693l5866,695l5866,695l5852,708l5848,732l5848,732l5761,712l5701,647l5594,480l5557,456l5506,464l5438,513l5309,590l5252,552l5193,414l5162,357l5109,317l5009,330l4908,372l4802,363l4719,299l4649,209l4559,113l4414,33l4215,0l4026,44l3846,104l3660,176l3520,216l3395,229l3294,233l3149,245l2908,315l2561,401l2209,565l1636,849l1410,932l1185,950l1143,919l1136,864l1114,750l1031,735l963,675l862,660l560,757l321,840l321,840e" stroked="t" o:allowincell="f" style="position:absolute;left:1948;top:1576;width:1018;height:36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250,1973" path="m161,591l296,695l527,785l766,835l1007,870l1252,906l1658,963l2064,1033l2064,1033l2090,1048l2108,1077l2132,1101l2154,1106l2154,1106l2265,1070l2390,1033l2493,1068l2568,1163l2623,1215l2761,1270l2899,1273l3037,1262l3184,1270l3285,1308l3331,1376l3338,1483l3320,1584l3289,1684l3257,1791l3252,1859l3276,1899l3346,1941l3412,1930l3524,1846l3616,1717l3664,1578l3647,1446l3620,1372l3570,1319l3515,1261l3474,1196l3493,1160l3666,1283l3853,1394l3892,1466l3895,1591l3883,1717l3881,1840l3927,1952l4002,1973l4087,1952l4177,1850l4241,1736l4250,1629l4219,1510l4145,1407l4037,1299l3929,1185l3853,1051l3818,996l3767,943l3710,905l3653,888l3515,914l3397,978l3327,987l3239,980l3182,903l3116,840l3046,796l2969,782l2300,785l1658,772l1237,730l952,657l636,571l377,460l314,409l272,336l237,227l237,150l233,48l198,0l149,5l58,81l7,185l0,304l40,420l161,591l161,591xe" fillcolor="#fff2c7" stroked="f" o:allowincell="f" style="position:absolute;left:2407;top:1213;width:707;height:405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4250,1973" path="m161,591l296,695l527,785l766,835l1007,870l1252,906l1658,963l2064,1033l2064,1033l2090,1048l2108,1077l2132,1101l2154,1106l2154,1106l2265,1070l2390,1033l2493,1068l2568,1163l2623,1215l2761,1270l2899,1273l3037,1262l3184,1270l3285,1308l3331,1376l3338,1483l3320,1584l3289,1684l3257,1791l3252,1859l3276,1899l3346,1941l3412,1930l3524,1846l3616,1717l3664,1578l3647,1446l3620,1372l3570,1319l3515,1261l3474,1196l3493,1160l3666,1283l3853,1394l3892,1466l3895,1591l3883,1717l3881,1840l3927,1952l4002,1973l4087,1952l4177,1850l4241,1736l4250,1629l4219,1510l4145,1407l4037,1299l3929,1185l3853,1051l3818,996l3767,943l3710,905l3653,888l3515,914l3397,978l3327,987l3239,980l3182,903l3116,840l3046,796l2969,782l2300,785l1658,772l1237,730l952,657l636,571l377,460l314,409l272,336l237,227l237,150l233,48l198,0l149,5l58,81l7,185l0,304l40,420l161,591l161,591e" stroked="t" o:allowincell="f" style="position:absolute;left:2407;top:1213;width:707;height:40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68,5327" path="m290,3837l246,3866l246,3866l255,3881l283,3883l283,3883l283,3918l283,3956l211,3923l139,3888l79,3883l29,3918l0,4026l9,4136l66,4219l139,4286l217,4351l283,4426l172,4404l64,4371l49,4391l46,4426l139,4567l246,4714l733,5094l860,5164l1081,5252l1312,5327l1279,5248l1224,5189l1173,5127l1127,5002l1097,4887l1130,4804l1257,4633l1456,4514l1606,4448l1755,4408l1954,4347l2243,4288l2755,4217l3452,4140l3785,4079l4116,3998l4441,3888l4763,3740l4763,3740l4861,3672l4943,3576l5013,3470l5070,3360l5070,3360l5160,3110l5201,2851l5223,2593l5252,2332l5252,2332l5265,2301l5302,2272l5342,2257l5377,2277l5377,2277l5458,2398l5522,2512l5522,2512l5522,2558l5522,2604l5522,2604l5533,2622l5559,2639l5559,2639l5605,2554l5620,2466l5618,2372l5611,2277l5611,2277l5653,2268l5668,2242l5668,2242l5653,2117l5638,1993l5603,1870l5541,1754l5403,1638l5271,1521l5396,1503l5522,1503l5544,1446l5541,1376l5495,1279l5436,1185l5357,1106l5252,1051l5212,1055l5179,1141l5146,1095l5138,981l5125,925l5125,925l5011,769l4870,636l4565,422l4202,246l3796,91l3371,24l3371,24l3336,18l3235,0l3427,115l3553,203l3642,260l3658,314l3612,385l3520,391l3373,332l3129,236l3006,260l2928,330l3013,352l3068,385l3136,420l3237,477l3340,523l3436,576l3517,655l3200,587l2882,558l2566,559l2252,581l2516,704l2702,780l3017,912l3314,1055l3541,1233l3629,1319l3693,1413l3734,1521l3734,1648l3700,1664l3636,1657l3496,1627l3603,1785l3677,1927l3721,2081l3734,2242l3721,2404l3678,2567l3607,2585l3583,2690l3517,2782l3438,2824l3371,2837l3180,2839l2993,2870l2818,2941l2667,3053l2619,2993l2561,2952l2493,2934l2414,2945l2279,2996l2162,3072l2095,3173l2016,3233l1983,3224l1947,3138l1924,3127l1726,3198l1548,3319l1391,3470l1239,3631l1097,3727l945,3791l779,3811l606,3774l472,3767l336,3811l290,3837l290,3837xe" fillcolor="white" stroked="f" o:allowincell="f" style="position:absolute;left:2204;top:250;width:944;height:10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68,5327" path="m290,3837l246,3866l246,3866l255,3881l283,3883l283,3883l283,3918l283,3956l211,3923l139,3888l79,3883l29,3918l0,4026l9,4136l66,4219l139,4286l217,4351l283,4426l172,4404l64,4371l49,4391l46,4426l139,4567l246,4714l733,5094l860,5164l1081,5252l1312,5327l1279,5248l1224,5189l1173,5127l1127,5002l1097,4887l1130,4804l1257,4633l1456,4514l1606,4448l1755,4408l1954,4347l2243,4288l2755,4217l3452,4140l3785,4079l4116,3998l4441,3888l4763,3740l4763,3740l4861,3672l4943,3576l5013,3470l5070,3360l5070,3360l5160,3110l5201,2851l5223,2593l5252,2332l5252,2332l5265,2301l5302,2272l5342,2257l5377,2277l5377,2277l5458,2398l5522,2512l5522,2512l5522,2558l5522,2604l5522,2604l5533,2622l5559,2639l5559,2639l5605,2554l5620,2466l5618,2372l5611,2277l5611,2277l5653,2268l5668,2242l5668,2242l5653,2117l5638,1993l5603,1870l5541,1754l5403,1638l5271,1521l5396,1503l5522,1503l5544,1446l5541,1376l5495,1279l5436,1185l5357,1106l5252,1051l5212,1055l5179,1141l5146,1095l5138,981l5125,925l5125,925l5011,769l4870,636l4565,422l4202,246l3796,91l3371,24l3371,24l3336,18l3235,0l3427,115l3553,203l3642,260l3658,314l3612,385l3520,391l3373,332l3129,236l3006,260l2928,330l3013,352l3068,385l3136,420l3237,477l3340,523l3436,576l3517,655l3200,587l2882,558l2566,559l2252,581l2516,704l2702,780l3017,912l3314,1055l3541,1233l3629,1319l3693,1413l3734,1521l3734,1648l3700,1664l3636,1657l3496,1627l3603,1785l3677,1927l3721,2081l3734,2242l3721,2404l3678,2567l3607,2585l3583,2690l3517,2782l3438,2824l3371,2837l3180,2839l2993,2870l2818,2941l2667,3053l2619,2993l2561,2952l2493,2934l2414,2945l2279,2996l2162,3072l2095,3173l2016,3233l1983,3224l1947,3138l1924,3127l1726,3198l1548,3319l1391,3470l1239,3631l1097,3727l945,3791l779,3811l606,3774l472,3767l336,3811l290,3837l290,3837e" stroked="t" o:allowincell="f" style="position:absolute;left:2204;top:250;width:944;height:109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38,1074" path="m381,516l486,586l563,698l563,698l555,775l528,848l502,916l508,986l508,986l522,1017l548,1050l579,1074l616,1074l616,1074l739,953l815,806l815,806l840,734l853,659l840,595l796,551l796,551l611,465l399,389l399,389l366,369l333,340l309,296l307,246l307,246l421,314l526,371l526,371l684,428l853,450l1011,415l1138,300l1138,300l1138,276l1122,265l1122,265l956,263l789,272l623,268l471,228l471,228l362,122l272,30l272,30l188,0l101,6l37,37l0,101l0,101l28,239l114,349l243,441l381,516l381,516xe" fillcolor="#fff2c7" stroked="f" o:allowincell="f" style="position:absolute;left:3065;top:1409;width:188;height:219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1138,1074" path="m381,516l486,586l563,698l563,698l555,775l528,848l502,916l508,986l508,986l522,1017l548,1050l579,1074l616,1074l616,1074l739,953l815,806l815,806l840,734l853,659l840,595l796,551l796,551l611,465l399,389l399,389l366,369l333,340l309,296l307,246l307,246l421,314l526,371l526,371l684,428l853,450l1011,415l1138,300l1138,300l1138,276l1122,265l1122,265l956,263l789,272l623,268l471,228l471,228l362,122l272,30l272,30l188,0l101,6l37,37l0,101l0,101l28,239l114,349l243,441l381,516l381,516e" stroked="t" o:allowincell="f" style="position:absolute;left:3065;top:1409;width:188;height:21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244,1158" path="m528,260l300,308l219,354l136,433l70,539l46,648l32,682l15,752l0,804l142,686l287,593l403,532l342,646l282,811l265,890l263,956l274,1026l307,969l359,917l443,848l447,938l491,1000l568,917l662,851l850,783l1043,712l942,780l914,879l1046,813l1236,776l1416,758l1901,695l2389,624l2885,560l2885,560l3289,510l3696,451l3933,413l4166,433l4185,470l4157,510l4113,539l4067,571l4045,620l4060,662l4098,704l4131,752l4131,811l4084,866l4023,919l4041,956l4120,954l4190,925l4245,882l4275,829l4299,743l4313,657l4334,578l4365,521l4477,440l4619,400l4769,394l4926,413l4981,453l5008,525l5008,615l4981,704l4928,802l4871,904l4843,1011l4871,1117l4929,1158l4997,1152l5058,1116l5108,1062l5165,914l5172,767l5155,618l5143,470l5111,297l5054,125l5111,185l5130,266l5139,337l5178,378l5271,378l5372,365l5461,372l5523,433l5529,534l5516,640l5520,734l5576,793l5747,822l5885,818l5926,776l5920,721l5865,659l5808,594l5742,547l5667,521l5654,440l5611,359l5611,359l5624,297l5650,235l5650,235l5652,273l5643,314l5643,348l5667,378l5747,378l5828,389l5906,446l5979,517l6058,563l6156,560l6156,560l6185,556l6222,543l6244,521l6244,488l6244,488l6194,429l6113,396l6027,365l5955,308l5931,235l5920,161l5891,134l5847,106l5797,108l5747,128l5700,152l5650,161l5606,134l5578,88l5553,38l5523,0l5468,0l5418,57l5372,112l5321,147l5249,143l5233,106l5198,106l5161,106l5113,59l5060,24l5001,14l4944,38l4880,106l4814,180l4742,238l4654,271l4506,271l4356,257l4209,251l4058,271l3942,314l3300,389l2784,464l2526,499l2269,519l2008,525l1745,504l1745,504l1644,488l1528,459l1440,404l1418,308l1431,251l1473,143l1475,88l1122,161l793,231l528,260l528,260xe" fillcolor="#fff2c7" stroked="f" o:allowincell="f" style="position:absolute;left:2656;top:1061;width:1039;height:237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6244,1158" path="m528,260l300,308l219,354l136,433l70,539l46,648l32,682l15,752l0,804l142,686l287,593l403,532l342,646l282,811l265,890l263,956l274,1026l307,969l359,917l443,848l447,938l491,1000l568,917l662,851l850,783l1043,712l942,780l914,879l1046,813l1236,776l1416,758l1901,695l2389,624l2885,560l2885,560l3289,510l3696,451l3933,413l4166,433l4185,470l4157,510l4113,539l4067,571l4045,620l4060,662l4098,704l4131,752l4131,811l4084,866l4023,919l4041,956l4120,954l4190,925l4245,882l4275,829l4299,743l4313,657l4334,578l4365,521l4477,440l4619,400l4769,394l4926,413l4981,453l5008,525l5008,615l4981,704l4928,802l4871,904l4843,1011l4871,1117l4929,1158l4997,1152l5058,1116l5108,1062l5165,914l5172,767l5155,618l5143,470l5111,297l5054,125l5111,185l5130,266l5139,337l5178,378l5271,378l5372,365l5461,372l5523,433l5529,534l5516,640l5520,734l5576,793l5747,822l5885,818l5926,776l5920,721l5865,659l5808,594l5742,547l5667,521l5654,440l5611,359l5611,359l5624,297l5650,235l5650,235l5652,273l5643,314l5643,348l5667,378l5747,378l5828,389l5906,446l5979,517l6058,563l6156,560l6156,560l6185,556l6222,543l6244,521l6244,488l6244,488l6194,429l6113,396l6027,365l5955,308l5931,235l5920,161l5891,134l5847,106l5797,108l5747,128l5700,152l5650,161l5606,134l5578,88l5553,38l5523,0l5468,0l5418,57l5372,112l5321,147l5249,143l5233,106l5198,106l5161,106l5113,59l5060,24l5001,14l4944,38l4880,106l4814,180l4742,238l4654,271l4506,271l4356,257l4209,251l4058,271l3942,314l3300,389l2784,464l2526,499l2269,519l2008,525l1745,504l1745,504l1644,488l1528,459l1440,404l1418,308l1431,251l1473,143l1475,88l1122,161l793,231l528,260l528,260e" stroked="t" o:allowincell="f" style="position:absolute;left:2656;top:1061;width:1039;height:2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99,1424" path="m237,852l180,995l109,1127l0,1246l107,1360l230,1415l368,1424l515,1397l1085,1156l1131,1156l1175,1156l1199,1145l1195,1118l1153,1092l1140,1065l1140,1065l1076,942l1013,832l929,720l833,650l765,650l725,650l688,577l675,494l668,410l653,327l614,367l561,397l522,184l416,0l396,180l390,360l372,536l309,705l237,852l237,852xe" fillcolor="#fff2c7" stroked="f" o:allowincell="f" style="position:absolute;left:3029;top:742;width:198;height:292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1199,1424" path="m237,852l180,995l109,1127l0,1246l107,1360l230,1415l368,1424l515,1397l1085,1156l1131,1156l1175,1156l1199,1145l1195,1118l1153,1092l1140,1065l1140,1065l1076,942l1013,832l929,720l833,650l765,650l725,650l688,577l675,494l668,410l653,327l614,367l561,397l522,184l416,0l396,180l390,360l372,536l309,705l237,852l237,852e" stroked="t" o:allowincell="f" style="position:absolute;left:3029;top:742;width:198;height:29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104,1796" path="m186,686l177,754l182,820l219,886l202,934l145,941l103,901l74,886l22,904l2,948l0,1009l0,1066l74,1121l131,1108l177,1064l215,1033l256,1029l342,1071l397,1121l408,1182l434,1231l660,1350l886,1448l894,1433l877,1405l859,1369l868,1337l912,1334l958,1356l1077,1460l1212,1536l1265,1578l1335,1578l1405,1538l1495,1497l1585,1481l1682,1499l1767,1554l1844,1627l1921,1706l2006,1771l2067,1763l2116,1717l2155,1629l2219,1565l2302,1530l2405,1536l2366,1560l2304,1600l2291,1664l2381,1763l2502,1796l2640,1796l2796,1769l3267,1594l3368,1578l3523,1607l3569,1594l3716,1299l3780,1204l3841,1193l3876,1253l3887,1339l3885,1427l3832,1624l3933,1527l3990,1431l4052,1286l4094,1115l4104,994l4087,816l4030,653l3982,556l3920,464l3841,391l3764,325l3688,280l3723,416l3762,629l3776,833l3721,871l3651,868l3635,842l3624,774l3596,781l3567,838l3561,923l3506,860l3457,803l3420,798l3398,814l3403,923l3422,1029l3418,1110l3376,1189l3291,1209l3153,1194l2938,1139l2743,1075l2668,1024l2594,1005l2512,994l2512,976l2512,976l2548,959l2396,873l2219,855l2034,873l1861,923l1925,857l2006,814l1951,800l1820,803l1666,825l1524,844l1316,912l1197,970l976,1066l886,1084l820,1051l796,1013l783,868l813,725l793,708l725,725l697,653l669,598l612,585l598,543l651,301l829,38l756,0l669,2l583,33l508,75l401,169l307,290l234,453l201,616l186,686l186,686xe" fillcolor="#decc99" stroked="f" o:allowincell="f" style="position:absolute;left:3050;top:106;width:683;height:368;mso-wrap-style:none;v-text-anchor:middle">
                    <v:fill o:detectmouseclick="t" type="solid" color2="#213366"/>
                    <v:stroke color="#3465a4" joinstyle="round" endcap="flat"/>
                    <w10:wrap type="none"/>
                  </v:shape>
                  <v:shape id="shape_0" coordsize="4104,1796" path="m186,686l177,754l182,820l219,886l202,934l145,941l103,901l74,886l22,904l2,948l0,1009l0,1066l74,1121l131,1108l177,1064l215,1033l256,1029l342,1071l397,1121l408,1182l434,1231l660,1350l886,1448l894,1433l877,1405l859,1369l868,1337l912,1334l958,1356l1077,1460l1212,1536l1265,1578l1335,1578l1405,1538l1495,1497l1585,1481l1682,1499l1767,1554l1844,1627l1921,1706l2006,1771l2067,1763l2116,1717l2155,1629l2219,1565l2302,1530l2405,1536l2366,1560l2304,1600l2291,1664l2381,1763l2502,1796l2640,1796l2796,1769l3267,1594l3368,1578l3523,1607l3569,1594l3716,1299l3780,1204l3841,1193l3876,1253l3887,1339l3885,1427l3832,1624l3933,1527l3990,1431l4052,1286l4094,1115l4104,994l4087,816l4030,653l3982,556l3920,464l3841,391l3764,325l3688,280l3723,416l3762,629l3776,833l3721,871l3651,868l3635,842l3624,774l3596,781l3567,838l3561,923l3506,860l3457,803l3420,798l3398,814l3403,923l3422,1029l3418,1110l3376,1189l3291,1209l3153,1194l2938,1139l2743,1075l2668,1024l2594,1005l2512,994l2512,976l2512,976l2548,959l2396,873l2219,855l2034,873l1861,923l1925,857l2006,814l1951,800l1820,803l1666,825l1524,844l1316,912l1197,970l976,1066l886,1084l820,1051l796,1013l783,868l813,725l793,708l725,725l697,653l669,598l612,585l598,543l651,301l829,38l756,0l669,2l583,33l508,75l401,169l307,290l234,453l201,616l186,686l186,686e" fillcolor="white" stroked="t" o:allowincell="f" style="position:absolute;left:3050;top:106;width:683;height:368;mso-wrap-style:none;v-text-anchor:middle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186,233" path="m22,44l0,90l5,134l5,134l16,150l42,154l42,154l33,183l33,216l46,233l79,226l79,226l138,218l186,171l186,171l175,90l149,26l149,26l119,0l86,2l55,18l22,44l22,44xe" fillcolor="#decc99" stroked="f" o:allowincell="f" style="position:absolute;left:3073;top:328;width:30;height:47;mso-wrap-style:none;v-text-anchor:middle">
                    <v:fill o:detectmouseclick="t" type="solid" color2="#213366"/>
                    <v:stroke color="#3465a4" joinstyle="round" endcap="flat"/>
                    <w10:wrap type="none"/>
                  </v:shape>
                  <v:shape id="shape_0" coordsize="186,233" path="m22,44l0,90l5,134l5,134l16,150l42,154l42,154l33,183l33,216l46,233l79,226l79,226l138,218l186,171l186,171l175,90l149,26l149,26l119,0l86,2l55,18l22,44l22,44e" stroked="t" o:allowincell="f" style="position:absolute;left:3073;top:328;width:30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797,3281" path="m412,110l364,101l296,163l195,167l145,143l145,143l98,72l39,0l0,18l39,90l11,184l30,272l74,345l127,395l311,514l471,657l590,826l653,1028l587,1083l517,1081l452,1099l544,1184l623,1283l675,1396l688,1532l688,1532l706,1562l645,2019l598,2433l636,2487l666,2492l688,2470l688,2470l691,2325l706,2184l778,2237l756,2369l756,2441l798,2560l969,2844l1265,3083l1396,3136l1537,3175l1537,3175l1548,3191l1578,3265l1611,3281l1611,3281l1647,3230l1699,3175l1699,3175l1726,3200l1754,3230l1894,3193l2019,3127l2140,3043l2260,2958l2361,2874l2438,2765l2484,2641l2493,2505l2493,2505l2499,2444l2530,2380l2565,2376l2585,2400l2583,2521l2567,2633l2567,2633l2569,2652l2591,2655l2618,2652l2640,2652l2730,2554l2765,2417l2819,2474l2874,2487l2938,2448l2971,2369l2973,2274l2945,2184l2877,2090l2789,2000l2760,1954l2741,1905l2749,1855l2784,1802l3050,1576l3221,1402l3341,1160l3495,877l3596,729l3707,613l3707,613l3745,569l3670,595l3707,514l3741,431l3741,431l3782,321l3797,200l3793,110l3672,376l3609,527l3547,536l3475,503l3394,464l3302,459l3183,506l3043,578l2857,734l2642,769l2425,752l2206,684l2146,692l2030,714l1967,714l1890,688l1800,598l1717,468l1646,413l1556,396l1410,402l1318,450l1225,455l1160,431l1055,321l954,248l949,330l912,345l848,330l743,257l645,202l508,134l412,110l412,110xe" fillcolor="#fff2c7" stroked="f" o:allowincell="f" style="position:absolute;left:3050;top:348;width:631;height:675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3797,3281" path="m412,110l364,101l296,163l195,167l145,143l145,143l98,72l39,0l0,18l39,90l11,184l30,272l74,345l127,395l311,514l471,657l590,826l653,1028l587,1083l517,1081l452,1099l544,1184l623,1283l675,1396l688,1532l688,1532l706,1562l645,2019l598,2433l636,2487l666,2492l688,2470l688,2470l691,2325l706,2184l778,2237l756,2369l756,2441l798,2560l969,2844l1265,3083l1396,3136l1537,3175l1537,3175l1548,3191l1578,3265l1611,3281l1611,3281l1647,3230l1699,3175l1699,3175l1726,3200l1754,3230l1894,3193l2019,3127l2140,3043l2260,2958l2361,2874l2438,2765l2484,2641l2493,2505l2493,2505l2499,2444l2530,2380l2565,2376l2585,2400l2583,2521l2567,2633l2567,2633l2569,2652l2591,2655l2618,2652l2640,2652l2730,2554l2765,2417l2819,2474l2874,2487l2938,2448l2971,2369l2973,2274l2945,2184l2877,2090l2789,2000l2760,1954l2741,1905l2749,1855l2784,1802l3050,1576l3221,1402l3341,1160l3495,877l3596,729l3707,613l3707,613l3745,569l3670,595l3707,514l3741,431l3741,431l3782,321l3797,200l3793,110l3672,376l3609,527l3547,536l3475,503l3394,464l3302,459l3183,506l3043,578l2857,734l2642,769l2425,752l2206,684l2146,692l2030,714l1967,714l1890,688l1800,598l1717,468l1646,413l1556,396l1410,402l1318,450l1225,455l1160,431l1055,321l954,248l949,330l912,345l848,330l743,257l645,202l508,134l412,110l412,110e" stroked="t" o:allowincell="f" style="position:absolute;left:3050;top:348;width:631;height:67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31,330" path="m160,35l285,0l412,0l412,0l429,11l431,35l431,35l271,152l142,306l142,306l116,330l78,321l39,299l17,270l17,270l0,202l32,132l91,75l160,35l160,35xe" fillcolor="black" stroked="f" o:allowincell="f" style="position:absolute;left:1601;top:1760;width:70;height:6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1,330" path="m160,35l285,0l412,0l412,0l429,11l431,35l431,35l271,152l142,306l142,306l116,330l78,321l39,299l17,270l17,270l0,202l32,132l91,75l160,35l160,35e" stroked="t" o:allowincell="f" style="position:absolute;left:1601;top:1760;width:70;height:6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47,2064" path="m0,490l24,367l59,247l113,141l199,58l199,58l317,9l447,0l563,36l649,130l649,130l686,220l705,310l705,310l686,389l670,457l670,457l598,561l524,653l524,653l592,679l659,673l721,664l778,688l778,688l804,693l815,673l815,673l813,578l791,486l778,394l795,310l795,310l861,192l967,99l1100,51l1247,75l1247,75l1357,178l1422,312l1447,464l1447,616l1447,616l1412,732l1319,835l1319,835l1251,864l1175,868l1100,868l1032,888l1032,888l1037,1196l980,1495l853,1776l670,2024l670,2024l552,2064l432,2024l432,2024l342,1930l280,1816l239,1688l217,1554l217,1554l193,1275l236,996l236,996l263,948l300,903l329,857l328,798l328,798l254,818l186,813l125,787l76,747l10,627l0,490l0,490xe" fillcolor="black" stroked="f" o:allowincell="f" style="position:absolute;left:3264;top:507;width:240;height:4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47,2064" path="m0,490l24,367l59,247l113,141l199,58l199,58l317,9l447,0l563,36l649,130l649,130l686,220l705,310l705,310l686,389l670,457l670,457l598,561l524,653l524,653l592,679l659,673l721,664l778,688l778,688l804,693l815,673l815,673l813,578l791,486l778,394l795,310l795,310l861,192l967,99l1100,51l1247,75l1247,75l1357,178l1422,312l1447,464l1447,616l1447,616l1412,732l1319,835l1319,835l1251,864l1175,868l1100,868l1032,888l1032,888l1037,1196l980,1495l853,1776l670,2024l670,2024l552,2064l432,2024l432,2024l342,1930l280,1816l239,1688l217,1554l217,1554l193,1275l236,996l236,996l263,948l300,903l329,857l328,798l328,798l254,818l186,813l125,787l76,747l10,627l0,490l0,490e" stroked="t" o:allowincell="f" style="position:absolute;left:3264;top:507;width:240;height:4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87,558" path="m116,530l220,558l322,528l402,466l458,387l458,387l487,270l463,161l423,72l344,13l257,0l147,50l72,132l7,224l7,224l0,316l7,400l44,473l116,530l116,530xe" fillcolor="white" stroked="f" o:allowincell="f" style="position:absolute;left:3407;top:525;width:80;height:1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7,558" path="m116,530l220,558l322,528l402,466l458,387l458,387l487,270l463,161l423,72l344,13l257,0l147,50l72,132l7,224l7,224l0,316l7,400l44,473l116,530l116,530e" stroked="t" o:allowincell="f" style="position:absolute;left:3407;top:525;width:80;height:1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8,167" path="m108,114l86,162l55,167l55,167l11,147l0,99l20,46l55,6l55,6l86,0l108,24l108,24l108,70l108,114l108,114xe" fillcolor="black" stroked="f" o:allowincell="f" style="position:absolute;left:3420;top:559;width:17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167" path="m108,114l86,162l55,167l55,167l11,147l0,99l20,46l55,6l55,6l86,0l108,24l108,24l108,70l108,114l108,114e" stroked="t" o:allowincell="f" style="position:absolute;left:3420;top:559;width:17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2,330" path="m294,304l344,275l382,231l382,231l276,203l184,148l103,77l22,0l22,0l0,79l2,157l29,227l77,286l77,286l132,313l186,330l241,330l294,304l294,304xe" fillcolor="#decc99" stroked="f" o:allowincell="f" style="position:absolute;left:3272;top:601;width:62;height:66;mso-wrap-style:none;v-text-anchor:middle">
                    <v:fill o:detectmouseclick="t" type="solid" color2="#213366"/>
                    <v:stroke color="#3465a4" joinstyle="round" endcap="flat"/>
                    <w10:wrap type="none"/>
                  </v:shape>
                  <v:shape id="shape_0" coordsize="382,330" path="m294,304l344,275l382,231l382,231l276,203l184,148l103,77l22,0l22,0l0,79l2,157l29,227l77,286l77,286l132,313l186,330l241,330l294,304l294,304e" stroked="t" o:allowincell="f" style="position:absolute;left:3272;top:601;width:62;height:6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1,359" path="m348,348l441,313l502,235l531,128l531,22l531,22l518,0l493,5l493,5l428,101l348,185l348,185l303,196l259,220l259,220l189,220l118,192l55,165l6,185l6,185l0,218l26,258l70,304l114,348l114,348l232,359l348,348l348,348xe" fillcolor="#decc99" stroked="f" o:allowincell="f" style="position:absolute;left:3410;top:603;width:87;height:73;mso-wrap-style:none;v-text-anchor:middle">
                    <v:fill o:detectmouseclick="t" type="solid" color2="#213366"/>
                    <v:stroke color="#3465a4" joinstyle="round" endcap="flat"/>
                    <w10:wrap type="none"/>
                  </v:shape>
                  <v:shape id="shape_0" coordsize="531,359" path="m348,348l441,313l502,235l531,128l531,22l531,22l518,0l493,5l493,5l428,101l348,185l348,185l303,196l259,220l259,220l189,220l118,192l55,165l6,185l6,185l0,218l26,258l70,304l114,348l114,348l232,359l348,348l348,348e" stroked="t" o:allowincell="f" style="position:absolute;left:3410;top:603;width:87;height:7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61,1287" path="m214,68l123,151l68,250l68,250l22,441l0,637l11,832l68,1023l68,1023l107,1127l171,1226l254,1287l357,1278l357,1278l495,1169l592,1017l662,843l717,665l717,665l750,509l761,345l726,195l627,68l627,68l524,24l419,0l311,13l214,68l214,68xe" fillcolor="#decc99" stroked="f" o:allowincell="f" style="position:absolute;left:3304;top:650;width:126;height:263;mso-wrap-style:none;v-text-anchor:middle">
                    <v:fill o:detectmouseclick="t" type="solid" color2="#213366"/>
                    <v:stroke color="#3465a4" joinstyle="round" endcap="flat"/>
                    <w10:wrap type="none"/>
                  </v:shape>
                  <v:shape id="shape_0" coordsize="761,1287" path="m214,68l123,151l68,250l68,250l22,441l0,637l11,832l68,1023l68,1023l107,1127l171,1226l254,1287l357,1278l357,1278l495,1169l592,1017l662,843l717,665l717,665l750,509l761,345l726,195l627,68l627,68l524,24l419,0l311,13l214,68l214,68e" stroked="t" o:allowincell="f" style="position:absolute;left:3304;top:650;width:126;height:2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4,197" path="m72,180l39,197l0,197l0,197l8,131l43,64l107,19l184,0l184,0l171,57l155,110l127,154l72,180l72,180xe" fillcolor="black" stroked="f" o:allowincell="f" style="position:absolute;left:3336;top:724;width:29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4,197" path="m72,180l39,197l0,197l0,197l8,131l43,64l107,19l184,0l184,0l171,57l155,110l127,154l72,180l72,180e" stroked="t" o:allowincell="f" style="position:absolute;left:3336;top:724;width:29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6,217" path="m7,90l9,33l25,0l25,0l90,4l119,50l126,116l117,180l117,180l62,217l7,199l7,199l0,144l7,90l7,90xe" fillcolor="black" stroked="f" o:allowincell="f" style="position:absolute;left:3383;top:735;width:20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217" path="m7,90l9,33l25,0l25,0l90,4l119,50l126,116l117,180l117,180l62,217l7,199l7,199l0,144l7,90l7,90e" stroked="t" o:allowincell="f" style="position:absolute;left:3383;top:735;width:20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6,340" path="m199,86l206,176l199,268l199,268l169,303l127,340l127,340l33,332l0,288l0,288l0,202l24,112l74,42l145,0l145,0l186,28l199,86l199,86xe" fillcolor="black" stroked="f" o:allowincell="f" style="position:absolute;left:3342;top:813;width:33;height:6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6,340" path="m199,86l206,176l199,268l199,268l169,303l127,340l127,340l33,332l0,288l0,288l0,202l24,112l74,42l145,0l145,0l186,28l199,86l199,86e" stroked="t" o:allowincell="f" style="position:absolute;left:3342;top:813;width:33;height:6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2,589" path="m0,371l35,472l105,547l193,589l289,585l289,585l399,528l491,426l519,363l532,299l522,235l489,171l489,171l449,242l377,297l377,297l368,290l344,279l344,279l344,200l397,136l397,136l441,138l471,152l471,152l486,134l489,99l489,99l414,35l333,2l247,0l164,27l164,27l81,83l26,165l0,262l0,371l0,371xe" fillcolor="white" stroked="f" o:allowincell="f" style="position:absolute;left:3285;top:513;width:87;height:12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32,589" path="m0,371l35,472l105,547l193,589l289,585l289,585l399,528l491,426l519,363l532,299l522,235l489,171l489,171l449,242l377,297l377,297l368,290l344,279l344,279l344,200l397,136l397,136l441,138l471,152l471,152l486,134l489,99l489,99l414,35l333,2l247,0l164,27l164,27l81,83l26,165l0,262l0,371l0,371e" stroked="t" o:allowincell="f" style="position:absolute;left:3285;top:513;width:87;height:120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3024;top:637;width:4800;height:1680">
                  <v:shape id="shape_0" coordsize="5908,772" path="m4463,772l5908,772l5908,0l4463,0l4463,772xm1509,768l0,768l0,44l1509,44l1509,768xe" fillcolor="#4c4c4c" stroked="f" o:allowincell="f" style="position:absolute;left:3600;top:1399;width:3607;height:532;mso-wrap-style:none;v-text-anchor:middle">
                    <v:fill o:detectmouseclick="t" type="solid" color2="#b3b3b3"/>
                    <v:stroke color="#3465a4" joinstyle="round" endcap="flat"/>
                    <w10:wrap type="none"/>
                  </v:shape>
                  <v:rect id="shape_0" stroked="t" o:allowincell="f" style="position:absolute;left:6326;top:1399;width:881;height:532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3600;top:1430;width:920;height:499;mso-wrap-style:none;v-text-anchor:middle">
                    <v:fill o:detectmouseclick="t" on="false"/>
                    <v:stroke color="black" joinstyle="miter" endcap="flat"/>
                    <w10:wrap type="none"/>
                  </v:rect>
                  <v:shape id="shape_0" coordsize="7828,2017" path="m3684,171l3715,147l3769,183l3822,219l3876,255l3929,291l3982,327l4034,365l4088,402l4140,440l4191,477l4243,516l4294,555l4344,594l4395,635l4445,675l4496,717l4545,759l4447,759l3684,171xm3661,161l3623,161l3587,160l3551,160l3513,160l3477,160l3441,160l3405,161l3369,161l3333,163l3297,164l3261,166l3225,167l3190,170l3154,171l3118,174l3082,177l3048,180l3012,183l2975,187l2941,190l2905,194l2870,199l2834,203l2798,207l2763,212l2727,218l2691,223l2655,229l2621,235l2585,241l2548,246l2512,254l2667,764l2674,767l2683,767l2690,766l2697,763l2564,297l2583,290l2603,284l2625,280l2647,275l2670,272l2693,269l2714,265l2736,259l2794,252l2853,245l2911,239l2968,232l3026,226l3084,220l3141,216l3199,212l3257,207l3314,205l3372,203l3430,202l3488,202l3545,202l3603,205l3661,207l3662,206l3665,203l3666,199l3669,193l3669,186l3668,179l3666,170l3661,161xm1,1598l0,1392l122,1366l382,1383l388,1411l392,1438l395,1467l396,1496l395,1525l392,1552l388,1580l382,1604l147,1613l1,1598xm7759,1321l7754,1321l7744,1321l7730,1321l7713,1321l7691,1321l7668,1321l7645,1321l7619,1321l7594,1323l7570,1323l7548,1323l7528,1323l7511,1323l7498,1323l7489,1323l7486,1323l7483,1323l7482,1324l7479,1327l7476,1330l7447,1564l7451,1573l7457,1578l7463,1581l7470,1581l7479,1581l7499,1581l7526,1583l7560,1583l7596,1584l7632,1584l7665,1586l7691,1586l7720,1586l7744,1584l7766,1580l7783,1570l7798,1552l7809,1528l7819,1492l7828,1443l7828,1404l7828,1373l7825,1352l7819,1337l7812,1329l7799,1324l7782,1321l7759,1321xm2406,1907l5458,1907l5347,2017l2497,2017l2406,1907xm3252,127l3203,128l3154,130l3105,132l3058,137l3009,140l2960,145l2911,150l2863,156l2814,161l2765,168l2717,174l2668,181l2621,187l2572,194l2524,200l2475,207l2466,213l2459,219l2452,228l2446,236l2631,772l4327,773l4608,770l4639,766l4659,763l4670,762l4675,760l4676,760l4676,760l4675,760l4678,760l4683,759l4698,757l4721,754l4755,750l4804,744l4868,737l4952,727l5054,715l5061,714l5070,711l5077,708l5084,705l5090,704l5096,701l5100,700l5105,700l5130,698l5158,698l5185,697l5213,697l5240,697l5269,697l5298,697l5327,698l5356,698l5384,700l5413,701l5441,702l5469,704l5497,705l5524,707l5552,708l5882,733l5922,737l5964,741l6005,744l6046,750l6087,754l6127,759l6169,764l6209,770l6250,775l6292,782l6332,788l6374,793l6414,801l6455,808l6497,815l6537,822l6577,831l6619,839l6660,848l6700,857l6742,867l6782,877l6824,887l6864,897l6905,909l6947,920l6987,933l7027,945l7069,958l7110,971l7151,985l7192,1000l7215,1007l7236,1014l7258,1023l7281,1031l7303,1040l7324,1050l7346,1060l7368,1070l7389,1082l7411,1092l7431,1105l7453,1117l7474,1128l7498,1141l7519,1155l7541,1168l7565,1181l7587,1196l7607,1212l7626,1228l7642,1244l7656,1261l7669,1278l7679,1297l7679,1298l7676,1300l7671,1301l7663,1303l7653,1303l7640,1303l7626,1304l7610,1304l7593,1304l7575,1304l7555,1306l7535,1306l7515,1307l7493,1307l7472,1308l7450,1310l7415,1313l7382,1316l7352,1317l7324,1320l7301,1321l7284,1324l7274,1324l7270,1326l7270,1336l7270,1349l7271,1366l7271,1383l7273,1404l7274,1424l7275,1444l7277,1466l7278,1486l7280,1506l7281,1523l7283,1539l7284,1552l7286,1562l7286,1568l7287,1571l7299,1571l7313,1573l7329,1575l7348,1578l7368,1581l7389,1584l7412,1587l7436,1590l7472,1593l7508,1594l7544,1593l7577,1593l7604,1593l7626,1594l7637,1598l7637,1607l7632,1614l7622,1623l7610,1632l7599,1639l7587,1646l7577,1652l7571,1656l7568,1658l7545,1674l7521,1689l7493,1707l7463,1723l7433,1738l7402,1754l7372,1769l7343,1783l7314,1796l7287,1808l7264,1819l7242,1828l7225,1837l7211,1841l7202,1845l7199,1847l7163,1860l7136,1876l7115,1893l7102,1910l7094,1926l7089,1940l7088,1949l7086,1953l6776,1906l6778,1887l6779,1867l6779,1844l6778,1821l6775,1795l6772,1769l6768,1743l6763,1715l6758,1688l6752,1662l6746,1635l6740,1609l6735,1583l6729,1560l6723,1536l6717,1515l6703,1486l6685,1459l6668,1431l6651,1407l6631,1381l6610,1358l6589,1334l6566,1313l6541,1291l6517,1272l6491,1254l6465,1236l6437,1220l6410,1206l6381,1192l6351,1180l6336,1174l6321,1170l6306,1166l6292,1163l6277,1160l6263,1157l6247,1154l6233,1153l6218,1150l6204,1148l6188,1147l6173,1147l6159,1145l6143,1144l6129,1144l6113,1143l6054,1145l5999,1153l5947,1163l5899,1177l5853,1193l5811,1212l5772,1233l5736,1257l5703,1281l5673,1306l5644,1330l5619,1356l5598,1382l5578,1407l5560,1430l5546,1451l5530,1472l5517,1495l5506,1519l5495,1544l5488,1571l5481,1598l5475,1626l5472,1655l5468,1685l5465,1714l5464,1743l5462,1772l5461,1801l5461,1828l5459,1854l5458,1880l2397,1878l2391,1863l2385,1850l2380,1838l2374,1829l2368,1819l2364,1811l2358,1801l2354,1789l2286,1577l2279,1562l2270,1548l2263,1532l2254,1513l2246,1496l2234,1476l2222,1456l2209,1434l2194,1412l2175,1389l2153,1366l2129,1343l2100,1319l2068,1294l2032,1269l1990,1244l1954,1225l1915,1207l1876,1194l1836,1183l1794,1174l1752,1168l1710,1166l1667,1166l1624,1167l1581,1173l1539,1180l1497,1189l1455,1202l1415,1216l1376,1233l1338,1252l1308,1271l1279,1290l1252,1311l1224,1333l1198,1356l1174,1381l1149,1407l1128,1433l1106,1460l1086,1490l1069,1519l1051,1551l1035,1584l1022,1617l1011,1652l1001,1688l993,1712l989,1737l988,1762l988,1788l988,1814l986,1841l982,1868l973,1896l968,1900l956,1909l942,1917l926,1927l908,1936l891,1945l875,1951l862,1952l830,1953l797,1955l766,1956l732,1958l699,1958l667,1959l634,1961l601,1961l569,1961l536,1961l503,1959l471,1958l438,1955l406,1951l375,1945l343,1939l307,1890l300,1883l291,1873l279,1858l268,1839l255,1821l242,1799l228,1776l216,1753l203,1730l193,1708l184,1687l177,1669l174,1653l173,1642l176,1633l181,1630l399,1616l406,1613l412,1604l417,1591l419,1575l421,1558l421,1536l421,1515l419,1493l417,1470l414,1448l409,1428l405,1409l401,1395l396,1382l392,1375l388,1372l154,1353l168,1291l183,1236l196,1189l210,1148l225,1112l239,1080l254,1054l269,1030l287,1010l305,991l326,974l347,956l372,939l398,920l427,900l458,877l489,857l519,837l551,819l581,803l610,789l636,776l656,766l672,757l709,737l748,715l787,695l826,675l865,655l906,635l944,614l985,596l1027,575l1067,557l1109,538l1151,518l1193,499l1234,482l1278,463l1321,444l1364,427l1407,409l1451,391l1495,373l1540,358l1585,340l1631,323l1677,307l1723,291l1770,275l1816,259l1863,245l1911,229l1959,215l2006,200l2055,186l2116,167l2176,150l2235,132l2295,118l2352,104l2410,91l2468,78l2525,66l2583,56l2639,46l2697,37l2753,30l2811,23l2869,16l2926,10l2986,4l3068,3l3144,1l3216,0l3284,0l3348,0l3408,1l3464,3l3519,5l3571,10l3622,14l3671,21l3718,29l3764,39l3812,50l3860,63l3907,78l3880,82l3854,86l3829,92l3806,98l3785,104l3763,109l3741,117l3718,124l3666,140l3659,135l3651,131l3643,128l3635,127l3252,127xe" fillcolor="white" stroked="f" o:allowincell="f" style="position:absolute;left:3036;top:643;width:4780;height:13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3,46" path="m43,4l32,4l0,29l11,46l43,22l32,22l43,4l37,0l32,4l43,4xe" fillcolor="black" stroked="f" o:allowincell="f" style="position:absolute;left:5283;top:736;width:25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2,631" path="m835,631l842,613l792,572l741,530l691,489l640,449l590,409l539,370l487,331l435,293l383,256l330,218l278,181l225,144l171,108l118,72l65,36l11,0l0,18l53,54l106,90l160,126l213,162l267,198l318,235l372,273l424,310l476,348l528,387l578,426l629,463l679,504l730,544l780,586l828,628l835,611l835,631l862,631l842,613l835,631xe" fillcolor="black" stroked="f" o:allowincell="f" style="position:absolute;left:5302;top:739;width:525;height:4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20" path="m0,18l6,20l104,20l104,0l6,0l12,1l0,18l3,20l6,20l0,18xe" fillcolor="black" stroked="f" o:allowincell="f" style="position:absolute;left:5749;top:1161;width:6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5,604" path="m10,0l10,17l773,604l785,587l21,0l21,17l10,0l0,8l10,17l10,0xe" fillcolor="black" stroked="f" o:allowincell="f" style="position:absolute;left:5277;top:756;width:478;height:4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2,114" path="m24,101l15,114l51,107l87,101l123,95l158,89l194,83l230,78l266,72l300,68l337,63l373,59l407,55l443,50l478,47l514,43l550,40l585,37l621,34l655,31l691,30l726,27l762,26l798,24l834,23l870,21l906,21l942,20l978,20l1014,20l1052,20l1088,20l1124,21l1162,21l1162,1l1124,1l1088,0l1052,0l1014,0l978,0l942,0l906,1l870,1l834,3l798,4l762,6l726,7l691,10l655,11l618,14l582,17l547,20l511,23l475,27l440,30l404,34l370,39l334,43l298,47l263,52l227,57l191,63l155,69l120,75l84,81l48,86l12,94l3,107l12,94l0,96l3,107l24,101xe" fillcolor="black" stroked="f" o:allowincell="f" style="position:absolute;left:4563;top:747;width:708;height:7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5,522" path="m171,505l175,511l21,0l0,6l155,516l159,522l155,516l156,519l159,522l171,505xe" fillcolor="black" stroked="f" o:allowincell="f" style="position:absolute;left:4565;top:817;width:105;height:3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24" path="m26,13l33,0l26,3l20,4l14,4l12,3l0,20l12,24l23,24l32,23l39,20l46,7l39,20l49,17l46,7l26,13xe" fillcolor="black" stroked="f" o:allowincell="f" style="position:absolute;left:4662;top:1164;width:28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4,478" path="m7,0l1,12l134,478l154,472l21,6l16,18l7,0l0,3l1,12l7,0xe" fillcolor="black" stroked="f" o:allowincell="f" style="position:absolute;left:4596;top:843;width:93;height:3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9,57" path="m175,0l173,0l151,6l131,10l108,13l85,16l63,20l40,25l20,31l0,39l9,57l26,51l46,45l66,41l88,36l111,33l134,31l157,26l179,20l177,20l175,0l175,0l173,0l175,0xe" fillcolor="black" stroked="f" o:allowincell="f" style="position:absolute;left:4600;top:816;width:108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6,77" path="m926,5l926,5l868,2l810,0l753,0l695,0l637,1l579,2l522,5l463,10l405,14l347,18l289,24l232,30l174,37l116,43l57,50l0,57l2,77l60,70l119,63l177,57l235,50l292,44l350,39l408,34l465,30l522,26l579,23l637,21l695,20l753,20l810,20l868,23l926,26l926,26l926,26l926,26l926,26l926,5xe" fillcolor="black" stroked="f" o:allowincell="f" style="position:absolute;left:4707;top:776;width:564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67" path="m9,20l0,16l6,23l6,29l7,36l7,39l6,43l4,46l3,48l9,46l9,67l17,62l22,58l23,52l27,45l27,33l26,26l23,15l17,5l9,0l17,5l14,0l9,0l9,20xe" fillcolor="black" stroked="f" o:allowincell="f" style="position:absolute;left:5267;top:748;width:15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16" path="m8,0l0,10l1,216l21,216l20,10l11,20l8,0l0,1l0,10l8,0xe" fillcolor="black" stroked="f" o:allowincell="f" style="position:absolute;left:3030;top:1599;width:11;height:1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46" path="m124,0l123,0l0,26l3,46l126,20l124,20l124,0l124,0l123,0l124,0xe" fillcolor="black" stroked="f" o:allowincell="f" style="position:absolute;left:3035;top:1581;width:75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0,38" path="m270,25l260,17l0,0l0,20l260,38l250,30l270,25l267,17l260,17l270,25xe" fillcolor="black" stroked="f" o:allowincell="f" style="position:absolute;left:3111;top:1581;width:16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,233" path="m10,233l20,226l26,200l30,173l33,145l34,115l33,85l30,56l26,28l20,0l0,5l6,31l10,59l13,88l14,115l13,142l10,170l6,197l0,220l10,213l10,233l17,233l20,226l10,233xe" fillcolor="black" stroked="f" o:allowincell="f" style="position:absolute;left:3264;top:1598;width:19;height:1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7,29" path="m0,29l2,29l237,20l237,0l2,9l3,9l0,29l2,29l2,29l0,29xe" fillcolor="black" stroked="f" o:allowincell="f" style="position:absolute;left:3125;top:1746;width:143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35" path="m0,10l9,21l154,35l157,15l12,0l20,10l0,10l0,19l9,21l0,10xe" fillcolor="black" stroked="f" o:allowincell="f" style="position:absolute;left:3031;top:1741;width:94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3,22" path="m0,22l0,22l3,22l12,22l25,22l42,22l62,22l84,22l108,22l133,21l159,21l182,21l205,21l227,21l244,21l258,21l268,21l273,21l273,0l268,0l258,0l244,0l227,0l205,0l182,0l159,0l133,0l108,2l84,2l62,2l42,2l25,2l12,2l3,2l0,2l0,2l0,22xe" fillcolor="black" stroked="f" o:allowincell="f" style="position:absolute;left:7609;top:1550;width:16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20,19l19,23l20,21l23,19l20,20l20,20l20,0l14,0l8,4l6,7l1,11l0,16l1,11l0,14l0,16l20,19xe" fillcolor="black" stroked="f" o:allowincell="f" style="position:absolute;left:7597;top:1551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236" path="m20,233l20,236l49,3l29,0l0,233l0,236l0,233l0,235l0,236l20,233xe" fillcolor="black" stroked="f" o:allowincell="f" style="position:absolute;left:7579;top:1562;width:28;height:1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9" path="m33,9l33,9l29,9l26,8l23,5l20,0l0,3l6,16l14,25l23,29l33,29l33,29l33,9xe" fillcolor="black" stroked="f" o:allowincell="f" style="position:absolute;left:7579;top:1724;width:19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1,25" path="m221,4l221,4l195,4l162,3l126,3l90,2l56,2l29,0l9,0l0,0l0,20l9,20l29,20l56,22l90,22l126,23l162,23l195,25l221,25l221,25l221,4xe" fillcolor="black" stroked="f" o:allowincell="f" style="position:absolute;left:7599;top:1730;width:133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7,155" path="m127,2l127,0l118,48l108,84l98,106l85,121l72,129l52,133l29,134l0,134l0,155l29,155l55,153l78,149l99,136l115,117l128,90l138,54l147,3l147,2l147,3l147,3l147,2l127,2xe" fillcolor="black" stroked="f" o:allowincell="f" style="position:absolute;left:7734;top:1640;width:88;height:1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132" path="m0,21l0,21l23,21l37,23l47,26l52,31l56,44l59,62l59,93l59,132l79,132l79,93l79,62l76,38l69,22l59,9l43,3l23,0l0,0l0,0l0,21xe" fillcolor="black" stroked="f" o:allowincell="f" style="position:absolute;left:7776;top:1550;width:47;height: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76,20" path="m3059,18l3052,0l0,0l0,20l3052,20l3045,3l3059,18l3076,0l3052,0l3059,18xe" fillcolor="black" stroked="f" o:allowincell="f" style="position:absolute;left:4506;top:1955;width:1877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5,127" path="m7,127l14,124l125,15l111,0l0,110l7,107l7,127l11,127l14,124l7,127xe" fillcolor="black" stroked="f" o:allowincell="f" style="position:absolute;left:6298;top:1957;width:75;height: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58,20" path="m0,16l8,20l2858,20l2858,0l8,0l15,4l0,16l3,20l8,20l0,16xe" fillcolor="black" stroked="f" o:allowincell="f" style="position:absolute;left:4557;top:2031;width:174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126" path="m22,0l14,16l105,126l120,114l29,5l22,20l22,0l0,0l14,16l22,0xe" fillcolor="black" stroked="f" o:allowincell="f" style="position:absolute;left:4493;top:1955;width:72;height: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1,101" path="m8,99l5,101l54,93l102,88l151,80l199,75l248,67l295,62l344,54l393,49l441,43l490,39l539,33l588,30l636,26l683,23l732,21l781,20l781,0l732,1l683,2l633,5l585,10l536,13l487,18l438,23l390,28l341,34l292,41l245,47l196,54l148,60l99,67l52,73l2,80l0,82l2,80l1,80l0,82l8,99xe" fillcolor="black" stroked="f" o:allowincell="f" style="position:absolute;left:4546;top:724;width:476;height:6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42" path="m21,34l20,42l25,34l31,27l37,23l44,17l36,0l25,6l17,13l8,23l2,33l1,40l2,33l0,37l1,40l21,34xe" fillcolor="black" stroked="f" o:allowincell="f" style="position:absolute;left:4524;top:781;width:25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5,549" path="m195,529l205,536l20,0l0,6l185,542l195,549l185,542l187,549l195,549l195,529xe" fillcolor="black" stroked="f" o:allowincell="f" style="position:absolute;left:4524;top:805;width:124;height:3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96,21" path="m1696,1l1696,1l0,0l0,20l1696,21l1696,21l1696,21l1696,21l1696,21l1696,1xe" fillcolor="black" stroked="f" o:allowincell="f" style="position:absolute;left:4643;top:1170;width:103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3,23" path="m280,0l281,0l0,3l0,23l281,20l283,20l281,20l281,20l283,20l280,0xe" fillcolor="black" stroked="f" o:allowincell="f" style="position:absolute;left:5679;top:1169;width:171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8,75" path="m446,0l446,0l343,12l260,22l196,29l147,35l112,39l89,42l75,44l69,45l68,45l69,65l69,45l65,45l62,46l50,48l30,51l0,55l3,75l33,71l53,68l65,67l71,65l69,65l69,45l68,65l72,65l78,64l92,62l115,59l150,55l199,49l262,42l346,32l448,20l448,20l448,20l448,20l448,20l446,0xe" fillcolor="black" stroked="f" o:allowincell="f" style="position:absolute;left:5850;top:1131;width:272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6" path="m52,0l52,0l46,0l39,3l34,5l28,6l20,9l14,12l5,15l0,16l2,36l11,35l20,32l28,29l34,26l40,25l47,21l49,21l52,21l52,21l52,0xe" fillcolor="black" stroked="f" o:allowincell="f" style="position:absolute;left:6123;top:1120;width:30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7,31" path="m447,11l447,11l419,10l392,8l364,7l336,5l308,4l279,2l251,1l222,1l193,0l164,0l135,0l108,0l80,0l53,1l25,1l0,2l0,23l25,21l53,21l80,20l108,20l135,20l164,20l193,20l222,21l251,21l279,23l308,24l336,25l364,27l392,28l419,30l447,31l447,31l447,11l447,11l447,11xe" fillcolor="black" stroked="f" o:allowincell="f" style="position:absolute;left:6155;top:1118;width:272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1,45" path="m331,25l330,25l0,0l0,20l330,45l329,45l331,25l331,25l330,25l331,25xe" fillcolor="black" stroked="f" o:allowincell="f" style="position:absolute;left:6428;top:1126;width:201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14,287" path="m1314,267l1314,267l1273,252l1231,238l1191,225l1149,212l1109,200l1068,187l1027,176l986,164l946,154l904,144l864,134l822,124l780,115l740,106l698,98l657,89l617,82l575,75l535,67l494,60l453,54l412,49l370,41l330,37l290,31l248,26l207,21l167,17l125,11l85,8l43,4l2,0l0,20l40,24l82,28l122,31l164,37l204,41l245,46l287,52l327,57l367,62l409,69l450,75l491,80l532,88l572,95l614,102l654,109l695,118l737,127l777,135l816,144l858,154l898,164l940,174l980,184l1021,196l1063,207l1103,220l1143,232l1185,245l1226,258l1268,272l1308,287l1308,287l1308,287l1308,287l1308,287l1314,267xe" fillcolor="black" stroked="f" o:allowincell="f" style="position:absolute;left:6629;top:1143;width:801;height:19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8,187" path="m356,170l358,170l336,157l314,142l290,129l268,118l248,106l226,93l205,83l183,72l161,62l140,51l118,41l97,31l73,23l50,14l29,7l6,0l0,20l23,27l45,34l65,43l88,51l110,59l131,69l153,79l174,89l196,101l218,111l236,124l260,135l281,147l303,160l324,174l346,187l348,187l346,187l348,187l348,187l356,170xe" fillcolor="black" stroked="f" o:allowincell="f" style="position:absolute;left:7427;top:1328;width:217;height:1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1,144" path="m150,130l151,133l141,112l126,95l112,76l96,60l76,45l56,27l34,13l8,0l0,17l23,30l44,45l64,59l82,75l98,91l112,107l124,124l134,141l135,144l134,141l134,143l135,144l150,130xe" fillcolor="black" stroked="f" o:allowincell="f" style="position:absolute;left:7640;top:1446;width:91;height: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8,30" path="m2,30l2,30l23,29l44,27l66,27l86,26l106,26l126,24l144,24l161,24l177,24l191,23l204,23l216,23l225,21l230,20l238,16l238,0l223,14l223,1l225,0l219,1l213,3l204,3l191,3l177,4l161,4l144,4l126,4l106,5l86,5l66,7l44,7l23,8l0,10l0,10l2,30xe" fillcolor="black" stroked="f" o:allowincell="f" style="position:absolute;left:7586;top:1535;width:144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34" path="m20,26l20,26l15,34l26,34l43,32l66,30l93,27l122,26l157,23l191,20l189,0l154,3l122,6l90,7l63,10l40,11l23,14l13,14l0,26l0,26l20,26xe" fillcolor="black" stroked="f" o:allowincell="f" style="position:absolute;left:7471;top:1542;width:115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255" path="m27,235l27,235l36,241l36,235l34,225l33,212l31,196l30,179l28,160l27,140l26,118l24,98l23,78l21,57l21,40l20,23l20,10l20,0l0,0l0,10l0,23l1,40l1,57l2,78l4,98l5,118l7,140l8,160l10,182l11,199l13,215l14,228l15,238l15,244l27,255l27,255l27,235xe" fillcolor="black" stroked="f" o:allowincell="f" style="position:absolute;left:7471;top:1560;width:20;height:17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39" path="m150,19l150,19l127,16l104,13l82,10l62,7l43,4l27,1l12,0l0,0l0,20l12,20l24,22l40,25l59,27l79,30l101,33l124,36l147,39l147,39l150,19xe" fillcolor="black" stroked="f" o:allowincell="f" style="position:absolute;left:7487;top:1723;width:90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2,33" path="m212,31l212,33l211,11l193,4l170,3l143,3l110,3l74,4l38,3l3,0l0,20l38,23l74,24l110,23l143,23l170,23l191,24l196,26l195,21l195,23l212,31xe" fillcolor="black" stroked="f" o:allowincell="f" style="position:absolute;left:7577;top:1736;width:128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63" path="m16,63l20,55l19,62l25,58l35,52l46,45l58,37l69,27l81,19l88,8l71,0l67,4l58,13l46,20l35,27l23,34l13,40l7,45l0,55l4,46l16,63xe" fillcolor="black" stroked="f" o:allowincell="f" style="position:absolute;left:7653;top:1752;width:52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9,208" path="m7,208l8,206l11,205l18,202l34,196l52,188l73,179l96,167l124,156l153,143l181,128l212,114l242,98l272,82l303,66l331,49l356,33l379,17l367,0l344,16l320,32l294,49l264,65l233,81l203,97l173,111l144,126l115,139l88,150l65,162l43,170l26,179l13,182l3,188l0,189l1,188l7,208xe" fillcolor="black" stroked="f" o:allowincell="f" style="position:absolute;left:7431;top:1784;width:230;height:1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,127" path="m7,127l16,124l20,115l21,106l24,93l33,79l45,63l63,47l89,31l124,20l118,0l81,14l52,30l30,49l16,67l7,85l1,101l0,109l1,109l10,106l7,127l11,127l16,124l7,127xe" fillcolor="black" stroked="f" o:allowincell="f" style="position:absolute;left:7360;top:1914;width:74;height: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3,68" path="m1,8l10,20l320,68l323,47l13,0l21,11l1,8l0,19l10,20l1,8xe" fillcolor="black" stroked="f" o:allowincell="f" style="position:absolute;left:7168;top:1954;width:196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397" path="m2,9l0,8l6,29l12,52l17,76l23,101l29,126l35,153l40,179l46,207l51,234l55,260l58,286l61,312l62,334l62,357l61,377l59,394l79,397l81,377l82,357l82,334l81,309l78,283l75,257l71,231l66,204l61,177l55,151l49,123l43,96l38,70l32,47l26,24l20,2l19,0l20,2l20,2l19,0l2,9xe" fillcolor="black" stroked="f" o:allowincell="f" style="position:absolute;left:7133;top:1688;width:49;height:2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8,349" path="m0,20l0,20l29,30l58,45l85,59l111,75l137,92l163,111l187,128l211,150l234,172l255,195l275,216l294,242l312,267l329,294l346,320l361,349l378,340l363,312l346,283l329,255l312,231l290,205l270,180l248,157l225,136l199,114l174,94l149,75l123,58l94,42l66,27l37,13l6,0l6,0l6,0l6,0l6,0l0,20xe" fillcolor="black" stroked="f" o:allowincell="f" style="position:absolute;left:6914;top:1452;width:229;height:2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1,58" path="m0,21l0,21l16,22l30,22l45,23l60,25l75,25l89,26l104,28l118,31l133,32l148,35l163,38l177,41l190,44l205,48l221,52l235,58l241,38l226,32l210,28l196,23l180,21l166,18l151,15l135,12l121,11l107,8l92,6l75,5l60,5l47,3l30,2l16,2l0,0l0,0l0,0l0,0l0,0l0,21xe" fillcolor="black" stroked="f" o:allowincell="f" style="position:absolute;left:6770;top:1426;width:146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6,325" path="m16,325l18,325l32,303l48,280l68,256l90,231l114,205l142,181l172,158l205,133l241,110l279,88l320,71l365,55l413,41l463,31l518,23l576,21l576,0l515,3l460,11l407,21l359,35l312,51l270,71l230,93l194,116l160,140l130,166l100,191l75,217l54,244l33,269l15,292l0,314l2,314l16,325l18,325l18,325l16,325xe" fillcolor="black" stroked="f" o:allowincell="f" style="position:absolute;left:6418;top:1426;width:350;height:2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444" path="m10,444l20,434l21,408l23,382l23,355l24,326l26,297l27,269l30,241l34,210l37,181l43,155l50,128l58,101l66,77l78,53l91,31l105,11l91,0l73,20l60,44l49,69l37,95l30,122l23,150l17,178l14,207l10,238l7,266l6,297l4,326l3,355l3,382l1,408l0,434l10,424l10,444l20,444l20,434l10,444xe" fillcolor="black" stroked="f" o:allowincell="f" style="position:absolute;left:6364;top:1643;width:63;height:3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71,22" path="m0,13l10,21l3071,22l3071,2l10,0l20,8l0,13l3,21l10,21l0,13xe" fillcolor="black" stroked="f" o:allowincell="f" style="position:absolute;left:4494;top:1935;width:187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95" path="m0,6l0,6l5,19l11,29l16,38l21,49l27,56l33,68l39,81l43,95l63,90l56,72l50,59l44,48l39,38l33,29l28,20l23,10l20,0l20,0l0,6l0,6l0,6xe" fillcolor="black" stroked="f" o:allowincell="f" style="position:absolute;left:4468;top:1878;width:37;height:6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221" path="m1,12l0,9l68,221l88,215l20,3l19,0l20,3l19,2l19,0l1,12xe" fillcolor="black" stroked="f" o:allowincell="f" style="position:absolute;left:4427;top:1730;width:52;height:1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1,348" path="m2,17l0,17l42,43l78,68l110,91l138,115l162,138l184,161l201,183l217,205l230,226l241,245l253,265l262,283l270,301l277,317l286,332l293,348l311,336l303,323l295,309l288,293l279,274l270,257l259,237l247,215l234,193l218,172l198,147l176,124l152,101l122,76l90,50l54,26l12,0l11,0l12,0l12,0l11,0l2,17xe" fillcolor="black" stroked="f" o:allowincell="f" style="position:absolute;left:4248;top:1497;width:188;height:2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3,106" path="m12,106l11,106l48,87l87,70l126,57l168,44l208,35l250,28l293,22l335,21l378,21l419,24l461,29l501,38l541,50l579,63l618,78l654,97l663,80l627,61l588,42l547,29l507,18l464,9l422,3l378,0l335,0l290,2l247,8l205,15l162,24l120,37l78,52l39,70l2,89l0,89l2,89l2,89l0,89l12,106xe" fillcolor="black" stroked="f" o:allowincell="f" style="position:absolute;left:3850;top:1442;width:403;height: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3,448" path="m18,448l20,447l30,411l41,376l53,344l69,311l86,279l103,252l124,222l144,194l165,170l190,144l215,119l239,96l266,75l294,54l323,36l353,17l341,0l311,18l282,37l255,60l228,82l200,105l176,129l151,155l129,183l106,210l86,240l69,271l52,303l36,336l21,370l10,405l0,441l1,440l18,448l20,447l20,447l18,448xe" fillcolor="black" stroked="f" o:allowincell="f" style="position:absolute;left:3642;top:1504;width:214;height:30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219" path="m16,219l17,216l27,187l31,158l33,130l33,104l33,78l34,54l39,31l44,8l27,0l18,26l14,52l13,78l13,104l13,130l11,155l7,181l0,207l1,205l16,219l17,218l17,216l16,219xe" fillcolor="black" stroked="f" o:allowincell="f" style="position:absolute;left:3626;top:1808;width:25;height:1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,73" path="m0,73l0,73l16,72l33,64l51,56l68,47l85,37l100,28l111,20l119,14l104,0l100,2l88,11l74,20l59,30l42,38l25,47l10,51l0,53l0,53l0,53l0,53l0,53l0,73xe" fillcolor="black" stroked="f" o:allowincell="f" style="position:absolute;left:3563;top:1950;width:71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8,42" path="m0,16l6,20l39,26l71,32l103,36l137,39l169,40l202,42l235,42l267,42l300,42l333,40l365,39l398,39l432,37l463,36l496,35l528,33l528,13l496,14l463,16l432,17l398,19l365,19l333,20l300,22l267,22l235,22l202,22l169,20l137,19l106,16l74,11l42,6l12,0l18,4l0,16l3,19l6,20l0,16xe" fillcolor="black" stroked="f" o:allowincell="f" style="position:absolute;left:3240;top:1977;width:321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64" path="m3,18l0,15l36,64l54,52l18,3l15,0l18,3l16,2l15,0l3,18xe" fillcolor="black" stroked="f" o:allowincell="f" style="position:absolute;left:3218;top:1944;width:31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279" path="m18,0l18,0l4,7l0,22l1,35l4,52l13,71l21,92l31,114l44,137l56,160l70,185l83,206l96,225l108,244l121,258l129,270l138,279l150,261l144,256l135,247l125,232l114,214l101,195l88,173l73,152l62,129l49,105l39,84l30,62l24,46l21,32l20,22l21,19l18,20l18,20l18,0xe" fillcolor="black" stroked="f" o:allowincell="f" style="position:absolute;left:3136;top:1764;width:90;height:1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0,34" path="m217,0l218,0l0,14l0,34l218,20l220,20l217,0xe" fillcolor="black" stroked="f" o:allowincell="f" style="position:absolute;left:3147;top:1754;width:13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264" path="m1,20l3,20l0,20l3,24l6,36l10,50l14,69l19,88l21,110l24,133l26,153l26,174l26,196l24,212l21,226l19,238l14,244l13,244l16,264l29,258l36,247l42,232l44,215l46,196l46,174l46,153l44,130l42,107l39,85l34,63l30,45l26,30l20,16l14,6l3,0l4,0l1,20xe" fillcolor="black" stroked="f" o:allowincell="f" style="position:absolute;left:3271;top:1585;width:27;height:1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8,39" path="m3,7l12,20l245,39l248,19l14,0l23,13l3,7l0,19l12,20l3,7xe" fillcolor="black" stroked="f" o:allowincell="f" style="position:absolute;left:3122;top:1572;width:150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0,488" path="m309,0l309,0l277,23l248,44l222,62l198,80l176,98l154,116l135,135l117,156l101,181l86,208l72,240l56,277l42,318l29,365l14,420l0,482l20,488l35,426l49,371l62,324l76,283l89,249l104,217l118,192l134,168l150,149l169,130l187,113l209,97l234,80l260,61l288,41l320,18l320,18l309,0xe" fillcolor="black" stroked="f" o:allowincell="f" style="position:absolute;left:3124;top:1244;width:194;height:3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3,137" path="m214,0l214,0l199,8l178,18l152,31l124,46l93,62l60,79l30,99l0,119l11,137l41,116l72,96l102,79l132,63l161,49l187,36l207,26l223,17l223,17l214,0xe" fillcolor="black" stroked="f" o:allowincell="f" style="position:absolute;left:3313;top:1161;width:135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1,590" path="m1385,0l1385,0l1336,14l1289,29l1241,43l1193,59l1146,73l1100,89l1053,105l1007,121l961,137l915,154l870,171l826,187l779,206l736,225l693,242l650,259l606,278l563,297l521,314l479,333l438,353l396,372l355,391l314,411l273,430l234,450l194,470l155,490l116,511l77,531l38,552l0,573l9,590l47,570l86,548l125,528l163,508l202,487l243,467l282,447l322,428l364,408l404,389l446,371l488,350l530,332l572,314l615,296l658,277l702,259l745,242l788,223l831,207l876,192l921,174l967,157l1013,141l1059,125l1105,109l1152,93l1199,79l1247,63l1294,49l1342,34l1391,20l1391,20l1391,20l1391,20l1391,20l1385,0xe" fillcolor="black" stroked="f" o:allowincell="f" style="position:absolute;left:3444;top:765;width:848;height:4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35,202" path="m934,0l932,0l873,6l815,11l758,19l700,26l644,33l586,42l530,52l472,62l414,73l355,86l297,99l240,114l181,128l121,146l61,163l0,182l6,202l67,183l127,166l186,149l245,134l303,120l361,107l417,94l475,82l533,72l589,62l646,53l703,46l760,39l818,32l876,26l935,20l934,20l934,0l934,0l932,0l934,0xe" fillcolor="black" stroked="f" o:allowincell="f" style="position:absolute;left:4290;top:639;width:570;height:1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5,98" path="m923,98l924,77l877,63l829,50l781,39l734,28l686,21l637,14l587,10l533,5l478,2l422,1l362,0l298,0l230,0l158,1l82,2l0,4l0,24l82,23l158,21l230,20l298,20l362,20l422,21l478,23l533,26l584,30l634,34l683,41l731,49l776,59l823,70l871,83l918,98l920,77l923,98l965,92l924,77l923,98xe" fillcolor="black" stroked="f" o:allowincell="f" style="position:absolute;left:4860;top:637;width:588;height:6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67" path="m6,67l6,67l29,60l51,52l73,47l94,41l117,35l140,29l166,25l194,21l191,0l163,5l137,9l112,15l88,21l67,26l45,32l24,39l0,47l0,47l6,67l6,67l6,67xe" fillcolor="black" stroked="f" o:allowincell="f" style="position:absolute;left:5306;top:690;width:117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36" path="m0,34l7,36l59,20l53,0l2,16l9,17l0,34l4,36l7,36l0,34xe" fillcolor="black" stroked="f" o:allowincell="f" style="position:absolute;left:5273;top:722;width:35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31" path="m2,20l3,20l7,21l13,23l22,27l29,31l38,14l31,10l22,5l13,1l0,0l2,0l2,20l2,20l3,20l2,20xe" fillcolor="black" stroked="f" o:allowincell="f" style="position:absolute;left:5255;top:724;width:22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3,20" path="m0,20l0,20l383,20l383,0l0,0l0,0l0,0l0,0l0,0l0,20xe" fillcolor="black" stroked="f" o:allowincell="f" style="position:absolute;left:5023;top:724;width:23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0,666" path="m1280,615l1271,615l1255,615l1232,618l1203,621l1170,625l1133,631l1094,637l1055,641l1014,647l975,653l939,657l906,661l877,664l856,666l840,666l832,664l749,593l667,527l587,465l509,406l436,351l367,300l300,254l240,212l185,175l136,142l94,113l58,90l30,71l12,58l2,49l0,47l186,0l191,2l201,6l217,13l237,22l261,32l289,44l319,57l349,70l378,83l408,96l436,107l460,117l481,126l496,133l506,137l511,139l554,161l597,184l641,205l684,227l727,250l769,272l811,295l854,318l895,341l936,364l977,389l1017,413l1058,439l1096,465l1135,492l1174,520l1180,524l1193,534l1210,549l1229,565l1248,582l1264,596l1275,609l1280,615xe" fillcolor="black" stroked="f" o:allowincell="f" style="position:absolute;left:5317;top:710;width:780;height:4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9,71" path="m0,66l0,66l15,71l31,71l54,69l82,66l116,62l152,58l191,52l231,46l270,42l309,36l346,30l380,26l408,23l430,20l446,20l450,19l459,1l446,0l430,0l406,3l377,6l344,10l306,16l267,22l228,26l188,32l149,37l113,42l80,46l51,49l31,50l15,50l15,52l15,52l0,66xe" fillcolor="black" stroked="f" o:allowincell="f" style="position:absolute;left:5821;top:1128;width:279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6,635" path="m3,0l5,0l0,21l12,31l31,44l58,62l94,86l136,114l185,148l240,185l300,227l367,273l436,324l510,378l587,438l667,498l749,565l831,635l846,621l761,550l678,484l599,420l521,361l448,306l378,256l312,210l251,168l197,130l148,97l106,68l70,45l42,26l23,13l15,6l8,21l9,21l3,0xe" fillcolor="black" stroked="f" o:allowincell="f" style="position:absolute;left:5313;top:735;width:515;height:4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67" path="m194,2l186,0l0,46l6,67l192,20l185,19l194,2xe" fillcolor="black" stroked="f" o:allowincell="f" style="position:absolute;left:5315;top:703;width:117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3,156" path="m333,138l333,138l329,135l319,132l303,125l283,117l258,106l231,95l200,82l172,69l141,56l111,43l84,31l59,21l39,13l23,5l13,0l9,0l0,17l4,20l14,23l30,30l50,39l75,49l102,60l133,73l163,86l192,99l222,112l249,124l274,134l294,143l310,150l320,156l324,156l324,156l333,138l333,138l333,138xe" fillcolor="black" stroked="f" o:allowincell="f" style="position:absolute;left:5428;top:704;width:202;height:1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4,398" path="m673,381l674,381l635,354l596,326l557,300l517,274l477,250l436,225l393,202l352,179l309,156l267,133l226,111l182,88l139,67l96,45l52,22l9,0l0,18l44,39l87,62l130,84l174,106l217,129l259,150l301,173l344,196l384,220l425,243l465,267l505,292l546,318l585,344l624,371l663,398l664,398l673,381xe" fillcolor="black" stroked="f" o:allowincell="f" style="position:absolute;left:5626;top:800;width:410;height:2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120" path="m105,113l120,104l113,91l101,78l85,64l66,46l46,30l29,16l16,4l9,0l0,17l4,22l17,30l35,45l52,61l71,78l87,93l98,105l100,104l114,95l105,113l120,120l120,104l105,113xe" fillcolor="black" stroked="f" o:allowincell="f" style="position:absolute;left:6032;top:1063;width:72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124" path="m0,13l0,121l7,122l17,124l27,124l37,121l37,1l29,0l19,0l8,4l0,13xe" fillcolor="black" stroked="f" o:allowincell="f" style="position:absolute;left:4297;top:767;width:21;height: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15" path="m12,101l17,108l17,0l0,0l0,108l6,115l0,108l0,114l6,115l12,101xe" fillcolor="black" stroked="f" o:allowincell="f" style="position:absolute;left:4292;top:776;width:9;height: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17" path="m32,7l37,0l29,2l20,2l11,1l6,0l0,14l9,15l20,17l32,17l43,14l49,7l43,14l49,11l49,7l32,7xe" fillcolor="black" stroked="f" o:allowincell="f" style="position:absolute;left:4295;top:846;width:28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27" path="m7,14l0,7l0,127l17,127l17,7l10,0l17,7l16,1l10,0l7,14xe" fillcolor="black" stroked="f" o:allowincell="f" style="position:absolute;left:4315;top:763;width:9;height: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25" path="m17,21l15,25l22,19l29,15l38,15l45,16l48,2l38,0l26,0l13,5l3,16l0,21l3,16l0,18l0,21l17,21xe" fillcolor="black" stroked="f" o:allowincell="f" style="position:absolute;left:4292;top:762;width:28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10,452" path="m1066,1l1035,6l1005,11l975,16l944,22l916,27l887,33l857,40l828,46l799,53l770,60l741,68l712,76l683,85l655,94l626,102l597,111l569,121l541,131l512,143l483,154l454,166l425,177l396,190l368,203l337,216l308,231l278,247l249,261l219,277l189,294l158,312l128,329l124,332l114,338l99,346l80,358l60,371l40,387l18,404l0,423l13,434l29,443l44,447l63,450l80,452l98,452l112,452l125,452l1045,439l1057,436l1067,433l1076,430l1083,424l1089,420l1095,413l1099,405l1102,397l1110,43l1109,37l1107,26l1105,14l1102,10l1095,6l1090,1l1082,0l1066,1xe" fillcolor="black" stroked="f" o:allowincell="f" style="position:absolute;left:3610;top:885;width:677;height:3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3,342" path="m7,342l8,342l39,325l69,307l99,290l128,274l157,260l187,244l216,230l246,217l275,204l304,191l333,179l362,167l391,156l419,144l448,134l476,124l505,116l533,107l562,98l591,90l619,81l647,74l676,66l705,59l734,53l764,46l793,40l822,35l852,29l883,25l913,19l943,15l940,0l910,4l880,10l849,15l819,20l790,26l761,32l731,39l702,45l673,52l645,59l616,66l585,75l557,84l528,92l499,101l470,110l443,120l414,130l385,142l356,153l327,165l298,176l269,189l241,202l210,215l181,230l151,245l122,260l91,276l60,293l30,310l0,328l1,328l7,342xe" fillcolor="black" stroked="f" o:allowincell="f" style="position:absolute;left:3686;top:881;width:574;height:2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1,106" path="m15,95l15,106l34,88l54,70l75,54l95,43l114,31l128,23l138,17l141,14l135,0l129,3l119,8l105,17l86,29l66,43l46,59l23,76l4,95l4,106l4,95l0,101l4,106l15,95xe" fillcolor="black" stroked="f" o:allowincell="f" style="position:absolute;left:3604;top:1107;width:85;height: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1,43" path="m131,27l131,26l118,26l104,26l86,26l71,26l52,23l37,19l23,11l11,0l0,11l14,23l32,33l49,37l68,40l86,43l104,43l118,43l131,43l131,42l131,43l131,42l131,42l131,27xe" fillcolor="black" stroked="f" o:allowincell="f" style="position:absolute;left:3606;top:1173;width:79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2,28" path="m919,0l920,0l0,13l0,28l920,15l922,15l920,15l920,15l922,15l919,0xe" fillcolor="black" stroked="f" o:allowincell="f" style="position:absolute;left:3686;top:1183;width:562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52" path="m51,3l51,0l48,8l43,14l39,20l35,24l27,29l20,32l12,34l0,37l3,52l14,49l26,46l36,43l43,36l51,32l58,23l62,14l65,6l65,3l65,6l65,4l65,3l51,3xe" fillcolor="black" stroked="f" o:allowincell="f" style="position:absolute;left:4248;top:1157;width:38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360" path="m10,12l8,6l0,360l14,360l23,6l21,0l23,6l24,3l21,0l10,12xe" fillcolor="black" stroked="f" o:allowincell="f" style="position:absolute;left:4279;top:910;width:13;height:2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48" path="m2,16l5,18l0,16l3,26l5,38l8,48l19,36l19,35l18,23l15,10l5,0l8,2l2,16l3,18l5,18l2,16xe" fillcolor="black" stroked="f" o:allowincell="f" style="position:absolute;left:4280;top:885;width:10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26" path="m3,18l3,18l18,18l23,18l26,20l35,26l41,12l35,9l29,3l18,0l0,3l0,3l3,18l3,18l3,18xe" fillcolor="black" stroked="f" o:allowincell="f" style="position:absolute;left:4260;top:879;width:24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32" path="m0,23l0,32l226,17l226,0l0,14l0,23xe" fillcolor="black" stroked="f" o:allowincell="f" style="position:absolute;left:3429;top:1191;width:137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5,10l16,3l2,0l0,8l15,10xe" fillcolor="black" stroked="f" o:allowincell="f" style="position:absolute;left:4620;top:1201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70" path="m12,56l19,60l18,53l18,47l18,40l21,34l23,27l26,20l29,10l31,2l16,0l15,7l12,14l9,21l6,28l3,37l0,47l3,56l5,66l12,70l5,66l6,70l12,70l12,56xe" fillcolor="black" stroked="f" o:allowincell="f" style="position:absolute;left:4610;top:1206;width:17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15,40" path="m2215,0l2215,1l2146,1l2077,1l2008,3l1939,4l1869,6l1800,6l1731,7l1662,9l1592,10l1523,12l1454,13l1385,14l1315,14l1245,16l1175,17l1106,19l1037,19l968,20l899,22l829,22l760,22l691,23l622,23l552,23l483,23l414,23l345,23l275,22l206,22l138,20l69,19l0,19l0,33l69,36l138,38l206,39l275,39l345,40l414,40l483,40l552,40l622,40l691,40l760,39l829,39l899,39l968,38l1037,36l1106,36l1175,35l1245,33l1315,32l1385,32l1454,30l1523,29l1592,27l1662,26l1731,25l1800,23l1869,23l1939,22l2008,20l2077,19l2146,19l2215,16l2215,17l2215,0l2215,1l2215,1l2215,0xe" fillcolor="black" stroked="f" o:allowincell="f" style="position:absolute;left:4618;top:1232;width:1351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6" path="m7,10l8,0l5,6l3,9l0,12l5,9l5,26l14,21l14,18l17,15l20,12l21,2l20,12l24,8l21,2l7,10xe" fillcolor="black" stroked="f" o:allowincell="f" style="position:absolute;left:5968;top:1226;width:13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6" path="m2,15l0,16l3,21l6,28l9,36l23,28l20,22l18,15l15,8l7,0l2,15xe" fillcolor="black" stroked="f" o:allowincell="f" style="position:absolute;left:5966;top:1208;width:13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7" path="m12,2l5,0l0,14l7,17l12,2xe" fillcolor="black" stroked="f" o:allowincell="f" style="position:absolute;left:5963;top:1206;width:6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22" path="m13,1l3,0l0,20l10,22l13,1xe" fillcolor="black" stroked="f" o:allowincell="f" style="position:absolute;left:5885;top:1180;width:6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,38" path="m121,18l123,18l3,0l0,21l120,38l121,38l120,38l121,38l121,38l121,18xe" fillcolor="black" stroked="f" o:allowincell="f" style="position:absolute;left:5891;top:1181;width:7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06,277" path="m2406,258l2405,257l2330,236l2255,216l2180,199l2104,182l2027,166l1952,150l1877,135l1802,122l1726,109l1651,98l1576,88l1501,78l1424,68l1349,59l1274,52l1199,44l1123,37l1046,31l971,27l896,21l821,19l746,14l671,11l596,8l521,6l446,4l371,3l298,1l223,1l149,0l74,0l0,0l0,20l74,20l149,20l223,21l298,21l371,23l446,24l521,26l596,29l671,31l746,34l821,39l896,42l971,47l1046,52l1120,57l1196,65l1271,72l1346,79l1421,88l1498,98l1573,108l1648,118l1723,130l1799,143l1874,156l1949,170l2024,186l2101,202l2174,219l2249,236l2324,257l2399,277l2398,275l2406,258l2405,257l2405,257l2406,258xe" fillcolor="black" stroked="f" o:allowincell="f" style="position:absolute;left:5965;top:1193;width:1468;height:1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7,166" path="m307,150l307,149l290,137l272,126l254,114l236,102l216,92l197,84l179,74l160,65l141,56l122,48l102,39l83,30l63,22l46,16l27,7l8,0l0,17l19,25l37,33l57,42l75,48l94,56l114,65l132,74l151,82l170,91l189,101l207,110l225,120l242,131l261,143l278,154l295,166l295,165l307,150l307,149l307,149l307,150xe" fillcolor="black" stroked="f" o:allowincell="f" style="position:absolute;left:7429;top:1372;width:186;height:1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,61" path="m74,51l70,46l12,0l0,15l58,61l54,56l74,51l73,48l70,46l74,51xe" fillcolor="black" stroked="f" o:allowincell="f" style="position:absolute;left:7609;top:1475;width:44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54" path="m0,52l8,53l25,43l31,27l28,13l24,0l4,5l8,18l11,27l11,28l2,33l11,34l0,52l4,54l8,53l0,52xe" fillcolor="black" stroked="f" o:allowincell="f" style="position:absolute;left:7640;top:1511;width:17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39" path="m0,14l0,14l10,23l19,28l26,33l33,34l38,34l42,36l48,37l51,39l62,21l53,17l48,15l40,14l36,14l32,13l27,11l22,8l14,0l14,0l0,14l0,14l0,14xe" fillcolor="black" stroked="f" o:allowincell="f" style="position:absolute;left:7609;top:1520;width:36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4,289" path="m0,21l0,21l53,31l107,41l160,49l215,60l268,70l321,81l372,93l424,106l474,120l523,138l570,155l614,176l656,200l698,227l734,256l770,289l784,275l748,241l709,210l668,182l623,159l578,138l529,117l480,100l430,86l378,73l324,61l271,49l218,39l163,29l109,21l56,11l3,0l3,0l3,0l3,0l3,0l0,21xe" fillcolor="black" stroked="f" o:allowincell="f" style="position:absolute;left:7139;top:1329;width:477;height:1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17,162" path="m0,20l50,20l101,20l151,22l202,22l252,23l303,25l353,26l404,27l454,30l505,32l555,35l605,38l656,42l706,45l757,49l807,52l856,56l907,62l957,66l1008,72l1058,78l1109,84l1159,89l1210,97l1260,104l1311,111l1361,118l1412,126l1462,134l1513,143l1563,152l1614,162l1617,141l1566,131l1516,123l1465,114l1415,105l1364,98l1314,91l1263,84l1213,77l1162,69l1112,64l1061,58l1011,52l960,46l910,42l859,36l807,32l757,29l706,25l656,22l605,17l555,14l505,12l454,10l404,7l353,6l303,4l252,3l202,1l151,1l101,0l50,0l0,0l0,20xe" fillcolor="black" stroked="f" o:allowincell="f" style="position:absolute;left:6153;top:1232;width:986;height:1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6143;top:1235;width:5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6,23" path="m0,13l0,23l166,21l166,0l0,3l0,13xe" fillcolor="black" stroked="f" o:allowincell="f" style="position:absolute;left:6042;top:1235;width:100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6035;top:1237;width: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077,26" path="m2077,9l2077,0l0,9l0,26l2077,17l2077,9xe" fillcolor="black" stroked="f" o:allowincell="f" style="position:absolute;left:3335;top:1252;width:1267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51" path="m26,36l31,42l24,30l18,17l15,14l15,14l15,0l0,9l3,23l12,36l16,45l21,51l16,45l18,49l21,51l26,36xe" fillcolor="black" stroked="f" o:allowincell="f" style="position:absolute;left:4716;top:1320;width:17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6" path="m23,12l28,13l24,10l18,7l11,3l5,0l0,15l5,17l13,19l15,22l17,25l23,26l17,25l20,26l23,26l23,12xe" fillcolor="black" stroked="f" o:allowincell="f" style="position:absolute;left:4729;top:1345;width:16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0,14" path="m160,7l160,0l0,0l0,14l160,14l160,7xe" fillcolor="black" stroked="f" o:allowincell="f" style="position:absolute;left:4743;top:1353;width:96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4,59" path="m21,59l13,55l6,49l1,42l0,36l4,26l14,19l23,12l32,6l141,2l158,2l177,2l194,2l212,0l229,2l244,6l258,13l270,25l271,30l272,38l274,43l270,48l21,59xe" fillcolor="black" stroked="f" o:allowincell="f" style="position:absolute;left:4711;top:1284;width:166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1" path="m0,0l0,1l1,10l7,18l15,26l26,31l31,17l24,14l18,10l15,4l14,1l14,3l0,0l0,1l0,1l0,0xe" fillcolor="black" stroked="f" o:allowincell="f" style="position:absolute;left:4707;top:1308;width:17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39" path="m39,0l34,1l26,7l17,14l5,23l0,36l14,39l17,31l26,26l34,18l43,13l39,14l39,0l36,0l34,1l39,0xe" fillcolor="black" stroked="f" o:allowincell="f" style="position:absolute;left:4707;top:1283;width:2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19" path="m109,0l109,0l0,5l0,19l109,15l109,15l109,0l109,0l109,0xe" fillcolor="black" stroked="f" o:allowincell="f" style="position:absolute;left:4731;top:1280;width:6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36" path="m136,32l134,27l121,14l105,6l90,1l71,0l53,1l36,1l17,1l0,1l0,16l17,16l36,16l53,16l71,14l87,16l100,20l113,26l123,36l121,32l136,32l136,29l134,27l136,32xe" fillcolor="black" stroked="f" o:allowincell="f" style="position:absolute;left:4797;top:1279;width:82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30" path="m8,30l12,28l19,20l18,11l16,4l15,0l0,0l2,7l3,14l5,17l3,17l8,15l8,30l10,30l12,28l8,30xe" fillcolor="black" stroked="f" o:allowincell="f" style="position:absolute;left:4871;top:1301;width:10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1,26" path="m0,26l2,26l251,15l251,0l2,12l5,12l0,26l1,26l2,26l0,26xe" fillcolor="black" stroked="f" o:allowincell="f" style="position:absolute;left:4723;top:1311;width:15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3,71" path="m239,0l610,9l616,10l620,16l623,25l623,36l590,48l557,55l522,62l486,67l450,69l412,71l375,71l337,69l298,68l259,67l222,65l183,64l144,62l105,61l68,61l30,62l21,59l14,58l7,55l1,52l0,49l0,42l0,33l0,22l239,0xe" fillcolor="black" stroked="f" o:allowincell="f" style="position:absolute;left:3333;top:1545;width:379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1,24" path="m371,7l371,9l0,0l0,14l371,23l371,24l371,23l371,23l371,24l371,7xe" fillcolor="black" stroked="f" o:allowincell="f" style="position:absolute;left:3479;top:1540;width:22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43" path="m16,43l22,36l20,23l17,13l10,4l0,0l0,17l1,16l3,19l6,26l4,36l10,29l16,43l22,42l22,36l16,43xe" fillcolor="black" stroked="f" o:allowincell="f" style="position:absolute;left:3706;top:1545;width:12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9,50" path="m0,40l3,40l41,40l78,40l117,40l156,42l195,43l232,45l271,46l310,48l348,50l385,50l423,48l460,45l496,40l531,33l564,26l599,14l593,0l561,12l528,19l493,26l457,30l423,33l385,33l348,33l310,33l271,32l232,30l195,29l156,27l117,26l78,23l41,23l3,26l6,26l0,40l2,42l3,40l0,40xe" fillcolor="black" stroked="f" o:allowincell="f" style="position:absolute;left:3350;top:1565;width:364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24" path="m0,10l3,14l10,17l17,20l26,22l33,24l39,10l29,7l23,6l16,3l12,0l14,4l0,10l1,13l3,14l0,10xe" fillcolor="black" stroked="f" o:allowincell="f" style="position:absolute;left:3330;top:1576;width:22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40" path="m9,0l0,7l0,18l0,27l2,36l3,40l17,34l16,33l17,27l17,18l17,7l9,14l9,0l0,0l0,7l9,0xe" fillcolor="black" stroked="f" o:allowincell="f" style="position:absolute;left:3328;top:1555;width:9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9,38" path="m239,2l239,2l0,24l0,38l239,16l239,16l239,2l239,0l239,2xe" fillcolor="black" stroked="f" o:allowincell="f" style="position:absolute;left:3333;top:1539;width:14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8,471" path="m0,429l0,429l14,394l30,358l49,322l71,288l94,252l121,217l151,184l186,152l225,123l268,96l316,71l368,50l427,31l490,16l561,6l637,0l637,0l678,2l717,3l756,9l795,15l831,24l868,35l903,47l937,61l972,78l1004,96l1036,116l1066,139l1095,162l1124,188l1150,215l1175,246l1175,246l1188,269l1203,293l1217,319l1232,345l1243,373l1255,402l1263,432l1268,462l1268,462l1265,464l1261,467l1258,469l1253,471e" stroked="t" o:allowincell="f" style="position:absolute;left:3676;top:1381;width:773;height:3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286,70" path="m2549,65l22,70l13,62l6,55l2,48l0,39l0,31l3,22l9,12l17,3l2542,0l3277,6l3280,10l3283,13l3285,19l3286,25l3280,31l3276,35l3270,39l3263,44l3257,46l3251,49l3244,52l3238,55l2549,65xe" fillcolor="black" stroked="f" o:allowincell="f" style="position:absolute;left:4445;top:1534;width:2006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33,25" path="m0,23l6,25l2533,20l2533,0l6,4l12,6l0,23l3,25l6,25l0,23xe" fillcolor="black" stroked="f" o:allowincell="f" style="position:absolute;left:4455;top:1572;width:1546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85" path="m27,0l20,3l10,13l4,25l0,36l0,48l1,58l9,68l16,77l26,85l38,68l30,62l23,56l22,52l20,45l20,39l22,33l27,25l35,17l27,20l27,0l23,0l20,3l27,0xe" fillcolor="black" stroked="f" o:allowincell="f" style="position:absolute;left:4439;top:1529;width:22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25,23" path="m2525,0l2525,0l0,3l0,23l2525,20l2525,20l2525,0l2525,0l2525,0xe" fillcolor="black" stroked="f" o:allowincell="f" style="position:absolute;left:4455;top:1527;width:1541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6" path="m744,10l735,6l0,0l0,20l735,26l727,22l744,10l741,6l735,6l744,10xe" fillcolor="black" stroked="f" o:allowincell="f" style="position:absolute;left:5998;top:1527;width:453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31" path="m26,31l27,25l26,16l23,9l19,5l17,0l0,12l4,16l6,18l6,22l7,25l8,19l26,31l27,28l27,25l26,31xe" fillcolor="black" stroked="f" o:allowincell="f" style="position:absolute;left:6442;top:1534;width:15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46" path="m4,46l9,45l15,42l22,39l28,36l33,33l42,29l49,23l54,19l61,12l43,0l39,4l35,9l30,12l25,16l19,19l13,22l6,25l0,27l4,26l4,46l7,46l9,45l4,46xe" fillcolor="black" stroked="f" o:allowincell="f" style="position:absolute;left:6420;top:1547;width:36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9,30" path="m0,30l0,30l689,20l689,0l0,10l0,10l0,30l0,30l0,30xe" fillcolor="black" stroked="f" o:allowincell="f" style="position:absolute;left:6002;top:1565;width:419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3" path="m21,10l20,0l0,3l1,13l21,10xe" fillcolor="black" stroked="f" o:allowincell="f" style="position:absolute;left:5976;top:1280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230" path="m49,230l49,228l46,198l45,168l42,140l38,111l35,84l30,57l26,29l20,0l0,3l6,32l10,60l15,87l17,114l22,143l25,171l26,198l29,228l29,227l49,230l49,228l49,228l49,230xe" fillcolor="black" stroked="f" o:allowincell="f" style="position:absolute;left:5976;top:1286;width:28;height:1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117" path="m20,117l23,102l24,88l24,75l23,59l21,46l20,32l20,17l21,3l1,0l0,17l0,32l1,49l2,62l4,75l4,88l2,100l0,111l20,117xe" fillcolor="black" stroked="f" o:allowincell="f" style="position:absolute;left:5993;top:1443;width:13;height:7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6" path="m3,0l0,10l20,16l23,6l3,0xe" fillcolor="black" stroked="f" o:allowincell="f" style="position:absolute;left:5991;top:1520;width:13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6" path="m20,16l23,6l3,0l0,10l20,16xe" fillcolor="black" stroked="f" o:allowincell="f" style="position:absolute;left:5996;top:1588;width:13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,425" path="m20,420l18,425l30,394l40,365l47,334l53,303l59,274l63,244l66,215l70,186l72,159l75,132l76,107l79,83l80,59l83,39l86,20l89,6l69,0l66,18l63,36l60,57l59,80l56,104l54,129l52,156l50,184l46,212l43,241l39,272l33,300l27,331l20,360l10,388l1,416l0,420l1,416l0,419l0,420l20,420xe" fillcolor="black" stroked="f" o:allowincell="f" style="position:absolute;left:5954;top:1595;width:53;height:2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5" path="m17,5l24,9l23,9l23,6l21,2l20,0l0,0l1,7l3,12l5,18l7,20l14,25l7,20l10,23l14,25l17,5xe" fillcolor="black" stroked="f" o:allowincell="f" style="position:absolute;left:5954;top:1885;width:13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0,37" path="m610,17l571,15l532,14l493,14l454,14l415,14l377,14l338,15l299,15l260,15l222,15l185,15l147,14l110,13l75,10l39,5l3,0l0,20l36,25l72,30l110,33l147,34l185,36l222,36l260,36l299,36l338,36l377,34l415,34l454,34l493,34l532,34l571,36l610,37l610,17xe" fillcolor="black" stroked="f" o:allowincell="f" style="position:absolute;left:5962;top:1889;width:371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399" path="m20,399l27,399l14,0l0,0l13,399l20,399xe" fillcolor="black" stroked="f" o:allowincell="f" style="position:absolute;left:4607;top:1258;width:15;height:2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3" path="m6,23l16,20l10,0l0,3l6,23xe" fillcolor="black" stroked="f" o:allowincell="f" style="position:absolute;left:4640;top:1576;width:8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4" path="m20,29l20,34l22,30l26,26l30,21l33,20l27,0l19,4l12,11l4,19l0,29l0,34l0,29l0,31l0,34l20,29xe" fillcolor="black" stroked="f" o:allowincell="f" style="position:absolute;left:4624;top:1578;width:19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460" path="m123,440l133,447l20,0l0,5l112,453l123,460l112,453l115,460l123,460l123,440xe" fillcolor="black" stroked="f" o:allowincell="f" style="position:absolute;left:4624;top:1598;width:80;height:3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99,23" path="m1999,10l1999,0l0,3l0,23l1999,20l1999,10xe" fillcolor="black" stroked="f" o:allowincell="f" style="position:absolute;left:4699;top:1901;width:1220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07" path="m10,207l17,207l14,0l0,0l3,207l10,207xe" fillcolor="black" stroked="f" o:allowincell="f" style="position:absolute;left:3162;top:1607;width:9;height:1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7,20" path="m327,10l327,0l0,0l0,20l327,20l327,10xe" fillcolor="black" stroked="f" o:allowincell="f" style="position:absolute;left:4486;top:1903;width:198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6,1166" path="m583,0l642,2l700,11l756,26l809,46l860,70l907,99l954,134l994,171l1031,212l1066,258l1095,305l1119,356l1140,409l1154,466l1163,523l1166,583l1163,642l1154,699l1140,756l1119,809l1095,860l1066,907l1031,953l994,994l954,1031l907,1066l860,1095l809,1119l756,1140l700,1154l642,1163l583,1166l524,1163l466,1154l410,1140l356,1119l304,1095l257,1066l212,1031l170,994l133,953l100,907l71,860l46,809l26,756l12,699l3,642l0,583l3,523l12,466l26,409l46,356l71,305l100,258l133,212l170,171l212,134l257,99l304,70l356,46l410,26l466,11l524,2l583,0xe" fillcolor="black" stroked="f" o:allowincell="f" style="position:absolute;left:3696;top:1459;width:711;height:80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6,1166" path="m583,0l583,0l642,2l700,11l756,26l809,46l860,70l907,99l954,134l994,171l1031,212l1066,258l1095,305l1119,356l1140,409l1154,466l1163,523l1166,583l1166,583l1163,642l1154,699l1140,756l1119,809l1095,860l1066,907l1031,953l994,994l954,1031l907,1066l860,1095l809,1119l756,1140l700,1154l642,1163l583,1166l583,1166l524,1163l466,1154l410,1140l356,1119l304,1095l257,1066l212,1031l170,994l133,953l100,907l71,860l46,809l26,756l12,699l3,642l0,583l0,583l3,523l12,466l26,409l46,356l71,305l100,258l133,212l170,171l212,134l257,99l304,70l356,46l410,26l466,11l524,2l583,0e" stroked="t" o:allowincell="f" style="position:absolute;left:3696;top:1459;width:711;height:80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65,1166" path="m582,0l642,3l699,11l755,26l809,46l861,70l908,99l953,132l995,170l1032,212l1066,256l1094,304l1119,356l1139,409l1154,466l1162,523l1165,583l1162,642l1154,699l1139,756l1119,809l1094,860l1066,907l1032,953l995,994l953,1031l908,1066l861,1095l809,1119l755,1140l699,1154l642,1163l582,1166l523,1163l466,1154l409,1140l356,1119l304,1095l256,1066l212,1031l170,994l132,953l99,907l70,860l46,809l26,756l11,699l2,642l0,583l2,523l11,466l26,409l46,356l70,304l99,256l132,212l170,170l212,132l256,99l304,70l356,46l409,26l466,11l523,3l582,0xe" fillcolor="black" stroked="f" o:allowincell="f" style="position:absolute;left:6414;top:1511;width:710;height:80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5,1166" path="m582,0l582,0l642,3l699,11l755,26l809,46l861,70l908,99l953,132l995,170l1032,212l1066,256l1094,304l1119,356l1139,409l1154,466l1162,523l1165,583l1165,583l1162,642l1154,699l1139,756l1119,809l1094,860l1066,907l1032,953l995,994l953,1031l908,1066l861,1095l809,1119l755,1140l699,1154l642,1163l582,1166l582,1166l523,1163l466,1154l409,1140l356,1119l304,1095l256,1066l212,1031l170,994l132,953l99,907l70,860l46,809l26,756l11,699l2,642l0,583l0,583l2,523l11,466l26,409l46,356l70,304l99,256l132,212l170,170l212,132l256,99l304,70l356,46l409,26l466,11l523,3l582,0e" stroked="t" o:allowincell="f" style="position:absolute;left:6414;top:1511;width:710;height:80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8,201" path="m53,3l217,0l232,3l242,7l246,16l248,32l248,163l245,178l240,191l232,198l216,201l0,201l53,3xe" fillcolor="#ff7f00" stroked="f" o:allowincell="f" style="position:absolute;left:3152;top:1414;width:150;height:13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248,201" path="m53,3l217,0l217,0l232,3l242,7l246,16l248,32l248,163l248,163l245,178l240,191l232,198l216,201l0,201l53,3e" stroked="t" o:allowincell="f" style="position:absolute;left:3152;top:1414;width:150;height:1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black" stroked="f" o:allowincell="f" style="position:absolute;left:3024;top:1609;width:9;height:142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3024;top:1609;width:9;height:142;mso-wrap-style:none;v-text-anchor:middle">
                    <v:fill o:detectmouseclick="t" on="false"/>
                    <v:stroke color="black" joinstyle="miter" endcap="flat"/>
                    <w10:wrap type="none"/>
                  </v:rect>
                  <v:shape id="shape_0" coordsize="499,65" path="m20,0l474,0l486,7l493,16l497,24l499,31l497,40l492,49l485,57l474,65l20,65l11,57l4,50l1,42l0,31l1,23l6,14l11,7l20,0xe" fillcolor="black" stroked="f" o:allowincell="f" style="position:absolute;left:7153;top:1544;width:303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9,65" path="m20,0l474,0l474,0l486,7l493,16l497,24l499,31l497,40l492,49l485,57l474,65l20,65l20,65l11,57l4,50l1,42l0,31l1,23l6,14l11,7l20,0e" stroked="t" o:allowincell="f" style="position:absolute;left:7153;top:1544;width:303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3,65" path="m16,0l182,0l188,6l191,13l192,20l193,29l192,38l191,46l186,55l182,65l16,65l10,59l5,51l2,44l0,33l2,25l3,16l9,7l16,0xe" fillcolor="#ff7f00" stroked="f" o:allowincell="f" style="position:absolute;left:7292;top:1595;width:116;height:43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193,65" path="m16,0l182,0l182,0l188,6l191,13l192,20l193,29l192,38l191,46l186,55l182,65l16,65l16,65l10,59l5,51l2,44l0,33l2,25l3,16l9,7l16,0e" stroked="t" o:allowincell="f" style="position:absolute;left:7292;top:1595;width:116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,13" path="m0,3l1,13l21,10l20,0l0,3xe" fillcolor="black" stroked="f" o:allowincell="f" style="position:absolute;left:7153;top:1708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241" path="m2,15l0,13l9,26l18,39l25,52l34,64l42,77l51,90l59,103l68,116l75,129l83,143l90,158l94,172l100,189l106,205l110,222l113,241l133,238l130,220l126,199l120,183l114,166l107,149l100,134l93,120l85,104l77,91l68,78l59,65l51,52l42,41l35,28l26,15l18,2l16,0l18,2l18,2l16,0l2,15xe" fillcolor="black" stroked="f" o:allowincell="f" style="position:absolute;left:7084;top:1543;width:80;height:1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4,249" path="m3,22l3,22l43,21l84,21l123,24l163,28l201,35l240,45l276,57l312,68l346,84l381,101l413,122l446,143l476,166l505,192l532,220l560,249l574,234l547,205l519,178l488,152l457,126l424,104l390,84l355,67l320,51l281,37l245,25l206,15l166,8l126,3l84,0l43,0l0,2l0,2l0,2l0,2l0,2l3,22xe" fillcolor="black" stroked="f" o:allowincell="f" style="position:absolute;left:6743;top:1381;width:349;height:1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2,379" path="m17,379l46,330l73,286l102,245l129,212l160,180l190,151l219,128l251,108l282,89l317,74l351,62l388,50l425,42l465,33l507,26l552,20l549,0l504,6l463,13l422,22l382,30l346,42l308,56l274,72l239,91l207,111l175,137l145,166l115,198l85,234l56,274l28,319l0,371l17,379xe" fillcolor="black" stroked="f" o:allowincell="f" style="position:absolute;left:6407;top:1383;width:336;height:2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17" path="m5,0l0,8l17,17l22,8l5,0xe" fillcolor="black" stroked="f" o:allowincell="f" style="position:absolute;left:6404;top:1639;width:12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3,238" path="m0,8l173,0l144,238l10,222l0,8xe" fillcolor="black" stroked="f" o:allowincell="f" style="position:absolute;left:7487;top:1564;width:104;height:16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3,238" path="m0,8l173,0l144,238l10,222l0,8e" stroked="t" o:allowincell="f" style="position:absolute;left:7487;top:1564;width:104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4,236" path="m15,0l54,3l32,233l0,236l15,0xe" fillcolor="black" stroked="f" o:allowincell="f" style="position:absolute;left:7763;top:1566;width:31;height:1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236" path="m15,0l54,3l32,233l0,236l15,0e" stroked="t" o:allowincell="f" style="position:absolute;left:7763;top:1566;width:31;height:16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14,549" path="m0,90l34,84l69,78l102,72l137,67l171,61l205,56l239,51l272,46l307,42l340,38l375,33l408,29l443,25l476,22l510,18l544,15l578,12l611,9l646,7l681,6l715,3l750,2l784,2l819,0l855,0l890,0l926,0l960,0l997,2l1033,3l1070,5l1106,7l1814,549l130,549l0,90xe" fillcolor="black" stroked="f" o:allowincell="f" style="position:absolute;left:4612;top:791;width:1107;height:3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14,549" path="m0,90l0,90l34,84l69,78l102,72l137,67l171,61l205,56l239,51l272,46l307,42l340,38l375,33l408,29l443,25l476,22l510,18l544,15l578,12l611,9l646,7l681,6l715,3l750,2l784,2l819,0l855,0l890,0l926,0l960,0l997,2l1033,3l1070,5l1106,7l1814,549l130,549l0,90e" stroked="t" o:allowincell="f" style="position:absolute;left:4612;top:791;width:1107;height:37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94,221" path="m43,0l232,0l242,2l252,3l262,6l271,11l278,18l285,25l291,35l294,48l294,166l292,181l290,192l287,201l281,208l274,214l265,217l255,220l243,221l50,221l37,220l27,217l20,213l14,208l10,204l5,198l2,191l0,182l0,44l1,34l4,25l8,18l13,12l18,8l26,5l34,2l43,0xe" fillcolor="white" stroked="f" o:allowincell="f" style="position:absolute;left:3443;top:1381;width:178;height:1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0,21" path="m190,0l189,0l0,0l0,21l189,21l187,21l190,0l189,0l189,0l190,0xe" fillcolor="black" stroked="f" o:allowincell="f" style="position:absolute;left:3469;top:1374;width:115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,60" path="m74,58l74,57l71,42l64,29l55,21l47,12l35,6l23,3l13,2l3,0l0,21l11,22l21,23l29,26l35,29l41,35l47,41l51,48l54,60l54,58l74,58l74,57l74,57l74,58xe" fillcolor="black" stroked="f" o:allowincell="f" style="position:absolute;left:3583;top:1374;width:44;height: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18" path="m20,118l20,118l20,0l0,0l0,118l0,118l20,118l20,118l20,118xe" fillcolor="black" stroked="f" o:allowincell="f" style="position:absolute;left:3616;top:1414;width:11;height:8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65" path="m1,65l3,65l14,64l26,61l36,57l46,49l53,39l58,29l61,16l62,0l42,0l40,13l37,24l36,31l32,35l27,39l20,41l11,44l0,45l1,45l1,65l1,65l3,65l1,65xe" fillcolor="black" stroked="f" o:allowincell="f" style="position:absolute;left:3590;top:1496;width:36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20" path="m0,20l1,20l194,20l194,0l1,0l3,0l0,20l1,20l1,20l0,20xe" fillcolor="black" stroked="f" o:allowincell="f" style="position:absolute;left:3472;top:1527;width:117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52" path="m0,3l0,6l2,15l7,23l12,32l17,36l24,42l33,47l46,51l59,52l62,32l49,31l41,29l36,25l31,22l27,18l24,15l23,9l20,0l20,3l0,3l0,5l0,6l0,3xe" fillcolor="black" stroked="f" o:allowincell="f" style="position:absolute;left:3436;top:1505;width:36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40" path="m0,0l0,2l0,140l20,140l20,2l20,3l0,0l0,2l0,2l0,0xe" fillcolor="black" stroked="f" o:allowincell="f" style="position:absolute;left:3436;top:1410;width:11;height:9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55" path="m53,0l51,0l41,2l33,5l24,9l15,15l10,22l5,31l1,41l0,52l20,55l21,47l23,39l27,34l30,29l33,26l38,25l47,22l54,21l53,21l53,0l53,0l51,0l53,0xe" fillcolor="black" stroked="f" o:allowincell="f" style="position:absolute;left:3436;top:1374;width:31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9,789" path="m379,0l418,1l456,8l492,17l526,30l560,47l590,67l620,89l648,115l672,142l694,173l713,206l728,240l741,277l752,314l757,353l759,393l757,434l752,473l741,512l728,548l713,582l694,614l672,646l648,673l620,699l590,721l560,741l526,759l492,772l456,780l418,787l379,789l340,787l303,780l267,772l232,759l199,741l167,721l138,699l111,673l87,646l65,614l46,582l30,548l17,512l7,473l1,434l0,393l1,353l7,314l17,277l30,240l46,206l65,173l87,142l111,115l138,89l167,67l199,47l232,30l267,17l303,8l340,1l379,0xe" fillcolor="#e5e5e5" stroked="f" o:allowincell="f" style="position:absolute;left:3819;top:1591;width:462;height:544;mso-wrap-style:none;v-text-anchor:middle">
                    <v:fill o:detectmouseclick="t" type="solid" color2="#1a1a1a"/>
                    <v:stroke color="#3465a4" joinstyle="round" endcap="flat"/>
                    <w10:wrap type="none"/>
                  </v:shape>
                  <v:shape id="shape_0" coordsize="759,789" path="m379,0l379,0l418,1l456,8l492,17l526,30l560,47l590,67l620,89l648,115l672,142l694,173l713,206l728,240l741,277l752,314l757,353l759,393l759,393l757,434l752,473l741,512l728,548l713,582l694,614l672,646l648,673l620,699l590,721l560,741l526,759l492,772l456,780l418,787l379,789l379,789l340,787l303,780l267,772l232,759l199,741l167,721l138,699l111,673l87,646l65,614l46,582l30,548l17,512l7,473l1,434l0,393l0,393l1,353l7,314l17,277l30,240l46,206l65,173l87,142l111,115l138,89l167,67l199,47l232,30l267,17l303,8l340,1l379,0e" stroked="t" o:allowincell="f" style="position:absolute;left:3819;top:1591;width:462;height:5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4,214" path="m85,85l106,65l128,46l147,30l165,17l181,7l196,2l206,0l213,2l214,7l213,19l206,32l197,48l183,67l167,87l148,108l128,130l106,150l86,169l66,185l49,196l31,207l18,212l8,214l2,212l0,207l1,195l8,182l17,166l30,147l46,127l64,107l85,85xe" fillcolor="#b2b2b2" stroked="f" o:allowincell="f" style="position:absolute;left:3888;top:1903;width:129;height:146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14,214" path="m85,85l85,85l106,65l128,46l147,30l165,17l181,7l196,2l206,0l213,2l213,2l214,7l213,19l206,32l197,48l183,67l167,87l148,108l128,130l128,130l106,150l86,169l66,185l49,196l31,207l18,212l8,214l2,212l2,212l0,207l1,195l8,182l17,166l30,147l46,127l64,107l85,85e" stroked="t" o:allowincell="f" style="position:absolute;left:3888;top:1903;width:129;height:1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99,61" path="m149,0l179,0l207,3l233,5l254,9l273,13l287,19l296,25l299,31l296,36l287,42l273,48l254,52l233,57l207,58l179,61l149,61l119,61l91,58l65,57l44,52l26,48l12,42l3,36l0,31l3,25l12,19l26,13l44,9l65,5l91,3l119,0l149,0xe" fillcolor="#b2b2b2" stroked="f" o:allowincell="f" style="position:absolute;left:3822;top:1847;width:181;height:41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99,61" path="m149,0l149,0l179,0l207,3l233,5l254,9l273,13l287,19l296,25l299,31l299,31l296,36l287,42l273,48l254,52l233,57l207,58l179,61l149,61l149,61l119,61l91,58l65,57l44,52l26,48l12,42l3,36l0,31l0,31l3,25l12,19l26,13l44,9l65,5l91,3l119,0l149,0e" stroked="t" o:allowincell="f" style="position:absolute;left:3822;top:1847;width:181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1,222" path="m3,3l10,0l20,1l34,6l52,14l71,27l92,43l114,62l137,84l159,107l177,128l193,150l206,169l215,186l219,201l221,212l218,219l210,222l199,221l184,215l167,206l148,193l127,177l105,160l84,138l62,115l43,94l27,72l14,53l6,36l0,22l0,10l3,3xe" fillcolor="#b2b2b2" stroked="f" o:allowincell="f" style="position:absolute;left:3883;top:1671;width:133;height:152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21,222" path="m3,3l3,3l10,0l20,1l34,6l52,14l71,27l92,43l114,62l137,84l137,84l159,107l177,128l193,150l206,169l215,186l219,201l221,212l218,219l218,219l210,222l199,221l184,215l167,206l148,193l127,177l105,160l84,138l84,138l62,115l43,94l27,72l14,53l6,36l0,22l0,10l3,3e" stroked="t" o:allowincell="f" style="position:absolute;left:3883;top:1671;width:133;height:1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7,305" path="m38,0l45,3l54,12l59,26l65,45l69,68l74,94l75,123l77,153l75,183l74,212l69,238l65,260l59,279l54,293l45,302l38,305l30,302l23,293l17,279l12,260l7,238l3,212l2,183l0,153l2,123l3,94l7,68l12,45l17,26l23,12l30,3l38,0xe" fillcolor="#b2b2b2" stroked="f" o:allowincell="f" style="position:absolute;left:4031;top:1597;width:46;height:209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77,305" path="m38,0l38,0l45,3l54,12l59,26l65,45l69,68l74,94l75,123l77,153l77,153l75,183l74,212l69,238l65,260l59,279l54,293l45,302l38,305l38,305l30,302l23,293l17,279l12,260l7,238l3,212l2,183l0,153l0,153l2,123l3,94l7,68l12,45l17,26l23,12l30,3l38,0e" stroked="t" o:allowincell="f" style="position:absolute;left:4031;top:1597;width:46;height:20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1,200" path="m122,122l142,102l159,82l173,63l185,46l194,31l199,18l201,8l198,3l192,0l184,3l171,8l156,17l139,29l120,43l100,60l80,81l61,101l44,119l29,138l18,156l8,170l3,183l0,192l3,197l9,200l19,199l32,193l47,184l64,173l83,158l101,141l122,122xe" fillcolor="#b2b2b2" stroked="f" o:allowincell="f" style="position:absolute;left:4089;top:1684;width:121;height:137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01,200" path="m122,122l122,122l142,102l159,82l173,63l185,46l194,31l199,18l201,8l198,3l198,3l192,0l184,3l171,8l156,17l139,29l120,43l100,60l80,81l80,81l61,101l44,119l29,138l18,156l8,170l3,183l0,192l3,197l3,197l9,200l19,199l32,193l47,184l64,173l83,158l101,141l122,122e" stroked="t" o:allowincell="f" style="position:absolute;left:4089;top:1684;width:121;height:1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7,61" path="m138,61l166,61l192,58l216,55l236,52l254,46l265,42l274,36l277,30l274,24l265,19l254,14l236,9l216,6l192,3l166,0l138,0l111,0l85,3l60,6l40,9l23,14l11,19l3,24l0,30l3,36l11,42l23,46l40,52l60,55l85,58l111,61l138,61xe" fillcolor="#b2b2b2" stroked="f" o:allowincell="f" style="position:absolute;left:4108;top:1847;width:168;height:41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77,61" path="m138,61l138,61l166,61l192,58l216,55l236,52l254,46l265,42l274,36l277,30l277,30l274,24l265,19l254,14l236,9l216,6l192,3l166,0l138,0l138,0l111,0l85,3l60,6l40,9l23,14l11,19l3,24l0,30l0,30l3,36l11,42l23,46l40,52l60,55l85,58l111,61l138,61e" stroked="t" o:allowincell="f" style="position:absolute;left:4108;top:1847;width:168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5,306" path="m37,0l44,3l52,11l57,26l63,45l68,68l72,94l73,123l75,153l73,183l72,212l68,238l63,261l57,280l52,294l44,303l37,306l30,303l23,294l17,280l11,261l7,238l3,212l1,183l0,153l1,123l3,94l7,68l11,45l17,26l23,11l30,3l37,0xe" fillcolor="#b2b2b2" stroked="f" o:allowincell="f" style="position:absolute;left:4038;top:1925;width:44;height:210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75,306" path="m37,0l37,0l44,3l52,11l57,26l63,45l68,68l72,94l73,123l75,153l75,153l73,183l72,212l68,238l63,261l57,280l52,294l44,303l37,306l37,306l30,303l23,294l17,280l11,261l7,238l3,212l1,183l0,153l0,153l1,123l3,94l7,68l11,45l17,26l23,11l30,3l37,0e" stroked="t" o:allowincell="f" style="position:absolute;left:4038;top:1925;width:44;height:21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1,178" path="m85,0l102,2l118,8l132,15l145,26l157,39l164,54l170,71l171,88l170,106l164,123l157,139l145,152l132,162l118,171l102,176l85,178l67,176l52,171l37,162l26,152l14,139l7,123l1,106l0,88l1,71l7,54l14,39l26,26l37,15l52,8l67,2l85,0xe" fillcolor="#b2b2b2" stroked="f" o:allowincell="f" style="position:absolute;left:4002;top:1802;width:103;height:122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171,178" path="m85,0l85,0l102,2l118,8l132,15l145,26l157,39l164,54l170,71l171,88l171,88l170,106l164,123l157,139l145,152l132,162l118,171l102,176l85,178l85,178l67,176l52,171l37,162l26,152l14,139l7,123l1,106l0,88l0,88l1,71l7,54l14,39l26,26l37,15l52,8l67,2l85,0e" stroked="t" o:allowincell="f" style="position:absolute;left:4002;top:1802;width:103;height:1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1,222" path="m3,2l10,0l22,1l36,7l54,15l72,28l94,44l116,62l137,83l159,105l176,128l192,148l205,168l214,186l219,200l221,212l218,219l211,222l199,220l185,215l167,206l149,193l127,177l105,160l84,138l62,115l43,93l28,72l16,53l6,36l0,21l0,10l3,2xe" fillcolor="#b2b2b2" stroked="f" o:allowincell="f" style="position:absolute;left:4092;top:1898;width:133;height:152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21,222" path="m3,2l3,2l10,0l22,1l36,7l54,15l72,28l94,44l116,62l137,83l137,83l159,105l176,128l192,148l205,168l214,186l219,200l221,212l218,219l218,219l211,222l199,220l185,215l167,206l149,193l127,177l105,160l84,138l84,138l62,115l43,93l28,72l16,53l6,36l0,21l0,10l3,2e" stroked="t" o:allowincell="f" style="position:absolute;left:4092;top:1898;width:133;height:1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59,790" path="m380,0l419,2l456,9l492,18l527,31l560,48l590,68l621,90l648,116l673,143l694,173l713,207l729,241l742,277l752,315l758,354l759,394l758,435l752,474l742,512l729,549l713,583l694,615l673,647l648,674l621,700l590,722l560,742l527,759l492,772l456,781l419,788l380,790l341,788l303,781l267,772l233,759l200,742l169,722l139,700l113,674l87,647l65,615l47,583l31,549l18,512l8,474l2,435l0,394l2,354l8,315l18,277l31,241l47,207l65,173l87,143l113,116l139,90l169,68l200,48l233,31l267,18l303,9l341,2l380,0xe" fillcolor="#e5e5e5" stroked="f" o:allowincell="f" style="position:absolute;left:6538;top:1640;width:462;height:545;mso-wrap-style:none;v-text-anchor:middle">
                    <v:fill o:detectmouseclick="t" type="solid" color2="#1a1a1a"/>
                    <v:stroke color="#3465a4" joinstyle="round" endcap="flat"/>
                    <w10:wrap type="none"/>
                  </v:shape>
                  <v:shape id="shape_0" coordsize="759,790" path="m380,0l380,0l419,2l456,9l492,18l527,31l560,48l590,68l621,90l648,116l673,143l694,173l713,207l729,241l742,277l752,315l758,354l759,394l759,394l758,435l752,474l742,512l729,549l713,583l694,615l673,647l648,674l621,700l590,722l560,742l527,759l492,772l456,781l419,788l380,790l380,790l341,788l303,781l267,772l233,759l200,742l169,722l139,700l113,674l87,647l65,615l47,583l31,549l18,512l8,474l2,435l0,394l0,394l2,354l8,315l18,277l31,241l47,207l65,173l87,143l113,116l139,90l169,68l200,48l233,31l267,18l303,9l341,2l380,0e" stroked="t" o:allowincell="f" style="position:absolute;left:6538;top:1640;width:462;height:5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4,215" path="m84,86l106,65l127,46l148,30l166,17l182,7l195,1l207,0l212,1l214,9l212,19l207,33l197,49l184,68l168,86l149,108l129,130l107,150l87,169l67,185l48,198l32,206l19,213l8,215l2,212l0,206l2,196l8,183l18,166l29,148l45,128l64,108l84,86xe" fillcolor="#b2b2b2" stroked="f" o:allowincell="f" style="position:absolute;left:6608;top:1952;width:129;height:147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14,215" path="m84,86l84,86l106,65l127,46l148,30l166,17l182,7l195,1l207,0l212,1l212,1l214,9l212,19l207,33l197,49l184,68l168,86l149,108l129,130l129,130l107,150l87,169l67,185l48,198l32,206l19,213l8,215l2,212l2,212l0,206l2,196l8,183l18,166l29,148l45,128l64,108l84,86e" stroked="t" o:allowincell="f" style="position:absolute;left:6608;top:1952;width:129;height:1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97,61" path="m147,0l178,0l205,3l231,4l253,9l271,13l286,19l294,25l297,30l294,36l286,42l271,48l253,52l231,56l205,58l178,61l147,61l118,61l90,58l65,56l43,52l26,48l12,42l3,36l0,30l3,25l12,19l26,13l43,9l65,4l90,3l118,0l147,0xe" fillcolor="#b2b2b2" stroked="f" o:allowincell="f" style="position:absolute;left:6542;top:1896;width:180;height:41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97,61" path="m147,0l147,0l178,0l205,3l231,4l253,9l271,13l286,19l294,25l297,30l297,30l294,36l286,42l271,48l253,52l231,56l205,58l178,61l147,61l147,61l118,61l90,58l65,56l43,52l26,48l12,42l3,36l0,30l0,30l3,25l12,19l26,13l43,9l65,4l90,3l118,0l147,0e" stroked="t" o:allowincell="f" style="position:absolute;left:6542;top:1896;width:180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2,222" path="m3,3l10,0l22,1l36,5l54,14l72,27l94,43l116,62l139,83l160,106l178,128l194,150l207,168l215,186l221,200l222,212l220,219l212,222l201,220l186,216l169,206l149,194l129,179l106,160l84,138l62,115l44,93l28,72l16,53l6,36l2,21l0,10l3,3xe" fillcolor="#b2b2b2" stroked="f" o:allowincell="f" style="position:absolute;left:6602;top:1720;width:134;height:152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22,222" path="m3,3l3,3l10,0l22,1l36,5l54,14l72,27l94,43l116,62l139,83l139,83l160,106l178,128l194,150l207,168l215,186l221,200l222,212l220,219l220,219l212,222l201,220l186,216l169,206l149,194l129,179l106,160l84,138l84,138l62,115l44,93l28,72l16,53l6,36l2,21l0,10l3,3e" stroked="t" o:allowincell="f" style="position:absolute;left:6602;top:1720;width:134;height:1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6,306" path="m39,0l46,3l53,11l59,26l65,45l69,68l73,94l75,123l76,153l75,183l73,212l69,238l65,261l59,280l53,294l46,303l39,306l31,303l23,294l17,280l11,261l7,238l3,212l1,183l0,153l1,123l3,94l7,68l11,45l17,26l23,11l31,3l39,0xe" fillcolor="#b2b2b2" stroked="f" o:allowincell="f" style="position:absolute;left:6750;top:1646;width:45;height:210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76,306" path="m39,0l39,0l46,3l53,11l59,26l65,45l69,68l73,94l75,123l76,153l76,153l75,183l73,212l69,238l65,261l59,280l53,294l46,303l39,306l39,306l31,303l23,294l17,280l11,261l7,238l3,212l1,183l0,153l0,153l1,123l3,94l7,68l11,45l17,26l23,11l31,3l39,0e" stroked="t" o:allowincell="f" style="position:absolute;left:6750;top:1646;width:45;height:21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1,201" path="m121,123l142,103l158,83l173,64l185,47l194,32l198,19l201,9l198,3l192,0l182,3l169,9l155,18l137,29l119,44l98,61l78,81l59,101l42,120l28,139l16,156l7,171l2,184l0,192l2,198l9,201l19,200l31,194l46,185l64,174l82,159l101,142l121,123xe" fillcolor="#b2b2b2" stroked="f" o:allowincell="f" style="position:absolute;left:6809;top:1733;width:121;height:137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01,201" path="m121,123l121,123l142,103l158,83l173,64l185,47l194,32l198,19l201,9l198,3l198,3l192,0l182,3l169,9l155,18l137,29l119,44l98,61l78,81l78,81l59,101l42,120l28,139l16,156l7,171l2,184l0,192l2,198l2,198l9,201l19,200l31,194l46,185l64,174l82,159l101,142l121,123e" stroked="t" o:allowincell="f" style="position:absolute;left:6809;top:1733;width:121;height:1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7,60" path="m139,60l166,60l192,57l216,56l237,52l254,47l266,41l274,36l277,30l274,24l266,18l254,14l237,8l216,5l192,3l166,0l139,0l111,0l85,3l61,5l41,8l23,14l12,18l3,24l0,30l3,36l12,41l23,47l41,52l61,56l85,57l111,60l139,60xe" fillcolor="#b2b2b2" stroked="f" o:allowincell="f" style="position:absolute;left:6826;top:1896;width:168;height:40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77,60" path="m139,60l139,60l166,60l192,57l216,56l237,52l254,47l266,41l274,36l277,30l277,30l274,24l266,18l254,14l237,8l216,5l192,3l166,0l139,0l139,0l111,0l85,3l61,5l41,8l23,14l12,18l3,24l0,30l0,30l3,36l12,41l23,47l41,52l61,56l85,57l111,60l139,60e" stroked="t" o:allowincell="f" style="position:absolute;left:6826;top:1896;width:168;height:4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7,306" path="m38,0l45,2l54,11l59,26l65,44l69,67l74,93l75,122l77,153l75,183l74,212l69,238l65,261l59,280l54,294l45,303l38,306l30,303l23,294l17,280l12,261l7,238l3,212l2,183l0,153l2,122l3,93l7,67l12,44l17,26l23,11l30,2l38,0xe" fillcolor="#b2b2b2" stroked="f" o:allowincell="f" style="position:absolute;left:6757;top:1975;width:46;height:210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77,306" path="m38,0l38,0l45,2l54,11l59,26l65,44l69,67l74,93l75,122l77,153l77,153l75,183l74,212l69,238l65,261l59,280l54,294l45,303l38,306l38,306l30,303l23,294l17,280l12,261l7,238l3,212l2,183l0,153l0,153l2,122l3,93l7,67l12,44l17,26l23,11l30,2l38,0e" stroked="t" o:allowincell="f" style="position:absolute;left:6757;top:1975;width:46;height:21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2,178" path="m87,0l104,2l120,7l134,15l147,26l157,39l164,54l170,71l172,88l170,105l164,123l157,139l147,152l134,162l120,170l104,176l87,178l69,176l53,170l39,162l26,152l14,139l7,123l1,105l0,88l1,71l7,54l14,39l26,26l39,15l53,7l69,2l87,0xe" fillcolor="#b2b2b2" stroked="f" o:allowincell="f" style="position:absolute;left:6721;top:1851;width:104;height:122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172,178" path="m87,0l87,0l104,2l120,7l134,15l147,26l157,39l164,54l170,71l172,88l172,88l170,105l164,123l157,139l147,152l134,162l120,170l104,176l87,178l87,178l69,176l53,170l39,162l26,152l14,139l7,123l1,105l0,88l0,88l1,71l7,54l14,39l26,26l39,15l53,7l69,2l87,0e" stroked="t" o:allowincell="f" style="position:absolute;left:6721;top:1851;width:104;height:1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2,222" path="m2,3l10,0l21,2l36,7l53,16l72,29l93,45l115,62l137,84l158,106l177,129l193,149l206,169l215,186l220,201l222,212l219,220l210,222l199,221l184,215l167,207l148,194l127,178l105,160l83,139l62,117l44,94l28,74l15,54l7,36l1,22l0,10l2,3xe" fillcolor="#b2b2b2" stroked="f" o:allowincell="f" style="position:absolute;left:6812;top:1946;width:134;height:152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22,222" path="m2,3l2,3l10,0l21,2l36,7l53,16l72,29l93,45l115,62l137,84l137,84l158,106l177,129l193,149l206,169l215,186l220,201l222,212l219,220l219,220l210,222l199,221l184,215l167,207l148,194l127,178l105,160l83,139l83,139l62,117l44,94l28,74l15,54l7,36l1,22l0,10l2,3e" stroked="t" o:allowincell="f" style="position:absolute;left:6812;top:1946;width:134;height:152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2 </w:t>
      </w:r>
      <w:r>
        <w:rPr>
          <w:sz w:val="36"/>
          <w:vertAlign w:val="superscript"/>
        </w:rPr>
        <w:t>nd</w:t>
      </w:r>
      <w:r>
        <w:rPr>
          <w:sz w:val="36"/>
        </w:rPr>
        <w:t xml:space="preserve">  Effect – Action-Reaction Law of Mo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/>
        <w:t>When you push on something, it pushes back at you.</w:t>
      </w:r>
    </w:p>
    <w:p>
      <w:pPr>
        <w:pStyle w:val="Heading2"/>
        <w:rPr>
          <w:sz w:val="40"/>
        </w:rPr>
      </w:pPr>
      <w:r>
        <w:rPr>
          <w:sz w:val="40"/>
        </w:rPr>
        <w:t>Newton’s Three Laws of Moti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  <w:u w:val="single"/>
        </w:rPr>
        <w:t>1</w:t>
      </w:r>
      <w:r>
        <w:rPr>
          <w:sz w:val="36"/>
          <w:u w:val="single"/>
          <w:vertAlign w:val="superscript"/>
        </w:rPr>
        <w:t>st</w:t>
      </w:r>
      <w:r>
        <w:rPr>
          <w:sz w:val="36"/>
          <w:u w:val="single"/>
        </w:rPr>
        <w:t xml:space="preserve"> Law (The law of inertia)</w:t>
      </w:r>
      <w:r>
        <w:rPr>
          <w:sz w:val="36"/>
        </w:rPr>
        <w:t xml:space="preserve"> – An object will continue in its state of rest or constant velocity (both magnitude and direction) unless acted on by a </w:t>
      </w:r>
      <w:r>
        <w:rPr>
          <w:b/>
          <w:sz w:val="36"/>
          <w:u w:val="single"/>
        </w:rPr>
        <w:t>NET</w:t>
      </w:r>
      <w:r>
        <w:rPr>
          <w:sz w:val="36"/>
        </w:rPr>
        <w:t xml:space="preserve"> force.</w:t>
      </w:r>
    </w:p>
    <w:p>
      <w:pPr>
        <w:pStyle w:val="Normal"/>
        <w:numPr>
          <w:ilvl w:val="0"/>
          <w:numId w:val="11"/>
        </w:numPr>
        <w:rPr/>
      </w:pPr>
      <w:r>
        <w:rPr>
          <w:sz w:val="36"/>
        </w:rPr>
        <w:t xml:space="preserve">The </w:t>
      </w:r>
      <w:r>
        <w:rPr>
          <w:b/>
          <w:sz w:val="36"/>
          <w:u w:val="single"/>
        </w:rPr>
        <w:t>NET</w:t>
      </w:r>
      <w:r>
        <w:rPr>
          <w:sz w:val="36"/>
        </w:rPr>
        <w:t xml:space="preserve"> Force is defined as </w:t>
      </w:r>
      <w:r>
        <w:rPr>
          <w:i/>
          <w:sz w:val="36"/>
        </w:rPr>
        <w:t>the Sum of</w:t>
      </w:r>
      <w:r>
        <w:rPr>
          <w:sz w:val="36"/>
        </w:rPr>
        <w:t xml:space="preserve"> all the force vectors acting on an object.  The Greek letter upper case sigma “</w:t>
      </w:r>
      <w:r>
        <w:rPr>
          <w:rFonts w:cs="Symbol" w:ascii="Symbol" w:hAnsi="Symbol"/>
          <w:sz w:val="36"/>
        </w:rPr>
        <w:t></w:t>
      </w:r>
      <w:r>
        <w:rPr>
          <w:sz w:val="36"/>
        </w:rPr>
        <w:t>” means “</w:t>
      </w:r>
      <w:r>
        <w:rPr>
          <w:i/>
          <w:sz w:val="36"/>
        </w:rPr>
        <w:t>the sum of</w:t>
      </w:r>
      <w:r>
        <w:rPr>
          <w:sz w:val="36"/>
        </w:rPr>
        <w:t>”.</w:t>
      </w:r>
    </w:p>
    <w:p>
      <w:pPr>
        <w:pStyle w:val="Normal"/>
        <w:ind w:left="360" w:hanging="0"/>
        <w:rPr/>
      </w:pPr>
      <w:r>
        <w:rPr>
          <w:sz w:val="36"/>
        </w:rPr>
        <w:t xml:space="preserve">Therefore, </w:t>
      </w:r>
      <w:r>
        <w:rPr>
          <w:rFonts w:cs="Symbol" w:ascii="Symbol" w:hAnsi="Symbol"/>
          <w:sz w:val="36"/>
        </w:rPr>
        <w:t></w:t>
      </w:r>
      <w:r>
        <w:rPr>
          <w:sz w:val="36"/>
        </w:rPr>
        <w:t xml:space="preserve">F will mean </w:t>
      </w:r>
      <w:r>
        <w:rPr>
          <w:b/>
          <w:sz w:val="36"/>
          <w:u w:val="single"/>
        </w:rPr>
        <w:t>NET</w:t>
      </w:r>
      <w:r>
        <w:rPr>
          <w:sz w:val="36"/>
        </w:rPr>
        <w:t xml:space="preserve"> force.</w:t>
      </w:r>
    </w:p>
    <w:p>
      <w:pPr>
        <w:pStyle w:val="Normal"/>
        <w:numPr>
          <w:ilvl w:val="0"/>
          <w:numId w:val="11"/>
        </w:numPr>
        <w:rPr/>
      </w:pPr>
      <w:r>
        <w:rPr>
          <w:sz w:val="36"/>
        </w:rPr>
        <w:t>If the Net Force (</w:t>
      </w:r>
      <w:r>
        <w:rPr>
          <w:rFonts w:cs="Symbol" w:ascii="Symbol" w:hAnsi="Symbol"/>
          <w:sz w:val="36"/>
        </w:rPr>
        <w:t></w:t>
      </w:r>
      <w:r>
        <w:rPr>
          <w:sz w:val="36"/>
        </w:rPr>
        <w:t xml:space="preserve">F) equals zero then Acceleration </w:t>
      </w:r>
      <w:r>
        <w:rPr>
          <w:b/>
          <w:sz w:val="36"/>
          <w:u w:val="single"/>
        </w:rPr>
        <w:t>Must</w:t>
      </w:r>
      <w:r>
        <w:rPr>
          <w:sz w:val="36"/>
        </w:rPr>
        <w:t xml:space="preserve"> also equal zero!</w:t>
      </w:r>
    </w:p>
    <w:p>
      <w:pPr>
        <w:pStyle w:val="Normal"/>
        <w:numPr>
          <w:ilvl w:val="0"/>
          <w:numId w:val="11"/>
        </w:numPr>
        <w:rPr/>
      </w:pPr>
      <w:r>
        <w:rPr>
          <w:sz w:val="36"/>
        </w:rPr>
        <w:t xml:space="preserve">This is a change from Aristotle’s belief that a body’s natural state is at rest.  Newton shows a body’s natural state is whatever state it has at present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Question</w:t>
      </w:r>
    </w:p>
    <w:p>
      <w:pPr>
        <w:pStyle w:val="Normal"/>
        <w:numPr>
          <w:ilvl w:val="0"/>
          <w:numId w:val="29"/>
        </w:numPr>
        <w:rPr>
          <w:sz w:val="36"/>
        </w:rPr>
      </w:pPr>
      <w:r>
        <w:rPr>
          <w:sz w:val="36"/>
        </w:rPr>
        <w:t>Can an object have forces acting on it and NOT be accelerating? Explain your answe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9"/>
        </w:numPr>
        <w:rPr>
          <w:sz w:val="36"/>
        </w:rPr>
      </w:pPr>
      <w:r>
        <w:rPr>
          <w:sz w:val="36"/>
        </w:rPr>
        <w:t xml:space="preserve">If an object has a zero net force acting on it, does this mean there are no forces acting on the object?  Explain your answer. </w:t>
      </w:r>
    </w:p>
    <w:p>
      <w:pPr>
        <w:pStyle w:val="Normal"/>
        <w:ind w:firstLine="36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b/>
          <w:sz w:val="36"/>
          <w:u w:val="single"/>
        </w:rPr>
        <w:t>2</w:t>
      </w:r>
      <w:r>
        <w:rPr>
          <w:b/>
          <w:sz w:val="36"/>
          <w:u w:val="single"/>
          <w:vertAlign w:val="superscript"/>
        </w:rPr>
        <w:t>nd</w:t>
      </w:r>
      <w:r>
        <w:rPr>
          <w:b/>
          <w:sz w:val="36"/>
          <w:u w:val="single"/>
        </w:rPr>
        <w:t xml:space="preserve"> Law</w:t>
      </w:r>
      <w:r>
        <w:rPr>
          <w:sz w:val="36"/>
          <w:u w:val="single"/>
        </w:rPr>
        <w:t xml:space="preserve"> </w:t>
      </w:r>
      <w:r>
        <w:rPr>
          <w:sz w:val="3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36"/>
        </w:rPr>
        <w:t xml:space="preserve"> - The acceleration of an object is directly proportional to the </w:t>
      </w:r>
      <w:r>
        <w:rPr>
          <w:b/>
          <w:sz w:val="36"/>
          <w:u w:val="single"/>
        </w:rPr>
        <w:t>NET</w:t>
      </w:r>
      <w:r>
        <w:rPr>
          <w:sz w:val="36"/>
        </w:rPr>
        <w:t xml:space="preserve"> force on it, and inversely proportional to its mass.  The direction of the acceleration vector will be in the direction of the </w:t>
      </w:r>
      <w:r>
        <w:rPr>
          <w:b/>
          <w:sz w:val="36"/>
          <w:u w:val="single"/>
        </w:rPr>
        <w:t>NET</w:t>
      </w:r>
      <w:r>
        <w:rPr>
          <w:sz w:val="36"/>
        </w:rPr>
        <w:t xml:space="preserve"> force vector. </w:t>
        <w:tab/>
        <w:tab/>
        <w:t xml:space="preserve">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The second law shows from where the units for force are derived.</w:t>
      </w:r>
    </w:p>
    <w:p>
      <w:pPr>
        <w:pStyle w:val="Normal"/>
        <w:ind w:left="2160" w:hanging="0"/>
        <w:rPr>
          <w:sz w:val="36"/>
        </w:rPr>
      </w:pPr>
      <w:r>
        <w:rPr>
          <w:sz w:val="36"/>
        </w:rPr>
        <w:t>(Acceleration) (Mass) = Force</w:t>
      </w:r>
    </w:p>
    <w:p>
      <w:pPr>
        <w:pStyle w:val="Normal"/>
        <w:ind w:left="2160" w:hanging="0"/>
        <w:rPr>
          <w:sz w:val="36"/>
        </w:rPr>
      </w:pPr>
      <w:r>
        <w:rPr>
          <w:sz w:val="36"/>
        </w:rPr>
        <w:t>MKS</w:t>
        <w:tab/>
      </w:r>
      <w:r>
        <w:rPr>
          <w:sz w:val="36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wto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2160" w:hanging="0"/>
        <w:rPr>
          <w:sz w:val="36"/>
        </w:rPr>
      </w:pPr>
      <w:r>
        <w:rPr>
          <w:sz w:val="36"/>
        </w:rPr>
        <w:t>CGS</w:t>
        <w:tab/>
        <w:tab/>
      </w:r>
      <w:r>
        <w:rPr>
          <w:sz w:val="36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yne</m:t>
            </m:r>
          </m:sub>
        </m:sSub>
      </m:oMath>
    </w:p>
    <w:p>
      <w:pPr>
        <w:pStyle w:val="Normal"/>
        <w:ind w:left="2160" w:hanging="0"/>
        <w:rPr>
          <w:sz w:val="36"/>
        </w:rPr>
      </w:pPr>
      <w:r>
        <w:rPr>
          <w:sz w:val="36"/>
        </w:rPr>
        <w:t>English</w:t>
        <w:tab/>
      </w:r>
      <w:r>
        <w:rPr>
          <w:sz w:val="36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ug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un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</m:sub>
        </m:sSub>
      </m:oMath>
    </w:p>
    <w:p>
      <w:pPr>
        <w:pStyle w:val="Normal"/>
        <w:numPr>
          <w:ilvl w:val="0"/>
          <w:numId w:val="12"/>
        </w:numPr>
        <w:rPr>
          <w:sz w:val="36"/>
        </w:rPr>
      </w:pPr>
      <w:r>
        <w:rPr>
          <w:sz w:val="36"/>
        </w:rPr>
        <w:t>The second law also helps to quantify the idea of inertia.</w:t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Example:</w:t>
      </w:r>
    </w:p>
    <w:p>
      <w:pPr>
        <w:pStyle w:val="Normal"/>
        <w:ind w:left="360" w:hanging="0"/>
        <w:rPr/>
      </w:pPr>
      <w:r>
        <w:rPr>
          <w:sz w:val="36"/>
        </w:rPr>
        <w:tab/>
        <w:t xml:space="preserve">A Force equal to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36"/>
        </w:rPr>
        <w:t xml:space="preserve"> is applied to two different masses.  m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= 10 kg and m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= 100 kg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 xml:space="preserve">A comparison of the two object’s acceleration will show which object has the greater inertia.  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36"/>
        </w:rPr>
        <w:tab/>
        <w:tab/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/>
      </w:pPr>
      <w:r>
        <w:rPr>
          <w:sz w:val="36"/>
        </w:rPr>
        <w:t>Remember, acceleration is inversely proportion to the inertia of an object.  Therefore m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must have 10 times more inertia than m</w:t>
      </w:r>
      <w:r>
        <w:rPr>
          <w:sz w:val="36"/>
          <w:vertAlign w:val="subscript"/>
        </w:rPr>
        <w:t>1</w:t>
      </w:r>
      <w:r>
        <w:rPr>
          <w:sz w:val="36"/>
        </w:rPr>
        <w:t>, because it has 10 time less acceleration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/>
      </w:pPr>
      <w:r>
        <w:rPr>
          <w:b/>
          <w:sz w:val="36"/>
          <w:u w:val="single"/>
        </w:rPr>
        <w:t>3</w:t>
      </w:r>
      <w:r>
        <w:rPr>
          <w:b/>
          <w:sz w:val="36"/>
          <w:u w:val="single"/>
          <w:vertAlign w:val="superscript"/>
        </w:rPr>
        <w:t>rd</w:t>
      </w:r>
      <w:r>
        <w:rPr>
          <w:b/>
          <w:sz w:val="36"/>
          <w:u w:val="single"/>
        </w:rPr>
        <w:t xml:space="preserve"> Law (Action/Reaction forces)</w:t>
      </w:r>
      <w:r>
        <w:rPr>
          <w:sz w:val="36"/>
        </w:rPr>
        <w:t xml:space="preserve"> – </w:t>
      </w:r>
      <w:r>
        <w:rPr>
          <w:sz w:val="32"/>
        </w:rPr>
        <w:t>When one object exerts a force on a second object, the second object will exert a force on the first object.  The second force will be equal in magnitude but opposite in direction to the first force.</w:t>
      </w:r>
    </w:p>
    <w:p>
      <w:pPr>
        <w:pStyle w:val="Normal"/>
        <w:ind w:left="360" w:hanging="0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12080</wp:posOffset>
                </wp:positionH>
                <wp:positionV relativeFrom="paragraph">
                  <wp:posOffset>228600</wp:posOffset>
                </wp:positionV>
                <wp:extent cx="0" cy="914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8pt" to="410.4pt,89.95pt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5212080</wp:posOffset>
                </wp:positionH>
                <wp:positionV relativeFrom="paragraph">
                  <wp:posOffset>228600</wp:posOffset>
                </wp:positionV>
                <wp:extent cx="100584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orce on Tray by H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18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orce on Tray by H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Forces always come in pairs.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object w:dxaOrig="3538" w:dyaOrig="1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9.6pt;margin-top:13.3pt;width:176.9pt;height:9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5134000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37760</wp:posOffset>
                </wp:positionH>
                <wp:positionV relativeFrom="paragraph">
                  <wp:posOffset>223520</wp:posOffset>
                </wp:positionV>
                <wp:extent cx="0" cy="10058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7.6pt" to="388.8pt,96.7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Using the “</w:t>
      </w:r>
      <w:r>
        <w:rPr>
          <w:b/>
          <w:sz w:val="28"/>
          <w:u w:val="single"/>
        </w:rPr>
        <w:t>on”</w:t>
      </w:r>
      <w:r>
        <w:rPr>
          <w:sz w:val="28"/>
        </w:rPr>
        <w:t xml:space="preserve"> &amp; “</w:t>
      </w:r>
      <w:r>
        <w:rPr>
          <w:b/>
          <w:sz w:val="28"/>
          <w:u w:val="single"/>
        </w:rPr>
        <w:t>by</w:t>
      </w:r>
      <w:r>
        <w:rPr>
          <w:sz w:val="28"/>
        </w:rPr>
        <w:t>” terms</w:t>
        <w:tab/>
        <w:tab/>
        <w:tab/>
        <w:tab/>
        <w:t xml:space="preserve">   </w:t>
      </w:r>
    </w:p>
    <w:p>
      <w:pPr>
        <w:pStyle w:val="Heading4"/>
        <w:ind w:left="1080" w:firstLine="360"/>
        <w:rPr/>
      </w:pPr>
      <w:r>
        <w:rPr>
          <w:sz w:val="28"/>
          <w:u w:val="single"/>
        </w:rPr>
        <w:t>Action</w:t>
      </w:r>
      <w:r>
        <w:rPr>
          <w:sz w:val="28"/>
        </w:rPr>
        <w:t xml:space="preserve"> – The force exerted </w:t>
      </w:r>
      <w:r>
        <w:rPr>
          <w:b/>
          <w:sz w:val="28"/>
        </w:rPr>
        <w:t>on</w:t>
      </w:r>
      <w:r>
        <w:rPr>
          <w:sz w:val="28"/>
        </w:rPr>
        <w:t xml:space="preserve"> </w:t>
      </w:r>
    </w:p>
    <w:p>
      <w:pPr>
        <w:pStyle w:val="Normal"/>
        <w:ind w:left="1080" w:firstLine="360"/>
        <w:rPr/>
      </w:pPr>
      <w:r>
        <w:rPr>
          <w:sz w:val="28"/>
        </w:rPr>
        <w:t xml:space="preserve">the </w:t>
      </w:r>
      <w:r>
        <w:rPr>
          <w:i/>
          <w:sz w:val="28"/>
        </w:rPr>
        <w:t>tray</w:t>
      </w:r>
      <w:r>
        <w:rPr>
          <w:sz w:val="28"/>
        </w:rPr>
        <w:t xml:space="preserve"> </w:t>
      </w:r>
      <w:r>
        <w:rPr>
          <w:b/>
          <w:sz w:val="28"/>
        </w:rPr>
        <w:t>by</w:t>
      </w:r>
      <w:r>
        <w:rPr>
          <w:sz w:val="28"/>
        </w:rPr>
        <w:t xml:space="preserve"> the </w:t>
      </w:r>
      <w:r>
        <w:rPr>
          <w:i/>
          <w:sz w:val="28"/>
        </w:rPr>
        <w:t>hand</w:t>
      </w:r>
      <w:r>
        <w:rPr>
          <w:sz w:val="28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023360</wp:posOffset>
                </wp:positionH>
                <wp:positionV relativeFrom="paragraph">
                  <wp:posOffset>139065</wp:posOffset>
                </wp:positionV>
                <wp:extent cx="100584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orce on Hand by Tr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10.95pt;mso-position-vertical-relative:text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orce on Hand by Tra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firstLine="360"/>
        <w:rPr/>
      </w:pPr>
      <w:r>
        <w:rPr>
          <w:sz w:val="28"/>
          <w:u w:val="single"/>
        </w:rPr>
        <w:t>Reaction</w:t>
      </w:r>
      <w:r>
        <w:rPr>
          <w:sz w:val="28"/>
        </w:rPr>
        <w:t xml:space="preserve"> – The force exerted                     </w:t>
      </w:r>
    </w:p>
    <w:p>
      <w:pPr>
        <w:pStyle w:val="Normal"/>
        <w:ind w:left="1080" w:firstLine="360"/>
        <w:rPr/>
      </w:pPr>
      <w:r>
        <w:rPr>
          <w:b/>
          <w:sz w:val="28"/>
        </w:rPr>
        <w:t>on</w:t>
      </w:r>
      <w:r>
        <w:rPr>
          <w:sz w:val="28"/>
        </w:rPr>
        <w:t xml:space="preserve"> the </w:t>
      </w:r>
      <w:r>
        <w:rPr>
          <w:i/>
          <w:sz w:val="28"/>
        </w:rPr>
        <w:t>hand</w:t>
      </w:r>
      <w:r>
        <w:rPr>
          <w:sz w:val="28"/>
        </w:rPr>
        <w:t xml:space="preserve"> </w:t>
      </w:r>
      <w:r>
        <w:rPr>
          <w:b/>
          <w:sz w:val="28"/>
        </w:rPr>
        <w:t>by</w:t>
      </w:r>
      <w:r>
        <w:rPr>
          <w:sz w:val="28"/>
        </w:rPr>
        <w:t xml:space="preserve"> the </w:t>
      </w:r>
      <w:r>
        <w:rPr>
          <w:i/>
          <w:sz w:val="28"/>
        </w:rPr>
        <w:t>tray</w:t>
      </w:r>
      <w:r>
        <w:rPr>
          <w:sz w:val="28"/>
        </w:rPr>
        <w:t>.</w:t>
      </w:r>
      <w:r>
        <w:rPr>
          <w:sz w:val="32"/>
        </w:rPr>
        <w:tab/>
        <w:tab/>
        <w:tab/>
      </w:r>
    </w:p>
    <w:p>
      <w:pPr>
        <w:pStyle w:val="Heading5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object w:dxaOrig="7931" w:dyaOrig="4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.2pt;margin-top:9.9pt;width:396.55pt;height:235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24177475" r:id="rId4"/>
        </w:object>
      </w:r>
    </w:p>
    <w:p>
      <w:pPr>
        <w:pStyle w:val="Heading5"/>
        <w:rPr/>
      </w:pPr>
      <w:r>
        <w:rPr/>
        <w:t xml:space="preserve"> </w:t>
      </w:r>
      <w:r>
        <w:object w:dxaOrig="7975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65.85pt;width:398.75pt;height:13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4625282" r:id="rId6"/>
        </w:object>
      </w:r>
      <w:r>
        <w:rPr>
          <w:sz w:val="28"/>
        </w:rPr>
        <w:t>Note:  the action reaction forces do NOT act on the same object, and therefore can never cancel each other ou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CTION – REACTION PAIRS</w:t>
      </w:r>
    </w:p>
    <w:p>
      <w:pPr>
        <w:pStyle w:val="Heading5"/>
        <w:rPr/>
      </w:pPr>
      <w:r>
        <w:rPr>
          <w:rFonts w:cs="Arial" w:ascii="Arial" w:hAnsi="Arial"/>
          <w:sz w:val="28"/>
        </w:rPr>
        <w:t xml:space="preserve">w </w:t>
      </w:r>
      <w:r>
        <w:rPr>
          <w:sz w:val="28"/>
        </w:rPr>
        <w:t xml:space="preserve"> = weight force, force exerted </w:t>
      </w:r>
      <w:r>
        <w:rPr>
          <w:b/>
          <w:sz w:val="28"/>
          <w:u w:val="single"/>
        </w:rPr>
        <w:t>on</w:t>
      </w:r>
      <w:r>
        <w:rPr>
          <w:sz w:val="28"/>
        </w:rPr>
        <w:t xml:space="preserve"> the block </w:t>
      </w:r>
      <w:r>
        <w:rPr>
          <w:b/>
          <w:sz w:val="28"/>
          <w:u w:val="single"/>
        </w:rPr>
        <w:t>by</w:t>
      </w:r>
      <w:r>
        <w:rPr>
          <w:sz w:val="28"/>
        </w:rPr>
        <w:t xml:space="preserve"> the earth.</w:t>
      </w:r>
    </w:p>
    <w:p>
      <w:pPr>
        <w:pStyle w:val="Heading5"/>
        <w:rPr/>
      </w:pPr>
      <w:r>
        <w:rPr>
          <w:rFonts w:cs="Arial" w:ascii="Arial" w:hAnsi="Arial"/>
          <w:sz w:val="28"/>
        </w:rPr>
        <w:t>w</w:t>
      </w:r>
      <w:r>
        <w:rPr>
          <w:sz w:val="28"/>
        </w:rPr>
        <w:t>′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>=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 xml:space="preserve">force </w:t>
      </w:r>
      <w:r>
        <w:rPr>
          <w:b/>
          <w:sz w:val="28"/>
          <w:u w:val="single"/>
        </w:rPr>
        <w:t>on</w:t>
      </w:r>
      <w:r>
        <w:rPr>
          <w:sz w:val="28"/>
        </w:rPr>
        <w:t xml:space="preserve"> the earth </w:t>
      </w:r>
      <w:r>
        <w:rPr>
          <w:b/>
          <w:sz w:val="28"/>
          <w:u w:val="single"/>
        </w:rPr>
        <w:t>by</w:t>
      </w:r>
      <w:r>
        <w:rPr>
          <w:sz w:val="28"/>
        </w:rPr>
        <w:t xml:space="preserve"> the block.</w:t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>
          <w:sz w:val="28"/>
        </w:rPr>
        <w:t xml:space="preserve">N  = surface force, force </w:t>
      </w:r>
      <w:r>
        <w:rPr>
          <w:b/>
          <w:sz w:val="28"/>
          <w:u w:val="single"/>
        </w:rPr>
        <w:t>on</w:t>
      </w:r>
      <w:r>
        <w:rPr>
          <w:sz w:val="28"/>
        </w:rPr>
        <w:t xml:space="preserve"> the block </w:t>
      </w:r>
      <w:r>
        <w:rPr>
          <w:b/>
          <w:sz w:val="28"/>
          <w:u w:val="single"/>
        </w:rPr>
        <w:t>by</w:t>
      </w:r>
      <w:r>
        <w:rPr>
          <w:sz w:val="28"/>
        </w:rPr>
        <w:t xml:space="preserve"> the table</w:t>
      </w:r>
    </w:p>
    <w:p>
      <w:pPr>
        <w:pStyle w:val="Heading5"/>
        <w:rPr/>
      </w:pPr>
      <w:r>
        <w:rPr>
          <w:sz w:val="28"/>
        </w:rPr>
        <w:t xml:space="preserve">N′ = force </w:t>
      </w:r>
      <w:r>
        <w:rPr>
          <w:b/>
          <w:sz w:val="28"/>
          <w:u w:val="single"/>
        </w:rPr>
        <w:t>on</w:t>
      </w:r>
      <w:r>
        <w:rPr>
          <w:sz w:val="28"/>
        </w:rPr>
        <w:t xml:space="preserve"> the table </w:t>
      </w:r>
      <w:r>
        <w:rPr>
          <w:b/>
          <w:sz w:val="28"/>
          <w:u w:val="single"/>
        </w:rPr>
        <w:t>by</w:t>
      </w:r>
      <w:r>
        <w:rPr>
          <w:sz w:val="28"/>
        </w:rPr>
        <w:t xml:space="preserve"> the bloc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2"/>
        </w:rPr>
        <w:t xml:space="preserve">** Common Misconception – the weight and the force normal are an action/reaction pair.  </w:t>
      </w:r>
      <w:r>
        <w:rPr>
          <w:b/>
          <w:i/>
          <w:sz w:val="32"/>
          <w:u w:val="single"/>
        </w:rPr>
        <w:t>NOT TRUE!!!</w:t>
      </w:r>
      <w:r>
        <w:rPr>
          <w:sz w:val="32"/>
        </w:rPr>
        <w:t xml:space="preserve">  They are often equal in magnitude and opposite in direction, but they are not an action/reaction pair.</w:t>
      </w:r>
    </w:p>
    <w:p>
      <w:pPr>
        <w:pStyle w:val="Normal"/>
        <w:numPr>
          <w:ilvl w:val="0"/>
          <w:numId w:val="13"/>
        </w:numPr>
        <w:rPr/>
      </w:pPr>
      <w:r>
        <w:object w:dxaOrig="3265" w:dyaOrig="37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0.75pt;margin-top:-0.75pt;width:185.15pt;height:260.7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9" o:title=""/>
            <w10:wrap type="square" side="right"/>
          </v:shape>
          <o:OLEObject Type="Embed" ProgID="" ShapeID="ole_rId8" DrawAspect="Content" ObjectID="_76018091" r:id="rId8"/>
        </w:object>
      </w:r>
      <w:r>
        <w:rPr>
          <w:sz w:val="32"/>
        </w:rPr>
        <w:t>According to Newton’s 3</w:t>
      </w:r>
      <w:r>
        <w:rPr>
          <w:sz w:val="32"/>
          <w:vertAlign w:val="superscript"/>
        </w:rPr>
        <w:t>rd</w:t>
      </w:r>
      <w:r>
        <w:rPr>
          <w:sz w:val="32"/>
        </w:rPr>
        <w:t xml:space="preserve"> Law, when any object falls to the earth there is a force exerted </w:t>
      </w:r>
      <w:r>
        <w:rPr>
          <w:b/>
          <w:sz w:val="32"/>
          <w:u w:val="single"/>
        </w:rPr>
        <w:t>by</w:t>
      </w:r>
      <w:r>
        <w:rPr>
          <w:sz w:val="32"/>
        </w:rPr>
        <w:t xml:space="preserve"> the object </w:t>
      </w:r>
      <w:r>
        <w:rPr>
          <w:b/>
          <w:sz w:val="32"/>
          <w:u w:val="single"/>
        </w:rPr>
        <w:t>on</w:t>
      </w:r>
      <w:r>
        <w:rPr>
          <w:sz w:val="32"/>
        </w:rPr>
        <w:t xml:space="preserve"> the earth.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</w:rPr>
        <w:t>Therefore, the earth should accelerate just as the ball does.</w:t>
      </w:r>
    </w:p>
    <w:p>
      <w:pPr>
        <w:pStyle w:val="Normal"/>
        <w:numPr>
          <w:ilvl w:val="0"/>
          <w:numId w:val="19"/>
        </w:numPr>
        <w:rPr>
          <w:sz w:val="36"/>
        </w:rPr>
      </w:pPr>
      <w:r>
        <w:rPr>
          <w:sz w:val="32"/>
        </w:rPr>
        <w:t>IT DOES!! However, the accelerations are inversely proportional to the masses.</w:t>
      </w:r>
    </w:p>
    <w:p>
      <w:pPr>
        <w:pStyle w:val="Normal"/>
        <w:rPr/>
      </w:pPr>
      <w:r>
        <w:rPr/>
        <w:t xml:space="preserve">        </w:t>
      </w:r>
      <w:r>
        <w:rPr>
          <w:sz w:val="144"/>
        </w:rPr>
        <w:t>m</w:t>
      </w:r>
      <w:r>
        <w:rPr>
          <w:sz w:val="24"/>
          <w:vertAlign w:val="subscript"/>
        </w:rPr>
        <w:t>earth</w:t>
      </w:r>
      <w:r>
        <w:rPr>
          <w:sz w:val="40"/>
        </w:rPr>
        <w:t>a</w:t>
      </w:r>
      <w:r>
        <w:rPr>
          <w:sz w:val="24"/>
          <w:vertAlign w:val="subscript"/>
        </w:rPr>
        <w:t>earth</w:t>
      </w:r>
      <w:r>
        <w:rPr>
          <w:sz w:val="32"/>
        </w:rPr>
        <w:t xml:space="preserve">  = </w:t>
      </w:r>
      <w:r>
        <w:rPr>
          <w:sz w:val="40"/>
        </w:rPr>
        <w:t>m</w:t>
      </w:r>
      <w:r>
        <w:rPr>
          <w:sz w:val="24"/>
          <w:vertAlign w:val="subscript"/>
        </w:rPr>
        <w:t>ball</w:t>
      </w:r>
      <w:r>
        <w:rPr>
          <w:sz w:val="144"/>
        </w:rPr>
        <w:t>a</w:t>
      </w:r>
      <w:r>
        <w:rPr>
          <w:sz w:val="24"/>
          <w:vertAlign w:val="subscript"/>
        </w:rPr>
        <w:t>ball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u w:val="single"/>
          <w:vertAlign w:val="subscript"/>
          <w:lang w:val="en-US" w:eastAsia="en-US"/>
        </w:rPr>
      </w:pPr>
      <w:r>
        <w:rPr>
          <w:sz w:val="24"/>
          <w:u w:val="single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align>center</wp:align>
            </wp:positionH>
            <wp:positionV relativeFrom="paragraph">
              <wp:posOffset>15875</wp:posOffset>
            </wp:positionV>
            <wp:extent cx="4581525" cy="2076450"/>
            <wp:effectExtent l="0" t="0" r="0" b="0"/>
            <wp:wrapNone/>
            <wp:docPr id="7" name="tn0131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n01316_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80135</wp:posOffset>
                </wp:positionH>
                <wp:positionV relativeFrom="paragraph">
                  <wp:posOffset>18415</wp:posOffset>
                </wp:positionV>
                <wp:extent cx="17145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Force on horse by carri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1.4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Force on horse by carri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jc w:val="left"/>
        <w:rPr>
          <w:sz w:val="36"/>
          <w:u w:val="single"/>
          <w:lang w:val="en-US" w:eastAsia="en-US"/>
        </w:rPr>
      </w:pPr>
      <w:r>
        <w:rPr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94435</wp:posOffset>
                </wp:positionH>
                <wp:positionV relativeFrom="paragraph">
                  <wp:posOffset>93345</wp:posOffset>
                </wp:positionV>
                <wp:extent cx="1485900" cy="7620"/>
                <wp:effectExtent l="635" t="38100" r="0" b="311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7.35pt" to="211pt,7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08735</wp:posOffset>
                </wp:positionH>
                <wp:positionV relativeFrom="paragraph">
                  <wp:posOffset>215265</wp:posOffset>
                </wp:positionV>
                <wp:extent cx="171450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Force on carriage by hor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16.95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Force on carriage by ho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jc w:val="left"/>
        <w:rPr>
          <w:sz w:val="36"/>
          <w:u w:val="single"/>
          <w:lang w:val="en-US" w:eastAsia="en-US"/>
        </w:rPr>
      </w:pPr>
      <w:r>
        <w:rPr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23035</wp:posOffset>
                </wp:positionH>
                <wp:positionV relativeFrom="paragraph">
                  <wp:posOffset>180975</wp:posOffset>
                </wp:positionV>
                <wp:extent cx="1485900" cy="7620"/>
                <wp:effectExtent l="0" t="38100" r="635" b="311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4.25pt" to="229pt,14.8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7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7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7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7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7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7"/>
        <w:jc w:val="left"/>
        <w:rPr/>
      </w:pPr>
      <w:r>
        <w:rPr>
          <w:b w:val="false"/>
          <w:sz w:val="24"/>
        </w:rPr>
        <w:t>According to legend, a talking horse (we will call him Wilber) learned Newton’s laws.  When he was told to pull the carriage, he refused; saying that when he pulls on the carriage forward, Newton’s 3</w:t>
      </w:r>
      <w:r>
        <w:rPr>
          <w:b w:val="false"/>
          <w:sz w:val="24"/>
          <w:vertAlign w:val="superscript"/>
        </w:rPr>
        <w:t>rd</w:t>
      </w:r>
      <w:r>
        <w:rPr>
          <w:b w:val="false"/>
          <w:sz w:val="24"/>
        </w:rPr>
        <w:t xml:space="preserve"> law states the carriage will pull on him with an equal force in the opposite direction.  Therefore, the forces would be balanced, and there would be no </w:t>
      </w:r>
      <w:r>
        <w:rPr>
          <w:sz w:val="24"/>
        </w:rPr>
        <w:t>NET</w:t>
      </w:r>
      <w:r>
        <w:rPr>
          <w:b w:val="false"/>
          <w:sz w:val="24"/>
        </w:rPr>
        <w:t xml:space="preserve"> force.  Wilber then goes on to say that since there is no </w:t>
      </w:r>
      <w:r>
        <w:rPr>
          <w:sz w:val="24"/>
        </w:rPr>
        <w:t>NET</w:t>
      </w:r>
      <w:r>
        <w:rPr>
          <w:b w:val="false"/>
          <w:sz w:val="24"/>
        </w:rPr>
        <w:t xml:space="preserve"> force Newton’s 1</w:t>
      </w:r>
      <w:r>
        <w:rPr>
          <w:b w:val="false"/>
          <w:sz w:val="24"/>
          <w:vertAlign w:val="superscript"/>
        </w:rPr>
        <w:t>st</w:t>
      </w:r>
      <w:r>
        <w:rPr>
          <w:b w:val="false"/>
          <w:sz w:val="24"/>
        </w:rPr>
        <w:t xml:space="preserve"> and 2</w:t>
      </w:r>
      <w:r>
        <w:rPr>
          <w:b w:val="false"/>
          <w:sz w:val="24"/>
          <w:vertAlign w:val="superscript"/>
        </w:rPr>
        <w:t>nd</w:t>
      </w:r>
      <w:r>
        <w:rPr>
          <w:b w:val="false"/>
          <w:sz w:val="24"/>
        </w:rPr>
        <w:t xml:space="preserve"> laws state there can be no acceleration.  How would you reason with this rather weird horse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jc w:val="left"/>
        <w:rPr>
          <w:sz w:val="32"/>
          <w:u w:val="single"/>
        </w:rPr>
      </w:pPr>
      <w:r>
        <w:rPr>
          <w:sz w:val="32"/>
          <w:u w:val="single"/>
        </w:rPr>
        <w:t>THE FOUR FUNDAMENTAL FORCES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</w:rPr>
        <w:t xml:space="preserve">Scientists have worked very hard to find a commonality between all forces in the universe.  They are trying to prove that all forces are components or properties of a single </w:t>
      </w:r>
      <w:r>
        <w:rPr>
          <w:i/>
          <w:sz w:val="28"/>
        </w:rPr>
        <w:t>Grand Unifying Force</w:t>
      </w:r>
      <w:r>
        <w:rPr>
          <w:sz w:val="28"/>
        </w:rPr>
        <w:t>. So far the scientists have unsuccessful.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Instead of one force, they have grouped all forces into four categories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>Important note:</w:t>
      </w:r>
      <w:r>
        <w:rPr>
          <w:sz w:val="28"/>
        </w:rPr>
        <w:t xml:space="preserve"> All of these forces act at a distance. (No contact at the microscopic level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sz w:val="28"/>
        </w:rPr>
        <w:t xml:space="preserve">1) </w:t>
      </w:r>
      <w:r>
        <w:rPr>
          <w:b/>
          <w:i/>
          <w:sz w:val="28"/>
          <w:u w:val="single"/>
        </w:rPr>
        <w:t>Gravitational Forces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Attractive forces that exists between all objects.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Caused by the interaction between the objects gravitational fields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Infinite Range, weakest force, Relative force = 10</w:t>
      </w:r>
      <w:r>
        <w:rPr>
          <w:sz w:val="28"/>
          <w:vertAlign w:val="superscript"/>
        </w:rPr>
        <w:t>-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) </w:t>
      </w:r>
      <w:r>
        <w:rPr>
          <w:b/>
          <w:i/>
          <w:sz w:val="28"/>
          <w:u w:val="single"/>
        </w:rPr>
        <w:t>Electromagnetic Forces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 xml:space="preserve">Force that exists between all charged particles or particles that demonstrate magnetic properties. </w:t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(Protons, electrons, molecular bonding)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Force that holds all matter together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Infinite Range, Relative strength = 10</w:t>
      </w:r>
      <w:r>
        <w:rPr>
          <w:sz w:val="28"/>
          <w:vertAlign w:val="superscript"/>
        </w:rPr>
        <w:t>-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) </w:t>
      </w:r>
      <w:r>
        <w:rPr>
          <w:b/>
          <w:i/>
          <w:sz w:val="28"/>
          <w:u w:val="single"/>
        </w:rPr>
        <w:t>Strong Nuclear Force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The force that holds the nucleus of the atom together.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Overcomes the natural electromagnetic repulsion of protons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</w:rPr>
        <w:t>Range ≤ to the diameter of an atom, Strongest force, Relative strength =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) </w:t>
      </w:r>
      <w:r>
        <w:rPr>
          <w:b/>
          <w:i/>
          <w:sz w:val="28"/>
          <w:u w:val="single"/>
        </w:rPr>
        <w:t>Weak Nuclear Force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Force that causes the radioactive decay of some nuclei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</w:rPr>
        <w:t xml:space="preserve">Modern Theory has linked the weak nuclear force with the electromagnetic force with a theory known as </w:t>
      </w:r>
      <w:r>
        <w:rPr>
          <w:i/>
          <w:sz w:val="28"/>
        </w:rPr>
        <w:t>electroweak</w:t>
      </w:r>
      <w:r>
        <w:rPr>
          <w:sz w:val="28"/>
        </w:rPr>
        <w:t xml:space="preserve"> theory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Range ≤ the diameter of an atom, Relative strength = 10</w:t>
      </w:r>
      <w:r>
        <w:rPr>
          <w:sz w:val="28"/>
          <w:vertAlign w:val="superscript"/>
        </w:rPr>
        <w:t>-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heories such as the </w:t>
      </w:r>
      <w:r>
        <w:rPr>
          <w:i/>
          <w:sz w:val="28"/>
        </w:rPr>
        <w:t>electroweak</w:t>
      </w:r>
      <w:r>
        <w:rPr>
          <w:sz w:val="28"/>
        </w:rPr>
        <w:t xml:space="preserve"> theory have recently lead to attempts to complete a </w:t>
      </w:r>
      <w:r>
        <w:rPr>
          <w:b/>
          <w:i/>
          <w:sz w:val="28"/>
        </w:rPr>
        <w:t>Grand Unification Theory</w:t>
      </w:r>
      <w:r>
        <w:rPr>
          <w:sz w:val="28"/>
        </w:rPr>
        <w:t>; a theory that would tie all the fundamental forces together, as well as revolutionize the study of physic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 xml:space="preserve">COMMON FORCES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Force due to Gravity</w:t>
      </w:r>
      <w:r>
        <w:rPr>
          <w:sz w:val="32"/>
        </w:rPr>
        <w:t xml:space="preserve"> (A.K.A.  “weight force”)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32"/>
        </w:rPr>
      </w:pPr>
      <w:r>
        <w:rPr>
          <w:sz w:val="28"/>
        </w:rPr>
        <w:t xml:space="preserve">Where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8"/>
        </w:rPr>
        <w:t xml:space="preserve"> = weight, m = mass and g = acceleration due to gravity</w:t>
      </w:r>
      <w:r>
        <w:rPr>
          <w:sz w:val="32"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8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</w:p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Therefore, the weight of 1 kg on the earth is 9.8 Newtons,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But only 1.67 Newtons on the moon, where “g” is les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97280</wp:posOffset>
                </wp:positionH>
                <wp:positionV relativeFrom="paragraph">
                  <wp:posOffset>367030</wp:posOffset>
                </wp:positionV>
                <wp:extent cx="1920240" cy="118872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188720"/>
                          <a:chOff x="0" y="0"/>
                          <a:chExt cx="1920240" cy="1188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92024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9240" y="89640"/>
                            <a:ext cx="581760" cy="1099080"/>
                          </a:xfrm>
                        </wpg:grpSpPr>
                        <wps:wsp>
                          <wps:cNvSpPr/>
                          <wps:spPr>
                            <a:xfrm rot="19680000">
                              <a:off x="61920" y="932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7612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28.9pt;width:151.15pt;height:93.55pt" coordorigin="1728,578" coordsize="3023,1871">
                <v:line id="shape_0" from="1728,578" to="4751,24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80;top:867;width:720;height:1582">
                  <v:rect id="shape_0" stroked="t" o:allowincell="f" style="position:absolute;left:2879;top:866;width:719;height:575;mso-wrap-style:none;v-text-anchor:middle;rotation:328">
                    <v:fill o:detectmouseclick="t" on="false"/>
                    <v:stroke color="black" weight="9360" joinstyle="miter" endcap="flat"/>
                    <w10:wrap type="none"/>
                  </v:rect>
                  <v:line id="shape_0" from="3312,1154" to="3312,2449" stroked="t" o:allowincell="f" style="position:absolute">
                    <v:stroke color="black" weight="9360" startarrow="oval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>Force due to gravity always acts straight down, even if the mass is on an incli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mg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32"/>
          <w:u w:val="single"/>
        </w:rPr>
        <w:t>Tension Forces</w:t>
      </w:r>
      <w:r>
        <w:rPr>
          <w:sz w:val="32"/>
        </w:rPr>
        <w:t xml:space="preserve">  - force of strings, ropes, cables</w:t>
      </w:r>
    </w:p>
    <w:p>
      <w:pPr>
        <w:pStyle w:val="Normal"/>
        <w:numPr>
          <w:ilvl w:val="0"/>
          <w:numId w:val="28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Tension forces pull, never push</w:t>
      </w:r>
    </w:p>
    <w:p>
      <w:pPr>
        <w:pStyle w:val="Normal"/>
        <w:numPr>
          <w:ilvl w:val="0"/>
          <w:numId w:val="28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Tension forces always act along the string</w:t>
      </w:r>
    </w:p>
    <w:p>
      <w:pPr>
        <w:pStyle w:val="Normal"/>
        <w:numPr>
          <w:ilvl w:val="0"/>
          <w:numId w:val="28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Tension force is a reactive force</w:t>
      </w:r>
      <w:r>
        <w:rPr>
          <w:lang w:val="en-US" w:eastAsia="en-US"/>
        </w:rPr>
        <w:t xml:space="preserve"> </w:t>
      </w:r>
    </w:p>
    <w:p>
      <w:pPr>
        <w:pStyle w:val="Normal"/>
        <w:ind w:left="2160" w:firstLine="7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(something must pull on the rope to have tension in the rope)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77165</wp:posOffset>
                </wp:positionH>
                <wp:positionV relativeFrom="paragraph">
                  <wp:posOffset>158750</wp:posOffset>
                </wp:positionV>
                <wp:extent cx="2857500" cy="1485900"/>
                <wp:effectExtent l="0" t="952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486080"/>
                          <a:chOff x="0" y="0"/>
                          <a:chExt cx="2857680" cy="1486080"/>
                        </a:xfrm>
                      </wpg:grpSpPr>
                      <wps:wsp>
                        <wps:cNvSpPr/>
                        <wps:spPr>
                          <a:xfrm>
                            <a:off x="571680" y="343080"/>
                            <a:ext cx="1028880" cy="6858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240048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0"/>
                            <a:ext cx="1828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800"/>
                            <a:ext cx="1828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0"/>
                            <a:ext cx="0" cy="685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8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12.5pt;width:225pt;height:116.95pt" coordorigin="-279,250" coordsize="4500,2339">
                <v:rect id="shape_0" stroked="t" o:allowincell="f" style="position:absolute;left:621;top:790;width:1619;height:107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f" o:allowincell="f" style="position:absolute;left:-279;top:1870;width:3779;height:359;mso-wrap-style:none;v-text-anchor:middle">
                  <v:imagedata r:id="rId12" o:detectmouseclick="t"/>
                  <v:stroke color="#3465a4" joinstyle="round" endcap="flat"/>
                  <w10:wrap type="none"/>
                </v:rect>
                <v:line id="shape_0" from="1341,250" to="4220,1329" stroked="t" o:allowincell="f" style="position:absolute;flip:y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341,1330" to="4220,1330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4221,250" to="4221,1329" stroked="t" o:allowincell="f" style="position:absolute;flip:y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1341,1330" to="1341,25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1,250" to="1161,18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32"/>
        </w:rPr>
        <w:tab/>
        <w:t xml:space="preserve">       F</w:t>
      </w:r>
      <w:r>
        <w:rPr>
          <w:sz w:val="32"/>
          <w:vertAlign w:val="subscript"/>
        </w:rPr>
        <w:t>N</w:t>
      </w:r>
      <w:r>
        <w:rPr>
          <w:sz w:val="32"/>
        </w:rPr>
        <w:tab/>
        <w:tab/>
        <w:t>T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>T</w:t>
      </w:r>
      <w:r>
        <w:rPr>
          <w:sz w:val="32"/>
          <w:vertAlign w:val="subscript"/>
        </w:rPr>
        <w:t xml:space="preserve">y </w:t>
      </w:r>
      <w:r>
        <w:rPr>
          <w:sz w:val="24"/>
        </w:rPr>
        <w:t>= pull the box up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</w:r>
    </w:p>
    <w:p>
      <w:pPr>
        <w:pStyle w:val="Normal"/>
        <w:ind w:left="2160" w:firstLine="720"/>
        <w:rPr/>
      </w:pPr>
      <w:r>
        <w:rPr>
          <w:sz w:val="32"/>
        </w:rPr>
        <w:t>T</w:t>
      </w:r>
      <w:r>
        <w:rPr>
          <w:sz w:val="32"/>
          <w:vertAlign w:val="subscript"/>
        </w:rPr>
        <w:t xml:space="preserve">x </w:t>
      </w:r>
      <w:r>
        <w:rPr>
          <w:sz w:val="24"/>
        </w:rPr>
        <w:t>= pulls the box along surface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m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15920</wp:posOffset>
                </wp:positionH>
                <wp:positionV relativeFrom="paragraph">
                  <wp:posOffset>459740</wp:posOffset>
                </wp:positionV>
                <wp:extent cx="1357630" cy="1394460"/>
                <wp:effectExtent l="7620" t="0" r="762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7560" cy="1394640"/>
                          <a:chOff x="0" y="0"/>
                          <a:chExt cx="1357560" cy="1394640"/>
                        </a:xfrm>
                      </wpg:grpSpPr>
                      <wps:wsp>
                        <wps:cNvSpPr/>
                        <wps:spPr>
                          <a:xfrm flipV="1">
                            <a:off x="0" y="261720"/>
                            <a:ext cx="1357560" cy="848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80000">
                            <a:off x="266400" y="372600"/>
                            <a:ext cx="533520" cy="3657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5716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960" y="52200"/>
                            <a:ext cx="363240" cy="58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36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400" y="10288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65pt;margin-top:36.2pt;width:106.8pt;height:109.75pt" coordorigin="4593,724" coordsize="2136,2195">
                <v:line id="shape_0" from="4592,1136" to="6729,247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rect id="shape_0" stroked="t" o:allowincell="f" style="position:absolute;left:5011;top:1310;width:839;height:575;mso-wrap-style:none;v-text-anchor:middle;rotation:328">
                  <v:fill o:detectmouseclick="t" on="false"/>
                  <v:stroke color="black" weight="28440" joinstyle="miter" endcap="flat"/>
                  <w10:wrap type="none"/>
                </v:rect>
                <v:line id="shape_0" from="5451,1624" to="5451,2919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165,806" to="5736,172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01;top:72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1;top:2344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32"/>
          <w:u w:val="single"/>
        </w:rPr>
        <w:t>The Normal Force</w:t>
      </w:r>
      <w:r>
        <w:rPr>
          <w:sz w:val="32"/>
        </w:rPr>
        <w:t xml:space="preserve">  = surface force of a table, the ground, etc. straight up (90</w:t>
      </w:r>
      <w:r>
        <w:rPr>
          <w:sz w:val="32"/>
          <w:vertAlign w:val="superscript"/>
        </w:rPr>
        <w:t>o</w:t>
      </w:r>
      <w:r>
        <w:rPr>
          <w:sz w:val="32"/>
        </w:rPr>
        <w:t>) from the surface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5735</wp:posOffset>
                </wp:positionH>
                <wp:positionV relativeFrom="paragraph">
                  <wp:posOffset>43180</wp:posOffset>
                </wp:positionV>
                <wp:extent cx="1600200" cy="160020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00200"/>
                          <a:chOff x="0" y="0"/>
                          <a:chExt cx="1600200" cy="1600200"/>
                        </a:xfrm>
                      </wpg:grpSpPr>
                      <wps:wsp>
                        <wps:cNvSpPr/>
                        <wps:spPr>
                          <a:xfrm>
                            <a:off x="228600" y="34308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16002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858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257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3.4pt;width:126pt;height:126.05pt" coordorigin="261,68" coordsize="2520,2521">
                <v:rect id="shape_0" stroked="t" o:allowincell="f" style="position:absolute;left:621;top:608;width:1079;height:1079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  <v:rect id="shape_0" stroked="f" o:allowincell="f" style="position:absolute;left:261;top:1688;width:2519;height:359;mso-wrap-style:none;v-text-anchor:middle">
                  <v:imagedata r:id="rId14" o:detectmouseclick="t"/>
                  <v:stroke color="#3465a4" joinstyle="round" endcap="flat"/>
                  <w10:wrap type="square"/>
                </v:rect>
                <v:line id="shape_0" from="1521,68" to="1521,16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stroked="t" o:allowincell="f" style="position:absolute;left:1341;top:1508;width:179;height:17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521;top:6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61,1148" to="1161,2587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161;top:204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rPr/>
      </w:pPr>
      <w:r>
        <w:rPr>
          <w:sz w:val="28"/>
        </w:rPr>
        <w:t>The Force Normal, F</w:t>
      </w:r>
      <w:r>
        <w:rPr>
          <w:sz w:val="28"/>
          <w:vertAlign w:val="subscript"/>
        </w:rPr>
        <w:t>N</w:t>
      </w:r>
      <w:r>
        <w:rPr>
          <w:sz w:val="28"/>
        </w:rPr>
        <w:t>, is reactive, not pro-active</w:t>
      </w:r>
    </w:p>
    <w:p>
      <w:pPr>
        <w:pStyle w:val="Normal"/>
        <w:numPr>
          <w:ilvl w:val="0"/>
          <w:numId w:val="25"/>
        </w:numPr>
        <w:rPr/>
      </w:pPr>
      <w:r>
        <w:rPr>
          <w:sz w:val="28"/>
        </w:rPr>
        <w:t>F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always acts perpendicular to the surface, even if the mass is on an incline.</w:t>
      </w:r>
    </w:p>
    <w:p>
      <w:pPr>
        <w:pStyle w:val="Normal"/>
        <w:numPr>
          <w:ilvl w:val="0"/>
          <w:numId w:val="25"/>
        </w:numPr>
        <w:rPr/>
      </w:pPr>
      <w:r>
        <w:rPr>
          <w:sz w:val="28"/>
        </w:rPr>
        <w:t>F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is not always equal to the weight force (mg) – it may be increased or reduced by an third force acting in the vertical plan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Friction</w:t>
      </w:r>
      <w:r>
        <w:rPr>
          <w:sz w:val="32"/>
        </w:rPr>
        <w:t xml:space="preserve"> – Surface force that acts parallel to the surface and resists the tendency for sliding.</w:t>
      </w:r>
    </w:p>
    <w:p>
      <w:pPr>
        <w:pStyle w:val="Normal"/>
        <w:numPr>
          <w:ilvl w:val="0"/>
          <w:numId w:val="17"/>
        </w:numPr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2865</wp:posOffset>
                </wp:positionH>
                <wp:positionV relativeFrom="paragraph">
                  <wp:posOffset>77470</wp:posOffset>
                </wp:positionV>
                <wp:extent cx="2400300" cy="146939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69520"/>
                          <a:chOff x="0" y="0"/>
                          <a:chExt cx="2400480" cy="1469520"/>
                        </a:xfrm>
                      </wpg:grpSpPr>
                      <wps:wsp>
                        <wps:cNvSpPr/>
                        <wps:spPr>
                          <a:xfrm>
                            <a:off x="685800" y="315000"/>
                            <a:ext cx="685800" cy="6292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45000"/>
                            <a:ext cx="1600200" cy="20952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0"/>
                            <a:ext cx="0" cy="9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40240"/>
                            <a:ext cx="114480" cy="104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571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630000"/>
                            <a:ext cx="0" cy="83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154520"/>
                            <a:ext cx="457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84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2524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314280"/>
                            <a:ext cx="571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s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29280"/>
                            <a:ext cx="457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6.1pt;width:188.95pt;height:115.65pt" coordorigin="-99,122" coordsize="3779,2313">
                <v:rect id="shape_0" stroked="t" o:allowincell="f" style="position:absolute;left:981;top:618;width:1079;height:990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  <v:rect id="shape_0" stroked="f" o:allowincell="f" style="position:absolute;left:621;top:1610;width:2519;height:329;mso-wrap-style:none;v-text-anchor:middle">
                  <v:imagedata r:id="rId16" o:detectmouseclick="t"/>
                  <v:stroke color="#3465a4" joinstyle="round" endcap="flat"/>
                  <w10:wrap type="square"/>
                </v:rect>
                <v:line id="shape_0" from="1881,122" to="1881,16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stroked="t" o:allowincell="f" style="position:absolute;left:1701;top:1445;width:179;height:16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881;top:122;width:89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521,1114" to="1521,2435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521;top:1940;width:7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99,1445" to="1160,14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81,949" to="3680,9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601;top:617;width:89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s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;top:1113;width:7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32"/>
        </w:rPr>
        <w:t>The Friction force is a reactive force, not pro-active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7"/>
        </w:numPr>
        <w:rPr/>
      </w:pPr>
      <w:r>
        <w:rPr>
          <w:sz w:val="32"/>
        </w:rPr>
        <w:t>only present if F</w:t>
      </w:r>
      <w:r>
        <w:rPr>
          <w:sz w:val="32"/>
          <w:vertAlign w:val="subscript"/>
        </w:rPr>
        <w:t>push</w:t>
      </w:r>
      <w:r>
        <w:rPr>
          <w:sz w:val="32"/>
        </w:rPr>
        <w:t xml:space="preserve"> is present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7"/>
        </w:numPr>
        <w:rPr>
          <w:sz w:val="32"/>
        </w:rPr>
      </w:pPr>
      <w:r>
        <w:rPr>
          <w:sz w:val="32"/>
        </w:rPr>
        <w:t>F</w:t>
      </w:r>
      <w:r>
        <w:rPr>
          <w:sz w:val="32"/>
          <w:vertAlign w:val="subscript"/>
        </w:rPr>
        <w:t>fr</w:t>
      </w:r>
      <w:r>
        <w:rPr>
          <w:sz w:val="32"/>
        </w:rPr>
        <w:t xml:space="preserve"> = </w:t>
      </w:r>
      <w:r>
        <w:rPr>
          <w:rFonts w:cs="Symbol" w:ascii="Symbol" w:hAnsi="Symbol"/>
          <w:sz w:val="32"/>
        </w:rPr>
        <w:t></w:t>
      </w:r>
      <w:r>
        <w:rPr>
          <w:sz w:val="32"/>
        </w:rPr>
        <w:t xml:space="preserve"> F</w:t>
      </w:r>
      <w:r>
        <w:rPr>
          <w:sz w:val="32"/>
          <w:vertAlign w:val="subscript"/>
        </w:rPr>
        <w:t>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What is 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 xml:space="preserve"> ?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 xml:space="preserve">Greek Letter “mu”; represents the </w:t>
      </w:r>
      <w:r>
        <w:rPr>
          <w:b/>
          <w:i/>
          <w:sz w:val="28"/>
          <w:u w:val="single"/>
        </w:rPr>
        <w:t>coefficient of fric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 xml:space="preserve">Numerically the </w:t>
      </w:r>
      <w:r>
        <w:rPr>
          <w:b/>
          <w:i/>
          <w:sz w:val="28"/>
          <w:u w:val="single"/>
        </w:rPr>
        <w:t>coefficient of friction</w:t>
      </w:r>
      <w:r>
        <w:rPr>
          <w:sz w:val="28"/>
        </w:rPr>
        <w:t xml:space="preserve"> is a ratio between two forces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Unit-less number that characterizes friction between two surfaces</w:t>
      </w:r>
    </w:p>
    <w:p>
      <w:pPr>
        <w:pStyle w:val="Normal"/>
        <w:numPr>
          <w:ilvl w:val="1"/>
          <w:numId w:val="21"/>
        </w:numPr>
        <w:rPr/>
      </w:pPr>
      <w:r>
        <w:rPr>
          <w:sz w:val="28"/>
        </w:rPr>
        <w:t xml:space="preserve">Every two surfaces in contact have their own value for </w:t>
      </w:r>
      <w:r>
        <w:rPr>
          <w:rFonts w:cs="Symbol" w:ascii="Symbol" w:hAnsi="Symbol"/>
          <w:sz w:val="28"/>
        </w:rPr>
        <w:t></w:t>
      </w:r>
    </w:p>
    <w:p>
      <w:pPr>
        <w:pStyle w:val="Normal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 xml:space="preserve">Types of </w:t>
      </w:r>
      <w:r>
        <w:rPr>
          <w:rFonts w:cs="Symbol" w:ascii="Symbol" w:hAnsi="Symbol"/>
          <w:sz w:val="28"/>
        </w:rPr>
        <w:t></w:t>
      </w:r>
    </w:p>
    <w:p>
      <w:pPr>
        <w:pStyle w:val="Normal"/>
        <w:numPr>
          <w:ilvl w:val="1"/>
          <w:numId w:val="21"/>
        </w:numPr>
        <w:rPr/>
      </w:pP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= coefficient of </w:t>
      </w:r>
      <w:r>
        <w:rPr>
          <w:sz w:val="28"/>
          <w:u w:val="single"/>
        </w:rPr>
        <w:t>static</w:t>
      </w:r>
      <w:r>
        <w:rPr>
          <w:sz w:val="28"/>
        </w:rPr>
        <w:t xml:space="preserve"> friction</w:t>
      </w:r>
    </w:p>
    <w:p>
      <w:pPr>
        <w:pStyle w:val="Normal"/>
        <w:numPr>
          <w:ilvl w:val="1"/>
          <w:numId w:val="21"/>
        </w:numPr>
        <w:rPr/>
      </w:pP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= coefficient of </w:t>
      </w:r>
      <w:r>
        <w:rPr>
          <w:sz w:val="28"/>
          <w:u w:val="single"/>
        </w:rPr>
        <w:t>kinetic</w:t>
      </w:r>
      <w:r>
        <w:rPr>
          <w:sz w:val="28"/>
        </w:rPr>
        <w:t xml:space="preserve"> fric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Friction</w:t>
      </w:r>
      <w:r>
        <w:rPr>
          <w:sz w:val="32"/>
        </w:rPr>
        <w:t xml:space="preserve"> (continued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perimentally it can be found: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&gt; </w:t>
      </w: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k</w:t>
      </w:r>
    </w:p>
    <w:p>
      <w:pPr>
        <w:pStyle w:val="Normal"/>
        <w:numPr>
          <w:ilvl w:val="0"/>
          <w:numId w:val="18"/>
        </w:numPr>
        <w:rPr/>
      </w:pP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and </w:t>
      </w: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are independent of the surface area in contac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Question:  The value for 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 xml:space="preserve"> is found experimentally.  What type of an experiment could you do to calculate 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>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Example:  Constant Force Problem </w:t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b/>
          <w:sz w:val="36"/>
        </w:rPr>
        <w:t xml:space="preserve">  </w:t>
      </w:r>
      <w:r>
        <w:rPr>
          <w:b/>
          <w:sz w:val="36"/>
        </w:rPr>
        <w:t>(Sum the Forces Problem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A 10 kg object is subjected to the two forces 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and F</w:t>
      </w:r>
      <w:r>
        <w:rPr>
          <w:sz w:val="28"/>
          <w:vertAlign w:val="subscript"/>
        </w:rPr>
        <w:t>2</w:t>
      </w:r>
      <w:r>
        <w:rPr>
          <w:sz w:val="28"/>
        </w:rPr>
        <w:t>, as shown belo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Find the acceleration of the object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If the object is at rest at t = 0 how fast is it moving after 3s.?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Find the third force 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needed so that the object is in static equilibriu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0</wp:posOffset>
                </wp:positionH>
                <wp:positionV relativeFrom="paragraph">
                  <wp:posOffset>163830</wp:posOffset>
                </wp:positionV>
                <wp:extent cx="0" cy="1005840"/>
                <wp:effectExtent l="38100" t="0" r="381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9pt" to="360pt,92.05pt" stroked="t" o:allowincell="f" style="position:absolute;flip:y">
                <v:stroke color="blue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</wp:posOffset>
                </wp:positionV>
                <wp:extent cx="1188720" cy="36576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= 2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5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= 2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4800</wp:posOffset>
                </wp:positionH>
                <wp:positionV relativeFrom="paragraph">
                  <wp:posOffset>190500</wp:posOffset>
                </wp:positionV>
                <wp:extent cx="914400" cy="8229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5pt;width:71.95pt;height:64.7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0</wp:posOffset>
                </wp:positionH>
                <wp:positionV relativeFrom="paragraph">
                  <wp:posOffset>147320</wp:posOffset>
                </wp:positionV>
                <wp:extent cx="1280160" cy="457200"/>
                <wp:effectExtent l="3810" t="10795" r="0" b="107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6pt" to="460.75pt,47.55pt" stroked="t" o:allowincell="f" style="position:absolute">
                <v:stroke color="blue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0</wp:posOffset>
                </wp:positionH>
                <wp:positionV relativeFrom="paragraph">
                  <wp:posOffset>147320</wp:posOffset>
                </wp:positionV>
                <wp:extent cx="173736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6pt" to="496.75pt,11.6pt" stroked="t" o:allowincell="f" style="position:absolute">
                <v:stroke color="blue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53660</wp:posOffset>
                </wp:positionH>
                <wp:positionV relativeFrom="paragraph">
                  <wp:posOffset>116840</wp:posOffset>
                </wp:positionV>
                <wp:extent cx="731520" cy="36576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30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9.2pt;mso-position-vertical-relative:text;margin-left:40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30</w:t>
                      </w:r>
                      <w:r>
                        <w:rPr>
                          <w:sz w:val="28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06240</wp:posOffset>
                </wp:positionH>
                <wp:positionV relativeFrom="paragraph">
                  <wp:posOffset>34290</wp:posOffset>
                </wp:positionV>
                <wp:extent cx="731520" cy="36576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 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.7pt;mso-position-vertical-relative:text;margin-left:3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0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20640</wp:posOffset>
                </wp:positionH>
                <wp:positionV relativeFrom="paragraph">
                  <wp:posOffset>82550</wp:posOffset>
                </wp:positionV>
                <wp:extent cx="1188720" cy="36576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= 3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6.5pt;mso-position-vertical-relative:text;margin-left:4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= 3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xample:  Normal Force Proble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10 kg box of chocolates is resting on a smooth (frictionless) horizontal surface of  a table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Determine the weight of the box and the normal force acting on it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Now you push down on the box with a force of 40 N.  Again determine the box’s weight and the normal force acting on it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600075</wp:posOffset>
                </wp:positionH>
                <wp:positionV relativeFrom="paragraph">
                  <wp:posOffset>261620</wp:posOffset>
                </wp:positionV>
                <wp:extent cx="6800850" cy="25819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0760" cy="2581920"/>
                          <a:chOff x="0" y="0"/>
                          <a:chExt cx="6800760" cy="2581920"/>
                        </a:xfrm>
                      </wpg:grpSpPr>
                      <wps:wsp>
                        <wps:cNvSpPr/>
                        <wps:spPr>
                          <a:xfrm>
                            <a:off x="0" y="2162880"/>
                            <a:ext cx="68007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7680" y="1286640"/>
                            <a:ext cx="1600200" cy="1295280"/>
                          </a:xfrm>
                        </wpg:grpSpPr>
                        <wps:wsp>
                          <wps:cNvSpPr/>
                          <wps:spPr>
                            <a:xfrm>
                              <a:off x="0" y="171360"/>
                              <a:ext cx="1600200" cy="704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80320"/>
                              <a:ext cx="68580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Brush Script" w:hAnsi="Brush Script" w:eastAsia="Times New Roman" w:cs="Brush Script"/>
                                    <w:color w:val="auto"/>
                                    <w:lang w:val="en-US" w:bidi="ar-SA"/>
                                  </w:rPr>
                                  <w:t>Cand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71480" y="0"/>
                              <a:ext cx="0" cy="87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428400"/>
                              <a:ext cx="0" cy="86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1600200" cy="95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2760" y="1410480"/>
                            <a:ext cx="390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2210400"/>
                            <a:ext cx="3808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3960" y="1458000"/>
                            <a:ext cx="1600200" cy="70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3960" y="1866960"/>
                            <a:ext cx="6858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Brush Script" w:hAnsi="Brush Script" w:eastAsia="Times New Roman" w:cs="Brush Script"/>
                                  <w:color w:val="auto"/>
                                  <w:lang w:val="en-US" w:bidi="ar-SA"/>
                                </w:rPr>
                                <w:t>Can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95800" y="753120"/>
                            <a:ext cx="0" cy="14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1715040"/>
                            <a:ext cx="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1362600"/>
                            <a:ext cx="1600200" cy="9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240" y="1458000"/>
                            <a:ext cx="1600200" cy="70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1240" y="1866960"/>
                            <a:ext cx="6858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Brush Script" w:hAnsi="Brush Script" w:eastAsia="Times New Roman" w:cs="Brush Script"/>
                                  <w:color w:val="auto"/>
                                  <w:lang w:val="en-US" w:bidi="ar-SA"/>
                                </w:rPr>
                                <w:t>Can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62720" y="171468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0" y="1715040"/>
                            <a:ext cx="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240" y="1362600"/>
                            <a:ext cx="1600200" cy="9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2760" y="1715040"/>
                            <a:ext cx="390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400" y="1410480"/>
                            <a:ext cx="390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800" y="2210400"/>
                            <a:ext cx="3808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3000" y="2210400"/>
                            <a:ext cx="3808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91560" y="531000"/>
                            <a:ext cx="899280" cy="84132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461160" y="204840"/>
                              <a:ext cx="28332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" h="344">
                                  <a:moveTo>
                                    <a:pt x="199" y="155"/>
                                  </a:moveTo>
                                  <a:lnTo>
                                    <a:pt x="183" y="162"/>
                                  </a:lnTo>
                                  <a:lnTo>
                                    <a:pt x="159" y="174"/>
                                  </a:lnTo>
                                  <a:lnTo>
                                    <a:pt x="129" y="190"/>
                                  </a:lnTo>
                                  <a:lnTo>
                                    <a:pt x="97" y="207"/>
                                  </a:lnTo>
                                  <a:lnTo>
                                    <a:pt x="65" y="223"/>
                                  </a:lnTo>
                                  <a:lnTo>
                                    <a:pt x="36" y="239"/>
                                  </a:lnTo>
                                  <a:lnTo>
                                    <a:pt x="15" y="249"/>
                                  </a:lnTo>
                                  <a:lnTo>
                                    <a:pt x="3" y="25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8" y="279"/>
                                  </a:lnTo>
                                  <a:lnTo>
                                    <a:pt x="16" y="295"/>
                                  </a:lnTo>
                                  <a:lnTo>
                                    <a:pt x="25" y="311"/>
                                  </a:lnTo>
                                  <a:lnTo>
                                    <a:pt x="32" y="325"/>
                                  </a:lnTo>
                                  <a:lnTo>
                                    <a:pt x="38" y="337"/>
                                  </a:lnTo>
                                  <a:lnTo>
                                    <a:pt x="41" y="344"/>
                                  </a:lnTo>
                                  <a:lnTo>
                                    <a:pt x="618" y="88"/>
                                  </a:lnTo>
                                  <a:lnTo>
                                    <a:pt x="585" y="0"/>
                                  </a:lnTo>
                                  <a:lnTo>
                                    <a:pt x="584" y="0"/>
                                  </a:lnTo>
                                  <a:lnTo>
                                    <a:pt x="578" y="1"/>
                                  </a:lnTo>
                                  <a:lnTo>
                                    <a:pt x="569" y="4"/>
                                  </a:lnTo>
                                  <a:lnTo>
                                    <a:pt x="559" y="7"/>
                                  </a:lnTo>
                                  <a:lnTo>
                                    <a:pt x="549" y="10"/>
                                  </a:lnTo>
                                  <a:lnTo>
                                    <a:pt x="538" y="13"/>
                                  </a:lnTo>
                                  <a:lnTo>
                                    <a:pt x="528" y="16"/>
                                  </a:lnTo>
                                  <a:lnTo>
                                    <a:pt x="520" y="17"/>
                                  </a:lnTo>
                                  <a:lnTo>
                                    <a:pt x="516" y="18"/>
                                  </a:lnTo>
                                  <a:lnTo>
                                    <a:pt x="506" y="23"/>
                                  </a:lnTo>
                                  <a:lnTo>
                                    <a:pt x="492" y="30"/>
                                  </a:lnTo>
                                  <a:lnTo>
                                    <a:pt x="473" y="39"/>
                                  </a:lnTo>
                                  <a:lnTo>
                                    <a:pt x="450" y="49"/>
                                  </a:lnTo>
                                  <a:lnTo>
                                    <a:pt x="424" y="59"/>
                                  </a:lnTo>
                                  <a:lnTo>
                                    <a:pt x="398" y="72"/>
                                  </a:lnTo>
                                  <a:lnTo>
                                    <a:pt x="369" y="83"/>
                                  </a:lnTo>
                                  <a:lnTo>
                                    <a:pt x="340" y="96"/>
                                  </a:lnTo>
                                  <a:lnTo>
                                    <a:pt x="313" y="108"/>
                                  </a:lnTo>
                                  <a:lnTo>
                                    <a:pt x="286" y="119"/>
                                  </a:lnTo>
                                  <a:lnTo>
                                    <a:pt x="261" y="131"/>
                                  </a:lnTo>
                                  <a:lnTo>
                                    <a:pt x="240" y="139"/>
                                  </a:lnTo>
                                  <a:lnTo>
                                    <a:pt x="221" y="147"/>
                                  </a:lnTo>
                                  <a:lnTo>
                                    <a:pt x="208" y="152"/>
                                  </a:lnTo>
                                  <a:lnTo>
                                    <a:pt x="199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60440" y="245520"/>
                              <a:ext cx="928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10">
                                  <a:moveTo>
                                    <a:pt x="5" y="110"/>
                                  </a:moveTo>
                                  <a:lnTo>
                                    <a:pt x="5" y="110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41" y="94"/>
                                  </a:lnTo>
                                  <a:lnTo>
                                    <a:pt x="70" y="78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34" y="45"/>
                                  </a:lnTo>
                                  <a:lnTo>
                                    <a:pt x="164" y="31"/>
                                  </a:lnTo>
                                  <a:lnTo>
                                    <a:pt x="187" y="19"/>
                                  </a:lnTo>
                                  <a:lnTo>
                                    <a:pt x="203" y="12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184" y="8"/>
                                  </a:lnTo>
                                  <a:lnTo>
                                    <a:pt x="158" y="19"/>
                                  </a:lnTo>
                                  <a:lnTo>
                                    <a:pt x="128" y="36"/>
                                  </a:lnTo>
                                  <a:lnTo>
                                    <a:pt x="96" y="54"/>
                                  </a:lnTo>
                                  <a:lnTo>
                                    <a:pt x="64" y="70"/>
                                  </a:lnTo>
                                  <a:lnTo>
                                    <a:pt x="36" y="85"/>
                                  </a:lnTo>
                                  <a:lnTo>
                                    <a:pt x="15" y="94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1" y="100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5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8280" y="202320"/>
                              <a:ext cx="234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03">
                                  <a:moveTo>
                                    <a:pt x="44" y="91"/>
                                  </a:moveTo>
                                  <a:lnTo>
                                    <a:pt x="52" y="97"/>
                                  </a:lnTo>
                                  <a:lnTo>
                                    <a:pt x="49" y="88"/>
                                  </a:lnTo>
                                  <a:lnTo>
                                    <a:pt x="43" y="75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26" y="45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7" y="51"/>
                                  </a:lnTo>
                                  <a:lnTo>
                                    <a:pt x="26" y="67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37" y="91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47" y="103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41" y="101"/>
                                  </a:lnTo>
                                  <a:lnTo>
                                    <a:pt x="46" y="103"/>
                                  </a:lnTo>
                                  <a:lnTo>
                                    <a:pt x="50" y="101"/>
                                  </a:lnTo>
                                  <a:lnTo>
                                    <a:pt x="52" y="97"/>
                                  </a:lnTo>
                                  <a:lnTo>
                                    <a:pt x="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78800" y="202320"/>
                              <a:ext cx="2678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268">
                                  <a:moveTo>
                                    <a:pt x="573" y="7"/>
                                  </a:moveTo>
                                  <a:lnTo>
                                    <a:pt x="578" y="0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68"/>
                                  </a:lnTo>
                                  <a:lnTo>
                                    <a:pt x="581" y="11"/>
                                  </a:lnTo>
                                  <a:lnTo>
                                    <a:pt x="585" y="4"/>
                                  </a:lnTo>
                                  <a:lnTo>
                                    <a:pt x="581" y="11"/>
                                  </a:lnTo>
                                  <a:lnTo>
                                    <a:pt x="585" y="8"/>
                                  </a:lnTo>
                                  <a:lnTo>
                                    <a:pt x="585" y="4"/>
                                  </a:lnTo>
                                  <a:lnTo>
                                    <a:pt x="582" y="1"/>
                                  </a:lnTo>
                                  <a:lnTo>
                                    <a:pt x="578" y="0"/>
                                  </a:lnTo>
                                  <a:lnTo>
                                    <a:pt x="57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727200" y="328680"/>
                              <a:ext cx="201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95">
                                  <a:moveTo>
                                    <a:pt x="8" y="12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3" y="95"/>
                                  </a:lnTo>
                                  <a:lnTo>
                                    <a:pt x="45" y="9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97320" y="360720"/>
                              <a:ext cx="33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9">
                                  <a:moveTo>
                                    <a:pt x="7" y="29"/>
                                  </a:moveTo>
                                  <a:lnTo>
                                    <a:pt x="7" y="29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64" y="13"/>
                                  </a:lnTo>
                                  <a:lnTo>
                                    <a:pt x="69" y="1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49720" y="293760"/>
                              <a:ext cx="1504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150">
                                  <a:moveTo>
                                    <a:pt x="8" y="150"/>
                                  </a:moveTo>
                                  <a:lnTo>
                                    <a:pt x="8" y="150"/>
                                  </a:lnTo>
                                  <a:lnTo>
                                    <a:pt x="16" y="147"/>
                                  </a:lnTo>
                                  <a:lnTo>
                                    <a:pt x="29" y="141"/>
                                  </a:lnTo>
                                  <a:lnTo>
                                    <a:pt x="48" y="134"/>
                                  </a:lnTo>
                                  <a:lnTo>
                                    <a:pt x="70" y="126"/>
                                  </a:lnTo>
                                  <a:lnTo>
                                    <a:pt x="94" y="114"/>
                                  </a:lnTo>
                                  <a:lnTo>
                                    <a:pt x="121" y="102"/>
                                  </a:lnTo>
                                  <a:lnTo>
                                    <a:pt x="149" y="91"/>
                                  </a:lnTo>
                                  <a:lnTo>
                                    <a:pt x="178" y="78"/>
                                  </a:lnTo>
                                  <a:lnTo>
                                    <a:pt x="206" y="66"/>
                                  </a:lnTo>
                                  <a:lnTo>
                                    <a:pt x="232" y="54"/>
                                  </a:lnTo>
                                  <a:lnTo>
                                    <a:pt x="258" y="43"/>
                                  </a:lnTo>
                                  <a:lnTo>
                                    <a:pt x="281" y="33"/>
                                  </a:lnTo>
                                  <a:lnTo>
                                    <a:pt x="300" y="25"/>
                                  </a:lnTo>
                                  <a:lnTo>
                                    <a:pt x="314" y="18"/>
                                  </a:lnTo>
                                  <a:lnTo>
                                    <a:pt x="324" y="13"/>
                                  </a:lnTo>
                                  <a:lnTo>
                                    <a:pt x="329" y="12"/>
                                  </a:lnTo>
                                  <a:lnTo>
                                    <a:pt x="326" y="0"/>
                                  </a:lnTo>
                                  <a:lnTo>
                                    <a:pt x="322" y="2"/>
                                  </a:lnTo>
                                  <a:lnTo>
                                    <a:pt x="311" y="6"/>
                                  </a:lnTo>
                                  <a:lnTo>
                                    <a:pt x="297" y="13"/>
                                  </a:lnTo>
                                  <a:lnTo>
                                    <a:pt x="278" y="22"/>
                                  </a:lnTo>
                                  <a:lnTo>
                                    <a:pt x="255" y="32"/>
                                  </a:lnTo>
                                  <a:lnTo>
                                    <a:pt x="229" y="42"/>
                                  </a:lnTo>
                                  <a:lnTo>
                                    <a:pt x="203" y="55"/>
                                  </a:lnTo>
                                  <a:lnTo>
                                    <a:pt x="175" y="66"/>
                                  </a:lnTo>
                                  <a:lnTo>
                                    <a:pt x="146" y="79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91" y="102"/>
                                  </a:lnTo>
                                  <a:lnTo>
                                    <a:pt x="67" y="114"/>
                                  </a:lnTo>
                                  <a:lnTo>
                                    <a:pt x="45" y="123"/>
                                  </a:lnTo>
                                  <a:lnTo>
                                    <a:pt x="26" y="130"/>
                                  </a:lnTo>
                                  <a:lnTo>
                                    <a:pt x="13" y="136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2" y="141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3" y="149"/>
                                  </a:lnTo>
                                  <a:lnTo>
                                    <a:pt x="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85640" y="188280"/>
                              <a:ext cx="565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62" y="115"/>
                                  </a:moveTo>
                                  <a:lnTo>
                                    <a:pt x="75" y="114"/>
                                  </a:lnTo>
                                  <a:lnTo>
                                    <a:pt x="86" y="111"/>
                                  </a:lnTo>
                                  <a:lnTo>
                                    <a:pt x="96" y="105"/>
                                  </a:lnTo>
                                  <a:lnTo>
                                    <a:pt x="106" y="98"/>
                                  </a:lnTo>
                                  <a:lnTo>
                                    <a:pt x="114" y="89"/>
                                  </a:lnTo>
                                  <a:lnTo>
                                    <a:pt x="119" y="81"/>
                                  </a:lnTo>
                                  <a:lnTo>
                                    <a:pt x="122" y="69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2" y="46"/>
                                  </a:lnTo>
                                  <a:lnTo>
                                    <a:pt x="119" y="35"/>
                                  </a:lnTo>
                                  <a:lnTo>
                                    <a:pt x="114" y="26"/>
                                  </a:lnTo>
                                  <a:lnTo>
                                    <a:pt x="106" y="17"/>
                                  </a:lnTo>
                                  <a:lnTo>
                                    <a:pt x="96" y="10"/>
                                  </a:lnTo>
                                  <a:lnTo>
                                    <a:pt x="86" y="5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4" y="81"/>
                                  </a:lnTo>
                                  <a:lnTo>
                                    <a:pt x="10" y="89"/>
                                  </a:lnTo>
                                  <a:lnTo>
                                    <a:pt x="18" y="98"/>
                                  </a:lnTo>
                                  <a:lnTo>
                                    <a:pt x="27" y="105"/>
                                  </a:lnTo>
                                  <a:lnTo>
                                    <a:pt x="37" y="111"/>
                                  </a:lnTo>
                                  <a:lnTo>
                                    <a:pt x="49" y="114"/>
                                  </a:lnTo>
                                  <a:lnTo>
                                    <a:pt x="62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85640" y="188280"/>
                              <a:ext cx="565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62" y="115"/>
                                  </a:moveTo>
                                  <a:lnTo>
                                    <a:pt x="62" y="115"/>
                                  </a:lnTo>
                                  <a:lnTo>
                                    <a:pt x="75" y="114"/>
                                  </a:lnTo>
                                  <a:lnTo>
                                    <a:pt x="86" y="111"/>
                                  </a:lnTo>
                                  <a:lnTo>
                                    <a:pt x="96" y="105"/>
                                  </a:lnTo>
                                  <a:lnTo>
                                    <a:pt x="106" y="98"/>
                                  </a:lnTo>
                                  <a:lnTo>
                                    <a:pt x="114" y="89"/>
                                  </a:lnTo>
                                  <a:lnTo>
                                    <a:pt x="119" y="81"/>
                                  </a:lnTo>
                                  <a:lnTo>
                                    <a:pt x="122" y="69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2" y="46"/>
                                  </a:lnTo>
                                  <a:lnTo>
                                    <a:pt x="119" y="35"/>
                                  </a:lnTo>
                                  <a:lnTo>
                                    <a:pt x="114" y="26"/>
                                  </a:lnTo>
                                  <a:lnTo>
                                    <a:pt x="106" y="17"/>
                                  </a:lnTo>
                                  <a:lnTo>
                                    <a:pt x="96" y="10"/>
                                  </a:lnTo>
                                  <a:lnTo>
                                    <a:pt x="86" y="5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4" y="81"/>
                                  </a:lnTo>
                                  <a:lnTo>
                                    <a:pt x="10" y="89"/>
                                  </a:lnTo>
                                  <a:lnTo>
                                    <a:pt x="18" y="98"/>
                                  </a:lnTo>
                                  <a:lnTo>
                                    <a:pt x="27" y="105"/>
                                  </a:lnTo>
                                  <a:lnTo>
                                    <a:pt x="37" y="111"/>
                                  </a:lnTo>
                                  <a:lnTo>
                                    <a:pt x="49" y="114"/>
                                  </a:lnTo>
                                  <a:lnTo>
                                    <a:pt x="62" y="1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520" y="296280"/>
                              <a:ext cx="697320" cy="54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9" h="1118">
                                  <a:moveTo>
                                    <a:pt x="1519" y="980"/>
                                  </a:moveTo>
                                  <a:lnTo>
                                    <a:pt x="1515" y="981"/>
                                  </a:lnTo>
                                  <a:lnTo>
                                    <a:pt x="1505" y="986"/>
                                  </a:lnTo>
                                  <a:lnTo>
                                    <a:pt x="1491" y="993"/>
                                  </a:lnTo>
                                  <a:lnTo>
                                    <a:pt x="1472" y="1002"/>
                                  </a:lnTo>
                                  <a:lnTo>
                                    <a:pt x="1449" y="1012"/>
                                  </a:lnTo>
                                  <a:lnTo>
                                    <a:pt x="1423" y="1022"/>
                                  </a:lnTo>
                                  <a:lnTo>
                                    <a:pt x="1397" y="1035"/>
                                  </a:lnTo>
                                  <a:lnTo>
                                    <a:pt x="1368" y="1046"/>
                                  </a:lnTo>
                                  <a:lnTo>
                                    <a:pt x="1339" y="1059"/>
                                  </a:lnTo>
                                  <a:lnTo>
                                    <a:pt x="1312" y="1071"/>
                                  </a:lnTo>
                                  <a:lnTo>
                                    <a:pt x="1285" y="1082"/>
                                  </a:lnTo>
                                  <a:lnTo>
                                    <a:pt x="1260" y="1094"/>
                                  </a:lnTo>
                                  <a:lnTo>
                                    <a:pt x="1239" y="1102"/>
                                  </a:lnTo>
                                  <a:lnTo>
                                    <a:pt x="1220" y="1110"/>
                                  </a:lnTo>
                                  <a:lnTo>
                                    <a:pt x="1207" y="1115"/>
                                  </a:lnTo>
                                  <a:lnTo>
                                    <a:pt x="1198" y="1118"/>
                                  </a:lnTo>
                                  <a:lnTo>
                                    <a:pt x="1188" y="1098"/>
                                  </a:lnTo>
                                  <a:lnTo>
                                    <a:pt x="1165" y="1058"/>
                                  </a:lnTo>
                                  <a:lnTo>
                                    <a:pt x="1135" y="1006"/>
                                  </a:lnTo>
                                  <a:lnTo>
                                    <a:pt x="1099" y="947"/>
                                  </a:lnTo>
                                  <a:lnTo>
                                    <a:pt x="1064" y="888"/>
                                  </a:lnTo>
                                  <a:lnTo>
                                    <a:pt x="1033" y="836"/>
                                  </a:lnTo>
                                  <a:lnTo>
                                    <a:pt x="1010" y="797"/>
                                  </a:lnTo>
                                  <a:lnTo>
                                    <a:pt x="999" y="779"/>
                                  </a:lnTo>
                                  <a:lnTo>
                                    <a:pt x="982" y="760"/>
                                  </a:lnTo>
                                  <a:lnTo>
                                    <a:pt x="956" y="732"/>
                                  </a:lnTo>
                                  <a:lnTo>
                                    <a:pt x="923" y="699"/>
                                  </a:lnTo>
                                  <a:lnTo>
                                    <a:pt x="887" y="666"/>
                                  </a:lnTo>
                                  <a:lnTo>
                                    <a:pt x="851" y="633"/>
                                  </a:lnTo>
                                  <a:lnTo>
                                    <a:pt x="818" y="606"/>
                                  </a:lnTo>
                                  <a:lnTo>
                                    <a:pt x="792" y="587"/>
                                  </a:lnTo>
                                  <a:lnTo>
                                    <a:pt x="775" y="578"/>
                                  </a:lnTo>
                                  <a:lnTo>
                                    <a:pt x="760" y="574"/>
                                  </a:lnTo>
                                  <a:lnTo>
                                    <a:pt x="743" y="565"/>
                                  </a:lnTo>
                                  <a:lnTo>
                                    <a:pt x="724" y="554"/>
                                  </a:lnTo>
                                  <a:lnTo>
                                    <a:pt x="704" y="540"/>
                                  </a:lnTo>
                                  <a:lnTo>
                                    <a:pt x="686" y="525"/>
                                  </a:lnTo>
                                  <a:lnTo>
                                    <a:pt x="671" y="512"/>
                                  </a:lnTo>
                                  <a:lnTo>
                                    <a:pt x="661" y="501"/>
                                  </a:lnTo>
                                  <a:lnTo>
                                    <a:pt x="657" y="495"/>
                                  </a:lnTo>
                                  <a:lnTo>
                                    <a:pt x="648" y="486"/>
                                  </a:lnTo>
                                  <a:lnTo>
                                    <a:pt x="637" y="473"/>
                                  </a:lnTo>
                                  <a:lnTo>
                                    <a:pt x="622" y="456"/>
                                  </a:lnTo>
                                  <a:lnTo>
                                    <a:pt x="606" y="437"/>
                                  </a:lnTo>
                                  <a:lnTo>
                                    <a:pt x="592" y="419"/>
                                  </a:lnTo>
                                  <a:lnTo>
                                    <a:pt x="579" y="403"/>
                                  </a:lnTo>
                                  <a:lnTo>
                                    <a:pt x="567" y="390"/>
                                  </a:lnTo>
                                  <a:lnTo>
                                    <a:pt x="562" y="383"/>
                                  </a:lnTo>
                                  <a:lnTo>
                                    <a:pt x="553" y="378"/>
                                  </a:lnTo>
                                  <a:lnTo>
                                    <a:pt x="542" y="373"/>
                                  </a:lnTo>
                                  <a:lnTo>
                                    <a:pt x="529" y="368"/>
                                  </a:lnTo>
                                  <a:lnTo>
                                    <a:pt x="516" y="364"/>
                                  </a:lnTo>
                                  <a:lnTo>
                                    <a:pt x="503" y="360"/>
                                  </a:lnTo>
                                  <a:lnTo>
                                    <a:pt x="490" y="355"/>
                                  </a:lnTo>
                                  <a:lnTo>
                                    <a:pt x="481" y="351"/>
                                  </a:lnTo>
                                  <a:lnTo>
                                    <a:pt x="474" y="347"/>
                                  </a:lnTo>
                                  <a:lnTo>
                                    <a:pt x="465" y="339"/>
                                  </a:lnTo>
                                  <a:lnTo>
                                    <a:pt x="449" y="325"/>
                                  </a:lnTo>
                                  <a:lnTo>
                                    <a:pt x="428" y="308"/>
                                  </a:lnTo>
                                  <a:lnTo>
                                    <a:pt x="403" y="288"/>
                                  </a:lnTo>
                                  <a:lnTo>
                                    <a:pt x="379" y="268"/>
                                  </a:lnTo>
                                  <a:lnTo>
                                    <a:pt x="354" y="249"/>
                                  </a:lnTo>
                                  <a:lnTo>
                                    <a:pt x="334" y="236"/>
                                  </a:lnTo>
                                  <a:lnTo>
                                    <a:pt x="318" y="227"/>
                                  </a:lnTo>
                                  <a:lnTo>
                                    <a:pt x="305" y="223"/>
                                  </a:lnTo>
                                  <a:lnTo>
                                    <a:pt x="291" y="220"/>
                                  </a:lnTo>
                                  <a:lnTo>
                                    <a:pt x="277" y="216"/>
                                  </a:lnTo>
                                  <a:lnTo>
                                    <a:pt x="262" y="211"/>
                                  </a:lnTo>
                                  <a:lnTo>
                                    <a:pt x="248" y="207"/>
                                  </a:lnTo>
                                  <a:lnTo>
                                    <a:pt x="235" y="203"/>
                                  </a:lnTo>
                                  <a:lnTo>
                                    <a:pt x="222" y="197"/>
                                  </a:lnTo>
                                  <a:lnTo>
                                    <a:pt x="210" y="191"/>
                                  </a:lnTo>
                                  <a:lnTo>
                                    <a:pt x="199" y="184"/>
                                  </a:lnTo>
                                  <a:lnTo>
                                    <a:pt x="183" y="175"/>
                                  </a:lnTo>
                                  <a:lnTo>
                                    <a:pt x="167" y="167"/>
                                  </a:lnTo>
                                  <a:lnTo>
                                    <a:pt x="150" y="158"/>
                                  </a:lnTo>
                                  <a:lnTo>
                                    <a:pt x="134" y="149"/>
                                  </a:lnTo>
                                  <a:lnTo>
                                    <a:pt x="120" y="142"/>
                                  </a:lnTo>
                                  <a:lnTo>
                                    <a:pt x="108" y="137"/>
                                  </a:lnTo>
                                  <a:lnTo>
                                    <a:pt x="102" y="134"/>
                                  </a:lnTo>
                                  <a:lnTo>
                                    <a:pt x="95" y="132"/>
                                  </a:lnTo>
                                  <a:lnTo>
                                    <a:pt x="87" y="129"/>
                                  </a:lnTo>
                                  <a:lnTo>
                                    <a:pt x="75" y="126"/>
                                  </a:lnTo>
                                  <a:lnTo>
                                    <a:pt x="63" y="121"/>
                                  </a:lnTo>
                                  <a:lnTo>
                                    <a:pt x="51" y="116"/>
                                  </a:lnTo>
                                  <a:lnTo>
                                    <a:pt x="40" y="113"/>
                                  </a:lnTo>
                                  <a:lnTo>
                                    <a:pt x="30" y="111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3" y="106"/>
                                  </a:lnTo>
                                  <a:lnTo>
                                    <a:pt x="3" y="96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48" y="29"/>
                                  </a:lnTo>
                                  <a:lnTo>
                                    <a:pt x="61" y="21"/>
                                  </a:lnTo>
                                  <a:lnTo>
                                    <a:pt x="74" y="16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102" y="11"/>
                                  </a:lnTo>
                                  <a:lnTo>
                                    <a:pt x="118" y="13"/>
                                  </a:lnTo>
                                  <a:lnTo>
                                    <a:pt x="135" y="13"/>
                                  </a:lnTo>
                                  <a:lnTo>
                                    <a:pt x="153" y="13"/>
                                  </a:lnTo>
                                  <a:lnTo>
                                    <a:pt x="169" y="13"/>
                                  </a:lnTo>
                                  <a:lnTo>
                                    <a:pt x="184" y="14"/>
                                  </a:lnTo>
                                  <a:lnTo>
                                    <a:pt x="197" y="17"/>
                                  </a:lnTo>
                                  <a:lnTo>
                                    <a:pt x="207" y="21"/>
                                  </a:lnTo>
                                  <a:lnTo>
                                    <a:pt x="215" y="27"/>
                                  </a:lnTo>
                                  <a:lnTo>
                                    <a:pt x="219" y="20"/>
                                  </a:lnTo>
                                  <a:lnTo>
                                    <a:pt x="228" y="14"/>
                                  </a:lnTo>
                                  <a:lnTo>
                                    <a:pt x="238" y="10"/>
                                  </a:lnTo>
                                  <a:lnTo>
                                    <a:pt x="251" y="6"/>
                                  </a:lnTo>
                                  <a:lnTo>
                                    <a:pt x="267" y="6"/>
                                  </a:lnTo>
                                  <a:lnTo>
                                    <a:pt x="282" y="6"/>
                                  </a:lnTo>
                                  <a:lnTo>
                                    <a:pt x="298" y="10"/>
                                  </a:lnTo>
                                  <a:lnTo>
                                    <a:pt x="315" y="16"/>
                                  </a:lnTo>
                                  <a:lnTo>
                                    <a:pt x="324" y="18"/>
                                  </a:lnTo>
                                  <a:lnTo>
                                    <a:pt x="334" y="23"/>
                                  </a:lnTo>
                                  <a:lnTo>
                                    <a:pt x="347" y="27"/>
                                  </a:lnTo>
                                  <a:lnTo>
                                    <a:pt x="360" y="33"/>
                                  </a:lnTo>
                                  <a:lnTo>
                                    <a:pt x="373" y="40"/>
                                  </a:lnTo>
                                  <a:lnTo>
                                    <a:pt x="387" y="49"/>
                                  </a:lnTo>
                                  <a:lnTo>
                                    <a:pt x="399" y="60"/>
                                  </a:lnTo>
                                  <a:lnTo>
                                    <a:pt x="411" y="73"/>
                                  </a:lnTo>
                                  <a:lnTo>
                                    <a:pt x="426" y="77"/>
                                  </a:lnTo>
                                  <a:lnTo>
                                    <a:pt x="445" y="86"/>
                                  </a:lnTo>
                                  <a:lnTo>
                                    <a:pt x="465" y="99"/>
                                  </a:lnTo>
                                  <a:lnTo>
                                    <a:pt x="485" y="113"/>
                                  </a:lnTo>
                                  <a:lnTo>
                                    <a:pt x="504" y="131"/>
                                  </a:lnTo>
                                  <a:lnTo>
                                    <a:pt x="520" y="147"/>
                                  </a:lnTo>
                                  <a:lnTo>
                                    <a:pt x="531" y="162"/>
                                  </a:lnTo>
                                  <a:lnTo>
                                    <a:pt x="539" y="175"/>
                                  </a:lnTo>
                                  <a:lnTo>
                                    <a:pt x="552" y="181"/>
                                  </a:lnTo>
                                  <a:lnTo>
                                    <a:pt x="566" y="187"/>
                                  </a:lnTo>
                                  <a:lnTo>
                                    <a:pt x="582" y="194"/>
                                  </a:lnTo>
                                  <a:lnTo>
                                    <a:pt x="598" y="201"/>
                                  </a:lnTo>
                                  <a:lnTo>
                                    <a:pt x="614" y="208"/>
                                  </a:lnTo>
                                  <a:lnTo>
                                    <a:pt x="628" y="217"/>
                                  </a:lnTo>
                                  <a:lnTo>
                                    <a:pt x="639" y="226"/>
                                  </a:lnTo>
                                  <a:lnTo>
                                    <a:pt x="650" y="234"/>
                                  </a:lnTo>
                                  <a:lnTo>
                                    <a:pt x="642" y="229"/>
                                  </a:lnTo>
                                  <a:lnTo>
                                    <a:pt x="635" y="224"/>
                                  </a:lnTo>
                                  <a:lnTo>
                                    <a:pt x="628" y="220"/>
                                  </a:lnTo>
                                  <a:lnTo>
                                    <a:pt x="621" y="216"/>
                                  </a:lnTo>
                                  <a:lnTo>
                                    <a:pt x="615" y="211"/>
                                  </a:lnTo>
                                  <a:lnTo>
                                    <a:pt x="608" y="207"/>
                                  </a:lnTo>
                                  <a:lnTo>
                                    <a:pt x="601" y="204"/>
                                  </a:lnTo>
                                  <a:lnTo>
                                    <a:pt x="593" y="201"/>
                                  </a:lnTo>
                                  <a:lnTo>
                                    <a:pt x="585" y="198"/>
                                  </a:lnTo>
                                  <a:lnTo>
                                    <a:pt x="578" y="193"/>
                                  </a:lnTo>
                                  <a:lnTo>
                                    <a:pt x="570" y="187"/>
                                  </a:lnTo>
                                  <a:lnTo>
                                    <a:pt x="563" y="180"/>
                                  </a:lnTo>
                                  <a:lnTo>
                                    <a:pt x="557" y="172"/>
                                  </a:lnTo>
                                  <a:lnTo>
                                    <a:pt x="550" y="165"/>
                                  </a:lnTo>
                                  <a:lnTo>
                                    <a:pt x="546" y="160"/>
                                  </a:lnTo>
                                  <a:lnTo>
                                    <a:pt x="542" y="154"/>
                                  </a:lnTo>
                                  <a:lnTo>
                                    <a:pt x="533" y="142"/>
                                  </a:lnTo>
                                  <a:lnTo>
                                    <a:pt x="521" y="129"/>
                                  </a:lnTo>
                                  <a:lnTo>
                                    <a:pt x="511" y="116"/>
                                  </a:lnTo>
                                  <a:lnTo>
                                    <a:pt x="500" y="103"/>
                                  </a:lnTo>
                                  <a:lnTo>
                                    <a:pt x="488" y="92"/>
                                  </a:lnTo>
                                  <a:lnTo>
                                    <a:pt x="478" y="82"/>
                                  </a:lnTo>
                                  <a:lnTo>
                                    <a:pt x="470" y="73"/>
                                  </a:lnTo>
                                  <a:lnTo>
                                    <a:pt x="462" y="67"/>
                                  </a:lnTo>
                                  <a:lnTo>
                                    <a:pt x="447" y="54"/>
                                  </a:lnTo>
                                  <a:lnTo>
                                    <a:pt x="436" y="44"/>
                                  </a:lnTo>
                                  <a:lnTo>
                                    <a:pt x="431" y="39"/>
                                  </a:lnTo>
                                  <a:lnTo>
                                    <a:pt x="429" y="36"/>
                                  </a:lnTo>
                                  <a:lnTo>
                                    <a:pt x="429" y="18"/>
                                  </a:lnTo>
                                  <a:lnTo>
                                    <a:pt x="435" y="8"/>
                                  </a:lnTo>
                                  <a:lnTo>
                                    <a:pt x="444" y="3"/>
                                  </a:lnTo>
                                  <a:lnTo>
                                    <a:pt x="457" y="0"/>
                                  </a:lnTo>
                                  <a:lnTo>
                                    <a:pt x="472" y="0"/>
                                  </a:lnTo>
                                  <a:lnTo>
                                    <a:pt x="491" y="3"/>
                                  </a:lnTo>
                                  <a:lnTo>
                                    <a:pt x="513" y="4"/>
                                  </a:lnTo>
                                  <a:lnTo>
                                    <a:pt x="536" y="4"/>
                                  </a:lnTo>
                                  <a:lnTo>
                                    <a:pt x="555" y="7"/>
                                  </a:lnTo>
                                  <a:lnTo>
                                    <a:pt x="572" y="16"/>
                                  </a:lnTo>
                                  <a:lnTo>
                                    <a:pt x="589" y="30"/>
                                  </a:lnTo>
                                  <a:lnTo>
                                    <a:pt x="603" y="44"/>
                                  </a:lnTo>
                                  <a:lnTo>
                                    <a:pt x="615" y="60"/>
                                  </a:lnTo>
                                  <a:lnTo>
                                    <a:pt x="627" y="75"/>
                                  </a:lnTo>
                                  <a:lnTo>
                                    <a:pt x="635" y="86"/>
                                  </a:lnTo>
                                  <a:lnTo>
                                    <a:pt x="641" y="92"/>
                                  </a:lnTo>
                                  <a:lnTo>
                                    <a:pt x="651" y="98"/>
                                  </a:lnTo>
                                  <a:lnTo>
                                    <a:pt x="667" y="108"/>
                                  </a:lnTo>
                                  <a:lnTo>
                                    <a:pt x="684" y="122"/>
                                  </a:lnTo>
                                  <a:lnTo>
                                    <a:pt x="704" y="138"/>
                                  </a:lnTo>
                                  <a:lnTo>
                                    <a:pt x="724" y="155"/>
                                  </a:lnTo>
                                  <a:lnTo>
                                    <a:pt x="743" y="172"/>
                                  </a:lnTo>
                                  <a:lnTo>
                                    <a:pt x="758" y="190"/>
                                  </a:lnTo>
                                  <a:lnTo>
                                    <a:pt x="769" y="206"/>
                                  </a:lnTo>
                                  <a:lnTo>
                                    <a:pt x="776" y="208"/>
                                  </a:lnTo>
                                  <a:lnTo>
                                    <a:pt x="782" y="211"/>
                                  </a:lnTo>
                                  <a:lnTo>
                                    <a:pt x="789" y="214"/>
                                  </a:lnTo>
                                  <a:lnTo>
                                    <a:pt x="796" y="217"/>
                                  </a:lnTo>
                                  <a:lnTo>
                                    <a:pt x="804" y="223"/>
                                  </a:lnTo>
                                  <a:lnTo>
                                    <a:pt x="815" y="230"/>
                                  </a:lnTo>
                                  <a:lnTo>
                                    <a:pt x="828" y="239"/>
                                  </a:lnTo>
                                  <a:lnTo>
                                    <a:pt x="844" y="252"/>
                                  </a:lnTo>
                                  <a:lnTo>
                                    <a:pt x="855" y="262"/>
                                  </a:lnTo>
                                  <a:lnTo>
                                    <a:pt x="866" y="272"/>
                                  </a:lnTo>
                                  <a:lnTo>
                                    <a:pt x="874" y="279"/>
                                  </a:lnTo>
                                  <a:lnTo>
                                    <a:pt x="881" y="286"/>
                                  </a:lnTo>
                                  <a:lnTo>
                                    <a:pt x="887" y="292"/>
                                  </a:lnTo>
                                  <a:lnTo>
                                    <a:pt x="891" y="296"/>
                                  </a:lnTo>
                                  <a:lnTo>
                                    <a:pt x="896" y="301"/>
                                  </a:lnTo>
                                  <a:lnTo>
                                    <a:pt x="900" y="305"/>
                                  </a:lnTo>
                                  <a:lnTo>
                                    <a:pt x="893" y="286"/>
                                  </a:lnTo>
                                  <a:lnTo>
                                    <a:pt x="881" y="259"/>
                                  </a:lnTo>
                                  <a:lnTo>
                                    <a:pt x="867" y="226"/>
                                  </a:lnTo>
                                  <a:lnTo>
                                    <a:pt x="850" y="190"/>
                                  </a:lnTo>
                                  <a:lnTo>
                                    <a:pt x="832" y="155"/>
                                  </a:lnTo>
                                  <a:lnTo>
                                    <a:pt x="817" y="124"/>
                                  </a:lnTo>
                                  <a:lnTo>
                                    <a:pt x="802" y="98"/>
                                  </a:lnTo>
                                  <a:lnTo>
                                    <a:pt x="794" y="83"/>
                                  </a:lnTo>
                                  <a:lnTo>
                                    <a:pt x="786" y="73"/>
                                  </a:lnTo>
                                  <a:lnTo>
                                    <a:pt x="779" y="63"/>
                                  </a:lnTo>
                                  <a:lnTo>
                                    <a:pt x="773" y="52"/>
                                  </a:lnTo>
                                  <a:lnTo>
                                    <a:pt x="768" y="40"/>
                                  </a:lnTo>
                                  <a:lnTo>
                                    <a:pt x="763" y="30"/>
                                  </a:lnTo>
                                  <a:lnTo>
                                    <a:pt x="763" y="21"/>
                                  </a:lnTo>
                                  <a:lnTo>
                                    <a:pt x="768" y="14"/>
                                  </a:lnTo>
                                  <a:lnTo>
                                    <a:pt x="778" y="8"/>
                                  </a:lnTo>
                                  <a:lnTo>
                                    <a:pt x="794" y="6"/>
                                  </a:lnTo>
                                  <a:lnTo>
                                    <a:pt x="812" y="4"/>
                                  </a:lnTo>
                                  <a:lnTo>
                                    <a:pt x="834" y="8"/>
                                  </a:lnTo>
                                  <a:lnTo>
                                    <a:pt x="855" y="16"/>
                                  </a:lnTo>
                                  <a:lnTo>
                                    <a:pt x="877" y="29"/>
                                  </a:lnTo>
                                  <a:lnTo>
                                    <a:pt x="897" y="47"/>
                                  </a:lnTo>
                                  <a:lnTo>
                                    <a:pt x="913" y="73"/>
                                  </a:lnTo>
                                  <a:lnTo>
                                    <a:pt x="925" y="106"/>
                                  </a:lnTo>
                                  <a:lnTo>
                                    <a:pt x="936" y="115"/>
                                  </a:lnTo>
                                  <a:lnTo>
                                    <a:pt x="948" y="129"/>
                                  </a:lnTo>
                                  <a:lnTo>
                                    <a:pt x="961" y="147"/>
                                  </a:lnTo>
                                  <a:lnTo>
                                    <a:pt x="972" y="165"/>
                                  </a:lnTo>
                                  <a:lnTo>
                                    <a:pt x="982" y="185"/>
                                  </a:lnTo>
                                  <a:lnTo>
                                    <a:pt x="991" y="203"/>
                                  </a:lnTo>
                                  <a:lnTo>
                                    <a:pt x="995" y="219"/>
                                  </a:lnTo>
                                  <a:lnTo>
                                    <a:pt x="995" y="230"/>
                                  </a:lnTo>
                                  <a:lnTo>
                                    <a:pt x="1005" y="237"/>
                                  </a:lnTo>
                                  <a:lnTo>
                                    <a:pt x="1015" y="250"/>
                                  </a:lnTo>
                                  <a:lnTo>
                                    <a:pt x="1024" y="266"/>
                                  </a:lnTo>
                                  <a:lnTo>
                                    <a:pt x="1033" y="283"/>
                                  </a:lnTo>
                                  <a:lnTo>
                                    <a:pt x="1040" y="302"/>
                                  </a:lnTo>
                                  <a:lnTo>
                                    <a:pt x="1046" y="318"/>
                                  </a:lnTo>
                                  <a:lnTo>
                                    <a:pt x="1048" y="329"/>
                                  </a:lnTo>
                                  <a:lnTo>
                                    <a:pt x="1050" y="337"/>
                                  </a:lnTo>
                                  <a:lnTo>
                                    <a:pt x="1060" y="345"/>
                                  </a:lnTo>
                                  <a:lnTo>
                                    <a:pt x="1070" y="357"/>
                                  </a:lnTo>
                                  <a:lnTo>
                                    <a:pt x="1076" y="368"/>
                                  </a:lnTo>
                                  <a:lnTo>
                                    <a:pt x="1080" y="377"/>
                                  </a:lnTo>
                                  <a:lnTo>
                                    <a:pt x="1089" y="371"/>
                                  </a:lnTo>
                                  <a:lnTo>
                                    <a:pt x="1097" y="365"/>
                                  </a:lnTo>
                                  <a:lnTo>
                                    <a:pt x="1106" y="358"/>
                                  </a:lnTo>
                                  <a:lnTo>
                                    <a:pt x="1115" y="352"/>
                                  </a:lnTo>
                                  <a:lnTo>
                                    <a:pt x="1123" y="348"/>
                                  </a:lnTo>
                                  <a:lnTo>
                                    <a:pt x="1132" y="344"/>
                                  </a:lnTo>
                                  <a:lnTo>
                                    <a:pt x="1139" y="341"/>
                                  </a:lnTo>
                                  <a:lnTo>
                                    <a:pt x="1145" y="339"/>
                                  </a:lnTo>
                                  <a:lnTo>
                                    <a:pt x="1148" y="332"/>
                                  </a:lnTo>
                                  <a:lnTo>
                                    <a:pt x="1154" y="325"/>
                                  </a:lnTo>
                                  <a:lnTo>
                                    <a:pt x="1162" y="315"/>
                                  </a:lnTo>
                                  <a:lnTo>
                                    <a:pt x="1171" y="306"/>
                                  </a:lnTo>
                                  <a:lnTo>
                                    <a:pt x="1181" y="296"/>
                                  </a:lnTo>
                                  <a:lnTo>
                                    <a:pt x="1190" y="288"/>
                                  </a:lnTo>
                                  <a:lnTo>
                                    <a:pt x="1197" y="278"/>
                                  </a:lnTo>
                                  <a:lnTo>
                                    <a:pt x="1203" y="269"/>
                                  </a:lnTo>
                                  <a:lnTo>
                                    <a:pt x="1210" y="249"/>
                                  </a:lnTo>
                                  <a:lnTo>
                                    <a:pt x="1217" y="229"/>
                                  </a:lnTo>
                                  <a:lnTo>
                                    <a:pt x="1224" y="213"/>
                                  </a:lnTo>
                                  <a:lnTo>
                                    <a:pt x="1236" y="207"/>
                                  </a:lnTo>
                                  <a:lnTo>
                                    <a:pt x="1239" y="196"/>
                                  </a:lnTo>
                                  <a:lnTo>
                                    <a:pt x="1240" y="183"/>
                                  </a:lnTo>
                                  <a:lnTo>
                                    <a:pt x="1241" y="170"/>
                                  </a:lnTo>
                                  <a:lnTo>
                                    <a:pt x="1244" y="154"/>
                                  </a:lnTo>
                                  <a:lnTo>
                                    <a:pt x="1249" y="139"/>
                                  </a:lnTo>
                                  <a:lnTo>
                                    <a:pt x="1254" y="124"/>
                                  </a:lnTo>
                                  <a:lnTo>
                                    <a:pt x="1264" y="106"/>
                                  </a:lnTo>
                                  <a:lnTo>
                                    <a:pt x="1280" y="89"/>
                                  </a:lnTo>
                                  <a:lnTo>
                                    <a:pt x="1298" y="72"/>
                                  </a:lnTo>
                                  <a:lnTo>
                                    <a:pt x="1313" y="54"/>
                                  </a:lnTo>
                                  <a:lnTo>
                                    <a:pt x="1329" y="39"/>
                                  </a:lnTo>
                                  <a:lnTo>
                                    <a:pt x="1345" y="26"/>
                                  </a:lnTo>
                                  <a:lnTo>
                                    <a:pt x="1362" y="16"/>
                                  </a:lnTo>
                                  <a:lnTo>
                                    <a:pt x="1381" y="7"/>
                                  </a:lnTo>
                                  <a:lnTo>
                                    <a:pt x="1403" y="4"/>
                                  </a:lnTo>
                                  <a:lnTo>
                                    <a:pt x="1426" y="6"/>
                                  </a:lnTo>
                                  <a:lnTo>
                                    <a:pt x="1447" y="10"/>
                                  </a:lnTo>
                                  <a:lnTo>
                                    <a:pt x="1463" y="14"/>
                                  </a:lnTo>
                                  <a:lnTo>
                                    <a:pt x="1473" y="20"/>
                                  </a:lnTo>
                                  <a:lnTo>
                                    <a:pt x="1480" y="26"/>
                                  </a:lnTo>
                                  <a:lnTo>
                                    <a:pt x="1483" y="31"/>
                                  </a:lnTo>
                                  <a:lnTo>
                                    <a:pt x="1485" y="37"/>
                                  </a:lnTo>
                                  <a:lnTo>
                                    <a:pt x="1485" y="42"/>
                                  </a:lnTo>
                                  <a:lnTo>
                                    <a:pt x="1485" y="47"/>
                                  </a:lnTo>
                                  <a:lnTo>
                                    <a:pt x="1485" y="53"/>
                                  </a:lnTo>
                                  <a:lnTo>
                                    <a:pt x="1485" y="54"/>
                                  </a:lnTo>
                                  <a:lnTo>
                                    <a:pt x="1483" y="56"/>
                                  </a:lnTo>
                                  <a:lnTo>
                                    <a:pt x="1480" y="62"/>
                                  </a:lnTo>
                                  <a:lnTo>
                                    <a:pt x="1478" y="69"/>
                                  </a:lnTo>
                                  <a:lnTo>
                                    <a:pt x="1472" y="77"/>
                                  </a:lnTo>
                                  <a:lnTo>
                                    <a:pt x="1465" y="88"/>
                                  </a:lnTo>
                                  <a:lnTo>
                                    <a:pt x="1456" y="99"/>
                                  </a:lnTo>
                                  <a:lnTo>
                                    <a:pt x="1449" y="111"/>
                                  </a:lnTo>
                                  <a:lnTo>
                                    <a:pt x="1440" y="121"/>
                                  </a:lnTo>
                                  <a:lnTo>
                                    <a:pt x="1434" y="131"/>
                                  </a:lnTo>
                                  <a:lnTo>
                                    <a:pt x="1431" y="137"/>
                                  </a:lnTo>
                                  <a:lnTo>
                                    <a:pt x="1427" y="149"/>
                                  </a:lnTo>
                                  <a:lnTo>
                                    <a:pt x="1420" y="165"/>
                                  </a:lnTo>
                                  <a:lnTo>
                                    <a:pt x="1411" y="184"/>
                                  </a:lnTo>
                                  <a:lnTo>
                                    <a:pt x="1404" y="204"/>
                                  </a:lnTo>
                                  <a:lnTo>
                                    <a:pt x="1398" y="220"/>
                                  </a:lnTo>
                                  <a:lnTo>
                                    <a:pt x="1393" y="230"/>
                                  </a:lnTo>
                                  <a:lnTo>
                                    <a:pt x="1387" y="233"/>
                                  </a:lnTo>
                                  <a:lnTo>
                                    <a:pt x="1384" y="234"/>
                                  </a:lnTo>
                                  <a:lnTo>
                                    <a:pt x="1383" y="250"/>
                                  </a:lnTo>
                                  <a:lnTo>
                                    <a:pt x="1377" y="270"/>
                                  </a:lnTo>
                                  <a:lnTo>
                                    <a:pt x="1372" y="289"/>
                                  </a:lnTo>
                                  <a:lnTo>
                                    <a:pt x="1368" y="302"/>
                                  </a:lnTo>
                                  <a:lnTo>
                                    <a:pt x="1365" y="319"/>
                                  </a:lnTo>
                                  <a:lnTo>
                                    <a:pt x="1362" y="347"/>
                                  </a:lnTo>
                                  <a:lnTo>
                                    <a:pt x="1364" y="377"/>
                                  </a:lnTo>
                                  <a:lnTo>
                                    <a:pt x="1368" y="400"/>
                                  </a:lnTo>
                                  <a:lnTo>
                                    <a:pt x="1375" y="417"/>
                                  </a:lnTo>
                                  <a:lnTo>
                                    <a:pt x="1381" y="437"/>
                                  </a:lnTo>
                                  <a:lnTo>
                                    <a:pt x="1385" y="456"/>
                                  </a:lnTo>
                                  <a:lnTo>
                                    <a:pt x="1384" y="470"/>
                                  </a:lnTo>
                                  <a:lnTo>
                                    <a:pt x="1390" y="489"/>
                                  </a:lnTo>
                                  <a:lnTo>
                                    <a:pt x="1395" y="508"/>
                                  </a:lnTo>
                                  <a:lnTo>
                                    <a:pt x="1400" y="528"/>
                                  </a:lnTo>
                                  <a:lnTo>
                                    <a:pt x="1401" y="545"/>
                                  </a:lnTo>
                                  <a:lnTo>
                                    <a:pt x="1408" y="555"/>
                                  </a:lnTo>
                                  <a:lnTo>
                                    <a:pt x="1419" y="573"/>
                                  </a:lnTo>
                                  <a:lnTo>
                                    <a:pt x="1431" y="596"/>
                                  </a:lnTo>
                                  <a:lnTo>
                                    <a:pt x="1444" y="622"/>
                                  </a:lnTo>
                                  <a:lnTo>
                                    <a:pt x="1457" y="653"/>
                                  </a:lnTo>
                                  <a:lnTo>
                                    <a:pt x="1470" y="689"/>
                                  </a:lnTo>
                                  <a:lnTo>
                                    <a:pt x="1480" y="728"/>
                                  </a:lnTo>
                                  <a:lnTo>
                                    <a:pt x="1489" y="768"/>
                                  </a:lnTo>
                                  <a:lnTo>
                                    <a:pt x="1496" y="838"/>
                                  </a:lnTo>
                                  <a:lnTo>
                                    <a:pt x="1493" y="882"/>
                                  </a:lnTo>
                                  <a:lnTo>
                                    <a:pt x="1488" y="907"/>
                                  </a:lnTo>
                                  <a:lnTo>
                                    <a:pt x="1482" y="918"/>
                                  </a:lnTo>
                                  <a:lnTo>
                                    <a:pt x="1489" y="933"/>
                                  </a:lnTo>
                                  <a:lnTo>
                                    <a:pt x="1499" y="951"/>
                                  </a:lnTo>
                                  <a:lnTo>
                                    <a:pt x="1511" y="970"/>
                                  </a:lnTo>
                                  <a:lnTo>
                                    <a:pt x="1519" y="9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a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49720" y="293760"/>
                              <a:ext cx="1504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150">
                                  <a:moveTo>
                                    <a:pt x="0" y="146"/>
                                  </a:moveTo>
                                  <a:lnTo>
                                    <a:pt x="8" y="150"/>
                                  </a:lnTo>
                                  <a:lnTo>
                                    <a:pt x="16" y="147"/>
                                  </a:lnTo>
                                  <a:lnTo>
                                    <a:pt x="29" y="141"/>
                                  </a:lnTo>
                                  <a:lnTo>
                                    <a:pt x="48" y="134"/>
                                  </a:lnTo>
                                  <a:lnTo>
                                    <a:pt x="70" y="126"/>
                                  </a:lnTo>
                                  <a:lnTo>
                                    <a:pt x="94" y="114"/>
                                  </a:lnTo>
                                  <a:lnTo>
                                    <a:pt x="121" y="102"/>
                                  </a:lnTo>
                                  <a:lnTo>
                                    <a:pt x="149" y="91"/>
                                  </a:lnTo>
                                  <a:lnTo>
                                    <a:pt x="178" y="78"/>
                                  </a:lnTo>
                                  <a:lnTo>
                                    <a:pt x="206" y="66"/>
                                  </a:lnTo>
                                  <a:lnTo>
                                    <a:pt x="232" y="54"/>
                                  </a:lnTo>
                                  <a:lnTo>
                                    <a:pt x="258" y="43"/>
                                  </a:lnTo>
                                  <a:lnTo>
                                    <a:pt x="281" y="33"/>
                                  </a:lnTo>
                                  <a:lnTo>
                                    <a:pt x="300" y="25"/>
                                  </a:lnTo>
                                  <a:lnTo>
                                    <a:pt x="314" y="18"/>
                                  </a:lnTo>
                                  <a:lnTo>
                                    <a:pt x="324" y="13"/>
                                  </a:lnTo>
                                  <a:lnTo>
                                    <a:pt x="329" y="12"/>
                                  </a:lnTo>
                                  <a:lnTo>
                                    <a:pt x="326" y="0"/>
                                  </a:lnTo>
                                  <a:lnTo>
                                    <a:pt x="322" y="2"/>
                                  </a:lnTo>
                                  <a:lnTo>
                                    <a:pt x="311" y="6"/>
                                  </a:lnTo>
                                  <a:lnTo>
                                    <a:pt x="297" y="13"/>
                                  </a:lnTo>
                                  <a:lnTo>
                                    <a:pt x="278" y="22"/>
                                  </a:lnTo>
                                  <a:lnTo>
                                    <a:pt x="255" y="32"/>
                                  </a:lnTo>
                                  <a:lnTo>
                                    <a:pt x="229" y="42"/>
                                  </a:lnTo>
                                  <a:lnTo>
                                    <a:pt x="203" y="55"/>
                                  </a:lnTo>
                                  <a:lnTo>
                                    <a:pt x="175" y="66"/>
                                  </a:lnTo>
                                  <a:lnTo>
                                    <a:pt x="146" y="79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91" y="102"/>
                                  </a:lnTo>
                                  <a:lnTo>
                                    <a:pt x="67" y="114"/>
                                  </a:lnTo>
                                  <a:lnTo>
                                    <a:pt x="45" y="123"/>
                                  </a:lnTo>
                                  <a:lnTo>
                                    <a:pt x="26" y="130"/>
                                  </a:lnTo>
                                  <a:lnTo>
                                    <a:pt x="13" y="136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2" y="141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3" y="149"/>
                                  </a:lnTo>
                                  <a:lnTo>
                                    <a:pt x="8" y="150"/>
                                  </a:lnTo>
                                  <a:lnTo>
                                    <a:pt x="0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8280" y="295200"/>
                              <a:ext cx="9576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347">
                                  <a:moveTo>
                                    <a:pt x="1" y="8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66" y="118"/>
                                  </a:lnTo>
                                  <a:lnTo>
                                    <a:pt x="101" y="177"/>
                                  </a:lnTo>
                                  <a:lnTo>
                                    <a:pt x="137" y="236"/>
                                  </a:lnTo>
                                  <a:lnTo>
                                    <a:pt x="167" y="288"/>
                                  </a:lnTo>
                                  <a:lnTo>
                                    <a:pt x="190" y="328"/>
                                  </a:lnTo>
                                  <a:lnTo>
                                    <a:pt x="198" y="347"/>
                                  </a:lnTo>
                                  <a:lnTo>
                                    <a:pt x="210" y="344"/>
                                  </a:lnTo>
                                  <a:lnTo>
                                    <a:pt x="198" y="322"/>
                                  </a:lnTo>
                                  <a:lnTo>
                                    <a:pt x="175" y="282"/>
                                  </a:lnTo>
                                  <a:lnTo>
                                    <a:pt x="145" y="230"/>
                                  </a:lnTo>
                                  <a:lnTo>
                                    <a:pt x="109" y="17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8200" y="460080"/>
                              <a:ext cx="1047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208">
                                  <a:moveTo>
                                    <a:pt x="0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73" y="64"/>
                                  </a:lnTo>
                                  <a:lnTo>
                                    <a:pt x="108" y="98"/>
                                  </a:lnTo>
                                  <a:lnTo>
                                    <a:pt x="144" y="131"/>
                                  </a:lnTo>
                                  <a:lnTo>
                                    <a:pt x="177" y="164"/>
                                  </a:lnTo>
                                  <a:lnTo>
                                    <a:pt x="203" y="191"/>
                                  </a:lnTo>
                                  <a:lnTo>
                                    <a:pt x="220" y="208"/>
                                  </a:lnTo>
                                  <a:lnTo>
                                    <a:pt x="229" y="203"/>
                                  </a:lnTo>
                                  <a:lnTo>
                                    <a:pt x="212" y="182"/>
                                  </a:lnTo>
                                  <a:lnTo>
                                    <a:pt x="186" y="155"/>
                                  </a:lnTo>
                                  <a:lnTo>
                                    <a:pt x="152" y="122"/>
                                  </a:lnTo>
                                  <a:lnTo>
                                    <a:pt x="116" y="89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46" y="28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00960" y="555480"/>
                              <a:ext cx="56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5">
                                  <a:moveTo>
                                    <a:pt x="3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50" y="55"/>
                                  </a:lnTo>
                                  <a:lnTo>
                                    <a:pt x="71" y="69"/>
                                  </a:lnTo>
                                  <a:lnTo>
                                    <a:pt x="89" y="81"/>
                                  </a:lnTo>
                                  <a:lnTo>
                                    <a:pt x="108" y="91"/>
                                  </a:lnTo>
                                  <a:lnTo>
                                    <a:pt x="124" y="95"/>
                                  </a:lnTo>
                                  <a:lnTo>
                                    <a:pt x="124" y="84"/>
                                  </a:lnTo>
                                  <a:lnTo>
                                    <a:pt x="111" y="79"/>
                                  </a:lnTo>
                                  <a:lnTo>
                                    <a:pt x="95" y="72"/>
                                  </a:lnTo>
                                  <a:lnTo>
                                    <a:pt x="76" y="61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57760" y="596880"/>
                              <a:ext cx="475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2">
                                  <a:moveTo>
                                    <a:pt x="3" y="10"/>
                                  </a:moveTo>
                                  <a:lnTo>
                                    <a:pt x="1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46" y="63"/>
                                  </a:lnTo>
                                  <a:lnTo>
                                    <a:pt x="62" y="82"/>
                                  </a:lnTo>
                                  <a:lnTo>
                                    <a:pt x="76" y="99"/>
                                  </a:lnTo>
                                  <a:lnTo>
                                    <a:pt x="88" y="114"/>
                                  </a:lnTo>
                                  <a:lnTo>
                                    <a:pt x="98" y="122"/>
                                  </a:lnTo>
                                  <a:lnTo>
                                    <a:pt x="104" y="114"/>
                                  </a:lnTo>
                                  <a:lnTo>
                                    <a:pt x="96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40" y="39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18520" y="651240"/>
                              <a:ext cx="424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45">
                                  <a:moveTo>
                                    <a:pt x="0" y="9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79" y="42"/>
                                  </a:lnTo>
                                  <a:lnTo>
                                    <a:pt x="88" y="45"/>
                                  </a:lnTo>
                                  <a:lnTo>
                                    <a:pt x="94" y="36"/>
                                  </a:lnTo>
                                  <a:lnTo>
                                    <a:pt x="85" y="31"/>
                                  </a:lnTo>
                                  <a:lnTo>
                                    <a:pt x="72" y="25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47960" y="668520"/>
                              <a:ext cx="73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0">
                                  <a:moveTo>
                                    <a:pt x="0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59" y="51"/>
                                  </a:lnTo>
                                  <a:lnTo>
                                    <a:pt x="83" y="71"/>
                                  </a:lnTo>
                                  <a:lnTo>
                                    <a:pt x="108" y="91"/>
                                  </a:lnTo>
                                  <a:lnTo>
                                    <a:pt x="130" y="108"/>
                                  </a:lnTo>
                                  <a:lnTo>
                                    <a:pt x="145" y="123"/>
                                  </a:lnTo>
                                  <a:lnTo>
                                    <a:pt x="154" y="130"/>
                                  </a:lnTo>
                                  <a:lnTo>
                                    <a:pt x="160" y="121"/>
                                  </a:lnTo>
                                  <a:lnTo>
                                    <a:pt x="151" y="114"/>
                                  </a:lnTo>
                                  <a:lnTo>
                                    <a:pt x="135" y="100"/>
                                  </a:lnTo>
                                  <a:lnTo>
                                    <a:pt x="114" y="82"/>
                                  </a:lnTo>
                                  <a:lnTo>
                                    <a:pt x="89" y="62"/>
                                  </a:lnTo>
                                  <a:lnTo>
                                    <a:pt x="65" y="42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97200" y="725760"/>
                              <a:ext cx="514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46">
                                  <a:moveTo>
                                    <a:pt x="0" y="9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54" y="30"/>
                                  </a:lnTo>
                                  <a:lnTo>
                                    <a:pt x="68" y="34"/>
                                  </a:lnTo>
                                  <a:lnTo>
                                    <a:pt x="83" y="39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13" y="34"/>
                                  </a:lnTo>
                                  <a:lnTo>
                                    <a:pt x="100" y="30"/>
                                  </a:lnTo>
                                  <a:lnTo>
                                    <a:pt x="85" y="27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57" y="19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6800" y="744120"/>
                              <a:ext cx="52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68">
                                  <a:moveTo>
                                    <a:pt x="5" y="11"/>
                                  </a:moveTo>
                                  <a:lnTo>
                                    <a:pt x="2" y="10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67" y="43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9" y="60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16" y="59"/>
                                  </a:lnTo>
                                  <a:lnTo>
                                    <a:pt x="105" y="52"/>
                                  </a:lnTo>
                                  <a:lnTo>
                                    <a:pt x="89" y="43"/>
                                  </a:lnTo>
                                  <a:lnTo>
                                    <a:pt x="73" y="34"/>
                                  </a:lnTo>
                                  <a:lnTo>
                                    <a:pt x="56" y="26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8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4040" y="771480"/>
                              <a:ext cx="349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6">
                                  <a:moveTo>
                                    <a:pt x="0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69" y="35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7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0" y="783360"/>
                              <a:ext cx="14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52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31" y="52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960" y="804960"/>
                              <a:ext cx="450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63">
                                  <a:moveTo>
                                    <a:pt x="99" y="0"/>
                                  </a:moveTo>
                                  <a:lnTo>
                                    <a:pt x="99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17" y="5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8" y="27"/>
                                  </a:lnTo>
                                  <a:lnTo>
                                    <a:pt x="60" y="21"/>
                                  </a:lnTo>
                                  <a:lnTo>
                                    <a:pt x="72" y="1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9680" y="822960"/>
                              <a:ext cx="54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7">
                                  <a:moveTo>
                                    <a:pt x="107" y="20"/>
                                  </a:moveTo>
                                  <a:lnTo>
                                    <a:pt x="117" y="18"/>
                                  </a:lnTo>
                                  <a:lnTo>
                                    <a:pt x="108" y="11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67" y="1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82" y="14"/>
                                  </a:lnTo>
                                  <a:lnTo>
                                    <a:pt x="94" y="17"/>
                                  </a:lnTo>
                                  <a:lnTo>
                                    <a:pt x="103" y="20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18" y="23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11" y="27"/>
                                  </a:lnTo>
                                  <a:lnTo>
                                    <a:pt x="116" y="25"/>
                                  </a:lnTo>
                                  <a:lnTo>
                                    <a:pt x="117" y="23"/>
                                  </a:lnTo>
                                  <a:lnTo>
                                    <a:pt x="117" y="18"/>
                                  </a:lnTo>
                                  <a:lnTo>
                                    <a:pt x="10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98280" y="824760"/>
                              <a:ext cx="496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29">
                                  <a:moveTo>
                                    <a:pt x="108" y="10"/>
                                  </a:moveTo>
                                  <a:lnTo>
                                    <a:pt x="108" y="10"/>
                                  </a:lnTo>
                                  <a:lnTo>
                                    <a:pt x="91" y="4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58" y="11"/>
                                  </a:lnTo>
                                  <a:lnTo>
                                    <a:pt x="73" y="11"/>
                                  </a:lnTo>
                                  <a:lnTo>
                                    <a:pt x="88" y="16"/>
                                  </a:lnTo>
                                  <a:lnTo>
                                    <a:pt x="105" y="21"/>
                                  </a:lnTo>
                                  <a:lnTo>
                                    <a:pt x="105" y="21"/>
                                  </a:lnTo>
                                  <a:lnTo>
                                    <a:pt x="10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46520" y="800640"/>
                              <a:ext cx="464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69">
                                  <a:moveTo>
                                    <a:pt x="97" y="57"/>
                                  </a:moveTo>
                                  <a:lnTo>
                                    <a:pt x="101" y="60"/>
                                  </a:lnTo>
                                  <a:lnTo>
                                    <a:pt x="89" y="46"/>
                                  </a:lnTo>
                                  <a:lnTo>
                                    <a:pt x="76" y="34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32" y="23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56" y="34"/>
                                  </a:lnTo>
                                  <a:lnTo>
                                    <a:pt x="71" y="43"/>
                                  </a:lnTo>
                                  <a:lnTo>
                                    <a:pt x="81" y="55"/>
                                  </a:lnTo>
                                  <a:lnTo>
                                    <a:pt x="92" y="66"/>
                                  </a:lnTo>
                                  <a:lnTo>
                                    <a:pt x="97" y="69"/>
                                  </a:lnTo>
                                  <a:lnTo>
                                    <a:pt x="92" y="66"/>
                                  </a:lnTo>
                                  <a:lnTo>
                                    <a:pt x="95" y="69"/>
                                  </a:lnTo>
                                  <a:lnTo>
                                    <a:pt x="99" y="67"/>
                                  </a:lnTo>
                                  <a:lnTo>
                                    <a:pt x="101" y="65"/>
                                  </a:lnTo>
                                  <a:lnTo>
                                    <a:pt x="101" y="60"/>
                                  </a:lnTo>
                                  <a:lnTo>
                                    <a:pt x="97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91160" y="750960"/>
                              <a:ext cx="608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4">
                                  <a:moveTo>
                                    <a:pt x="129" y="103"/>
                                  </a:moveTo>
                                  <a:lnTo>
                                    <a:pt x="133" y="107"/>
                                  </a:lnTo>
                                  <a:lnTo>
                                    <a:pt x="125" y="93"/>
                                  </a:lnTo>
                                  <a:lnTo>
                                    <a:pt x="113" y="77"/>
                                  </a:lnTo>
                                  <a:lnTo>
                                    <a:pt x="97" y="59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31" y="23"/>
                                  </a:lnTo>
                                  <a:lnTo>
                                    <a:pt x="51" y="36"/>
                                  </a:lnTo>
                                  <a:lnTo>
                                    <a:pt x="72" y="51"/>
                                  </a:lnTo>
                                  <a:lnTo>
                                    <a:pt x="89" y="68"/>
                                  </a:lnTo>
                                  <a:lnTo>
                                    <a:pt x="105" y="82"/>
                                  </a:lnTo>
                                  <a:lnTo>
                                    <a:pt x="116" y="98"/>
                                  </a:lnTo>
                                  <a:lnTo>
                                    <a:pt x="122" y="110"/>
                                  </a:lnTo>
                                  <a:lnTo>
                                    <a:pt x="126" y="114"/>
                                  </a:lnTo>
                                  <a:lnTo>
                                    <a:pt x="122" y="110"/>
                                  </a:lnTo>
                                  <a:lnTo>
                                    <a:pt x="125" y="113"/>
                                  </a:lnTo>
                                  <a:lnTo>
                                    <a:pt x="129" y="114"/>
                                  </a:lnTo>
                                  <a:lnTo>
                                    <a:pt x="132" y="111"/>
                                  </a:lnTo>
                                  <a:lnTo>
                                    <a:pt x="133" y="107"/>
                                  </a:lnTo>
                                  <a:lnTo>
                                    <a:pt x="129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48760" y="722520"/>
                              <a:ext cx="540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70">
                                  <a:moveTo>
                                    <a:pt x="110" y="69"/>
                                  </a:moveTo>
                                  <a:lnTo>
                                    <a:pt x="117" y="60"/>
                                  </a:lnTo>
                                  <a:lnTo>
                                    <a:pt x="105" y="51"/>
                                  </a:lnTo>
                                  <a:lnTo>
                                    <a:pt x="94" y="43"/>
                                  </a:lnTo>
                                  <a:lnTo>
                                    <a:pt x="79" y="34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8" y="23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74" y="43"/>
                                  </a:lnTo>
                                  <a:lnTo>
                                    <a:pt x="88" y="51"/>
                                  </a:lnTo>
                                  <a:lnTo>
                                    <a:pt x="100" y="60"/>
                                  </a:lnTo>
                                  <a:lnTo>
                                    <a:pt x="108" y="69"/>
                                  </a:lnTo>
                                  <a:lnTo>
                                    <a:pt x="115" y="60"/>
                                  </a:lnTo>
                                  <a:lnTo>
                                    <a:pt x="108" y="69"/>
                                  </a:lnTo>
                                  <a:lnTo>
                                    <a:pt x="113" y="70"/>
                                  </a:lnTo>
                                  <a:lnTo>
                                    <a:pt x="117" y="69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17" y="60"/>
                                  </a:lnTo>
                                  <a:lnTo>
                                    <a:pt x="11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74320" y="723240"/>
                              <a:ext cx="27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3">
                                  <a:moveTo>
                                    <a:pt x="0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47" y="37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60" y="34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48760" y="739080"/>
                              <a:ext cx="259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38" y="46"/>
                                  </a:lnTo>
                                  <a:lnTo>
                                    <a:pt x="45" y="52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58" y="45"/>
                                  </a:lnTo>
                                  <a:lnTo>
                                    <a:pt x="51" y="43"/>
                                  </a:lnTo>
                                  <a:lnTo>
                                    <a:pt x="43" y="37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13480" y="763200"/>
                              <a:ext cx="392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94">
                                  <a:moveTo>
                                    <a:pt x="0" y="9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48" y="56"/>
                                  </a:lnTo>
                                  <a:lnTo>
                                    <a:pt x="58" y="69"/>
                                  </a:lnTo>
                                  <a:lnTo>
                                    <a:pt x="70" y="82"/>
                                  </a:lnTo>
                                  <a:lnTo>
                                    <a:pt x="78" y="94"/>
                                  </a:lnTo>
                                  <a:lnTo>
                                    <a:pt x="87" y="88"/>
                                  </a:lnTo>
                                  <a:lnTo>
                                    <a:pt x="78" y="76"/>
                                  </a:lnTo>
                                  <a:lnTo>
                                    <a:pt x="67" y="63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96920" y="803880"/>
                              <a:ext cx="19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2">
                                  <a:moveTo>
                                    <a:pt x="0" y="6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96920" y="820800"/>
                              <a:ext cx="514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42">
                                  <a:moveTo>
                                    <a:pt x="113" y="4"/>
                                  </a:moveTo>
                                  <a:lnTo>
                                    <a:pt x="113" y="4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49" y="12"/>
                                  </a:lnTo>
                                  <a:lnTo>
                                    <a:pt x="68" y="14"/>
                                  </a:lnTo>
                                  <a:lnTo>
                                    <a:pt x="90" y="16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1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48400" y="790920"/>
                              <a:ext cx="49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00">
                                  <a:moveTo>
                                    <a:pt x="108" y="88"/>
                                  </a:moveTo>
                                  <a:lnTo>
                                    <a:pt x="108" y="90"/>
                                  </a:lnTo>
                                  <a:lnTo>
                                    <a:pt x="103" y="85"/>
                                  </a:lnTo>
                                  <a:lnTo>
                                    <a:pt x="95" y="74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72" y="44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86" y="79"/>
                                  </a:lnTo>
                                  <a:lnTo>
                                    <a:pt x="95" y="91"/>
                                  </a:lnTo>
                                  <a:lnTo>
                                    <a:pt x="102" y="98"/>
                                  </a:lnTo>
                                  <a:lnTo>
                                    <a:pt x="102" y="100"/>
                                  </a:lnTo>
                                  <a:lnTo>
                                    <a:pt x="108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95200" y="736560"/>
                              <a:ext cx="61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5">
                                  <a:moveTo>
                                    <a:pt x="133" y="114"/>
                                  </a:moveTo>
                                  <a:lnTo>
                                    <a:pt x="135" y="117"/>
                                  </a:lnTo>
                                  <a:lnTo>
                                    <a:pt x="124" y="101"/>
                                  </a:lnTo>
                                  <a:lnTo>
                                    <a:pt x="109" y="82"/>
                                  </a:lnTo>
                                  <a:lnTo>
                                    <a:pt x="89" y="65"/>
                                  </a:lnTo>
                                  <a:lnTo>
                                    <a:pt x="69" y="48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63" y="56"/>
                                  </a:lnTo>
                                  <a:lnTo>
                                    <a:pt x="84" y="74"/>
                                  </a:lnTo>
                                  <a:lnTo>
                                    <a:pt x="101" y="91"/>
                                  </a:lnTo>
                                  <a:lnTo>
                                    <a:pt x="115" y="107"/>
                                  </a:lnTo>
                                  <a:lnTo>
                                    <a:pt x="127" y="122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27" y="122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34" y="124"/>
                                  </a:lnTo>
                                  <a:lnTo>
                                    <a:pt x="135" y="121"/>
                                  </a:lnTo>
                                  <a:lnTo>
                                    <a:pt x="135" y="117"/>
                                  </a:lnTo>
                                  <a:lnTo>
                                    <a:pt x="133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4960" y="714960"/>
                              <a:ext cx="37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56">
                                  <a:moveTo>
                                    <a:pt x="80" y="47"/>
                                  </a:moveTo>
                                  <a:lnTo>
                                    <a:pt x="79" y="47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50" y="26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72" y="56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77" y="56"/>
                                  </a:lnTo>
                                  <a:lnTo>
                                    <a:pt x="80" y="53"/>
                                  </a:lnTo>
                                  <a:lnTo>
                                    <a:pt x="82" y="50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88080" y="688320"/>
                              <a:ext cx="29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4" y="59"/>
                                  </a:moveTo>
                                  <a:lnTo>
                                    <a:pt x="64" y="54"/>
                                  </a:lnTo>
                                  <a:lnTo>
                                    <a:pt x="60" y="49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47" y="54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56" y="62"/>
                                  </a:lnTo>
                                  <a:lnTo>
                                    <a:pt x="66" y="56"/>
                                  </a:lnTo>
                                  <a:lnTo>
                                    <a:pt x="56" y="62"/>
                                  </a:lnTo>
                                  <a:lnTo>
                                    <a:pt x="60" y="64"/>
                                  </a:lnTo>
                                  <a:lnTo>
                                    <a:pt x="64" y="62"/>
                                  </a:lnTo>
                                  <a:lnTo>
                                    <a:pt x="66" y="58"/>
                                  </a:lnTo>
                                  <a:lnTo>
                                    <a:pt x="64" y="54"/>
                                  </a:lnTo>
                                  <a:lnTo>
                                    <a:pt x="54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64320" y="690840"/>
                              <a:ext cx="53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22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38" y="78"/>
                                  </a:lnTo>
                                  <a:lnTo>
                                    <a:pt x="55" y="111"/>
                                  </a:lnTo>
                                  <a:lnTo>
                                    <a:pt x="72" y="147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98" y="208"/>
                                  </a:lnTo>
                                  <a:lnTo>
                                    <a:pt x="105" y="226"/>
                                  </a:lnTo>
                                  <a:lnTo>
                                    <a:pt x="117" y="223"/>
                                  </a:lnTo>
                                  <a:lnTo>
                                    <a:pt x="110" y="205"/>
                                  </a:lnTo>
                                  <a:lnTo>
                                    <a:pt x="98" y="177"/>
                                  </a:lnTo>
                                  <a:lnTo>
                                    <a:pt x="84" y="144"/>
                                  </a:lnTo>
                                  <a:lnTo>
                                    <a:pt x="66" y="108"/>
                                  </a:lnTo>
                                  <a:lnTo>
                                    <a:pt x="49" y="72"/>
                                  </a:lnTo>
                                  <a:lnTo>
                                    <a:pt x="32" y="41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0640" y="797400"/>
                              <a:ext cx="176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3">
                                  <a:moveTo>
                                    <a:pt x="18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31" y="83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25" y="57"/>
                                  </a:lnTo>
                                  <a:lnTo>
                                    <a:pt x="21" y="46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8920" y="784080"/>
                              <a:ext cx="705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14">
                                  <a:moveTo>
                                    <a:pt x="151" y="104"/>
                                  </a:moveTo>
                                  <a:lnTo>
                                    <a:pt x="154" y="107"/>
                                  </a:lnTo>
                                  <a:lnTo>
                                    <a:pt x="143" y="74"/>
                                  </a:lnTo>
                                  <a:lnTo>
                                    <a:pt x="126" y="46"/>
                                  </a:lnTo>
                                  <a:lnTo>
                                    <a:pt x="104" y="26"/>
                                  </a:lnTo>
                                  <a:lnTo>
                                    <a:pt x="81" y="12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117" y="52"/>
                                  </a:lnTo>
                                  <a:lnTo>
                                    <a:pt x="131" y="77"/>
                                  </a:lnTo>
                                  <a:lnTo>
                                    <a:pt x="143" y="110"/>
                                  </a:lnTo>
                                  <a:lnTo>
                                    <a:pt x="146" y="113"/>
                                  </a:lnTo>
                                  <a:lnTo>
                                    <a:pt x="143" y="110"/>
                                  </a:lnTo>
                                  <a:lnTo>
                                    <a:pt x="146" y="113"/>
                                  </a:lnTo>
                                  <a:lnTo>
                                    <a:pt x="150" y="114"/>
                                  </a:lnTo>
                                  <a:lnTo>
                                    <a:pt x="153" y="111"/>
                                  </a:lnTo>
                                  <a:lnTo>
                                    <a:pt x="154" y="107"/>
                                  </a:lnTo>
                                  <a:lnTo>
                                    <a:pt x="151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25520" y="724320"/>
                              <a:ext cx="363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34">
                                  <a:moveTo>
                                    <a:pt x="75" y="122"/>
                                  </a:moveTo>
                                  <a:lnTo>
                                    <a:pt x="79" y="130"/>
                                  </a:lnTo>
                                  <a:lnTo>
                                    <a:pt x="79" y="117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66" y="81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42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1" y="30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54" y="86"/>
                                  </a:lnTo>
                                  <a:lnTo>
                                    <a:pt x="63" y="102"/>
                                  </a:lnTo>
                                  <a:lnTo>
                                    <a:pt x="67" y="117"/>
                                  </a:lnTo>
                                  <a:lnTo>
                                    <a:pt x="67" y="127"/>
                                  </a:lnTo>
                                  <a:lnTo>
                                    <a:pt x="72" y="134"/>
                                  </a:lnTo>
                                  <a:lnTo>
                                    <a:pt x="67" y="127"/>
                                  </a:lnTo>
                                  <a:lnTo>
                                    <a:pt x="69" y="131"/>
                                  </a:lnTo>
                                  <a:lnTo>
                                    <a:pt x="72" y="134"/>
                                  </a:lnTo>
                                  <a:lnTo>
                                    <a:pt x="76" y="132"/>
                                  </a:lnTo>
                                  <a:lnTo>
                                    <a:pt x="79" y="130"/>
                                  </a:lnTo>
                                  <a:lnTo>
                                    <a:pt x="75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8280" y="672840"/>
                              <a:ext cx="280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18">
                                  <a:moveTo>
                                    <a:pt x="59" y="108"/>
                                  </a:moveTo>
                                  <a:lnTo>
                                    <a:pt x="62" y="113"/>
                                  </a:lnTo>
                                  <a:lnTo>
                                    <a:pt x="60" y="104"/>
                                  </a:lnTo>
                                  <a:lnTo>
                                    <a:pt x="57" y="92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34" y="39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26" y="45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40" y="79"/>
                                  </a:lnTo>
                                  <a:lnTo>
                                    <a:pt x="46" y="95"/>
                                  </a:lnTo>
                                  <a:lnTo>
                                    <a:pt x="49" y="107"/>
                                  </a:lnTo>
                                  <a:lnTo>
                                    <a:pt x="50" y="113"/>
                                  </a:lnTo>
                                  <a:lnTo>
                                    <a:pt x="53" y="117"/>
                                  </a:lnTo>
                                  <a:lnTo>
                                    <a:pt x="50" y="113"/>
                                  </a:lnTo>
                                  <a:lnTo>
                                    <a:pt x="52" y="117"/>
                                  </a:lnTo>
                                  <a:lnTo>
                                    <a:pt x="56" y="118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62" y="113"/>
                                  </a:lnTo>
                                  <a:lnTo>
                                    <a:pt x="5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83120" y="653400"/>
                              <a:ext cx="17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51">
                                  <a:moveTo>
                                    <a:pt x="30" y="41"/>
                                  </a:moveTo>
                                  <a:lnTo>
                                    <a:pt x="39" y="43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30" y="49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37" y="48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3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96440" y="654480"/>
                              <a:ext cx="334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47">
                                  <a:moveTo>
                                    <a:pt x="62" y="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64" y="13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25240" y="674280"/>
                              <a:ext cx="309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1">
                                  <a:moveTo>
                                    <a:pt x="58" y="0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10" y="54"/>
                                  </a:lnTo>
                                  <a:lnTo>
                                    <a:pt x="4" y="6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19" y="60"/>
                                  </a:lnTo>
                                  <a:lnTo>
                                    <a:pt x="28" y="51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51880" y="707760"/>
                              <a:ext cx="198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9">
                                  <a:moveTo>
                                    <a:pt x="33" y="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67000" y="738360"/>
                              <a:ext cx="248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23">
                                  <a:moveTo>
                                    <a:pt x="46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4" y="98"/>
                                  </a:lnTo>
                                  <a:lnTo>
                                    <a:pt x="3" y="1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16" y="98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87880" y="793440"/>
                              <a:ext cx="68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95">
                                  <a:moveTo>
                                    <a:pt x="150" y="2"/>
                                  </a:moveTo>
                                  <a:lnTo>
                                    <a:pt x="150" y="2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04" y="3"/>
                                  </a:lnTo>
                                  <a:lnTo>
                                    <a:pt x="83" y="1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33" y="52"/>
                                  </a:lnTo>
                                  <a:lnTo>
                                    <a:pt x="17" y="69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9" y="95"/>
                                  </a:lnTo>
                                  <a:lnTo>
                                    <a:pt x="26" y="78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58" y="45"/>
                                  </a:lnTo>
                                  <a:lnTo>
                                    <a:pt x="72" y="32"/>
                                  </a:lnTo>
                                  <a:lnTo>
                                    <a:pt x="89" y="22"/>
                                  </a:lnTo>
                                  <a:lnTo>
                                    <a:pt x="107" y="15"/>
                                  </a:lnTo>
                                  <a:lnTo>
                                    <a:pt x="127" y="12"/>
                                  </a:lnTo>
                                  <a:lnTo>
                                    <a:pt x="150" y="13"/>
                                  </a:lnTo>
                                  <a:lnTo>
                                    <a:pt x="150" y="13"/>
                                  </a:lnTo>
                                  <a:lnTo>
                                    <a:pt x="15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57360" y="816480"/>
                              <a:ext cx="29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7">
                                  <a:moveTo>
                                    <a:pt x="65" y="47"/>
                                  </a:moveTo>
                                  <a:lnTo>
                                    <a:pt x="65" y="47"/>
                                  </a:lnTo>
                                  <a:lnTo>
                                    <a:pt x="65" y="42"/>
                                  </a:lnTo>
                                  <a:lnTo>
                                    <a:pt x="65" y="37"/>
                                  </a:lnTo>
                                  <a:lnTo>
                                    <a:pt x="63" y="30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50" y="29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53" y="42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65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79320" y="80820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1" y="15"/>
                                  </a:moveTo>
                                  <a:lnTo>
                                    <a:pt x="11" y="1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57360" y="772200"/>
                              <a:ext cx="273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6">
                                  <a:moveTo>
                                    <a:pt x="11" y="75"/>
                                  </a:moveTo>
                                  <a:lnTo>
                                    <a:pt x="11" y="76"/>
                                  </a:lnTo>
                                  <a:lnTo>
                                    <a:pt x="13" y="72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18" y="46"/>
                                  </a:lnTo>
                                  <a:lnTo>
                                    <a:pt x="10" y="56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1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44400" y="739080"/>
                              <a:ext cx="17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69">
                                  <a:moveTo>
                                    <a:pt x="12" y="67"/>
                                  </a:moveTo>
                                  <a:lnTo>
                                    <a:pt x="12" y="69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2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35040" y="722520"/>
                              <a:ext cx="14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6">
                                  <a:moveTo>
                                    <a:pt x="12" y="30"/>
                                  </a:moveTo>
                                  <a:lnTo>
                                    <a:pt x="6" y="36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2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7840" y="691920"/>
                              <a:ext cx="12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9">
                                  <a:moveTo>
                                    <a:pt x="12" y="69"/>
                                  </a:moveTo>
                                  <a:lnTo>
                                    <a:pt x="12" y="69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2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5320" y="643680"/>
                              <a:ext cx="7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2">
                                  <a:moveTo>
                                    <a:pt x="17" y="96"/>
                                  </a:moveTo>
                                  <a:lnTo>
                                    <a:pt x="17" y="96"/>
                                  </a:lnTo>
                                  <a:lnTo>
                                    <a:pt x="13" y="76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1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7840" y="608040"/>
                              <a:ext cx="12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">
                                  <a:moveTo>
                                    <a:pt x="28" y="72"/>
                                  </a:moveTo>
                                  <a:lnTo>
                                    <a:pt x="28" y="75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25" y="39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3" y="42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16" y="75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18" y="76"/>
                                  </a:lnTo>
                                  <a:lnTo>
                                    <a:pt x="21" y="79"/>
                                  </a:lnTo>
                                  <a:lnTo>
                                    <a:pt x="25" y="78"/>
                                  </a:lnTo>
                                  <a:lnTo>
                                    <a:pt x="28" y="75"/>
                                  </a:lnTo>
                                  <a:lnTo>
                                    <a:pt x="28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35040" y="572040"/>
                              <a:ext cx="126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82">
                                  <a:moveTo>
                                    <a:pt x="28" y="73"/>
                                  </a:moveTo>
                                  <a:lnTo>
                                    <a:pt x="29" y="76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9" y="79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23" y="82"/>
                                  </a:lnTo>
                                  <a:lnTo>
                                    <a:pt x="28" y="81"/>
                                  </a:lnTo>
                                  <a:lnTo>
                                    <a:pt x="29" y="76"/>
                                  </a:lnTo>
                                  <a:lnTo>
                                    <a:pt x="28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44040" y="466560"/>
                              <a:ext cx="44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26">
                                  <a:moveTo>
                                    <a:pt x="98" y="226"/>
                                  </a:moveTo>
                                  <a:lnTo>
                                    <a:pt x="98" y="226"/>
                                  </a:lnTo>
                                  <a:lnTo>
                                    <a:pt x="89" y="185"/>
                                  </a:lnTo>
                                  <a:lnTo>
                                    <a:pt x="79" y="146"/>
                                  </a:lnTo>
                                  <a:lnTo>
                                    <a:pt x="66" y="110"/>
                                  </a:lnTo>
                                  <a:lnTo>
                                    <a:pt x="53" y="78"/>
                                  </a:lnTo>
                                  <a:lnTo>
                                    <a:pt x="39" y="51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42" y="81"/>
                                  </a:lnTo>
                                  <a:lnTo>
                                    <a:pt x="55" y="113"/>
                                  </a:lnTo>
                                  <a:lnTo>
                                    <a:pt x="68" y="149"/>
                                  </a:lnTo>
                                  <a:lnTo>
                                    <a:pt x="78" y="188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8" y="2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80040" y="390240"/>
                              <a:ext cx="115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56">
                                  <a:moveTo>
                                    <a:pt x="10" y="147"/>
                                  </a:moveTo>
                                  <a:lnTo>
                                    <a:pt x="12" y="153"/>
                                  </a:lnTo>
                                  <a:lnTo>
                                    <a:pt x="17" y="140"/>
                                  </a:lnTo>
                                  <a:lnTo>
                                    <a:pt x="23" y="114"/>
                                  </a:lnTo>
                                  <a:lnTo>
                                    <a:pt x="26" y="7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12" y="114"/>
                                  </a:lnTo>
                                  <a:lnTo>
                                    <a:pt x="6" y="137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2" y="153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4" y="156"/>
                                  </a:lnTo>
                                  <a:lnTo>
                                    <a:pt x="9" y="156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1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80760" y="360720"/>
                              <a:ext cx="208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71">
                                  <a:moveTo>
                                    <a:pt x="43" y="71"/>
                                  </a:moveTo>
                                  <a:lnTo>
                                    <a:pt x="43" y="59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40" y="71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0" y="71"/>
                                  </a:lnTo>
                                  <a:lnTo>
                                    <a:pt x="44" y="69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43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98280" y="82296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0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9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00440" y="789840"/>
                              <a:ext cx="507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81">
                                  <a:moveTo>
                                    <a:pt x="111" y="72"/>
                                  </a:moveTo>
                                  <a:lnTo>
                                    <a:pt x="107" y="69"/>
                                  </a:lnTo>
                                  <a:lnTo>
                                    <a:pt x="98" y="64"/>
                                  </a:lnTo>
                                  <a:lnTo>
                                    <a:pt x="87" y="54"/>
                                  </a:lnTo>
                                  <a:lnTo>
                                    <a:pt x="72" y="44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81" y="62"/>
                                  </a:lnTo>
                                  <a:lnTo>
                                    <a:pt x="92" y="72"/>
                                  </a:lnTo>
                                  <a:lnTo>
                                    <a:pt x="101" y="78"/>
                                  </a:lnTo>
                                  <a:lnTo>
                                    <a:pt x="102" y="81"/>
                                  </a:lnTo>
                                  <a:lnTo>
                                    <a:pt x="111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47240" y="7891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0" y="9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32120" y="79236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5" y="0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33920" y="725760"/>
                              <a:ext cx="138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149">
                                  <a:moveTo>
                                    <a:pt x="304" y="144"/>
                                  </a:moveTo>
                                  <a:lnTo>
                                    <a:pt x="288" y="125"/>
                                  </a:lnTo>
                                  <a:lnTo>
                                    <a:pt x="269" y="109"/>
                                  </a:lnTo>
                                  <a:lnTo>
                                    <a:pt x="249" y="95"/>
                                  </a:lnTo>
                                  <a:lnTo>
                                    <a:pt x="227" y="80"/>
                                  </a:lnTo>
                                  <a:lnTo>
                                    <a:pt x="206" y="67"/>
                                  </a:lnTo>
                                  <a:lnTo>
                                    <a:pt x="180" y="54"/>
                                  </a:lnTo>
                                  <a:lnTo>
                                    <a:pt x="157" y="43"/>
                                  </a:lnTo>
                                  <a:lnTo>
                                    <a:pt x="134" y="33"/>
                                  </a:lnTo>
                                  <a:lnTo>
                                    <a:pt x="111" y="24"/>
                                  </a:lnTo>
                                  <a:lnTo>
                                    <a:pt x="89" y="17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86" y="28"/>
                                  </a:lnTo>
                                  <a:lnTo>
                                    <a:pt x="108" y="36"/>
                                  </a:lnTo>
                                  <a:lnTo>
                                    <a:pt x="131" y="44"/>
                                  </a:lnTo>
                                  <a:lnTo>
                                    <a:pt x="154" y="54"/>
                                  </a:lnTo>
                                  <a:lnTo>
                                    <a:pt x="177" y="66"/>
                                  </a:lnTo>
                                  <a:lnTo>
                                    <a:pt x="200" y="76"/>
                                  </a:lnTo>
                                  <a:lnTo>
                                    <a:pt x="221" y="89"/>
                                  </a:lnTo>
                                  <a:lnTo>
                                    <a:pt x="243" y="103"/>
                                  </a:lnTo>
                                  <a:lnTo>
                                    <a:pt x="263" y="118"/>
                                  </a:lnTo>
                                  <a:lnTo>
                                    <a:pt x="279" y="134"/>
                                  </a:lnTo>
                                  <a:lnTo>
                                    <a:pt x="295" y="149"/>
                                  </a:lnTo>
                                  <a:lnTo>
                                    <a:pt x="304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70000" y="7236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5"/>
                                  </a:moveTo>
                                  <a:lnTo>
                                    <a:pt x="3" y="8"/>
                                  </a:lnTo>
                                  <a:lnTo>
                                    <a:pt x="7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61720" y="732600"/>
                              <a:ext cx="1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64240" y="668520"/>
                              <a:ext cx="114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45">
                                  <a:moveTo>
                                    <a:pt x="249" y="143"/>
                                  </a:moveTo>
                                  <a:lnTo>
                                    <a:pt x="242" y="128"/>
                                  </a:lnTo>
                                  <a:lnTo>
                                    <a:pt x="234" y="115"/>
                                  </a:lnTo>
                                  <a:lnTo>
                                    <a:pt x="222" y="101"/>
                                  </a:lnTo>
                                  <a:lnTo>
                                    <a:pt x="206" y="89"/>
                                  </a:lnTo>
                                  <a:lnTo>
                                    <a:pt x="190" y="78"/>
                                  </a:lnTo>
                                  <a:lnTo>
                                    <a:pt x="173" y="66"/>
                                  </a:lnTo>
                                  <a:lnTo>
                                    <a:pt x="154" y="55"/>
                                  </a:lnTo>
                                  <a:lnTo>
                                    <a:pt x="136" y="43"/>
                                  </a:lnTo>
                                  <a:lnTo>
                                    <a:pt x="116" y="35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77" y="19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55" y="25"/>
                                  </a:lnTo>
                                  <a:lnTo>
                                    <a:pt x="74" y="30"/>
                                  </a:lnTo>
                                  <a:lnTo>
                                    <a:pt x="93" y="37"/>
                                  </a:lnTo>
                                  <a:lnTo>
                                    <a:pt x="113" y="46"/>
                                  </a:lnTo>
                                  <a:lnTo>
                                    <a:pt x="130" y="55"/>
                                  </a:lnTo>
                                  <a:lnTo>
                                    <a:pt x="149" y="63"/>
                                  </a:lnTo>
                                  <a:lnTo>
                                    <a:pt x="167" y="75"/>
                                  </a:lnTo>
                                  <a:lnTo>
                                    <a:pt x="185" y="86"/>
                                  </a:lnTo>
                                  <a:lnTo>
                                    <a:pt x="201" y="98"/>
                                  </a:lnTo>
                                  <a:lnTo>
                                    <a:pt x="213" y="109"/>
                                  </a:lnTo>
                                  <a:lnTo>
                                    <a:pt x="225" y="121"/>
                                  </a:lnTo>
                                  <a:lnTo>
                                    <a:pt x="234" y="134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9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73320" y="66600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2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95200" y="79092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83320" y="79092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6">
                                  <a:moveTo>
                                    <a:pt x="0" y="11"/>
                                  </a:moveTo>
                                  <a:lnTo>
                                    <a:pt x="8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80080" y="79344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6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26240" y="78480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0" y="11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10760" y="784800"/>
                              <a:ext cx="14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3">
                                  <a:moveTo>
                                    <a:pt x="0" y="12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08240" y="78480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7200" y="72648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42080" y="726480"/>
                              <a:ext cx="16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5">
                                  <a:moveTo>
                                    <a:pt x="5" y="13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40640" y="7275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3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" y="6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89720" y="79992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11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73880" y="799920"/>
                              <a:ext cx="17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4">
                                  <a:moveTo>
                                    <a:pt x="0" y="11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70640" y="80136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6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4720" y="78084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8"/>
                                  </a:moveTo>
                                  <a:lnTo>
                                    <a:pt x="4" y="8"/>
                                  </a:lnTo>
                                  <a:lnTo>
                                    <a:pt x="7" y="5"/>
                                  </a:lnTo>
                                  <a:lnTo>
                                    <a:pt x="9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9800" y="781560"/>
                              <a:ext cx="374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31">
                                  <a:moveTo>
                                    <a:pt x="2" y="13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76" y="31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72" y="17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2600" y="78408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4">
                                  <a:moveTo>
                                    <a:pt x="0" y="24"/>
                                  </a:moveTo>
                                  <a:lnTo>
                                    <a:pt x="10" y="24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1520" y="78408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8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36880" y="68940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3" y="12"/>
                                  </a:moveTo>
                                  <a:lnTo>
                                    <a:pt x="7" y="9"/>
                                  </a:lnTo>
                                  <a:lnTo>
                                    <a:pt x="7" y="5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01960" y="683280"/>
                              <a:ext cx="356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26">
                                  <a:moveTo>
                                    <a:pt x="0" y="23"/>
                                  </a:moveTo>
                                  <a:lnTo>
                                    <a:pt x="9" y="26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58" y="18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75" y="13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00520" y="68364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9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8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8200" y="57960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12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15000" y="580320"/>
                              <a:ext cx="424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5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9" y="42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58" y="65"/>
                                  </a:lnTo>
                                  <a:lnTo>
                                    <a:pt x="71" y="75"/>
                                  </a:lnTo>
                                  <a:lnTo>
                                    <a:pt x="84" y="82"/>
                                  </a:lnTo>
                                  <a:lnTo>
                                    <a:pt x="94" y="85"/>
                                  </a:lnTo>
                                  <a:lnTo>
                                    <a:pt x="94" y="73"/>
                                  </a:lnTo>
                                  <a:lnTo>
                                    <a:pt x="87" y="70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64" y="56"/>
                                  </a:lnTo>
                                  <a:lnTo>
                                    <a:pt x="51" y="46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83320" y="619560"/>
                              <a:ext cx="367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59">
                                  <a:moveTo>
                                    <a:pt x="0" y="1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35" y="27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6" y="43"/>
                                  </a:lnTo>
                                  <a:lnTo>
                                    <a:pt x="65" y="50"/>
                                  </a:lnTo>
                                  <a:lnTo>
                                    <a:pt x="69" y="59"/>
                                  </a:lnTo>
                                  <a:lnTo>
                                    <a:pt x="81" y="56"/>
                                  </a:lnTo>
                                  <a:lnTo>
                                    <a:pt x="74" y="44"/>
                                  </a:lnTo>
                                  <a:lnTo>
                                    <a:pt x="62" y="34"/>
                                  </a:lnTo>
                                  <a:lnTo>
                                    <a:pt x="52" y="26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56680" y="64368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39">
                                  <a:moveTo>
                                    <a:pt x="0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56" y="37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65" y="30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33640" y="656280"/>
                              <a:ext cx="22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1">
                                  <a:moveTo>
                                    <a:pt x="0" y="11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9" y="21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31120" y="66168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6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21840" y="58212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8"/>
                                  </a:moveTo>
                                  <a:lnTo>
                                    <a:pt x="4" y="8"/>
                                  </a:lnTo>
                                  <a:lnTo>
                                    <a:pt x="7" y="6"/>
                                  </a:lnTo>
                                  <a:lnTo>
                                    <a:pt x="8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97000" y="582120"/>
                              <a:ext cx="266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1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42" y="53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54" y="61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54" y="49"/>
                                  </a:lnTo>
                                  <a:lnTo>
                                    <a:pt x="48" y="44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91600" y="609480"/>
                              <a:ext cx="93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70">
                                  <a:moveTo>
                                    <a:pt x="0" y="11"/>
                                  </a:moveTo>
                                  <a:lnTo>
                                    <a:pt x="2" y="16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19" y="50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89080" y="637920"/>
                              <a:ext cx="1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1">
                                  <a:moveTo>
                                    <a:pt x="5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97440" y="55872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5" y="11"/>
                                  </a:lnTo>
                                  <a:lnTo>
                                    <a:pt x="7" y="8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77640" y="559440"/>
                              <a:ext cx="208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7">
                                  <a:moveTo>
                                    <a:pt x="6" y="0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8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80880" y="558720"/>
                              <a:ext cx="26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8">
                                  <a:moveTo>
                                    <a:pt x="59" y="20"/>
                                  </a:moveTo>
                                  <a:lnTo>
                                    <a:pt x="59" y="20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5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05000" y="515520"/>
                              <a:ext cx="550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121" y="90"/>
                                  </a:moveTo>
                                  <a:lnTo>
                                    <a:pt x="115" y="8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85" y="60"/>
                                  </a:lnTo>
                                  <a:lnTo>
                                    <a:pt x="68" y="47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43" y="42"/>
                                  </a:lnTo>
                                  <a:lnTo>
                                    <a:pt x="62" y="56"/>
                                  </a:lnTo>
                                  <a:lnTo>
                                    <a:pt x="79" y="69"/>
                                  </a:lnTo>
                                  <a:lnTo>
                                    <a:pt x="97" y="82"/>
                                  </a:lnTo>
                                  <a:lnTo>
                                    <a:pt x="107" y="92"/>
                                  </a:lnTo>
                                  <a:lnTo>
                                    <a:pt x="112" y="96"/>
                                  </a:lnTo>
                                  <a:lnTo>
                                    <a:pt x="121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6480" y="5148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0" y="6"/>
                                  </a:moveTo>
                                  <a:lnTo>
                                    <a:pt x="3" y="9"/>
                                  </a:lnTo>
                                  <a:lnTo>
                                    <a:pt x="8" y="8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69000" y="67536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71520" y="657000"/>
                              <a:ext cx="69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50">
                                  <a:moveTo>
                                    <a:pt x="152" y="45"/>
                                  </a:moveTo>
                                  <a:lnTo>
                                    <a:pt x="142" y="35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103" y="17"/>
                                  </a:lnTo>
                                  <a:lnTo>
                                    <a:pt x="80" y="12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100" y="29"/>
                                  </a:lnTo>
                                  <a:lnTo>
                                    <a:pt x="122" y="36"/>
                                  </a:lnTo>
                                  <a:lnTo>
                                    <a:pt x="136" y="43"/>
                                  </a:lnTo>
                                  <a:lnTo>
                                    <a:pt x="144" y="50"/>
                                  </a:lnTo>
                                  <a:lnTo>
                                    <a:pt x="152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37400" y="65520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5"/>
                                  </a:moveTo>
                                  <a:lnTo>
                                    <a:pt x="3" y="8"/>
                                  </a:lnTo>
                                  <a:lnTo>
                                    <a:pt x="7" y="7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24800" y="66420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6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27320" y="642600"/>
                              <a:ext cx="388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56">
                                  <a:moveTo>
                                    <a:pt x="85" y="47"/>
                                  </a:moveTo>
                                  <a:lnTo>
                                    <a:pt x="85" y="47"/>
                                  </a:lnTo>
                                  <a:lnTo>
                                    <a:pt x="78" y="38"/>
                                  </a:lnTo>
                                  <a:lnTo>
                                    <a:pt x="69" y="30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53" y="30"/>
                                  </a:lnTo>
                                  <a:lnTo>
                                    <a:pt x="61" y="38"/>
                                  </a:lnTo>
                                  <a:lnTo>
                                    <a:pt x="69" y="47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85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63680" y="638640"/>
                              <a:ext cx="716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48">
                                  <a:moveTo>
                                    <a:pt x="149" y="0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3" y="5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08" y="19"/>
                                  </a:lnTo>
                                  <a:lnTo>
                                    <a:pt x="85" y="26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38" y="36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8" y="48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61" y="45"/>
                                  </a:lnTo>
                                  <a:lnTo>
                                    <a:pt x="88" y="38"/>
                                  </a:lnTo>
                                  <a:lnTo>
                                    <a:pt x="111" y="31"/>
                                  </a:lnTo>
                                  <a:lnTo>
                                    <a:pt x="133" y="22"/>
                                  </a:lnTo>
                                  <a:lnTo>
                                    <a:pt x="149" y="13"/>
                                  </a:lnTo>
                                  <a:lnTo>
                                    <a:pt x="157" y="6"/>
                                  </a:lnTo>
                                  <a:lnTo>
                                    <a:pt x="157" y="6"/>
                                  </a:lnTo>
                                  <a:lnTo>
                                    <a:pt x="1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32080" y="659160"/>
                              <a:ext cx="7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6">
                                  <a:moveTo>
                                    <a:pt x="5" y="0"/>
                                  </a:moveTo>
                                  <a:lnTo>
                                    <a:pt x="2" y="16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34600" y="68364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9">
                                  <a:moveTo>
                                    <a:pt x="12" y="9"/>
                                  </a:moveTo>
                                  <a:lnTo>
                                    <a:pt x="12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26320" y="67284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8" y="8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7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8280" y="642600"/>
                              <a:ext cx="712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67">
                                  <a:moveTo>
                                    <a:pt x="1" y="53"/>
                                  </a:moveTo>
                                  <a:lnTo>
                                    <a:pt x="3" y="54"/>
                                  </a:lnTo>
                                  <a:lnTo>
                                    <a:pt x="24" y="66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73" y="63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116" y="40"/>
                                  </a:lnTo>
                                  <a:lnTo>
                                    <a:pt x="134" y="28"/>
                                  </a:lnTo>
                                  <a:lnTo>
                                    <a:pt x="148" y="17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28" y="20"/>
                                  </a:lnTo>
                                  <a:lnTo>
                                    <a:pt x="111" y="31"/>
                                  </a:lnTo>
                                  <a:lnTo>
                                    <a:pt x="90" y="43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49" y="56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1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24080" y="650160"/>
                              <a:ext cx="38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8">
                                  <a:moveTo>
                                    <a:pt x="4" y="13"/>
                                  </a:moveTo>
                                  <a:lnTo>
                                    <a:pt x="6" y="13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65" y="33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76" y="48"/>
                                  </a:lnTo>
                                  <a:lnTo>
                                    <a:pt x="85" y="42"/>
                                  </a:lnTo>
                                  <a:lnTo>
                                    <a:pt x="79" y="35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4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65760" y="667080"/>
                              <a:ext cx="61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43">
                                  <a:moveTo>
                                    <a:pt x="0" y="12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40" y="16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79" y="25"/>
                                  </a:lnTo>
                                  <a:lnTo>
                                    <a:pt x="96" y="30"/>
                                  </a:lnTo>
                                  <a:lnTo>
                                    <a:pt x="111" y="35"/>
                                  </a:lnTo>
                                  <a:lnTo>
                                    <a:pt x="124" y="40"/>
                                  </a:lnTo>
                                  <a:lnTo>
                                    <a:pt x="132" y="43"/>
                                  </a:lnTo>
                                  <a:lnTo>
                                    <a:pt x="135" y="32"/>
                                  </a:lnTo>
                                  <a:lnTo>
                                    <a:pt x="126" y="29"/>
                                  </a:lnTo>
                                  <a:lnTo>
                                    <a:pt x="113" y="23"/>
                                  </a:lnTo>
                                  <a:lnTo>
                                    <a:pt x="99" y="19"/>
                                  </a:lnTo>
                                  <a:lnTo>
                                    <a:pt x="82" y="13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62520" y="68184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4240" y="69192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6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6760" y="665280"/>
                              <a:ext cx="1040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66">
                                  <a:moveTo>
                                    <a:pt x="227" y="58"/>
                                  </a:moveTo>
                                  <a:lnTo>
                                    <a:pt x="204" y="43"/>
                                  </a:lnTo>
                                  <a:lnTo>
                                    <a:pt x="176" y="29"/>
                                  </a:lnTo>
                                  <a:lnTo>
                                    <a:pt x="145" y="19"/>
                                  </a:lnTo>
                                  <a:lnTo>
                                    <a:pt x="112" y="10"/>
                                  </a:lnTo>
                                  <a:lnTo>
                                    <a:pt x="79" y="4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79" y="16"/>
                                  </a:lnTo>
                                  <a:lnTo>
                                    <a:pt x="112" y="22"/>
                                  </a:lnTo>
                                  <a:lnTo>
                                    <a:pt x="143" y="30"/>
                                  </a:lnTo>
                                  <a:lnTo>
                                    <a:pt x="173" y="40"/>
                                  </a:lnTo>
                                  <a:lnTo>
                                    <a:pt x="199" y="52"/>
                                  </a:lnTo>
                                  <a:lnTo>
                                    <a:pt x="222" y="66"/>
                                  </a:lnTo>
                                  <a:lnTo>
                                    <a:pt x="22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8280" y="66528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8"/>
                                  </a:moveTo>
                                  <a:lnTo>
                                    <a:pt x="4" y="8"/>
                                  </a:lnTo>
                                  <a:lnTo>
                                    <a:pt x="7" y="5"/>
                                  </a:lnTo>
                                  <a:lnTo>
                                    <a:pt x="8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87800" y="6627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0" y="6"/>
                                  </a:moveTo>
                                  <a:lnTo>
                                    <a:pt x="3" y="9"/>
                                  </a:lnTo>
                                  <a:lnTo>
                                    <a:pt x="7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30560" y="664200"/>
                              <a:ext cx="608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8">
                                  <a:moveTo>
                                    <a:pt x="8" y="7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92" y="30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125" y="58"/>
                                  </a:lnTo>
                                  <a:lnTo>
                                    <a:pt x="134" y="52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98" y="22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30560" y="684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9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1000" y="779040"/>
                              <a:ext cx="630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94">
                                  <a:moveTo>
                                    <a:pt x="137" y="17"/>
                                  </a:moveTo>
                                  <a:lnTo>
                                    <a:pt x="134" y="10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27" y="1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01" y="3"/>
                                  </a:lnTo>
                                  <a:lnTo>
                                    <a:pt x="91" y="7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65" y="22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9" y="75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59" y="83"/>
                                  </a:lnTo>
                                  <a:lnTo>
                                    <a:pt x="69" y="86"/>
                                  </a:lnTo>
                                  <a:lnTo>
                                    <a:pt x="78" y="91"/>
                                  </a:lnTo>
                                  <a:lnTo>
                                    <a:pt x="81" y="94"/>
                                  </a:lnTo>
                                  <a:lnTo>
                                    <a:pt x="137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ef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81480" y="81324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3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62400" y="815040"/>
                              <a:ext cx="24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5">
                                  <a:moveTo>
                                    <a:pt x="3" y="19"/>
                                  </a:moveTo>
                                  <a:lnTo>
                                    <a:pt x="3" y="19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54" y="22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19200" y="784800"/>
                              <a:ext cx="439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80">
                                  <a:moveTo>
                                    <a:pt x="4" y="68"/>
                                  </a:moveTo>
                                  <a:lnTo>
                                    <a:pt x="8" y="77"/>
                                  </a:lnTo>
                                  <a:lnTo>
                                    <a:pt x="13" y="72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31" y="55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57" y="35"/>
                                  </a:lnTo>
                                  <a:lnTo>
                                    <a:pt x="72" y="25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96" y="12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79" y="8"/>
                                  </a:lnTo>
                                  <a:lnTo>
                                    <a:pt x="66" y="16"/>
                                  </a:lnTo>
                                  <a:lnTo>
                                    <a:pt x="51" y="26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3" y="78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8" y="77"/>
                                  </a:lnTo>
                                  <a:lnTo>
                                    <a:pt x="4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1000" y="778320"/>
                              <a:ext cx="39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26">
                                  <a:moveTo>
                                    <a:pt x="86" y="23"/>
                                  </a:moveTo>
                                  <a:lnTo>
                                    <a:pt x="81" y="17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58" y="20"/>
                                  </a:lnTo>
                                  <a:lnTo>
                                    <a:pt x="68" y="23"/>
                                  </a:lnTo>
                                  <a:lnTo>
                                    <a:pt x="75" y="26"/>
                                  </a:lnTo>
                                  <a:lnTo>
                                    <a:pt x="75" y="26"/>
                                  </a:lnTo>
                                  <a:lnTo>
                                    <a:pt x="8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55920" y="77652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3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32520" y="61704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">
                                  <a:moveTo>
                                    <a:pt x="12" y="6"/>
                                  </a:moveTo>
                                  <a:lnTo>
                                    <a:pt x="11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02640" y="575640"/>
                              <a:ext cx="342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4">
                                  <a:moveTo>
                                    <a:pt x="0" y="80"/>
                                  </a:moveTo>
                                  <a:lnTo>
                                    <a:pt x="13" y="84"/>
                                  </a:lnTo>
                                  <a:lnTo>
                                    <a:pt x="26" y="80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50" y="56"/>
                                  </a:lnTo>
                                  <a:lnTo>
                                    <a:pt x="59" y="41"/>
                                  </a:lnTo>
                                  <a:lnTo>
                                    <a:pt x="69" y="25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41" y="50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20" y="71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5" y="71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01200" y="57852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8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9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32520" y="59544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8"/>
                                  </a:moveTo>
                                  <a:lnTo>
                                    <a:pt x="11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94360" y="567000"/>
                              <a:ext cx="42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62">
                                  <a:moveTo>
                                    <a:pt x="0" y="60"/>
                                  </a:moveTo>
                                  <a:lnTo>
                                    <a:pt x="16" y="6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48" y="50"/>
                                  </a:lnTo>
                                  <a:lnTo>
                                    <a:pt x="61" y="42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81" y="20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0" y="6"/>
                                  </a:lnTo>
                                  <a:lnTo>
                                    <a:pt x="72" y="14"/>
                                  </a:lnTo>
                                  <a:lnTo>
                                    <a:pt x="64" y="23"/>
                                  </a:lnTo>
                                  <a:lnTo>
                                    <a:pt x="55" y="33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16" y="5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92560" y="568080"/>
                              <a:ext cx="1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1">
                                  <a:moveTo>
                                    <a:pt x="5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64920" y="5187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6"/>
                                  </a:moveTo>
                                  <a:lnTo>
                                    <a:pt x="3" y="8"/>
                                  </a:lnTo>
                                  <a:lnTo>
                                    <a:pt x="7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33240" y="519840"/>
                              <a:ext cx="35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4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30" y="67"/>
                                  </a:lnTo>
                                  <a:lnTo>
                                    <a:pt x="40" y="89"/>
                                  </a:lnTo>
                                  <a:lnTo>
                                    <a:pt x="53" y="110"/>
                                  </a:lnTo>
                                  <a:lnTo>
                                    <a:pt x="62" y="128"/>
                                  </a:lnTo>
                                  <a:lnTo>
                                    <a:pt x="69" y="141"/>
                                  </a:lnTo>
                                  <a:lnTo>
                                    <a:pt x="78" y="135"/>
                                  </a:lnTo>
                                  <a:lnTo>
                                    <a:pt x="70" y="122"/>
                                  </a:lnTo>
                                  <a:lnTo>
                                    <a:pt x="62" y="105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30" y="4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7840" y="588600"/>
                              <a:ext cx="100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9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9" y="50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23" y="95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17040" y="631800"/>
                              <a:ext cx="147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6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23" y="126"/>
                                  </a:lnTo>
                                  <a:lnTo>
                                    <a:pt x="32" y="121"/>
                                  </a:lnTo>
                                  <a:lnTo>
                                    <a:pt x="23" y="102"/>
                                  </a:lnTo>
                                  <a:lnTo>
                                    <a:pt x="15" y="72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2800" y="690840"/>
                              <a:ext cx="12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62">
                                  <a:moveTo>
                                    <a:pt x="14" y="3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9280" y="71928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4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80760" y="392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8" y="6"/>
                                  </a:moveTo>
                                  <a:lnTo>
                                    <a:pt x="8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62760" y="374400"/>
                              <a:ext cx="223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3">
                                  <a:moveTo>
                                    <a:pt x="8" y="42"/>
                                  </a:moveTo>
                                  <a:lnTo>
                                    <a:pt x="7" y="43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27" y="26"/>
                                  </a:lnTo>
                                  <a:lnTo>
                                    <a:pt x="41" y="15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8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62760" y="3733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9">
                                  <a:moveTo>
                                    <a:pt x="34" y="0"/>
                                  </a:moveTo>
                                  <a:lnTo>
                                    <a:pt x="28" y="4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29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78960" y="3834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6" y="9"/>
                                  </a:moveTo>
                                  <a:lnTo>
                                    <a:pt x="9" y="6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60440" y="4557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60440" y="337680"/>
                              <a:ext cx="9576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49">
                                  <a:moveTo>
                                    <a:pt x="210" y="238"/>
                                  </a:moveTo>
                                  <a:lnTo>
                                    <a:pt x="200" y="229"/>
                                  </a:lnTo>
                                  <a:lnTo>
                                    <a:pt x="177" y="205"/>
                                  </a:lnTo>
                                  <a:lnTo>
                                    <a:pt x="145" y="169"/>
                                  </a:lnTo>
                                  <a:lnTo>
                                    <a:pt x="111" y="127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68" y="91"/>
                                  </a:lnTo>
                                  <a:lnTo>
                                    <a:pt x="102" y="133"/>
                                  </a:lnTo>
                                  <a:lnTo>
                                    <a:pt x="137" y="174"/>
                                  </a:lnTo>
                                  <a:lnTo>
                                    <a:pt x="169" y="210"/>
                                  </a:lnTo>
                                  <a:lnTo>
                                    <a:pt x="192" y="238"/>
                                  </a:lnTo>
                                  <a:lnTo>
                                    <a:pt x="210" y="249"/>
                                  </a:lnTo>
                                  <a:lnTo>
                                    <a:pt x="21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56920" y="33768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0" y="11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5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83120" y="4309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9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83120" y="318600"/>
                              <a:ext cx="8064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237">
                                  <a:moveTo>
                                    <a:pt x="170" y="237"/>
                                  </a:moveTo>
                                  <a:lnTo>
                                    <a:pt x="173" y="227"/>
                                  </a:lnTo>
                                  <a:lnTo>
                                    <a:pt x="162" y="214"/>
                                  </a:lnTo>
                                  <a:lnTo>
                                    <a:pt x="140" y="187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85" y="110"/>
                                  </a:lnTo>
                                  <a:lnTo>
                                    <a:pt x="58" y="70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25" y="41"/>
                                  </a:lnTo>
                                  <a:lnTo>
                                    <a:pt x="49" y="76"/>
                                  </a:lnTo>
                                  <a:lnTo>
                                    <a:pt x="77" y="116"/>
                                  </a:lnTo>
                                  <a:lnTo>
                                    <a:pt x="106" y="157"/>
                                  </a:lnTo>
                                  <a:lnTo>
                                    <a:pt x="131" y="193"/>
                                  </a:lnTo>
                                  <a:lnTo>
                                    <a:pt x="153" y="220"/>
                                  </a:lnTo>
                                  <a:lnTo>
                                    <a:pt x="167" y="236"/>
                                  </a:lnTo>
                                  <a:lnTo>
                                    <a:pt x="170" y="226"/>
                                  </a:lnTo>
                                  <a:lnTo>
                                    <a:pt x="167" y="236"/>
                                  </a:lnTo>
                                  <a:lnTo>
                                    <a:pt x="172" y="236"/>
                                  </a:lnTo>
                                  <a:lnTo>
                                    <a:pt x="175" y="233"/>
                                  </a:lnTo>
                                  <a:lnTo>
                                    <a:pt x="176" y="230"/>
                                  </a:lnTo>
                                  <a:lnTo>
                                    <a:pt x="173" y="227"/>
                                  </a:lnTo>
                                  <a:lnTo>
                                    <a:pt x="170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55120" y="31212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11" y="21"/>
                                  </a:moveTo>
                                  <a:lnTo>
                                    <a:pt x="11" y="23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1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34600" y="311040"/>
                              <a:ext cx="248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64">
                                  <a:moveTo>
                                    <a:pt x="0" y="5"/>
                                  </a:moveTo>
                                  <a:lnTo>
                                    <a:pt x="2" y="8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25" y="39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48" y="64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2" y="44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34600" y="3391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9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4960" y="73512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34800" y="735120"/>
                              <a:ext cx="208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">
                                  <a:moveTo>
                                    <a:pt x="12" y="11"/>
                                  </a:moveTo>
                                  <a:lnTo>
                                    <a:pt x="13" y="11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34800" y="73584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0360" y="0"/>
                              <a:ext cx="448920" cy="33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8" h="697">
                                  <a:moveTo>
                                    <a:pt x="642" y="18"/>
                                  </a:moveTo>
                                  <a:lnTo>
                                    <a:pt x="647" y="16"/>
                                  </a:lnTo>
                                  <a:lnTo>
                                    <a:pt x="657" y="10"/>
                                  </a:lnTo>
                                  <a:lnTo>
                                    <a:pt x="668" y="5"/>
                                  </a:lnTo>
                                  <a:lnTo>
                                    <a:pt x="680" y="0"/>
                                  </a:lnTo>
                                  <a:lnTo>
                                    <a:pt x="688" y="2"/>
                                  </a:lnTo>
                                  <a:lnTo>
                                    <a:pt x="694" y="10"/>
                                  </a:lnTo>
                                  <a:lnTo>
                                    <a:pt x="700" y="22"/>
                                  </a:lnTo>
                                  <a:lnTo>
                                    <a:pt x="704" y="35"/>
                                  </a:lnTo>
                                  <a:lnTo>
                                    <a:pt x="708" y="45"/>
                                  </a:lnTo>
                                  <a:lnTo>
                                    <a:pt x="717" y="68"/>
                                  </a:lnTo>
                                  <a:lnTo>
                                    <a:pt x="731" y="103"/>
                                  </a:lnTo>
                                  <a:lnTo>
                                    <a:pt x="749" y="146"/>
                                  </a:lnTo>
                                  <a:lnTo>
                                    <a:pt x="770" y="196"/>
                                  </a:lnTo>
                                  <a:lnTo>
                                    <a:pt x="793" y="251"/>
                                  </a:lnTo>
                                  <a:lnTo>
                                    <a:pt x="818" y="311"/>
                                  </a:lnTo>
                                  <a:lnTo>
                                    <a:pt x="844" y="372"/>
                                  </a:lnTo>
                                  <a:lnTo>
                                    <a:pt x="868" y="432"/>
                                  </a:lnTo>
                                  <a:lnTo>
                                    <a:pt x="893" y="491"/>
                                  </a:lnTo>
                                  <a:lnTo>
                                    <a:pt x="916" y="547"/>
                                  </a:lnTo>
                                  <a:lnTo>
                                    <a:pt x="936" y="596"/>
                                  </a:lnTo>
                                  <a:lnTo>
                                    <a:pt x="953" y="637"/>
                                  </a:lnTo>
                                  <a:lnTo>
                                    <a:pt x="966" y="670"/>
                                  </a:lnTo>
                                  <a:lnTo>
                                    <a:pt x="975" y="690"/>
                                  </a:lnTo>
                                  <a:lnTo>
                                    <a:pt x="978" y="697"/>
                                  </a:lnTo>
                                  <a:lnTo>
                                    <a:pt x="140" y="697"/>
                                  </a:lnTo>
                                  <a:lnTo>
                                    <a:pt x="134" y="683"/>
                                  </a:lnTo>
                                  <a:lnTo>
                                    <a:pt x="120" y="644"/>
                                  </a:lnTo>
                                  <a:lnTo>
                                    <a:pt x="98" y="589"/>
                                  </a:lnTo>
                                  <a:lnTo>
                                    <a:pt x="75" y="526"/>
                                  </a:lnTo>
                                  <a:lnTo>
                                    <a:pt x="49" y="459"/>
                                  </a:lnTo>
                                  <a:lnTo>
                                    <a:pt x="27" y="400"/>
                                  </a:lnTo>
                                  <a:lnTo>
                                    <a:pt x="10" y="354"/>
                                  </a:lnTo>
                                  <a:lnTo>
                                    <a:pt x="1" y="328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3" y="307"/>
                                  </a:lnTo>
                                  <a:lnTo>
                                    <a:pt x="9" y="300"/>
                                  </a:lnTo>
                                  <a:lnTo>
                                    <a:pt x="17" y="294"/>
                                  </a:lnTo>
                                  <a:lnTo>
                                    <a:pt x="29" y="288"/>
                                  </a:lnTo>
                                  <a:lnTo>
                                    <a:pt x="40" y="284"/>
                                  </a:lnTo>
                                  <a:lnTo>
                                    <a:pt x="53" y="280"/>
                                  </a:lnTo>
                                  <a:lnTo>
                                    <a:pt x="65" y="274"/>
                                  </a:lnTo>
                                  <a:lnTo>
                                    <a:pt x="642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664440" y="1226880"/>
                            <a:ext cx="39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2880" y="1457280"/>
                            <a:ext cx="5659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.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91280" y="0"/>
                            <a:ext cx="727200" cy="852840"/>
                          </a:xfrm>
                        </wpg:grpSpPr>
                        <wps:wsp>
                          <wps:cNvSpPr/>
                          <wps:spPr>
                            <a:xfrm flipH="1" flipV="1" rot="2449200">
                              <a:off x="157680" y="175680"/>
                              <a:ext cx="386640" cy="62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1241">
                                  <a:moveTo>
                                    <a:pt x="239" y="1241"/>
                                  </a:moveTo>
                                  <a:lnTo>
                                    <a:pt x="255" y="1231"/>
                                  </a:lnTo>
                                  <a:lnTo>
                                    <a:pt x="274" y="1220"/>
                                  </a:lnTo>
                                  <a:lnTo>
                                    <a:pt x="295" y="1209"/>
                                  </a:lnTo>
                                  <a:lnTo>
                                    <a:pt x="317" y="1197"/>
                                  </a:lnTo>
                                  <a:lnTo>
                                    <a:pt x="343" y="1184"/>
                                  </a:lnTo>
                                  <a:lnTo>
                                    <a:pt x="369" y="1173"/>
                                  </a:lnTo>
                                  <a:lnTo>
                                    <a:pt x="397" y="1160"/>
                                  </a:lnTo>
                                  <a:lnTo>
                                    <a:pt x="426" y="1150"/>
                                  </a:lnTo>
                                  <a:lnTo>
                                    <a:pt x="458" y="1140"/>
                                  </a:lnTo>
                                  <a:lnTo>
                                    <a:pt x="491" y="1131"/>
                                  </a:lnTo>
                                  <a:lnTo>
                                    <a:pt x="526" y="1125"/>
                                  </a:lnTo>
                                  <a:lnTo>
                                    <a:pt x="560" y="1121"/>
                                  </a:lnTo>
                                  <a:lnTo>
                                    <a:pt x="598" y="1120"/>
                                  </a:lnTo>
                                  <a:lnTo>
                                    <a:pt x="635" y="1121"/>
                                  </a:lnTo>
                                  <a:lnTo>
                                    <a:pt x="674" y="1125"/>
                                  </a:lnTo>
                                  <a:lnTo>
                                    <a:pt x="713" y="1134"/>
                                  </a:lnTo>
                                  <a:lnTo>
                                    <a:pt x="720" y="1118"/>
                                  </a:lnTo>
                                  <a:lnTo>
                                    <a:pt x="730" y="1101"/>
                                  </a:lnTo>
                                  <a:lnTo>
                                    <a:pt x="741" y="1085"/>
                                  </a:lnTo>
                                  <a:lnTo>
                                    <a:pt x="750" y="1072"/>
                                  </a:lnTo>
                                  <a:lnTo>
                                    <a:pt x="741" y="1062"/>
                                  </a:lnTo>
                                  <a:lnTo>
                                    <a:pt x="731" y="1049"/>
                                  </a:lnTo>
                                  <a:lnTo>
                                    <a:pt x="720" y="1036"/>
                                  </a:lnTo>
                                  <a:lnTo>
                                    <a:pt x="707" y="1022"/>
                                  </a:lnTo>
                                  <a:lnTo>
                                    <a:pt x="694" y="1007"/>
                                  </a:lnTo>
                                  <a:lnTo>
                                    <a:pt x="682" y="993"/>
                                  </a:lnTo>
                                  <a:lnTo>
                                    <a:pt x="672" y="982"/>
                                  </a:lnTo>
                                  <a:lnTo>
                                    <a:pt x="665" y="973"/>
                                  </a:lnTo>
                                  <a:lnTo>
                                    <a:pt x="674" y="951"/>
                                  </a:lnTo>
                                  <a:lnTo>
                                    <a:pt x="684" y="930"/>
                                  </a:lnTo>
                                  <a:lnTo>
                                    <a:pt x="694" y="907"/>
                                  </a:lnTo>
                                  <a:lnTo>
                                    <a:pt x="704" y="885"/>
                                  </a:lnTo>
                                  <a:lnTo>
                                    <a:pt x="713" y="863"/>
                                  </a:lnTo>
                                  <a:lnTo>
                                    <a:pt x="720" y="846"/>
                                  </a:lnTo>
                                  <a:lnTo>
                                    <a:pt x="726" y="830"/>
                                  </a:lnTo>
                                  <a:lnTo>
                                    <a:pt x="729" y="819"/>
                                  </a:lnTo>
                                  <a:lnTo>
                                    <a:pt x="733" y="793"/>
                                  </a:lnTo>
                                  <a:lnTo>
                                    <a:pt x="737" y="757"/>
                                  </a:lnTo>
                                  <a:lnTo>
                                    <a:pt x="743" y="721"/>
                                  </a:lnTo>
                                  <a:lnTo>
                                    <a:pt x="749" y="695"/>
                                  </a:lnTo>
                                  <a:lnTo>
                                    <a:pt x="756" y="676"/>
                                  </a:lnTo>
                                  <a:lnTo>
                                    <a:pt x="763" y="655"/>
                                  </a:lnTo>
                                  <a:lnTo>
                                    <a:pt x="769" y="632"/>
                                  </a:lnTo>
                                  <a:lnTo>
                                    <a:pt x="773" y="612"/>
                                  </a:lnTo>
                                  <a:lnTo>
                                    <a:pt x="773" y="581"/>
                                  </a:lnTo>
                                  <a:lnTo>
                                    <a:pt x="772" y="532"/>
                                  </a:lnTo>
                                  <a:lnTo>
                                    <a:pt x="772" y="481"/>
                                  </a:lnTo>
                                  <a:lnTo>
                                    <a:pt x="777" y="435"/>
                                  </a:lnTo>
                                  <a:lnTo>
                                    <a:pt x="788" y="391"/>
                                  </a:lnTo>
                                  <a:lnTo>
                                    <a:pt x="793" y="363"/>
                                  </a:lnTo>
                                  <a:lnTo>
                                    <a:pt x="793" y="342"/>
                                  </a:lnTo>
                                  <a:lnTo>
                                    <a:pt x="792" y="322"/>
                                  </a:lnTo>
                                  <a:lnTo>
                                    <a:pt x="792" y="275"/>
                                  </a:lnTo>
                                  <a:lnTo>
                                    <a:pt x="798" y="223"/>
                                  </a:lnTo>
                                  <a:lnTo>
                                    <a:pt x="803" y="174"/>
                                  </a:lnTo>
                                  <a:lnTo>
                                    <a:pt x="808" y="13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05" y="99"/>
                                  </a:lnTo>
                                  <a:lnTo>
                                    <a:pt x="798" y="93"/>
                                  </a:lnTo>
                                  <a:lnTo>
                                    <a:pt x="783" y="91"/>
                                  </a:lnTo>
                                  <a:lnTo>
                                    <a:pt x="773" y="89"/>
                                  </a:lnTo>
                                  <a:lnTo>
                                    <a:pt x="763" y="89"/>
                                  </a:lnTo>
                                  <a:lnTo>
                                    <a:pt x="753" y="89"/>
                                  </a:lnTo>
                                  <a:lnTo>
                                    <a:pt x="741" y="91"/>
                                  </a:lnTo>
                                  <a:lnTo>
                                    <a:pt x="731" y="95"/>
                                  </a:lnTo>
                                  <a:lnTo>
                                    <a:pt x="721" y="99"/>
                                  </a:lnTo>
                                  <a:lnTo>
                                    <a:pt x="713" y="106"/>
                                  </a:lnTo>
                                  <a:lnTo>
                                    <a:pt x="706" y="116"/>
                                  </a:lnTo>
                                  <a:lnTo>
                                    <a:pt x="700" y="129"/>
                                  </a:lnTo>
                                  <a:lnTo>
                                    <a:pt x="697" y="144"/>
                                  </a:lnTo>
                                  <a:lnTo>
                                    <a:pt x="694" y="158"/>
                                  </a:lnTo>
                                  <a:lnTo>
                                    <a:pt x="694" y="168"/>
                                  </a:lnTo>
                                  <a:lnTo>
                                    <a:pt x="691" y="177"/>
                                  </a:lnTo>
                                  <a:lnTo>
                                    <a:pt x="688" y="188"/>
                                  </a:lnTo>
                                  <a:lnTo>
                                    <a:pt x="682" y="200"/>
                                  </a:lnTo>
                                  <a:lnTo>
                                    <a:pt x="678" y="209"/>
                                  </a:lnTo>
                                  <a:lnTo>
                                    <a:pt x="671" y="224"/>
                                  </a:lnTo>
                                  <a:lnTo>
                                    <a:pt x="661" y="255"/>
                                  </a:lnTo>
                                  <a:lnTo>
                                    <a:pt x="652" y="291"/>
                                  </a:lnTo>
                                  <a:lnTo>
                                    <a:pt x="648" y="322"/>
                                  </a:lnTo>
                                  <a:lnTo>
                                    <a:pt x="639" y="298"/>
                                  </a:lnTo>
                                  <a:lnTo>
                                    <a:pt x="628" y="279"/>
                                  </a:lnTo>
                                  <a:lnTo>
                                    <a:pt x="613" y="265"/>
                                  </a:lnTo>
                                  <a:lnTo>
                                    <a:pt x="598" y="253"/>
                                  </a:lnTo>
                                  <a:lnTo>
                                    <a:pt x="580" y="243"/>
                                  </a:lnTo>
                                  <a:lnTo>
                                    <a:pt x="563" y="236"/>
                                  </a:lnTo>
                                  <a:lnTo>
                                    <a:pt x="547" y="227"/>
                                  </a:lnTo>
                                  <a:lnTo>
                                    <a:pt x="533" y="220"/>
                                  </a:lnTo>
                                  <a:lnTo>
                                    <a:pt x="521" y="211"/>
                                  </a:lnTo>
                                  <a:lnTo>
                                    <a:pt x="511" y="203"/>
                                  </a:lnTo>
                                  <a:lnTo>
                                    <a:pt x="501" y="194"/>
                                  </a:lnTo>
                                  <a:lnTo>
                                    <a:pt x="492" y="186"/>
                                  </a:lnTo>
                                  <a:lnTo>
                                    <a:pt x="484" y="177"/>
                                  </a:lnTo>
                                  <a:lnTo>
                                    <a:pt x="477" y="170"/>
                                  </a:lnTo>
                                  <a:lnTo>
                                    <a:pt x="468" y="164"/>
                                  </a:lnTo>
                                  <a:lnTo>
                                    <a:pt x="459" y="160"/>
                                  </a:lnTo>
                                  <a:lnTo>
                                    <a:pt x="449" y="157"/>
                                  </a:lnTo>
                                  <a:lnTo>
                                    <a:pt x="441" y="155"/>
                                  </a:lnTo>
                                  <a:lnTo>
                                    <a:pt x="430" y="154"/>
                                  </a:lnTo>
                                  <a:lnTo>
                                    <a:pt x="422" y="152"/>
                                  </a:lnTo>
                                  <a:lnTo>
                                    <a:pt x="416" y="147"/>
                                  </a:lnTo>
                                  <a:lnTo>
                                    <a:pt x="410" y="142"/>
                                  </a:lnTo>
                                  <a:lnTo>
                                    <a:pt x="405" y="138"/>
                                  </a:lnTo>
                                  <a:lnTo>
                                    <a:pt x="397" y="134"/>
                                  </a:lnTo>
                                  <a:lnTo>
                                    <a:pt x="393" y="132"/>
                                  </a:lnTo>
                                  <a:lnTo>
                                    <a:pt x="387" y="129"/>
                                  </a:lnTo>
                                  <a:lnTo>
                                    <a:pt x="382" y="127"/>
                                  </a:lnTo>
                                  <a:lnTo>
                                    <a:pt x="376" y="122"/>
                                  </a:lnTo>
                                  <a:lnTo>
                                    <a:pt x="369" y="118"/>
                                  </a:lnTo>
                                  <a:lnTo>
                                    <a:pt x="360" y="114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43" y="106"/>
                                  </a:lnTo>
                                  <a:lnTo>
                                    <a:pt x="331" y="104"/>
                                  </a:lnTo>
                                  <a:lnTo>
                                    <a:pt x="318" y="104"/>
                                  </a:lnTo>
                                  <a:lnTo>
                                    <a:pt x="304" y="104"/>
                                  </a:lnTo>
                                  <a:lnTo>
                                    <a:pt x="289" y="106"/>
                                  </a:lnTo>
                                  <a:lnTo>
                                    <a:pt x="278" y="111"/>
                                  </a:lnTo>
                                  <a:lnTo>
                                    <a:pt x="268" y="118"/>
                                  </a:lnTo>
                                  <a:lnTo>
                                    <a:pt x="262" y="127"/>
                                  </a:lnTo>
                                  <a:lnTo>
                                    <a:pt x="261" y="138"/>
                                  </a:lnTo>
                                  <a:lnTo>
                                    <a:pt x="265" y="150"/>
                                  </a:lnTo>
                                  <a:lnTo>
                                    <a:pt x="269" y="161"/>
                                  </a:lnTo>
                                  <a:lnTo>
                                    <a:pt x="276" y="170"/>
                                  </a:lnTo>
                                  <a:lnTo>
                                    <a:pt x="284" y="178"/>
                                  </a:lnTo>
                                  <a:lnTo>
                                    <a:pt x="292" y="186"/>
                                  </a:lnTo>
                                  <a:lnTo>
                                    <a:pt x="301" y="193"/>
                                  </a:lnTo>
                                  <a:lnTo>
                                    <a:pt x="310" y="199"/>
                                  </a:lnTo>
                                  <a:lnTo>
                                    <a:pt x="318" y="204"/>
                                  </a:lnTo>
                                  <a:lnTo>
                                    <a:pt x="317" y="226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25" y="272"/>
                                  </a:lnTo>
                                  <a:lnTo>
                                    <a:pt x="333" y="295"/>
                                  </a:lnTo>
                                  <a:lnTo>
                                    <a:pt x="330" y="289"/>
                                  </a:lnTo>
                                  <a:lnTo>
                                    <a:pt x="324" y="279"/>
                                  </a:lnTo>
                                  <a:lnTo>
                                    <a:pt x="318" y="269"/>
                                  </a:lnTo>
                                  <a:lnTo>
                                    <a:pt x="312" y="256"/>
                                  </a:lnTo>
                                  <a:lnTo>
                                    <a:pt x="305" y="243"/>
                                  </a:lnTo>
                                  <a:lnTo>
                                    <a:pt x="299" y="230"/>
                                  </a:lnTo>
                                  <a:lnTo>
                                    <a:pt x="294" y="219"/>
                                  </a:lnTo>
                                  <a:lnTo>
                                    <a:pt x="289" y="210"/>
                                  </a:lnTo>
                                  <a:lnTo>
                                    <a:pt x="282" y="193"/>
                                  </a:lnTo>
                                  <a:lnTo>
                                    <a:pt x="274" y="174"/>
                                  </a:lnTo>
                                  <a:lnTo>
                                    <a:pt x="266" y="155"/>
                                  </a:lnTo>
                                  <a:lnTo>
                                    <a:pt x="261" y="138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38" y="105"/>
                                  </a:lnTo>
                                  <a:lnTo>
                                    <a:pt x="222" y="92"/>
                                  </a:lnTo>
                                  <a:lnTo>
                                    <a:pt x="207" y="80"/>
                                  </a:lnTo>
                                  <a:lnTo>
                                    <a:pt x="190" y="72"/>
                                  </a:lnTo>
                                  <a:lnTo>
                                    <a:pt x="176" y="65"/>
                                  </a:lnTo>
                                  <a:lnTo>
                                    <a:pt x="161" y="60"/>
                                  </a:lnTo>
                                  <a:lnTo>
                                    <a:pt x="148" y="57"/>
                                  </a:lnTo>
                                  <a:lnTo>
                                    <a:pt x="138" y="42"/>
                                  </a:lnTo>
                                  <a:lnTo>
                                    <a:pt x="124" y="29"/>
                                  </a:lnTo>
                                  <a:lnTo>
                                    <a:pt x="109" y="19"/>
                                  </a:lnTo>
                                  <a:lnTo>
                                    <a:pt x="94" y="10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29" y="49"/>
                                  </a:lnTo>
                                  <a:lnTo>
                                    <a:pt x="29" y="70"/>
                                  </a:lnTo>
                                  <a:lnTo>
                                    <a:pt x="29" y="88"/>
                                  </a:lnTo>
                                  <a:lnTo>
                                    <a:pt x="32" y="111"/>
                                  </a:lnTo>
                                  <a:lnTo>
                                    <a:pt x="36" y="135"/>
                                  </a:lnTo>
                                  <a:lnTo>
                                    <a:pt x="43" y="158"/>
                                  </a:lnTo>
                                  <a:lnTo>
                                    <a:pt x="35" y="164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" y="181"/>
                                  </a:lnTo>
                                  <a:lnTo>
                                    <a:pt x="10" y="191"/>
                                  </a:lnTo>
                                  <a:lnTo>
                                    <a:pt x="4" y="203"/>
                                  </a:lnTo>
                                  <a:lnTo>
                                    <a:pt x="1" y="216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1" y="237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7" y="263"/>
                                  </a:lnTo>
                                  <a:lnTo>
                                    <a:pt x="26" y="279"/>
                                  </a:lnTo>
                                  <a:lnTo>
                                    <a:pt x="35" y="295"/>
                                  </a:lnTo>
                                  <a:lnTo>
                                    <a:pt x="40" y="312"/>
                                  </a:lnTo>
                                  <a:lnTo>
                                    <a:pt x="46" y="327"/>
                                  </a:lnTo>
                                  <a:lnTo>
                                    <a:pt x="49" y="341"/>
                                  </a:lnTo>
                                  <a:lnTo>
                                    <a:pt x="50" y="351"/>
                                  </a:lnTo>
                                  <a:lnTo>
                                    <a:pt x="49" y="368"/>
                                  </a:lnTo>
                                  <a:lnTo>
                                    <a:pt x="46" y="384"/>
                                  </a:lnTo>
                                  <a:lnTo>
                                    <a:pt x="45" y="401"/>
                                  </a:lnTo>
                                  <a:lnTo>
                                    <a:pt x="42" y="417"/>
                                  </a:lnTo>
                                  <a:lnTo>
                                    <a:pt x="37" y="448"/>
                                  </a:lnTo>
                                  <a:lnTo>
                                    <a:pt x="30" y="496"/>
                                  </a:lnTo>
                                  <a:lnTo>
                                    <a:pt x="26" y="553"/>
                                  </a:lnTo>
                                  <a:lnTo>
                                    <a:pt x="26" y="600"/>
                                  </a:lnTo>
                                  <a:lnTo>
                                    <a:pt x="32" y="635"/>
                                  </a:lnTo>
                                  <a:lnTo>
                                    <a:pt x="45" y="681"/>
                                  </a:lnTo>
                                  <a:lnTo>
                                    <a:pt x="60" y="733"/>
                                  </a:lnTo>
                                  <a:lnTo>
                                    <a:pt x="79" y="789"/>
                                  </a:lnTo>
                                  <a:lnTo>
                                    <a:pt x="98" y="842"/>
                                  </a:lnTo>
                                  <a:lnTo>
                                    <a:pt x="114" y="892"/>
                                  </a:lnTo>
                                  <a:lnTo>
                                    <a:pt x="128" y="933"/>
                                  </a:lnTo>
                                  <a:lnTo>
                                    <a:pt x="137" y="960"/>
                                  </a:lnTo>
                                  <a:lnTo>
                                    <a:pt x="144" y="1005"/>
                                  </a:lnTo>
                                  <a:lnTo>
                                    <a:pt x="145" y="1039"/>
                                  </a:lnTo>
                                  <a:lnTo>
                                    <a:pt x="145" y="1069"/>
                                  </a:lnTo>
                                  <a:lnTo>
                                    <a:pt x="157" y="1098"/>
                                  </a:lnTo>
                                  <a:lnTo>
                                    <a:pt x="155" y="1111"/>
                                  </a:lnTo>
                                  <a:lnTo>
                                    <a:pt x="155" y="1127"/>
                                  </a:lnTo>
                                  <a:lnTo>
                                    <a:pt x="157" y="1141"/>
                                  </a:lnTo>
                                  <a:lnTo>
                                    <a:pt x="160" y="1156"/>
                                  </a:lnTo>
                                  <a:lnTo>
                                    <a:pt x="167" y="1169"/>
                                  </a:lnTo>
                                  <a:lnTo>
                                    <a:pt x="179" y="1180"/>
                                  </a:lnTo>
                                  <a:lnTo>
                                    <a:pt x="194" y="1190"/>
                                  </a:lnTo>
                                  <a:lnTo>
                                    <a:pt x="216" y="1196"/>
                                  </a:lnTo>
                                  <a:lnTo>
                                    <a:pt x="239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58200" y="399600"/>
                              <a:ext cx="255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85">
                                  <a:moveTo>
                                    <a:pt x="16" y="0"/>
                                  </a:moveTo>
                                  <a:lnTo>
                                    <a:pt x="22" y="2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45" y="66"/>
                                  </a:lnTo>
                                  <a:lnTo>
                                    <a:pt x="37" y="105"/>
                                  </a:lnTo>
                                  <a:lnTo>
                                    <a:pt x="29" y="149"/>
                                  </a:lnTo>
                                  <a:lnTo>
                                    <a:pt x="20" y="195"/>
                                  </a:lnTo>
                                  <a:lnTo>
                                    <a:pt x="11" y="236"/>
                                  </a:lnTo>
                                  <a:lnTo>
                                    <a:pt x="4" y="267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3" y="223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14" y="51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11760" y="511560"/>
                              <a:ext cx="22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1">
                                  <a:moveTo>
                                    <a:pt x="44" y="31"/>
                                  </a:moveTo>
                                  <a:lnTo>
                                    <a:pt x="46" y="31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4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5760" y="381960"/>
                              <a:ext cx="3060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03">
                                  <a:moveTo>
                                    <a:pt x="1" y="260"/>
                                  </a:moveTo>
                                  <a:lnTo>
                                    <a:pt x="13" y="261"/>
                                  </a:lnTo>
                                  <a:lnTo>
                                    <a:pt x="17" y="244"/>
                                  </a:lnTo>
                                  <a:lnTo>
                                    <a:pt x="24" y="212"/>
                                  </a:lnTo>
                                  <a:lnTo>
                                    <a:pt x="33" y="170"/>
                                  </a:lnTo>
                                  <a:lnTo>
                                    <a:pt x="41" y="124"/>
                                  </a:lnTo>
                                  <a:lnTo>
                                    <a:pt x="50" y="80"/>
                                  </a:lnTo>
                                  <a:lnTo>
                                    <a:pt x="57" y="41"/>
                                  </a:lnTo>
                                  <a:lnTo>
                                    <a:pt x="62" y="1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9" y="80"/>
                                  </a:lnTo>
                                  <a:lnTo>
                                    <a:pt x="30" y="124"/>
                                  </a:lnTo>
                                  <a:lnTo>
                                    <a:pt x="21" y="170"/>
                                  </a:lnTo>
                                  <a:lnTo>
                                    <a:pt x="13" y="209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" y="258"/>
                                  </a:lnTo>
                                  <a:lnTo>
                                    <a:pt x="13" y="260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303"/>
                                  </a:lnTo>
                                  <a:lnTo>
                                    <a:pt x="13" y="261"/>
                                  </a:lnTo>
                                  <a:lnTo>
                                    <a:pt x="1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8280" y="403920"/>
                              <a:ext cx="1332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96">
                                  <a:moveTo>
                                    <a:pt x="25" y="5"/>
                                  </a:moveTo>
                                  <a:lnTo>
                                    <a:pt x="16" y="11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10" y="146"/>
                                  </a:lnTo>
                                  <a:lnTo>
                                    <a:pt x="3" y="234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12" y="296"/>
                                  </a:lnTo>
                                  <a:lnTo>
                                    <a:pt x="15" y="234"/>
                                  </a:lnTo>
                                  <a:lnTo>
                                    <a:pt x="22" y="146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2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90520" y="383040"/>
                              <a:ext cx="334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90">
                                  <a:moveTo>
                                    <a:pt x="41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65" y="40"/>
                                  </a:lnTo>
                                  <a:lnTo>
                                    <a:pt x="58" y="69"/>
                                  </a:lnTo>
                                  <a:lnTo>
                                    <a:pt x="51" y="102"/>
                                  </a:lnTo>
                                  <a:lnTo>
                                    <a:pt x="42" y="135"/>
                                  </a:lnTo>
                                  <a:lnTo>
                                    <a:pt x="35" y="163"/>
                                  </a:lnTo>
                                  <a:lnTo>
                                    <a:pt x="28" y="183"/>
                                  </a:lnTo>
                                  <a:lnTo>
                                    <a:pt x="23" y="190"/>
                                  </a:lnTo>
                                  <a:lnTo>
                                    <a:pt x="16" y="190"/>
                                  </a:lnTo>
                                  <a:lnTo>
                                    <a:pt x="9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2" y="178"/>
                                  </a:lnTo>
                                  <a:lnTo>
                                    <a:pt x="8" y="158"/>
                                  </a:lnTo>
                                  <a:lnTo>
                                    <a:pt x="13" y="129"/>
                                  </a:lnTo>
                                  <a:lnTo>
                                    <a:pt x="22" y="98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59200" y="455400"/>
                              <a:ext cx="17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6">
                                  <a:moveTo>
                                    <a:pt x="37" y="14"/>
                                  </a:moveTo>
                                  <a:lnTo>
                                    <a:pt x="37" y="14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3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91600" y="376200"/>
                              <a:ext cx="266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90">
                                  <a:moveTo>
                                    <a:pt x="1" y="190"/>
                                  </a:moveTo>
                                  <a:lnTo>
                                    <a:pt x="1" y="189"/>
                                  </a:lnTo>
                                  <a:lnTo>
                                    <a:pt x="12" y="177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26" y="130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42" y="63"/>
                                  </a:lnTo>
                                  <a:lnTo>
                                    <a:pt x="49" y="35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23" y="94"/>
                                  </a:lnTo>
                                  <a:lnTo>
                                    <a:pt x="14" y="127"/>
                                  </a:lnTo>
                                  <a:lnTo>
                                    <a:pt x="7" y="15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1" y="177"/>
                                  </a:lnTo>
                                  <a:lnTo>
                                    <a:pt x="1" y="176"/>
                                  </a:lnTo>
                                  <a:lnTo>
                                    <a:pt x="1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42720" y="400320"/>
                              <a:ext cx="14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4">
                                  <a:moveTo>
                                    <a:pt x="0" y="4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00240" y="389520"/>
                              <a:ext cx="2592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94">
                                  <a:moveTo>
                                    <a:pt x="48" y="0"/>
                                  </a:moveTo>
                                  <a:lnTo>
                                    <a:pt x="42" y="7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30" y="70"/>
                                  </a:lnTo>
                                  <a:lnTo>
                                    <a:pt x="23" y="103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9" y="164"/>
                                  </a:lnTo>
                                  <a:lnTo>
                                    <a:pt x="3" y="18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15" y="194"/>
                                  </a:lnTo>
                                  <a:lnTo>
                                    <a:pt x="15" y="187"/>
                                  </a:lnTo>
                                  <a:lnTo>
                                    <a:pt x="20" y="167"/>
                                  </a:lnTo>
                                  <a:lnTo>
                                    <a:pt x="26" y="138"/>
                                  </a:lnTo>
                                  <a:lnTo>
                                    <a:pt x="35" y="106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90080" y="418320"/>
                              <a:ext cx="241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118">
                                  <a:moveTo>
                                    <a:pt x="0" y="0"/>
                                  </a:moveTo>
                                  <a:lnTo>
                                    <a:pt x="12" y="9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29" y="55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36" y="89"/>
                                  </a:lnTo>
                                  <a:lnTo>
                                    <a:pt x="42" y="105"/>
                                  </a:lnTo>
                                  <a:lnTo>
                                    <a:pt x="51" y="118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23" y="97"/>
                                  </a:lnTo>
                                  <a:lnTo>
                                    <a:pt x="15" y="79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80720" y="409320"/>
                              <a:ext cx="356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37">
                                  <a:moveTo>
                                    <a:pt x="51" y="130"/>
                                  </a:moveTo>
                                  <a:lnTo>
                                    <a:pt x="57" y="120"/>
                                  </a:lnTo>
                                  <a:lnTo>
                                    <a:pt x="50" y="108"/>
                                  </a:lnTo>
                                  <a:lnTo>
                                    <a:pt x="44" y="94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37" y="60"/>
                                  </a:lnTo>
                                  <a:lnTo>
                                    <a:pt x="33" y="42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21" y="45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38" y="114"/>
                                  </a:lnTo>
                                  <a:lnTo>
                                    <a:pt x="48" y="129"/>
                                  </a:lnTo>
                                  <a:lnTo>
                                    <a:pt x="54" y="119"/>
                                  </a:lnTo>
                                  <a:lnTo>
                                    <a:pt x="51" y="130"/>
                                  </a:lnTo>
                                  <a:lnTo>
                                    <a:pt x="74" y="137"/>
                                  </a:lnTo>
                                  <a:lnTo>
                                    <a:pt x="57" y="120"/>
                                  </a:lnTo>
                                  <a:lnTo>
                                    <a:pt x="51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87200" y="416160"/>
                              <a:ext cx="306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35">
                                  <a:moveTo>
                                    <a:pt x="13" y="5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9" y="92"/>
                                  </a:lnTo>
                                  <a:lnTo>
                                    <a:pt x="28" y="111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59" y="135"/>
                                  </a:lnTo>
                                  <a:lnTo>
                                    <a:pt x="62" y="124"/>
                                  </a:lnTo>
                                  <a:lnTo>
                                    <a:pt x="49" y="116"/>
                                  </a:lnTo>
                                  <a:lnTo>
                                    <a:pt x="39" y="105"/>
                                  </a:lnTo>
                                  <a:lnTo>
                                    <a:pt x="31" y="89"/>
                                  </a:lnTo>
                                  <a:lnTo>
                                    <a:pt x="25" y="70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42360" y="694800"/>
                              <a:ext cx="388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93">
                                  <a:moveTo>
                                    <a:pt x="43" y="0"/>
                                  </a:moveTo>
                                  <a:lnTo>
                                    <a:pt x="35" y="6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10" y="91"/>
                                  </a:lnTo>
                                  <a:lnTo>
                                    <a:pt x="17" y="105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40" y="154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49" y="183"/>
                                  </a:lnTo>
                                  <a:lnTo>
                                    <a:pt x="50" y="193"/>
                                  </a:lnTo>
                                  <a:lnTo>
                                    <a:pt x="49" y="161"/>
                                  </a:lnTo>
                                  <a:lnTo>
                                    <a:pt x="45" y="128"/>
                                  </a:lnTo>
                                  <a:lnTo>
                                    <a:pt x="39" y="100"/>
                                  </a:lnTo>
                                  <a:lnTo>
                                    <a:pt x="30" y="78"/>
                                  </a:lnTo>
                                  <a:lnTo>
                                    <a:pt x="32" y="71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5" y="49"/>
                                  </a:lnTo>
                                  <a:lnTo>
                                    <a:pt x="50" y="43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76" y="19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37320" y="748800"/>
                              <a:ext cx="25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90">
                                  <a:moveTo>
                                    <a:pt x="13" y="81"/>
                                  </a:moveTo>
                                  <a:lnTo>
                                    <a:pt x="14" y="84"/>
                                  </a:lnTo>
                                  <a:lnTo>
                                    <a:pt x="14" y="75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3" y="87"/>
                                  </a:lnTo>
                                  <a:lnTo>
                                    <a:pt x="4" y="90"/>
                                  </a:lnTo>
                                  <a:lnTo>
                                    <a:pt x="3" y="87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4" y="90"/>
                                  </a:lnTo>
                                  <a:lnTo>
                                    <a:pt x="13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5040" y="704160"/>
                              <a:ext cx="280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18">
                                  <a:moveTo>
                                    <a:pt x="48" y="118"/>
                                  </a:moveTo>
                                  <a:lnTo>
                                    <a:pt x="59" y="118"/>
                                  </a:lnTo>
                                  <a:lnTo>
                                    <a:pt x="58" y="108"/>
                                  </a:lnTo>
                                  <a:lnTo>
                                    <a:pt x="55" y="92"/>
                                  </a:lnTo>
                                  <a:lnTo>
                                    <a:pt x="49" y="78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38" y="81"/>
                                  </a:lnTo>
                                  <a:lnTo>
                                    <a:pt x="43" y="95"/>
                                  </a:lnTo>
                                  <a:lnTo>
                                    <a:pt x="46" y="108"/>
                                  </a:lnTo>
                                  <a:lnTo>
                                    <a:pt x="48" y="118"/>
                                  </a:lnTo>
                                  <a:lnTo>
                                    <a:pt x="59" y="118"/>
                                  </a:lnTo>
                                  <a:lnTo>
                                    <a:pt x="48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7200" y="698760"/>
                              <a:ext cx="151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18">
                                  <a:moveTo>
                                    <a:pt x="1" y="2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20" y="86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33" y="118"/>
                                  </a:lnTo>
                                  <a:lnTo>
                                    <a:pt x="32" y="86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26160" y="741960"/>
                              <a:ext cx="30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51" y="7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13" y="49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21" y="36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47" y="15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14280" y="75960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6" y="12"/>
                                  </a:moveTo>
                                  <a:lnTo>
                                    <a:pt x="5" y="12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62000" y="195480"/>
                              <a:ext cx="362520" cy="60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7" h="1196">
                                  <a:moveTo>
                                    <a:pt x="190" y="1196"/>
                                  </a:moveTo>
                                  <a:lnTo>
                                    <a:pt x="168" y="1190"/>
                                  </a:lnTo>
                                  <a:lnTo>
                                    <a:pt x="153" y="1180"/>
                                  </a:lnTo>
                                  <a:lnTo>
                                    <a:pt x="141" y="1169"/>
                                  </a:lnTo>
                                  <a:lnTo>
                                    <a:pt x="134" y="1156"/>
                                  </a:lnTo>
                                  <a:lnTo>
                                    <a:pt x="131" y="1141"/>
                                  </a:lnTo>
                                  <a:lnTo>
                                    <a:pt x="129" y="1127"/>
                                  </a:lnTo>
                                  <a:lnTo>
                                    <a:pt x="129" y="1111"/>
                                  </a:lnTo>
                                  <a:lnTo>
                                    <a:pt x="131" y="1098"/>
                                  </a:lnTo>
                                  <a:lnTo>
                                    <a:pt x="119" y="1069"/>
                                  </a:lnTo>
                                  <a:lnTo>
                                    <a:pt x="119" y="1039"/>
                                  </a:lnTo>
                                  <a:lnTo>
                                    <a:pt x="118" y="1005"/>
                                  </a:lnTo>
                                  <a:lnTo>
                                    <a:pt x="111" y="960"/>
                                  </a:lnTo>
                                  <a:lnTo>
                                    <a:pt x="102" y="933"/>
                                  </a:lnTo>
                                  <a:lnTo>
                                    <a:pt x="88" y="892"/>
                                  </a:lnTo>
                                  <a:lnTo>
                                    <a:pt x="72" y="842"/>
                                  </a:lnTo>
                                  <a:lnTo>
                                    <a:pt x="53" y="789"/>
                                  </a:lnTo>
                                  <a:lnTo>
                                    <a:pt x="34" y="733"/>
                                  </a:lnTo>
                                  <a:lnTo>
                                    <a:pt x="19" y="681"/>
                                  </a:lnTo>
                                  <a:lnTo>
                                    <a:pt x="6" y="635"/>
                                  </a:lnTo>
                                  <a:lnTo>
                                    <a:pt x="0" y="600"/>
                                  </a:lnTo>
                                  <a:lnTo>
                                    <a:pt x="0" y="553"/>
                                  </a:lnTo>
                                  <a:lnTo>
                                    <a:pt x="4" y="496"/>
                                  </a:lnTo>
                                  <a:lnTo>
                                    <a:pt x="11" y="448"/>
                                  </a:lnTo>
                                  <a:lnTo>
                                    <a:pt x="16" y="417"/>
                                  </a:lnTo>
                                  <a:lnTo>
                                    <a:pt x="22" y="406"/>
                                  </a:lnTo>
                                  <a:lnTo>
                                    <a:pt x="29" y="397"/>
                                  </a:lnTo>
                                  <a:lnTo>
                                    <a:pt x="39" y="391"/>
                                  </a:lnTo>
                                  <a:lnTo>
                                    <a:pt x="50" y="389"/>
                                  </a:lnTo>
                                  <a:lnTo>
                                    <a:pt x="60" y="389"/>
                                  </a:lnTo>
                                  <a:lnTo>
                                    <a:pt x="72" y="390"/>
                                  </a:lnTo>
                                  <a:lnTo>
                                    <a:pt x="82" y="396"/>
                                  </a:lnTo>
                                  <a:lnTo>
                                    <a:pt x="86" y="407"/>
                                  </a:lnTo>
                                  <a:lnTo>
                                    <a:pt x="88" y="424"/>
                                  </a:lnTo>
                                  <a:lnTo>
                                    <a:pt x="91" y="442"/>
                                  </a:lnTo>
                                  <a:lnTo>
                                    <a:pt x="95" y="456"/>
                                  </a:lnTo>
                                  <a:lnTo>
                                    <a:pt x="101" y="465"/>
                                  </a:lnTo>
                                  <a:lnTo>
                                    <a:pt x="108" y="471"/>
                                  </a:lnTo>
                                  <a:lnTo>
                                    <a:pt x="118" y="478"/>
                                  </a:lnTo>
                                  <a:lnTo>
                                    <a:pt x="129" y="485"/>
                                  </a:lnTo>
                                  <a:lnTo>
                                    <a:pt x="142" y="492"/>
                                  </a:lnTo>
                                  <a:lnTo>
                                    <a:pt x="135" y="473"/>
                                  </a:lnTo>
                                  <a:lnTo>
                                    <a:pt x="128" y="456"/>
                                  </a:lnTo>
                                  <a:lnTo>
                                    <a:pt x="124" y="440"/>
                                  </a:lnTo>
                                  <a:lnTo>
                                    <a:pt x="122" y="430"/>
                                  </a:lnTo>
                                  <a:lnTo>
                                    <a:pt x="124" y="420"/>
                                  </a:lnTo>
                                  <a:lnTo>
                                    <a:pt x="127" y="406"/>
                                  </a:lnTo>
                                  <a:lnTo>
                                    <a:pt x="131" y="391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29" y="351"/>
                                  </a:lnTo>
                                  <a:lnTo>
                                    <a:pt x="121" y="318"/>
                                  </a:lnTo>
                                  <a:lnTo>
                                    <a:pt x="111" y="281"/>
                                  </a:lnTo>
                                  <a:lnTo>
                                    <a:pt x="99" y="245"/>
                                  </a:lnTo>
                                  <a:lnTo>
                                    <a:pt x="89" y="209"/>
                                  </a:lnTo>
                                  <a:lnTo>
                                    <a:pt x="81" y="180"/>
                                  </a:lnTo>
                                  <a:lnTo>
                                    <a:pt x="72" y="157"/>
                                  </a:lnTo>
                                  <a:lnTo>
                                    <a:pt x="68" y="145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3" y="49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68" y="10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98" y="29"/>
                                  </a:lnTo>
                                  <a:lnTo>
                                    <a:pt x="112" y="42"/>
                                  </a:lnTo>
                                  <a:lnTo>
                                    <a:pt x="122" y="57"/>
                                  </a:lnTo>
                                  <a:lnTo>
                                    <a:pt x="135" y="60"/>
                                  </a:lnTo>
                                  <a:lnTo>
                                    <a:pt x="150" y="65"/>
                                  </a:lnTo>
                                  <a:lnTo>
                                    <a:pt x="164" y="72"/>
                                  </a:lnTo>
                                  <a:lnTo>
                                    <a:pt x="181" y="80"/>
                                  </a:lnTo>
                                  <a:lnTo>
                                    <a:pt x="196" y="92"/>
                                  </a:lnTo>
                                  <a:lnTo>
                                    <a:pt x="212" y="105"/>
                                  </a:lnTo>
                                  <a:lnTo>
                                    <a:pt x="225" y="121"/>
                                  </a:lnTo>
                                  <a:lnTo>
                                    <a:pt x="235" y="138"/>
                                  </a:lnTo>
                                  <a:lnTo>
                                    <a:pt x="240" y="155"/>
                                  </a:lnTo>
                                  <a:lnTo>
                                    <a:pt x="248" y="174"/>
                                  </a:lnTo>
                                  <a:lnTo>
                                    <a:pt x="256" y="193"/>
                                  </a:lnTo>
                                  <a:lnTo>
                                    <a:pt x="263" y="210"/>
                                  </a:lnTo>
                                  <a:lnTo>
                                    <a:pt x="268" y="219"/>
                                  </a:lnTo>
                                  <a:lnTo>
                                    <a:pt x="273" y="230"/>
                                  </a:lnTo>
                                  <a:lnTo>
                                    <a:pt x="279" y="243"/>
                                  </a:lnTo>
                                  <a:lnTo>
                                    <a:pt x="286" y="256"/>
                                  </a:lnTo>
                                  <a:lnTo>
                                    <a:pt x="292" y="269"/>
                                  </a:lnTo>
                                  <a:lnTo>
                                    <a:pt x="298" y="279"/>
                                  </a:lnTo>
                                  <a:lnTo>
                                    <a:pt x="304" y="289"/>
                                  </a:lnTo>
                                  <a:lnTo>
                                    <a:pt x="307" y="295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294" y="247"/>
                                  </a:lnTo>
                                  <a:lnTo>
                                    <a:pt x="291" y="226"/>
                                  </a:lnTo>
                                  <a:lnTo>
                                    <a:pt x="292" y="204"/>
                                  </a:lnTo>
                                  <a:lnTo>
                                    <a:pt x="284" y="199"/>
                                  </a:lnTo>
                                  <a:lnTo>
                                    <a:pt x="275" y="193"/>
                                  </a:lnTo>
                                  <a:lnTo>
                                    <a:pt x="266" y="186"/>
                                  </a:lnTo>
                                  <a:lnTo>
                                    <a:pt x="258" y="178"/>
                                  </a:lnTo>
                                  <a:lnTo>
                                    <a:pt x="250" y="170"/>
                                  </a:lnTo>
                                  <a:lnTo>
                                    <a:pt x="243" y="161"/>
                                  </a:lnTo>
                                  <a:lnTo>
                                    <a:pt x="239" y="150"/>
                                  </a:lnTo>
                                  <a:lnTo>
                                    <a:pt x="235" y="138"/>
                                  </a:lnTo>
                                  <a:lnTo>
                                    <a:pt x="236" y="127"/>
                                  </a:lnTo>
                                  <a:lnTo>
                                    <a:pt x="242" y="118"/>
                                  </a:lnTo>
                                  <a:lnTo>
                                    <a:pt x="252" y="111"/>
                                  </a:lnTo>
                                  <a:lnTo>
                                    <a:pt x="263" y="106"/>
                                  </a:lnTo>
                                  <a:lnTo>
                                    <a:pt x="278" y="104"/>
                                  </a:lnTo>
                                  <a:lnTo>
                                    <a:pt x="292" y="104"/>
                                  </a:lnTo>
                                  <a:lnTo>
                                    <a:pt x="305" y="104"/>
                                  </a:lnTo>
                                  <a:lnTo>
                                    <a:pt x="317" y="106"/>
                                  </a:lnTo>
                                  <a:lnTo>
                                    <a:pt x="325" y="111"/>
                                  </a:lnTo>
                                  <a:lnTo>
                                    <a:pt x="334" y="114"/>
                                  </a:lnTo>
                                  <a:lnTo>
                                    <a:pt x="343" y="118"/>
                                  </a:lnTo>
                                  <a:lnTo>
                                    <a:pt x="350" y="122"/>
                                  </a:lnTo>
                                  <a:lnTo>
                                    <a:pt x="356" y="127"/>
                                  </a:lnTo>
                                  <a:lnTo>
                                    <a:pt x="361" y="129"/>
                                  </a:lnTo>
                                  <a:lnTo>
                                    <a:pt x="367" y="132"/>
                                  </a:lnTo>
                                  <a:lnTo>
                                    <a:pt x="371" y="134"/>
                                  </a:lnTo>
                                  <a:lnTo>
                                    <a:pt x="379" y="138"/>
                                  </a:lnTo>
                                  <a:lnTo>
                                    <a:pt x="384" y="142"/>
                                  </a:lnTo>
                                  <a:lnTo>
                                    <a:pt x="390" y="147"/>
                                  </a:lnTo>
                                  <a:lnTo>
                                    <a:pt x="396" y="152"/>
                                  </a:lnTo>
                                  <a:lnTo>
                                    <a:pt x="404" y="154"/>
                                  </a:lnTo>
                                  <a:lnTo>
                                    <a:pt x="415" y="155"/>
                                  </a:lnTo>
                                  <a:lnTo>
                                    <a:pt x="423" y="157"/>
                                  </a:lnTo>
                                  <a:lnTo>
                                    <a:pt x="433" y="160"/>
                                  </a:lnTo>
                                  <a:lnTo>
                                    <a:pt x="442" y="164"/>
                                  </a:lnTo>
                                  <a:lnTo>
                                    <a:pt x="451" y="170"/>
                                  </a:lnTo>
                                  <a:lnTo>
                                    <a:pt x="458" y="177"/>
                                  </a:lnTo>
                                  <a:lnTo>
                                    <a:pt x="466" y="186"/>
                                  </a:lnTo>
                                  <a:lnTo>
                                    <a:pt x="475" y="194"/>
                                  </a:lnTo>
                                  <a:lnTo>
                                    <a:pt x="485" y="203"/>
                                  </a:lnTo>
                                  <a:lnTo>
                                    <a:pt x="495" y="211"/>
                                  </a:lnTo>
                                  <a:lnTo>
                                    <a:pt x="507" y="220"/>
                                  </a:lnTo>
                                  <a:lnTo>
                                    <a:pt x="521" y="227"/>
                                  </a:lnTo>
                                  <a:lnTo>
                                    <a:pt x="537" y="236"/>
                                  </a:lnTo>
                                  <a:lnTo>
                                    <a:pt x="554" y="243"/>
                                  </a:lnTo>
                                  <a:lnTo>
                                    <a:pt x="572" y="253"/>
                                  </a:lnTo>
                                  <a:lnTo>
                                    <a:pt x="587" y="265"/>
                                  </a:lnTo>
                                  <a:lnTo>
                                    <a:pt x="602" y="279"/>
                                  </a:lnTo>
                                  <a:lnTo>
                                    <a:pt x="613" y="298"/>
                                  </a:lnTo>
                                  <a:lnTo>
                                    <a:pt x="622" y="322"/>
                                  </a:lnTo>
                                  <a:lnTo>
                                    <a:pt x="626" y="291"/>
                                  </a:lnTo>
                                  <a:lnTo>
                                    <a:pt x="635" y="255"/>
                                  </a:lnTo>
                                  <a:lnTo>
                                    <a:pt x="645" y="224"/>
                                  </a:lnTo>
                                  <a:lnTo>
                                    <a:pt x="652" y="209"/>
                                  </a:lnTo>
                                  <a:lnTo>
                                    <a:pt x="656" y="200"/>
                                  </a:lnTo>
                                  <a:lnTo>
                                    <a:pt x="662" y="188"/>
                                  </a:lnTo>
                                  <a:lnTo>
                                    <a:pt x="665" y="177"/>
                                  </a:lnTo>
                                  <a:lnTo>
                                    <a:pt x="668" y="168"/>
                                  </a:lnTo>
                                  <a:lnTo>
                                    <a:pt x="668" y="158"/>
                                  </a:lnTo>
                                  <a:lnTo>
                                    <a:pt x="671" y="144"/>
                                  </a:lnTo>
                                  <a:lnTo>
                                    <a:pt x="674" y="129"/>
                                  </a:lnTo>
                                  <a:lnTo>
                                    <a:pt x="680" y="116"/>
                                  </a:lnTo>
                                  <a:lnTo>
                                    <a:pt x="687" y="106"/>
                                  </a:lnTo>
                                  <a:lnTo>
                                    <a:pt x="695" y="99"/>
                                  </a:lnTo>
                                  <a:lnTo>
                                    <a:pt x="705" y="95"/>
                                  </a:lnTo>
                                  <a:lnTo>
                                    <a:pt x="715" y="91"/>
                                  </a:lnTo>
                                  <a:lnTo>
                                    <a:pt x="727" y="89"/>
                                  </a:lnTo>
                                  <a:lnTo>
                                    <a:pt x="737" y="89"/>
                                  </a:lnTo>
                                  <a:lnTo>
                                    <a:pt x="747" y="89"/>
                                  </a:lnTo>
                                  <a:lnTo>
                                    <a:pt x="757" y="91"/>
                                  </a:lnTo>
                                  <a:lnTo>
                                    <a:pt x="751" y="92"/>
                                  </a:lnTo>
                                  <a:lnTo>
                                    <a:pt x="746" y="95"/>
                                  </a:lnTo>
                                  <a:lnTo>
                                    <a:pt x="740" y="98"/>
                                  </a:lnTo>
                                  <a:lnTo>
                                    <a:pt x="734" y="104"/>
                                  </a:lnTo>
                                  <a:lnTo>
                                    <a:pt x="728" y="109"/>
                                  </a:lnTo>
                                  <a:lnTo>
                                    <a:pt x="723" y="114"/>
                                  </a:lnTo>
                                  <a:lnTo>
                                    <a:pt x="717" y="119"/>
                                  </a:lnTo>
                                  <a:lnTo>
                                    <a:pt x="713" y="124"/>
                                  </a:lnTo>
                                  <a:lnTo>
                                    <a:pt x="707" y="135"/>
                                  </a:lnTo>
                                  <a:lnTo>
                                    <a:pt x="704" y="152"/>
                                  </a:lnTo>
                                  <a:lnTo>
                                    <a:pt x="701" y="171"/>
                                  </a:lnTo>
                                  <a:lnTo>
                                    <a:pt x="698" y="191"/>
                                  </a:lnTo>
                                  <a:lnTo>
                                    <a:pt x="695" y="214"/>
                                  </a:lnTo>
                                  <a:lnTo>
                                    <a:pt x="692" y="243"/>
                                  </a:lnTo>
                                  <a:lnTo>
                                    <a:pt x="688" y="270"/>
                                  </a:lnTo>
                                  <a:lnTo>
                                    <a:pt x="684" y="292"/>
                                  </a:lnTo>
                                  <a:lnTo>
                                    <a:pt x="675" y="311"/>
                                  </a:lnTo>
                                  <a:lnTo>
                                    <a:pt x="665" y="335"/>
                                  </a:lnTo>
                                  <a:lnTo>
                                    <a:pt x="655" y="364"/>
                                  </a:lnTo>
                                  <a:lnTo>
                                    <a:pt x="651" y="396"/>
                                  </a:lnTo>
                                  <a:lnTo>
                                    <a:pt x="638" y="397"/>
                                  </a:lnTo>
                                  <a:lnTo>
                                    <a:pt x="635" y="376"/>
                                  </a:lnTo>
                                  <a:lnTo>
                                    <a:pt x="631" y="354"/>
                                  </a:lnTo>
                                  <a:lnTo>
                                    <a:pt x="623" y="335"/>
                                  </a:lnTo>
                                  <a:lnTo>
                                    <a:pt x="615" y="319"/>
                                  </a:lnTo>
                                  <a:lnTo>
                                    <a:pt x="609" y="311"/>
                                  </a:lnTo>
                                  <a:lnTo>
                                    <a:pt x="599" y="302"/>
                                  </a:lnTo>
                                  <a:lnTo>
                                    <a:pt x="587" y="292"/>
                                  </a:lnTo>
                                  <a:lnTo>
                                    <a:pt x="573" y="283"/>
                                  </a:lnTo>
                                  <a:lnTo>
                                    <a:pt x="557" y="278"/>
                                  </a:lnTo>
                                  <a:lnTo>
                                    <a:pt x="538" y="278"/>
                                  </a:lnTo>
                                  <a:lnTo>
                                    <a:pt x="518" y="285"/>
                                  </a:lnTo>
                                  <a:lnTo>
                                    <a:pt x="497" y="299"/>
                                  </a:lnTo>
                                  <a:lnTo>
                                    <a:pt x="507" y="314"/>
                                  </a:lnTo>
                                  <a:lnTo>
                                    <a:pt x="517" y="329"/>
                                  </a:lnTo>
                                  <a:lnTo>
                                    <a:pt x="525" y="348"/>
                                  </a:lnTo>
                                  <a:lnTo>
                                    <a:pt x="534" y="368"/>
                                  </a:lnTo>
                                  <a:lnTo>
                                    <a:pt x="541" y="391"/>
                                  </a:lnTo>
                                  <a:lnTo>
                                    <a:pt x="546" y="416"/>
                                  </a:lnTo>
                                  <a:lnTo>
                                    <a:pt x="548" y="443"/>
                                  </a:lnTo>
                                  <a:lnTo>
                                    <a:pt x="547" y="472"/>
                                  </a:lnTo>
                                  <a:lnTo>
                                    <a:pt x="528" y="469"/>
                                  </a:lnTo>
                                  <a:lnTo>
                                    <a:pt x="524" y="432"/>
                                  </a:lnTo>
                                  <a:lnTo>
                                    <a:pt x="517" y="394"/>
                                  </a:lnTo>
                                  <a:lnTo>
                                    <a:pt x="504" y="358"/>
                                  </a:lnTo>
                                  <a:lnTo>
                                    <a:pt x="491" y="328"/>
                                  </a:lnTo>
                                  <a:lnTo>
                                    <a:pt x="478" y="301"/>
                                  </a:lnTo>
                                  <a:lnTo>
                                    <a:pt x="466" y="275"/>
                                  </a:lnTo>
                                  <a:lnTo>
                                    <a:pt x="458" y="255"/>
                                  </a:lnTo>
                                  <a:lnTo>
                                    <a:pt x="449" y="239"/>
                                  </a:lnTo>
                                  <a:lnTo>
                                    <a:pt x="443" y="233"/>
                                  </a:lnTo>
                                  <a:lnTo>
                                    <a:pt x="436" y="229"/>
                                  </a:lnTo>
                                  <a:lnTo>
                                    <a:pt x="426" y="226"/>
                                  </a:lnTo>
                                  <a:lnTo>
                                    <a:pt x="417" y="224"/>
                                  </a:lnTo>
                                  <a:lnTo>
                                    <a:pt x="406" y="224"/>
                                  </a:lnTo>
                                  <a:lnTo>
                                    <a:pt x="396" y="227"/>
                                  </a:lnTo>
                                  <a:lnTo>
                                    <a:pt x="387" y="230"/>
                                  </a:lnTo>
                                  <a:lnTo>
                                    <a:pt x="380" y="236"/>
                                  </a:lnTo>
                                  <a:lnTo>
                                    <a:pt x="383" y="250"/>
                                  </a:lnTo>
                                  <a:lnTo>
                                    <a:pt x="384" y="266"/>
                                  </a:lnTo>
                                  <a:lnTo>
                                    <a:pt x="386" y="281"/>
                                  </a:lnTo>
                                  <a:lnTo>
                                    <a:pt x="384" y="294"/>
                                  </a:lnTo>
                                  <a:lnTo>
                                    <a:pt x="384" y="305"/>
                                  </a:lnTo>
                                  <a:lnTo>
                                    <a:pt x="386" y="318"/>
                                  </a:lnTo>
                                  <a:lnTo>
                                    <a:pt x="390" y="332"/>
                                  </a:lnTo>
                                  <a:lnTo>
                                    <a:pt x="396" y="344"/>
                                  </a:lnTo>
                                  <a:lnTo>
                                    <a:pt x="403" y="354"/>
                                  </a:lnTo>
                                  <a:lnTo>
                                    <a:pt x="413" y="367"/>
                                  </a:lnTo>
                                  <a:lnTo>
                                    <a:pt x="425" y="381"/>
                                  </a:lnTo>
                                  <a:lnTo>
                                    <a:pt x="436" y="394"/>
                                  </a:lnTo>
                                  <a:lnTo>
                                    <a:pt x="428" y="393"/>
                                  </a:lnTo>
                                  <a:lnTo>
                                    <a:pt x="419" y="393"/>
                                  </a:lnTo>
                                  <a:lnTo>
                                    <a:pt x="410" y="391"/>
                                  </a:lnTo>
                                  <a:lnTo>
                                    <a:pt x="403" y="390"/>
                                  </a:lnTo>
                                  <a:lnTo>
                                    <a:pt x="396" y="390"/>
                                  </a:lnTo>
                                  <a:lnTo>
                                    <a:pt x="390" y="389"/>
                                  </a:lnTo>
                                  <a:lnTo>
                                    <a:pt x="386" y="390"/>
                                  </a:lnTo>
                                  <a:lnTo>
                                    <a:pt x="384" y="391"/>
                                  </a:lnTo>
                                  <a:lnTo>
                                    <a:pt x="383" y="403"/>
                                  </a:lnTo>
                                  <a:lnTo>
                                    <a:pt x="381" y="423"/>
                                  </a:lnTo>
                                  <a:lnTo>
                                    <a:pt x="379" y="446"/>
                                  </a:lnTo>
                                  <a:lnTo>
                                    <a:pt x="376" y="466"/>
                                  </a:lnTo>
                                  <a:lnTo>
                                    <a:pt x="370" y="449"/>
                                  </a:lnTo>
                                  <a:lnTo>
                                    <a:pt x="364" y="433"/>
                                  </a:lnTo>
                                  <a:lnTo>
                                    <a:pt x="357" y="416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44" y="389"/>
                                  </a:lnTo>
                                  <a:lnTo>
                                    <a:pt x="340" y="378"/>
                                  </a:lnTo>
                                  <a:lnTo>
                                    <a:pt x="334" y="371"/>
                                  </a:lnTo>
                                  <a:lnTo>
                                    <a:pt x="331" y="367"/>
                                  </a:lnTo>
                                  <a:lnTo>
                                    <a:pt x="327" y="365"/>
                                  </a:lnTo>
                                  <a:lnTo>
                                    <a:pt x="321" y="363"/>
                                  </a:lnTo>
                                  <a:lnTo>
                                    <a:pt x="312" y="360"/>
                                  </a:lnTo>
                                  <a:lnTo>
                                    <a:pt x="304" y="357"/>
                                  </a:lnTo>
                                  <a:lnTo>
                                    <a:pt x="295" y="355"/>
                                  </a:lnTo>
                                  <a:lnTo>
                                    <a:pt x="286" y="354"/>
                                  </a:lnTo>
                                  <a:lnTo>
                                    <a:pt x="278" y="353"/>
                                  </a:lnTo>
                                  <a:lnTo>
                                    <a:pt x="272" y="354"/>
                                  </a:lnTo>
                                  <a:lnTo>
                                    <a:pt x="265" y="357"/>
                                  </a:lnTo>
                                  <a:lnTo>
                                    <a:pt x="253" y="361"/>
                                  </a:lnTo>
                                  <a:lnTo>
                                    <a:pt x="240" y="367"/>
                                  </a:lnTo>
                                  <a:lnTo>
                                    <a:pt x="225" y="376"/>
                                  </a:lnTo>
                                  <a:lnTo>
                                    <a:pt x="206" y="387"/>
                                  </a:lnTo>
                                  <a:lnTo>
                                    <a:pt x="189" y="401"/>
                                  </a:lnTo>
                                  <a:lnTo>
                                    <a:pt x="170" y="419"/>
                                  </a:lnTo>
                                  <a:lnTo>
                                    <a:pt x="151" y="440"/>
                                  </a:lnTo>
                                  <a:lnTo>
                                    <a:pt x="155" y="442"/>
                                  </a:lnTo>
                                  <a:lnTo>
                                    <a:pt x="161" y="442"/>
                                  </a:lnTo>
                                  <a:lnTo>
                                    <a:pt x="167" y="443"/>
                                  </a:lnTo>
                                  <a:lnTo>
                                    <a:pt x="174" y="445"/>
                                  </a:lnTo>
                                  <a:lnTo>
                                    <a:pt x="180" y="446"/>
                                  </a:lnTo>
                                  <a:lnTo>
                                    <a:pt x="187" y="446"/>
                                  </a:lnTo>
                                  <a:lnTo>
                                    <a:pt x="193" y="448"/>
                                  </a:lnTo>
                                  <a:lnTo>
                                    <a:pt x="200" y="448"/>
                                  </a:lnTo>
                                  <a:lnTo>
                                    <a:pt x="196" y="455"/>
                                  </a:lnTo>
                                  <a:lnTo>
                                    <a:pt x="189" y="466"/>
                                  </a:lnTo>
                                  <a:lnTo>
                                    <a:pt x="181" y="479"/>
                                  </a:lnTo>
                                  <a:lnTo>
                                    <a:pt x="174" y="494"/>
                                  </a:lnTo>
                                  <a:lnTo>
                                    <a:pt x="167" y="508"/>
                                  </a:lnTo>
                                  <a:lnTo>
                                    <a:pt x="163" y="521"/>
                                  </a:lnTo>
                                  <a:lnTo>
                                    <a:pt x="158" y="532"/>
                                  </a:lnTo>
                                  <a:lnTo>
                                    <a:pt x="158" y="541"/>
                                  </a:lnTo>
                                  <a:lnTo>
                                    <a:pt x="164" y="571"/>
                                  </a:lnTo>
                                  <a:lnTo>
                                    <a:pt x="174" y="625"/>
                                  </a:lnTo>
                                  <a:lnTo>
                                    <a:pt x="181" y="685"/>
                                  </a:lnTo>
                                  <a:lnTo>
                                    <a:pt x="180" y="735"/>
                                  </a:lnTo>
                                  <a:lnTo>
                                    <a:pt x="167" y="820"/>
                                  </a:lnTo>
                                  <a:lnTo>
                                    <a:pt x="164" y="884"/>
                                  </a:lnTo>
                                  <a:lnTo>
                                    <a:pt x="164" y="924"/>
                                  </a:lnTo>
                                  <a:lnTo>
                                    <a:pt x="161" y="940"/>
                                  </a:lnTo>
                                  <a:lnTo>
                                    <a:pt x="153" y="943"/>
                                  </a:lnTo>
                                  <a:lnTo>
                                    <a:pt x="147" y="948"/>
                                  </a:lnTo>
                                  <a:lnTo>
                                    <a:pt x="142" y="963"/>
                                  </a:lnTo>
                                  <a:lnTo>
                                    <a:pt x="144" y="993"/>
                                  </a:lnTo>
                                  <a:lnTo>
                                    <a:pt x="148" y="1005"/>
                                  </a:lnTo>
                                  <a:lnTo>
                                    <a:pt x="155" y="1009"/>
                                  </a:lnTo>
                                  <a:lnTo>
                                    <a:pt x="163" y="1013"/>
                                  </a:lnTo>
                                  <a:lnTo>
                                    <a:pt x="167" y="1020"/>
                                  </a:lnTo>
                                  <a:lnTo>
                                    <a:pt x="168" y="1032"/>
                                  </a:lnTo>
                                  <a:lnTo>
                                    <a:pt x="168" y="1043"/>
                                  </a:lnTo>
                                  <a:lnTo>
                                    <a:pt x="167" y="1052"/>
                                  </a:lnTo>
                                  <a:lnTo>
                                    <a:pt x="160" y="1056"/>
                                  </a:lnTo>
                                  <a:lnTo>
                                    <a:pt x="151" y="1062"/>
                                  </a:lnTo>
                                  <a:lnTo>
                                    <a:pt x="145" y="1079"/>
                                  </a:lnTo>
                                  <a:lnTo>
                                    <a:pt x="144" y="1108"/>
                                  </a:lnTo>
                                  <a:lnTo>
                                    <a:pt x="148" y="1150"/>
                                  </a:lnTo>
                                  <a:lnTo>
                                    <a:pt x="158" y="1159"/>
                                  </a:lnTo>
                                  <a:lnTo>
                                    <a:pt x="168" y="1170"/>
                                  </a:lnTo>
                                  <a:lnTo>
                                    <a:pt x="180" y="1182"/>
                                  </a:lnTo>
                                  <a:lnTo>
                                    <a:pt x="190" y="1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89320" y="330480"/>
                              <a:ext cx="324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07">
                                  <a:moveTo>
                                    <a:pt x="3" y="6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" y="46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15" y="78"/>
                                  </a:lnTo>
                                  <a:lnTo>
                                    <a:pt x="26" y="89"/>
                                  </a:lnTo>
                                  <a:lnTo>
                                    <a:pt x="45" y="101"/>
                                  </a:lnTo>
                                  <a:lnTo>
                                    <a:pt x="68" y="107"/>
                                  </a:lnTo>
                                  <a:lnTo>
                                    <a:pt x="68" y="95"/>
                                  </a:lnTo>
                                  <a:lnTo>
                                    <a:pt x="48" y="89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15" y="46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72400" y="378000"/>
                              <a:ext cx="15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3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9" y="111"/>
                                  </a:lnTo>
                                  <a:lnTo>
                                    <a:pt x="20" y="143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20" y="111"/>
                                  </a:lnTo>
                                  <a:lnTo>
                                    <a:pt x="22" y="81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91040" y="438120"/>
                              <a:ext cx="590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6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9" y="82"/>
                                  </a:lnTo>
                                  <a:lnTo>
                                    <a:pt x="35" y="134"/>
                                  </a:lnTo>
                                  <a:lnTo>
                                    <a:pt x="53" y="190"/>
                                  </a:lnTo>
                                  <a:lnTo>
                                    <a:pt x="72" y="243"/>
                                  </a:lnTo>
                                  <a:lnTo>
                                    <a:pt x="88" y="294"/>
                                  </a:lnTo>
                                  <a:lnTo>
                                    <a:pt x="102" y="334"/>
                                  </a:lnTo>
                                  <a:lnTo>
                                    <a:pt x="111" y="361"/>
                                  </a:lnTo>
                                  <a:lnTo>
                                    <a:pt x="123" y="358"/>
                                  </a:lnTo>
                                  <a:lnTo>
                                    <a:pt x="114" y="331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84" y="240"/>
                                  </a:lnTo>
                                  <a:lnTo>
                                    <a:pt x="65" y="187"/>
                                  </a:lnTo>
                                  <a:lnTo>
                                    <a:pt x="46" y="131"/>
                                  </a:lnTo>
                                  <a:lnTo>
                                    <a:pt x="30" y="79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41720" y="602280"/>
                              <a:ext cx="133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4">
                                  <a:moveTo>
                                    <a:pt x="16" y="0"/>
                                  </a:moveTo>
                                  <a:lnTo>
                                    <a:pt x="16" y="1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12" y="137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93840" y="67356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8">
                                  <a:moveTo>
                                    <a:pt x="40" y="0"/>
                                  </a:moveTo>
                                  <a:lnTo>
                                    <a:pt x="40" y="2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76560" y="666000"/>
                              <a:ext cx="19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6">
                                  <a:moveTo>
                                    <a:pt x="42" y="26"/>
                                  </a:moveTo>
                                  <a:lnTo>
                                    <a:pt x="42" y="26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4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89520" y="632880"/>
                              <a:ext cx="108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4">
                                  <a:moveTo>
                                    <a:pt x="23" y="52"/>
                                  </a:moveTo>
                                  <a:lnTo>
                                    <a:pt x="21" y="52"/>
                                  </a:lnTo>
                                  <a:lnTo>
                                    <a:pt x="20" y="48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17" y="64"/>
                                  </a:lnTo>
                                  <a:lnTo>
                                    <a:pt x="23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83760" y="609480"/>
                              <a:ext cx="266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5">
                                  <a:moveTo>
                                    <a:pt x="39" y="35"/>
                                  </a:moveTo>
                                  <a:lnTo>
                                    <a:pt x="46" y="27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43" y="39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43" y="39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3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79800" y="610200"/>
                              <a:ext cx="151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4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14" y="45"/>
                                  </a:lnTo>
                                  <a:lnTo>
                                    <a:pt x="22" y="64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4320" y="636480"/>
                              <a:ext cx="126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3">
                                  <a:moveTo>
                                    <a:pt x="14" y="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1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12840" y="655200"/>
                              <a:ext cx="38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237">
                                  <a:moveTo>
                                    <a:pt x="1" y="9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21" y="69"/>
                                  </a:lnTo>
                                  <a:lnTo>
                                    <a:pt x="31" y="105"/>
                                  </a:lnTo>
                                  <a:lnTo>
                                    <a:pt x="43" y="141"/>
                                  </a:lnTo>
                                  <a:lnTo>
                                    <a:pt x="53" y="178"/>
                                  </a:lnTo>
                                  <a:lnTo>
                                    <a:pt x="62" y="212"/>
                                  </a:lnTo>
                                  <a:lnTo>
                                    <a:pt x="67" y="237"/>
                                  </a:lnTo>
                                  <a:lnTo>
                                    <a:pt x="79" y="237"/>
                                  </a:lnTo>
                                  <a:lnTo>
                                    <a:pt x="73" y="209"/>
                                  </a:lnTo>
                                  <a:lnTo>
                                    <a:pt x="65" y="176"/>
                                  </a:lnTo>
                                  <a:lnTo>
                                    <a:pt x="55" y="138"/>
                                  </a:lnTo>
                                  <a:lnTo>
                                    <a:pt x="43" y="102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24" y="37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87640" y="772200"/>
                              <a:ext cx="363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4">
                                  <a:moveTo>
                                    <a:pt x="1" y="4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76" y="7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86200" y="811800"/>
                              <a:ext cx="108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73">
                                  <a:moveTo>
                                    <a:pt x="17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" y="73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39760" y="793800"/>
                              <a:ext cx="547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69">
                                  <a:moveTo>
                                    <a:pt x="109" y="58"/>
                                  </a:moveTo>
                                  <a:lnTo>
                                    <a:pt x="115" y="61"/>
                                  </a:lnTo>
                                  <a:lnTo>
                                    <a:pt x="104" y="43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73" y="19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80" y="39"/>
                                  </a:lnTo>
                                  <a:lnTo>
                                    <a:pt x="95" y="52"/>
                                  </a:lnTo>
                                  <a:lnTo>
                                    <a:pt x="104" y="66"/>
                                  </a:lnTo>
                                  <a:lnTo>
                                    <a:pt x="109" y="69"/>
                                  </a:lnTo>
                                  <a:lnTo>
                                    <a:pt x="104" y="6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109" y="69"/>
                                  </a:lnTo>
                                  <a:lnTo>
                                    <a:pt x="109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21040" y="72936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89">
                                  <a:moveTo>
                                    <a:pt x="118" y="85"/>
                                  </a:moveTo>
                                  <a:lnTo>
                                    <a:pt x="118" y="83"/>
                                  </a:lnTo>
                                  <a:lnTo>
                                    <a:pt x="108" y="66"/>
                                  </a:lnTo>
                                  <a:lnTo>
                                    <a:pt x="94" y="49"/>
                                  </a:lnTo>
                                  <a:lnTo>
                                    <a:pt x="78" y="36"/>
                                  </a:lnTo>
                                  <a:lnTo>
                                    <a:pt x="62" y="23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56" y="34"/>
                                  </a:lnTo>
                                  <a:lnTo>
                                    <a:pt x="69" y="44"/>
                                  </a:lnTo>
                                  <a:lnTo>
                                    <a:pt x="85" y="57"/>
                                  </a:lnTo>
                                  <a:lnTo>
                                    <a:pt x="97" y="72"/>
                                  </a:lnTo>
                                  <a:lnTo>
                                    <a:pt x="107" y="89"/>
                                  </a:lnTo>
                                  <a:lnTo>
                                    <a:pt x="107" y="88"/>
                                  </a:lnTo>
                                  <a:lnTo>
                                    <a:pt x="118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40120" y="68040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6">
                                  <a:moveTo>
                                    <a:pt x="40" y="72"/>
                                  </a:moveTo>
                                  <a:lnTo>
                                    <a:pt x="40" y="70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29" y="76"/>
                                  </a:lnTo>
                                  <a:lnTo>
                                    <a:pt x="29" y="74"/>
                                  </a:lnTo>
                                  <a:lnTo>
                                    <a:pt x="40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50560" y="636480"/>
                              <a:ext cx="25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89">
                                  <a:moveTo>
                                    <a:pt x="43" y="87"/>
                                  </a:moveTo>
                                  <a:lnTo>
                                    <a:pt x="54" y="83"/>
                                  </a:lnTo>
                                  <a:lnTo>
                                    <a:pt x="51" y="77"/>
                                  </a:lnTo>
                                  <a:lnTo>
                                    <a:pt x="46" y="6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34" y="44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40" y="83"/>
                                  </a:lnTo>
                                  <a:lnTo>
                                    <a:pt x="43" y="89"/>
                                  </a:lnTo>
                                  <a:lnTo>
                                    <a:pt x="54" y="85"/>
                                  </a:lnTo>
                                  <a:lnTo>
                                    <a:pt x="4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50920" y="633240"/>
                              <a:ext cx="13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7">
                                  <a:moveTo>
                                    <a:pt x="5" y="11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10" y="74"/>
                                  </a:lnTo>
                                  <a:lnTo>
                                    <a:pt x="17" y="97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21" y="71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30400" y="678240"/>
                              <a:ext cx="316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3">
                                  <a:moveTo>
                                    <a:pt x="0" y="1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24" y="46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52" y="67"/>
                                  </a:lnTo>
                                  <a:lnTo>
                                    <a:pt x="60" y="73"/>
                                  </a:lnTo>
                                  <a:lnTo>
                                    <a:pt x="66" y="62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49" y="51"/>
                                  </a:lnTo>
                                  <a:lnTo>
                                    <a:pt x="42" y="44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00880" y="703440"/>
                              <a:ext cx="424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42">
                                  <a:moveTo>
                                    <a:pt x="89" y="5"/>
                                  </a:moveTo>
                                  <a:lnTo>
                                    <a:pt x="89" y="5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63" y="15"/>
                                  </a:lnTo>
                                  <a:lnTo>
                                    <a:pt x="76" y="13"/>
                                  </a:lnTo>
                                  <a:lnTo>
                                    <a:pt x="86" y="16"/>
                                  </a:lnTo>
                                  <a:lnTo>
                                    <a:pt x="86" y="16"/>
                                  </a:lnTo>
                                  <a:lnTo>
                                    <a:pt x="89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84320" y="681120"/>
                              <a:ext cx="28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39">
                                  <a:moveTo>
                                    <a:pt x="58" y="27"/>
                                  </a:moveTo>
                                  <a:lnTo>
                                    <a:pt x="58" y="27"/>
                                  </a:lnTo>
                                  <a:lnTo>
                                    <a:pt x="54" y="26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43" y="34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5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84320" y="66168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26" y="19"/>
                                  </a:moveTo>
                                  <a:lnTo>
                                    <a:pt x="30" y="20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74240" y="650160"/>
                              <a:ext cx="19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8">
                                  <a:moveTo>
                                    <a:pt x="39" y="7"/>
                                  </a:moveTo>
                                  <a:lnTo>
                                    <a:pt x="39" y="7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8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56600" y="606240"/>
                              <a:ext cx="367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2">
                                  <a:moveTo>
                                    <a:pt x="78" y="60"/>
                                  </a:moveTo>
                                  <a:lnTo>
                                    <a:pt x="78" y="60"/>
                                  </a:lnTo>
                                  <a:lnTo>
                                    <a:pt x="68" y="53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47" y="36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21" y="27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49" y="53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78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44720" y="518400"/>
                              <a:ext cx="590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51">
                                  <a:moveTo>
                                    <a:pt x="112" y="108"/>
                                  </a:moveTo>
                                  <a:lnTo>
                                    <a:pt x="124" y="107"/>
                                  </a:lnTo>
                                  <a:lnTo>
                                    <a:pt x="115" y="81"/>
                                  </a:lnTo>
                                  <a:lnTo>
                                    <a:pt x="102" y="61"/>
                                  </a:lnTo>
                                  <a:lnTo>
                                    <a:pt x="88" y="46"/>
                                  </a:lnTo>
                                  <a:lnTo>
                                    <a:pt x="70" y="3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79" y="55"/>
                                  </a:lnTo>
                                  <a:lnTo>
                                    <a:pt x="93" y="69"/>
                                  </a:lnTo>
                                  <a:lnTo>
                                    <a:pt x="104" y="87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24" y="108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21" y="151"/>
                                  </a:lnTo>
                                  <a:lnTo>
                                    <a:pt x="124" y="108"/>
                                  </a:lnTo>
                                  <a:lnTo>
                                    <a:pt x="11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28880" y="514800"/>
                              <a:ext cx="201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18">
                                  <a:moveTo>
                                    <a:pt x="30" y="2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13" y="49"/>
                                  </a:lnTo>
                                  <a:lnTo>
                                    <a:pt x="4" y="8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2" y="118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3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00080" y="554400"/>
                              <a:ext cx="14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3">
                                  <a:moveTo>
                                    <a:pt x="15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2" y="43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80280" y="566640"/>
                              <a:ext cx="115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4">
                                  <a:moveTo>
                                    <a:pt x="13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720" y="572400"/>
                              <a:ext cx="399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37">
                                  <a:moveTo>
                                    <a:pt x="83" y="16"/>
                                  </a:moveTo>
                                  <a:lnTo>
                                    <a:pt x="83" y="3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83" y="14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8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1040" y="56412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5">
                                  <a:moveTo>
                                    <a:pt x="9" y="45"/>
                                  </a:moveTo>
                                  <a:lnTo>
                                    <a:pt x="9" y="45"/>
                                  </a:lnTo>
                                  <a:lnTo>
                                    <a:pt x="13" y="41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9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72720" y="546480"/>
                              <a:ext cx="115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72">
                                  <a:moveTo>
                                    <a:pt x="12" y="72"/>
                                  </a:moveTo>
                                  <a:lnTo>
                                    <a:pt x="12" y="72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12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06560" y="508680"/>
                              <a:ext cx="126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3">
                                  <a:moveTo>
                                    <a:pt x="12" y="103"/>
                                  </a:moveTo>
                                  <a:lnTo>
                                    <a:pt x="12" y="103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9" y="52"/>
                                  </a:lnTo>
                                  <a:lnTo>
                                    <a:pt x="4" y="79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2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44360" y="475920"/>
                              <a:ext cx="216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10">
                                  <a:moveTo>
                                    <a:pt x="6" y="110"/>
                                  </a:moveTo>
                                  <a:lnTo>
                                    <a:pt x="11" y="105"/>
                                  </a:lnTo>
                                  <a:lnTo>
                                    <a:pt x="16" y="7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9"/>
                                  </a:lnTo>
                                  <a:lnTo>
                                    <a:pt x="6" y="110"/>
                                  </a:lnTo>
                                  <a:lnTo>
                                    <a:pt x="11" y="110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6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77120" y="48924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4">
                                  <a:moveTo>
                                    <a:pt x="1" y="7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66320" y="492480"/>
                              <a:ext cx="16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80">
                                  <a:moveTo>
                                    <a:pt x="1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27" y="36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49040" y="546120"/>
                              <a:ext cx="630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50">
                                  <a:moveTo>
                                    <a:pt x="14" y="24"/>
                                  </a:moveTo>
                                  <a:lnTo>
                                    <a:pt x="13" y="32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96" y="26"/>
                                  </a:lnTo>
                                  <a:lnTo>
                                    <a:pt x="107" y="34"/>
                                  </a:lnTo>
                                  <a:lnTo>
                                    <a:pt x="117" y="43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31" y="45"/>
                                  </a:lnTo>
                                  <a:lnTo>
                                    <a:pt x="125" y="34"/>
                                  </a:lnTo>
                                  <a:lnTo>
                                    <a:pt x="115" y="26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14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06280" y="487440"/>
                              <a:ext cx="309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83">
                                  <a:moveTo>
                                    <a:pt x="56" y="182"/>
                                  </a:moveTo>
                                  <a:lnTo>
                                    <a:pt x="62" y="176"/>
                                  </a:lnTo>
                                  <a:lnTo>
                                    <a:pt x="65" y="147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56" y="94"/>
                                  </a:lnTo>
                                  <a:lnTo>
                                    <a:pt x="49" y="71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9" y="55"/>
                                  </a:lnTo>
                                  <a:lnTo>
                                    <a:pt x="37" y="74"/>
                                  </a:lnTo>
                                  <a:lnTo>
                                    <a:pt x="45" y="97"/>
                                  </a:lnTo>
                                  <a:lnTo>
                                    <a:pt x="49" y="120"/>
                                  </a:lnTo>
                                  <a:lnTo>
                                    <a:pt x="50" y="147"/>
                                  </a:lnTo>
                                  <a:lnTo>
                                    <a:pt x="50" y="176"/>
                                  </a:lnTo>
                                  <a:lnTo>
                                    <a:pt x="56" y="170"/>
                                  </a:lnTo>
                                  <a:lnTo>
                                    <a:pt x="56" y="182"/>
                                  </a:lnTo>
                                  <a:lnTo>
                                    <a:pt x="62" y="183"/>
                                  </a:lnTo>
                                  <a:lnTo>
                                    <a:pt x="62" y="176"/>
                                  </a:lnTo>
                                  <a:lnTo>
                                    <a:pt x="56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39040" y="49500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5">
                                  <a:moveTo>
                                    <a:pt x="2" y="6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19240" y="497520"/>
                              <a:ext cx="230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44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6" y="71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49" y="144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93320" y="566280"/>
                              <a:ext cx="259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95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29" y="68"/>
                                  </a:lnTo>
                                  <a:lnTo>
                                    <a:pt x="42" y="95"/>
                                  </a:lnTo>
                                  <a:lnTo>
                                    <a:pt x="54" y="89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89000" y="620640"/>
                              <a:ext cx="39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3">
                                  <a:moveTo>
                                    <a:pt x="13" y="16"/>
                                  </a:moveTo>
                                  <a:lnTo>
                                    <a:pt x="11" y="21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62" y="16"/>
                                  </a:lnTo>
                                  <a:lnTo>
                                    <a:pt x="66" y="18"/>
                                  </a:lnTo>
                                  <a:lnTo>
                                    <a:pt x="70" y="23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27160" y="607680"/>
                              <a:ext cx="90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9">
                                  <a:moveTo>
                                    <a:pt x="16" y="59"/>
                                  </a:moveTo>
                                  <a:lnTo>
                                    <a:pt x="16" y="59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16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42280" y="587880"/>
                              <a:ext cx="115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3">
                                  <a:moveTo>
                                    <a:pt x="25" y="47"/>
                                  </a:moveTo>
                                  <a:lnTo>
                                    <a:pt x="25" y="47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25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37960" y="556200"/>
                              <a:ext cx="30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0">
                                  <a:moveTo>
                                    <a:pt x="46" y="59"/>
                                  </a:moveTo>
                                  <a:lnTo>
                                    <a:pt x="50" y="49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46" y="59"/>
                                  </a:lnTo>
                                  <a:lnTo>
                                    <a:pt x="63" y="60"/>
                                  </a:lnTo>
                                  <a:lnTo>
                                    <a:pt x="50" y="49"/>
                                  </a:lnTo>
                                  <a:lnTo>
                                    <a:pt x="46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50560" y="563400"/>
                              <a:ext cx="28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9">
                                  <a:moveTo>
                                    <a:pt x="13" y="12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59" y="8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86560" y="531720"/>
                              <a:ext cx="93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02">
                                  <a:moveTo>
                                    <a:pt x="0" y="78"/>
                                  </a:moveTo>
                                  <a:lnTo>
                                    <a:pt x="11" y="76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1" y="7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7" y="102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78280" y="547920"/>
                              <a:ext cx="25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07">
                                  <a:moveTo>
                                    <a:pt x="0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30" y="74"/>
                                  </a:lnTo>
                                  <a:lnTo>
                                    <a:pt x="36" y="89"/>
                                  </a:lnTo>
                                  <a:lnTo>
                                    <a:pt x="42" y="107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42" y="71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77920" y="606600"/>
                              <a:ext cx="30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8">
                                  <a:moveTo>
                                    <a:pt x="2" y="15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54" y="26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63" y="16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07440" y="604080"/>
                              <a:ext cx="640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98">
                                  <a:moveTo>
                                    <a:pt x="13" y="87"/>
                                  </a:moveTo>
                                  <a:lnTo>
                                    <a:pt x="15" y="97"/>
                                  </a:lnTo>
                                  <a:lnTo>
                                    <a:pt x="34" y="75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69" y="45"/>
                                  </a:lnTo>
                                  <a:lnTo>
                                    <a:pt x="87" y="33"/>
                                  </a:lnTo>
                                  <a:lnTo>
                                    <a:pt x="103" y="25"/>
                                  </a:lnTo>
                                  <a:lnTo>
                                    <a:pt x="115" y="19"/>
                                  </a:lnTo>
                                  <a:lnTo>
                                    <a:pt x="126" y="15"/>
                                  </a:lnTo>
                                  <a:lnTo>
                                    <a:pt x="133" y="12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23" y="3"/>
                                  </a:lnTo>
                                  <a:lnTo>
                                    <a:pt x="112" y="7"/>
                                  </a:lnTo>
                                  <a:lnTo>
                                    <a:pt x="97" y="13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63" y="33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10" y="9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10" y="98"/>
                                  </a:lnTo>
                                  <a:lnTo>
                                    <a:pt x="1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48840" y="615240"/>
                              <a:ext cx="30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8">
                                  <a:moveTo>
                                    <a:pt x="56" y="15"/>
                                  </a:moveTo>
                                  <a:lnTo>
                                    <a:pt x="50" y="7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56" y="15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5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9000" y="574920"/>
                              <a:ext cx="255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96">
                                  <a:moveTo>
                                    <a:pt x="11" y="96"/>
                                  </a:moveTo>
                                  <a:lnTo>
                                    <a:pt x="11" y="96"/>
                                  </a:lnTo>
                                  <a:lnTo>
                                    <a:pt x="11" y="89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15" y="4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4" y="74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11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24440" y="498240"/>
                              <a:ext cx="16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96">
                                  <a:moveTo>
                                    <a:pt x="33" y="196"/>
                                  </a:moveTo>
                                  <a:lnTo>
                                    <a:pt x="33" y="196"/>
                                  </a:lnTo>
                                  <a:lnTo>
                                    <a:pt x="34" y="144"/>
                                  </a:lnTo>
                                  <a:lnTo>
                                    <a:pt x="27" y="84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23" y="144"/>
                                  </a:lnTo>
                                  <a:lnTo>
                                    <a:pt x="21" y="193"/>
                                  </a:lnTo>
                                  <a:lnTo>
                                    <a:pt x="21" y="193"/>
                                  </a:lnTo>
                                  <a:lnTo>
                                    <a:pt x="33" y="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90680" y="417600"/>
                              <a:ext cx="140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2">
                                  <a:moveTo>
                                    <a:pt x="6" y="212"/>
                                  </a:moveTo>
                                  <a:lnTo>
                                    <a:pt x="7" y="212"/>
                                  </a:lnTo>
                                  <a:lnTo>
                                    <a:pt x="13" y="190"/>
                                  </a:lnTo>
                                  <a:lnTo>
                                    <a:pt x="14" y="150"/>
                                  </a:lnTo>
                                  <a:lnTo>
                                    <a:pt x="16" y="86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4" y="86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1" y="190"/>
                                  </a:lnTo>
                                  <a:lnTo>
                                    <a:pt x="1" y="200"/>
                                  </a:lnTo>
                                  <a:lnTo>
                                    <a:pt x="3" y="200"/>
                                  </a:lnTo>
                                  <a:lnTo>
                                    <a:pt x="6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40720" y="414360"/>
                              <a:ext cx="12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9">
                                  <a:moveTo>
                                    <a:pt x="13" y="59"/>
                                  </a:moveTo>
                                  <a:lnTo>
                                    <a:pt x="13" y="59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13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50800" y="40428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7">
                                  <a:moveTo>
                                    <a:pt x="35" y="27"/>
                                  </a:moveTo>
                                  <a:lnTo>
                                    <a:pt x="35" y="27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3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62320" y="382680"/>
                              <a:ext cx="6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44">
                                  <a:moveTo>
                                    <a:pt x="0" y="44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87520" y="350280"/>
                              <a:ext cx="100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05">
                                  <a:moveTo>
                                    <a:pt x="15" y="97"/>
                                  </a:moveTo>
                                  <a:lnTo>
                                    <a:pt x="16" y="101"/>
                                  </a:lnTo>
                                  <a:lnTo>
                                    <a:pt x="12" y="59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6" y="105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6" y="105"/>
                                  </a:lnTo>
                                  <a:lnTo>
                                    <a:pt x="15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92920" y="325440"/>
                              <a:ext cx="30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46" y="56"/>
                                  </a:moveTo>
                                  <a:lnTo>
                                    <a:pt x="50" y="46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46" y="56"/>
                                  </a:lnTo>
                                  <a:lnTo>
                                    <a:pt x="62" y="60"/>
                                  </a:lnTo>
                                  <a:lnTo>
                                    <a:pt x="50" y="46"/>
                                  </a:lnTo>
                                  <a:lnTo>
                                    <a:pt x="46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78360" y="79560"/>
                              <a:ext cx="32076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407">
                                  <a:moveTo>
                                    <a:pt x="48" y="121"/>
                                  </a:moveTo>
                                  <a:lnTo>
                                    <a:pt x="45" y="122"/>
                                  </a:lnTo>
                                  <a:lnTo>
                                    <a:pt x="38" y="128"/>
                                  </a:lnTo>
                                  <a:lnTo>
                                    <a:pt x="26" y="136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12" y="148"/>
                                  </a:lnTo>
                                  <a:lnTo>
                                    <a:pt x="8" y="151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11" y="174"/>
                                  </a:lnTo>
                                  <a:lnTo>
                                    <a:pt x="26" y="203"/>
                                  </a:lnTo>
                                  <a:lnTo>
                                    <a:pt x="45" y="240"/>
                                  </a:lnTo>
                                  <a:lnTo>
                                    <a:pt x="67" y="282"/>
                                  </a:lnTo>
                                  <a:lnTo>
                                    <a:pt x="87" y="322"/>
                                  </a:lnTo>
                                  <a:lnTo>
                                    <a:pt x="106" y="360"/>
                                  </a:lnTo>
                                  <a:lnTo>
                                    <a:pt x="119" y="390"/>
                                  </a:lnTo>
                                  <a:lnTo>
                                    <a:pt x="127" y="407"/>
                                  </a:lnTo>
                                  <a:lnTo>
                                    <a:pt x="144" y="400"/>
                                  </a:lnTo>
                                  <a:lnTo>
                                    <a:pt x="162" y="391"/>
                                  </a:lnTo>
                                  <a:lnTo>
                                    <a:pt x="182" y="383"/>
                                  </a:lnTo>
                                  <a:lnTo>
                                    <a:pt x="204" y="374"/>
                                  </a:lnTo>
                                  <a:lnTo>
                                    <a:pt x="225" y="365"/>
                                  </a:lnTo>
                                  <a:lnTo>
                                    <a:pt x="248" y="357"/>
                                  </a:lnTo>
                                  <a:lnTo>
                                    <a:pt x="273" y="347"/>
                                  </a:lnTo>
                                  <a:lnTo>
                                    <a:pt x="299" y="338"/>
                                  </a:lnTo>
                                  <a:lnTo>
                                    <a:pt x="324" y="329"/>
                                  </a:lnTo>
                                  <a:lnTo>
                                    <a:pt x="350" y="322"/>
                                  </a:lnTo>
                                  <a:lnTo>
                                    <a:pt x="378" y="315"/>
                                  </a:lnTo>
                                  <a:lnTo>
                                    <a:pt x="407" y="308"/>
                                  </a:lnTo>
                                  <a:lnTo>
                                    <a:pt x="434" y="303"/>
                                  </a:lnTo>
                                  <a:lnTo>
                                    <a:pt x="463" y="298"/>
                                  </a:lnTo>
                                  <a:lnTo>
                                    <a:pt x="491" y="295"/>
                                  </a:lnTo>
                                  <a:lnTo>
                                    <a:pt x="520" y="293"/>
                                  </a:lnTo>
                                  <a:lnTo>
                                    <a:pt x="539" y="293"/>
                                  </a:lnTo>
                                  <a:lnTo>
                                    <a:pt x="556" y="293"/>
                                  </a:lnTo>
                                  <a:lnTo>
                                    <a:pt x="575" y="295"/>
                                  </a:lnTo>
                                  <a:lnTo>
                                    <a:pt x="594" y="296"/>
                                  </a:lnTo>
                                  <a:lnTo>
                                    <a:pt x="612" y="299"/>
                                  </a:lnTo>
                                  <a:lnTo>
                                    <a:pt x="630" y="303"/>
                                  </a:lnTo>
                                  <a:lnTo>
                                    <a:pt x="648" y="308"/>
                                  </a:lnTo>
                                  <a:lnTo>
                                    <a:pt x="666" y="313"/>
                                  </a:lnTo>
                                  <a:lnTo>
                                    <a:pt x="666" y="270"/>
                                  </a:lnTo>
                                  <a:lnTo>
                                    <a:pt x="669" y="205"/>
                                  </a:lnTo>
                                  <a:lnTo>
                                    <a:pt x="670" y="141"/>
                                  </a:lnTo>
                                  <a:lnTo>
                                    <a:pt x="670" y="90"/>
                                  </a:lnTo>
                                  <a:lnTo>
                                    <a:pt x="666" y="86"/>
                                  </a:lnTo>
                                  <a:lnTo>
                                    <a:pt x="660" y="82"/>
                                  </a:lnTo>
                                  <a:lnTo>
                                    <a:pt x="654" y="77"/>
                                  </a:lnTo>
                                  <a:lnTo>
                                    <a:pt x="648" y="75"/>
                                  </a:lnTo>
                                  <a:lnTo>
                                    <a:pt x="643" y="70"/>
                                  </a:lnTo>
                                  <a:lnTo>
                                    <a:pt x="637" y="66"/>
                                  </a:lnTo>
                                  <a:lnTo>
                                    <a:pt x="631" y="63"/>
                                  </a:lnTo>
                                  <a:lnTo>
                                    <a:pt x="625" y="59"/>
                                  </a:lnTo>
                                  <a:lnTo>
                                    <a:pt x="612" y="51"/>
                                  </a:lnTo>
                                  <a:lnTo>
                                    <a:pt x="599" y="44"/>
                                  </a:lnTo>
                                  <a:lnTo>
                                    <a:pt x="585" y="39"/>
                                  </a:lnTo>
                                  <a:lnTo>
                                    <a:pt x="572" y="33"/>
                                  </a:lnTo>
                                  <a:lnTo>
                                    <a:pt x="559" y="27"/>
                                  </a:lnTo>
                                  <a:lnTo>
                                    <a:pt x="546" y="23"/>
                                  </a:lnTo>
                                  <a:lnTo>
                                    <a:pt x="533" y="18"/>
                                  </a:lnTo>
                                  <a:lnTo>
                                    <a:pt x="522" y="14"/>
                                  </a:lnTo>
                                  <a:lnTo>
                                    <a:pt x="483" y="5"/>
                                  </a:lnTo>
                                  <a:lnTo>
                                    <a:pt x="444" y="1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369" y="1"/>
                                  </a:lnTo>
                                  <a:lnTo>
                                    <a:pt x="335" y="5"/>
                                  </a:lnTo>
                                  <a:lnTo>
                                    <a:pt x="300" y="11"/>
                                  </a:lnTo>
                                  <a:lnTo>
                                    <a:pt x="267" y="20"/>
                                  </a:lnTo>
                                  <a:lnTo>
                                    <a:pt x="235" y="30"/>
                                  </a:lnTo>
                                  <a:lnTo>
                                    <a:pt x="206" y="40"/>
                                  </a:lnTo>
                                  <a:lnTo>
                                    <a:pt x="178" y="53"/>
                                  </a:lnTo>
                                  <a:lnTo>
                                    <a:pt x="152" y="64"/>
                                  </a:lnTo>
                                  <a:lnTo>
                                    <a:pt x="126" y="77"/>
                                  </a:lnTo>
                                  <a:lnTo>
                                    <a:pt x="104" y="89"/>
                                  </a:lnTo>
                                  <a:lnTo>
                                    <a:pt x="83" y="100"/>
                                  </a:lnTo>
                                  <a:lnTo>
                                    <a:pt x="64" y="111"/>
                                  </a:lnTo>
                                  <a:lnTo>
                                    <a:pt x="48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73680" y="99000"/>
                              <a:ext cx="3110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360">
                                  <a:moveTo>
                                    <a:pt x="610" y="59"/>
                                  </a:moveTo>
                                  <a:lnTo>
                                    <a:pt x="597" y="51"/>
                                  </a:lnTo>
                                  <a:lnTo>
                                    <a:pt x="584" y="44"/>
                                  </a:lnTo>
                                  <a:lnTo>
                                    <a:pt x="570" y="39"/>
                                  </a:lnTo>
                                  <a:lnTo>
                                    <a:pt x="557" y="33"/>
                                  </a:lnTo>
                                  <a:lnTo>
                                    <a:pt x="544" y="27"/>
                                  </a:lnTo>
                                  <a:lnTo>
                                    <a:pt x="531" y="23"/>
                                  </a:lnTo>
                                  <a:lnTo>
                                    <a:pt x="518" y="18"/>
                                  </a:lnTo>
                                  <a:lnTo>
                                    <a:pt x="507" y="14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29" y="1"/>
                                  </a:lnTo>
                                  <a:lnTo>
                                    <a:pt x="392" y="0"/>
                                  </a:lnTo>
                                  <a:lnTo>
                                    <a:pt x="354" y="1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285" y="11"/>
                                  </a:lnTo>
                                  <a:lnTo>
                                    <a:pt x="252" y="20"/>
                                  </a:lnTo>
                                  <a:lnTo>
                                    <a:pt x="220" y="30"/>
                                  </a:lnTo>
                                  <a:lnTo>
                                    <a:pt x="191" y="40"/>
                                  </a:lnTo>
                                  <a:lnTo>
                                    <a:pt x="163" y="53"/>
                                  </a:lnTo>
                                  <a:lnTo>
                                    <a:pt x="137" y="64"/>
                                  </a:lnTo>
                                  <a:lnTo>
                                    <a:pt x="111" y="77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68" y="100"/>
                                  </a:lnTo>
                                  <a:lnTo>
                                    <a:pt x="49" y="111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30" y="122"/>
                                  </a:lnTo>
                                  <a:lnTo>
                                    <a:pt x="23" y="128"/>
                                  </a:lnTo>
                                  <a:lnTo>
                                    <a:pt x="11" y="136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76" y="155"/>
                                  </a:lnTo>
                                  <a:lnTo>
                                    <a:pt x="33" y="200"/>
                                  </a:lnTo>
                                  <a:lnTo>
                                    <a:pt x="104" y="205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131" y="263"/>
                                  </a:lnTo>
                                  <a:lnTo>
                                    <a:pt x="91" y="309"/>
                                  </a:lnTo>
                                  <a:lnTo>
                                    <a:pt x="151" y="308"/>
                                  </a:lnTo>
                                  <a:lnTo>
                                    <a:pt x="115" y="360"/>
                                  </a:lnTo>
                                  <a:lnTo>
                                    <a:pt x="135" y="351"/>
                                  </a:lnTo>
                                  <a:lnTo>
                                    <a:pt x="157" y="344"/>
                                  </a:lnTo>
                                  <a:lnTo>
                                    <a:pt x="178" y="336"/>
                                  </a:lnTo>
                                  <a:lnTo>
                                    <a:pt x="201" y="329"/>
                                  </a:lnTo>
                                  <a:lnTo>
                                    <a:pt x="224" y="324"/>
                                  </a:lnTo>
                                  <a:lnTo>
                                    <a:pt x="248" y="318"/>
                                  </a:lnTo>
                                  <a:lnTo>
                                    <a:pt x="272" y="312"/>
                                  </a:lnTo>
                                  <a:lnTo>
                                    <a:pt x="298" y="308"/>
                                  </a:lnTo>
                                  <a:lnTo>
                                    <a:pt x="322" y="303"/>
                                  </a:lnTo>
                                  <a:lnTo>
                                    <a:pt x="348" y="300"/>
                                  </a:lnTo>
                                  <a:lnTo>
                                    <a:pt x="374" y="298"/>
                                  </a:lnTo>
                                  <a:lnTo>
                                    <a:pt x="400" y="295"/>
                                  </a:lnTo>
                                  <a:lnTo>
                                    <a:pt x="426" y="293"/>
                                  </a:lnTo>
                                  <a:lnTo>
                                    <a:pt x="452" y="293"/>
                                  </a:lnTo>
                                  <a:lnTo>
                                    <a:pt x="479" y="293"/>
                                  </a:lnTo>
                                  <a:lnTo>
                                    <a:pt x="505" y="293"/>
                                  </a:lnTo>
                                  <a:lnTo>
                                    <a:pt x="524" y="293"/>
                                  </a:lnTo>
                                  <a:lnTo>
                                    <a:pt x="541" y="293"/>
                                  </a:lnTo>
                                  <a:lnTo>
                                    <a:pt x="560" y="295"/>
                                  </a:lnTo>
                                  <a:lnTo>
                                    <a:pt x="579" y="296"/>
                                  </a:lnTo>
                                  <a:lnTo>
                                    <a:pt x="597" y="299"/>
                                  </a:lnTo>
                                  <a:lnTo>
                                    <a:pt x="615" y="303"/>
                                  </a:lnTo>
                                  <a:lnTo>
                                    <a:pt x="633" y="308"/>
                                  </a:lnTo>
                                  <a:lnTo>
                                    <a:pt x="651" y="313"/>
                                  </a:lnTo>
                                  <a:lnTo>
                                    <a:pt x="641" y="293"/>
                                  </a:lnTo>
                                  <a:lnTo>
                                    <a:pt x="629" y="269"/>
                                  </a:lnTo>
                                  <a:lnTo>
                                    <a:pt x="619" y="250"/>
                                  </a:lnTo>
                                  <a:lnTo>
                                    <a:pt x="615" y="241"/>
                                  </a:lnTo>
                                  <a:lnTo>
                                    <a:pt x="597" y="237"/>
                                  </a:lnTo>
                                  <a:lnTo>
                                    <a:pt x="584" y="229"/>
                                  </a:lnTo>
                                  <a:lnTo>
                                    <a:pt x="576" y="214"/>
                                  </a:lnTo>
                                  <a:lnTo>
                                    <a:pt x="571" y="198"/>
                                  </a:lnTo>
                                  <a:lnTo>
                                    <a:pt x="571" y="181"/>
                                  </a:lnTo>
                                  <a:lnTo>
                                    <a:pt x="576" y="167"/>
                                  </a:lnTo>
                                  <a:lnTo>
                                    <a:pt x="587" y="155"/>
                                  </a:lnTo>
                                  <a:lnTo>
                                    <a:pt x="603" y="149"/>
                                  </a:lnTo>
                                  <a:lnTo>
                                    <a:pt x="61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70440" y="158400"/>
                              <a:ext cx="522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6">
                                  <a:moveTo>
                                    <a:pt x="0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64" y="36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90" y="49"/>
                                  </a:lnTo>
                                  <a:lnTo>
                                    <a:pt x="102" y="56"/>
                                  </a:lnTo>
                                  <a:lnTo>
                                    <a:pt x="108" y="45"/>
                                  </a:lnTo>
                                  <a:lnTo>
                                    <a:pt x="95" y="38"/>
                                  </a:lnTo>
                                  <a:lnTo>
                                    <a:pt x="82" y="31"/>
                                  </a:lnTo>
                                  <a:lnTo>
                                    <a:pt x="66" y="25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94560" y="219600"/>
                              <a:ext cx="2293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" h="134">
                                  <a:moveTo>
                                    <a:pt x="6" y="134"/>
                                  </a:moveTo>
                                  <a:lnTo>
                                    <a:pt x="6" y="134"/>
                                  </a:lnTo>
                                  <a:lnTo>
                                    <a:pt x="22" y="124"/>
                                  </a:lnTo>
                                  <a:lnTo>
                                    <a:pt x="40" y="114"/>
                                  </a:lnTo>
                                  <a:lnTo>
                                    <a:pt x="62" y="103"/>
                                  </a:lnTo>
                                  <a:lnTo>
                                    <a:pt x="84" y="91"/>
                                  </a:lnTo>
                                  <a:lnTo>
                                    <a:pt x="110" y="78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63" y="54"/>
                                  </a:lnTo>
                                  <a:lnTo>
                                    <a:pt x="192" y="44"/>
                                  </a:lnTo>
                                  <a:lnTo>
                                    <a:pt x="223" y="34"/>
                                  </a:lnTo>
                                  <a:lnTo>
                                    <a:pt x="256" y="25"/>
                                  </a:lnTo>
                                  <a:lnTo>
                                    <a:pt x="290" y="19"/>
                                  </a:lnTo>
                                  <a:lnTo>
                                    <a:pt x="324" y="15"/>
                                  </a:lnTo>
                                  <a:lnTo>
                                    <a:pt x="362" y="15"/>
                                  </a:lnTo>
                                  <a:lnTo>
                                    <a:pt x="399" y="15"/>
                                  </a:lnTo>
                                  <a:lnTo>
                                    <a:pt x="438" y="19"/>
                                  </a:lnTo>
                                  <a:lnTo>
                                    <a:pt x="475" y="28"/>
                                  </a:lnTo>
                                  <a:lnTo>
                                    <a:pt x="478" y="16"/>
                                  </a:lnTo>
                                  <a:lnTo>
                                    <a:pt x="438" y="8"/>
                                  </a:lnTo>
                                  <a:lnTo>
                                    <a:pt x="399" y="3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324" y="3"/>
                                  </a:lnTo>
                                  <a:lnTo>
                                    <a:pt x="290" y="8"/>
                                  </a:lnTo>
                                  <a:lnTo>
                                    <a:pt x="254" y="13"/>
                                  </a:lnTo>
                                  <a:lnTo>
                                    <a:pt x="220" y="22"/>
                                  </a:lnTo>
                                  <a:lnTo>
                                    <a:pt x="189" y="32"/>
                                  </a:lnTo>
                                  <a:lnTo>
                                    <a:pt x="160" y="42"/>
                                  </a:lnTo>
                                  <a:lnTo>
                                    <a:pt x="130" y="55"/>
                                  </a:lnTo>
                                  <a:lnTo>
                                    <a:pt x="104" y="67"/>
                                  </a:lnTo>
                                  <a:lnTo>
                                    <a:pt x="78" y="80"/>
                                  </a:lnTo>
                                  <a:lnTo>
                                    <a:pt x="56" y="91"/>
                                  </a:lnTo>
                                  <a:lnTo>
                                    <a:pt x="35" y="103"/>
                                  </a:lnTo>
                                  <a:lnTo>
                                    <a:pt x="16" y="11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6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15240" y="297720"/>
                              <a:ext cx="255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6">
                                  <a:moveTo>
                                    <a:pt x="16" y="24"/>
                                  </a:moveTo>
                                  <a:lnTo>
                                    <a:pt x="20" y="34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99040" y="282600"/>
                              <a:ext cx="42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22">
                                  <a:moveTo>
                                    <a:pt x="81" y="20"/>
                                  </a:moveTo>
                                  <a:lnTo>
                                    <a:pt x="76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6" y="2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81" y="20"/>
                                  </a:lnTo>
                                  <a:lnTo>
                                    <a:pt x="91" y="12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81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13080" y="264240"/>
                              <a:ext cx="306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4">
                                  <a:moveTo>
                                    <a:pt x="14" y="43"/>
                                  </a:moveTo>
                                  <a:lnTo>
                                    <a:pt x="18" y="53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14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08040" y="255960"/>
                              <a:ext cx="406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7">
                                  <a:moveTo>
                                    <a:pt x="75" y="16"/>
                                  </a:moveTo>
                                  <a:lnTo>
                                    <a:pt x="71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75" y="16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21000" y="233280"/>
                              <a:ext cx="28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13" y="48"/>
                                  </a:moveTo>
                                  <a:lnTo>
                                    <a:pt x="18" y="58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13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17040" y="225000"/>
                              <a:ext cx="388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0">
                                  <a:moveTo>
                                    <a:pt x="72" y="18"/>
                                  </a:moveTo>
                                  <a:lnTo>
                                    <a:pt x="68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68" y="20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72" y="18"/>
                                  </a:lnTo>
                                  <a:lnTo>
                                    <a:pt x="81" y="10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72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30000" y="203400"/>
                              <a:ext cx="284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7">
                                  <a:moveTo>
                                    <a:pt x="16" y="44"/>
                                  </a:moveTo>
                                  <a:lnTo>
                                    <a:pt x="20" y="54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6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25680" y="199800"/>
                              <a:ext cx="349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5">
                                  <a:moveTo>
                                    <a:pt x="66" y="11"/>
                                  </a:moveTo>
                                  <a:lnTo>
                                    <a:pt x="6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40080" y="173880"/>
                              <a:ext cx="291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70">
                                  <a:moveTo>
                                    <a:pt x="18" y="49"/>
                                  </a:moveTo>
                                  <a:lnTo>
                                    <a:pt x="25" y="57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21" y="60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21" y="60"/>
                                  </a:lnTo>
                                  <a:lnTo>
                                    <a:pt x="18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89240" y="119160"/>
                              <a:ext cx="1872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79">
                                  <a:moveTo>
                                    <a:pt x="391" y="2"/>
                                  </a:moveTo>
                                  <a:lnTo>
                                    <a:pt x="391" y="2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338" y="0"/>
                                  </a:lnTo>
                                  <a:lnTo>
                                    <a:pt x="312" y="0"/>
                                  </a:lnTo>
                                  <a:lnTo>
                                    <a:pt x="286" y="3"/>
                                  </a:lnTo>
                                  <a:lnTo>
                                    <a:pt x="260" y="6"/>
                                  </a:lnTo>
                                  <a:lnTo>
                                    <a:pt x="234" y="9"/>
                                  </a:lnTo>
                                  <a:lnTo>
                                    <a:pt x="208" y="12"/>
                                  </a:lnTo>
                                  <a:lnTo>
                                    <a:pt x="184" y="16"/>
                                  </a:lnTo>
                                  <a:lnTo>
                                    <a:pt x="158" y="20"/>
                                  </a:lnTo>
                                  <a:lnTo>
                                    <a:pt x="132" y="26"/>
                                  </a:lnTo>
                                  <a:lnTo>
                                    <a:pt x="109" y="32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63" y="45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3" y="79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66" y="56"/>
                                  </a:lnTo>
                                  <a:lnTo>
                                    <a:pt x="89" y="49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135" y="38"/>
                                  </a:lnTo>
                                  <a:lnTo>
                                    <a:pt x="158" y="32"/>
                                  </a:lnTo>
                                  <a:lnTo>
                                    <a:pt x="184" y="27"/>
                                  </a:lnTo>
                                  <a:lnTo>
                                    <a:pt x="208" y="23"/>
                                  </a:lnTo>
                                  <a:lnTo>
                                    <a:pt x="234" y="20"/>
                                  </a:lnTo>
                                  <a:lnTo>
                                    <a:pt x="260" y="17"/>
                                  </a:lnTo>
                                  <a:lnTo>
                                    <a:pt x="286" y="14"/>
                                  </a:lnTo>
                                  <a:lnTo>
                                    <a:pt x="312" y="14"/>
                                  </a:lnTo>
                                  <a:lnTo>
                                    <a:pt x="338" y="14"/>
                                  </a:lnTo>
                                  <a:lnTo>
                                    <a:pt x="365" y="14"/>
                                  </a:lnTo>
                                  <a:lnTo>
                                    <a:pt x="391" y="13"/>
                                  </a:lnTo>
                                  <a:lnTo>
                                    <a:pt x="391" y="13"/>
                                  </a:lnTo>
                                  <a:lnTo>
                                    <a:pt x="39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38480" y="50400"/>
                              <a:ext cx="766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39">
                                  <a:moveTo>
                                    <a:pt x="140" y="30"/>
                                  </a:moveTo>
                                  <a:lnTo>
                                    <a:pt x="147" y="22"/>
                                  </a:lnTo>
                                  <a:lnTo>
                                    <a:pt x="130" y="16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92" y="7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74" y="16"/>
                                  </a:lnTo>
                                  <a:lnTo>
                                    <a:pt x="92" y="19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127" y="27"/>
                                  </a:lnTo>
                                  <a:lnTo>
                                    <a:pt x="144" y="33"/>
                                  </a:lnTo>
                                  <a:lnTo>
                                    <a:pt x="151" y="25"/>
                                  </a:lnTo>
                                  <a:lnTo>
                                    <a:pt x="144" y="33"/>
                                  </a:lnTo>
                                  <a:lnTo>
                                    <a:pt x="160" y="39"/>
                                  </a:lnTo>
                                  <a:lnTo>
                                    <a:pt x="151" y="25"/>
                                  </a:lnTo>
                                  <a:lnTo>
                                    <a:pt x="14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38480" y="38520"/>
                              <a:ext cx="223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2">
                                  <a:moveTo>
                                    <a:pt x="6" y="1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36" y="82"/>
                                  </a:lnTo>
                                  <a:lnTo>
                                    <a:pt x="47" y="77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26960" y="74160"/>
                              <a:ext cx="234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05">
                                  <a:moveTo>
                                    <a:pt x="31" y="5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14" y="89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49" y="105"/>
                                  </a:lnTo>
                                  <a:lnTo>
                                    <a:pt x="49" y="90"/>
                                  </a:lnTo>
                                  <a:lnTo>
                                    <a:pt x="33" y="87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16" y="69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96360" y="107280"/>
                              <a:ext cx="100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96">
                                  <a:moveTo>
                                    <a:pt x="10" y="11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608800" y="700920"/>
                            <a:ext cx="1440" cy="54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1240" y="1248480"/>
                            <a:ext cx="8190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0" y="1248480"/>
                            <a:ext cx="771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0240" y="920160"/>
                            <a:ext cx="0" cy="37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4480" y="986040"/>
                            <a:ext cx="5659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.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25pt;margin-top:23.6pt;width:535.45pt;height:200.25pt" coordorigin="-945,472" coordsize="10709,4005">
                <v:line id="shape_0" from="-945,3818" to="9764,3818" stroked="t" o:allowincell="f" style="position:absolute">
                  <v:stroke color="blue" weight="50760" joinstyle="miter" endcap="flat"/>
                  <v:fill o:detectmouseclick="t" on="false"/>
                  <w10:wrap type="none"/>
                </v:line>
                <v:group id="shape_0" style="position:absolute;left:-555;top:2438;width:2520;height:2039">
                  <v:rect id="shape_0" stroked="t" o:allowincell="f" style="position:absolute;left:-555;top:2708;width:2519;height:1109;mso-wrap-style:none;v-text-anchor:middle">
                    <v:fill o:detectmouseclick="t" on="false"/>
                    <v:stroke color="blue" weight="9360" joinstyle="miter" endcap="flat"/>
                    <w10:wrap type="none"/>
                  </v:rect>
                  <v:shape id="shape_0" stroked="f" o:allowincell="f" style="position:absolute;left:-555;top:3352;width:107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Brush Script" w:hAnsi="Brush Script" w:eastAsia="Times New Roman" w:cs="Brush Script"/>
                              <w:color w:val="auto"/>
                              <w:lang w:val="en-US" w:bidi="ar-SA"/>
                            </w:rPr>
                            <w:t>Cand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0,2438" to="660,3817" stroked="t" o:allowincell="f" style="position:absolute;flip:y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0,3113" to="750,4477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stroked="t" o:allowincell="f" style="position:absolute;left:-555;top:2558;width:2519;height:149;mso-wrap-style:none;v-text-anchor:middle">
                    <v:fill o:detectmouseclick="t" on="false"/>
                    <v:stroke color="blue" weight="9360" joinstyle="miter" endcap="flat"/>
                    <w10:wrap type="none"/>
                  </v:rect>
                </v:group>
                <v:shape id="shape_0" stroked="f" o:allowincell="f" style="position:absolute;left:524;top:2633;width:61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;top:3893;width:5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030;top:2708;width:2519;height:1109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shape id="shape_0" stroked="f" o:allowincell="f" style="position:absolute;left:3030;top:3352;width:107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Brush Script" w:hAnsi="Brush Script" w:eastAsia="Times New Roman" w:cs="Brush Script"/>
                            <w:color w:val="auto"/>
                            <w:lang w:val="en-US" w:bidi="ar-SA"/>
                          </w:rPr>
                          <w:t>Can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45,1598" to="4245,3817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5,3113" to="4335,4477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3030;top:2558;width:2519;height:149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rect id="shape_0" stroked="t" o:allowincell="f" style="position:absolute;left:6600;top:2708;width:2519;height:1109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shape id="shape_0" stroked="f" o:allowincell="f" style="position:absolute;left:6600;top:3352;width:107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Brush Script" w:hAnsi="Brush Script" w:eastAsia="Times New Roman" w:cs="Brush Script"/>
                            <w:color w:val="auto"/>
                            <w:lang w:val="en-US" w:bidi="ar-SA"/>
                          </w:rPr>
                          <w:t>Can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15,3112" to="7815,3816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05,3113" to="7905,4477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6600;top:2558;width:2519;height:149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shape id="shape_0" stroked="f" o:allowincell="f" style="position:absolute;left:7327;top:3113;width:61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9;top:2633;width:61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5;top:3893;width:5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0;top:3893;width:5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95;top:1247;width:1415;height:1325">
                  <v:shape id="shape_0" coordsize="618,344" path="m199,155l183,162l159,174l129,190l97,207l65,223l36,239l15,249l3,253l0,257l2,266l8,279l16,295l25,311l32,325l38,337l41,344l618,88l585,0l584,0l578,1l569,4l559,7l549,10l538,13l528,16l520,17l516,18l506,23l492,30l473,39l450,49l424,59l398,72l369,83l340,96l313,108l286,119l261,131l240,139l221,147l208,152l199,155xe" fillcolor="white" stroked="f" o:allowincell="f" style="position:absolute;left:5122;top:1571;width:445;height:261;flip:x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3,110" path="m5,110l5,110l18,106l41,94l70,78l102,62l134,45l164,31l187,19l203,12l200,0l184,8l158,19l128,36l96,54l64,70l36,85l15,94l5,98l5,98l5,98l1,100l0,104l1,108l5,110xe" fillcolor="black" stroked="f" o:allowincell="f" style="position:absolute;left:5121;top:1635;width:145;height:8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103" path="m44,91l52,97l49,88l43,75l34,61l26,45l18,29l13,18l11,10l8,12l8,0l0,10l1,21l7,35l17,51l26,67l31,81l37,91l40,97l47,103l40,97l41,101l46,103l50,101l52,97l44,91xe" fillcolor="black" stroked="f" o:allowincell="f" style="position:absolute;left:5118;top:1567;width:36;height:7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5,268" path="m573,7l578,0l0,256l3,268l581,11l585,4l581,11l585,8l585,4l582,1l578,0l573,7xe" fillcolor="black" stroked="f" o:allowincell="f" style="position:absolute;left:5150;top:1567;width:421;height:20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95" path="m8,12l0,7l33,95l45,92l12,4l5,0l12,4l9,0l5,0l2,3l0,7l8,12xe" fillcolor="black" stroked="f" o:allowincell="f" style="position:absolute;left:5541;top:1766;width:31;height:7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2,29" path="m7,29l7,29l14,27l24,24l36,22l46,19l56,16l64,13l69,12l72,12l69,0l69,0l61,1l53,4l43,7l33,10l21,13l11,16l4,17l4,17l4,17l1,20l0,24l2,27l7,29xe" fillcolor="black" stroked="f" o:allowincell="f" style="position:absolute;left:5494;top:1816;width:51;height:2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9,150" path="m8,150l8,150l16,147l29,141l48,134l70,126l94,114l121,102l149,91l178,78l206,66l232,54l258,43l281,33l300,25l314,18l324,13l329,12l326,0l322,2l311,6l297,13l278,22l255,32l229,42l203,55l175,66l146,79l119,91l91,102l67,114l45,123l26,130l13,136l5,138l5,138l5,138l2,141l0,146l3,149l8,150xe" fillcolor="black" stroked="f" o:allowincell="f" style="position:absolute;left:5262;top:1711;width:236;height:11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,115" path="m62,115l75,114l86,111l96,105l106,98l114,89l119,81l122,69l124,58l122,46l119,35l114,26l106,17l96,10l86,5l75,2l62,0l49,2l37,5l27,10l18,17l10,26l4,35l1,46l0,58l1,69l4,81l10,89l18,98l27,105l37,111l49,114l62,115xe" fillcolor="#c9933a" stroked="f" o:allowincell="f" style="position:absolute;left:5161;top:1545;width:88;height:86;flip:x;mso-wrap-style:none;v-text-anchor:middle;rotation:180">
                    <v:fill o:detectmouseclick="t" type="solid" color2="#366cc5"/>
                    <v:stroke color="#3465a4" joinstyle="round" endcap="flat"/>
                    <w10:wrap type="none"/>
                  </v:shape>
                  <v:shape id="shape_0" coordsize="124,115" path="m62,115l62,115l75,114l86,111l96,105l106,98l114,89l119,81l122,69l124,58l124,58l122,46l119,35l114,26l106,17l96,10l86,5l75,2l62,0l62,0l49,2l37,5l27,10l18,17l10,26l4,35l1,46l0,58l0,58l1,69l4,81l10,89l18,98l27,105l37,111l49,114l62,115e" stroked="t" o:allowincell="f" style="position:absolute;left:5161;top:1545;width:88;height:86;flip:x;mso-wrap-style:none;v-text-anchor:middle;rotation:180">
                    <v:fill o:detectmouseclick="t" on="false"/>
                    <v:stroke color="black" joinstyle="round" endcap="flat"/>
                    <w10:wrap type="none"/>
                  </v:shape>
                  <v:shape id="shape_0" coordsize="1519,1118" path="m1519,980l1515,981l1505,986l1491,993l1472,1002l1449,1012l1423,1022l1397,1035l1368,1046l1339,1059l1312,1071l1285,1082l1260,1094l1239,1102l1220,1110l1207,1115l1198,1118l1188,1098l1165,1058l1135,1006l1099,947l1064,888l1033,836l1010,797l999,779l982,760l956,732l923,699l887,666l851,633l818,606l792,587l775,578l760,574l743,565l724,554l704,540l686,525l671,512l661,501l657,495l648,486l637,473l622,456l606,437l592,419l579,403l567,390l562,383l553,378l542,373l529,368l516,364l503,360l490,355l481,351l474,347l465,339l449,325l428,308l403,288l379,268l354,249l334,236l318,227l305,223l291,220l277,216l262,211l248,207l235,203l222,197l210,191l199,184l183,175l167,167l150,158l134,149l120,142l108,137l102,134l95,132l87,129l75,126l63,121l51,116l40,113l30,111l25,109l13,106l3,96l0,82l7,66l16,56l25,47l36,37l48,29l61,21l74,16l88,11l102,11l118,13l135,13l153,13l169,13l184,14l197,17l207,21l215,27l219,20l228,14l238,10l251,6l267,6l282,6l298,10l315,16l324,18l334,23l347,27l360,33l373,40l387,49l399,60l411,73l426,77l445,86l465,99l485,113l504,131l520,147l531,162l539,175l552,181l566,187l582,194l598,201l614,208l628,217l639,226l650,234l642,229l635,224l628,220l621,216l615,211l608,207l601,204l593,201l585,198l578,193l570,187l563,180l557,172l550,165l546,160l542,154l533,142l521,129l511,116l500,103l488,92l478,82l470,73l462,67l447,54l436,44l431,39l429,36l429,18l435,8l444,3l457,0l472,0l491,3l513,4l536,4l555,7l572,16l589,30l603,44l615,60l627,75l635,86l641,92l651,98l667,108l684,122l704,138l724,155l743,172l758,190l769,206l776,208l782,211l789,214l796,217l804,223l815,230l828,239l844,252l855,262l866,272l874,279l881,286l887,292l891,296l896,301l900,305l893,286l881,259l867,226l850,190l832,155l817,124l802,98l794,83l786,73l779,63l773,52l768,40l763,30l763,21l768,14l778,8l794,6l812,4l834,8l855,16l877,29l897,47l913,73l925,106l936,115l948,129l961,147l972,165l982,185l991,203l995,219l995,230l1005,237l1015,250l1024,266l1033,283l1040,302l1046,318l1048,329l1050,337l1060,345l1070,357l1076,368l1080,377l1089,371l1097,365l1106,358l1115,352l1123,348l1132,344l1139,341l1145,339l1148,332l1154,325l1162,315l1171,306l1181,296l1190,288l1197,278l1203,269l1210,249l1217,229l1224,213l1236,207l1239,196l1240,183l1241,170l1244,154l1249,139l1254,124l1264,106l1280,89l1298,72l1313,54l1329,39l1345,26l1362,16l1381,7l1403,4l1426,6l1447,10l1463,14l1473,20l1480,26l1483,31l1485,37l1485,42l1485,47l1485,53l1485,54l1483,56l1480,62l1478,69l1472,77l1465,88l1456,99l1449,111l1440,121l1434,131l1431,137l1427,149l1420,165l1411,184l1404,204l1398,220l1393,230l1387,233l1384,234l1383,250l1377,270l1372,289l1368,302l1365,319l1362,347l1364,377l1368,400l1375,417l1381,437l1385,456l1384,470l1390,489l1395,508l1400,528l1401,545l1408,555l1419,573l1431,596l1444,622l1457,653l1470,689l1480,728l1489,768l1496,838l1493,882l1488,907l1482,918l1489,933l1499,951l1511,970l1519,980xe" fillcolor="#ddaaa0" stroked="f" o:allowincell="f" style="position:absolute;left:4400;top:1715;width:1097;height:853;flip:x;mso-wrap-style:none;v-text-anchor:middle;rotation:180">
                    <v:fill o:detectmouseclick="t" type="solid" color2="#22555f"/>
                    <v:stroke color="#3465a4" joinstyle="round" endcap="flat"/>
                    <w10:wrap type="none"/>
                  </v:shape>
                  <v:shape id="shape_0" coordsize="329,150" path="m0,146l8,150l16,147l29,141l48,134l70,126l94,114l121,102l149,91l178,78l206,66l232,54l258,43l281,33l300,25l314,18l324,13l329,12l326,0l322,2l311,6l297,13l278,22l255,32l229,42l203,55l175,66l146,79l119,91l91,102l67,114l45,123l26,130l13,136l5,138l12,143l5,138l2,141l0,146l3,149l8,150l0,146xe" fillcolor="black" stroked="f" o:allowincell="f" style="position:absolute;left:5262;top:1711;width:236;height:11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347" path="m1,8l0,7l11,27l34,66l66,118l101,177l137,236l167,288l190,328l198,347l210,344l198,322l175,282l145,230l109,171l75,112l43,60l20,21l11,4l10,3l11,4l8,0l4,0l1,3l0,7l1,8xe" fillcolor="black" stroked="f" o:allowincell="f" style="position:absolute;left:5118;top:1713;width:150;height:26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9,208" path="m0,11l0,11l14,18l40,37l73,64l108,98l144,131l177,164l203,191l220,208l229,203l212,182l186,155l152,122l116,89l79,56l46,28l20,10l0,0l0,0l0,11xe" fillcolor="black" stroked="f" o:allowincell="f" style="position:absolute;left:4960;top:1973;width:164;height:15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,95" path="m3,10l0,6l6,15l16,28l32,40l50,55l71,69l89,81l108,91l124,95l124,84l111,79l95,72l76,61l56,46l37,32l24,19l14,9l12,6l9,2l12,6l10,2l6,0l1,2l0,6l3,10xe" fillcolor="black" stroked="f" o:allowincell="f" style="position:absolute;left:4870;top:2123;width:88;height:7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122" path="m3,10l1,10l7,16l19,29l32,45l46,63l62,82l76,99l88,114l98,122l104,114l96,105l85,93l71,76l55,57l40,39l27,23l16,10l10,1l9,1l10,1l6,0l1,1l0,6l1,10l3,10xe" fillcolor="black" stroked="f" o:allowincell="f" style="position:absolute;left:4802;top:2188;width:74;height:9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,45" path="m0,9l0,9l7,13l17,19l30,23l43,28l56,32l69,36l79,42l88,45l94,36l85,31l72,25l59,21l46,16l33,12l20,8l13,5l6,0l6,0l0,9xe" fillcolor="black" stroked="f" o:allowincell="f" style="position:absolute;left:4740;top:2274;width:66;height:3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0,130" path="m0,12l0,12l14,19l34,32l59,51l83,71l108,91l130,108l145,123l154,130l160,121l151,114l135,100l114,82l89,62l65,42l40,23l20,11l3,0l3,0l0,12xe" fillcolor="black" stroked="f" o:allowincell="f" style="position:absolute;left:4629;top:2301;width:114;height:9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46" path="m0,9l0,9l13,16l26,21l39,26l54,30l68,34l83,39l97,42l110,46l113,34l100,30l85,27l71,23l57,19l42,14l29,10l16,4l6,0l6,0l0,9xe" fillcolor="black" stroked="f" o:allowincell="f" style="position:absolute;left:4549;top:2391;width:80;height:3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68" path="m5,11l2,10l8,14l20,20l34,26l50,34l67,43l83,52l99,60l110,68l116,59l105,52l89,43l73,34l56,26l40,17l26,9l14,3l8,1l5,0l8,1l4,1l1,3l0,7l2,10l5,11xe" fillcolor="black" stroked="f" o:allowincell="f" style="position:absolute;left:4470;top:2420;width:82;height:5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36" path="m0,12l0,12l4,13l14,16l24,19l37,23l49,29l60,32l69,35l77,36l77,25l72,23l63,21l51,18l40,12l27,8l17,5l7,2l0,0l0,0l0,12xe" fillcolor="black" stroked="f" o:allowincell="f" style="position:absolute;left:4418;top:2463;width:54;height:2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52" path="m9,0l9,0l0,19l5,36l16,48l31,52l31,40l22,39l13,30l12,19l18,6l18,6l9,0xe" fillcolor="black" stroked="f" o:allowincell="f" style="position:absolute;left:4396;top:2482;width:21;height:3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,63" path="m99,0l99,0l85,0l69,4l55,10l42,18l30,27l17,37l9,46l0,57l9,63l17,54l26,46l36,36l48,27l60,21l72,15l85,11l99,11l99,11l99,0xe" fillcolor="black" stroked="f" o:allowincell="f" style="position:absolute;left:4402;top:2516;width:70;height:4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8,27" path="m107,20l117,18l108,11l97,5l82,2l67,1l51,1l33,1l16,1l0,0l0,11l16,12l33,12l51,12l67,12l82,14l94,17l103,20l108,24l118,23l108,24l111,27l116,25l117,23l117,18l107,20xe" fillcolor="black" stroked="f" o:allowincell="f" style="position:absolute;left:4474;top:2544;width:84;height:1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29" path="m108,10l108,10l91,4l73,0l58,0l42,0l27,4l16,10l6,16l0,26l11,29l14,24l22,18l30,16l42,11l58,11l73,11l88,16l105,21l105,21l108,10xe" fillcolor="black" stroked="f" o:allowincell="f" style="position:absolute;left:4551;top:2547;width:77;height:2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1,69" path="m97,57l101,60l89,46l76,34l62,26l49,17l35,11l22,7l12,3l3,0l0,11l9,14l19,19l32,23l43,29l56,34l71,43l81,55l92,66l97,69l92,66l95,69l99,67l101,65l101,60l97,57xe" fillcolor="black" stroked="f" o:allowincell="f" style="position:absolute;left:4627;top:2509;width:72;height:5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114" path="m129,103l133,107l125,93l113,77l97,59l77,42l57,28l37,15l17,5l0,0l0,12l14,16l31,23l51,36l72,51l89,68l105,82l116,98l122,110l126,114l122,110l125,113l129,114l132,111l133,107l129,103xe" fillcolor="black" stroked="f" o:allowincell="f" style="position:absolute;left:4697;top:2431;width:95;height:8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8,70" path="m110,69l117,60l105,51l94,43l79,34l62,26l46,18l30,11l16,5l3,0l0,11l13,17l28,23l43,30l59,37l74,43l88,51l100,60l108,69l115,60l108,69l113,70l117,69l118,64l117,60l110,69xe" fillcolor="black" stroked="f" o:allowincell="f" style="position:absolute;left:4788;top:2386;width:84;height:5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43" path="m0,11l0,11l7,14l13,17l20,20l26,24l33,28l40,33l47,37l55,43l60,34l53,28l46,24l39,20l32,15l26,11l19,5l10,2l3,0l3,0l0,11xe" fillcolor="black" stroked="f" o:allowincell="f" style="position:absolute;left:4828;top:2387;width:42;height:3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56" path="m0,6l0,6l5,11l9,17l16,26l22,33l29,40l38,46l45,52l55,56l58,45l51,43l43,37l38,32l30,24l25,17l18,11l13,6l9,0l9,0l0,6xe" fillcolor="black" stroked="f" o:allowincell="f" style="position:absolute;left:4788;top:2412;width:40;height:4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7,94" path="m0,9l0,9l6,14l15,23l25,33l36,45l48,56l58,69l70,82l78,94l87,88l78,76l67,63l57,50l45,36l34,25l24,14l15,6l6,0l6,0l0,9xe" fillcolor="black" stroked="f" o:allowincell="f" style="position:absolute;left:4732;top:2450;width:61;height:7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42" path="m0,6l2,9l3,12l9,19l21,29l36,42l42,33l26,20l18,10l12,6l11,3l12,6l11,3l8,0l5,1l2,4l2,9l0,6xe" fillcolor="black" stroked="f" o:allowincell="f" style="position:absolute;left:4706;top:2514;width:29;height:3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42" path="m113,4l113,4l90,4l68,3l49,0l34,0l19,3l8,10l0,24l0,42l12,42l12,24l16,19l22,14l34,12l49,12l68,14l90,16l113,16l113,16l113,4xe" fillcolor="black" stroked="f" o:allowincell="f" style="position:absolute;left:4706;top:2541;width:80;height:3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100" path="m108,88l108,90l103,85l95,74l83,59l72,44l57,28l39,13l20,3l0,0l0,12l17,15l33,22l49,36l63,49l75,65l86,79l95,91l102,98l102,100l108,88xe" fillcolor="black" stroked="f" o:allowincell="f" style="position:absolute;left:4787;top:2494;width:77;height:7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,125" path="m133,114l135,117l124,101l109,82l89,65l69,48l49,32l32,17l16,7l6,0l0,12l10,16l26,26l43,40l63,56l84,74l101,91l115,107l127,122l130,125l127,122l130,125l134,124l135,121l135,117l133,114xe" fillcolor="black" stroked="f" o:allowincell="f" style="position:absolute;left:4861;top:2408;width:96;height:9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56" path="m80,47l79,47l63,34l50,26l39,19l31,13l23,8l15,6l10,3l3,0l0,11l7,14l13,17l20,20l26,21l33,27l44,34l57,43l73,56l72,56l73,56l77,56l80,53l82,50l79,47l80,47xe" fillcolor="black" stroked="f" o:allowincell="f" style="position:absolute;left:4955;top:2374;width:58;height:4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64" path="m54,59l64,54l60,49l56,45l51,41l46,35l39,28l30,21l20,10l8,0l0,9l11,19l21,29l30,36l37,44l43,49l47,54l51,58l56,62l66,56l56,62l60,64l64,62l66,58l64,54l54,59xe" fillcolor="black" stroked="f" o:allowincell="f" style="position:absolute;left:5007;top:2332;width:46;height:4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7,226" path="m0,6l0,6l9,21l23,46l38,78l55,111l72,147l87,180l98,208l105,226l117,223l110,205l98,177l84,144l66,108l49,72l32,41l18,15l9,0l9,0l0,6xe" fillcolor="black" stroked="f" o:allowincell="f" style="position:absolute;left:4970;top:2336;width:83;height:17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83" path="m18,0l18,0l5,7l0,17l0,28l4,39l10,51l17,63l24,73l31,83l40,77l33,67l25,57l21,46l15,36l11,26l11,20l14,15l21,11l21,11l18,0xe" fillcolor="black" stroked="f" o:allowincell="f" style="position:absolute;left:4948;top:2504;width:27;height:6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4,114" path="m151,104l154,107l143,74l126,46l104,26l81,12l59,5l36,0l18,2l0,5l3,16l18,13l36,12l56,16l78,23l98,35l117,52l131,77l143,110l146,113l143,110l146,113l150,114l153,111l154,107l151,104xe" fillcolor="black" stroked="f" o:allowincell="f" style="position:absolute;left:4961;top:2483;width:110;height:8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134" path="m75,122l79,130l79,117l75,99l66,81l54,60l43,42l30,24l18,9l5,0l0,9l10,17l21,30l34,47l46,66l54,86l63,102l67,117l67,127l72,134l67,127l69,131l72,134l76,132l79,130l75,122xe" fillcolor="black" stroked="f" o:allowincell="f" style="position:absolute;left:5066;top:2389;width:56;height:10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118" path="m59,108l62,113l60,104l57,92l52,77l44,58l34,39l26,23l16,9l3,0l0,12l7,18l17,29l26,45l33,61l40,79l46,95l49,107l50,113l53,117l50,113l52,117l56,118l60,117l62,113l59,108xe" fillcolor="black" stroked="f" o:allowincell="f" style="position:absolute;left:5118;top:2308;width:43;height:8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51" path="m30,41l39,43l35,33l27,22l17,9l6,0l0,9l9,18l19,28l23,39l27,46l36,49l27,46l30,49l35,51l37,48l39,43l30,41xe" fillcolor="black" stroked="f" o:allowincell="f" style="position:absolute;left:5157;top:2277;width:27;height:3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,47" path="m62,5l68,0l61,1l54,4l43,8l35,14l26,20l18,27l9,33l0,39l6,47l15,41l23,36l32,29l41,23l49,20l56,16l64,13l68,11l74,5l68,11l72,10l74,5l72,1l68,0l62,5xe" fillcolor="black" stroked="f" o:allowincell="f" style="position:absolute;left:5178;top:2279;width:52;height:3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71" path="m58,0l58,0l53,7l46,17l38,24l28,34l19,43l10,54l4,61l0,71l12,71l13,67l19,60l28,51l36,43l46,33l55,23l62,12l69,2l69,2l58,0xe" fillcolor="black" stroked="f" o:allowincell="f" style="position:absolute;left:5223;top:2310;width:48;height:5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69" path="m33,5l39,0l23,9l14,26l7,46l0,67l11,69l18,49l26,29l31,15l39,12l44,7l39,12l43,10l44,6l43,2l39,0l33,5xe" fillcolor="black" stroked="f" o:allowincell="f" style="position:absolute;left:5265;top:2363;width:30;height:5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123" path="m46,0l46,0l30,18l19,37l13,53l9,67l6,85l4,98l3,111l0,121l11,123l14,111l16,98l17,85l20,70l24,56l30,40l39,24l55,8l55,8l46,0xe" fillcolor="black" stroked="f" o:allowincell="f" style="position:absolute;left:5289;top:2411;width:38;height:9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95" path="m150,2l150,2l127,0l104,3l83,13l66,23l49,36l33,52l17,69l0,87l9,95l26,78l42,61l58,45l72,32l89,22l107,15l127,12l150,13l150,13l150,2xe" fillcolor="black" stroked="f" o:allowincell="f" style="position:absolute;left:5322;top:2498;width:107;height:7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47" path="m65,47l65,47l65,42l65,37l63,30l59,23l50,16l39,8l23,4l0,0l0,11l20,16l36,20l44,24l50,29l52,33l53,37l53,42l53,47l53,47l65,47xe" fillcolor="black" stroked="f" o:allowincell="f" style="position:absolute;left:5431;top:2534;width:45;height:3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6" path="m11,15l11,16l13,12l14,9l16,6l16,0l4,0l4,6l5,6l4,6l0,13l0,15l11,15xe" fillcolor="black" stroked="f" o:allowincell="f" style="position:absolute;left:5466;top:2521;width:10;height:1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76" path="m11,75l11,76l13,72l18,62l27,51l34,40l43,28l50,18l56,10l60,0l49,0l47,4l41,13l34,23l26,34l18,46l10,56l4,66l0,73l0,75l11,75xe" fillcolor="black" stroked="f" o:allowincell="f" style="position:absolute;left:5431;top:2464;width:42;height:5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69" path="m12,67l12,69l19,48l28,30l35,14l39,0l28,0l23,11l16,27l8,46l0,66l0,67l12,67xe" fillcolor="black" stroked="f" o:allowincell="f" style="position:absolute;left:5411;top:2412;width:27;height:5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6" path="m12,30l6,36l12,35l19,29l26,17l32,0l20,0l15,15l10,23l6,23l6,25l0,30l6,25l2,26l0,30l2,35l6,36l12,30xe" fillcolor="black" stroked="f" o:allowincell="f" style="position:absolute;left:5396;top:2386;width:22;height:2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69" path="m12,69l12,69l16,57l21,38l26,16l28,0l16,0l15,16l9,35l5,54l0,67l0,67l12,69xe" fillcolor="black" stroked="f" o:allowincell="f" style="position:absolute;left:5385;top:2338;width:19;height:5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2" path="m17,96l17,96l13,76l11,46l14,18l17,2l5,0l2,18l0,46l1,76l5,102l5,102l17,96xe" fillcolor="black" stroked="f" o:allowincell="f" style="position:absolute;left:5381;top:2262;width:11;height:7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79" path="m28,72l28,75l29,59l25,39l19,19l12,0l0,6l8,22l13,42l18,59l16,72l16,75l16,72l18,76l21,79l25,78l28,75l28,72xe" fillcolor="black" stroked="f" o:allowincell="f" style="position:absolute;left:5385;top:2206;width:19;height:5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82" path="m28,73l29,76l28,59l23,37l17,19l12,0l0,3l6,22l12,40l16,59l17,76l19,79l17,76l19,81l23,82l28,81l29,76l28,73xe" fillcolor="black" stroked="f" o:allowincell="f" style="position:absolute;left:5396;top:2149;width:19;height:6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226" path="m98,226l98,226l89,185l79,146l66,110l53,78l39,51l26,28l16,11l9,0l0,6l7,16l17,34l30,57l42,81l55,113l68,149l78,188l86,226l86,226l98,226xe" fillcolor="black" stroked="f" o:allowincell="f" style="position:absolute;left:5410;top:1983;width:69;height:17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156" path="m10,147l12,153l17,140l23,114l26,70l19,0l7,0l15,70l12,114l6,137l0,147l2,153l0,147l0,152l4,156l9,156l12,153l10,147xe" fillcolor="black" stroked="f" o:allowincell="f" style="position:absolute;left:5467;top:1863;width:17;height:11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71" path="m43,71l43,59l37,52l25,33l15,15l8,0l0,6l7,20l17,39l28,58l40,71l40,59l40,71l44,69l47,66l47,62l43,59l43,71xe" fillcolor="black" stroked="f" o:allowincell="f" style="position:absolute;left:5468;top:1816;width:32;height:5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0l3,2l0,5l1,9l4,12l7,0xe" fillcolor="black" stroked="f" o:allowincell="f" style="position:absolute;left:4551;top:2544;width:4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1,81" path="m111,72l107,69l98,64l87,54l72,44l55,32l38,21l20,10l3,0l0,12l15,19l32,29l49,41l66,52l81,62l92,72l101,78l102,81l111,72xe" fillcolor="black" stroked="f" o:allowincell="f" style="position:absolute;left:4554;top:2492;width:79;height:6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0" path="m0,9l5,10l9,9l11,5l9,0l0,9xe" fillcolor="black" stroked="f" o:allowincell="f" style="position:absolute;left:4628;top:2491;width:6;height: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1" path="m5,0l2,3l0,7l3,10l8,11l5,0xe" fillcolor="black" stroked="f" o:allowincell="f" style="position:absolute;left:4604;top:2496;width:4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4,149" path="m304,144l288,125l269,109l249,95l227,80l206,67l180,54l157,43l134,33l111,24l89,17l69,11l50,5l33,3l18,0l8,0l0,0l3,11l8,11l18,11l33,14l47,17l66,23l86,28l108,36l131,44l154,54l177,66l200,76l221,89l243,103l263,118l279,134l295,149l304,144xe" fillcolor="black" stroked="f" o:allowincell="f" style="position:absolute;left:4607;top:2391;width:218;height:11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0,5l3,8l7,7l9,4l9,0l0,5xe" fillcolor="black" stroked="f" o:allowincell="f" style="position:absolute;left:4821;top:2388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0l1,1l0,6l1,10l5,12l5,0xe" fillcolor="black" stroked="f" o:allowincell="f" style="position:absolute;left:4808;top:2402;width:2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9,145" path="m249,143l242,128l234,115l222,101l206,89l190,78l173,66l154,55l136,43l116,35l95,26l77,19l58,13l42,7l25,3l12,1l0,0l0,12l12,13l25,14l39,19l55,25l74,30l93,37l113,46l130,55l149,63l167,75l185,86l201,98l213,109l225,121l234,134l238,145l249,143xe" fillcolor="black" stroked="f" o:allowincell="f" style="position:absolute;left:4812;top:2301;width:179;height:10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7" path="m0,2l3,5l7,7l10,4l11,0l0,2xe" fillcolor="black" stroked="f" o:allowincell="f" style="position:absolute;left:4984;top:2297;width:6;height: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4,10l7,7l7,3l3,0l0,12xe" fillcolor="black" stroked="f" o:allowincell="f" style="position:absolute;left:4861;top:2494;width:4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16" path="m0,11l8,11l16,11l20,13l27,16l30,4l23,1l16,0l8,0l0,0l0,11xe" fillcolor="black" stroked="f" o:allowincell="f" style="position:absolute;left:4842;top:2494;width:20;height:1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6,0l1,1l0,6l1,10l6,11l6,0xe" fillcolor="black" stroked="f" o:allowincell="f" style="position:absolute;left:4837;top:2498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0,11l4,10l6,5l4,1l0,0l0,11xe" fillcolor="black" stroked="f" o:allowincell="f" style="position:absolute;left:5067;top:2484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13" path="m0,12l6,12l16,12l25,13l33,13l33,2l25,2l16,0l6,0l0,0l0,12xe" fillcolor="black" stroked="f" o:allowincell="f" style="position:absolute;left:5043;top:2484;width:22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2" path="m6,0l2,2l0,6l2,10l6,12l6,0xe" fillcolor="black" stroked="f" o:allowincell="f" style="position:absolute;left:5039;top:2484;width:3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4,10l7,7l7,3l3,0l0,12xe" fillcolor="black" stroked="f" o:allowincell="f" style="position:absolute;left:5116;top:2392;width:4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15" path="m5,13l5,13l10,12l20,12l33,15l36,3l20,0l10,0l3,2l0,4l5,13xe" fillcolor="black" stroked="f" o:allowincell="f" style="position:absolute;left:5092;top:2392;width:25;height:1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9" path="m3,0l0,3l1,6l4,9l8,9l3,0xe" fillcolor="black" stroked="f" o:allowincell="f" style="position:absolute;left:5090;top:2394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1" path="m0,11l4,10l7,7l7,3l3,0l0,11xe" fillcolor="black" stroked="f" o:allowincell="f" style="position:absolute;left:4695;top:2508;width:4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14" path="m0,11l7,11l17,11l27,13l35,14l38,3l27,1l17,0l7,0l0,0l0,11xe" fillcolor="black" stroked="f" o:allowincell="f" style="position:absolute;left:4670;top:2508;width:26;height: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6,0l2,1l0,6l2,10l6,11l6,0xe" fillcolor="black" stroked="f" o:allowincell="f" style="position:absolute;left:4665;top:2510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0,8l4,8l7,5l9,2l6,0l0,8xe" fillcolor="black" stroked="f" o:allowincell="f" style="position:absolute;left:4482;top:2478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31" path="m2,13l2,13l7,11l15,13l25,14l36,17l47,20l59,24l69,28l76,31l82,23l72,17l61,13l50,8l38,5l25,2l15,1l7,0l0,1l0,1l2,13xe" fillcolor="black" stroked="f" o:allowincell="f" style="position:absolute;left:4427;top:2479;width:58;height:2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4" path="m0,24l10,24l14,17l16,13l18,12l16,0l7,7l3,14l4,16l5,16l0,24xe" fillcolor="black" stroked="f" o:allowincell="f" style="position:absolute;left:4416;top:2483;width:12;height:1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8" path="m8,0l4,0l1,1l0,6l3,8l8,0xe" fillcolor="black" stroked="f" o:allowincell="f" style="position:absolute;left:4414;top:2483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3,12l7,9l7,5l4,2l0,0l3,12xe" fillcolor="black" stroked="f" o:allowincell="f" style="position:absolute;left:4769;top:2334;width:4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26" path="m0,23l9,26l19,25l30,23l43,20l58,18l68,15l75,13l78,12l75,0l72,2l65,3l55,6l43,9l30,12l19,13l9,15l6,15l0,23xe" fillcolor="black" stroked="f" o:allowincell="f" style="position:absolute;left:4714;top:2324;width:55;height:1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9,0l4,0l2,1l0,5l3,8l9,0xe" fillcolor="black" stroked="f" o:allowincell="f" style="position:absolute;left:4712;top:2325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2" path="m0,12l4,10l6,6l4,2l0,0l0,12xe" fillcolor="black" stroked="f" o:allowincell="f" style="position:absolute;left:4960;top:2161;width:3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,85" path="m0,3l0,3l7,16l18,27l29,42l45,55l58,65l71,75l84,82l94,85l94,73l87,70l77,66l64,56l51,46l38,33l26,21l16,10l12,0l12,0l0,3xe" fillcolor="black" stroked="f" o:allowincell="f" style="position:absolute;left:4892;top:2162;width:66;height:6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59" path="m0,10l0,11l4,13l12,16l22,23l35,27l46,34l56,43l65,50l69,59l81,56l74,44l62,34l52,26l40,18l27,11l17,7l10,1l6,0l6,1l0,10xe" fillcolor="black" stroked="f" o:allowincell="f" style="position:absolute;left:4842;top:2224;width:57;height:4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39" path="m0,11l0,11l4,13l13,16l22,20l30,24l40,29l49,33l56,37l59,39l65,30l62,29l55,24l46,20l36,13l25,9l16,4l7,1l0,0l0,0l0,11xe" fillcolor="black" stroked="f" o:allowincell="f" style="position:absolute;left:4800;top:2262;width:45;height:2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21" path="m0,11l3,13l7,14l16,16l23,17l30,19l38,20l43,21l49,21l49,10l43,10l38,9l30,7l23,6l16,4l10,3l6,1l0,0l0,11xe" fillcolor="black" stroked="f" o:allowincell="f" style="position:absolute;left:4764;top:2282;width:34;height:1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6,0l2,1l0,6l2,10l6,11l6,0xe" fillcolor="black" stroked="f" o:allowincell="f" style="position:absolute;left:4760;top:2290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8" path="m0,8l4,8l7,6l8,3l5,0l0,8xe" fillcolor="black" stroked="f" o:allowincell="f" style="position:absolute;left:4903;top:2165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61" path="m0,5l0,5l5,13l10,21l18,30l25,38l33,46l42,53l48,57l54,61l59,53l54,49l48,44l42,37l33,30l26,21l19,15l13,7l9,0l9,0l0,5xe" fillcolor="black" stroked="f" o:allowincell="f" style="position:absolute;left:4864;top:2165;width:41;height:4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70" path="m0,11l2,16l5,30l8,50l13,70l22,65l19,50l16,30l13,13l0,0l0,11xe" fillcolor="black" stroked="f" o:allowincell="f" style="position:absolute;left:4855;top:2208;width:14;height:5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1" path="m5,0l1,1l0,6l1,10l5,11l5,0xe" fillcolor="black" stroked="f" o:allowincell="f" style="position:absolute;left:4851;top:2253;width:2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5,11l7,8l7,3l3,0l0,12xe" fillcolor="black" stroked="f" o:allowincell="f" style="position:absolute;left:5022;top:2128;width:4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27" path="m6,0l4,11l43,27l46,15l7,0l6,11l7,0l3,1l0,4l1,8l4,11l6,0xe" fillcolor="black" stroked="f" o:allowincell="f" style="position:absolute;left:4991;top:2129;width:32;height:1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28" path="m59,20l59,20l52,14l44,8l36,5l29,3l20,1l13,0l7,0l0,0l0,11l7,11l13,11l20,13l26,14l33,17l39,20l46,23l53,28l53,28l59,20xe" fillcolor="black" stroked="f" o:allowincell="f" style="position:absolute;left:4996;top:2128;width:41;height:2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96" path="m121,90l115,83l102,73l85,60l68,47l49,33l32,20l16,8l6,0l0,8l10,17l26,29l43,42l62,56l79,69l97,82l107,92l112,96l121,90xe" fillcolor="black" stroked="f" o:allowincell="f" style="position:absolute;left:5034;top:2060;width:86;height:7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0,6l3,9l8,8l9,5l9,0l0,6xe" fillcolor="black" stroked="f" o:allowincell="f" style="position:absolute;left:5115;top:2059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2" path="m6,0l1,2l0,6l1,10l6,12l6,0xe" fillcolor="black" stroked="f" o:allowincell="f" style="position:absolute;left:4977;top:2312;width:3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50" path="m152,45l142,35l125,25l103,17l80,12l54,6l31,3l13,0l0,0l0,12l13,12l31,14l54,17l77,23l100,29l122,36l136,43l144,50l152,45xe" fillcolor="black" stroked="f" o:allowincell="f" style="position:absolute;left:4981;top:2283;width:108;height:3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8" path="m0,5l3,8l7,7l8,4l8,0l0,5xe" fillcolor="black" stroked="f" o:allowincell="f" style="position:absolute;left:5085;top:2280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6,0l2,1l0,5l2,10l6,11l6,0xe" fillcolor="black" stroked="f" o:allowincell="f" style="position:absolute;left:5065;top:2294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,56" path="m85,47l85,47l78,38l69,30l62,21l53,14l45,8l33,2l17,0l0,0l0,11l17,11l30,14l39,17l48,23l53,30l61,38l69,47l79,56l79,56l85,47xe" fillcolor="black" stroked="f" o:allowincell="f" style="position:absolute;left:5069;top:2260;width:60;height:4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48" path="m149,0l149,0l143,5l130,10l108,19l85,26l61,33l38,36l18,36l6,32l0,41l18,48l38,48l61,45l88,38l111,31l133,22l149,13l157,6l157,6l149,0xe" fillcolor="black" stroked="f" o:allowincell="f" style="position:absolute;left:5126;top:2254;width:112;height:3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56" path="m5,0l2,16l2,30l1,43l0,50l8,56l13,43l14,30l14,16l17,6l5,0xe" fillcolor="black" stroked="f" o:allowincell="f" style="position:absolute;left:5234;top:2286;width:11;height:4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9" path="m12,9l12,4l9,0l3,0l0,3l12,9xe" fillcolor="black" stroked="f" o:allowincell="f" style="position:absolute;left:5238;top:2325;width:7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8" path="m8,8l8,4l7,1l2,0l0,3l8,8xe" fillcolor="black" stroked="f" o:allowincell="f" style="position:absolute;left:5225;top:2308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5,67" path="m1,53l3,54l24,66l49,67l73,63l96,51l116,40l134,28l148,17l155,5l147,0l139,8l128,20l111,31l90,43l70,51l49,56l27,54l8,46l10,47l8,46l4,46l1,47l0,51l3,54l1,53xe" fillcolor="black" stroked="f" o:allowincell="f" style="position:absolute;left:5118;top:2260;width:111;height:5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,48" path="m4,13l6,13l21,12l33,13l43,18l52,22l59,28l65,33l70,41l76,48l85,42l79,35l73,28l68,19l57,13l49,6l36,2l21,0l6,2l7,2l6,2l1,3l0,8l1,12l6,13l4,13xe" fillcolor="black" stroked="f" o:allowincell="f" style="position:absolute;left:5064;top:2272;width:60;height:3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,43" path="m0,12l20,13l40,16l60,20l79,25l96,30l111,35l124,40l132,43l135,32l126,29l113,23l99,19l82,13l60,9l40,4l20,2l0,0l0,12xe" fillcolor="black" stroked="f" o:allowincell="f" style="position:absolute;left:4972;top:2299;width:96;height:3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2" path="m6,0l1,2l0,6l1,10l6,12l6,0xe" fillcolor="black" stroked="f" o:allowincell="f" style="position:absolute;left:4967;top:2322;width:3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6,0l2,1l0,6l2,10l6,11l6,0xe" fillcolor="black" stroked="f" o:allowincell="f" style="position:absolute;left:4954;top:2338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66" path="m227,58l204,43l176,29l145,19l112,10l79,4l49,1l22,0l0,0l0,11l22,11l49,13l79,16l112,22l143,30l173,40l199,52l222,66l227,58xe" fillcolor="black" stroked="f" o:allowincell="f" style="position:absolute;left:4958;top:2296;width:163;height:4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8" path="m0,8l4,8l7,5l8,2l5,0l0,8xe" fillcolor="black" stroked="f" o:allowincell="f" style="position:absolute;left:5118;top:2296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0,6l3,9l7,7l9,4l9,0l0,6xe" fillcolor="black" stroked="f" o:allowincell="f" style="position:absolute;left:5164;top:2292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4,58" path="m8,7l7,12l14,12l30,13l50,16l72,22l92,30l112,43l125,58l134,52l118,35l98,22l75,10l50,4l30,1l14,0l1,3l0,16l8,7xe" fillcolor="black" stroked="f" o:allowincell="f" style="position:absolute;left:5074;top:2294;width:95;height:4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9l4,10l8,9l10,5l8,0l0,9xe" fillcolor="black" stroked="f" o:allowincell="f" style="position:absolute;left:5074;top:2326;width:6;height: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7,94" path="m137,17l134,10l130,4l127,1l122,0l117,0l109,1l101,3l91,7l78,13l65,22l50,32l37,42l24,52l13,62l4,69l0,75l9,75l20,76l33,79l46,81l59,83l69,86l78,91l81,94l137,17xe" fillcolor="#f9efea" stroked="f" o:allowincell="f" style="position:absolute;left:5374;top:2475;width:98;height:70;flip:x;mso-wrap-style:none;v-text-anchor:middle;rotation:180">
                    <v:fill o:detectmouseclick="t" type="solid" color2="#061015"/>
                    <v:stroke color="#3465a4" joinstyle="round" endcap="flat"/>
                    <w10:wrap type="none"/>
                  </v:shape>
                  <v:shape id="shape_0" coordsize="12,7" path="m0,3l3,6l7,7l10,4l12,0l0,3xe" fillcolor="black" stroked="f" o:allowincell="f" style="position:absolute;left:5469;top:2529;width:7;height: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25" path="m3,19l3,19l13,15l20,13l28,12l33,12l35,12l36,13l41,19l42,25l54,22l49,13l45,7l41,3l33,0l28,0l20,2l10,3l0,7l0,7l3,19xe" fillcolor="black" stroked="f" o:allowincell="f" style="position:absolute;left:5439;top:2532;width:38;height:1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,80" path="m4,68l8,77l13,72l20,65l31,55l44,45l57,35l72,25l85,16l96,12l93,0l79,8l66,16l51,26l39,36l26,46l14,57l4,64l0,71l4,80l0,71l0,75l3,78l5,80l8,77l4,68xe" fillcolor="black" stroked="f" o:allowincell="f" style="position:absolute;left:5371;top:2484;width:68;height:6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26" path="m86,23l81,17l71,12l60,9l46,6l33,4l20,2l9,0l0,0l0,12l9,12l20,13l33,16l46,17l58,20l68,23l75,26l75,26l86,23xe" fillcolor="black" stroked="f" o:allowincell="f" style="position:absolute;left:5374;top:2474;width:61;height:1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7" path="m0,3l3,6l7,7l10,4l11,0l0,3xe" fillcolor="black" stroked="f" o:allowincell="f" style="position:absolute;left:5429;top:2471;width:6;height: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" path="m12,6l11,1l6,0l2,1l0,6l12,6xe" fillcolor="black" stroked="f" o:allowincell="f" style="position:absolute;left:5392;top:2220;width:7;height: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84" path="m0,80l13,84l26,80l39,70l50,56l59,41l69,25l75,11l76,0l64,0l63,8l57,20l50,35l41,50l30,61l20,71l13,73l5,71l0,80xe" fillcolor="black" stroked="f" o:allowincell="f" style="position:absolute;left:5345;top:2155;width:53;height:6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9" path="m8,0l4,0l1,2l0,6l3,9l8,0xe" fillcolor="black" stroked="f" o:allowincell="f" style="position:absolute;left:5343;top:2159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8l11,3l8,0l3,0l0,5l12,8xe" fillcolor="black" stroked="f" o:allowincell="f" style="position:absolute;left:5392;top:2186;width:7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,62" path="m0,60l16,62l32,57l48,50l61,42l72,31l81,20l88,11l94,3l82,0l80,6l72,14l64,23l55,33l42,42l29,46l16,50l0,49l0,60xe" fillcolor="black" stroked="f" o:allowincell="f" style="position:absolute;left:5332;top:2141;width:66;height:4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1" path="m5,0l1,1l0,6l1,10l5,11l5,0xe" fillcolor="black" stroked="f" o:allowincell="f" style="position:absolute;left:5329;top:2143;width:2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0,6l3,8l7,7l9,4l9,0l0,6xe" fillcolor="black" stroked="f" o:allowincell="f" style="position:absolute;left:5443;top:2065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141" path="m0,0l0,0l3,10l10,24l19,44l30,67l40,89l53,110l62,128l69,141l78,135l70,122l62,105l52,83l42,61l30,41l21,21l14,7l11,0l11,0l0,0xe" fillcolor="black" stroked="f" o:allowincell="f" style="position:absolute;left:5393;top:2067;width:55;height:10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95" path="m0,5l0,5l6,21l9,50l10,77l12,95l23,95l22,77l21,50l18,21l9,0l9,0l0,5xe" fillcolor="black" stroked="f" o:allowincell="f" style="position:absolute;left:5385;top:2175;width:15;height:7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126" path="m12,0l12,0l0,36l3,72l12,105l23,126l32,121l23,102l15,72l12,36l20,5l20,5l12,0xe" fillcolor="black" stroked="f" o:allowincell="f" style="position:absolute;left:5368;top:2243;width:22;height:9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62" path="m14,3l16,5l16,16l11,32l0,57l8,62l23,35l27,16l27,5l26,0l14,3xe" fillcolor="black" stroked="f" o:allowincell="f" style="position:absolute;left:5377;top:2336;width:18;height:4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4l9,0l5,0l2,3l0,7l12,4xe" fillcolor="black" stroked="f" o:allowincell="f" style="position:absolute;left:5387;top:2381;width:7;height: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6" path="m8,6l8,1l5,0l2,0l0,3l8,6xe" fillcolor="black" stroked="f" o:allowincell="f" style="position:absolute;left:5468;top:1867;width:4;height: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43" path="m8,42l7,43l16,36l27,26l41,15l49,6l37,0l33,6l21,18l10,28l1,35l0,36l8,42xe" fillcolor="black" stroked="f" o:allowincell="f" style="position:absolute;left:5440;top:1838;width:34;height:3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9" path="m34,0l28,4l16,12l4,17l8,26l0,20l10,29l21,20l34,13l40,9l34,0xe" fillcolor="black" stroked="f" o:allowincell="f" style="position:absolute;left:5440;top:1836;width:27;height:2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6,9l9,6l7,2l5,0l0,0l6,9xe" fillcolor="black" stroked="f" o:allowincell="f" style="position:absolute;left:5465;top:1852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3l6,0l3,2l0,5l0,9l9,3xe" fillcolor="black" stroked="f" o:allowincell="f" style="position:absolute;left:5121;top:1966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249" path="m210,238l200,229l177,205l145,169l111,127l76,85l46,46l22,16l9,0l0,6l13,22l37,52l68,91l102,133l137,174l169,210l192,238l210,249l210,238xe" fillcolor="black" stroked="f" o:allowincell="f" style="position:absolute;left:5121;top:1780;width:150;height:18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0,11l5,10l6,6l5,1l0,0l0,11xe" fillcolor="black" stroked="f" o:allowincell="f" style="position:absolute;left:5273;top:1780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9,3l6,0l3,1l0,4l0,8l9,3xe" fillcolor="black" stroked="f" o:allowincell="f" style="position:absolute;left:5157;top:1927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6,237" path="m170,237l173,227l162,214l140,187l114,151l85,110l58,70l34,36l16,11l9,0l0,5l8,17l25,41l49,76l77,116l106,157l131,193l153,220l167,236l170,226l167,236l172,236l175,233l176,230l173,227l170,237xe" fillcolor="black" stroked="f" o:allowincell="f" style="position:absolute;left:5157;top:1750;width:126;height:18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4" path="m11,21l11,23l11,14l11,13l14,13l15,11l15,0l8,1l2,7l0,14l0,23l0,24l11,21xe" fillcolor="black" stroked="f" o:allowincell="f" style="position:absolute;left:5270;top:1740;width:9;height:1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64" path="m0,5l2,8l8,15l16,27l25,39l33,50l39,59l48,64l55,57l44,60l51,56l48,53l42,44l33,33l25,21l16,10l10,3l9,0l0,5xe" fillcolor="black" stroked="f" o:allowincell="f" style="position:absolute;left:5238;top:1738;width:38;height:4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9,3l6,0l3,1l0,4l0,8l9,3xe" fillcolor="black" stroked="f" o:allowincell="f" style="position:absolute;left:5238;top:1782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4,10l7,7l7,3l3,0l0,12xe" fillcolor="black" stroked="f" o:allowincell="f" style="position:absolute;left:4955;top:2406;width:4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16" path="m12,11l13,11l23,11l35,13l44,16l47,4l35,1l23,0l11,0l0,9l12,11xe" fillcolor="black" stroked="f" o:allowincell="f" style="position:absolute;left:4923;top:2406;width:32;height:1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0l2,4l5,7l9,5l12,2l0,0xe" fillcolor="black" stroked="f" o:allowincell="f" style="position:absolute;left:4923;top:2407;width:7;height: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8,697" path="m642,18l647,16l657,10l668,5l680,0l688,2l694,10l700,22l704,35l708,45l717,68l731,103l749,146l770,196l793,251l818,311l844,372l868,432l893,491l916,547l936,596l953,637l966,670l975,690l978,697l140,697l134,683l120,644l98,589l75,526l49,459l27,400l10,354l1,328l0,317l3,307l9,300l17,294l29,288l40,284l53,280l65,274l642,18xe" fillcolor="black" stroked="f" o:allowincell="f" style="position:absolute;left:5105;top:1248;width:706;height:53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line id="shape_0" from="4826,2344" to="4831,3243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29;top:2707;width:890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.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44;top:472;width:1043;height:1274">
                  <v:shape id="shape_0" coordsize="808,1241" path="m239,1241l255,1231l274,1220l295,1209l317,1197l343,1184l369,1173l397,1160l426,1150l458,1140l491,1131l526,1125l560,1121l598,1120l635,1121l674,1125l713,1134l720,1118l730,1101l741,1085l750,1072l741,1062l731,1049l720,1036l707,1022l694,1007l682,993l672,982l665,973l674,951l684,930l694,907l704,885l713,863l720,846l726,830l729,819l733,793l737,757l743,721l749,695l756,676l763,655l769,632l773,612l773,581l772,532l772,481l777,435l788,391l793,363l793,342l792,322l792,275l798,223l803,174l808,132l808,112l805,99l798,93l783,91l773,89l763,89l753,89l741,91l731,95l721,99l713,106l706,116l700,129l697,144l694,158l694,168l691,177l688,188l682,200l678,209l671,224l661,255l652,291l648,322l639,298l628,279l613,265l598,253l580,243l563,236l547,227l533,220l521,211l511,203l501,194l492,186l484,177l477,170l468,164l459,160l449,157l441,155l430,154l422,152l416,147l410,142l405,138l397,134l393,132l387,129l382,127l376,122l369,118l360,114l351,111l343,106l331,104l318,104l304,104l289,106l278,111l268,118l262,127l261,138l265,150l269,161l276,170l284,178l292,186l301,193l310,199l318,204l317,226l320,247l325,272l333,295l330,289l324,279l318,269l312,256l305,243l299,230l294,219l289,210l282,193l274,174l266,155l261,138l251,121l238,105l222,92l207,80l190,72l176,65l161,60l148,57l138,42l124,29l109,19l94,10l76,4l62,0l50,0l42,3l35,13l30,30l29,49l29,70l29,88l32,111l36,135l43,158l35,164l24,171l17,181l10,191l4,203l1,216l0,227l1,237l10,249l17,263l26,279l35,295l40,312l46,327l49,341l50,351l49,368l46,384l45,401l42,417l37,448l30,496l26,553l26,600l32,635l45,681l60,733l79,789l98,842l114,892l128,933l137,960l144,1005l145,1039l145,1069l157,1098l155,1111l155,1127l157,1141l160,1156l167,1169l179,1180l194,1190l216,1196l239,1241xe" fillcolor="black" stroked="f" o:allowincell="f" style="position:absolute;left:7636;top:689;width:608;height:98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285" path="m16,0l22,2l34,8l46,17l52,25l49,38l45,66l37,105l29,149l20,195l11,236l4,267l0,285l3,223l10,135l14,51l16,0xe" fillcolor="white" stroked="f" o:allowincell="f" style="position:absolute;left:7951;top:1042;width:39;height:224;flip:xy;mso-wrap-style:none;v-text-anchor:middle;rotation:41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31" path="m44,31l46,31l37,19l24,8l11,3l6,0l0,11l6,14l19,20l29,27l32,31l33,31l44,31xe" fillcolor="black" stroked="f" o:allowincell="f" style="position:absolute;left:7878;top:1217;width:34;height:2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303" path="m1,260l13,261l17,244l24,212l33,170l41,124l50,80l57,41l62,13l64,0l53,0l50,13l46,41l39,80l30,124l21,170l13,209l5,241l1,258l13,260l0,260l0,303l13,261l1,260xe" fillcolor="black" stroked="f" o:allowincell="f" style="position:absolute;left:7964;top:1014;width:47;height:23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96" path="m25,5l16,11l15,62l10,146l3,234l0,296l12,296l15,234l22,146l26,62l28,11l19,16l25,5l15,0l16,11l25,5xe" fillcolor="black" stroked="f" o:allowincell="f" style="position:absolute;left:7967;top:1050;width:20;height:23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,190" path="m41,0l45,0l57,1l67,3l71,7l70,17l65,40l58,69l51,102l42,135l35,163l28,183l23,190l16,190l9,190l2,190l0,187l2,178l8,158l13,129l22,98l29,65l35,36l39,13l41,0xe" fillcolor="white" stroked="f" o:allowincell="f" style="position:absolute;left:7844;top:1016;width:52;height:150;flip:xy;mso-wrap-style:none;v-text-anchor:middle;rotation:41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16" path="m37,14l37,14l27,4l16,3l4,1l0,0l0,14l4,13l16,14l24,16l23,14l23,14l37,14xe" fillcolor="black" stroked="f" o:allowincell="f" style="position:absolute;left:7796;top:1129;width:27;height:1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190" path="m1,190l1,189l12,177l19,157l26,130l35,97l42,63l49,35l53,10l56,0l42,0l42,10l37,32l30,61l23,94l14,127l7,154l0,174l1,177l1,176l1,190xe" fillcolor="black" stroked="f" o:allowincell="f" style="position:absolute;left:7847;top:1005;width:41;height:15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14" path="m0,4l2,3l7,13l16,14l23,14l30,14l30,0l23,0l16,0l10,1l13,5l15,4l0,4xe" fillcolor="black" stroked="f" o:allowincell="f" style="position:absolute;left:7927;top:1042;width:22;height:1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194" path="m48,0l42,7l41,20l36,43l30,70l23,103l15,135l9,164l3,184l0,194l15,194l15,187l20,167l26,138l35,106l42,73l48,43l52,20l54,7l48,14l48,0l41,1l42,7l48,0xe" fillcolor="black" stroked="f" o:allowincell="f" style="position:absolute;left:7860;top:1026;width:40;height:15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118" path="m0,0l12,9l19,22l25,38l29,55l34,72l36,89l42,105l51,118l35,110l23,97l15,79l9,61l6,42l3,25l2,10l0,0xe" fillcolor="white" stroked="f" o:allowincell="f" style="position:absolute;left:7687;top:1070;width:37;height:93;flip:xy;mso-wrap-style:none;v-text-anchor:middle;rotation:41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4,137" path="m51,130l57,120l50,108l44,94l41,77l37,60l33,42l27,25l18,11l5,0l0,12l10,19l15,31l21,45l25,62l30,80l33,97l38,114l48,129l54,119l51,130l74,137l57,120l51,130xe" fillcolor="black" stroked="f" o:allowincell="f" style="position:absolute;left:7672;top:1057;width:55;height:10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135" path="m13,5l5,13l6,21l8,36l10,53l13,73l19,92l28,111l41,125l59,135l62,124l49,116l39,105l31,89l25,70l22,53l19,36l18,21l16,10l8,17l13,5l0,0l5,13l13,5xe" fillcolor="black" stroked="f" o:allowincell="f" style="position:absolute;left:7682;top:1067;width:47;height:10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193" path="m43,0l35,6l24,13l17,23l10,33l4,45l1,58l0,69l1,79l10,91l17,105l26,121l35,137l40,154l46,169l49,183l50,193l49,161l45,128l39,100l30,78l32,71l35,64l39,56l45,49l50,43l59,38l69,32l81,29l76,19l71,7l60,0l43,0xe" fillcolor="white" stroked="f" o:allowincell="f" style="position:absolute;left:7927;top:1506;width:60;height:151;flip:xy;mso-wrap-style:none;v-text-anchor:middle;rotation:41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3,90" path="m13,81l14,84l14,75l14,64l17,52l23,42l30,32l36,23l44,18l53,12l47,0l39,6l27,15l19,26l11,36l6,49l3,64l0,75l3,87l4,90l3,87l3,88l4,90l13,81xe" fillcolor="black" stroked="f" o:allowincell="f" style="position:absolute;left:7919;top:1591;width:39;height:7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118" path="m48,118l59,118l58,108l55,92l49,78l43,61l35,43l26,27l19,13l9,0l0,9l7,19l15,33l23,49l32,63l38,81l43,95l46,108l48,118l59,118l48,118xe" fillcolor="black" stroked="f" o:allowincell="f" style="position:absolute;left:7962;top:1521;width:43;height:9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118" path="m1,2l1,6l10,26l16,53l20,86l22,118l33,118l32,86l27,53l22,23l13,0l13,4l1,2l0,3l1,6l1,2xe" fillcolor="black" stroked="f" o:allowincell="f" style="position:absolute;left:7965;top:1514;width:23;height:9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56" path="m51,7l55,0l44,3l32,9l22,16l16,22l9,30l5,38l2,46l0,54l12,56l13,49l16,43l21,36l25,30l31,25l38,20l47,15l58,12l62,5l58,12l65,10l62,5l51,7xe" fillcolor="black" stroked="f" o:allowincell="f" style="position:absolute;left:7901;top:1580;width:48;height:4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36" path="m6,12l5,12l19,12l26,18l31,28l35,36l46,34l42,22l35,9l22,0l2,0l0,0l2,0l2,0l0,0l6,12xe" fillcolor="black" stroked="f" o:allowincell="f" style="position:absolute;left:7882;top:1608;width:34;height:2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7,1196" path="m190,1196l168,1190l153,1180l141,1169l134,1156l131,1141l129,1127l129,1111l131,1098l119,1069l119,1039l118,1005l111,960l102,933l88,892l72,842l53,789l34,733l19,681l6,635l0,600l0,553l4,496l11,448l16,417l22,406l29,397l39,391l50,389l60,389l72,390l82,396l86,407l88,424l91,442l95,456l101,465l108,471l118,478l129,485l142,492l135,473l128,456l124,440l122,430l124,420l127,406l131,391l135,378l129,351l121,318l111,281l99,245l89,209l81,180l72,157l68,145l3,70l3,49l4,30l9,13l16,3l24,0l36,0l50,4l68,10l83,19l98,29l112,42l122,57l135,60l150,65l164,72l181,80l196,92l212,105l225,121l235,138l240,155l248,174l256,193l263,210l268,219l273,230l279,243l286,256l292,269l298,279l304,289l307,295l299,272l294,247l291,226l292,204l284,199l275,193l266,186l258,178l250,170l243,161l239,150l235,138l236,127l242,118l252,111l263,106l278,104l292,104l305,104l317,106l325,111l334,114l343,118l350,122l356,127l361,129l367,132l371,134l379,138l384,142l390,147l396,152l404,154l415,155l423,157l433,160l442,164l451,170l458,177l466,186l475,194l485,203l495,211l507,220l521,227l537,236l554,243l572,253l587,265l602,279l613,298l622,322l626,291l635,255l645,224l652,209l656,200l662,188l665,177l668,168l668,158l671,144l674,129l680,116l687,106l695,99l705,95l715,91l727,89l737,89l747,89l757,91l751,92l746,95l740,98l734,104l728,109l723,114l717,119l713,124l707,135l704,152l701,171l698,191l695,214l692,243l688,270l684,292l675,311l665,335l655,364l651,396l638,397l635,376l631,354l623,335l615,319l609,311l599,302l587,292l573,283l557,278l538,278l518,285l497,299l507,314l517,329l525,348l534,368l541,391l546,416l548,443l547,472l528,469l524,432l517,394l504,358l491,328l478,301l466,275l458,255l449,239l443,233l436,229l426,226l417,224l406,224l396,227l387,230l380,236l383,250l384,266l386,281l384,294l384,305l386,318l390,332l396,344l403,354l413,367l425,381l436,394l428,393l419,393l410,391l403,390l396,390l390,389l386,390l384,391l383,403l381,423l379,446l376,466l370,449l364,433l357,416l351,401l344,389l340,378l334,371l331,367l327,365l321,363l312,360l304,357l295,355l286,354l278,353l272,354l265,357l253,361l240,367l225,376l206,387l189,401l170,419l151,440l155,442l161,442l167,443l174,445l180,446l187,446l193,448l200,448l196,455l189,466l181,479l174,494l167,508l163,521l158,532l158,541l164,571l174,625l181,685l180,735l167,820l164,884l164,924l161,940l153,943l147,948l142,963l144,993l148,1005l155,1009l163,1013l167,1020l168,1032l168,1043l167,1052l160,1056l151,1062l145,1079l144,1108l148,1150l158,1159l168,1170l180,1182l190,1196xe" fillcolor="white" stroked="f" o:allowincell="f" style="position:absolute;left:7643;top:719;width:570;height:950;flip:xy;mso-wrap-style:none;v-text-anchor:middle;rotation:41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8,107" path="m3,6l3,3l0,16l0,32l3,46l6,62l15,78l26,89l45,101l68,107l68,95l48,89l35,81l23,69l18,59l15,46l15,32l15,16l15,3l15,0l15,3l16,2l15,0l3,6xe" fillcolor="black" stroked="f" o:allowincell="f" style="position:absolute;left:8315;top:932;width:50;height:8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143" path="m0,3l0,3l7,47l7,81l9,111l20,143l32,137l20,111l22,81l19,47l12,0l12,0l0,3xe" fillcolor="black" stroked="f" o:allowincell="f" style="position:absolute;left:8289;top:1009;width:23;height:11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,361" path="m0,0l0,0l6,36l19,82l35,134l53,190l72,243l88,294l102,334l111,361l123,358l114,331l99,291l84,240l65,187l46,131l30,79l17,33l12,0l12,0l0,0xe" fillcolor="black" stroked="f" o:allowincell="f" style="position:absolute;left:8161;top:1103;width:92;height:28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184" path="m16,0l16,1l12,32l4,80l0,137l0,184l12,184l12,137l16,80l23,32l28,1l28,3l16,0xe" fillcolor="black" stroked="f" o:allowincell="f" style="position:absolute;left:8083;top:1362;width:20;height:14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38" path="m40,0l40,2l27,5l14,12l6,22l0,35l12,38l17,28l23,20l30,16l40,13l40,15l40,0xe" fillcolor="black" stroked="f" o:allowincell="f" style="position:absolute;left:8008;top:1473;width:29;height:2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26" path="m42,26l42,26l36,10l23,3l10,2l0,0l0,15l10,13l20,15l28,19l31,26l31,26l42,26xe" fillcolor="black" stroked="f" o:allowincell="f" style="position:absolute;left:7981;top:1461;width:29;height:2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64" path="m23,52l21,52l20,48l15,33l12,17l11,0l0,0l1,17l4,36l8,51l18,64l17,64l23,52xe" fillcolor="black" stroked="f" o:allowincell="f" style="position:absolute;left:8001;top:1409;width:16;height:5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45" path="m39,35l46,27l34,20l23,13l13,7l6,0l0,12l7,16l17,25l29,32l43,39l50,32l43,39l56,45l50,32l39,35xe" fillcolor="black" stroked="f" o:allowincell="f" style="position:absolute;left:7991;top:1372;width:41;height:3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64" path="m0,0l2,0l3,12l7,28l14,45l22,64l33,61l26,42l19,25l14,9l13,0l14,0l0,0xe" fillcolor="black" stroked="f" o:allowincell="f" style="position:absolute;left:7986;top:1373;width:23;height:4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53" path="m14,1l14,0l10,13l6,27l3,43l0,53l14,53l14,43l17,30l22,16l26,3l26,1l26,3l27,1l26,1l14,1xe" fillcolor="black" stroked="f" o:allowincell="f" style="position:absolute;left:7961;top:1414;width:19;height:4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237" path="m1,9l0,7l4,17l13,40l21,69l31,105l43,141l53,178l62,212l67,237l79,237l73,209l65,176l55,138l43,102l33,66l24,37l16,14l11,1l10,0l11,1l11,1l10,0l1,9xe" fillcolor="black" stroked="f" o:allowincell="f" style="position:absolute;left:7880;top:1444;width:59;height:188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84" path="m1,4l2,9l67,84l76,75l11,0l13,4l0,4l1,6l2,9l1,4xe" fillcolor="black" stroked="f" o:allowincell="f" style="position:absolute;left:7840;top:1628;width:56;height:6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73" path="m17,0l17,0l7,14l2,33l0,52l1,73l13,73l14,52l14,33l18,17l23,12l23,12l17,0xe" fillcolor="black" stroked="f" o:allowincell="f" style="position:absolute;left:7838;top:1691;width:16;height:5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69" path="m109,58l115,61l104,43l89,30l73,19l56,10l39,4l23,0l11,0l0,3l6,15l11,12l23,12l36,16l53,22l68,30l80,39l95,52l104,66l109,69l104,66l105,69l109,69l109,58xe" fillcolor="black" stroked="f" o:allowincell="f" style="position:absolute;left:7765;top:1662;width:85;height:5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8,89" path="m118,85l118,83l108,66l94,49l78,36l62,23l45,14l29,7l15,3l0,0l0,11l12,14l26,18l39,26l56,34l69,44l85,57l97,72l107,89l107,88l118,85xe" fillcolor="black" stroked="f" o:allowincell="f" style="position:absolute;left:7736;top:1560;width:88;height:6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76" path="m40,72l40,70l33,53l24,36l17,17l11,0l0,3l6,20l13,38l21,59l29,76l29,74l40,72xe" fillcolor="black" stroked="f" o:allowincell="f" style="position:absolute;left:7765;top:1483;width:29;height:5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89" path="m43,87l54,83l51,77l46,67l40,57l34,44l27,31l21,18l15,7l11,0l0,2l4,13l10,24l15,37l23,50l28,63l34,73l40,83l43,89l54,85l43,87xe" fillcolor="black" stroked="f" o:allowincell="f" style="position:absolute;left:7782;top:1414;width:40;height:6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97" path="m5,11l2,5l0,27l4,48l10,74l17,97l28,95l21,71l15,48l14,27l14,5l11,0l14,5l15,2l11,0l5,11xe" fillcolor="black" stroked="f" o:allowincell="f" style="position:absolute;left:7782;top:1410;width:20;height:7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73" path="m0,1l0,3l4,14l8,27l17,37l24,46l33,53l43,60l52,67l60,73l66,62l57,56l49,51l42,44l33,37l26,28l20,21l16,11l11,0l11,1l0,1xe" fillcolor="black" stroked="f" o:allowincell="f" style="position:absolute;left:7750;top:1480;width:49;height:5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,42" path="m89,5l89,5l76,2l63,0l49,2l33,5l20,9l8,18l1,29l0,42l11,42l13,32l17,26l26,20l36,16l49,13l63,15l76,13l86,16l86,16l89,5xe" fillcolor="black" stroked="f" o:allowincell="f" style="position:absolute;left:7704;top:1519;width:66;height:3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39" path="m58,27l58,27l54,26l49,23l43,20l38,15l30,11l20,7l12,4l3,0l0,11l9,15l18,18l25,23l32,27l38,31l43,34l51,37l55,39l55,39l58,27xe" fillcolor="black" stroked="f" o:allowincell="f" style="position:absolute;left:7678;top:1484;width:43;height:2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26,19l30,20l24,14l17,10l11,4l3,0l0,12l6,16l11,19l16,23l22,29l26,30l22,29l23,30l26,30l26,19xe" fillcolor="black" stroked="f" o:allowincell="f" style="position:absolute;left:7678;top:1454;width:21;height:2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18" path="m39,7l39,7l29,4l19,3l8,1l0,0l0,11l8,13l19,14l26,16l36,18l36,18l39,7xe" fillcolor="black" stroked="f" o:allowincell="f" style="position:absolute;left:7662;top:1435;width:29;height:1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72" path="m78,60l78,60l68,53l57,45l47,36l39,27l30,19l23,11l13,4l3,0l0,11l7,16l14,20l21,27l30,36l39,45l49,53l59,62l72,72l72,72l78,60xe" fillcolor="black" stroked="f" o:allowincell="f" style="position:absolute;left:7634;top:1367;width:57;height:5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,151" path="m112,108l124,107l115,81l102,61l88,46l70,33l53,23l36,16l20,8l6,0l0,12l14,19l30,28l47,35l65,45l79,55l93,69l104,87l112,110l124,108l112,110l121,151l124,108l112,108xe" fillcolor="black" stroked="f" o:allowincell="f" style="position:absolute;left:7615;top:1228;width:92;height:11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18" path="m30,2l32,0l23,19l13,49l4,87l0,118l12,118l16,87l25,52l35,22l40,9l42,7l30,2xe" fillcolor="black" stroked="f" o:allowincell="f" style="position:absolute;left:7590;top:1224;width:31;height:9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43" path="m15,0l16,0l13,7l10,19l5,29l0,38l12,43l16,35l22,22l25,10l28,0l29,0l15,0xe" fillcolor="black" stroked="f" o:allowincell="f" style="position:absolute;left:7545;top:1284;width:21;height:3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54" path="m13,0l13,0l7,14l4,30l1,44l0,54l14,54l13,44l16,30l19,17l24,5l24,5l13,0xe" fillcolor="black" stroked="f" o:allowincell="f" style="position:absolute;left:7514;top:1304;width:17;height:4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,37" path="m83,16l83,3l73,1l63,0l53,1l40,3l30,7l18,11l8,20l0,32l11,37l17,29l24,23l33,19l43,14l53,13l63,14l73,13l83,14l83,1l83,16xe" fillcolor="black" stroked="f" o:allowincell="f" style="position:absolute;left:7445;top:1314;width:62;height:28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45" path="m9,45l9,45l13,41l19,35l25,31l31,25l35,19l41,18l45,15l49,15l49,0l42,3l35,6l29,10l22,16l16,22l10,26l5,32l0,36l0,36l9,45xe" fillcolor="black" stroked="f" o:allowincell="f" style="position:absolute;left:7452;top:1300;width:36;height:3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72" path="m12,72l12,72l15,52l18,33l21,18l25,9l16,0l9,15l6,33l3,52l0,72l0,72l12,72xe" fillcolor="black" stroked="f" o:allowincell="f" style="position:absolute;left:7502;top:1273;width:17;height:5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103" path="m12,103l12,103l16,79l20,52l23,23l26,0l14,0l12,23l9,52l4,79l0,100l0,100l12,103xe" fillcolor="black" stroked="f" o:allowincell="f" style="position:absolute;left:7555;top:1214;width:19;height:8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110" path="m6,110l11,105l16,74l26,46l36,21l45,3l33,0l24,18l14,43l4,72l0,105l6,99l6,110l11,110l13,105l6,110xe" fillcolor="black" stroked="f" o:allowincell="f" style="position:absolute;left:7615;top:1161;width:33;height:8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4" path="m1,7l7,13l20,11l20,0l7,1l13,7l0,7l1,14l7,13l1,7xe" fillcolor="black" stroked="f" o:allowincell="f" style="position:absolute;left:7666;top:1182;width:14;height:1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80" path="m1,5l0,5l9,21l16,38l20,59l23,80l35,80l32,59l27,36l20,15l11,0l10,0l1,5xe" fillcolor="black" stroked="f" o:allowincell="f" style="position:absolute;left:7649;top:1187;width:25;height:6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1,50" path="m14,24l13,32l33,19l50,11l69,11l82,17l96,26l107,34l117,43l122,50l131,45l125,34l115,26l102,14l88,6l69,0l50,0l27,7l4,23l3,30l4,23l0,27l3,30l14,24xe" fillcolor="black" stroked="f" o:allowincell="f" style="position:absolute;left:7622;top:1272;width:98;height:38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183" path="m56,182l62,176l65,147l60,120l56,94l49,71l40,49l32,31l21,15l11,0l0,6l10,21l20,36l29,55l37,74l45,97l49,120l50,147l50,176l56,170l56,182l62,183l62,176l56,182xe" fillcolor="black" stroked="f" o:allowincell="f" style="position:absolute;left:7712;top:1181;width:48;height:14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15" path="m2,6l7,12l26,15l26,3l7,0l13,6l0,6l2,12l7,12l2,6xe" fillcolor="black" stroked="f" o:allowincell="f" style="position:absolute;left:7764;top:1191;width:17;height:1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144" path="m0,6l0,6l13,35l26,71l33,107l38,144l49,144l45,107l38,68l25,32l12,0l12,0l0,6xe" fillcolor="black" stroked="f" o:allowincell="f" style="position:absolute;left:7732;top:1197;width:35;height:11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95" path="m0,6l0,6l9,22l18,40l29,68l42,95l54,89l41,62l29,37l21,16l12,0l12,0l0,6xe" fillcolor="black" stroked="f" o:allowincell="f" style="position:absolute;left:7692;top:1304;width:40;height:7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23" path="m13,16l11,21l17,17l24,14l33,11l44,11l52,13l62,16l66,18l70,23l82,17l75,10l65,4l55,1l44,0l33,0l21,3l11,5l3,13l1,18l3,13l0,16l1,18l13,16xe" fillcolor="black" stroked="f" o:allowincell="f" style="position:absolute;left:7686;top:1389;width:61;height:18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59" path="m16,59l16,59l19,46l16,31l15,15l12,0l0,2l3,15l5,31l5,46l5,59l5,59l16,59xe" fillcolor="black" stroked="f" o:allowincell="f" style="position:absolute;left:7745;top:1369;width:13;height:4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53" path="m25,47l25,47l19,37l15,23l15,11l13,0l2,0l0,11l3,25l7,40l13,53l13,53l25,47xe" fillcolor="black" stroked="f" o:allowincell="f" style="position:absolute;left:7769;top:1337;width:17;height:4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60" path="m46,59l50,49l39,36l27,22l17,10l12,0l0,6l9,16l19,30l30,45l42,58l46,48l46,59l63,60l50,49l46,59xe" fillcolor="black" stroked="f" o:allowincell="f" style="position:absolute;left:7762;top:1287;width:47;height:4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19" path="m13,12l15,10l12,15l13,15l19,15l26,15l33,16l42,18l51,18l59,19l59,8l51,6l42,6l33,5l26,3l19,3l13,0l6,3l0,10l2,9l13,12xe" fillcolor="black" stroked="f" o:allowincell="f" style="position:absolute;left:7783;top:1299;width:44;height:1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02" path="m0,78l11,76l14,56l17,33l19,13l20,3l9,0l7,13l6,33l3,56l0,76l11,75l0,78l7,102l11,76l0,78xe" fillcolor="black" stroked="f" o:allowincell="f" style="position:absolute;left:7838;top:1251;width:14;height:8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107" path="m0,12l0,12l2,13l6,20l10,30l17,43l23,56l30,74l36,89l42,107l53,104l48,87l42,71l35,53l29,38l22,25l17,15l10,7l6,0l6,0l0,12xe" fillcolor="black" stroked="f" o:allowincell="f" style="position:absolute;left:7826;top:1274;width:39;height:8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28" path="m2,15l2,15l7,15l15,15l24,16l31,18l40,20l49,23l54,26l57,28l63,16l57,15l51,12l43,9l34,6l24,5l15,3l7,0l0,3l0,3l2,15xe" fillcolor="black" stroked="f" o:allowincell="f" style="position:absolute;left:7825;top:1367;width:47;height:2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98" path="m13,87l15,97l34,75l53,58l69,45l87,33l103,25l115,19l126,15l133,12l131,0l123,3l112,7l97,13l82,22l63,33l44,49l25,66l7,88l10,98l7,88l0,95l10,98l13,87xe" fillcolor="black" stroked="f" o:allowincell="f" style="position:absolute;left:7872;top:1363;width:100;height:7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18" path="m56,15l50,7l43,7l37,5l30,5l26,4l18,2l11,1l5,1l3,0l0,11l5,13l11,13l15,14l23,15l30,17l37,17l43,18l50,18l44,10l56,15l63,7l50,7l56,15xe" fillcolor="black" stroked="f" o:allowincell="f" style="position:absolute;left:7938;top:1380;width:47;height:1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96" path="m11,96l11,96l11,89l15,77l20,64l27,51l34,37l41,24l48,13l53,5l41,0l37,7l30,18l23,31l15,46l8,62l4,74l0,86l0,96l0,96l11,96xe" fillcolor="black" stroked="f" o:allowincell="f" style="position:absolute;left:7968;top:1317;width:39;height:7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,196" path="m33,196l33,196l34,144l27,84l17,30l11,0l0,0l5,30l15,84l23,144l21,193l21,193l33,196xe" fillcolor="black" stroked="f" o:allowincell="f" style="position:absolute;left:8056;top:1197;width:25;height:15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212" path="m6,212l7,212l13,190l14,150l16,86l29,3l17,0l4,86l0,150l1,190l1,200l3,200l6,212xe" fillcolor="black" stroked="f" o:allowincell="f" style="position:absolute;left:8162;top:1069;width:21;height:16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59" path="m13,59l13,59l11,29l16,17l18,14l26,12l23,0l13,3l4,12l0,29l1,59l1,59l13,59xe" fillcolor="black" stroked="f" o:allowincell="f" style="position:absolute;left:8239;top:1064;width:19;height:4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27" path="m35,27l35,27l29,16l20,10l16,9l12,0l0,0l4,14l15,22l20,24l23,27l23,27l35,27xe" fillcolor="black" stroked="f" o:allowincell="f" style="position:absolute;left:8255;top:1048;width:25;height:2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44" path="m0,44l0,42l13,35l14,23l14,12l13,0l1,0l3,12l3,23l1,29l0,31l0,29l0,44xe" fillcolor="black" stroked="f" o:allowincell="f" style="position:absolute;left:8273;top:1016;width:10;height:3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105" path="m15,97l16,101l12,59l13,30l19,16l22,15l22,0l7,10l2,30l0,59l4,101l6,105l4,101l4,104l6,105l15,97xe" fillcolor="black" stroked="f" o:allowincell="f" style="position:absolute;left:8313;top:965;width:15;height:8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60" path="m46,56l50,46l40,31l29,20l19,8l9,0l0,8l10,17l20,28l32,40l42,54l46,44l46,56l62,60l50,46l46,56xe" fillcolor="black" stroked="f" o:allowincell="f" style="position:absolute;left:8321;top:924;width:47;height:4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0,407" path="m48,121l45,122l38,128l26,136l15,145l12,148l8,151l3,154l0,157l11,174l26,203l45,240l67,282l87,322l106,360l119,390l127,407l144,400l162,391l182,383l204,374l225,365l248,357l273,347l299,338l324,329l350,322l378,315l407,308l434,303l463,298l491,295l520,293l539,293l556,293l575,295l594,296l612,299l630,303l648,308l666,313l666,270l669,205l670,141l670,90l666,86l660,82l654,77l648,75l643,70l637,66l631,63l625,59l612,51l599,44l585,39l572,33l559,27l546,23l533,18l522,14l483,5l444,1l407,0l369,1l335,5l300,11l267,20l235,30l206,40l178,53l152,64l126,77l104,89l83,100l64,111l48,121xe" fillcolor="black" stroked="f" o:allowincell="f" style="position:absolute;left:7984;top:537;width:504;height:32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1,360" path="m610,59l597,51l584,44l570,39l557,33l544,27l531,23l518,18l507,14l468,5l429,1l392,0l354,1l320,5l285,11l252,20l220,30l191,40l163,53l137,64l111,77l89,89l68,100l49,111l33,121l30,122l23,128l11,136l0,145l76,155l33,200l104,205l63,254l131,263l91,309l151,308l115,360l135,351l157,344l178,336l201,329l224,324l248,318l272,312l298,308l322,303l348,300l374,298l400,295l426,293l452,293l479,293l505,293l524,293l541,293l560,295l579,296l597,299l615,303l633,308l651,313l641,293l629,269l619,250l615,241l597,237l584,229l576,214l571,198l571,181l576,167l587,155l603,149l610,59xe" fillcolor="white" stroked="f" o:allowincell="f" style="position:absolute;left:7976;top:568;width:489;height:285;flip:xy;mso-wrap-style:none;v-text-anchor:middle;rotation:41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,56" path="m0,12l0,12l12,16l25,20l38,25l49,31l64,36l77,42l90,49l102,56l108,45l95,38l82,31l66,25l55,19l41,13l28,9l15,5l3,0l3,0l0,12xe" fillcolor="black" stroked="f" o:allowincell="f" style="position:absolute;left:7971;top:661;width:81;height:4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8,134" path="m6,134l6,134l22,124l40,114l62,103l84,91l110,78l135,67l163,54l192,44l223,34l256,25l290,19l324,15l362,15l399,15l438,19l475,28l478,16l438,8l399,3l362,0l324,3l290,8l254,13l220,22l189,32l160,42l130,55l104,67l78,80l56,91l35,103l16,113l0,123l0,123l6,134xe" fillcolor="black" stroked="f" o:allowincell="f" style="position:absolute;left:8010;top:757;width:360;height:10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6" path="m16,24l20,34l30,26l43,17l49,13l52,11l46,0l43,1l35,8l25,17l12,26l16,36l12,26l0,34l16,36l16,24xe" fillcolor="black" stroked="f" o:allowincell="f" style="position:absolute;left:8356;top:880;width:39;height:28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22" path="m81,20l76,10l0,0l0,12l76,22l72,12l81,20l91,12l76,10l81,20xe" fillcolor="black" stroked="f" o:allowincell="f" style="position:absolute;left:8332;top:857;width:66;height:1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54" path="m14,43l18,53l62,8l53,0l10,44l14,54l10,44l0,54l14,54l14,43xe" fillcolor="black" stroked="f" o:allowincell="f" style="position:absolute;left:8353;top:828;width:47;height:4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,17" path="m75,16l71,6l0,0l0,11l71,17l66,7l75,16l84,6l71,6l75,16xe" fillcolor="black" stroked="f" o:allowincell="f" style="position:absolute;left:8346;top:815;width:63;height:1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59" path="m13,48l18,58l58,9l49,0l9,49l13,59l9,49l0,58l13,59l13,48xe" fillcolor="black" stroked="f" o:allowincell="f" style="position:absolute;left:8365;top:779;width:43;height:4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20" path="m72,18l68,8l0,0l0,11l68,20l64,10l72,18l81,10l68,8l72,18xe" fillcolor="black" stroked="f" o:allowincell="f" style="position:absolute;left:8360;top:766;width:60;height:1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57" path="m16,44l20,54l60,8l52,0l11,46l16,56l11,46l0,57l16,57l16,44xe" fillcolor="black" stroked="f" o:allowincell="f" style="position:absolute;left:8380;top:733;width:44;height:4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,15" path="m66,11l60,2l0,3l0,15l60,13l54,5l66,11l73,0l60,0l66,11xe" fillcolor="black" stroked="f" o:allowincell="f" style="position:absolute;left:8374;top:726;width:54;height:1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70" path="m18,49l25,57l61,6l49,0l13,52l21,60l13,52l0,70l21,60l18,49xe" fillcolor="black" stroked="f" o:allowincell="f" style="position:absolute;left:8395;top:686;width:45;height:5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1,79" path="m391,2l391,2l365,0l338,0l312,0l286,3l260,6l234,9l208,12l184,16l158,20l132,26l109,32l86,38l63,45l41,52l20,59l0,68l3,79l23,71l44,63l66,56l89,49l112,43l135,38l158,32l184,27l208,23l234,20l260,17l286,14l312,14l338,14l365,14l391,13l391,13l391,2xe" fillcolor="black" stroked="f" o:allowincell="f" style="position:absolute;left:8159;top:599;width:294;height:6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0,39" path="m140,30l147,22l130,16l111,12l92,7l74,4l55,3l36,0l19,0l0,2l0,13l19,14l36,14l55,14l74,16l92,19l108,23l127,27l144,33l151,25l144,33l160,39l151,25l140,30xe" fillcolor="black" stroked="f" o:allowincell="f" style="position:absolute;left:8079;top:491;width:120;height:3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82" path="m6,15l0,10l4,19l14,38l26,62l36,82l47,77l37,56l26,32l16,13l11,5l6,0l11,5l10,2l6,0l6,15xe" fillcolor="black" stroked="f" o:allowincell="f" style="position:absolute;left:8078;top:472;width:34;height:6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105" path="m31,5l37,0l18,5l4,20l0,37l0,54l4,72l14,89l30,99l49,105l49,90l33,87l23,80l16,69l11,54l11,37l16,26l24,17l37,11l43,5l37,11l43,11l43,5l31,5xe" fillcolor="black" stroked="f" o:allowincell="f" style="position:absolute;left:8060;top:528;width:36;height:8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96" path="m10,11l8,6l0,96l12,96l19,6l16,0l19,6l21,3l16,0l10,11xe" fillcolor="black" stroked="f" o:allowincell="f" style="position:absolute;left:8012;top:581;width:15;height:7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line id="shape_0" from="7888,1516" to="7889,237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600,2378" to="7889,2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05,2378" to="9119,2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0,1861" to="7890,2450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81;top:1965;width:890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.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If you pull upward with a force of 40 N, what is the box’s weight and the normal force on i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xample:  Tension Proble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One paint bucket weighting 40 N is hanging from a massless cord from another bucket also weighing 40 N.  The two are being pulled upward with an acceleration of 1.5 m/s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by a massless cord attached to the upper bucket.  Calculate the tension in each cor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23360</wp:posOffset>
                </wp:positionH>
                <wp:positionV relativeFrom="paragraph">
                  <wp:posOffset>113030</wp:posOffset>
                </wp:positionV>
                <wp:extent cx="915035" cy="3749040"/>
                <wp:effectExtent l="9525" t="0" r="7620" b="952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3749040"/>
                          <a:chOff x="0" y="0"/>
                          <a:chExt cx="915120" cy="3749040"/>
                        </a:xfrm>
                      </wpg:grpSpPr>
                      <wpg:grpSp>
                        <wpg:cNvGrpSpPr/>
                        <wpg:grpSpPr>
                          <a:xfrm>
                            <a:off x="0" y="916920"/>
                            <a:ext cx="915120" cy="1186200"/>
                          </a:xfrm>
                        </wpg:grpSpPr>
                        <wps:wsp>
                          <wps:cNvSpPr/>
                          <wps:spPr>
                            <a:xfrm>
                              <a:off x="720" y="271800"/>
                              <a:ext cx="91440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2880" y="1003320"/>
                              <a:ext cx="547920" cy="91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74320" y="0"/>
                                <a:ext cx="2736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736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60" y="428040"/>
                              <a:ext cx="173880" cy="57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2240" y="428040"/>
                              <a:ext cx="172800" cy="57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6480" y="109476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144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920" y="501120"/>
                              <a:ext cx="830520" cy="10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1544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920" y="327600"/>
                              <a:ext cx="830520" cy="10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544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13680" cy="45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0"/>
                                <a:ext cx="456480" cy="45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6480" cy="45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562840"/>
                            <a:ext cx="915120" cy="1186200"/>
                          </a:xfrm>
                        </wpg:grpSpPr>
                        <wps:wsp>
                          <wps:cNvSpPr/>
                          <wps:spPr>
                            <a:xfrm>
                              <a:off x="720" y="271800"/>
                              <a:ext cx="91440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2880" y="1003320"/>
                              <a:ext cx="547920" cy="91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74320" y="0"/>
                                <a:ext cx="2736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736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60" y="428040"/>
                              <a:ext cx="173880" cy="57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2240" y="428040"/>
                              <a:ext cx="172800" cy="57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6480" y="109476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144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920" y="501120"/>
                              <a:ext cx="830520" cy="10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1544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920" y="327600"/>
                              <a:ext cx="830520" cy="10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544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13680" cy="45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0"/>
                                <a:ext cx="456480" cy="45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6480" cy="45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5792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103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75pt;margin-top:8.9pt;width:72.1pt;height:295.2pt" coordorigin="6335,178" coordsize="1442,5904">
                <v:group id="shape_0" style="position:absolute;left:6335;top:1622;width:1442;height:1868">
                  <v:oval id="shape_0" fillcolor="white" stroked="t" o:allowincell="f" style="position:absolute;left:6337;top:2050;width:1439;height:431;mso-wrap-style:none;v-text-anchor:middle">
                    <v:fill o:detectmouseclick="t" type="solid" color2="black"/>
                    <v:stroke color="blue" weight="9360" joinstyle="miter" endcap="flat"/>
                    <w10:wrap type="none"/>
                  </v:oval>
                  <v:group id="shape_0" style="position:absolute;left:6623;top:3202;width:864;height:144">
                    <v:rect id="shape_0" coordsize="10800,10800" path="l0,21600xee" stroked="t" o:allowincell="f" style="position:absolute;left:7056;top:3202;width:430;height:143;flip: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  <v:rect id="shape_0" coordsize="10800,10800" path="l0,21600xee" stroked="t" o:allowincell="f" style="position:absolute;left:6624;top:3202;width:430;height:143;flip:x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</v:group>
                  <v:line id="shape_0" from="6351,2296" to="6624,3201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7489,2296" to="7760,3201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group id="shape_0" style="position:absolute;left:6913;top:3346;width:288;height:144">
                    <v:rect id="shape_0" coordsize="10800,10800" path="l0,21600xee" stroked="t" o:allowincell="f" style="position:absolute;left:7057;top:3346;width:143;height:143;flip:y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  <v:rect id="shape_0" coordsize="10800,10800" path="l0,21600xee" stroked="t" o:allowincell="f" style="position:absolute;left:6913;top:3346;width:143;height:143;flip:xy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</v:group>
                  <v:group id="shape_0" style="position:absolute;left:6391;top:2410;width:1308;height:163">
                    <v:rect id="shape_0" coordsize="10800,10800" path="l0,21600xee" stroked="t" o:allowincell="f" style="position:absolute;left:7045;top:2411;width:653;height:162;flip: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  <v:rect id="shape_0" coordsize="10800,10800" path="l0,21600xee" stroked="t" o:allowincell="f" style="position:absolute;left:6391;top:2411;width:653;height:162;flip:x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</v:group>
                  <v:group id="shape_0" style="position:absolute;left:6391;top:2138;width:1308;height:163">
                    <v:rect id="shape_0" coordsize="10800,10800" path="l0,21600xee" stroked="t" o:allowincell="f" style="position:absolute;left:7045;top:2138;width:653;height:162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  <v:rect id="shape_0" coordsize="10800,10800" path="l0,21600xee" stroked="t" o:allowincell="f" style="position:absolute;left:6391;top:2138;width:653;height:162;flip:x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</v:group>
                  <v:group id="shape_0" style="position:absolute;left:6335;top:1622;width:1440;height:716">
                    <v:rect id="shape_0" coordsize="10800,10800" path="l0,21600xee" stroked="t" o:allowincell="f" style="position:absolute;left:7056;top:1622;width:718;height:715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  <v:rect id="shape_0" coordsize="10800,10800" path="l0,21600xee" stroked="t" o:allowincell="f" style="position:absolute;left:6336;top:1622;width:718;height:715;flip:x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</v:group>
                </v:group>
                <v:group id="shape_0" style="position:absolute;left:6335;top:4214;width:1442;height:1868">
                  <v:oval id="shape_0" fillcolor="white" stroked="t" o:allowincell="f" style="position:absolute;left:6337;top:4642;width:1439;height:431;mso-wrap-style:none;v-text-anchor:middle">
                    <v:fill o:detectmouseclick="t" type="solid" color2="black"/>
                    <v:stroke color="blue" weight="9360" joinstyle="miter" endcap="flat"/>
                    <w10:wrap type="none"/>
                  </v:oval>
                  <v:group id="shape_0" style="position:absolute;left:6623;top:5794;width:864;height:144">
                    <v:rect id="shape_0" coordsize="10800,10800" path="l0,21600xee" stroked="t" o:allowincell="f" style="position:absolute;left:7056;top:5794;width:430;height:143;flip: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  <v:rect id="shape_0" coordsize="10800,10800" path="l0,21600xee" stroked="t" o:allowincell="f" style="position:absolute;left:6624;top:5794;width:430;height:143;flip:x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</v:group>
                  <v:line id="shape_0" from="6351,4888" to="6624,5793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7489,4888" to="7760,57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group id="shape_0" style="position:absolute;left:6913;top:5938;width:288;height:144">
                    <v:rect id="shape_0" coordsize="10800,10800" path="l0,21600xee" stroked="t" o:allowincell="f" style="position:absolute;left:7057;top:5938;width:143;height:143;flip:y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  <v:rect id="shape_0" coordsize="10800,10800" path="l0,21600xee" stroked="t" o:allowincell="f" style="position:absolute;left:6913;top:5938;width:143;height:143;flip:xy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</v:group>
                  <v:group id="shape_0" style="position:absolute;left:6391;top:5002;width:1308;height:163">
                    <v:rect id="shape_0" coordsize="10800,10800" path="l0,21600xee" stroked="t" o:allowincell="f" style="position:absolute;left:7045;top:5003;width:653;height:162;flip: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  <v:rect id="shape_0" coordsize="10800,10800" path="l0,21600xee" stroked="t" o:allowincell="f" style="position:absolute;left:6391;top:5003;width:653;height:162;flip:x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</v:group>
                  <v:group id="shape_0" style="position:absolute;left:6391;top:4730;width:1308;height:163">
                    <v:rect id="shape_0" coordsize="10800,10800" path="l0,21600xee" stroked="t" o:allowincell="f" style="position:absolute;left:7045;top:4730;width:653;height:162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  <v:rect id="shape_0" coordsize="10800,10800" path="l0,21600xee" stroked="t" o:allowincell="f" style="position:absolute;left:6391;top:4730;width:653;height:162;flip:x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</v:group>
                  <v:group id="shape_0" style="position:absolute;left:6335;top:4214;width:1440;height:716">
                    <v:rect id="shape_0" coordsize="10800,10800" path="l0,21600xee" stroked="t" o:allowincell="f" style="position:absolute;left:7056;top:4214;width:718;height:715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  <v:rect id="shape_0" coordsize="10800,10800" path="l0,21600xee" stroked="t" o:allowincell="f" style="position:absolute;left:6336;top:4214;width:718;height:715;flip:x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</v:group>
                </v:group>
                <v:line id="shape_0" from="7057,178" to="7057,1617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  <v:line id="shape_0" from="7057,3490" to="7057,4209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60720</wp:posOffset>
                </wp:positionH>
                <wp:positionV relativeFrom="paragraph">
                  <wp:posOffset>21590</wp:posOffset>
                </wp:positionV>
                <wp:extent cx="0" cy="1097280"/>
                <wp:effectExtent l="3810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1.7pt" to="453.6pt,88.05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80560</wp:posOffset>
                </wp:positionH>
                <wp:positionV relativeFrom="paragraph">
                  <wp:posOffset>182880</wp:posOffset>
                </wp:positionV>
                <wp:extent cx="1371600" cy="4572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a = 1.5 m/s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4.4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a = 1.5 m/s</w:t>
                      </w:r>
                      <w:r>
                        <w:rPr>
                          <w:sz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xample:  Person pulling on the rope Tension Proble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A 75 kg person is accelerating at a rate of 0.5 m/s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upward while climbing a rope attached to the ceil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raw a force diagram of the rope showing all of the forces acting on rope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raw a force diagram of the person showing all of the forces acting on the perso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hat force is pulling the person upward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alculate the tension force in the rop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40"/>
        </w:rPr>
      </w:pPr>
      <w:r>
        <w:rPr>
          <w:sz w:val="40"/>
        </w:rPr>
        <w:t>Friction – A closer look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4400</wp:posOffset>
                </wp:positionH>
                <wp:positionV relativeFrom="paragraph">
                  <wp:posOffset>133350</wp:posOffset>
                </wp:positionV>
                <wp:extent cx="1097280" cy="5486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10.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6"/>
        </w:rPr>
        <w:t xml:space="preserve">Recall:     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6"/>
        </w:rPr>
        <w:t xml:space="preserve">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at happens when the frictional force is bigger than the applied force?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00</wp:posOffset>
                </wp:positionH>
                <wp:positionV relativeFrom="paragraph">
                  <wp:posOffset>137160</wp:posOffset>
                </wp:positionV>
                <wp:extent cx="1828800" cy="9144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 = 6 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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static</w:t>
                            </w:r>
                            <w:r>
                              <w:rPr>
                                <w:sz w:val="32"/>
                              </w:rPr>
                              <w:t xml:space="preserve"> =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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kinetic</w:t>
                            </w:r>
                            <w:r>
                              <w:rPr>
                                <w:sz w:val="32"/>
                              </w:rPr>
                              <w:t>=0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10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 = 6 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2"/>
                        </w:rPr>
                        <w:t></w:t>
                      </w:r>
                      <w:r>
                        <w:rPr>
                          <w:sz w:val="32"/>
                          <w:vertAlign w:val="subscript"/>
                        </w:rPr>
                        <w:t>static</w:t>
                      </w:r>
                      <w:r>
                        <w:rPr>
                          <w:sz w:val="32"/>
                        </w:rPr>
                        <w:t xml:space="preserve"> =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</w:t>
                      </w:r>
                      <w:r>
                        <w:rPr>
                          <w:sz w:val="32"/>
                          <w:vertAlign w:val="subscript"/>
                        </w:rPr>
                        <w:t>kinetic</w:t>
                      </w:r>
                      <w:r>
                        <w:rPr>
                          <w:sz w:val="32"/>
                        </w:rPr>
                        <w:t>=0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8640</wp:posOffset>
                </wp:positionH>
                <wp:positionV relativeFrom="paragraph">
                  <wp:posOffset>240030</wp:posOffset>
                </wp:positionV>
                <wp:extent cx="4023360" cy="64008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640080"/>
                          <a:chOff x="0" y="0"/>
                          <a:chExt cx="4023360" cy="640080"/>
                        </a:xfrm>
                      </wpg:grpSpPr>
                      <wps:wsp>
                        <wps:cNvSpPr/>
                        <wps:spPr>
                          <a:xfrm>
                            <a:off x="1005840" y="0"/>
                            <a:ext cx="10058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743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312480"/>
                            <a:ext cx="11887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402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18.9pt;width:316.75pt;height:50.4pt" coordorigin="864,378" coordsize="6335,1008">
                <v:rect id="shape_0" fillcolor="white" stroked="t" o:allowincell="f" style="position:absolute;left:2448;top:378;width:1583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#333333" stroked="t" o:allowincell="f" style="position:absolute;left:3168;top:810;width:143;height:143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line id="shape_0" from="3336,870" to="5207,870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864,1386" to="7199,1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34640</wp:posOffset>
                </wp:positionH>
                <wp:positionV relativeFrom="paragraph">
                  <wp:posOffset>148590</wp:posOffset>
                </wp:positionV>
                <wp:extent cx="1371600" cy="4572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F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pull</w:t>
                            </w:r>
                            <w:r>
                              <w:rPr>
                                <w:sz w:val="32"/>
                              </w:rPr>
                              <w:t xml:space="preserve"> = 35 N </w:t>
                            </w:r>
                            <w:r>
                              <w:rPr>
                                <w:sz w:val="3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1.7pt;mso-position-vertical-relative:text;margin-left:2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F</w:t>
                      </w:r>
                      <w:r>
                        <w:rPr>
                          <w:sz w:val="32"/>
                          <w:vertAlign w:val="subscript"/>
                        </w:rPr>
                        <w:t>pull</w:t>
                      </w:r>
                      <w:r>
                        <w:rPr>
                          <w:sz w:val="32"/>
                        </w:rPr>
                        <w:t xml:space="preserve"> = 35 N </w:t>
                      </w:r>
                      <w:r>
                        <w:rPr>
                          <w:sz w:val="32"/>
                        </w:rPr>
                      </w:r>
                      <m:oMath xmlns:m="http://schemas.openxmlformats.org/officeDocument/2006/math"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6"/>
        </w:numPr>
        <w:rPr>
          <w:sz w:val="36"/>
        </w:rPr>
      </w:pPr>
      <w:r>
        <w:rPr>
          <w:sz w:val="36"/>
        </w:rPr>
        <w:t>Draw a free-body diagram for the block abov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03120</wp:posOffset>
                </wp:positionH>
                <wp:positionV relativeFrom="paragraph">
                  <wp:posOffset>92075</wp:posOffset>
                </wp:positionV>
                <wp:extent cx="91440" cy="914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65.6pt;margin-top:7.25pt;width:7.15pt;height:7.1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6"/>
        </w:numPr>
        <w:rPr/>
      </w:pPr>
      <w:r>
        <w:rPr>
          <w:sz w:val="36"/>
        </w:rPr>
        <w:t>Use Newton’s 2</w:t>
      </w:r>
      <w:r>
        <w:rPr>
          <w:sz w:val="36"/>
          <w:vertAlign w:val="superscript"/>
        </w:rPr>
        <w:t>nd</w:t>
      </w:r>
      <w:r>
        <w:rPr>
          <w:sz w:val="36"/>
        </w:rPr>
        <w:t xml:space="preserve"> law (</w:t>
      </w:r>
      <w:r>
        <w:rPr>
          <w:sz w:val="3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a</m:t>
            </m:r>
          </m:e>
        </m:nary>
      </m:oMath>
      <w:r>
        <w:rPr>
          <w:sz w:val="36"/>
        </w:rPr>
        <w:t>) to calculate the acceleratio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6"/>
        </w:numPr>
        <w:rPr>
          <w:sz w:val="36"/>
        </w:rPr>
      </w:pPr>
      <w:r>
        <w:rPr>
          <w:sz w:val="36"/>
        </w:rPr>
        <w:t>What is the frictional force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Friction and the Normal Force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6675</wp:posOffset>
                </wp:positionH>
                <wp:positionV relativeFrom="paragraph">
                  <wp:posOffset>504825</wp:posOffset>
                </wp:positionV>
                <wp:extent cx="6172200" cy="2371725"/>
                <wp:effectExtent l="5080" t="0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371680"/>
                          <a:chOff x="0" y="0"/>
                          <a:chExt cx="6172200" cy="237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152960" y="0"/>
                            <a:ext cx="1076400" cy="226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770760"/>
                            <a:ext cx="6172200" cy="16009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733400" y="223560"/>
                              <a:ext cx="789840" cy="85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828720" y="223560"/>
                              <a:ext cx="789840" cy="85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496160"/>
                              <a:ext cx="6172200" cy="10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72200" cy="104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6440" y="1029960"/>
                              <a:ext cx="1980720" cy="46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8640"/>
                                <a:ext cx="1724040" cy="0"/>
                              </a:xfrm>
                              <a:prstGeom prst="line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669320" y="150120"/>
                                <a:ext cx="30744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107" h="10800">
                                    <a:moveTo>
                                      <a:pt x="7486" y="521"/>
                                    </a:moveTo>
                                    <a:arcTo wR="10800" hR="10800" stAng="-6472199" swAng="63565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107" h="10800">
                                    <a:moveTo>
                                      <a:pt x="7486" y="521"/>
                                    </a:moveTo>
                                    <a:arcTo wR="10800" hR="10800" stAng="-6472199" swAng="6356580"/>
                                  </a:path>
                                </a:pathLst>
                              </a:custGeom>
                              <a:noFill/>
                              <a:ln w="349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7960" y="0"/>
                                <a:ext cx="28584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9760" y="2520"/>
                                <a:ext cx="266760" cy="46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0040" y="0"/>
                                <a:ext cx="266760" cy="46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6960" y="2520"/>
                                <a:ext cx="28584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0"/>
                                <a:ext cx="181944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581200" y="0"/>
                              <a:ext cx="2647800" cy="102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81200" y="1800720"/>
                            <a:ext cx="1571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90000">
                            <a:off x="3499560" y="1400040"/>
                            <a:ext cx="234360" cy="40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5027">
                                <a:moveTo>
                                  <a:pt x="19690" y="4667"/>
                                </a:moveTo>
                                <a:arcTo wR="10800" hR="10800" stAng="-2076022" swAng="54028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5027">
                                <a:moveTo>
                                  <a:pt x="19690" y="4667"/>
                                </a:moveTo>
                                <a:arcTo wR="10800" hR="10800" stAng="-2076022" swAng="540282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6080" y="14580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39.75pt;width:486pt;height:186.75pt" coordorigin="-105,795" coordsize="9720,37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35;top:795;width:1694;height:356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group id="shape_0" style="position:absolute;left:-105;top:2009;width:9720;height:2521">
                  <v:shape id="shape_0" stroked="f" o:allowincell="f" style="position:absolute;left:2625;top:2361;width:1243;height:134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00;top:2361;width:1243;height:134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group id="shape_0" style="position:absolute;left:-105;top:4365;width:9720;height:165">
                    <v:rect id="shape_0" stroked="t" o:allowincell="f" style="position:absolute;left:-105;top:4365;width:9719;height:164;mso-wrap-style:none;v-text-anchor:middle">
                      <v:imagedata r:id="rId24" o:detectmouseclick="t"/>
                      <v:stroke color="black" weight="9360" joinstyle="miter" endcap="flat"/>
                      <w10:wrap type="none"/>
                    </v:rect>
                    <v:line id="shape_0" from="-105,4365" to="9614,436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60;top:3631;width:3112;height:731">
                    <v:line id="shape_0" from="960,4353" to="3674,4353" stroked="t" o:allowincell="f" style="position:absolute">
                      <v:stroke color="black" weight="34920" joinstyle="miter" endcap="flat"/>
                      <v:fill o:detectmouseclick="t" on="false"/>
                      <w10:wrap type="none"/>
                    </v:line>
                    <v:rect id="shape_0" coordsize="14107,10800" path="l0,21600xee" stroked="t" o:allowincell="f" style="position:absolute;left:3589;top:3868;width:483;height:494;mso-wrap-style:none;v-text-anchor:middle;rotation:90">
                      <v:fill o:detectmouseclick="t" on="false"/>
                      <v:stroke color="black" weight="34920" joinstyle="miter" endcap="flat"/>
                      <w10:wrap type="none"/>
                    </v:rect>
                    <v:line id="shape_0" from="1335,3631" to="1784,43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5,3635" to="2324,43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5,3631" to="3584,43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25,3635" to="3074,43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5,3631" to="3959,3631" stroked="t" o:allowincell="f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v:group>
                  <v:line id="shape_0" from="3960,2009" to="8129,36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60,3631" to="6434,363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rect id="shape_0" coordorigin="10800,4667" coordsize="10800,15027" path="l0,21600xee" stroked="t" o:allowincell="f" style="position:absolute;left:5406;top:3000;width:368;height:634;mso-wrap-style:none;v-text-anchor:middle;rotation:336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070;top:3091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A woman pulls a loaded sled of mass, m = 75kg, along a horizontal surface at a constant velocity. The coefficient of kinetic friction, </w:t>
      </w: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k</w:t>
      </w:r>
      <w:r>
        <w:rPr>
          <w:sz w:val="28"/>
        </w:rPr>
        <w:t xml:space="preserve">, between the runners and the snow is 0.10 and </w:t>
      </w:r>
      <w:r>
        <w:rPr>
          <w:rFonts w:cs="Symbol" w:ascii="Symbol" w:hAnsi="Symbol"/>
          <w:sz w:val="28"/>
        </w:rPr>
        <w:t></w:t>
      </w:r>
      <w:r>
        <w:rPr>
          <w:sz w:val="28"/>
        </w:rPr>
        <w:t xml:space="preserve"> = 42</w:t>
      </w:r>
      <w:r>
        <w:rPr>
          <w:sz w:val="28"/>
          <w:vertAlign w:val="superscript"/>
        </w:rPr>
        <w:t>o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a) What is the tension in the rop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548640</wp:posOffset>
                </wp:positionH>
                <wp:positionV relativeFrom="paragraph">
                  <wp:posOffset>457200</wp:posOffset>
                </wp:positionV>
                <wp:extent cx="3100705" cy="3218815"/>
                <wp:effectExtent l="0" t="1905" r="0" b="1206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3218760"/>
                          <a:chOff x="0" y="0"/>
                          <a:chExt cx="3100680" cy="3218760"/>
                        </a:xfrm>
                      </wpg:grpSpPr>
                      <wps:wsp>
                        <wps:cNvSpPr/>
                        <wps:spPr>
                          <a:xfrm>
                            <a:off x="1587960" y="2435760"/>
                            <a:ext cx="453240" cy="7830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5160" y="0"/>
                            <a:ext cx="2117880" cy="173880"/>
                          </a:xfrm>
                        </wpg:grpSpPr>
                        <wps:wsp>
                          <wps:cNvSpPr/>
                          <wps:spPr>
                            <a:xfrm>
                              <a:off x="0" y="173880"/>
                              <a:ext cx="211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40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24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44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36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56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840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960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152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72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56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34000" y="348120"/>
                            <a:ext cx="680760" cy="783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173880"/>
                            <a:ext cx="528840" cy="695880"/>
                          </a:xfrm>
                          <a:custGeom>
                            <a:avLst/>
                            <a:gdLst>
                              <a:gd name="textAreaLeft" fmla="*/ 65880 w 299880"/>
                              <a:gd name="textAreaRight" fmla="*/ 234000 w 299880"/>
                              <a:gd name="textAreaTop" fmla="*/ 86760 h 394560"/>
                              <a:gd name="textAreaBottom" fmla="*/ 307800 h 39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695880"/>
                            <a:ext cx="75600" cy="87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478880"/>
                            <a:ext cx="453240" cy="5220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783000"/>
                            <a:ext cx="0" cy="78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83000"/>
                            <a:ext cx="0" cy="173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6840" y="1652760"/>
                            <a:ext cx="3780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2696760"/>
                            <a:ext cx="3780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880" y="2610000"/>
                            <a:ext cx="9831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10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39880"/>
                            <a:ext cx="9831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2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2pt;margin-top:36pt;width:244.15pt;height:253.45pt" coordorigin="-864,720" coordsize="4883,5069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1637;top:4556;width:713;height:1232;mso-wrap-style:none;v-text-anchor:middle" type="_x0000_t16">
                  <v:fill o:detectmouseclick="t" type="solid" color2="black"/>
                  <v:stroke color="blue" weight="9360" joinstyle="miter" endcap="flat"/>
                  <w10:wrap type="none"/>
                </v:shape>
                <v:group id="shape_0" style="position:absolute;left:89;top:720;width:3334;height:273">
                  <v:line id="shape_0" from="89,994" to="3423,994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327,720" to="445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565,720" to="683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803,720" to="921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1041,720" to="1159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1280,720" to="1398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1518,720" to="1636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1756,720" to="1874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1994,720" to="2112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2233,720" to="2351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2471,720" to="2589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2709,720" to="2827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922;top:1268;width:1071;height:1232;mso-wrap-style:none;v-text-anchor:middle">
                  <v:fill o:detectmouseclick="t" on="false"/>
                  <v:stroke color="blue" weight="9360" joinstyle="miter" endcap="flat"/>
                  <w10:wrap type="none"/>
                </v:oval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1042;top:994;width:832;height:1095;mso-wrap-style:none;v-text-anchor:middle" type="_x0000_t8">
                  <v:fill o:detectmouseclick="t" type="solid" color2="black"/>
                  <v:stroke color="blue" weight="9360" joinstyle="miter" endcap="flat"/>
                  <w10:wrap type="none"/>
                </v:shape>
                <v:oval id="shape_0" fillcolor="black" stroked="t" o:allowincell="f" style="position:absolute;left:1399;top:1816;width:118;height:136;mso-wrap-style:none;v-text-anchor:middle">
                  <v:fill o:detectmouseclick="t" type="solid" color2="white"/>
                  <v:stroke color="blue" weight="9360" joinstyle="miter" endcap="flat"/>
                  <w10:wrap type="none"/>
                </v:oval>
                <v:shape id="shape_0" fillcolor="white" stroked="t" o:allowincell="f" style="position:absolute;left:565;top:3049;width:713;height:821;mso-wrap-style:none;v-text-anchor:middle" type="_x0000_t16"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922,1953" to="922,318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95,1953" to="1995,469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4;top:3323;width:594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6;top:4967;width:594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4830;width:1547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10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4;top:3460;width:1547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2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6"/>
        </w:rPr>
        <w:t>Atwood Machines (Pulleys)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13075</wp:posOffset>
                </wp:positionH>
                <wp:positionV relativeFrom="paragraph">
                  <wp:posOffset>6985</wp:posOffset>
                </wp:positionV>
                <wp:extent cx="3300730" cy="22948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ssump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assless, Frictionless Pull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assless rope that doesn’t stret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roblem Solv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oupled System Approa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nd/Or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2.  Individual Force Diagram for each obj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59.9pt;height:180.7pt;mso-wrap-distance-left:9.05pt;mso-wrap-distance-right:9.05pt;mso-wrap-distance-top:0pt;mso-wrap-distance-bottom:0pt;margin-top:0.55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Assump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assless, Frictionless Pulle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assless rope that doesn’t stretch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roblem Solv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oupled System Approa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nd/Or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2.  Individual Force Diagram for each ob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17520</wp:posOffset>
                </wp:positionH>
                <wp:positionV relativeFrom="paragraph">
                  <wp:posOffset>45720</wp:posOffset>
                </wp:positionV>
                <wp:extent cx="2560320" cy="9144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ind the tension in the rope and the acceleration of the syst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72pt;mso-wrap-distance-left:9.05pt;mso-wrap-distance-right:9.05pt;mso-wrap-distance-top:0pt;mso-wrap-distance-bottom:0pt;margin-top:3.6pt;mso-position-vertical-relative:text;margin-left:23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ind the tension in the rope and the acceleration of the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nclined Plane Problem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77290</wp:posOffset>
                </wp:positionH>
                <wp:positionV relativeFrom="paragraph">
                  <wp:posOffset>224155</wp:posOffset>
                </wp:positionV>
                <wp:extent cx="2834640" cy="1645920"/>
                <wp:effectExtent l="0" t="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464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17.65pt" to="315.85pt,147.2pt" stroked="t" o:allowincell="f" style="position:absolute;flip:y">
                <v:stroke color="blue" weight="9360" dashstyle="dash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80235</wp:posOffset>
                </wp:positionH>
                <wp:positionV relativeFrom="paragraph">
                  <wp:posOffset>123190</wp:posOffset>
                </wp:positionV>
                <wp:extent cx="1280160" cy="2103120"/>
                <wp:effectExtent l="0" t="0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9.7pt" to="248.8pt,175.25pt" stroked="t" o:allowincell="f" style="position:absolute">
                <v:stroke color="blue" weight="9360" dashstyle="dash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05840</wp:posOffset>
                </wp:positionH>
                <wp:positionV relativeFrom="paragraph">
                  <wp:posOffset>121920</wp:posOffset>
                </wp:positionV>
                <wp:extent cx="3383280" cy="2011680"/>
                <wp:effectExtent l="18415" t="889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3280" cy="201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79.2pt;margin-top:9.6pt;width:266.35pt;height:158.35pt;flip:x;mso-wrap-style:none;v-text-anchor:middle" type="_x0000_t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00580</wp:posOffset>
                </wp:positionH>
                <wp:positionV relativeFrom="paragraph">
                  <wp:posOffset>226060</wp:posOffset>
                </wp:positionV>
                <wp:extent cx="368300" cy="627380"/>
                <wp:effectExtent l="635" t="0" r="11430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8280" cy="627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17.8pt" to="194.35pt,67.15pt" stroked="t" o:allowincell="f" style="position:absolute;flip:xy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95195</wp:posOffset>
                </wp:positionH>
                <wp:positionV relativeFrom="paragraph">
                  <wp:posOffset>97155</wp:posOffset>
                </wp:positionV>
                <wp:extent cx="565150" cy="640080"/>
                <wp:effectExtent l="129540" t="106045" r="129540" b="1047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87400">
                          <a:off x="0" y="0"/>
                          <a:ext cx="5652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5pt;margin-top:7.65pt;width:44.45pt;height:50.35pt;mso-wrap-style:none;v-text-anchor:middle;rotation:330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68880</wp:posOffset>
                </wp:positionH>
                <wp:positionV relativeFrom="paragraph">
                  <wp:posOffset>152400</wp:posOffset>
                </wp:positionV>
                <wp:extent cx="0" cy="100584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2pt" to="194.4pt,91.15pt" stroked="t" o:allowincell="f" style="position:absolute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300" distR="111125" simplePos="0" locked="0" layoutInCell="0" allowOverlap="1" relativeHeight="86">
                <wp:simplePos x="0" y="0"/>
                <wp:positionH relativeFrom="column">
                  <wp:posOffset>1554480</wp:posOffset>
                </wp:positionH>
                <wp:positionV relativeFrom="paragraph">
                  <wp:posOffset>223520</wp:posOffset>
                </wp:positionV>
                <wp:extent cx="106680" cy="274320"/>
                <wp:effectExtent l="635" t="0" r="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432">
                              <a:moveTo>
                                <a:pt x="0" y="0"/>
                              </a:moveTo>
                              <a:cubicBezTo>
                                <a:pt x="60" y="36"/>
                                <a:pt x="120" y="72"/>
                                <a:pt x="144" y="144"/>
                              </a:cubicBezTo>
                              <a:cubicBezTo>
                                <a:pt x="168" y="216"/>
                                <a:pt x="144" y="384"/>
                                <a:pt x="144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432" path="m0,0c60,36,120,72,144,144c168,216,144,384,144,432e" stroked="t" o:allowincell="f" style="position:absolute;margin-left:122.4pt;margin-top:17.6pt;width:8.35pt;height:21.55pt;mso-wrap-style:none;v-text-anchor:middle">
                <v:fill o:detectmouseclick="t" on="false"/>
                <v:stroke color="blue" weight="9360" startarrow="block" startarrowwidth="narrow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54480</wp:posOffset>
                </wp:positionH>
                <wp:positionV relativeFrom="paragraph">
                  <wp:posOffset>223520</wp:posOffset>
                </wp:positionV>
                <wp:extent cx="457200" cy="27432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.6pt;mso-position-vertical-relative:text;margin-left:1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Problem Solving</w:t>
      </w:r>
    </w:p>
    <w:p>
      <w:pPr>
        <w:pStyle w:val="Normal"/>
        <w:numPr>
          <w:ilvl w:val="0"/>
          <w:numId w:val="20"/>
        </w:numPr>
        <w:rPr>
          <w:sz w:val="32"/>
        </w:rPr>
      </w:pPr>
      <w:r>
        <w:rPr>
          <w:sz w:val="32"/>
        </w:rPr>
        <w:t>Always put the x-y axis so that the y-axis is perpendicular the plane and the x-axis is parallel to the plane (in other words ROTATE THE COORDINATE SYSTEM!)</w:t>
      </w:r>
    </w:p>
    <w:p>
      <w:pPr>
        <w:pStyle w:val="Normal"/>
        <w:numPr>
          <w:ilvl w:val="0"/>
          <w:numId w:val="20"/>
        </w:numPr>
        <w:rPr/>
      </w:pPr>
      <w:r>
        <w:rPr>
          <w:sz w:val="32"/>
        </w:rPr>
        <w:t>Make sure the weight force (F</w:t>
      </w:r>
      <w:r>
        <w:rPr>
          <w:sz w:val="32"/>
          <w:vertAlign w:val="subscript"/>
        </w:rPr>
        <w:t>g</w:t>
      </w:r>
      <w:r>
        <w:rPr>
          <w:sz w:val="32"/>
        </w:rPr>
        <w:t xml:space="preserve"> = mg) is straight down</w:t>
      </w:r>
    </w:p>
    <w:p>
      <w:pPr>
        <w:pStyle w:val="Normal"/>
        <w:numPr>
          <w:ilvl w:val="0"/>
          <w:numId w:val="20"/>
        </w:numPr>
        <w:rPr>
          <w:sz w:val="32"/>
        </w:rPr>
      </w:pPr>
      <w:r>
        <w:rPr>
          <w:sz w:val="32"/>
        </w:rPr>
        <w:t>Identify all other forces, draw vectors on the rotated x-y axis</w:t>
      </w:r>
    </w:p>
    <w:p>
      <w:pPr>
        <w:pStyle w:val="Normal"/>
        <w:numPr>
          <w:ilvl w:val="0"/>
          <w:numId w:val="20"/>
        </w:numPr>
        <w:rPr/>
      </w:pPr>
      <w:r>
        <w:rPr>
          <w:sz w:val="32"/>
        </w:rPr>
        <w:t xml:space="preserve">Use </w:t>
      </w:r>
      <w:r>
        <w:rPr>
          <w:rFonts w:eastAsia="Symbol" w:cs="Symbol" w:ascii="Symbol" w:hAnsi="Symbol"/>
          <w:sz w:val="32"/>
        </w:rPr>
        <w:t></w:t>
      </w:r>
      <w:r>
        <w:rPr>
          <w:sz w:val="32"/>
        </w:rPr>
        <w:t>F</w:t>
      </w:r>
      <w:r>
        <w:rPr>
          <w:sz w:val="32"/>
          <w:vertAlign w:val="subscript"/>
        </w:rPr>
        <w:t>x</w:t>
      </w:r>
      <w:r>
        <w:rPr>
          <w:sz w:val="32"/>
        </w:rPr>
        <w:t xml:space="preserve"> = ma</w:t>
      </w:r>
      <w:r>
        <w:rPr>
          <w:sz w:val="32"/>
          <w:vertAlign w:val="subscript"/>
        </w:rPr>
        <w:t>x</w:t>
      </w:r>
      <w:r>
        <w:rPr>
          <w:sz w:val="32"/>
        </w:rPr>
        <w:t xml:space="preserve"> and </w:t>
      </w:r>
      <w:r>
        <w:rPr>
          <w:rFonts w:eastAsia="Symbol" w:cs="Symbol" w:ascii="Symbol" w:hAnsi="Symbol"/>
          <w:sz w:val="32"/>
        </w:rPr>
        <w:t></w:t>
      </w:r>
      <w:r>
        <w:rPr>
          <w:sz w:val="32"/>
        </w:rPr>
        <w:t>F</w:t>
      </w:r>
      <w:r>
        <w:rPr>
          <w:sz w:val="32"/>
          <w:vertAlign w:val="subscript"/>
        </w:rPr>
        <w:t>y</w:t>
      </w:r>
      <w:r>
        <w:rPr>
          <w:sz w:val="32"/>
        </w:rPr>
        <w:t xml:space="preserve"> = ma</w:t>
      </w:r>
      <w:r>
        <w:rPr>
          <w:sz w:val="32"/>
          <w:vertAlign w:val="subscript"/>
        </w:rPr>
        <w:t>y</w:t>
      </w:r>
      <w:r>
        <w:rPr>
          <w:sz w:val="32"/>
        </w:rPr>
        <w:t xml:space="preserve"> to solve the problem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>
          <w:sz w:val="40"/>
        </w:rPr>
      </w:pPr>
      <w:r>
        <w:rPr>
          <w:sz w:val="40"/>
        </w:rPr>
        <w:t>Example Problem – Incline pla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he</w:t>
      </w:r>
      <w:r>
        <w:rPr>
          <w:sz w:val="32"/>
        </w:rPr>
        <w:t xml:space="preserve"> skier has just begun descending the 30</w:t>
      </w:r>
      <w:r>
        <w:rPr>
          <w:sz w:val="32"/>
          <w:vertAlign w:val="superscript"/>
        </w:rPr>
        <w:t>o</w:t>
      </w:r>
      <w:r>
        <w:rPr>
          <w:sz w:val="32"/>
        </w:rPr>
        <w:t xml:space="preserve"> slope.  Assuming the coefficient of kinetic friction is 0.01, calculate </w:t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>the acceleration of the skier.</w:t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>The speed of the skier after 6.0 s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238125</wp:posOffset>
                </wp:positionH>
                <wp:positionV relativeFrom="paragraph">
                  <wp:posOffset>100330</wp:posOffset>
                </wp:positionV>
                <wp:extent cx="6734175" cy="2067560"/>
                <wp:effectExtent l="0" t="0" r="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160" cy="2067480"/>
                          <a:chOff x="0" y="0"/>
                          <a:chExt cx="6734160" cy="20674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524520" y="0"/>
                            <a:ext cx="847080" cy="104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000" y="516240"/>
                            <a:ext cx="389556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2320"/>
                            <a:ext cx="673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394400">
                            <a:off x="2800440" y="1665720"/>
                            <a:ext cx="330840" cy="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71" h="10800">
                                <a:moveTo>
                                  <a:pt x="10800" y="0"/>
                                </a:moveTo>
                                <a:arcTo wR="10800" hR="10800" stAng="-5400000" swAng="442853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71" h="10800">
                                <a:moveTo>
                                  <a:pt x="10800" y="0"/>
                                </a:moveTo>
                                <a:arcTo wR="10800" hR="10800" stAng="-5400000" swAng="442853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6120" y="1716480"/>
                            <a:ext cx="6858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= 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5pt;margin-top:7.9pt;width:530.2pt;height:157.65pt" coordorigin="-375,158" coordsize="10604,3153">
                <v:shape id="shape_0" stroked="f" o:allowincell="f" style="position:absolute;left:451;top:158;width:1333;height:1637;mso-wrap-style:none;v-text-anchor:middle" type="_x0000_t75">
                  <v:imagedata r:id="rId26" o:detectmouseclick="t"/>
                  <v:stroke color="#3465a4" joinstyle="round" endcap="flat"/>
                  <w10:wrap type="topAndBottom"/>
                </v:shape>
                <v:line id="shape_0" from="-120,971" to="6014,331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-375,3311" to="10229,33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coordsize="10371,10800" path="l0,21600xee" stroked="t" o:allowincell="f" style="position:absolute;left:4035;top:2781;width:520;height:528;flip:x;mso-wrap-style:none;v-text-anchor:middle;rotation:37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4170;top:2861;width:107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= 3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i w:val="false"/>
          <w:i w:val="false"/>
        </w:rPr>
      </w:pPr>
      <w:r>
        <w:rPr>
          <w:i w:val="false"/>
        </w:rPr>
        <w:t>INERTIAL REFERENCE FRAME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Inertial Reference Frame</w:t>
      </w:r>
      <w:r>
        <w:rPr>
          <w:sz w:val="28"/>
        </w:rPr>
        <w:t xml:space="preserve">  – Any reference frame in which Newton’s Laws Hol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At Rest</w:t>
      </w:r>
      <w:r>
        <w:rPr>
          <w:sz w:val="28"/>
        </w:rPr>
        <w:t xml:space="preserve"> 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 = 0) Is an example of an inertial reference frame.  The earth can be considered to be “at rest” relative to object moving on its surfa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onstant Velocity</w:t>
      </w:r>
      <w:r>
        <w:rPr>
          <w:sz w:val="28"/>
        </w:rPr>
        <w:t xml:space="preserve">  (</w:t>
      </w:r>
      <w:r>
        <w:rPr>
          <w:rFonts w:cs="Symbol" w:ascii="Symbol" w:hAnsi="Symbol"/>
          <w:sz w:val="28"/>
        </w:rPr>
        <w:t>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= 0) Is another example of an inertial reference frame. </w:t>
      </w:r>
    </w:p>
    <w:p>
      <w:pPr>
        <w:pStyle w:val="TextBodyIndent"/>
        <w:rPr/>
      </w:pPr>
      <w:r>
        <w:rPr/>
        <w:t>If you are in a reference frame moving with zero acceleration, (constant velocity) your motion can not be detected experimentall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sider the case in which S is an inertial reference frame, and S′ is a reference frame accelerating relative to S.</w:t>
      </w:r>
    </w:p>
    <w:p>
      <w:pPr>
        <w:pStyle w:val="Normal"/>
        <w:rPr>
          <w:sz w:val="28"/>
        </w:rPr>
      </w:pPr>
      <w:r>
        <w:rPr>
          <w:sz w:val="28"/>
        </w:rPr>
        <w:object w:dxaOrig="8914" w:dyaOrig="586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0pt;margin-top:0pt;width:445.7pt;height:293.05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832327876" r:id="rId27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Newton’s laws will </w:t>
      </w:r>
      <w:r>
        <w:rPr>
          <w:b/>
          <w:sz w:val="28"/>
        </w:rPr>
        <w:t>not</w:t>
      </w:r>
      <w:r>
        <w:rPr>
          <w:sz w:val="28"/>
        </w:rPr>
        <w:t xml:space="preserve"> hold in the railroad car.</w:t>
      </w:r>
    </w:p>
    <w:p>
      <w:pPr>
        <w:pStyle w:val="Normal"/>
        <w:ind w:left="720" w:hanging="0"/>
        <w:rPr/>
      </w:pPr>
      <w:r>
        <w:rPr>
          <w:sz w:val="28"/>
        </w:rPr>
        <w:t xml:space="preserve">In the railroad car, a body at rest on a smooth table does not appear to remain at rest or move with a constant velocity. It appears to accelerate with an acceleration equal to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>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ccelerating Frames of reference are called </w:t>
      </w:r>
      <w:r>
        <w:rPr>
          <w:b/>
          <w:i/>
          <w:sz w:val="28"/>
          <w:u w:val="single"/>
        </w:rPr>
        <w:t>Non-Inertial</w:t>
      </w:r>
      <w:r>
        <w:rPr>
          <w:sz w:val="28"/>
        </w:rPr>
        <w:t xml:space="preserve"> reference fram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 xml:space="preserve">Example: Non-Inertial Reference Fram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alculate the “apparent” weight of a 60 kg man in an elevator that is accelerating upward with an acceleration of 2.0 m/s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object w:dxaOrig="4887" w:dyaOrig="5913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-7.2pt;margin-top:16.1pt;width:251.45pt;height:351.55pt;mso-wrap-distance-left:9.05pt;mso-wrap-distance-right:21.6pt;mso-position-horizontal-relative:text;mso-position-vertical-relative:text" filled="f" o:ole="">
            <v:imagedata r:id="rId30" o:title=""/>
            <w10:wrap type="square" side="right"/>
          </v:shape>
          <o:OLEObject Type="Embed" ProgID="" ShapeID="ole_rId29" DrawAspect="Content" ObjectID="_1330136060" r:id="rId29"/>
        </w:objec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From the man’s non-inertial reference frame: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because the F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≠ - mg, the man believes there must be another force acting (F′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32"/>
          <w:u w:val="single"/>
        </w:rPr>
        <w:t>From an observe in an inertial reference fram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α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he inertial observer can see that the man </w:t>
      </w:r>
      <w:r>
        <w:rPr>
          <w:b/>
          <w:i/>
          <w:sz w:val="28"/>
          <w:u w:val="single"/>
        </w:rPr>
        <w:t>IS</w:t>
      </w:r>
      <w:r>
        <w:rPr>
          <w:sz w:val="28"/>
        </w:rPr>
        <w:t xml:space="preserve"> accelerating, and therefore would find that what the man calls </w:t>
      </w:r>
      <w:r>
        <w:rPr>
          <w:b/>
          <w:sz w:val="28"/>
        </w:rPr>
        <w:t>F′</w:t>
      </w:r>
      <w:r>
        <w:rPr>
          <w:sz w:val="28"/>
        </w:rPr>
        <w:t xml:space="preserve"> is equal and opposite to the NET For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1"/>
      <w:headerReference w:type="first" r:id="rId32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 Script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9">
    <w:lvl w:ilvl="0">
      <w:start w:val="1"/>
      <w:numFmt w:val="lowerLetter"/>
      <w:lvlText w:val="%1.)"/>
      <w:lvlJc w:val="left"/>
      <w:pPr>
        <w:tabs>
          <w:tab w:val="num" w:pos="435"/>
        </w:tabs>
        <w:ind w:left="435" w:hanging="435"/>
      </w:pPr>
      <w:rPr/>
    </w:lvl>
  </w:abstractNum>
  <w:abstractNum w:abstractNumId="10">
    <w:lvl w:ilvl="0">
      <w:start w:val="1"/>
      <w:numFmt w:val="lowerLetter"/>
      <w:lvlText w:val="%1.)"/>
      <w:lvlJc w:val="left"/>
      <w:pPr>
        <w:tabs>
          <w:tab w:val="num" w:pos="435"/>
        </w:tabs>
        <w:ind w:left="435" w:hanging="435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firstLine="36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image" Target="media/image10.png"/><Relationship Id="rId25" Type="http://schemas.openxmlformats.org/officeDocument/2006/relationships/image" Target="media/image11.wmf"/><Relationship Id="rId26" Type="http://schemas.openxmlformats.org/officeDocument/2006/relationships/image" Target="media/image11.wmf"/><Relationship Id="rId27" Type="http://schemas.openxmlformats.org/officeDocument/2006/relationships/oleObject" Target="embeddings/oleObject5.bin"/><Relationship Id="rId28" Type="http://schemas.openxmlformats.org/officeDocument/2006/relationships/image" Target="media/image12.wmf"/><Relationship Id="rId29" Type="http://schemas.openxmlformats.org/officeDocument/2006/relationships/oleObject" Target="embeddings/oleObject6.bin"/><Relationship Id="rId30" Type="http://schemas.openxmlformats.org/officeDocument/2006/relationships/image" Target="media/image13.wmf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14:02:00Z</dcterms:created>
  <dc:creator>MeadeD</dc:creator>
  <dc:description/>
  <dc:language>en-US</dc:language>
  <cp:lastModifiedBy>Douglas Meade</cp:lastModifiedBy>
  <cp:lastPrinted>2004-11-28T20:45:00Z</cp:lastPrinted>
  <dcterms:modified xsi:type="dcterms:W3CDTF">2004-11-29T01:49:00Z</dcterms:modified>
  <cp:revision>16</cp:revision>
  <dc:subject/>
  <dc:title>Forces and Newton’s Laws</dc:title>
</cp:coreProperties>
</file>