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358640</wp:posOffset>
                </wp:positionH>
                <wp:positionV relativeFrom="paragraph">
                  <wp:posOffset>243840</wp:posOffset>
                </wp:positionV>
                <wp:extent cx="1371600" cy="1645285"/>
                <wp:effectExtent l="635" t="635" r="127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200"/>
                          <a:chOff x="0" y="0"/>
                          <a:chExt cx="1371600" cy="1645200"/>
                        </a:xfrm>
                      </wpg:grpSpPr>
                      <wps:wsp>
                        <wps:cNvSpPr/>
                        <wps:spPr>
                          <a:xfrm>
                            <a:off x="38880" y="30600"/>
                            <a:ext cx="1069920" cy="16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6984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24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6400"/>
                            <a:ext cx="68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0800"/>
                            <a:ext cx="84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230400"/>
                            <a:ext cx="29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504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692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70360"/>
                            <a:ext cx="32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33660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78000"/>
                            <a:ext cx="5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95080"/>
                            <a:ext cx="23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54120"/>
                            <a:ext cx="399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82440"/>
                            <a:ext cx="25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54800"/>
                            <a:ext cx="14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3904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069200"/>
                            <a:ext cx="112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069920"/>
                            <a:ext cx="18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169640"/>
                            <a:ext cx="165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63600"/>
                            <a:ext cx="135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299240"/>
                            <a:ext cx="10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322640"/>
                            <a:ext cx="19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276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33740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35576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45224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478160"/>
                            <a:ext cx="113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59768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630800"/>
                            <a:ext cx="10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482840"/>
                            <a:ext cx="389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424160"/>
                            <a:ext cx="331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365840"/>
                            <a:ext cx="84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73680"/>
                            <a:ext cx="21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193760"/>
                            <a:ext cx="5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65600"/>
                            <a:ext cx="108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3644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36440"/>
                            <a:ext cx="211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9044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981000"/>
                            <a:ext cx="33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752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72920"/>
                            <a:ext cx="100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21440"/>
                            <a:ext cx="19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21440"/>
                            <a:ext cx="79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819720"/>
                            <a:ext cx="259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59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94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955800"/>
                            <a:ext cx="14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7520"/>
                            <a:ext cx="856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20160"/>
                            <a:ext cx="10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079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08200"/>
                            <a:ext cx="34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5708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85080"/>
                            <a:ext cx="6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4656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615960"/>
                            <a:ext cx="1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56480"/>
                            <a:ext cx="12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25800"/>
                            <a:ext cx="9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26520"/>
                            <a:ext cx="18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728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360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82880"/>
                            <a:ext cx="188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15560"/>
                            <a:ext cx="18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240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4480"/>
                            <a:ext cx="10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1480"/>
                            <a:ext cx="55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8440"/>
                            <a:ext cx="189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96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31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1760"/>
                            <a:ext cx="22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6520"/>
                            <a:ext cx="187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5680"/>
                            <a:ext cx="144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03680"/>
                            <a:ext cx="36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51200"/>
                            <a:ext cx="36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56240"/>
                            <a:ext cx="25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6380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6560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0360"/>
                            <a:ext cx="65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89720"/>
                            <a:ext cx="335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1880"/>
                            <a:ext cx="4946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3940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2720"/>
                            <a:ext cx="38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7980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71680"/>
                            <a:ext cx="345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708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12720"/>
                            <a:ext cx="109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25320"/>
                            <a:ext cx="45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28560"/>
                            <a:ext cx="364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660240"/>
                            <a:ext cx="1587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8832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9012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90120"/>
                            <a:ext cx="167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93360"/>
                            <a:ext cx="127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39800"/>
                            <a:ext cx="27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41600"/>
                            <a:ext cx="439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43760"/>
                            <a:ext cx="741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45560"/>
                            <a:ext cx="44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45560"/>
                            <a:ext cx="324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7544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779040"/>
                            <a:ext cx="103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844560"/>
                            <a:ext cx="723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867960"/>
                            <a:ext cx="28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9079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06840"/>
                            <a:ext cx="7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938520"/>
                            <a:ext cx="1303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41040"/>
                            <a:ext cx="88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65880"/>
                            <a:ext cx="9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51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8748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988200"/>
                            <a:ext cx="1371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00008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00908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015920"/>
                            <a:ext cx="31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21680"/>
                            <a:ext cx="1436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033200"/>
                            <a:ext cx="29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3824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46520"/>
                            <a:ext cx="2170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60560"/>
                            <a:ext cx="65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64160"/>
                            <a:ext cx="3841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079640"/>
                            <a:ext cx="15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0789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080720"/>
                            <a:ext cx="1105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25360"/>
                            <a:ext cx="76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125360"/>
                            <a:ext cx="28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30760"/>
                            <a:ext cx="565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512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167840"/>
                            <a:ext cx="42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16784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171080"/>
                            <a:ext cx="2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7108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74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17648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7864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7792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811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179360"/>
                            <a:ext cx="28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8224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620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188000"/>
                            <a:ext cx="36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197720"/>
                            <a:ext cx="125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23264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56040"/>
                            <a:ext cx="20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278360"/>
                            <a:ext cx="236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99240"/>
                            <a:ext cx="703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19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3651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69080"/>
                            <a:ext cx="15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86360"/>
                            <a:ext cx="380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374120"/>
                            <a:ext cx="41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375920"/>
                            <a:ext cx="329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64840"/>
                            <a:ext cx="344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585440"/>
                            <a:ext cx="345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177200"/>
                            <a:ext cx="2736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pt;margin-top:19.2pt;width:108pt;height:129.55pt" coordorigin="6864,384" coordsize="2160,2591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6925;top:432;width:1684;height:25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8366;top:494;width:87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8449;top:514;width:5;height: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8345;top:520;width:106;height: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214;top:543;width:132;height:2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211;top:747;width:46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233;top:817;width:11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224;top:808;width:15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179;top:810;width:50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149;top:914;width:31;height:6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073;top:979;width:80;height:3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073;top:1321;width:36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095;top:1414;width:62;height:5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119;top:1931;width:40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155;top:2045;width:21;height:1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173;top:2178;width:50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221;top:2068;width:176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8394;top:2069;width:28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8389;top:2226;width:25;height:1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8391;top:2374;width:213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8597;top:2430;width:15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289;top:2467;width:31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211;top:2475;width:77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200;top:2490;width:14;height: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205;top:2519;width:104;height:1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297;top:2671;width:9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298;top:2712;width:178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8456;top:2900;width:21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294;top:2952;width:164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7682;top:2719;width:612;height:23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162;top:2627;width:521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032;top:2535;width:133;height:9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003;top:2390;width:33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010;top:2264;width:85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6922;top:2062;width:169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6922;top:2016;width:31;height: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6954;top:2016;width:332;height:9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282;top:2101;width:8;height: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236;top:1929;width:52;height:1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238;top:1920;width:23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245;top:1601;width:15;height:3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248;top:1520;width:29;height:8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276;top:1520;width:125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397;top:1675;width:40;height:24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431;top:1921;width:13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433;top:1950;width:39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450;top:1889;width:22;height:6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453;top:1876;width:134;height: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7582;top:1833;width:1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7596;top:1814;width:31;height: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7622;top:1657;width:54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7655;top:1576;width:19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7664;top:1463;width:98;height:1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7758;top:1402;width:12;height:6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7768;top:1354;width:29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7785;top:1103;width:19;height:2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7779;top:897;width:13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494;top:898;width:287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417;top:814;width:78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417;top:673;width:120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537;top:672;width:296;height: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7829;top:566;width:28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7839;top:577;width:17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7835;top:564;width:15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7848;top:465;width:86;height:10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7931;top:429;width:298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229;top:461;width:139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138;top:384;width:48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7992;top:450;width:357;height:60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7863;top:473;width:295;height:27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140;top:519;width:227;height:21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7964;top:547;width:56;height: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7916;top:622;width:56;height:1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7964;top:630;width:39;height:13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7905;top:642;width:7;height:1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7852;top:645;width:46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360;top:668;width:103;height:1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269;top:683;width:527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432;top:686;width:778;height:7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8764;top:761;width:5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121;top:782;width:60;height: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7835;top:982;width:1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132;top:1284;width:544;height:10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7855;top:1293;width:24;height:10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7917;top:1349;width:172;height:16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7774;top:1369;width:70;height:1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154;top:1374;width:573;height: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7891;top:1424;width:249;height:4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7849;top:1468;width:58;height:7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186;top:1471;width:69;height: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326;top:1471;width:263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7637;top:1476;width:200;height:3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294;top:1549;width:42;height:388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7832;top:1552;width:68;height:242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316;top:1555;width:116;height:521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7916;top:1558;width:69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259;top:1558;width:50;height:37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7928;top:1605;width:44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7669;top:1611;width:162;height:448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7731;top:1714;width:113;height:34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186;top:1751;width:454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7600;top:1814;width:83;height:56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7855;top:1812;width:115;height:60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470;top:1862;width:204;height:18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7832;top:1866;width:138;height:9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7965;top:1905;width:151;height: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6864;top:1940;width:80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254;top:1939;width:49;height:14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7737;top:1940;width:215;height:209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318;top:1959;width:19;height:129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430;top:1973;width:39;height:42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8421;top:1984;width:499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7931;top:1993;width:225;height:2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7754;top:2011;width:46;height:107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443;top:2019;width:22;height:2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6939;top:2032;width:341;height:22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7613;top:2054;width:103;height:12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155;top:2060;width:604;height:49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7712;top:2084;width:24;height:7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7882;top:2083;width:73;height:91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230;top:2086;width:173;height:31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7804;top:2156;width:119;height:5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8359;top:2156;width:43;height:78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7740;top:2165;width:88;height:30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076;top:2197;width:145;height:4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172;top:2223;width:66;height:4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301;top:2223;width:53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509;top:2228;width:46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7604;top:2228;width:43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419;top:2234;width:42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312;top:2237;width:27;height:22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524;top:2240;width:18;height:16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7697;top:2239;width:39;height: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7619;top:2244;width:15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8350;top:2241;width:44;height:7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428;top:2246;width:22;height:1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7715;top:2252;width:6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8433;top:2255;width:566;height:8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021;top:2270;width:197;height:308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8345;top:2325;width:42;height:5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6945;top:2362;width:32;height:1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222;top:2397;width:372;height:97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352;top:2430;width:1107;height:524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220;top:2461;width:6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051;top:2534;width:29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000;top:2540;width:240;height:11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8332;top:2567;width:599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227;top:2548;width:64;height:14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141;top:2551;width:518;height:198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8354;top:2691;width:54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8480;top:2881;width:543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7802;top:2238;width:430;height:28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  <w:t>Ch 3.  Vect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0</wp:posOffset>
                </wp:positionV>
                <wp:extent cx="292608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your vector Victor? -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ain Over- heading at  vector 4-9EER-3 - 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ger, Roger, Victor – O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0.4pt;mso-wrap-distance-left:9.05pt;mso-wrap-distance-right:9.05pt;mso-wrap-distance-top:0pt;mso-wrap-distance-bottom:0pt;margin-top:156pt;mso-position-vertical-relative:text;margin-left:2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’s your vector Victor? -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ptain Over- heading at  vector 4-9EER-3 - 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ger, Roger, Victor – O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92880</wp:posOffset>
                </wp:positionH>
                <wp:positionV relativeFrom="paragraph">
                  <wp:posOffset>-213360</wp:posOffset>
                </wp:positionV>
                <wp:extent cx="2286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IPLANE Pilot : Captn. Roger 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-pilot:  Victor Murd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6.8pt;mso-position-vertical-relative:text;margin-left:3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IPLANE Pilot : Captn. Roger 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-pilot:  Victor Murd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Vectors</w:t>
      </w:r>
      <w:r>
        <w:rPr>
          <w:sz w:val="32"/>
        </w:rPr>
        <w:t xml:space="preserve"> - have magnitude and direction</w:t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Scalars</w:t>
      </w:r>
      <w:r>
        <w:rPr>
          <w:sz w:val="32"/>
        </w:rPr>
        <w:t xml:space="preserve"> - have magnitude only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No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120650</wp:posOffset>
                </wp:positionV>
                <wp:extent cx="2444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.5pt" to="22.2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980</wp:posOffset>
                </wp:positionH>
                <wp:positionV relativeFrom="paragraph">
                  <wp:posOffset>36830</wp:posOffset>
                </wp:positionV>
                <wp:extent cx="53975" cy="69215"/>
                <wp:effectExtent l="5080" t="444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.9pt" to="21.6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</w:t>
      </w:r>
      <w:r>
        <w:rPr>
          <w:sz w:val="32"/>
        </w:rPr>
        <w:t xml:space="preserve">Vector symbol </w:t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= Vector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  <w:tab/>
        <w:tab/>
        <w:t>A = Scalar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27305</wp:posOffset>
                </wp:positionV>
                <wp:extent cx="92075" cy="114935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15pt" to="8.4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92075" cy="99695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8pt" to="16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</w:t>
      </w:r>
      <w:r>
        <w:rPr>
          <w:sz w:val="32"/>
        </w:rPr>
        <w:t>Unit vector</w:t>
        <w:tab/>
      </w:r>
      <w:r>
        <w:rPr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= 1 unit in the x-direction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b/>
          <w:i/>
          <w:sz w:val="36"/>
        </w:rPr>
        <w:t>Vectors - Graphical Represen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>Vectors can be represented using “</w:t>
      </w:r>
      <w:r>
        <w:rPr>
          <w:sz w:val="32"/>
          <w:u w:val="single"/>
        </w:rPr>
        <w:t>arrows</w:t>
      </w:r>
      <w:r>
        <w:rPr>
          <w:sz w:val="32"/>
        </w:rPr>
        <w:t>”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>Length of the arrow = magnitude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 xml:space="preserve">Direction the arrow points = direction (given by unit vector or angle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)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ind w:left="1728" w:hanging="1728"/>
        <w:rPr/>
      </w:pPr>
      <w:r>
        <w:rPr>
          <w:b/>
          <w:i/>
          <w:sz w:val="36"/>
        </w:rPr>
        <w:t>Example</w:t>
      </w:r>
      <w:r>
        <w:rPr>
          <w:sz w:val="36"/>
        </w:rPr>
        <w:t>:</w:t>
      </w:r>
      <w:r>
        <w:rPr>
          <w:sz w:val="32"/>
        </w:rPr>
        <w:t xml:space="preserve">   “Positions represent vectors because they are defined relative to an origin.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5520</wp:posOffset>
                </wp:positionH>
                <wp:positionV relativeFrom="paragraph">
                  <wp:posOffset>154940</wp:posOffset>
                </wp:positionV>
                <wp:extent cx="3909695" cy="1765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2.2pt;mso-position-vertical-relative:text;margin-left:17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  <w:t>Positions have distance (magnitude) from the origin and they have direction from the origi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/>
        <w:t>Vector Addition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  {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 {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The sum of two vectors is a vecto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Graphical Method for adding vectors</w:t>
      </w:r>
    </w:p>
    <w:p>
      <w:pPr>
        <w:pStyle w:val="Normal"/>
        <w:tabs>
          <w:tab w:val="left" w:pos="720" w:leader="none"/>
        </w:tabs>
        <w:spacing w:before="0" w:after="12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6800</wp:posOffset>
                </wp:positionH>
                <wp:positionV relativeFrom="paragraph">
                  <wp:posOffset>129540</wp:posOffset>
                </wp:positionV>
                <wp:extent cx="3909695" cy="17659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0.2pt;mso-position-vertical-relative:text;margin-left:18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1360</wp:posOffset>
                </wp:positionH>
                <wp:positionV relativeFrom="paragraph">
                  <wp:posOffset>212090</wp:posOffset>
                </wp:positionV>
                <wp:extent cx="183515" cy="19875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6.7pt" to="271.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680</wp:posOffset>
                </wp:positionH>
                <wp:positionV relativeFrom="paragraph">
                  <wp:posOffset>165735</wp:posOffset>
                </wp:positionV>
                <wp:extent cx="335915" cy="1987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13.05pt" to="424.8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488315" cy="3663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ai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2.35pt;mso-position-vertical-relative:text;margin-left:36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4240</wp:posOffset>
                </wp:positionH>
                <wp:positionV relativeFrom="paragraph">
                  <wp:posOffset>14605</wp:posOffset>
                </wp:positionV>
                <wp:extent cx="488315" cy="3663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i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1.15pt;mso-position-vertical-relative:text;margin-left:27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 xml:space="preserve">Say you want to find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{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+  {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432" w:right="432" w:hanging="0"/>
        <w:rPr/>
      </w:pPr>
      <w:r>
        <w:rPr>
          <w:b/>
          <w:i/>
          <w:sz w:val="36"/>
        </w:rPr>
        <w:t>Tip to Tail Method</w:t>
      </w:r>
      <w:r>
        <w:rPr>
          <w:sz w:val="32"/>
        </w:rPr>
        <w:t xml:space="preserve"> 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1.  Take the tail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and connect it to the tip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0" w:after="120"/>
        <w:ind w:left="432" w:right="432" w:hanging="0"/>
        <w:rPr/>
      </w:pPr>
      <w:r>
        <w:rPr>
          <w:sz w:val="32"/>
        </w:rPr>
        <w:t xml:space="preserve">(Note:  do not change the orientation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just “pick it up” and “pin it down”)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2.  Connect the tail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to the tip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with the new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565650" cy="5568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t xml:space="preserve">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</w:rPr>
        <w:t xml:space="preserve"> is called the </w:t>
      </w:r>
      <w:r>
        <w:rPr>
          <w:b/>
          <w:i/>
          <w:sz w:val="32"/>
        </w:rPr>
        <w:t>resultant vecto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223000" cy="77730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7773120"/>
                          <a:chOff x="0" y="0"/>
                          <a:chExt cx="6222960" cy="777312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55594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 - Tip to Tail Method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320" y="448200"/>
                            <a:ext cx="32904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360" y="1151280"/>
                            <a:ext cx="2712600" cy="20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9120" y="1294200"/>
                              <a:ext cx="888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66840"/>
                              <a:ext cx="0" cy="939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65120" y="1378440"/>
                              <a:ext cx="35244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55640" y="845280"/>
                              <a:ext cx="58428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56560" y="129528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0"/>
                              <a:ext cx="3182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3160" y="1074960"/>
                            <a:ext cx="2712600" cy="212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16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3560" y="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520" y="1371600"/>
                              <a:ext cx="280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3360" y="371088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3360960"/>
                            <a:ext cx="1673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general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14960" y="340632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5280" y="3360960"/>
                            <a:ext cx="2435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 not have to lie on axis 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88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628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360" y="4801320"/>
                            <a:ext cx="44460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5340960"/>
                            <a:ext cx="105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39708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53424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2800" y="5349240"/>
                            <a:ext cx="3524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0160" y="4663440"/>
                            <a:ext cx="58428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22800" y="5052240"/>
                            <a:ext cx="7905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43520" y="6032520"/>
                            <a:ext cx="217944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852480" y="75600"/>
                              <a:ext cx="0" cy="166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2320"/>
                              <a:ext cx="181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3320"/>
                              <a:ext cx="44280" cy="11448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1120" y="1040760"/>
                              <a:ext cx="50760" cy="10152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8480" y="0"/>
                              <a:ext cx="262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4320" y="1095480"/>
                              <a:ext cx="3751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80480"/>
                            <a:ext cx="4800600" cy="45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96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ing the above example show that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85120" y="44280"/>
                              <a:ext cx="1815480" cy="4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5600" y="7399800"/>
                            <a:ext cx="4035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efore,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ctor addition is __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6580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9708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3424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6pt;width:490pt;height:612pt" coordorigin="0,432" coordsize="9800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432;width:875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 - Tip to Tail Met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;top:1138;width:5181;height:11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28;top:2245;width:4272;height:3225">
                  <v:group id="shape_0" style="position:absolute;left:128;top:2256;width:3977;height:3214">
                    <v:line id="shape_0" from="1917,2373" to="191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128,4282" to="394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396,4172" to="239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56,4172" to="33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6,4172" to="28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36,4172" to="38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562" to="202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922" to="202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02" to="202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43" to="202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618ffd" stroked="t" o:allowincell="f" style="position:absolute;left:184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400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line id="shape_0" from="1938,4283" to="3337,4283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8,2823" to="1918,4302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78;top:4416;width:554;height:42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8;top:3576;width:919;height:42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9;top:428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2245;width:50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8;top:2125;width:4272;height:3345">
                  <v:group id="shape_0" style="position:absolute;left:4808;top:2256;width:3977;height:3214">
                    <v:line id="shape_0" from="6597,2373" to="659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4808,4282" to="862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076,4172" to="70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6,4172" to="80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56,4172" to="75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16,4172" to="851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562" to="670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922" to="670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202" to="670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2843" to="670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652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868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6719;top:212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4285;width:44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3;top:6276;width:2859;height:6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5725;width:26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general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5796;width:2859;height:6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5725;width:38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 not have to lie on axis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6933" to="191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8,8843" to="394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5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1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line id="shape_0" from="1928,7993" to="2627,885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28,8843" to="3587,88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9;top:668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884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8856;width:554;height:4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7776;width:919;height:4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8388;width:1244;height:4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6368;top:9932;width:3432;height:2740">
                  <v:line id="shape_0" from="7710,10051" to="7710,1267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368,11668" to="9232,1166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7663;top:9953;width:69;height:179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9283;top:11572;width:79;height:159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stroked="f" o:allowincell="f" style="position:absolute;left:7767;top:9932;width:41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9;top:11657;width:59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0165;width:7560;height:713">
                  <v:shape id="shape_0" stroked="f" o:allowincell="f" style="position:absolute;left:0;top:10165;width:50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ing the above example show tha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1;top:10235;width:2858;height:6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;top:12085;width:63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efore,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ctor addition is _____________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8,6933" to="635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68,8843" to="838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9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45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79;top:668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884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3820</wp:posOffset>
                </wp:positionH>
                <wp:positionV relativeFrom="paragraph">
                  <wp:posOffset>274320</wp:posOffset>
                </wp:positionV>
                <wp:extent cx="5560060" cy="3632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</w:rPr>
                              <w:t>Example:  Adding 3 or more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8.6pt;mso-wrap-distance-left:9.05pt;mso-wrap-distance-right:9.05pt;mso-wrap-distance-top:0pt;mso-wrap-distance-bottom:0pt;margin-top:21.6pt;mso-position-vertical-relative:text;margin-left:-6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</w:rPr>
                        <w:t>Example:  Adding 3 or more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6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10, 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4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      Find  {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120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2840" y="0"/>
                            <a:ext cx="408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158040"/>
                            <a:ext cx="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99480"/>
                            <a:ext cx="241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3260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1600200"/>
                            <a:ext cx="338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656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68920" y="221688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2133720"/>
                            <a:ext cx="29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51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14.4pt;width:217.65pt;height:194.25pt" coordorigin="-312,288" coordsize="4353,3885">
                <v:shape id="shape_0" stroked="f" o:allowincell="f" style="position:absolute;left:1598;top:288;width:64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537" to="1596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807" to="3615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529;top:419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3676;top:2678;width:99;height:218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508;top:2808;width:5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145;top:2678;width:99;height:218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529;top:3779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1599;top:3648;width:47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2808;width:71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4315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9680" y="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58040"/>
                            <a:ext cx="72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99480"/>
                            <a:ext cx="2268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8316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232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1600200"/>
                            <a:ext cx="325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404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73960" y="221688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2133720"/>
                            <a:ext cx="281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24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14.4pt;width:217.6pt;height:194.25pt" coordorigin="4369,288" coordsize="4352,3885">
                <v:shape id="shape_0" stroked="f" o:allowincell="f" style="position:absolute;left:6290;top:288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537" to="6288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8,2807" to="8070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20;top:419;width:178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373;top:2685;width:99;height:205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210;top:2808;width:51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533;top:2685;width:99;height:205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218;top:3779;width:178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290;top:3648;width:44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2808;width:66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4320</wp:posOffset>
                </wp:positionH>
                <wp:positionV relativeFrom="paragraph">
                  <wp:posOffset>198120</wp:posOffset>
                </wp:positionV>
                <wp:extent cx="5864860" cy="6083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  <w:u w:val="single"/>
                              </w:rPr>
                              <w:t xml:space="preserve">Subtracting Vectors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- Same as addition but now you are adding a           </w:t>
                              <w:tab/>
                              <w:tab/>
                              <w:t xml:space="preserve">    negative vector.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47.9pt;mso-wrap-distance-left:9.05pt;mso-wrap-distance-right:9.05pt;mso-wrap-distance-top:0pt;mso-wrap-distance-bottom:0pt;margin-top:15.6pt;mso-position-vertical-relative:text;margin-left:-21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  <w:u w:val="single"/>
                        </w:rPr>
                        <w:t xml:space="preserve">Subtracting Vectors </w:t>
                      </w:r>
                      <w:r>
                        <w:rPr>
                          <w:color w:val="000000"/>
                          <w:sz w:val="32"/>
                        </w:rPr>
                        <w:t xml:space="preserve">- Same as addition but now you are adding a           </w:t>
                        <w:tab/>
                        <w:tab/>
                        <w:t xml:space="preserve">    negative ve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   {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= 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Find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4470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1600200"/>
                            <a:ext cx="402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13.2pt;width:233.15pt;height:233.5pt" coordorigin="-263,264" coordsize="4663,4670">
                <v:shape id="shape_0" stroked="f" o:allowincell="f" style="position:absolute;left:1967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6,513" to="1966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783" to="3875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98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58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767;top:2784;width:6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262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898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7965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040" y="160020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13.2pt;width:233.15pt;height:233.5pt" coordorigin="4418,264" coordsize="4663,4670">
                <v:shape id="shape_0" stroked="f" o:allowincell="f" style="position:absolute;left:6648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7,513" to="6647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7,2783" to="8556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579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739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449;top:2784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419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579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0"/>
        <w:rPr/>
      </w:pPr>
      <w:r>
        <w:rPr/>
        <w:t xml:space="preserve">Vector nature of displacement </w:t>
      </w:r>
      <w:r>
        <w:rPr>
          <w:rFonts w:eastAsia="Symbol" w:cs="Symbol" w:ascii="Symbol" w:hAnsi="Symbol"/>
        </w:rPr>
        <w:t></w:t>
      </w:r>
      <w:r>
        <w:rPr/>
        <w:t>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</wp:posOffset>
                </wp:positionH>
                <wp:positionV relativeFrom="paragraph">
                  <wp:posOffset>199390</wp:posOffset>
                </wp:positionV>
                <wp:extent cx="5863590" cy="68110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6810840"/>
                          <a:chOff x="0" y="0"/>
                          <a:chExt cx="5863680" cy="6810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0000" y="207720"/>
                            <a:ext cx="14828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880" y="37342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5080" y="39686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56386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8178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752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63940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17468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622600" y="65610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000" y="893520"/>
                            <a:ext cx="14828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9440" y="30492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58760"/>
                            <a:ext cx="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305280"/>
                            <a:ext cx="911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304920"/>
                            <a:ext cx="1574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28640" y="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36280" y="221616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480" y="14616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96200"/>
                            <a:ext cx="586368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A pilot flies 200 km north, then 300 km 45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northeast and finally 250 km southeast.  Graphically, determine the pilot’s net displacement for this trip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0000" y="1503000"/>
                            <a:ext cx="3195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0" y="5639400"/>
                            <a:ext cx="378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64774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2960" y="92088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840" y="14580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5920" y="1066680"/>
                            <a:ext cx="203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8640" y="76212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5.7pt;width:461.7pt;height:536.3pt" coordorigin="288,314" coordsize="9234,10726">
                <v:shape id="shape_0" stroked="f" o:allowincell="f" style="position:absolute;left:430;top:641;width:2334;height:49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488;top:619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5,6564" to="4485,1086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35,9194" to="6394,919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4418;top:632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457;top:9065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06;top:9195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2138;top:9065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418;top:10646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430;top:1721;width:2334;height:6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3295,794" to="7114,7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64" to="3285,10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5,684" to="412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5,684" to="496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5,684" to="580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46;top:795;width:14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5,794" to="5784,7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314;width:1101;height:6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1605;top:3804;width:5994;height:753">
                  <v:shape id="shape_0" stroked="f" o:allowincell="f" style="position:absolute;left:6165;top:403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14,4033" to="6631,403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5,3804" to="1605,4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4,3923" to="244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4,3923" to="328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3923" to="412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3923" to="4843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;top:4875;width:9233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A pilot flies 200 km north, then 300 km 45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northeast and finally 250 km southeast.  Graphically, determine the pilot’s net displacement for this tri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681;width:5031;height:6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847;top:9195;width:5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051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85;top:1764;width:5994;height:753">
                  <v:shape id="shape_0" stroked="f" o:allowincell="f" style="position:absolute;left:7845;top:199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94,1993" to="8311,199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5,1764" to="3285,2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1883" to="412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4,1883" to="496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04,1883" to="580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3,1883" to="6523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05,1994" to="6504,19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1514;width:1101;height:64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895975" cy="8075295"/>
                <wp:effectExtent l="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075160"/>
                          <a:chOff x="0" y="0"/>
                          <a:chExt cx="5896080" cy="807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62000" y="671040"/>
                            <a:ext cx="237096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1360" y="2750040"/>
                            <a:ext cx="3009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0960" y="2704320"/>
                            <a:ext cx="2881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43200"/>
                              <a:ext cx="257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8064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852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440" y="1150560"/>
                            <a:ext cx="420840" cy="25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000" y="0"/>
                              <a:ext cx="3758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8208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6960"/>
                              <a:ext cx="0" cy="242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44224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440" y="617400"/>
                            <a:ext cx="1824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sider the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952080"/>
                            <a:ext cx="75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39960" y="396504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9760" y="3952080"/>
                            <a:ext cx="32371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an be broken down into the vectors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217760" y="3968280"/>
                            <a:ext cx="141228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4409280"/>
                            <a:ext cx="102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uch that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68800" y="4577760"/>
                            <a:ext cx="28929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8480" y="4431600"/>
                            <a:ext cx="2729880" cy="59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5247720"/>
                            <a:ext cx="7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re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92480" y="5267880"/>
                            <a:ext cx="289188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0960" y="6084720"/>
                            <a:ext cx="430200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95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To find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92000" y="15840"/>
                              <a:ext cx="141156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51400" y="0"/>
                              <a:ext cx="25509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e trigonometry: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4080" y="6405840"/>
                            <a:ext cx="318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0080" y="6259320"/>
                            <a:ext cx="1112040" cy="1593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6040" y="-114120"/>
                              <a:ext cx="367560" cy="59580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1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 = hyp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" y="344160"/>
                              <a:ext cx="9158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 =  adj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4800" y="604440"/>
                              <a:ext cx="915840" cy="98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537800" y="6107400"/>
                            <a:ext cx="1358280" cy="196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074200" y="6509520"/>
                            <a:ext cx="6109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.9pt;width:464.25pt;height:635.85pt" coordorigin="-144,18" coordsize="9285,12717">
                <v:shape id="shape_0" stroked="f" o:allowincell="f" style="position:absolute;left:-144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1075;width:3733;height:49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795;top:4349;width:4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3;top:4216;width:4416;height:219">
                  <v:line id="shape_0" from="1723,4345" to="5779,434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5843;top:4217;width:96;height:218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1525;top:4217;width:96;height:218;flip:x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group id="shape_0" style="position:absolute;left:3442;top:1830;width:665;height:4064">
                  <v:shape id="shape_0" stroked="f" o:allowincell="f" style="position:absolute;left:3515;top:1830;width:591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618ffd" stroked="t" o:allowincell="f" style="position:absolute;left:3446;top:1959;width:98;height:218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line id="shape_0" from="3513,2077" to="3513,58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3444;top:5676;width:98;height:218;flip:x;mso-wrap-style:none;v-text-anchor:middle;rotation:18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156;top:990;width:28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sider the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;top:6242;width:119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6;top:6262;width:553;height:42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6242;width:509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an be broken down into the vecto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6267;width:2223;height:71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10;top:6962;width:16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uch tha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7227;width:4555;height:71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rect id="shape_0" stroked="t" o:allowincell="f" style="position:absolute;left:1964;top:6997;width:4298;height:9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10;top:8282;width:11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8314;width:4553;height:9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330;top:9600;width:6775;height:742">
                  <v:shape id="shape_0" stroked="f" o:allowincell="f" style="position:absolute;left:330;top:9600;width:1258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To fi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7;top:9625;width:2222;height:7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8;top:9600;width:401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e trigonometry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,10106" to="5541,10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42;top:9695;width:1751;height:269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660;top:9696;width:578;height:937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7242;top:9875;width:156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 = h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1;top:10417;width:144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 =  adj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6;top:10827;width:1441;height:15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002;top:9636;width:2138;height:3098;mso-wrap-style:none;v-text-anchor:middle">
                  <v:fill o:detectmouseclick="t" on="false"/>
                  <v:stroke color="black" weight="12600" dashstyle="dash" joinstyle="miter" endcap="flat"/>
                  <w10:wrap type="none"/>
                </v:rect>
                <v:shape id="shape_0" stroked="f" o:allowincell="f" style="position:absolute;left:7847;top:10269;width:961;height:42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639435" cy="6471920"/>
                <wp:effectExtent l="0" t="0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6472080"/>
                          <a:chOff x="0" y="0"/>
                          <a:chExt cx="5639400" cy="64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 - Cont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372480"/>
                            <a:ext cx="16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ind the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956680"/>
                            <a:ext cx="2872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orking Backwards:  Given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1740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22680" y="64260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626760"/>
                            <a:ext cx="24897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ponent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0612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12960" y="182052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6520" y="180612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agnitude and direction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733840" y="2972520"/>
                            <a:ext cx="2891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20520" y="3378960"/>
                            <a:ext cx="699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2480" y="336924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magnitude and direction for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4600" y="3891960"/>
                            <a:ext cx="2977560" cy="258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42120"/>
                              <a:ext cx="2977560" cy="38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76600" y="56520"/>
                                <a:ext cx="3009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7856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20" y="43200"/>
                                  <a:ext cx="257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7781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85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7600" y="0"/>
                              <a:ext cx="420840" cy="258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000" y="0"/>
                                <a:ext cx="37584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" y="8172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56960"/>
                                <a:ext cx="0" cy="242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4408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9pt;width:444.05pt;height:509.55pt" coordorigin="720,18" coordsize="8881,10191">
                <v:shape id="shape_0" stroked="f" o:allowincell="f" style="position:absolute;left:720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 - Co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5329;width:255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ind the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4674;width:452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orking Backwards:  Given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990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030;width:553;height:42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2492;top:1005;width:392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ponent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2862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885;width:553;height:42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2862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magnitude and direction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4699;width:4552;height:72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87;top:5339;width:1101;height:42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905;top:5324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magnitude and direction for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5;top:6147;width:4630;height:4062">
                  <v:group id="shape_0" style="position:absolute;left:2755;top:7570;width:4630;height:672">
                    <v:shape id="shape_0" stroked="f" o:allowincell="f" style="position:absolute;left:6911;top:7720;width:47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55;top:7570;width:4412;height:219">
                      <v:line id="shape_0" from="2955,7699" to="7008,769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7071;top:7571;width:96;height:218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2757;top:7571;width:96;height:218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4627;top:6147;width:665;height:4062">
                    <v:shape id="shape_0" stroked="f" o:allowincell="f" style="position:absolute;left:4700;top:6147;width:591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4631;top:627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4698,6394" to="4698,10208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4629;top:9991;width:98;height:218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</wp:posOffset>
                </wp:positionH>
                <wp:positionV relativeFrom="paragraph">
                  <wp:posOffset>182880</wp:posOffset>
                </wp:positionV>
                <wp:extent cx="5873115" cy="7129145"/>
                <wp:effectExtent l="0" t="0" r="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7129080"/>
                          <a:chOff x="0" y="0"/>
                          <a:chExt cx="5873040" cy="71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ing Vector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060000"/>
                            <a:ext cx="39898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n adding vectors in component form,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like components togethe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6600" y="4767480"/>
                            <a:ext cx="28364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3440"/>
                              <a:ext cx="2836440" cy="41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35480" y="86040"/>
                                <a:ext cx="30096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168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0" y="56880"/>
                                  <a:ext cx="2444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2656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448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5240" y="0"/>
                              <a:ext cx="450360" cy="236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800" y="0"/>
                                <a:ext cx="3765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48680"/>
                                <a:ext cx="0" cy="2211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23668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6840" y="553680"/>
                            <a:ext cx="3272760" cy="16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027440" y="2363400"/>
                            <a:ext cx="362844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2680" y="2237760"/>
                            <a:ext cx="342000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791520"/>
                            <a:ext cx="1649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dd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8160" y="3794760"/>
                            <a:ext cx="340092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4.4pt;width:462.45pt;height:561.3pt" coordorigin="144,288" coordsize="9249,11226">
                <v:shape id="shape_0" stroked="f" o:allowincell="f" style="position:absolute;left:144;top:28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ing Vector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5107;width:6282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n adding vectors in component form, </w:t>
                        </w:r>
                        <w:r>
                          <w:rPr>
                            <w:kern w:val="2"/>
                            <w:sz w:val="3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like components togeth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63;top:7796;width:4430;height:3719">
                  <v:group id="shape_0" style="position:absolute;left:4963;top:9574;width:4430;height:697">
                    <v:shape id="shape_0" stroked="f" o:allowincell="f" style="position:absolute;left:8919;top:9748;width:473;height: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963;top:9574;width:4225;height:204">
                      <v:line id="shape_0" from="5170,9702" to="9018,970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9062;top:9574;width:126;height:203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4964;top:9574;width:126;height:203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7028;top:7796;width:710;height:3719">
                    <v:shape id="shape_0" stroked="f" o:allowincell="f" style="position:absolute;left:7145;top:7796;width:592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7029;top:7923;width:123;height:196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7113,8030" to="7113,1151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7029;top:11318;width:123;height:196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  <v:shape id="shape_0" stroked="f" o:allowincell="f" style="position:absolute;left:1714;top:1160;width:5153;height:254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762;top:4010;width:5713;height:85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rect id="shape_0" stroked="t" o:allowincell="f" style="position:absolute;left:1597;top:3812;width:5385;height:10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1;top:6259;width:259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d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6264;width:5355;height:72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ab/>
      </w:r>
      <w:r>
        <w:rPr>
          <w:b/>
          <w:i/>
          <w:sz w:val="48"/>
          <w:szCs w:val="48"/>
        </w:rPr>
        <w:t>Vectors in 3 dimens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ctangular coordinates (x, y, z) are </w:t>
      </w:r>
      <w:r>
        <w:rPr>
          <w:b/>
          <w:sz w:val="36"/>
          <w:szCs w:val="36"/>
        </w:rPr>
        <w:object w:dxaOrig="17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.4pt;height:24.35pt" filled="f" o:ole="">
            <v:imagedata r:id="rId66" o:title=""/>
          </v:shape>
          <o:OLEObject Type="Embed" ProgID="" ShapeID="ole_rId65" DrawAspect="Content" ObjectID="_331073425" r:id="rId65"/>
        </w:objec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olar coordinates (r, θ) are r, 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ylindrical coordinates (r, θ, z) are r, θ, 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2865</wp:posOffset>
            </wp:positionH>
            <wp:positionV relativeFrom="paragraph">
              <wp:posOffset>352425</wp:posOffset>
            </wp:positionV>
            <wp:extent cx="2472055" cy="285750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30" name="cy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yl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Spherical coordinates (r, θ, </w:t>
      </w:r>
      <w:r>
        <w:rPr>
          <w:rFonts w:cs="Symbol" w:ascii="Symbol" w:hAnsi="Symbol"/>
          <w:b/>
          <w:sz w:val="36"/>
          <w:szCs w:val="36"/>
        </w:rPr>
        <w:t></w:t>
      </w:r>
      <w:r>
        <w:rPr>
          <w:b/>
          <w:sz w:val="36"/>
          <w:szCs w:val="36"/>
        </w:rPr>
        <w:t xml:space="preserve">) are r, θ, </w:t>
      </w:r>
      <w:r>
        <w:rPr>
          <w:rFonts w:cs="Symbol" w:ascii="Symbol" w:hAnsi="Symbol"/>
          <w:b/>
          <w:sz w:val="36"/>
          <w:szCs w:val="36"/>
        </w:rPr>
        <w:t>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8345</wp:posOffset>
            </wp:positionH>
            <wp:positionV relativeFrom="paragraph">
              <wp:posOffset>102870</wp:posOffset>
            </wp:positionV>
            <wp:extent cx="3136900" cy="2781300"/>
            <wp:effectExtent l="0" t="0" r="0" b="0"/>
            <wp:wrapSquare wrapText="bothSides"/>
            <wp:docPr id="31" name="spher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pherical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2645</wp:posOffset>
                </wp:positionH>
                <wp:positionV relativeFrom="paragraph">
                  <wp:posOffset>187960</wp:posOffset>
                </wp:positionV>
                <wp:extent cx="1371600" cy="457200"/>
                <wp:effectExtent l="1905" t="63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8pt" to="174.3pt,50.75pt" stroked="t" o:allowincell="f" style="position:absolute;flip:y">
                <v:stroke color="black" weight="9360" dashstyle="dash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545</wp:posOffset>
                </wp:positionH>
                <wp:positionV relativeFrom="paragraph">
                  <wp:posOffset>153670</wp:posOffset>
                </wp:positionV>
                <wp:extent cx="1028700" cy="3429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2.1pt" to="84.3pt,39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2645</wp:posOffset>
                </wp:positionH>
                <wp:positionV relativeFrom="paragraph">
                  <wp:posOffset>15367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2.1pt" to="84.3pt,3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43255</wp:posOffset>
                </wp:positionH>
                <wp:positionV relativeFrom="paragraph">
                  <wp:posOffset>233680</wp:posOffset>
                </wp:positionV>
                <wp:extent cx="1371600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hadow Vect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.4pt;mso-position-vertical-relative:text;margin-left:-50.6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hadow Vector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Cylindrical Coordinate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>Spherical Coordin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verting Component Form to Magnitude &amp; Direction Form</w: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725170</wp:posOffset>
                </wp:positionV>
                <wp:extent cx="2745105" cy="9137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913680"/>
                          <a:chOff x="0" y="0"/>
                          <a:chExt cx="2745000" cy="913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745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57.1pt;width:216.15pt;height:71.95pt" coordorigin="5121,1142" coordsize="4323,1439">
                <v:rect id="shape_0" stroked="f" o:allowincell="f" style="position:absolute;left:5121;top:1142;width:4322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66135</wp:posOffset>
                </wp:positionH>
                <wp:positionV relativeFrom="paragraph">
                  <wp:posOffset>725170</wp:posOffset>
                </wp:positionV>
                <wp:extent cx="2632075" cy="8001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57.1pt;width:207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From the spherical coordinate diagram above we can see that two right triangles make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  Therefore the magnitude of r is found by</w:t>
      </w:r>
    </w:p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object w:dxaOrig="207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0.9pt;height:45.8pt" filled="f" o:ole="">
            <v:imagedata r:id="rId70" o:title=""/>
          </v:shape>
          <o:OLEObject Type="Embed" ProgID="" ShapeID="ole_rId69" DrawAspect="Content" ObjectID="_395290544" r:id="rId6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or simplified   </w:t>
      </w:r>
      <w:r>
        <w:rPr>
          <w:sz w:val="36"/>
          <w:szCs w:val="36"/>
        </w:rPr>
        <w:object w:dxaOrig="1719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3pt;height:49.65pt" filled="f" o:ole="">
            <v:imagedata r:id="rId72" o:title=""/>
          </v:shape>
          <o:OLEObject Type="Embed" ProgID="" ShapeID="ole_rId71" DrawAspect="Content" ObjectID="_1494444690" r:id="rId7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find the angles that defines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ta (</w:t>
      </w:r>
      <w:r>
        <w:rPr>
          <w:rFonts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is in the x-y plane.</w:t>
        <w:tab/>
        <w:t>Phi (</w:t>
      </w:r>
      <w:r>
        <w:rPr>
          <w:rFonts w:cs="Symbol" w:ascii="Symbol" w:hAnsi="Symbol"/>
          <w:sz w:val="36"/>
          <w:szCs w:val="36"/>
        </w:rPr>
        <w:t></w:t>
      </w:r>
      <w:r>
        <w:rPr>
          <w:sz w:val="36"/>
          <w:szCs w:val="36"/>
        </w:rPr>
        <w:t>) is measured from +z-axis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12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.05pt;height:35.55pt" filled="f" o:ole="">
            <v:imagedata r:id="rId74" o:title=""/>
          </v:shape>
          <o:OLEObject Type="Embed" ProgID="" ShapeID="ole_rId73" DrawAspect="Content" ObjectID="_1033442822" r:id="rId73"/>
        </w:object>
      </w: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108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3pt;height:38.3pt" filled="f" o:ole="">
            <v:imagedata r:id="rId76" o:title=""/>
          </v:shape>
          <o:OLEObject Type="Embed" ProgID="" ShapeID="ole_rId75" DrawAspect="Content" ObjectID="_2124203086" r:id="rId75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ting Magnitude &amp; Direction Form to Component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0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.05pt;height:31.65pt" filled="f" o:ole="">
            <v:imagedata r:id="rId78" o:title=""/>
          </v:shape>
          <o:OLEObject Type="Embed" ProgID="" ShapeID="ole_rId77" DrawAspect="Content" ObjectID="_161112912" r:id="rId77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3pt;height:33pt" filled="f" o:ole="">
            <v:imagedata r:id="rId80" o:title=""/>
          </v:shape>
          <o:OLEObject Type="Embed" ProgID="" ShapeID="ole_rId79" DrawAspect="Content" ObjectID="_1422049338" r:id="rId7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5pt;height:31.6pt" filled="f" o:ole="">
            <v:imagedata r:id="rId82" o:title=""/>
          </v:shape>
          <o:OLEObject Type="Embed" ProgID="" ShapeID="ole_rId81" DrawAspect="Content" ObjectID="_1079459179" r:id="rId81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10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2pt;height:29.6pt" filled="f" o:ole="">
            <v:imagedata r:id="rId84" o:title=""/>
          </v:shape>
          <o:OLEObject Type="Embed" ProgID="" ShapeID="ole_rId83" DrawAspect="Content" ObjectID="_1739676659" r:id="rId83"/>
        </w:objec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</wp:posOffset>
                </wp:positionH>
                <wp:positionV relativeFrom="paragraph">
                  <wp:posOffset>2566670</wp:posOffset>
                </wp:positionV>
                <wp:extent cx="1981200" cy="5334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02.1pt;width:155.95pt;height:4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3328670</wp:posOffset>
                </wp:positionV>
                <wp:extent cx="457200" cy="457200"/>
                <wp:effectExtent l="19050" t="22225" r="19685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.2pt;margin-top:262.1pt;width:35.95pt;height:35.95pt;mso-wrap-style:none;v-text-anchor:middle" type="_x0000_t12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</wp:posOffset>
                </wp:positionH>
                <wp:positionV relativeFrom="paragraph">
                  <wp:posOffset>4624070</wp:posOffset>
                </wp:positionV>
                <wp:extent cx="990600" cy="914400"/>
                <wp:effectExtent l="4445" t="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64.1pt" to="103.15pt,436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</wp:posOffset>
                </wp:positionH>
                <wp:positionV relativeFrom="paragraph">
                  <wp:posOffset>5538470</wp:posOffset>
                </wp:positionV>
                <wp:extent cx="838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36.1pt" to="91.15pt,4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640</wp:posOffset>
                </wp:positionH>
                <wp:positionV relativeFrom="paragraph">
                  <wp:posOffset>6529070</wp:posOffset>
                </wp:positionV>
                <wp:extent cx="6092825" cy="635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635760"/>
                          <a:chOff x="0" y="0"/>
                          <a:chExt cx="6093000" cy="63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300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7720" y="0"/>
                              <a:ext cx="525528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s the projection (or magnitude of the component) of vector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75600"/>
                              <a:ext cx="89460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4200"/>
                            <a:ext cx="1594440" cy="3315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356840" y="24840"/>
                              <a:ext cx="23760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50040"/>
                              <a:ext cx="226800" cy="22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1960" y="0"/>
                              <a:ext cx="13698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long vector  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14.1pt;width:479.75pt;height:50.05pt" coordorigin="264,10282" coordsize="9595,1001">
                <v:group id="shape_0" style="position:absolute;left:264;top:10282;width:9595;height:582">
                  <v:shape id="shape_0" stroked="f" o:allowincell="f" style="position:absolute;left:1583;top:10282;width:8275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s the projection (or magnitude of the component) of vector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;top:10401;width:1408;height:462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264;top:10761;width:2511;height:522">
                  <v:shape id="shape_0" stroked="f" o:allowincell="f" style="position:absolute;left:2401;top:10800;width:373;height:364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4;top:10840;width:356;height:34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;top:10761;width:215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long vector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7640</wp:posOffset>
                </wp:positionH>
                <wp:positionV relativeFrom="paragraph">
                  <wp:posOffset>7291070</wp:posOffset>
                </wp:positionV>
                <wp:extent cx="6106795" cy="6623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662400"/>
                          <a:chOff x="0" y="0"/>
                          <a:chExt cx="6106680" cy="662400"/>
                        </a:xfrm>
                      </wpg:grpSpPr>
                      <wps:wsp>
                        <wps:cNvSpPr txBox="1"/>
                        <wps:spPr>
                          <a:xfrm>
                            <a:off x="850320" y="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 the projection (or magnitude of the component) of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75600"/>
                            <a:ext cx="920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2240" y="380520"/>
                            <a:ext cx="23760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409040" y="367560"/>
                            <a:ext cx="2268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329400"/>
                            <a:ext cx="1370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long vector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74.1pt;width:480.85pt;height:52.15pt" coordorigin="264,11482" coordsize="9617,1043">
                <v:shape id="shape_0" stroked="f" o:allowincell="f" style="position:absolute;left:1603;top:11482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 the projection (or magnitude of the component) of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11601;width:1448;height:463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283;top:12081;width:373;height:365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12061;width:356;height:348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12001;width:215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long vector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as A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or B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 cos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445</wp:posOffset>
                </wp:positionH>
                <wp:positionV relativeFrom="paragraph">
                  <wp:posOffset>-182880</wp:posOffset>
                </wp:positionV>
                <wp:extent cx="4759325" cy="3937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0"/>
                              </w:rPr>
                              <w:t>Dot Product or (Scalar Product) of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31pt;mso-wrap-distance-left:9.05pt;mso-wrap-distance-right:9.05pt;mso-wrap-distance-top:0pt;mso-wrap-distance-bottom:0pt;margin-top:-14.4pt;mso-position-vertical-relative:text;margin-left:10.3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0"/>
                        </w:rPr>
                        <w:t>Dot Product or (Scalar Product) of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840</wp:posOffset>
                </wp:positionH>
                <wp:positionV relativeFrom="paragraph">
                  <wp:posOffset>433070</wp:posOffset>
                </wp:positionV>
                <wp:extent cx="4800600" cy="9131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Definition: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The dot product is the magnitude of the two vectors multiplied together times the cosine of the angle between them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1.9pt;mso-wrap-distance-left:9.05pt;mso-wrap-distance-right:9.05pt;mso-wrap-distance-top:0pt;mso-wrap-distance-bottom:0pt;margin-top:34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6"/>
                        </w:rPr>
                        <w:t>Definition:</w:t>
                      </w:r>
                      <w:r>
                        <w:rPr>
                          <w:color w:val="000000"/>
                          <w:sz w:val="36"/>
                        </w:rPr>
                        <w:t xml:space="preserve">  The dot product is the magnitude of the two vectors multiplied together times the cosine of the angle between them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5440</wp:posOffset>
                </wp:positionH>
                <wp:positionV relativeFrom="paragraph">
                  <wp:posOffset>1576070</wp:posOffset>
                </wp:positionV>
                <wp:extent cx="1649730" cy="33337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</w:rPr>
                              <w:t>is read A “dot” B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6.25pt;mso-wrap-distance-left:9.05pt;mso-wrap-distance-right:9.05pt;mso-wrap-distance-top:0pt;mso-wrap-distance-bottom:0pt;margin-top:124.1pt;mso-position-vertical-relative:text;margin-left:127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32"/>
                        </w:rPr>
                        <w:t>is read A “dot” B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</wp:posOffset>
                </wp:positionH>
                <wp:positionV relativeFrom="paragraph">
                  <wp:posOffset>2109470</wp:posOffset>
                </wp:positionV>
                <wp:extent cx="1981200" cy="3333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Then by definition: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6.25pt;mso-wrap-distance-left:9.05pt;mso-wrap-distance-right:9.05pt;mso-wrap-distance-top:0pt;mso-wrap-distance-bottom:0pt;margin-top:166.1pt;mso-position-vertical-relative:text;margin-left:25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Then by definition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4840</wp:posOffset>
                </wp:positionH>
                <wp:positionV relativeFrom="paragraph">
                  <wp:posOffset>3404870</wp:posOffset>
                </wp:positionV>
                <wp:extent cx="5791200" cy="5778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Note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:  The dot product of two vectors is a scalar quantity, not a vector quantity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5.5pt;mso-wrap-distance-left:9.05pt;mso-wrap-distance-right:9.05pt;mso-wrap-distance-top:0pt;mso-wrap-distance-bottom:0pt;margin-top:268.1pt;mso-position-vertical-relative:text;margin-left:4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Note</w:t>
                      </w:r>
                      <w:r>
                        <w:rPr>
                          <w:color w:val="000000"/>
                          <w:sz w:val="32"/>
                        </w:rPr>
                        <w:t xml:space="preserve">:  The dot product of two vectors is a scalar quantity, not a vector quantit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</wp:posOffset>
                </wp:positionH>
                <wp:positionV relativeFrom="paragraph">
                  <wp:posOffset>4090670</wp:posOffset>
                </wp:positionV>
                <wp:extent cx="5791200" cy="33337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Geometric Interpretation of the dot product: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6.25pt;mso-wrap-distance-left:9.05pt;mso-wrap-distance-right:9.05pt;mso-wrap-distance-top:0pt;mso-wrap-distance-bottom:0pt;margin-top:322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Geometric Interpretation of the dot product: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140</wp:posOffset>
                </wp:positionH>
                <wp:positionV relativeFrom="paragraph">
                  <wp:posOffset>6097270</wp:posOffset>
                </wp:positionV>
                <wp:extent cx="1524000" cy="3333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We can think of 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480.1pt;mso-position-vertical-relative:text;margin-left:8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We can think of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9415</wp:posOffset>
                </wp:positionH>
                <wp:positionV relativeFrom="paragraph">
                  <wp:posOffset>79375</wp:posOffset>
                </wp:positionV>
                <wp:extent cx="990600" cy="1294130"/>
                <wp:effectExtent l="444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294200"/>
                          <a:chOff x="0" y="0"/>
                          <a:chExt cx="990720" cy="1294200"/>
                        </a:xfrm>
                      </wpg:grpSpPr>
                      <wps:wsp>
                        <wps:cNvSpPr/>
                        <wps:spPr>
                          <a:xfrm flipV="1">
                            <a:off x="0" y="76320"/>
                            <a:ext cx="99072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83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609480" y="0"/>
                            <a:ext cx="2379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09960" y="1071720"/>
                            <a:ext cx="2268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36880" y="698400"/>
                            <a:ext cx="4773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19040" y="581040"/>
                            <a:ext cx="38088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5pt;margin-top:6.25pt;width:77.95pt;height:101.9pt" coordorigin="6629,125" coordsize="1559,2038">
                <v:line id="shape_0" from="6629,245" to="8188,168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29,1685" to="7948,168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9;top:125;width:374;height:36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117;top:1812;width:356;height:34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7002;top:1225;width:751;height:504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7289,1040" to="7888,1639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3120</wp:posOffset>
                </wp:positionH>
                <wp:positionV relativeFrom="paragraph">
                  <wp:posOffset>154940</wp:posOffset>
                </wp:positionV>
                <wp:extent cx="1371600" cy="1216660"/>
                <wp:effectExtent l="444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16800"/>
                          <a:chOff x="0" y="0"/>
                          <a:chExt cx="137160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9280" cy="1216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9280" cy="91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83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304200" y="152280"/>
                              <a:ext cx="237600" cy="2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309240" y="995040"/>
                              <a:ext cx="226800" cy="22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36160" y="622440"/>
                              <a:ext cx="4770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62120" y="9151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2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2.2pt;width:107.95pt;height:95.8pt" coordorigin="3312,244" coordsize="2159,1916">
                <v:group id="shape_0" style="position:absolute;left:3312;top:244;width:1557;height:1916">
                  <v:line id="shape_0" from="3312,244" to="4869,1682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1684" to="4629,168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91;top:484;width:373;height:366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99;top:1811;width:356;height:348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4;top:1224;width:750;height:503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</v:group>
                <v:line id="shape_0" from="4512,1685" to="5471,168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872,245" to="4872,16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</wp:posOffset>
                </wp:positionH>
                <wp:positionV relativeFrom="paragraph">
                  <wp:posOffset>-182880</wp:posOffset>
                </wp:positionV>
                <wp:extent cx="4798695" cy="7167880"/>
                <wp:effectExtent l="0" t="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7167960"/>
                          <a:chOff x="0" y="0"/>
                          <a:chExt cx="4798800" cy="7167960"/>
                        </a:xfrm>
                      </wpg:grpSpPr>
                      <wps:wsp>
                        <wps:cNvSpPr txBox="1"/>
                        <wps:spPr>
                          <a:xfrm>
                            <a:off x="39960" y="0"/>
                            <a:ext cx="4758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28600" y="539640"/>
                            <a:ext cx="15393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28600" y="9968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68640"/>
                            <a:ext cx="30474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lete the following table: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4540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222120" y="2139840"/>
                            <a:ext cx="1551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28600" y="25970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30542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905120" y="5415840"/>
                            <a:ext cx="4266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666880" y="5415840"/>
                            <a:ext cx="42660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429000" y="541584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429000" y="602568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66688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90512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905120" y="663516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666880" y="663516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429000" y="6635160"/>
                            <a:ext cx="389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057400" y="495864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819520" y="4958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581280" y="49586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219320" y="549216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219320" y="6101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219320" y="67874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295280" y="4958640"/>
                            <a:ext cx="16128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248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14.4pt;width:377.85pt;height:564.4pt" coordorigin="144,-288" coordsize="7557,11288">
                <v:shape id="shape_0" stroked="f" o:allowincell="f" style="position:absolute;left:207;top:-288;width:7493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562;width:2423;height:48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1282;width:1208;height:406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5962;width:4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lete the following table: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4;top:200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94;top:3082;width:2443;height:48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3802;width:1208;height:40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452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17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44;top:8241;width:671;height:291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8241;width:671;height:36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8241;width:653;height:291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9201;width:631;height:366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9201;width:671;height:366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9201;width:671;height:366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10161;width:653;height:291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10161;width:631;height:36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10161;width:613;height:291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384;top:7521;width:356;height:291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7521;width:296;height:366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784;top:7521;width:273;height:291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8361;width:356;height:291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9321;width:296;height:366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10401;width:273;height:291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2184;top:7521;width:253;height:213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rect id="shape_0" stroked="t" o:allowincell="f" style="position:absolute;left:29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5483860" cy="55454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545440"/>
                          <a:chOff x="0" y="0"/>
                          <a:chExt cx="5483880" cy="55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t Product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189360" y="539640"/>
                            <a:ext cx="22345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3312720" y="539640"/>
                            <a:ext cx="21582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9720" y="488268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 the following vectors.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2520" y="4920480"/>
                            <a:ext cx="57708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488268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.  Find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434916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90440" y="5263560"/>
                            <a:ext cx="3135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646560" y="3587760"/>
                            <a:ext cx="28339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240" y="3511440"/>
                            <a:ext cx="2970360" cy="53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7.2pt;width:431.8pt;height:436.65pt" coordorigin="144,144" coordsize="8636,8733">
                <v:shape id="shape_0" stroked="f" o:allowincell="f" style="position:absolute;left:144;top:144;width:7492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t Product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994;width:3518;height:598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5361;top:994;width:3398;height:583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2002;top:783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 the following vectors.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7893;width:908;height:366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201;top:7833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.  Fin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699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8433;width:4937;height:443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162;top:5794;width:4462;height:598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rect id="shape_0" stroked="t" o:allowincell="f" style="position:absolute;left:1042;top:5674;width:4677;height:8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942330" cy="59963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996160"/>
                          <a:chOff x="0" y="0"/>
                          <a:chExt cx="5942160" cy="5996160"/>
                        </a:xfrm>
                      </wpg:grpSpPr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4831560" y="552600"/>
                            <a:ext cx="3790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162240" y="3295800"/>
                            <a:ext cx="5536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8800" y="533520"/>
                            <a:ext cx="2285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what can be said about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95360" y="546120"/>
                            <a:ext cx="231696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352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.  If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0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3885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th have magnitudes of 6m and make a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295280" y="3000240"/>
                            <a:ext cx="74412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1675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. Two vectors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276000"/>
                            <a:ext cx="3047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gle of 6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with each other.  F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43080" y="5714280"/>
                            <a:ext cx="30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533340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.  Find the angle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between the following vectors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0pt;width:467.9pt;height:472.1pt" coordorigin="144,0" coordsize="9358,9442">
                <v:shape id="shape_0" stroked="f" o:allowincell="f" style="position:absolute;left:7753;top:870;width:596;height:406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5190;width:871;height:403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4583;top:840;width:35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what can be said about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860;width:3648;height:481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840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.  If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0;width:563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4680;width:61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th have magnitudes of 6m and make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4725;width:1171;height:386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4680;width:26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. Two vectors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5159;width:479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gle of 60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with each other.  Fi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8999;width:4818;height:443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8399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.  Find the angle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between the following vecto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Cross Product (Vector Product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/>
      </w:pPr>
      <w:r>
        <w:rPr/>
        <w:t>Definitio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7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635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8pt" to="302.35pt,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40480</wp:posOffset>
                </wp:positionH>
                <wp:positionV relativeFrom="paragraph">
                  <wp:posOffset>187960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.8pt" to="482.35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03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4.8pt" to="482.35pt,72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74320</wp:posOffset>
                </wp:positionH>
                <wp:positionV relativeFrom="paragraph">
                  <wp:posOffset>96520</wp:posOffset>
                </wp:positionV>
                <wp:extent cx="2743200" cy="640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pt;margin-top:7.6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7520</wp:posOffset>
                </wp:positionH>
                <wp:positionV relativeFrom="paragraph">
                  <wp:posOffset>16510</wp:posOffset>
                </wp:positionV>
                <wp:extent cx="373380" cy="33274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.3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1840</wp:posOffset>
                </wp:positionH>
                <wp:positionV relativeFrom="paragraph">
                  <wp:posOffset>290830</wp:posOffset>
                </wp:positionV>
                <wp:extent cx="640080" cy="40830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2.15pt;mso-wrap-distance-left:9.05pt;mso-wrap-distance-right:9.05pt;mso-wrap-distance-top:0pt;mso-wrap-distance-bottom:0pt;margin-top:22.9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1752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pt" to="417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0480</wp:posOffset>
                </wp:positionH>
                <wp:positionV relativeFrom="paragraph">
                  <wp:posOffset>50800</wp:posOffset>
                </wp:positionV>
                <wp:extent cx="373380" cy="34544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4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</w:t>
      </w:r>
      <w:r>
        <w:rPr>
          <w:sz w:val="36"/>
        </w:rPr>
        <w:t xml:space="preserve">cros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equals the magnitud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of  times the magnitude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times the sine of the angle between vector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.  The direction of the cross product vector </w:t>
      </w:r>
      <w:r>
        <w:rPr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36"/>
        </w:rPr>
        <w:t xml:space="preserve"> </w:t>
      </w:r>
      <w:r>
        <w:rPr>
          <w:b/>
          <w:sz w:val="36"/>
        </w:rPr>
        <w:t>always</w:t>
      </w:r>
      <w:r>
        <w:rPr>
          <w:sz w:val="36"/>
        </w:rPr>
        <w:t xml:space="preserve"> points perpendicular to the plane containing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and is given by the </w:t>
      </w:r>
      <w:r>
        <w:rPr>
          <w:b/>
          <w:sz w:val="36"/>
        </w:rPr>
        <w:t>right-hand rul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Right Hand Ru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0" cy="1920240"/>
                <wp:effectExtent l="63500" t="635" r="635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5pt" to="108pt,156.9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1160780" cy="3581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8.2pt;mso-wrap-distance-left:9.05pt;mso-wrap-distance-right:9.05pt;mso-wrap-distance-top:0pt;mso-wrap-distance-bottom:0pt;margin-top:5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2103120" cy="1005840"/>
                <wp:effectExtent l="2540" t="254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273.55pt,94.8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83280</wp:posOffset>
                </wp:positionH>
                <wp:positionV relativeFrom="paragraph">
                  <wp:posOffset>198755</wp:posOffset>
                </wp:positionV>
                <wp:extent cx="373380" cy="33274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5.6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2560320" cy="0"/>
                <wp:effectExtent l="0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309.55pt,12.0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6035</wp:posOffset>
                </wp:positionH>
                <wp:positionV relativeFrom="paragraph">
                  <wp:posOffset>172720</wp:posOffset>
                </wp:positionV>
                <wp:extent cx="373380" cy="34544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13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ot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1520</wp:posOffset>
                </wp:positionH>
                <wp:positionV relativeFrom="paragraph">
                  <wp:posOffset>175895</wp:posOffset>
                </wp:positionV>
                <wp:extent cx="1351280" cy="35814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8.2pt;mso-wrap-distance-left:9.05pt;mso-wrap-distance-right:9.05pt;mso-wrap-distance-top:0pt;mso-wrap-distance-bottom:0pt;margin-top:13.8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0080</wp:posOffset>
                </wp:positionH>
                <wp:positionV relativeFrom="paragraph">
                  <wp:posOffset>290195</wp:posOffset>
                </wp:positionV>
                <wp:extent cx="192024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2.85pt;width:151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Therefore</w:t>
      </w:r>
    </w:p>
    <w:p>
      <w:pPr>
        <w:pStyle w:val="Normal"/>
        <w:rPr>
          <w:sz w:val="36"/>
        </w:rPr>
      </w:pPr>
      <w:r>
        <w:rPr>
          <w:sz w:val="32"/>
        </w:rPr>
        <w:t xml:space="preserve">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Some Properties of Cross Produ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n 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ith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ir</m:t>
              </m:r>
            </m:e>
          </m:d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rallel to  {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then 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 of the unit vecto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s in Component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82880</wp:posOffset>
                </wp:positionH>
                <wp:positionV relativeFrom="paragraph">
                  <wp:posOffset>144780</wp:posOffset>
                </wp:positionV>
                <wp:extent cx="585216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1.4pt;width:460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e:  The equation above is gotten by taking the determin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xample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{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sectPr>
      <w:headerReference w:type="default" r:id="rId173"/>
      <w:headerReference w:type="first" r:id="rId174"/>
      <w:type w:val="nextPage"/>
      <w:pgSz w:w="12240" w:h="15840"/>
      <w:pgMar w:left="1440" w:right="1440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4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6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15.wmf"/><Relationship Id="rId44" Type="http://schemas.openxmlformats.org/officeDocument/2006/relationships/image" Target="media/image4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6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oleObject" Target="embeddings/oleObject1.bin"/><Relationship Id="rId66" Type="http://schemas.openxmlformats.org/officeDocument/2006/relationships/image" Target="media/image26.wmf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oleObject" Target="embeddings/oleObject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9.bin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37.wmf"/><Relationship Id="rId89" Type="http://schemas.openxmlformats.org/officeDocument/2006/relationships/image" Target="media/image38.wmf"/><Relationship Id="rId90" Type="http://schemas.openxmlformats.org/officeDocument/2006/relationships/image" Target="media/image39.wmf"/><Relationship Id="rId91" Type="http://schemas.openxmlformats.org/officeDocument/2006/relationships/image" Target="media/image40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40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1.wmf"/><Relationship Id="rId100" Type="http://schemas.openxmlformats.org/officeDocument/2006/relationships/image" Target="media/image38.wmf"/><Relationship Id="rId101" Type="http://schemas.openxmlformats.org/officeDocument/2006/relationships/image" Target="media/image39.wmf"/><Relationship Id="rId102" Type="http://schemas.openxmlformats.org/officeDocument/2006/relationships/image" Target="media/image41.wmf"/><Relationship Id="rId103" Type="http://schemas.openxmlformats.org/officeDocument/2006/relationships/image" Target="media/image38.wmf"/><Relationship Id="rId104" Type="http://schemas.openxmlformats.org/officeDocument/2006/relationships/image" Target="media/image39.wmf"/><Relationship Id="rId105" Type="http://schemas.openxmlformats.org/officeDocument/2006/relationships/image" Target="media/image41.wmf"/><Relationship Id="rId106" Type="http://schemas.openxmlformats.org/officeDocument/2006/relationships/image" Target="media/image38.wmf"/><Relationship Id="rId107" Type="http://schemas.openxmlformats.org/officeDocument/2006/relationships/image" Target="media/image39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3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1.wmf"/><Relationship Id="rId120" Type="http://schemas.openxmlformats.org/officeDocument/2006/relationships/image" Target="media/image52.wmf"/><Relationship Id="rId121" Type="http://schemas.openxmlformats.org/officeDocument/2006/relationships/image" Target="media/image53.wmf"/><Relationship Id="rId122" Type="http://schemas.openxmlformats.org/officeDocument/2006/relationships/image" Target="media/image54.wmf"/><Relationship Id="rId123" Type="http://schemas.openxmlformats.org/officeDocument/2006/relationships/image" Target="media/image55.wmf"/><Relationship Id="rId124" Type="http://schemas.openxmlformats.org/officeDocument/2006/relationships/image" Target="media/image56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7.wmf"/><Relationship Id="rId129" Type="http://schemas.openxmlformats.org/officeDocument/2006/relationships/image" Target="media/image42.wmf"/><Relationship Id="rId130" Type="http://schemas.openxmlformats.org/officeDocument/2006/relationships/image" Target="media/image43.wmf"/><Relationship Id="rId131" Type="http://schemas.openxmlformats.org/officeDocument/2006/relationships/image" Target="media/image44.wmf"/><Relationship Id="rId132" Type="http://schemas.openxmlformats.org/officeDocument/2006/relationships/image" Target="media/image43.wmf"/><Relationship Id="rId133" Type="http://schemas.openxmlformats.org/officeDocument/2006/relationships/image" Target="media/image45.wmf"/><Relationship Id="rId134" Type="http://schemas.openxmlformats.org/officeDocument/2006/relationships/image" Target="media/image46.wmf"/><Relationship Id="rId135" Type="http://schemas.openxmlformats.org/officeDocument/2006/relationships/image" Target="media/image47.wmf"/><Relationship Id="rId136" Type="http://schemas.openxmlformats.org/officeDocument/2006/relationships/image" Target="media/image48.wmf"/><Relationship Id="rId137" Type="http://schemas.openxmlformats.org/officeDocument/2006/relationships/image" Target="media/image49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4.wmf"/><Relationship Id="rId146" Type="http://schemas.openxmlformats.org/officeDocument/2006/relationships/image" Target="media/image55.wmf"/><Relationship Id="rId147" Type="http://schemas.openxmlformats.org/officeDocument/2006/relationships/image" Target="media/image56.wmf"/><Relationship Id="rId148" Type="http://schemas.openxmlformats.org/officeDocument/2006/relationships/image" Target="media/image57.wmf"/><Relationship Id="rId149" Type="http://schemas.openxmlformats.org/officeDocument/2006/relationships/image" Target="media/image58.wmf"/><Relationship Id="rId150" Type="http://schemas.openxmlformats.org/officeDocument/2006/relationships/image" Target="media/image59.wmf"/><Relationship Id="rId151" Type="http://schemas.openxmlformats.org/officeDocument/2006/relationships/image" Target="media/image60.wmf"/><Relationship Id="rId152" Type="http://schemas.openxmlformats.org/officeDocument/2006/relationships/image" Target="media/image61.wmf"/><Relationship Id="rId153" Type="http://schemas.openxmlformats.org/officeDocument/2006/relationships/image" Target="media/image62.wmf"/><Relationship Id="rId154" Type="http://schemas.openxmlformats.org/officeDocument/2006/relationships/image" Target="media/image59.wmf"/><Relationship Id="rId155" Type="http://schemas.openxmlformats.org/officeDocument/2006/relationships/image" Target="media/image63.wmf"/><Relationship Id="rId156" Type="http://schemas.openxmlformats.org/officeDocument/2006/relationships/image" Target="media/image58.wmf"/><Relationship Id="rId157" Type="http://schemas.openxmlformats.org/officeDocument/2006/relationships/image" Target="media/image59.wmf"/><Relationship Id="rId158" Type="http://schemas.openxmlformats.org/officeDocument/2006/relationships/image" Target="media/image60.wmf"/><Relationship Id="rId159" Type="http://schemas.openxmlformats.org/officeDocument/2006/relationships/image" Target="media/image61.wmf"/><Relationship Id="rId160" Type="http://schemas.openxmlformats.org/officeDocument/2006/relationships/image" Target="media/image62.wmf"/><Relationship Id="rId161" Type="http://schemas.openxmlformats.org/officeDocument/2006/relationships/image" Target="media/image59.wmf"/><Relationship Id="rId162" Type="http://schemas.openxmlformats.org/officeDocument/2006/relationships/image" Target="media/image63.wmf"/><Relationship Id="rId163" Type="http://schemas.openxmlformats.org/officeDocument/2006/relationships/image" Target="media/image64.wmf"/><Relationship Id="rId164" Type="http://schemas.openxmlformats.org/officeDocument/2006/relationships/image" Target="media/image65.wmf"/><Relationship Id="rId165" Type="http://schemas.openxmlformats.org/officeDocument/2006/relationships/image" Target="media/image66.wmf"/><Relationship Id="rId166" Type="http://schemas.openxmlformats.org/officeDocument/2006/relationships/image" Target="media/image67.wmf"/><Relationship Id="rId167" Type="http://schemas.openxmlformats.org/officeDocument/2006/relationships/image" Target="media/image68.wmf"/><Relationship Id="rId168" Type="http://schemas.openxmlformats.org/officeDocument/2006/relationships/image" Target="media/image64.wmf"/><Relationship Id="rId169" Type="http://schemas.openxmlformats.org/officeDocument/2006/relationships/image" Target="media/image65.wmf"/><Relationship Id="rId170" Type="http://schemas.openxmlformats.org/officeDocument/2006/relationships/image" Target="media/image66.wmf"/><Relationship Id="rId171" Type="http://schemas.openxmlformats.org/officeDocument/2006/relationships/image" Target="media/image67.wmf"/><Relationship Id="rId172" Type="http://schemas.openxmlformats.org/officeDocument/2006/relationships/image" Target="media/image68.wmf"/><Relationship Id="rId173" Type="http://schemas.openxmlformats.org/officeDocument/2006/relationships/header" Target="header1.xml"/><Relationship Id="rId174" Type="http://schemas.openxmlformats.org/officeDocument/2006/relationships/header" Target="header2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6:00Z</dcterms:created>
  <dc:creator>Library</dc:creator>
  <dc:description/>
  <cp:keywords/>
  <dc:language>en-US</dc:language>
  <cp:lastModifiedBy>kimj</cp:lastModifiedBy>
  <cp:lastPrinted>2010-02-01T09:31:00Z</cp:lastPrinted>
  <dcterms:modified xsi:type="dcterms:W3CDTF">2010-02-01T15:09:00Z</dcterms:modified>
  <cp:revision>9</cp:revision>
  <dc:subject/>
  <dc:title>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