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144041605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20918659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1630209585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1704132802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62255451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14797627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937068801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