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70893631"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64983765"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11159226"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858230679"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196643270"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263861864"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triangle"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block"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156729637"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1655324485"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1715548154"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756962393"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1888959490"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1501166035"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872332165"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2017742328"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23762317"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