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3150870"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931249044"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1625502162"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904395810"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75868447"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800450846"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889255276"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1243105032"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786089013"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123916493"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355130887"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2031445559"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296981871"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68487480"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424616711"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113778033"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1070021816"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800769065"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330496262"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1541146502"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1243583681"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558295488"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436573237"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84743615"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730511695"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449129338"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1627893711"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