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243840</wp:posOffset>
                </wp:positionV>
                <wp:extent cx="1371600" cy="1645285"/>
                <wp:effectExtent l="635" t="635" r="127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200"/>
                          <a:chOff x="0" y="0"/>
                          <a:chExt cx="1371600" cy="1645200"/>
                        </a:xfrm>
                      </wpg:grpSpPr>
                      <wps:wsp>
                        <wps:cNvSpPr/>
                        <wps:spPr>
                          <a:xfrm>
                            <a:off x="38880" y="30600"/>
                            <a:ext cx="1069920" cy="16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984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24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400"/>
                            <a:ext cx="68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0800"/>
                            <a:ext cx="84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230400"/>
                            <a:ext cx="29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5040"/>
                            <a:ext cx="7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692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7036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33660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378000"/>
                            <a:ext cx="5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95080"/>
                            <a:ext cx="23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54120"/>
                            <a:ext cx="399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82440"/>
                            <a:ext cx="25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054800"/>
                            <a:ext cx="14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3904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069200"/>
                            <a:ext cx="1123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9920"/>
                            <a:ext cx="18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69640"/>
                            <a:ext cx="1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1263600"/>
                            <a:ext cx="135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992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2640"/>
                            <a:ext cx="19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768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3740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557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5224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7816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9768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30800"/>
                            <a:ext cx="10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82840"/>
                            <a:ext cx="389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424160"/>
                            <a:ext cx="331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36584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73680"/>
                            <a:ext cx="2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193760"/>
                            <a:ext cx="5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65600"/>
                            <a:ext cx="108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036440"/>
                            <a:ext cx="20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036440"/>
                            <a:ext cx="2113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90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981000"/>
                            <a:ext cx="33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752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772920"/>
                            <a:ext cx="10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214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21440"/>
                            <a:ext cx="799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819720"/>
                            <a:ext cx="25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59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94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955800"/>
                            <a:ext cx="14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7520"/>
                            <a:ext cx="85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20160"/>
                            <a:ext cx="10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079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08200"/>
                            <a:ext cx="34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570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85080"/>
                            <a:ext cx="6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4656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1596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56480"/>
                            <a:ext cx="12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25800"/>
                            <a:ext cx="9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6520"/>
                            <a:ext cx="182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7288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360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82880"/>
                            <a:ext cx="188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15560"/>
                            <a:ext cx="18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240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48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1480"/>
                            <a:ext cx="55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8440"/>
                            <a:ext cx="189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96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31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1760"/>
                            <a:ext cx="227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6520"/>
                            <a:ext cx="187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5680"/>
                            <a:ext cx="144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03680"/>
                            <a:ext cx="3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51200"/>
                            <a:ext cx="36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5624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6380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560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0360"/>
                            <a:ext cx="65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9720"/>
                            <a:ext cx="335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880"/>
                            <a:ext cx="49464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39400"/>
                            <a:ext cx="33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272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980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571680"/>
                            <a:ext cx="345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770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12720"/>
                            <a:ext cx="109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5320"/>
                            <a:ext cx="45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28560"/>
                            <a:ext cx="364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660240"/>
                            <a:ext cx="1587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883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9012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90120"/>
                            <a:ext cx="167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93360"/>
                            <a:ext cx="127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39800"/>
                            <a:ext cx="27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41600"/>
                            <a:ext cx="439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43760"/>
                            <a:ext cx="741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4556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45560"/>
                            <a:ext cx="32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77544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77904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844560"/>
                            <a:ext cx="72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867960"/>
                            <a:ext cx="289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79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06840"/>
                            <a:ext cx="7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938520"/>
                            <a:ext cx="1303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41040"/>
                            <a:ext cx="88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658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51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87480"/>
                            <a:ext cx="31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88200"/>
                            <a:ext cx="1371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0008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0908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015920"/>
                            <a:ext cx="317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21680"/>
                            <a:ext cx="143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033200"/>
                            <a:ext cx="29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3824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6520"/>
                            <a:ext cx="2170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60560"/>
                            <a:ext cx="65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64160"/>
                            <a:ext cx="3841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079640"/>
                            <a:ext cx="15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0789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80720"/>
                            <a:ext cx="1105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25360"/>
                            <a:ext cx="76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25360"/>
                            <a:ext cx="28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30760"/>
                            <a:ext cx="56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151280"/>
                            <a:ext cx="92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67840"/>
                            <a:ext cx="42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167840"/>
                            <a:ext cx="34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17108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7108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174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1764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1786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779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1811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79360"/>
                            <a:ext cx="28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8224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188000"/>
                            <a:ext cx="36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197720"/>
                            <a:ext cx="1256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3264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5604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278360"/>
                            <a:ext cx="236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299240"/>
                            <a:ext cx="703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1904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651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69080"/>
                            <a:ext cx="153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86360"/>
                            <a:ext cx="38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74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375920"/>
                            <a:ext cx="329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64840"/>
                            <a:ext cx="344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585440"/>
                            <a:ext cx="3456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77200"/>
                            <a:ext cx="2736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19.2pt;width:108pt;height:129.55pt" coordorigin="6864,384" coordsize="2160,2591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6925;top:432;width:1684;height:25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8366;top:494;width:87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8449;top:514;width:5;height: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8345;top:520;width:106;height: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214;top:543;width:132;height:2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211;top:747;width:46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233;top:817;width:11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224;top:808;width:15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179;top:810;width:50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149;top:914;width:31;height:6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073;top:979;width:80;height:3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073;top:1321;width:36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095;top:1414;width:62;height:5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119;top:1931;width:40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155;top:2045;width:21;height:1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173;top:2178;width:50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221;top:2068;width:176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8394;top:2069;width:28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8389;top:2226;width:25;height:1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8391;top:2374;width:213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8597;top:2430;width:15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289;top:2467;width:31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211;top:2475;width:77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200;top:2490;width:14;height: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205;top:2519;width:104;height:1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297;top:2671;width:9;height:4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298;top:2712;width:178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8456;top:2900;width:21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294;top:2952;width:164;height:2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7682;top:2719;width:612;height:23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162;top:2627;width:521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032;top:2535;width:133;height:9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003;top:2390;width:33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010;top:2264;width:85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6922;top:2062;width:169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6922;top:2016;width:31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6954;top:2016;width:332;height: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282;top:2101;width:8;height: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236;top:1929;width:52;height:1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238;top:1920;width:23;height: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245;top:1601;width:15;height:3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248;top:1520;width:29;height:8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276;top:1520;width:125;height:15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397;top:1675;width:40;height:24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431;top:1921;width:13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433;top:1950;width:39;height:1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450;top:1889;width:22;height:6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453;top:1876;width:134;height: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7582;top:1833;width:1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7596;top:1814;width:31;height: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7622;top:1657;width:54;height:1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7655;top:1576;width:19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7664;top:1463;width:98;height:1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7758;top:1402;width:12;height:6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7768;top:1354;width:29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7785;top:1103;width:19;height:2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7779;top:897;width:13;height:2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494;top:898;width:287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417;top:814;width:78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417;top:673;width:120;height:1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537;top:672;width:296;height: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7829;top:566;width:28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7839;top:577;width:17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7835;top:564;width:15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7848;top:465;width:86;height:10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7931;top:429;width:298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229;top:461;width:139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138;top:384;width:48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7992;top:450;width:357;height:60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7863;top:473;width:295;height:2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140;top:519;width:227;height:21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7964;top:547;width:56;height: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7916;top:622;width:56;height:1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7964;top:630;width:39;height:13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7905;top:642;width:7;height:1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7852;top:645;width:46;height:5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360;top:668;width:103;height:1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269;top:683;width:527;height:1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432;top:686;width:778;height:76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8764;top:761;width:5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121;top:782;width:60;height: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7835;top:982;width:19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132;top:1284;width:544;height:10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7855;top:1293;width:24;height:10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7917;top:1349;width:172;height:16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7774;top:1369;width:70;height:1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154;top:1374;width:573;height: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7891;top:1424;width:249;height:4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7849;top:1468;width:58;height:7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186;top:1471;width:69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326;top:1471;width:263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7637;top:1476;width:200;height:33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294;top:1549;width:42;height:388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7832;top:1552;width:68;height:242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316;top:1555;width:116;height:521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7916;top:1558;width:69;height:1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259;top:1558;width:50;height:37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7928;top:1605;width:44;height: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7669;top:1611;width:162;height:448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7731;top:1714;width:113;height:345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186;top:1751;width:454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7600;top:1814;width:83;height:56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7855;top:1812;width:115;height:60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470;top:1862;width:204;height:18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7832;top:1866;width:138;height:9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7965;top:1905;width:151;height: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6864;top:1940;width:80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254;top:1939;width:49;height:14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7737;top:1940;width:215;height:209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318;top:1959;width:19;height:129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430;top:1973;width:39;height:42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8421;top:1984;width:49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7931;top:1993;width:225;height:22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7754;top:2011;width:46;height:107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443;top:2019;width:22;height:2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6939;top:2032;width:341;height:22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7613;top:2054;width:103;height:12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155;top:2060;width:604;height:49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7712;top:2084;width:24;height:7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7882;top:2083;width:73;height:91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230;top:2086;width:173;height:313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7804;top:2156;width:119;height:5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8359;top:2156;width:43;height:78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7740;top:2165;width:88;height:30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076;top:2197;width:145;height:47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172;top:2223;width:66;height:4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301;top:2223;width:53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509;top:2228;width:46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7604;top:2228;width:43;height: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419;top:2234;width:42;height: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312;top:2237;width:27;height:22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524;top:2240;width:18;height:16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7697;top:2239;width:39;height:3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7619;top:2244;width:15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8350;top:2241;width:44;height:7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428;top:2246;width:22;height:1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7715;top:2252;width:6;height:7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8433;top:2255;width:566;height:8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021;top:2270;width:197;height:308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8345;top:2325;width:42;height:50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6945;top:2362;width:32;height:1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222;top:2397;width:372;height:97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352;top:2430;width:1107;height:524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220;top:2461;width:6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051;top:2534;width:29;height:7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000;top:2540;width:240;height:11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8332;top:2567;width:599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227;top:2548;width:64;height:14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141;top:2551;width:518;height:19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8354;top:2691;width:54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8480;top:2881;width:543;height:8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7802;top:2238;width:430;height:28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  <w:t>Ch 3.  Vect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0</wp:posOffset>
                </wp:positionV>
                <wp:extent cx="292608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your vector Victor? -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ain Over- heading at  vector 4-9EER-3 - O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ger, Roger, Victor – Ov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0.4pt;mso-wrap-distance-left:9.05pt;mso-wrap-distance-right:9.05pt;mso-wrap-distance-top:0pt;mso-wrap-distance-bottom:0pt;margin-top:156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’s your vector Victor? -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tain Over- heading at  vector 4-9EER-3 - O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ger, Roger, Victor – Ov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92880</wp:posOffset>
                </wp:positionH>
                <wp:positionV relativeFrom="paragraph">
                  <wp:posOffset>-213360</wp:posOffset>
                </wp:positionV>
                <wp:extent cx="2286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IPLANE Pilot : Captn. Roger 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-pilot:  Victor Murd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16.8pt;mso-position-vertical-relative:text;margin-left:3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IPLANE Pilot : Captn. Roger 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-pilot:  Victor Murd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Vectors</w:t>
      </w:r>
      <w:r>
        <w:rPr>
          <w:sz w:val="32"/>
        </w:rPr>
        <w:t xml:space="preserve"> - have magnitude and direction</w:t>
      </w:r>
    </w:p>
    <w:p>
      <w:pPr>
        <w:pStyle w:val="Normal"/>
        <w:spacing w:before="0" w:after="120"/>
        <w:rPr/>
      </w:pPr>
      <w:r>
        <w:rPr>
          <w:b/>
          <w:i/>
          <w:sz w:val="36"/>
        </w:rPr>
        <w:t>Scalars</w:t>
      </w:r>
      <w:r>
        <w:rPr>
          <w:sz w:val="32"/>
        </w:rPr>
        <w:t xml:space="preserve"> - have magnitude only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No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444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.5pt" to="22.2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980</wp:posOffset>
                </wp:positionH>
                <wp:positionV relativeFrom="paragraph">
                  <wp:posOffset>36830</wp:posOffset>
                </wp:positionV>
                <wp:extent cx="53975" cy="69215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.9pt" to="21.6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 xml:space="preserve">Vector symbol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= Vector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  <w:tab/>
        <w:tab/>
        <w:t>A = Scalar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92075" cy="11493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8.4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92075" cy="9969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8pt" to="16.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Unit vector</w:t>
        <w:tab/>
      </w: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= 1 unit in the x-direction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b/>
          <w:i/>
          <w:sz w:val="36"/>
        </w:rPr>
        <w:t>Vectors - Graphical Representation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>Vectors can be represented using “</w:t>
      </w:r>
      <w:r>
        <w:rPr>
          <w:sz w:val="32"/>
          <w:u w:val="single"/>
        </w:rPr>
        <w:t>arrows</w:t>
      </w:r>
      <w:r>
        <w:rPr>
          <w:sz w:val="32"/>
        </w:rPr>
        <w:t>”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>Length of the arrow = magnitude</w:t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sz w:val="32"/>
        </w:rPr>
        <w:t xml:space="preserve">Direction the arrow points = direction (given by unit vector or angle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)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ind w:left="1728" w:hanging="1728"/>
        <w:rPr/>
      </w:pPr>
      <w:r>
        <w:rPr>
          <w:b/>
          <w:i/>
          <w:sz w:val="36"/>
        </w:rPr>
        <w:t>Example</w:t>
      </w:r>
      <w:r>
        <w:rPr>
          <w:sz w:val="36"/>
        </w:rPr>
        <w:t>:</w:t>
      </w:r>
      <w:r>
        <w:rPr>
          <w:sz w:val="32"/>
        </w:rPr>
        <w:t xml:space="preserve">   “Positions represent vectors because they are defined relative to an origin.</w: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154940</wp:posOffset>
                </wp:positionV>
                <wp:extent cx="3909695" cy="1765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2.2pt;mso-position-vertical-relative:text;margin-left:17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  <w:t>Positions have distance (magnitude) from the origin and they have direction from the origi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/>
        <w:t>Vector Additio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  {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 {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he sum of two vectors is a vecto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b/>
          <w:b/>
          <w:i/>
          <w:i/>
          <w:sz w:val="36"/>
        </w:rPr>
      </w:pPr>
      <w:r>
        <w:rPr>
          <w:b/>
          <w:i/>
          <w:sz w:val="36"/>
        </w:rPr>
        <w:t>Graphical Method for adding vectors</w:t>
      </w:r>
    </w:p>
    <w:p>
      <w:pPr>
        <w:pStyle w:val="Normal"/>
        <w:tabs>
          <w:tab w:val="left" w:pos="720" w:leader="none"/>
        </w:tabs>
        <w:spacing w:before="0" w:after="12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6800</wp:posOffset>
                </wp:positionH>
                <wp:positionV relativeFrom="paragraph">
                  <wp:posOffset>129540</wp:posOffset>
                </wp:positionV>
                <wp:extent cx="3909695" cy="17659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1595" cy="17278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159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39.05pt;mso-wrap-distance-left:9.05pt;mso-wrap-distance-right:9.05pt;mso-wrap-distance-top:0pt;mso-wrap-distance-bottom:0pt;margin-top:10.2pt;mso-position-vertical-relative:text;margin-left:1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1595" cy="17278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159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 +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</w:tabs>
        <w:spacing w:before="0" w:after="1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1360</wp:posOffset>
                </wp:positionH>
                <wp:positionV relativeFrom="paragraph">
                  <wp:posOffset>212090</wp:posOffset>
                </wp:positionV>
                <wp:extent cx="183515" cy="19875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6.7pt" to="271.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680</wp:posOffset>
                </wp:positionH>
                <wp:positionV relativeFrom="paragraph">
                  <wp:posOffset>165735</wp:posOffset>
                </wp:positionV>
                <wp:extent cx="335915" cy="19875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3.05pt" to="424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 -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488315" cy="366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ai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2.35pt;mso-position-vertical-relative:text;margin-left:36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4240</wp:posOffset>
                </wp:positionH>
                <wp:positionV relativeFrom="paragraph">
                  <wp:posOffset>14605</wp:posOffset>
                </wp:positionV>
                <wp:extent cx="488315" cy="3663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8.85pt;mso-wrap-distance-left:9.05pt;mso-wrap-distance-right:9.05pt;mso-wrap-distance-top:0pt;mso-wrap-distance-bottom:0pt;margin-top:1.15pt;mso-position-vertical-relative:text;margin-left:27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 xml:space="preserve">Say you want to find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{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+  {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432" w:right="432" w:hanging="0"/>
        <w:rPr/>
      </w:pPr>
      <w:r>
        <w:rPr>
          <w:b/>
          <w:i/>
          <w:sz w:val="36"/>
        </w:rPr>
        <w:t>Tip to Tail Method</w:t>
      </w:r>
      <w:r>
        <w:rPr>
          <w:sz w:val="32"/>
        </w:rPr>
        <w:t xml:space="preserve"> 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1.  Take the tail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and connect it to the tip of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120"/>
        <w:ind w:left="432" w:right="432" w:hanging="0"/>
        <w:rPr/>
      </w:pPr>
      <w:r>
        <w:rPr>
          <w:sz w:val="32"/>
        </w:rPr>
        <w:t xml:space="preserve">(Note:  do not change the orientation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just “pick it up” and “pin it down”)</w:t>
      </w:r>
    </w:p>
    <w:p>
      <w:pPr>
        <w:pStyle w:val="Normal"/>
        <w:spacing w:before="0" w:after="120"/>
        <w:ind w:left="432" w:right="432" w:hanging="0"/>
        <w:rPr>
          <w:sz w:val="32"/>
        </w:rPr>
      </w:pPr>
      <w:r>
        <w:rPr>
          <w:sz w:val="32"/>
        </w:rPr>
        <w:t xml:space="preserve">2.  Connect the tail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 xml:space="preserve"> to the tip of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</w:rPr>
        <w:t xml:space="preserve"> with the new 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65650" cy="5568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  <w:t xml:space="preserve">Vector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</w:rPr>
        <w:t xml:space="preserve"> is called the </w:t>
      </w:r>
      <w:r>
        <w:rPr>
          <w:b/>
          <w:i/>
          <w:sz w:val="32"/>
        </w:rPr>
        <w:t>resultant vecto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6223000" cy="7773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7773120"/>
                          <a:chOff x="0" y="0"/>
                          <a:chExt cx="6222960" cy="77731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555948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 - Tip to Tail Method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320" y="448200"/>
                            <a:ext cx="3290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360" y="1151280"/>
                            <a:ext cx="2712600" cy="20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120" y="1294200"/>
                              <a:ext cx="888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66840"/>
                              <a:ext cx="0" cy="939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65120" y="1378440"/>
                              <a:ext cx="35244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55640" y="845280"/>
                              <a:ext cx="58428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6560" y="129528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0"/>
                              <a:ext cx="318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3160" y="1074960"/>
                            <a:ext cx="2712600" cy="21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3160"/>
                              <a:ext cx="2564280" cy="20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74520"/>
                                <a:ext cx="0" cy="196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6640"/>
                                <a:ext cx="242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0" y="121680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829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10580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6008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960" y="37296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600" y="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2760" y="12042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13560" y="0"/>
                              <a:ext cx="356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1371600"/>
                              <a:ext cx="280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3360" y="371088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3360960"/>
                            <a:ext cx="1673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general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14960" y="3406320"/>
                            <a:ext cx="1816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3360960"/>
                            <a:ext cx="2435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not have to lie on axis 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788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628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360" y="4801320"/>
                            <a:ext cx="44460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534096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39708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5342400"/>
                            <a:ext cx="356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2800" y="5349240"/>
                            <a:ext cx="35244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0160" y="4663440"/>
                            <a:ext cx="58428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22800" y="5052240"/>
                            <a:ext cx="79056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43520" y="6032520"/>
                            <a:ext cx="2179440" cy="1740600"/>
                          </a:xfrm>
                        </wpg:grpSpPr>
                        <wps:wsp>
                          <wps:cNvSpPr/>
                          <wps:spPr>
                            <a:xfrm>
                              <a:off x="852480" y="75600"/>
                              <a:ext cx="0" cy="166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2320"/>
                              <a:ext cx="181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13320"/>
                              <a:ext cx="44280" cy="11448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1120" y="1040760"/>
                              <a:ext cx="50760" cy="10152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8480" y="0"/>
                              <a:ext cx="2620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4320" y="1095480"/>
                              <a:ext cx="375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80480"/>
                            <a:ext cx="4800600" cy="45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96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ing the above example show that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85120" y="44280"/>
                              <a:ext cx="181548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5600" y="7399800"/>
                            <a:ext cx="4035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refore,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ctor addition is __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4128120"/>
                            <a:ext cx="0" cy="196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534096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40539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65800" y="525852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9708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5342400"/>
                            <a:ext cx="394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6pt;width:490pt;height:612pt" coordorigin="0,432" coordsize="980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432;width:87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 - Tip to Tail Meth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;top:1138;width:5181;height:1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128;top:2245;width:4272;height:3225">
                  <v:group id="shape_0" style="position:absolute;left:128;top:2256;width:3977;height:3214">
                    <v:line id="shape_0" from="1917,2373" to="191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128,4282" to="394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396,4172" to="239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56,4172" to="33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6,4172" to="28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6,4172" to="38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562" to="202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922" to="202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3202" to="202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7,2843" to="202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618ffd" stroked="t" o:allowincell="f" style="position:absolute;left:184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400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line id="shape_0" from="1938,4283" to="3337,428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8,2823" to="1918,430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4416;width:554;height:42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8;top:3576;width:919;height:42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9;top:428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245;width:50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8;top:2125;width:4272;height:3345">
                  <v:group id="shape_0" style="position:absolute;left:4808;top:2256;width:3977;height:3214">
                    <v:line id="shape_0" from="6597,2373" to="6597,5470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4808,4282" to="8625,428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076,4172" to="707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6,4172" to="803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4172" to="755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16,4172" to="8516,43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562" to="6705,35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922" to="6705,39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3202" to="6705,32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7,2843" to="6705,2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6529;top:225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shape id="shape_0" fillcolor="#618ffd" stroked="t" o:allowincell="f" style="position:absolute;left:8687;top:4153;width:98;height:218;mso-wrap-style:none;v-text-anchor:middle;rotation:9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6719;top:2125;width:56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4285;width:44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3;top:6276;width:2859;height:6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39;top:5725;width:26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general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5796;width:2859;height:6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725;width:38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not have to lie on axis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6933" to="191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8,8843" to="394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5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1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line id="shape_0" from="1928,7993" to="2627,885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8,8843" to="3587,8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668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845;width:56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8856;width:554;height:4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58;top:7776;width:919;height:42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8388;width:1244;height:4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6368;top:9932;width:3432;height:2740">
                  <v:line id="shape_0" from="7710,10051" to="7710,1267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368,11668" to="9232,1166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7663;top:9953;width:69;height:179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9283;top:11572;width:79;height:159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stroked="f" o:allowincell="f" style="position:absolute;left:7767;top:9932;width:41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9;top:11657;width:590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0165;width:7560;height:713">
                  <v:shape id="shape_0" stroked="f" o:allowincell="f" style="position:absolute;left:0;top:10165;width:50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ing the above example show tha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1;top:10235;width:2858;height:64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;top:12085;width:63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refore,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ctor addition is _____________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6933" to="6358,1003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568,8843" to="8387,884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90;top:681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450;top:871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79;top:668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8845;width:6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820</wp:posOffset>
                </wp:positionH>
                <wp:positionV relativeFrom="paragraph">
                  <wp:posOffset>274320</wp:posOffset>
                </wp:positionV>
                <wp:extent cx="5560060" cy="3632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</w:rPr>
                              <w:t>Example:  Adding 3 or more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6pt;mso-wrap-distance-left:9.05pt;mso-wrap-distance-right:9.05pt;mso-wrap-distance-top:0pt;mso-wrap-distance-bottom:0pt;margin-top:21.6pt;mso-position-vertical-relative:text;margin-left:-6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</w:rPr>
                        <w:t>Example:  Adding 3 or mor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6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10, 7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rPr>
            <m:lit/>
            <m:nor/>
          </m:rPr>
          <w:rPr>
            <w:rFonts w:ascii="Cambria Math" w:hAnsi="Cambria Math"/>
          </w:rPr>
          <m:t xml:space="preserve">,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4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      Find  {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120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408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58040"/>
                            <a:ext cx="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99480"/>
                            <a:ext cx="241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3260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1600200"/>
                            <a:ext cx="338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6560" y="1517400"/>
                            <a:ext cx="63360" cy="13896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68920" y="221688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2133720"/>
                            <a:ext cx="29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51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4.4pt;width:217.65pt;height:194.25pt" coordorigin="-312,288" coordsize="4353,3885">
                <v:shape id="shape_0" stroked="f" o:allowincell="f" style="position:absolute;left:1598;top:288;width:64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537" to="1596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807" to="3615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529;top:419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3676;top:2678;width:99;height:218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508;top:2808;width:5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145;top:2678;width:99;height:218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529;top:3779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1599;top:3648;width:47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808;width:71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4315</wp:posOffset>
                </wp:positionH>
                <wp:positionV relativeFrom="paragraph">
                  <wp:posOffset>182880</wp:posOffset>
                </wp:positionV>
                <wp:extent cx="2764155" cy="2466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4080" cy="2467080"/>
                          <a:chOff x="0" y="0"/>
                          <a:chExt cx="2764080" cy="2467080"/>
                        </a:xfrm>
                      </wpg:grpSpPr>
                      <wps:wsp>
                        <wps:cNvSpPr txBox="1"/>
                        <wps:spPr>
                          <a:xfrm>
                            <a:off x="1219680" y="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58040"/>
                            <a:ext cx="720" cy="219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99480"/>
                            <a:ext cx="2268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8316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232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600200"/>
                            <a:ext cx="325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4040" y="1521360"/>
                            <a:ext cx="63360" cy="130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73960" y="2216880"/>
                            <a:ext cx="1137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680" y="2133720"/>
                            <a:ext cx="281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42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14.4pt;width:217.6pt;height:194.25pt" coordorigin="4369,288" coordsize="4352,3885">
                <v:shape id="shape_0" stroked="f" o:allowincell="f" style="position:absolute;left:6290;top:288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537" to="6288,3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8,2807" to="8070,280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220;top:419;width:178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373;top:2685;width:99;height:205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210;top:2808;width:51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533;top:2685;width:99;height:205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218;top:3779;width:178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290;top:3648;width:44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2808;width:66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4320</wp:posOffset>
                </wp:positionH>
                <wp:positionV relativeFrom="paragraph">
                  <wp:posOffset>198120</wp:posOffset>
                </wp:positionV>
                <wp:extent cx="5864860" cy="608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6"/>
                                <w:u w:val="single"/>
                              </w:rPr>
                              <w:t xml:space="preserve">Subtracting Vectors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- Same as addition but now you are adding a           </w:t>
                              <w:tab/>
                              <w:tab/>
                              <w:t xml:space="preserve">    negative vector.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47.9pt;mso-wrap-distance-left:9.05pt;mso-wrap-distance-right:9.05pt;mso-wrap-distance-top:0pt;mso-wrap-distance-bottom:0pt;margin-top:15.6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6"/>
                          <w:u w:val="single"/>
                        </w:rPr>
                        <w:t xml:space="preserve">Subtracting Vectors </w:t>
                      </w:r>
                      <w:r>
                        <w:rPr>
                          <w:color w:val="000000"/>
                          <w:sz w:val="32"/>
                        </w:rPr>
                        <w:t xml:space="preserve">- Same as addition but now you are adding a           </w:t>
                        <w:tab/>
                        <w:tab/>
                        <w:t xml:space="preserve">    negative ve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= 3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  {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= 4 m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Find  {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=  {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4470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1600200"/>
                            <a:ext cx="40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5pt;margin-top:13.2pt;width:233.15pt;height:233.5pt" coordorigin="-263,264" coordsize="4663,4670">
                <v:shape id="shape_0" stroked="f" o:allowincell="f" style="position:absolute;left:1967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6,513" to="1966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-184,2783" to="3875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1898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058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3767;top:2784;width:63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-262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1898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7965</wp:posOffset>
                </wp:positionH>
                <wp:positionV relativeFrom="paragraph">
                  <wp:posOffset>167640</wp:posOffset>
                </wp:positionV>
                <wp:extent cx="2998470" cy="2966085"/>
                <wp:effectExtent l="28575" t="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440" cy="2966040"/>
                          <a:chOff x="0" y="0"/>
                          <a:chExt cx="2998440" cy="2966040"/>
                        </a:xfrm>
                      </wpg:grpSpPr>
                      <wps:wsp>
                        <wps:cNvSpPr txBox="1"/>
                        <wps:spPr>
                          <a:xfrm>
                            <a:off x="1453680" y="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960" y="1580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994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31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13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7040" y="1600200"/>
                            <a:ext cx="401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38160" y="15170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09760" y="282636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9pt;margin-top:13.2pt;width:233.15pt;height:233.5pt" coordorigin="4418,264" coordsize="4663,4670">
                <v:shape id="shape_0" stroked="f" o:allowincell="f" style="position:absolute;left:6648;top:264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7,513" to="6647,481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97,2783" to="8556,278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6579;top:395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8739;top:2654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8449;top:2784;width:6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4419;top:2654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579;top:4715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0"/>
        <w:rPr/>
      </w:pPr>
      <w:r>
        <w:rPr/>
        <w:t xml:space="preserve">Vector nature of displacement </w:t>
      </w:r>
      <w:r>
        <w:rPr>
          <w:rFonts w:eastAsia="Symbol" w:cs="Symbol" w:ascii="Symbol" w:hAnsi="Symbol"/>
        </w:rPr>
        <w:t></w:t>
      </w:r>
      <w:r>
        <w:rPr/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</wp:posOffset>
                </wp:positionH>
                <wp:positionV relativeFrom="paragraph">
                  <wp:posOffset>199390</wp:posOffset>
                </wp:positionV>
                <wp:extent cx="5863590" cy="68110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810840"/>
                          <a:chOff x="0" y="0"/>
                          <a:chExt cx="5863680" cy="68108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0000" y="207720"/>
                            <a:ext cx="14828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37342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5080" y="3968640"/>
                            <a:ext cx="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638680"/>
                            <a:ext cx="257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8178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752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639400"/>
                            <a:ext cx="301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174680" y="555624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622600" y="6561000"/>
                            <a:ext cx="63360" cy="139680"/>
                          </a:xfrm>
                          <a:prstGeom prst="triangle">
                            <a:avLst>
                              <a:gd name="adj" fmla="val 49995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0" y="893520"/>
                            <a:ext cx="1482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9440" y="304920"/>
                            <a:ext cx="242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876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235080"/>
                            <a:ext cx="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305280"/>
                            <a:ext cx="911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304920"/>
                            <a:ext cx="15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28640" y="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6280" y="221616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14616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896200"/>
                            <a:ext cx="586368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A pilot flies 200 km north, then 300 k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northeast and finally 250 km southeast.  Graphically, determine the pilot’s net displacement for this trip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0000" y="1503000"/>
                            <a:ext cx="319536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0" y="5639400"/>
                            <a:ext cx="378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6477480"/>
                            <a:ext cx="377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960" y="920880"/>
                            <a:ext cx="380628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840" y="145800"/>
                              <a:ext cx="9104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m)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145440"/>
                              <a:ext cx="318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75600"/>
                              <a:ext cx="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920" y="1066680"/>
                            <a:ext cx="203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8640" y="762120"/>
                            <a:ext cx="69984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.7pt;width:461.7pt;height:536.3pt" coordorigin="288,314" coordsize="9234,10726">
                <v:shape id="shape_0" stroked="f" o:allowincell="f" style="position:absolute;left:430;top:641;width:2334;height:49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19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5,6564" to="4485,10863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35,9194" to="6394,919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618ffd" stroked="t" o:allowincell="f" style="position:absolute;left:4418;top:6326;width:99;height:219;mso-wrap-style:none;v-text-anchor:middle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6457;top:9065;width:99;height:219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6406;top:9195;width:47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18ffd" stroked="t" o:allowincell="f" style="position:absolute;left:2138;top:9065;width:99;height:219;flip:x;mso-wrap-style:none;v-text-anchor:middle;rotation:9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fillcolor="#618ffd" stroked="t" o:allowincell="f" style="position:absolute;left:4418;top:10646;width:99;height:219;flip:x;mso-wrap-style:none;v-text-anchor:middle;rotation:180" type="_x0000_t5">
                  <v:fill o:detectmouseclick="t" type="solid" color2="#9e7002"/>
                  <v:stroke color="black" weight="12600" joinstyle="miter" endcap="flat"/>
                  <w10:wrap type="none"/>
                </v:shape>
                <v:shape id="shape_0" stroked="f" o:allowincell="f" style="position:absolute;left:430;top:1721;width:2334;height:6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295,794" to="7114,7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64" to="3285,10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5,684" to="412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684" to="49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5,684" to="580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646;top:795;width:14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5,794" to="5784,7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314;width:1101;height:6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605;top:3804;width:5994;height:753">
                  <v:shape id="shape_0" stroked="f" o:allowincell="f" style="position:absolute;left:6165;top:403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14,4033" to="6631,403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3804" to="1605,4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4,3923" to="244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4,3923" to="328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3923" to="4124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3923" to="4843,4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;top:4875;width:9233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A pilot flies 200 km north, then 300 km 45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northeast and finally 250 km southeast.  Graphically, determine the pilot’s net displacement for this tri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681;width:5031;height:6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847;top:9195;width:5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0515;width:5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5;top:1764;width:5994;height:753">
                  <v:shape id="shape_0" stroked="f" o:allowincell="f" style="position:absolute;left:7845;top:1994;width:143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4,1993" to="8311,199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764" to="328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4,1883" to="412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4,1883" to="496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4,1883" to="5804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3,1883" to="652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05,1994" to="6504,1994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0;top:1514;width:1101;height:64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895975" cy="8075295"/>
                <wp:effectExtent l="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8075160"/>
                          <a:chOff x="0" y="0"/>
                          <a:chExt cx="5896080" cy="80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62000" y="671040"/>
                            <a:ext cx="237096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1360" y="2750040"/>
                            <a:ext cx="3009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2704320"/>
                            <a:ext cx="288108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164520" y="43200"/>
                              <a:ext cx="257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64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8520" y="-38520"/>
                              <a:ext cx="6156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440" y="1150560"/>
                            <a:ext cx="420840" cy="25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00" y="0"/>
                              <a:ext cx="3758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8208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6960"/>
                              <a:ext cx="0" cy="242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2442240"/>
                              <a:ext cx="63000" cy="138960"/>
                            </a:xfrm>
                            <a:prstGeom prst="triangle">
                              <a:avLst>
                                <a:gd name="adj" fmla="val 49995"/>
                              </a:avLst>
                            </a:prstGeom>
                            <a:solidFill>
                              <a:srgbClr val="618ff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17400"/>
                            <a:ext cx="1824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nsider the 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2080"/>
                            <a:ext cx="75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39960" y="396504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760" y="3952080"/>
                            <a:ext cx="3237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n be broken down into the vectors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17760" y="3968280"/>
                            <a:ext cx="141228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4409280"/>
                            <a:ext cx="102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uch that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468800" y="4577760"/>
                            <a:ext cx="289296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8480" y="4431600"/>
                            <a:ext cx="2729880" cy="59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5247720"/>
                            <a:ext cx="7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re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92480" y="5267880"/>
                            <a:ext cx="28918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0960" y="6084720"/>
                            <a:ext cx="430200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o find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92000" y="15840"/>
                              <a:ext cx="141156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1400" y="0"/>
                              <a:ext cx="25509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use trigonometry: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405840"/>
                            <a:ext cx="318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0080" y="6259320"/>
                            <a:ext cx="1112040" cy="1593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040" y="-114120"/>
                              <a:ext cx="367560" cy="59580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18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 = hyp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344160"/>
                              <a:ext cx="9158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 =  adj.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800" y="604440"/>
                              <a:ext cx="91584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37800" y="6107400"/>
                            <a:ext cx="1358280" cy="19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074200" y="6509520"/>
                            <a:ext cx="6109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pt;width:464.25pt;height:635.85pt" coordorigin="-144,18" coordsize="9285,12717">
                <v:shape id="shape_0" stroked="f" o:allowincell="f" style="position:absolute;left:-144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1075;width:3733;height:49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795;top:4349;width:4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3;top:4216;width:4416;height:219">
                  <v:line id="shape_0" from="1723,4345" to="5779,434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5843;top:4217;width:96;height:218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shape id="shape_0" fillcolor="#618ffd" stroked="t" o:allowincell="f" style="position:absolute;left:1525;top:4217;width:96;height:218;flip:x;mso-wrap-style:none;v-text-anchor:middle;rotation:9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group id="shape_0" style="position:absolute;left:3442;top:1830;width:665;height:4064">
                  <v:shape id="shape_0" stroked="f" o:allowincell="f" style="position:absolute;left:3515;top:1830;width:591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618ffd" stroked="t" o:allowincell="f" style="position:absolute;left:3446;top:1959;width:98;height:218;mso-wrap-style:none;v-text-anchor:middle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  <v:line id="shape_0" from="3513,2077" to="3513,58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#618ffd" stroked="t" o:allowincell="f" style="position:absolute;left:3444;top:5676;width:98;height:218;flip:x;mso-wrap-style:none;v-text-anchor:middle;rotation:180" type="_x0000_t5">
                    <v:fill o:detectmouseclick="t" type="solid" color2="#9e7002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156;top:990;width:287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nsider the 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6242;width:119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6;top:6262;width:553;height:42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6242;width:509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n be broken down into the vecto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6267;width:2223;height:71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6962;width:16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uch that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7227;width:4555;height:7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stroked="t" o:allowincell="f" style="position:absolute;left:1964;top:6997;width:4298;height:9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10;top:8282;width:11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9;top:8314;width:4553;height:9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330;top:9600;width:6775;height:742">
                  <v:shape id="shape_0" stroked="f" o:allowincell="f" style="position:absolute;left:330;top:9600;width:125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o fin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7;top:9625;width:2222;height:7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9600;width:4016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use trigonometr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24,10106" to="5541,10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42;top:9695;width:1751;height:269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660;top:9696;width:578;height:937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7242;top:9875;width:156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 = h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1;top:10417;width:1441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 =  ad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6;top:10827;width:1441;height:15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002;top:9636;width:2138;height:3098;mso-wrap-style:none;v-text-anchor:middle">
                  <v:fill o:detectmouseclick="t" on="false"/>
                  <v:stroke color="black" weight="12600" dashstyle="dash" joinstyle="miter" endcap="flat"/>
                  <w10:wrap type="none"/>
                </v:rect>
                <v:shape id="shape_0" stroked="f" o:allowincell="f" style="position:absolute;left:7847;top:10269;width:961;height:42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5639435" cy="6471920"/>
                <wp:effectExtent l="0" t="0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6472080"/>
                          <a:chOff x="0" y="0"/>
                          <a:chExt cx="5639400" cy="647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alytic Method for Adding Vectors - Cont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72480"/>
                            <a:ext cx="16232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nd the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956680"/>
                            <a:ext cx="2872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orking Backwards:  Given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61740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22680" y="64260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626760"/>
                            <a:ext cx="24897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ponent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806120"/>
                            <a:ext cx="855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ecto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12960" y="1820520"/>
                            <a:ext cx="3517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6520" y="180612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agnitude and direction form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733840" y="2972520"/>
                            <a:ext cx="2891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0520" y="3378960"/>
                            <a:ext cx="69984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2480" y="3369240"/>
                            <a:ext cx="361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magnitude and direction for: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4600" y="3891960"/>
                            <a:ext cx="2977560" cy="258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42120"/>
                              <a:ext cx="2977560" cy="38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76600" y="56520"/>
                                <a:ext cx="3009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856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43200"/>
                                  <a:ext cx="2574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7781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8520" y="-38520"/>
                                  <a:ext cx="61560" cy="13896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7600" y="0"/>
                              <a:ext cx="4208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000" y="0"/>
                                <a:ext cx="37584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" y="8172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56960"/>
                                <a:ext cx="0" cy="242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40800"/>
                                <a:ext cx="63000" cy="13896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9pt;width:444.05pt;height:509.55pt" coordorigin="720,18" coordsize="8881,10191">
                <v:shape id="shape_0" stroked="f" o:allowincell="f" style="position:absolute;left:720;top:1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alytic Method for Adding Vectors - Co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5329;width:255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nd the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4674;width:452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orking Backwards:  Give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990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30;width:553;height:4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2492;top:1005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ponent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2862;width:134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885;width:553;height:42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2862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agnitude and direction form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4699;width:4552;height:7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87;top:5339;width:1101;height:4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905;top:5324;width:5695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magnitude and direction for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5;top:6147;width:4630;height:4062">
                  <v:group id="shape_0" style="position:absolute;left:2755;top:7570;width:4630;height:672">
                    <v:shape id="shape_0" stroked="f" o:allowincell="f" style="position:absolute;left:6911;top:7720;width:473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55;top:7570;width:4412;height:219">
                      <v:line id="shape_0" from="2955,7699" to="7008,769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7071;top:7571;width:96;height:218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2757;top:7571;width:96;height:218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4627;top:6147;width:665;height:4062">
                    <v:shape id="shape_0" stroked="f" o:allowincell="f" style="position:absolute;left:4700;top:6147;width:591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4631;top:6276;width:98;height:218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4698,6394" to="4698,1020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4629;top:9991;width:98;height:218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</wp:posOffset>
                </wp:positionH>
                <wp:positionV relativeFrom="paragraph">
                  <wp:posOffset>182880</wp:posOffset>
                </wp:positionV>
                <wp:extent cx="5873115" cy="7129145"/>
                <wp:effectExtent l="0" t="0" r="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7129080"/>
                          <a:chOff x="0" y="0"/>
                          <a:chExt cx="5873040" cy="71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ng Vector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3060000"/>
                            <a:ext cx="39898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en adding vectors in component form,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like components together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6600" y="4767480"/>
                            <a:ext cx="28364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3440"/>
                              <a:ext cx="2836440" cy="41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35480" y="86040"/>
                                <a:ext cx="300960" cy="3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1680" cy="8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800" y="56880"/>
                                  <a:ext cx="244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2656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24480" y="-24480"/>
                                  <a:ext cx="80640" cy="129600"/>
                                </a:xfrm>
                                <a:prstGeom prst="triangle">
                                  <a:avLst>
                                    <a:gd name="adj" fmla="val 49995"/>
                                  </a:avLst>
                                </a:prstGeom>
                                <a:solidFill>
                                  <a:srgbClr val="618ffd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35240" y="0"/>
                              <a:ext cx="450360" cy="236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800" y="0"/>
                                <a:ext cx="3765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90720" rIns="90720" tIns="44280" bIns="442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48680"/>
                                <a:ext cx="0" cy="221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236680"/>
                                <a:ext cx="78840" cy="124920"/>
                              </a:xfrm>
                              <a:prstGeom prst="triangle">
                                <a:avLst>
                                  <a:gd name="adj" fmla="val 49995"/>
                                </a:avLst>
                              </a:prstGeom>
                              <a:solidFill>
                                <a:srgbClr val="618ff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6840" y="553680"/>
                            <a:ext cx="3272760" cy="161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27440" y="2363400"/>
                            <a:ext cx="3628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2680" y="2237760"/>
                            <a:ext cx="34200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791520"/>
                            <a:ext cx="1649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ample: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dd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8160" y="3794760"/>
                            <a:ext cx="34009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4.4pt;width:462.45pt;height:561.3pt" coordorigin="144,288" coordsize="9249,11226">
                <v:shape id="shape_0" stroked="f" o:allowincell="f" style="position:absolute;left:144;top:288;width:749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ng Vector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5107;width:6282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en adding vectors in component form, </w:t>
                        </w:r>
                        <w:r>
                          <w:rPr>
                            <w:kern w:val="2"/>
                            <w:sz w:val="36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like components togeth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3;top:7796;width:4430;height:3719">
                  <v:group id="shape_0" style="position:absolute;left:4963;top:9574;width:4430;height:697">
                    <v:shape id="shape_0" stroked="f" o:allowincell="f" style="position:absolute;left:8919;top:9748;width:473;height:5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963;top:9574;width:4225;height:204">
                      <v:line id="shape_0" from="5170,9702" to="9018,970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#618ffd" stroked="t" o:allowincell="f" style="position:absolute;left:9062;top:9574;width:126;height:203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  <v:shape id="shape_0" fillcolor="#618ffd" stroked="t" o:allowincell="f" style="position:absolute;left:4964;top:9574;width:126;height:203;flip:x;mso-wrap-style:none;v-text-anchor:middle;rotation:90" type="_x0000_t5">
                        <v:fill o:detectmouseclick="t" type="solid" color2="#9e7002"/>
                        <v:stroke color="black" weight="12600" joinstyle="miter" endcap="flat"/>
                        <w10:wrap type="none"/>
                      </v:shape>
                    </v:group>
                  </v:group>
                  <v:group id="shape_0" style="position:absolute;left:7028;top:7796;width:710;height:3719">
                    <v:shape id="shape_0" stroked="f" o:allowincell="f" style="position:absolute;left:7145;top:7796;width:592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618ffd" stroked="t" o:allowincell="f" style="position:absolute;left:7029;top:7923;width:123;height:196;mso-wrap-style:none;v-text-anchor:middle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  <v:line id="shape_0" from="7113,8030" to="7113,11512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shape id="shape_0" fillcolor="#618ffd" stroked="t" o:allowincell="f" style="position:absolute;left:7029;top:11318;width:123;height:196;flip:x;mso-wrap-style:none;v-text-anchor:middle;rotation:180" type="_x0000_t5">
                      <v:fill o:detectmouseclick="t" type="solid" color2="#9e7002"/>
                      <v:stroke color="black" weight="12600" joinstyle="miter" endcap="flat"/>
                      <w10:wrap type="none"/>
                    </v:shape>
                  </v:group>
                </v:group>
                <v:shape id="shape_0" stroked="f" o:allowincell="f" style="position:absolute;left:1714;top:1160;width:5153;height:254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1762;top:4010;width:5713;height:85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rect id="shape_0" stroked="t" o:allowincell="f" style="position:absolute;left:1597;top:3812;width:5385;height:10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1;top:6259;width:2596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ample: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dd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6264;width:5355;height:723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ab/>
      </w:r>
      <w:r>
        <w:rPr>
          <w:b/>
          <w:i/>
          <w:sz w:val="48"/>
          <w:szCs w:val="48"/>
        </w:rPr>
        <w:t>Vectors in 3 dimen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ctangular coordinates (x, y, z) are </w:t>
      </w:r>
      <w:r>
        <w:rPr>
          <w:b/>
          <w:sz w:val="36"/>
          <w:szCs w:val="36"/>
        </w:rPr>
        <w:object w:dxaOrig="178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.4pt;height:24.35pt" filled="f" o:ole="">
            <v:imagedata r:id="rId66" o:title=""/>
          </v:shape>
          <o:OLEObject Type="Embed" ProgID="" ShapeID="ole_rId65" DrawAspect="Content" ObjectID="_968016211" r:id="rId65"/>
        </w:obje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lar coordinates (r, θ) are r, 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ylindrical coordinates (r, θ, z) are r, θ, 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2865</wp:posOffset>
            </wp:positionH>
            <wp:positionV relativeFrom="paragraph">
              <wp:posOffset>352425</wp:posOffset>
            </wp:positionV>
            <wp:extent cx="247205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30" name="c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yl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Spherical coordinates (r, θ, </w:t>
      </w:r>
      <w:r>
        <w:rPr>
          <w:rFonts w:cs="Symbol" w:ascii="Symbol" w:hAnsi="Symbol"/>
          <w:b/>
          <w:sz w:val="36"/>
          <w:szCs w:val="36"/>
        </w:rPr>
        <w:t></w:t>
      </w:r>
      <w:r>
        <w:rPr>
          <w:b/>
          <w:sz w:val="36"/>
          <w:szCs w:val="36"/>
        </w:rPr>
        <w:t xml:space="preserve">) are r, θ, </w:t>
      </w:r>
      <w:r>
        <w:rPr>
          <w:rFonts w:cs="Symbol" w:ascii="Symbol" w:hAnsi="Symbol"/>
          <w:b/>
          <w:sz w:val="36"/>
          <w:szCs w:val="36"/>
        </w:rPr>
        <w:t>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345</wp:posOffset>
            </wp:positionH>
            <wp:positionV relativeFrom="paragraph">
              <wp:posOffset>102870</wp:posOffset>
            </wp:positionV>
            <wp:extent cx="3136900" cy="2781300"/>
            <wp:effectExtent l="0" t="0" r="0" b="0"/>
            <wp:wrapSquare wrapText="bothSides"/>
            <wp:docPr id="31" name="spher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pherical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42645</wp:posOffset>
                </wp:positionH>
                <wp:positionV relativeFrom="paragraph">
                  <wp:posOffset>187960</wp:posOffset>
                </wp:positionV>
                <wp:extent cx="1371600" cy="457200"/>
                <wp:effectExtent l="1905" t="63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4.8pt" to="174.3pt,50.75pt" stroked="t" o:allowincell="f" style="position:absolute;flip:y">
                <v:stroke color="black" weight="9360" dashstyle="dash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545</wp:posOffset>
                </wp:positionH>
                <wp:positionV relativeFrom="paragraph">
                  <wp:posOffset>153670</wp:posOffset>
                </wp:positionV>
                <wp:extent cx="1028700" cy="3429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2.1pt" to="84.3pt,39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42645</wp:posOffset>
                </wp:positionH>
                <wp:positionV relativeFrom="paragraph">
                  <wp:posOffset>15367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2.1pt" to="84.3pt,3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3255</wp:posOffset>
                </wp:positionH>
                <wp:positionV relativeFrom="paragraph">
                  <wp:posOffset>233680</wp:posOffset>
                </wp:positionV>
                <wp:extent cx="1371600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hadow Vect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.4pt;mso-position-vertical-relative:text;margin-left:-50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hadow Vector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Cylindrical Coordinates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Spherical Coordin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verting Component Form to Magnitude &amp; Direction Form</w:t>
      </w:r>
    </w:p>
    <w:p>
      <w:pPr>
        <w:pStyle w:val="Normal"/>
        <w:rPr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725170</wp:posOffset>
                </wp:positionV>
                <wp:extent cx="2745105" cy="9137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913680"/>
                          <a:chOff x="0" y="0"/>
                          <a:chExt cx="2745000" cy="913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45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57.1pt;width:216.15pt;height:71.95pt" coordorigin="5121,1142" coordsize="4323,1439">
                <v:rect id="shape_0" stroked="f" o:allowincell="f" style="position:absolute;left:5121;top:1142;width:4322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725170</wp:posOffset>
                </wp:positionV>
                <wp:extent cx="2632075" cy="8001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57.1pt;width:207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From the spherical coordinate diagram above we can see that two right triangles make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  Therefore the magnitude of r is found by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object w:dxaOrig="2079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0.9pt;height:45.8pt" filled="f" o:ole="">
            <v:imagedata r:id="rId70" o:title=""/>
          </v:shape>
          <o:OLEObject Type="Embed" ProgID="" ShapeID="ole_rId69" DrawAspect="Content" ObjectID="_1789511012" r:id="rId6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r simplified   </w:t>
      </w:r>
      <w:r>
        <w:rPr>
          <w:sz w:val="36"/>
          <w:szCs w:val="36"/>
        </w:rPr>
        <w:object w:dxaOrig="1719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pt;height:49.65pt" filled="f" o:ole="">
            <v:imagedata r:id="rId72" o:title=""/>
          </v:shape>
          <o:OLEObject Type="Embed" ProgID="" ShapeID="ole_rId71" DrawAspect="Content" ObjectID="_2036031052" r:id="rId7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find the angles that defines vector </w:t>
      </w:r>
      <w:r>
        <w:rPr>
          <w:b/>
          <w:i/>
          <w:sz w:val="36"/>
          <w:szCs w:val="36"/>
        </w:rPr>
        <w:t>r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ta (</w:t>
      </w:r>
      <w:r>
        <w:rPr>
          <w:rFonts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is in the x-y plane.</w:t>
        <w:tab/>
        <w:t>Phi (</w:t>
      </w:r>
      <w:r>
        <w:rPr>
          <w:rFonts w:cs="Symbol" w:ascii="Symbol" w:hAnsi="Symbol"/>
          <w:sz w:val="36"/>
          <w:szCs w:val="36"/>
        </w:rPr>
        <w:t></w:t>
      </w:r>
      <w:r>
        <w:rPr>
          <w:sz w:val="36"/>
          <w:szCs w:val="36"/>
        </w:rPr>
        <w:t>) is measured from +z-axis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12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.05pt;height:35.55pt" filled="f" o:ole="">
            <v:imagedata r:id="rId74" o:title=""/>
          </v:shape>
          <o:OLEObject Type="Embed" ProgID="" ShapeID="ole_rId73" DrawAspect="Content" ObjectID="_1431535145" r:id="rId73"/>
        </w:object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8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pt;height:38.3pt" filled="f" o:ole="">
            <v:imagedata r:id="rId76" o:title=""/>
          </v:shape>
          <o:OLEObject Type="Embed" ProgID="" ShapeID="ole_rId75" DrawAspect="Content" ObjectID="_319566631" r:id="rId75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Magnitude &amp; Direction Form to Component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0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.05pt;height:31.65pt" filled="f" o:ole="">
            <v:imagedata r:id="rId78" o:title=""/>
          </v:shape>
          <o:OLEObject Type="Embed" ProgID="" ShapeID="ole_rId77" DrawAspect="Content" ObjectID="_1570770414" r:id="rId77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3pt;height:33pt" filled="f" o:ole="">
            <v:imagedata r:id="rId80" o:title=""/>
          </v:shape>
          <o:OLEObject Type="Embed" ProgID="" ShapeID="ole_rId79" DrawAspect="Content" ObjectID="_1884222275" r:id="rId79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.6pt" filled="f" o:ole="">
            <v:imagedata r:id="rId82" o:title=""/>
          </v:shape>
          <o:OLEObject Type="Embed" ProgID="" ShapeID="ole_rId81" DrawAspect="Content" ObjectID="_266162204" r:id="rId81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10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pt;height:29.6pt" filled="f" o:ole="">
            <v:imagedata r:id="rId84" o:title=""/>
          </v:shape>
          <o:OLEObject Type="Embed" ProgID="" ShapeID="ole_rId83" DrawAspect="Content" ObjectID="_1669761945" r:id="rId83"/>
        </w:objec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2566670</wp:posOffset>
                </wp:positionV>
                <wp:extent cx="1981200" cy="5334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02.1pt;width:155.95pt;height:4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3328670</wp:posOffset>
                </wp:positionV>
                <wp:extent cx="457200" cy="457200"/>
                <wp:effectExtent l="19050" t="22225" r="19685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7.2pt;margin-top:262.1pt;width:35.95pt;height:35.95pt;mso-wrap-style:none;v-text-anchor:middle" type="_x0000_t12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4624070</wp:posOffset>
                </wp:positionV>
                <wp:extent cx="990600" cy="914400"/>
                <wp:effectExtent l="4445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64.1pt" to="103.15pt,436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5538470</wp:posOffset>
                </wp:positionV>
                <wp:extent cx="83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6.1pt" to="91.15pt,436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7640</wp:posOffset>
                </wp:positionH>
                <wp:positionV relativeFrom="paragraph">
                  <wp:posOffset>6529070</wp:posOffset>
                </wp:positionV>
                <wp:extent cx="6092825" cy="635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635760"/>
                          <a:chOff x="0" y="0"/>
                          <a:chExt cx="6093000" cy="63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7720" y="0"/>
                              <a:ext cx="5255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s the projection (or magnitude of the component) of vector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75600"/>
                              <a:ext cx="89460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04200"/>
                            <a:ext cx="1594440" cy="3315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1356840" y="24840"/>
                              <a:ext cx="237600" cy="2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0" y="50040"/>
                              <a:ext cx="226800" cy="22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1960" y="0"/>
                              <a:ext cx="13698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long vector    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14.1pt;width:479.75pt;height:50.05pt" coordorigin="264,10282" coordsize="9595,1001">
                <v:group id="shape_0" style="position:absolute;left:264;top:10282;width:9595;height:582">
                  <v:shape id="shape_0" stroked="f" o:allowincell="f" style="position:absolute;left:1583;top:10282;width:8275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s the projection (or magnitude of the component) of vector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;top:10401;width:1408;height:462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264;top:10761;width:2511;height:522">
                  <v:shape id="shape_0" stroked="f" o:allowincell="f" style="position:absolute;left:2401;top:10800;width:373;height:3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;top:10840;width:356;height:34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10761;width:215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long vector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640</wp:posOffset>
                </wp:positionH>
                <wp:positionV relativeFrom="paragraph">
                  <wp:posOffset>7291070</wp:posOffset>
                </wp:positionV>
                <wp:extent cx="6106795" cy="6623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662400"/>
                          <a:chOff x="0" y="0"/>
                          <a:chExt cx="6106680" cy="662400"/>
                        </a:xfrm>
                      </wpg:grpSpPr>
                      <wps:wsp>
                        <wps:cNvSpPr txBox="1"/>
                        <wps:spPr>
                          <a:xfrm>
                            <a:off x="850320" y="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 the projection (or magnitude of the component) of vector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75600"/>
                            <a:ext cx="920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240" y="380520"/>
                            <a:ext cx="237600" cy="2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09040" y="367560"/>
                            <a:ext cx="22680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329400"/>
                            <a:ext cx="1370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ong vector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574.1pt;width:480.85pt;height:52.15pt" coordorigin="264,11482" coordsize="9617,1043">
                <v:shape id="shape_0" stroked="f" o:allowincell="f" style="position:absolute;left:1603;top:11482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 the projection (or magnitude of the component) of vec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1601;width:1448;height:463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283;top:12081;width:373;height:36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12061;width:356;height:348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12001;width:215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ong vector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as A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 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or B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</wp:posOffset>
                </wp:positionH>
                <wp:positionV relativeFrom="paragraph">
                  <wp:posOffset>-182880</wp:posOffset>
                </wp:positionV>
                <wp:extent cx="4759325" cy="3937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0"/>
                              </w:rPr>
                              <w:t>Dot Product or (Scalar Product) of Vectors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31pt;mso-wrap-distance-left:9.05pt;mso-wrap-distance-right:9.05pt;mso-wrap-distance-top:0pt;mso-wrap-distance-bottom:0pt;margin-top:-14.4pt;mso-position-vertical-relative:text;margin-left:10.3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0"/>
                        </w:rPr>
                        <w:t>Dot Product or (Scalar Product) of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433070</wp:posOffset>
                </wp:positionV>
                <wp:extent cx="4800600" cy="9131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Definition: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 The dot product is the magnitude of the two vectors multiplied together times the cosine of the angle between them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1.9pt;mso-wrap-distance-left:9.05pt;mso-wrap-distance-right:9.05pt;mso-wrap-distance-top:0pt;mso-wrap-distance-bottom:0pt;margin-top:34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Definition:</w:t>
                      </w:r>
                      <w:r>
                        <w:rPr>
                          <w:color w:val="000000"/>
                          <w:sz w:val="36"/>
                        </w:rPr>
                        <w:t xml:space="preserve">  The dot product is the magnitude of the two vectors multiplied together times the cosine of the angle between the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5440</wp:posOffset>
                </wp:positionH>
                <wp:positionV relativeFrom="paragraph">
                  <wp:posOffset>1576070</wp:posOffset>
                </wp:positionV>
                <wp:extent cx="1649730" cy="3333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>is read A “dot” B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26.25pt;mso-wrap-distance-left:9.05pt;mso-wrap-distance-right:9.05pt;mso-wrap-distance-top:0pt;mso-wrap-distance-bottom:0pt;margin-top:124.1pt;mso-position-vertical-relative:text;margin-left:127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32"/>
                        </w:rPr>
                        <w:t>is read A “dot” B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</wp:posOffset>
                </wp:positionH>
                <wp:positionV relativeFrom="paragraph">
                  <wp:posOffset>2109470</wp:posOffset>
                </wp:positionV>
                <wp:extent cx="1981200" cy="3333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Then by definition: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6.25pt;mso-wrap-distance-left:9.05pt;mso-wrap-distance-right:9.05pt;mso-wrap-distance-top:0pt;mso-wrap-distance-bottom:0pt;margin-top:166.1pt;mso-position-vertical-relative:text;margin-left:25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Then by definit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4840</wp:posOffset>
                </wp:positionH>
                <wp:positionV relativeFrom="paragraph">
                  <wp:posOffset>3404870</wp:posOffset>
                </wp:positionV>
                <wp:extent cx="5791200" cy="57785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Note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:  The dot product of two vectors is a scalar quantity, not a vector quantity.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.5pt;mso-wrap-distance-left:9.05pt;mso-wrap-distance-right:9.05pt;mso-wrap-distance-top:0pt;mso-wrap-distance-bottom:0pt;margin-top:268.1pt;mso-position-vertical-relative:text;margin-left:4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Note</w:t>
                      </w:r>
                      <w:r>
                        <w:rPr>
                          <w:color w:val="000000"/>
                          <w:sz w:val="32"/>
                        </w:rPr>
                        <w:t xml:space="preserve">:  The dot product of two vectors is a scalar quantity, not a vector quant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4090670</wp:posOffset>
                </wp:positionV>
                <wp:extent cx="5791200" cy="33337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Geometric Interpretation of the dot product: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6.25pt;mso-wrap-distance-left:9.05pt;mso-wrap-distance-right:9.05pt;mso-wrap-distance-top:0pt;mso-wrap-distance-bottom:0pt;margin-top:322.1pt;mso-position-vertical-relative:text;margin-left:19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Geometric Interpretation of the dot product: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</wp:posOffset>
                </wp:positionH>
                <wp:positionV relativeFrom="paragraph">
                  <wp:posOffset>6097270</wp:posOffset>
                </wp:positionV>
                <wp:extent cx="1524000" cy="33337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We can think of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6.25pt;mso-wrap-distance-left:9.05pt;mso-wrap-distance-right:9.05pt;mso-wrap-distance-top:0pt;mso-wrap-distance-bottom:0pt;margin-top:480.1pt;mso-position-vertical-relative:text;margin-left:8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 xml:space="preserve">We can think of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9415</wp:posOffset>
                </wp:positionH>
                <wp:positionV relativeFrom="paragraph">
                  <wp:posOffset>79375</wp:posOffset>
                </wp:positionV>
                <wp:extent cx="990600" cy="1294130"/>
                <wp:effectExtent l="444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94200"/>
                          <a:chOff x="0" y="0"/>
                          <a:chExt cx="990720" cy="1294200"/>
                        </a:xfrm>
                      </wpg:grpSpPr>
                      <wps:wsp>
                        <wps:cNvSpPr/>
                        <wps:spPr>
                          <a:xfrm flipV="1">
                            <a:off x="0" y="76320"/>
                            <a:ext cx="99072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8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609480" y="0"/>
                            <a:ext cx="2379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09960" y="1071720"/>
                            <a:ext cx="22680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236880" y="698400"/>
                            <a:ext cx="47736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19040" y="581040"/>
                            <a:ext cx="38088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6.25pt;width:77.95pt;height:101.9pt" coordorigin="6629,125" coordsize="1559,2038">
                <v:line id="shape_0" from="6629,245" to="8188,16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9,1685" to="7948,168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89;top:125;width:374;height:36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17;top:1812;width:356;height:34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7002;top:1225;width:751;height:504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line id="shape_0" from="7289,1040" to="7888,1639" stroked="t" o:allowincell="f" style="position:absolute;flip:xy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3120</wp:posOffset>
                </wp:positionH>
                <wp:positionV relativeFrom="paragraph">
                  <wp:posOffset>154940</wp:posOffset>
                </wp:positionV>
                <wp:extent cx="1371600" cy="1216660"/>
                <wp:effectExtent l="444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16800"/>
                          <a:chOff x="0" y="0"/>
                          <a:chExt cx="137160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9280" cy="121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89280" cy="91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304200" y="152280"/>
                              <a:ext cx="237600" cy="2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309240" y="995040"/>
                              <a:ext cx="22680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36160" y="622440"/>
                              <a:ext cx="4770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62120" y="9151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2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2.2pt;width:107.95pt;height:95.8pt" coordorigin="3312,244" coordsize="2159,1916">
                <v:group id="shape_0" style="position:absolute;left:3312;top:244;width:1557;height:1916">
                  <v:line id="shape_0" from="3312,244" to="4869,168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1684" to="4629,168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91;top:484;width:373;height:366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99;top:1811;width:356;height:34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;top:1224;width:750;height:503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  <v:line id="shape_0" from="4512,1685" to="5471,168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72,245" to="4872,1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-182880</wp:posOffset>
                </wp:positionV>
                <wp:extent cx="4798695" cy="7167880"/>
                <wp:effectExtent l="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7167960"/>
                          <a:chOff x="0" y="0"/>
                          <a:chExt cx="4798800" cy="71679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4758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28600" y="539640"/>
                            <a:ext cx="15393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600" y="9968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68640"/>
                            <a:ext cx="30474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lete the following table: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4540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222120" y="2139840"/>
                            <a:ext cx="15519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28600" y="2597040"/>
                            <a:ext cx="767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3054240"/>
                            <a:ext cx="380520" cy="456480"/>
                          </a:xfrm>
                          <a:prstGeom prst="star5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5120" y="5415840"/>
                            <a:ext cx="426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666880" y="5415840"/>
                            <a:ext cx="426600" cy="2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429000" y="541584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3429000" y="602568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66688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905120" y="6025680"/>
                            <a:ext cx="426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905120" y="6635160"/>
                            <a:ext cx="41544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66880" y="6635160"/>
                            <a:ext cx="4014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429000" y="6635160"/>
                            <a:ext cx="389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057400" y="495864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819520" y="4958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581280" y="49586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19320" y="5492160"/>
                            <a:ext cx="2268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19320" y="6101640"/>
                            <a:ext cx="18864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219320" y="6787440"/>
                            <a:ext cx="173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295280" y="4958640"/>
                            <a:ext cx="16128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248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7307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33988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94936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58840"/>
                            <a:ext cx="761400" cy="609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14.4pt;width:377.85pt;height:564.4pt" coordorigin="144,-288" coordsize="7557,11288">
                <v:shape id="shape_0" stroked="f" o:allowincell="f" style="position:absolute;left:207;top:-288;width:7493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562;width:2423;height:48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1282;width:1208;height:406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5962;width:47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lete the following table: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4;top:200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94;top:3082;width:2443;height:48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04;top:3802;width:1208;height:40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t" o:allowincell="f" style="position:absolute;left:264;top:4522;width:598;height:718;mso-wrap-style:none;v-text-anchor:middle" type="_x0000_t12"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17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44;top:8241;width:671;height:2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8241;width:671;height:368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8241;width:653;height:29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9201;width:631;height:366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9201;width:671;height:366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9201;width:671;height:366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10161;width:653;height:29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4344;top:10161;width:631;height:36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5544;top:10161;width:613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3384;top:7521;width:356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7521;width:296;height:366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784;top:7521;width:273;height:291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8361;width:356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9321;width:296;height:366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2064;top:10401;width:273;height:291;mso-wrap-style:none;v-text-anchor:middl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7521;width:253;height:213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9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7162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812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908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9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04;top:10041;width:1198;height:9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5483860" cy="55454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545440"/>
                          <a:chOff x="0" y="0"/>
                          <a:chExt cx="5483880" cy="554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81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t Products in component form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189360" y="539640"/>
                            <a:ext cx="22345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3312720" y="539640"/>
                            <a:ext cx="21582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9720" y="488268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 the following vectors.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722520" y="4920480"/>
                            <a:ext cx="5770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488268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.  Find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349160"/>
                            <a:ext cx="358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90440" y="5263560"/>
                            <a:ext cx="3135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493920" y="1378080"/>
                            <a:ext cx="4989960" cy="15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46560" y="3587760"/>
                            <a:ext cx="28339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240" y="3511440"/>
                            <a:ext cx="2970360" cy="53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2pt;width:431.8pt;height:436.65pt" coordorigin="144,144" coordsize="8636,8733">
                <v:shape id="shape_0" stroked="f" o:allowincell="f" style="position:absolute;left:144;top:144;width:749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t Products in componen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994;width:3518;height:598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994;width:3398;height:583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2002;top:783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 the following vectors.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893;width:908;height:366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201;top:7833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.  Fin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6993;width:563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8433;width:4937;height:44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2;top:2314;width:7857;height:2446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5794;width:4462;height:59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rect id="shape_0" stroked="t" o:allowincell="f" style="position:absolute;left:1042;top:5674;width:4677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942330" cy="59963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5996160"/>
                          <a:chOff x="0" y="0"/>
                          <a:chExt cx="5942160" cy="5996160"/>
                        </a:xfrm>
                      </wpg:grpSpPr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4831560" y="552600"/>
                            <a:ext cx="379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162240" y="3295800"/>
                            <a:ext cx="5536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8800" y="533520"/>
                            <a:ext cx="2285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what can be said about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95360" y="546120"/>
                            <a:ext cx="23169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3520"/>
                            <a:ext cx="9136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  If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80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 Problems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3885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th have magnitudes of 6m and make an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295280" y="3000240"/>
                            <a:ext cx="74412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1675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. Two vectors    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276000"/>
                            <a:ext cx="30474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gle of 6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with each other.  Fi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43080" y="5714280"/>
                            <a:ext cx="30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5333400"/>
                            <a:ext cx="52563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.  Find the angle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between the following vectors.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pt;width:467.9pt;height:472.1pt" coordorigin="144,0" coordsize="9358,9442">
                <v:shape id="shape_0" stroked="f" o:allowincell="f" style="position:absolute;left:7753;top:870;width:596;height:406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5190;width:871;height:403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4583;top:840;width:359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what can be said about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860;width:3648;height:481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840;width:14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  I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0;width:563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 Problems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4680;width:611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th have magnitudes of 6m and make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4725;width:1171;height:386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shape id="shape_0" stroked="f" o:allowincell="f" style="position:absolute;left:144;top:4680;width:263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. Two vectors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5159;width:4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gle of 60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with each other.  Fi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8999;width:4818;height:443;mso-wrap-style:none;v-text-anchor:middle" type="_x0000_t75">
                  <v:imagedata r:id="rId172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8399;width:827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.  Find the angle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between the following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Cross Product (Vector Product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17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635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8pt" to="302.35pt,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228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8pt" to="482.3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03520</wp:posOffset>
                </wp:positionH>
                <wp:positionV relativeFrom="paragraph">
                  <wp:posOffset>187960</wp:posOffset>
                </wp:positionV>
                <wp:extent cx="822960" cy="73152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8pt" to="482.35pt,7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4320</wp:posOffset>
                </wp:positionH>
                <wp:positionV relativeFrom="paragraph">
                  <wp:posOffset>96520</wp:posOffset>
                </wp:positionV>
                <wp:extent cx="274320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7.6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373380" cy="33274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1840</wp:posOffset>
                </wp:positionH>
                <wp:positionV relativeFrom="paragraph">
                  <wp:posOffset>290830</wp:posOffset>
                </wp:positionV>
                <wp:extent cx="640080" cy="40830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2.15pt;mso-wrap-distance-left:9.05pt;mso-wrap-distance-right:9.05pt;mso-wrap-distance-top:0pt;mso-wrap-distance-bottom:0pt;margin-top:22.9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pt" to="417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50800</wp:posOffset>
                </wp:positionV>
                <wp:extent cx="373380" cy="3454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4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</w:t>
      </w:r>
      <w:r>
        <w:rPr>
          <w:sz w:val="36"/>
        </w:rPr>
        <w:t xml:space="preserve">cros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equals the magnitud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of  times the magnitude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times the sine of the angle between vector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.  The direction of the cross product vector </w:t>
      </w:r>
      <w:r>
        <w:rPr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36"/>
        </w:rPr>
        <w:t xml:space="preserve"> </w:t>
      </w:r>
      <w:r>
        <w:rPr>
          <w:b/>
          <w:sz w:val="36"/>
        </w:rPr>
        <w:t>always</w:t>
      </w:r>
      <w:r>
        <w:rPr>
          <w:sz w:val="36"/>
        </w:rPr>
        <w:t xml:space="preserve"> points perpendicular to the plane containing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6"/>
        </w:rPr>
        <w:t xml:space="preserve"> an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6"/>
        </w:rPr>
        <w:t xml:space="preserve"> and is given by the </w:t>
      </w:r>
      <w:r>
        <w:rPr>
          <w:b/>
          <w:sz w:val="36"/>
        </w:rPr>
        <w:t>right-hand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Right Hand Ru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0" cy="1920240"/>
                <wp:effectExtent l="63500" t="635" r="635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5pt" to="108pt,156.9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1160780" cy="3581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28.2pt;mso-wrap-distance-left:9.05pt;mso-wrap-distance-right:9.05pt;mso-wrap-distance-top:0pt;mso-wrap-distance-bottom:0pt;margin-top:5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2103120" cy="1005840"/>
                <wp:effectExtent l="2540" t="254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273.55pt,94.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83280</wp:posOffset>
                </wp:positionH>
                <wp:positionV relativeFrom="paragraph">
                  <wp:posOffset>198755</wp:posOffset>
                </wp:positionV>
                <wp:extent cx="373380" cy="33274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5.6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2560320" cy="0"/>
                <wp:effectExtent l="0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05pt" to="309.55pt,12.0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172720</wp:posOffset>
                </wp:positionV>
                <wp:extent cx="373380" cy="34544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13.6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ot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1520</wp:posOffset>
                </wp:positionH>
                <wp:positionV relativeFrom="paragraph">
                  <wp:posOffset>175895</wp:posOffset>
                </wp:positionV>
                <wp:extent cx="1351280" cy="3581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.2pt;mso-wrap-distance-left:9.05pt;mso-wrap-distance-right:9.05pt;mso-wrap-distance-top:0pt;mso-wrap-distance-bottom:0pt;margin-top:13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ragraph">
                  <wp:posOffset>290195</wp:posOffset>
                </wp:positionV>
                <wp:extent cx="192024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2.85pt;width:151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Therefore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Some Properties of Cross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n 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with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ir</m:t>
              </m:r>
            </m:e>
          </m:d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If  {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arallel to  {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then 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 of the unit vecto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⊗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</w:rPr>
      </w:pPr>
      <w:r>
        <w:rPr>
          <w:b/>
        </w:rPr>
        <w:t>Cross Products in Component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82880</wp:posOffset>
                </wp:positionH>
                <wp:positionV relativeFrom="paragraph">
                  <wp:posOffset>144780</wp:posOffset>
                </wp:positionV>
                <wp:extent cx="585216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1.4pt;width:460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 The equation above is gotten by taking the determin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xample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{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32"/>
        </w:rPr>
      </w:pPr>
      <w:r>
        <w:rPr>
          <w:sz w:val="32"/>
        </w:rPr>
      </w:r>
    </w:p>
    <w:sectPr>
      <w:headerReference w:type="default" r:id="rId173"/>
      <w:headerReference w:type="first" r:id="rId174"/>
      <w:type w:val="nextPage"/>
      <w:pgSz w:w="12240" w:h="15840"/>
      <w:pgMar w:left="1440" w:right="1440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6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15.wmf"/><Relationship Id="rId44" Type="http://schemas.openxmlformats.org/officeDocument/2006/relationships/image" Target="media/image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oleObject" Target="embeddings/oleObject1.bin"/><Relationship Id="rId66" Type="http://schemas.openxmlformats.org/officeDocument/2006/relationships/image" Target="media/image26.wmf"/><Relationship Id="rId67" Type="http://schemas.openxmlformats.org/officeDocument/2006/relationships/image" Target="media/image27.png"/><Relationship Id="rId68" Type="http://schemas.openxmlformats.org/officeDocument/2006/relationships/image" Target="media/image28.png"/><Relationship Id="rId69" Type="http://schemas.openxmlformats.org/officeDocument/2006/relationships/oleObject" Target="embeddings/oleObject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9.bin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40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1.wmf"/><Relationship Id="rId100" Type="http://schemas.openxmlformats.org/officeDocument/2006/relationships/image" Target="media/image38.wmf"/><Relationship Id="rId101" Type="http://schemas.openxmlformats.org/officeDocument/2006/relationships/image" Target="media/image39.wmf"/><Relationship Id="rId102" Type="http://schemas.openxmlformats.org/officeDocument/2006/relationships/image" Target="media/image41.wmf"/><Relationship Id="rId103" Type="http://schemas.openxmlformats.org/officeDocument/2006/relationships/image" Target="media/image38.wmf"/><Relationship Id="rId104" Type="http://schemas.openxmlformats.org/officeDocument/2006/relationships/image" Target="media/image39.wmf"/><Relationship Id="rId105" Type="http://schemas.openxmlformats.org/officeDocument/2006/relationships/image" Target="media/image41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3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43.wmf"/><Relationship Id="rId133" Type="http://schemas.openxmlformats.org/officeDocument/2006/relationships/image" Target="media/image45.wmf"/><Relationship Id="rId134" Type="http://schemas.openxmlformats.org/officeDocument/2006/relationships/image" Target="media/image46.wmf"/><Relationship Id="rId135" Type="http://schemas.openxmlformats.org/officeDocument/2006/relationships/image" Target="media/image47.wmf"/><Relationship Id="rId136" Type="http://schemas.openxmlformats.org/officeDocument/2006/relationships/image" Target="media/image48.wmf"/><Relationship Id="rId137" Type="http://schemas.openxmlformats.org/officeDocument/2006/relationships/image" Target="media/image49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52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56.wmf"/><Relationship Id="rId145" Type="http://schemas.openxmlformats.org/officeDocument/2006/relationships/image" Target="media/image54.wmf"/><Relationship Id="rId146" Type="http://schemas.openxmlformats.org/officeDocument/2006/relationships/image" Target="media/image55.wmf"/><Relationship Id="rId147" Type="http://schemas.openxmlformats.org/officeDocument/2006/relationships/image" Target="media/image56.wmf"/><Relationship Id="rId148" Type="http://schemas.openxmlformats.org/officeDocument/2006/relationships/image" Target="media/image57.wmf"/><Relationship Id="rId149" Type="http://schemas.openxmlformats.org/officeDocument/2006/relationships/image" Target="media/image58.wmf"/><Relationship Id="rId150" Type="http://schemas.openxmlformats.org/officeDocument/2006/relationships/image" Target="media/image59.wmf"/><Relationship Id="rId151" Type="http://schemas.openxmlformats.org/officeDocument/2006/relationships/image" Target="media/image60.wmf"/><Relationship Id="rId152" Type="http://schemas.openxmlformats.org/officeDocument/2006/relationships/image" Target="media/image61.wmf"/><Relationship Id="rId153" Type="http://schemas.openxmlformats.org/officeDocument/2006/relationships/image" Target="media/image62.wmf"/><Relationship Id="rId154" Type="http://schemas.openxmlformats.org/officeDocument/2006/relationships/image" Target="media/image59.wmf"/><Relationship Id="rId155" Type="http://schemas.openxmlformats.org/officeDocument/2006/relationships/image" Target="media/image63.wmf"/><Relationship Id="rId156" Type="http://schemas.openxmlformats.org/officeDocument/2006/relationships/image" Target="media/image58.wmf"/><Relationship Id="rId157" Type="http://schemas.openxmlformats.org/officeDocument/2006/relationships/image" Target="media/image59.wmf"/><Relationship Id="rId158" Type="http://schemas.openxmlformats.org/officeDocument/2006/relationships/image" Target="media/image60.wmf"/><Relationship Id="rId159" Type="http://schemas.openxmlformats.org/officeDocument/2006/relationships/image" Target="media/image61.wmf"/><Relationship Id="rId160" Type="http://schemas.openxmlformats.org/officeDocument/2006/relationships/image" Target="media/image62.wmf"/><Relationship Id="rId161" Type="http://schemas.openxmlformats.org/officeDocument/2006/relationships/image" Target="media/image59.wmf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image" Target="media/image67.wmf"/><Relationship Id="rId167" Type="http://schemas.openxmlformats.org/officeDocument/2006/relationships/image" Target="media/image68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68.wmf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56:00Z</dcterms:created>
  <dc:creator>Library</dc:creator>
  <dc:description/>
  <cp:keywords/>
  <dc:language>en-US</dc:language>
  <cp:lastModifiedBy>kimj</cp:lastModifiedBy>
  <cp:lastPrinted>2010-02-01T09:31:00Z</cp:lastPrinted>
  <dcterms:modified xsi:type="dcterms:W3CDTF">2010-02-01T15:09:00Z</dcterms:modified>
  <cp:revision>9</cp:revision>
  <dc:subject/>
  <dc:title>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