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8.wmf" ContentType="image/x-wmf"/>
  <Override PartName="/word/media/image7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double" w:sz="12" w:space="4" w:color="000000"/>
        </w:pBdr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Ch 1.  Review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6"/>
          <w:u w:val="single"/>
        </w:rPr>
        <w:t>I.  Units and Dimens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Units</w:t>
      </w:r>
      <w:r>
        <w:rPr>
          <w:b/>
          <w:i/>
          <w:sz w:val="32"/>
        </w:rPr>
        <w:t xml:space="preserve"> </w:t>
      </w:r>
      <w:r>
        <w:rPr>
          <w:sz w:val="28"/>
        </w:rPr>
        <w:t xml:space="preserve">- </w:t>
      </w:r>
      <w:r>
        <w:rPr>
          <w:sz w:val="32"/>
        </w:rPr>
        <w:t>Standardized values from which we make measure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Metric means power of 10</w:t>
      </w:r>
    </w:p>
    <w:p>
      <w:pPr>
        <w:pStyle w:val="Normal"/>
        <w:rPr>
          <w:sz w:val="32"/>
        </w:rPr>
      </w:pPr>
      <w:r>
        <w:rPr>
          <w:sz w:val="32"/>
        </w:rPr>
        <w:t>So the metric system is a power of 10 sy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3 major systems of units</w:t>
      </w:r>
    </w:p>
    <w:p>
      <w:pPr>
        <w:pStyle w:val="Normal"/>
        <w:rPr>
          <w:sz w:val="32"/>
        </w:rPr>
      </w:pPr>
      <w:r>
        <w:rPr>
          <w:sz w:val="32"/>
        </w:rPr>
        <w:t>There are 7 fundamental unit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85"/>
        <w:gridCol w:w="3285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 (System Internationa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ritish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gs (centimeter, gram, sec.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kilograms (kg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– slug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grams (g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meters (m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foot (ft.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centimeters (cm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Kelvin (K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Fahrenheit (F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erature - Kelvin (K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–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Luminous Intensity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andela (cd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Dimensions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  Consider a rectangle with sides 2m and 3m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The Area, A= 2m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(3m) = 6m</w:t>
      </w:r>
      <w:r>
        <w:rPr>
          <w:sz w:val="32"/>
          <w:vertAlign w:val="superscript"/>
        </w:rPr>
        <w:t>2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i/>
          <w:sz w:val="32"/>
        </w:rPr>
        <w:t xml:space="preserve"> </w:t>
      </w:r>
      <w:r>
        <w:rPr>
          <w:sz w:val="32"/>
        </w:rPr>
        <w:t xml:space="preserve">for area is </w:t>
      </w:r>
      <w:r>
        <w:rPr>
          <w:sz w:val="32"/>
          <w:u w:val="single"/>
        </w:rPr>
        <w:t>length squared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in this case, is </w:t>
      </w:r>
      <w:r>
        <w:rPr>
          <w:sz w:val="32"/>
          <w:u w:val="single"/>
        </w:rPr>
        <w:t>meters squared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Non geometric quantities can also have dimensions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.  Consider the speed of a car that travels 10 miles in 2 hrs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Speed,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 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hr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sz w:val="32"/>
        </w:rPr>
        <w:t xml:space="preserve"> for speed is </w:t>
      </w:r>
      <w:r>
        <w:rPr>
          <w:sz w:val="32"/>
          <w:u w:val="single"/>
        </w:rPr>
        <w:t>length divided by time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for speed in this case, are </w:t>
      </w:r>
      <w:r>
        <w:rPr>
          <w:sz w:val="32"/>
          <w:u w:val="single"/>
        </w:rPr>
        <w:t>miles per hour</w:t>
      </w:r>
      <w:r>
        <w:rPr>
          <w:sz w:val="32"/>
        </w:rPr>
        <w:t>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.  Conversion of Un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Factor -Label Method (Dimensional Analysi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Conversion Factors - Usually found in front/back cover or appendix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ngs Like:  1 mi. = 1610 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hr = 60 min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min. = 60 se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 Question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I.  Significant Fig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ber of significant figures in any given number includes all of the digits that are of definite value plus the first digit to the right with an uncertain valu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319395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Rules for significant Figure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911"/>
        <w:gridCol w:w="1859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Rule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Exampl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# of Sig. Figs.</w:t>
            </w:r>
          </w:p>
        </w:tc>
      </w:tr>
      <w:tr>
        <w:trPr>
          <w:trHeight w:val="120" w:hRule="exac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1.  Nonzero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,526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2.  All final zeros after the decimal point are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.0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3.  Zeros between two other significant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0002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4.  Zeros used solely for spacing the decimal point are not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03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Note:  A solution can never have more significant figures than the least number of sig. figs. in any component number within the calcul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V.  Exponential Notation (Scientific Nota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erical part of a measurement is expressed as a number between 1 and 10 multiplied by a whole number power of 10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3120</wp:posOffset>
                </wp:positionH>
                <wp:positionV relativeFrom="paragraph">
                  <wp:posOffset>213360</wp:posOffset>
                </wp:positionV>
                <wp:extent cx="569595" cy="102235"/>
                <wp:effectExtent l="0" t="6350" r="127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6.8pt" to="310.4pt,24.8pt" stroked="t" o:allowincell="f" style="position:absolute;flip:y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2720</wp:posOffset>
                </wp:positionH>
                <wp:positionV relativeFrom="paragraph">
                  <wp:posOffset>113030</wp:posOffset>
                </wp:positionV>
                <wp:extent cx="1961515" cy="325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ole numb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8.9pt;mso-position-vertical-relative:text;margin-left:3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ol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6165</wp:posOffset>
                </wp:positionH>
                <wp:positionV relativeFrom="paragraph">
                  <wp:posOffset>274955</wp:posOffset>
                </wp:positionV>
                <wp:extent cx="274955" cy="173355"/>
                <wp:effectExtent l="381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1.65pt" to="205.55pt,35.25pt" stroked="t" o:allowincell="f" style="position:absolute;flip:x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M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 xml:space="preserve"> 10</w:t>
      </w:r>
      <w:r>
        <w:rPr>
          <w:sz w:val="32"/>
          <w:vertAlign w:val="superscript"/>
        </w:rPr>
        <w:t>n</w:t>
      </w:r>
      <w:r>
        <w:rPr>
          <w:sz w:val="32"/>
        </w:rPr>
        <w:t xml:space="preserve">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336800</wp:posOffset>
                </wp:positionH>
                <wp:positionV relativeFrom="paragraph">
                  <wp:posOffset>22860</wp:posOffset>
                </wp:positionV>
                <wp:extent cx="356235" cy="2444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84pt;margin-top:1.8pt;width:28pt;height:19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4800</wp:posOffset>
                </wp:positionH>
                <wp:positionV relativeFrom="paragraph">
                  <wp:posOffset>166370</wp:posOffset>
                </wp:positionV>
                <wp:extent cx="1961515" cy="3257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mber between 1 and 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13.1pt;mso-position-vertical-relative:text;margin-left:12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mber between 1 and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Notation - sometimes the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 is replaced by an E</w:t>
      </w:r>
    </w:p>
    <w:p>
      <w:pPr>
        <w:pStyle w:val="Normal"/>
        <w:rPr/>
      </w:pPr>
      <w:r>
        <w:rPr>
          <w:sz w:val="32"/>
        </w:rPr>
        <w:t>For example: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 E 4          or           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3 E-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Positive sign on the power of 10 means “big” numbe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Negative sign on the power of 10 means “small” number</w:t>
      </w:r>
    </w:p>
    <w:p>
      <w:pPr>
        <w:pStyle w:val="Normal"/>
        <w:rPr/>
      </w:pPr>
      <w:r>
        <w:rPr>
          <w:sz w:val="32"/>
        </w:rPr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0,000</w:t>
        <w:tab/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0.0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450,000 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0.000 000 000 000 000 000 000 000 000 000 911 k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Rules for adding, subtracting, multiplying and dividing Ex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36"/>
        </w:rPr>
        <w:t>Adding and Subtract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Must have like exponents</w:t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 +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m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kg -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7</w:t>
      </w:r>
      <w:r>
        <w:rPr>
          <w:sz w:val="32"/>
        </w:rPr>
        <w:t xml:space="preserve"> kg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Multiply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Add the exponents</w:t>
      </w:r>
    </w:p>
    <w:p>
      <w:pPr>
        <w:pStyle w:val="Normal"/>
        <w:spacing w:before="0" w:after="240"/>
        <w:rPr/>
      </w:pPr>
      <w:r>
        <w:rPr>
          <w:sz w:val="32"/>
        </w:rPr>
        <w:tab/>
        <w:t>(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) 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m) =</w:t>
      </w:r>
    </w:p>
    <w:p>
      <w:pPr>
        <w:pStyle w:val="Normal"/>
        <w:rPr/>
      </w:pPr>
      <w:r>
        <w:rPr>
          <w:sz w:val="32"/>
        </w:rPr>
        <w:tab/>
        <w:t>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5</w:t>
      </w:r>
      <w:r>
        <w:rPr>
          <w:sz w:val="32"/>
        </w:rPr>
        <w:t xml:space="preserve"> m) (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9</w:t>
      </w:r>
      <w:r>
        <w:rPr>
          <w:sz w:val="32"/>
        </w:rPr>
        <w:t xml:space="preserve"> m)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Dividing</w:t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ab/>
        <w:t>Subtract the exponents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.  Review of Trigonomet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8080</wp:posOffset>
                </wp:positionH>
                <wp:positionV relativeFrom="paragraph">
                  <wp:posOffset>31115</wp:posOffset>
                </wp:positionV>
                <wp:extent cx="1187450" cy="1804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2.45pt;mso-position-vertical-relative:text;margin-left:2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r = radius</w:t>
      </w:r>
    </w:p>
    <w:p>
      <w:pPr>
        <w:pStyle w:val="Normal"/>
        <w:rPr>
          <w:sz w:val="32"/>
        </w:rPr>
      </w:pPr>
      <w:r>
        <w:rPr>
          <w:sz w:val="32"/>
        </w:rPr>
        <w:t>s = arc leng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2400</wp:posOffset>
                </wp:positionH>
                <wp:positionV relativeFrom="paragraph">
                  <wp:posOffset>144145</wp:posOffset>
                </wp:positionV>
                <wp:extent cx="285115" cy="3352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1.35pt;mso-position-vertical-relative:text;margin-left:3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 in radians</m:t>
          </m:r>
        </m:oMath>
      </m:oMathPara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right="6480" w:hanging="0"/>
        <w:jc w:val="center"/>
        <w:rPr/>
      </w:pPr>
      <w:r>
        <w:rPr>
          <w:sz w:val="32"/>
        </w:rPr>
        <w:t>2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 xml:space="preserve"> radians = 36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refore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sider the right triangl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2555240" cy="14077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3.65pt;mso-position-vertical-relative:text;margin-left:21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Pythagorean Theorem:</w:t>
      </w:r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21615</wp:posOffset>
                </wp:positionV>
                <wp:extent cx="285115" cy="3352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7.45pt;mso-position-vertical-relative:text;margin-left:25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spacing w:before="0" w:after="240"/>
        <w:ind w:right="7776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also,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si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co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ta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eqArr>
      </m:oMath>
    </w:p>
    <w:p>
      <w:pPr>
        <w:pStyle w:val="Normal"/>
        <w:spacing w:before="0" w:after="1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20</wp:posOffset>
                </wp:positionH>
                <wp:positionV relativeFrom="paragraph">
                  <wp:posOffset>293370</wp:posOffset>
                </wp:positionV>
                <wp:extent cx="915035" cy="3867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si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0.45pt;mso-wrap-distance-left:9.05pt;mso-wrap-distance-right:9.05pt;mso-wrap-distance-top:0pt;mso-wrap-distance-bottom:0pt;margin-top:23.1pt;mso-position-vertical-relative:text;margin-left: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si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4480</wp:posOffset>
                </wp:positionH>
                <wp:positionV relativeFrom="paragraph">
                  <wp:posOffset>201930</wp:posOffset>
                </wp:positionV>
                <wp:extent cx="854075" cy="3867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ta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15.9pt;mso-position-vertical-relative:text;margin-left:3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ta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1680</wp:posOffset>
                </wp:positionH>
                <wp:positionV relativeFrom="paragraph">
                  <wp:posOffset>262890</wp:posOffset>
                </wp:positionV>
                <wp:extent cx="854075" cy="3867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20.7pt;mso-position-vertical-relative:text;margin-left:15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cos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/>
        <w:object w:dxaOrig="2868" w:dyaOrig="20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.4pt;height:103.2pt" filled="f" o:ole="">
            <v:imagedata r:id="rId8" o:title=""/>
          </v:shape>
          <o:OLEObject Type="Embed" ProgID="" ShapeID="ole_rId7" DrawAspect="Content" ObjectID="_331402512" r:id="rId7"/>
        </w:object>
      </w:r>
      <w:r>
        <w:rPr/>
        <w:t xml:space="preserve">      </w:t>
      </w:r>
      <w:r>
        <w:rPr/>
        <w:object w:dxaOrig="2892" w:dyaOrig="21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.6pt;height:106.8pt" filled="f" o:ole="">
            <v:imagedata r:id="rId10" o:title=""/>
          </v:shape>
          <o:OLEObject Type="Embed" ProgID="" ShapeID="ole_rId9" DrawAspect="Content" ObjectID="_346590491" r:id="rId9"/>
        </w:object>
      </w:r>
      <w:r>
        <w:rPr/>
        <w:t xml:space="preserve">       </w:t>
      </w:r>
      <w:r>
        <w:rPr/>
        <w:object w:dxaOrig="2880" w:dyaOrig="21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106.2pt" filled="f" o:ole="">
            <v:imagedata r:id="rId12" o:title=""/>
          </v:shape>
          <o:OLEObject Type="Embed" ProgID="" ShapeID="ole_rId11" DrawAspect="Content" ObjectID="_1494498648" r:id="rId11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Example Problems (Trigonometry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2480</wp:posOffset>
                </wp:positionH>
                <wp:positionV relativeFrom="paragraph">
                  <wp:posOffset>40640</wp:posOffset>
                </wp:positionV>
                <wp:extent cx="1187450" cy="18040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3.2pt;mso-position-vertical-relative:text;margin-left:36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880" w:hanging="360"/>
        <w:rPr>
          <w:sz w:val="32"/>
        </w:rPr>
      </w:pPr>
      <w:r>
        <w:rPr>
          <w:sz w:val="32"/>
        </w:rPr>
        <w:t>1.  If a radius of 3m sweeps out 34 degrees what is the magnitude of the arc length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7120</wp:posOffset>
                </wp:positionH>
                <wp:positionV relativeFrom="paragraph">
                  <wp:posOffset>125730</wp:posOffset>
                </wp:positionV>
                <wp:extent cx="285115" cy="3352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9.9pt;mso-position-vertical-relative:text;margin-left:38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 Convert 35 radians to degre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1120</wp:posOffset>
                </wp:positionH>
                <wp:positionV relativeFrom="paragraph">
                  <wp:posOffset>179070</wp:posOffset>
                </wp:positionV>
                <wp:extent cx="2555240" cy="140779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14.1pt;mso-position-vertical-relative:text;margin-left:30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3.  c = 7 m and a = 3.5 m</w:t>
      </w:r>
    </w:p>
    <w:p>
      <w:pPr>
        <w:pStyle w:val="Normal"/>
        <w:rPr>
          <w:sz w:val="32"/>
        </w:rPr>
      </w:pPr>
      <w:r>
        <w:rPr>
          <w:sz w:val="32"/>
        </w:rPr>
        <w:tab/>
        <w:t>a.) What is b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7040</wp:posOffset>
                </wp:positionH>
                <wp:positionV relativeFrom="paragraph">
                  <wp:posOffset>197485</wp:posOffset>
                </wp:positionV>
                <wp:extent cx="285115" cy="3352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5.55pt;mso-position-vertical-relative:text;margin-left:33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b.) What is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I.  Functions - Linear, Quadratic, In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y(x)  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 This reads y as a function of 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r example 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In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s the variable x is changed a new y value is obtain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x is the therefore the independent varia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dependent variables are plotted on the x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This is the variable the experimenter chang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y is then the dependent variabl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Dependent variables are plotted on the y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6"/>
          <w:u w:val="single"/>
        </w:rPr>
        <w:t>IMPORTANT:</w:t>
      </w:r>
    </w:p>
    <w:p>
      <w:pPr>
        <w:pStyle w:val="Normal"/>
        <w:rPr/>
      </w:pPr>
      <w:r>
        <w:rPr>
          <w:sz w:val="32"/>
        </w:rPr>
        <w:t xml:space="preserve">If you are asked to plot speed as a function of time, that is </w:t>
      </w:r>
      <w:r>
        <w:rPr>
          <w:i/>
          <w:sz w:val="32"/>
        </w:rPr>
        <w:t>speed vs. time</w:t>
      </w:r>
      <w:r>
        <w:rPr>
          <w:sz w:val="32"/>
        </w:rPr>
        <w:t>, you would plot speed on the y-axis and time on the x-axi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lways,                          </w:t>
      </w:r>
      <w:r>
        <w:rPr>
          <w:b/>
          <w:sz w:val="36"/>
        </w:rPr>
        <w:t>(y-axis) vs. (x-axi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Linear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x + b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lope =</m:t>
          </m:r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n</m:t>
              </m:r>
            </m:den>
          </m:f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 = y - intercep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object w:dxaOrig="6876" w:dyaOrig="48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3.8pt;height:241.8pt" filled="f" o:ole="">
            <v:imagedata r:id="rId18" o:title=""/>
          </v:shape>
          <o:OLEObject Type="Embed" ProgID="" ShapeID="ole_rId17" DrawAspect="Content" ObjectID="_1495117598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2080</wp:posOffset>
                </wp:positionH>
                <wp:positionV relativeFrom="paragraph">
                  <wp:posOffset>556895</wp:posOffset>
                </wp:positionV>
                <wp:extent cx="1687195" cy="19608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54.4pt;mso-wrap-distance-left:9.05pt;mso-wrap-distance-right:9.05pt;mso-wrap-distance-top:0pt;mso-wrap-distance-bottom:0pt;margin-top:43.8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Quadratic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76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8pt;height:28pt" filled="f" o:ole="">
            <v:imagedata r:id="rId20" o:title=""/>
          </v:shape>
          <o:OLEObject Type="Embed" ProgID="" ShapeID="ole_rId19" DrawAspect="Content" ObjectID="_1888762049" r:id="rId19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/>
      </w:pPr>
      <w:r>
        <w:rPr>
          <w:sz w:val="32"/>
        </w:rPr>
        <w:t>y(x) = 3x</w:t>
      </w:r>
      <w:r>
        <w:rPr>
          <w:sz w:val="32"/>
          <w:vertAlign w:val="superscript"/>
        </w:rPr>
        <w:t>2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6840" w:dyaOrig="484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2pt;height:242.4pt" filled="f" o:ole="">
            <v:imagedata r:id="rId22" o:title=""/>
          </v:shape>
          <o:OLEObject Type="Embed" ProgID="" ShapeID="ole_rId21" DrawAspect="Content" ObjectID="_930410444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2080</wp:posOffset>
                </wp:positionH>
                <wp:positionV relativeFrom="paragraph">
                  <wp:posOffset>522605</wp:posOffset>
                </wp:positionV>
                <wp:extent cx="1727835" cy="19189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1.1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On a related note: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+c=0</m:t>
        </m:r>
      </m:oMath>
      <w:r>
        <w:rPr>
          <w:sz w:val="32"/>
        </w:rPr>
        <w:tab/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sz w:val="32"/>
        </w:rPr>
        <w:tab/>
        <w:t>Quadratic Eq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 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</w:rPr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b/>
          <w:sz w:val="32"/>
        </w:rPr>
        <w:tab/>
      </w:r>
      <w:r>
        <w:rPr>
          <w:sz w:val="32"/>
        </w:rPr>
        <w:t>Solu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verse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7176" w:dyaOrig="484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8.8pt;height:242.4pt" filled="f" o:ole="">
            <v:imagedata r:id="rId24" o:title=""/>
          </v:shape>
          <o:OLEObject Type="Embed" ProgID="" ShapeID="ole_rId23" DrawAspect="Content" ObjectID="_1519139218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2880</wp:posOffset>
                </wp:positionH>
                <wp:positionV relativeFrom="paragraph">
                  <wp:posOffset>512445</wp:posOffset>
                </wp:positionV>
                <wp:extent cx="1727835" cy="191897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determi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0.35pt;mso-position-vertical-relative:text;margin-left:-1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indetermi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Measurement and Uncertain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b/>
          <w:sz w:val="36"/>
          <w:u w:val="single"/>
        </w:rPr>
        <w:t xml:space="preserve">Precision </w:t>
      </w:r>
      <w:r>
        <w:rPr>
          <w:sz w:val="36"/>
        </w:rPr>
        <w:t>- tells about the finest increment that can be measured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 xml:space="preserve">For example:  The width of a board is 23.2 </w:t>
      </w:r>
      <w:r>
        <w:rPr>
          <w:rFonts w:eastAsia="Symbol" w:cs="Symbol" w:ascii="Symbol" w:hAnsi="Symbol"/>
        </w:rPr>
        <w:t></w:t>
      </w:r>
      <w:r>
        <w:rPr/>
        <w:t xml:space="preserve"> 0.1 c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measurement was precise to within a tenth of a cm.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</w:t>
      </w:r>
      <w:r>
        <w:rPr>
          <w:sz w:val="36"/>
        </w:rPr>
        <w:t xml:space="preserve">0.1 cm is called the </w:t>
      </w:r>
      <w:r>
        <w:rPr>
          <w:i/>
          <w:sz w:val="36"/>
        </w:rPr>
        <w:t>approximate</w:t>
      </w:r>
      <w:r>
        <w:rPr>
          <w:sz w:val="36"/>
        </w:rPr>
        <w:t xml:space="preserve"> or </w:t>
      </w:r>
      <w:r>
        <w:rPr>
          <w:i/>
          <w:sz w:val="36"/>
        </w:rPr>
        <w:t>estimated</w:t>
      </w:r>
      <w:r>
        <w:rPr>
          <w:sz w:val="36"/>
        </w:rPr>
        <w:t xml:space="preserve"> uncertainty of the measurement.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When a measurement is given without an approximate uncertainty it is assumed that the measurement is </w:t>
      </w: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1 or 2 units in the last specified digit.</w:t>
      </w:r>
    </w:p>
    <w:p>
      <w:pPr>
        <w:pStyle w:val="Normal"/>
        <w:spacing w:before="0" w:after="1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Precision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0.1 is what % of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0.1 = _____% </w:t>
      </w:r>
      <w:r>
        <w:rPr>
          <w:rFonts w:cs="Arial" w:ascii="Arial" w:hAnsi="Arial"/>
          <w:sz w:val="36"/>
        </w:rPr>
        <w:t>x</w:t>
      </w:r>
      <w:r>
        <w:rPr>
          <w:sz w:val="36"/>
        </w:rPr>
        <w:t xml:space="preserve">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</m:oMath>
      </m:oMathPara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</w:t>
      </w:r>
      <w:r>
        <w:rPr>
          <w:sz w:val="36"/>
        </w:rPr>
        <w:t xml:space="preserve"> </w:t>
      </w:r>
      <w:r>
        <w:rPr>
          <w:sz w:val="36"/>
        </w:rPr>
        <w:t>the % uncertainty is 0.4%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1728" w:hanging="172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before="0" w:after="120"/>
        <w:ind w:left="1728" w:hanging="1728"/>
        <w:rPr/>
      </w:pPr>
      <w:r>
        <w:rPr>
          <w:b/>
          <w:sz w:val="36"/>
          <w:u w:val="single"/>
        </w:rPr>
        <w:t xml:space="preserve">Accuracy </w:t>
      </w:r>
      <w:r>
        <w:rPr>
          <w:sz w:val="36"/>
        </w:rPr>
        <w:t>- tells how well a measurement compares to a standard or theoretical value.</w:t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For example</w:t>
      </w:r>
      <w:r>
        <w:rPr>
          <w:sz w:val="36"/>
        </w:rPr>
        <w:t xml:space="preserve">:  </w:t>
      </w:r>
    </w:p>
    <w:p>
      <w:pPr>
        <w:pStyle w:val="Normal"/>
        <w:spacing w:lineRule="auto" w:line="360" w:before="0" w:after="120"/>
        <w:rPr/>
      </w:pPr>
      <w:r>
        <w:rPr>
          <w:sz w:val="36"/>
        </w:rPr>
        <w:t xml:space="preserve">The current best value for the speed on light in vacuum i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>.</w:t>
      </w:r>
    </w:p>
    <w:p>
      <w:pPr>
        <w:pStyle w:val="Normal"/>
        <w:spacing w:before="0" w:after="240"/>
        <w:rPr/>
      </w:pPr>
      <w:r>
        <w:rPr>
          <w:sz w:val="36"/>
        </w:rPr>
        <w:t xml:space="preserve">If a measurement was made and the valu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was obtained then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360" w:before="0" w:after="120"/>
        <w:rPr>
          <w:sz w:val="36"/>
        </w:rPr>
      </w:pPr>
      <w:r>
        <w:rPr>
          <w:sz w:val="36"/>
        </w:rPr>
        <w:t xml:space="preserve">and we can say that the measurement was accurate to within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/>
      </w:pPr>
      <w:r>
        <w:rPr>
          <w:sz w:val="36"/>
          <w:u w:val="single"/>
        </w:rPr>
        <w:t>Accuracy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is what % (Decimal)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= _____% x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2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36"/>
        </w:rPr>
        <w:tab/>
        <w:tab/>
      </w:r>
      <w:r>
        <w:rPr>
          <w:rFonts w:eastAsia="Symbol" w:cs="Symbol" w:ascii="Symbol" w:hAnsi="Symbol"/>
          <w:sz w:val="36"/>
        </w:rPr>
        <w:t></w:t>
      </w:r>
      <w:r>
        <w:rPr>
          <w:sz w:val="36"/>
        </w:rPr>
        <w:t xml:space="preserve">  % Error in decimal for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percent error is 0.1%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Notice, to get the percent error the following procedure was used</w: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asured Value - Theoretical Valu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oretical Value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ror</m:t>
              </m:r>
            </m:e>
            <m:e/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67005</wp:posOffset>
                </wp:positionV>
                <wp:extent cx="3429000" cy="4445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pt;mso-wrap-distance-left:9.05pt;mso-wrap-distance-right:9.05pt;mso-wrap-distance-top:0pt;mso-wrap-distance-bottom:0pt;margin-top:13.15pt;mso-position-vertical-relative:text;margin-left:103.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5450</wp:posOffset>
                </wp:positionH>
                <wp:positionV relativeFrom="paragraph">
                  <wp:posOffset>221615</wp:posOffset>
                </wp:positionV>
                <wp:extent cx="0" cy="70866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7.45pt" to="233.5pt,5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1.1pt;width:154.9pt;height:148.9pt" coordorigin="5640,222" coordsize="3098,2978">
                <v:oval id="shape_0" stroked="t" o:allowincell="f" style="position:absolute;left:597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98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39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4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1pt;width:154.9pt;height:148.9pt" coordorigin="720,222" coordsize="3098,2978">
                <v:oval id="shape_0" stroked="t" o:allowincell="f" style="position:absolute;left:105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6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7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93.1pt;width:154.9pt;height:148.9pt" coordorigin="840,5862" coordsize="3098,2978">
                <v:oval id="shape_0" stroked="t" o:allowincell="f" style="position:absolute;left:117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18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59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4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293.1pt;width:154.9pt;height:148.9pt" coordorigin="5520,5862" coordsize="3098,2978">
                <v:oval id="shape_0" stroked="t" o:allowincell="f" style="position:absolute;left:585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86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27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52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850</wp:posOffset>
                </wp:positionH>
                <wp:positionV relativeFrom="paragraph">
                  <wp:posOffset>2877820</wp:posOffset>
                </wp:positionV>
                <wp:extent cx="54102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26.6pt" to="461.45pt,2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104775</wp:posOffset>
                </wp:positionV>
                <wp:extent cx="3429000" cy="444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pt;mso-wrap-distance-left:9.05pt;mso-wrap-distance-right:9.05pt;mso-wrap-distance-top:0pt;mso-wrap-distance-bottom:0pt;margin-top:8.25pt;mso-position-vertical-relative:text;margin-left:104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5380</wp:posOffset>
                </wp:positionH>
                <wp:positionV relativeFrom="paragraph">
                  <wp:posOffset>786130</wp:posOffset>
                </wp:positionV>
                <wp:extent cx="1771650" cy="215900"/>
                <wp:effectExtent l="15875" t="15240" r="1651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adada" stroked="t" o:allowincell="f" style="position:absolute;margin-left:89.4pt;margin-top:61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2530</wp:posOffset>
                </wp:positionH>
                <wp:positionV relativeFrom="paragraph">
                  <wp:posOffset>328930</wp:posOffset>
                </wp:positionV>
                <wp:extent cx="2957830" cy="297180"/>
                <wp:effectExtent l="6350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297360"/>
                          <a:chOff x="0" y="0"/>
                          <a:chExt cx="29577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7760" cy="290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25.9pt;width:232.9pt;height:23.35pt" coordorigin="1878,518" coordsize="4658,467">
                <v:rect id="shape_0" stroked="t" o:allowincell="f" style="position:absolute;left:1878;top:518;width:4657;height:4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427,667" to="3427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86,667" to="4986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99,827" to="529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1,827" to="296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2,827" to="202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0,827" to="2180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5,827" to="23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2,827" to="249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7,827" to="264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2,827" to="280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5,827" to="311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2,827" to="327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7,827" to="420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2,827" to="358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9,827" to="373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4,827" to="389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2,827" to="405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3,827" to="436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9,827" to="451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4,827" to="467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3,827" to="483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1,827" to="514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4,827" to="545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1,827" to="561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66,827" to="5766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1,827" to="592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9,827" to="607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5,827" to="62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1,827" to="639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82980</wp:posOffset>
                </wp:positionH>
                <wp:positionV relativeFrom="paragraph">
                  <wp:posOffset>6043930</wp:posOffset>
                </wp:positionV>
                <wp:extent cx="3013075" cy="671195"/>
                <wp:effectExtent l="16510" t="6985" r="635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671040"/>
                          <a:chOff x="0" y="0"/>
                          <a:chExt cx="3013200" cy="671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" y="0"/>
                            <a:ext cx="295668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6680" cy="290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75.9pt;width:237.25pt;height:52.85pt" coordorigin="1548,9518" coordsize="4745,1057">
                <v:shape id="shape_0" fillcolor="#dadada" stroked="t" o:allowincell="f" style="position:absolute;left:1548;top:10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  <v:group id="shape_0" style="position:absolute;left:1637;top:9518;width:4656;height:466">
                  <v:rect id="shape_0" stroked="t" o:allowincell="f" style="position:absolute;left:1637;top:9518;width:4655;height:4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185,9667" to="3185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4,9667" to="4744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80</wp:posOffset>
                </wp:positionH>
                <wp:positionV relativeFrom="paragraph">
                  <wp:posOffset>1846580</wp:posOffset>
                </wp:positionV>
                <wp:extent cx="5867400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45.4pt" to="465.35pt,14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80</wp:posOffset>
                </wp:positionH>
                <wp:positionV relativeFrom="paragraph">
                  <wp:posOffset>3827780</wp:posOffset>
                </wp:positionV>
                <wp:extent cx="5867400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301.4pt" to="465.35pt,3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5380</wp:posOffset>
                </wp:positionH>
                <wp:positionV relativeFrom="paragraph">
                  <wp:posOffset>2075180</wp:posOffset>
                </wp:positionV>
                <wp:extent cx="3018155" cy="829945"/>
                <wp:effectExtent l="16510" t="7620" r="762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829800"/>
                          <a:chOff x="0" y="0"/>
                          <a:chExt cx="3018240" cy="829800"/>
                        </a:xfrm>
                      </wpg:grpSpPr>
                      <wpg:grpSp>
                        <wpg:cNvGrpSpPr/>
                        <wpg:grpSpPr>
                          <a:xfrm>
                            <a:off x="50040" y="0"/>
                            <a:ext cx="296784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678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6820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92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25272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3225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3160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3099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928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920" y="2973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640" y="2782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36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2653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040" y="2527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000" y="2401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221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195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1452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163.4pt;width:237.65pt;height:65.3pt" coordorigin="1788,3268" coordsize="4753,1306">
                <v:group id="shape_0" style="position:absolute;left:1867;top:3268;width:4674;height:715">
                  <v:group id="shape_0" style="position:absolute;left:1867;top:3268;width:4674;height:714">
                    <v:line id="shape_0" from="6541,3268" to="6541,36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67,3553" to="1867,39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origin="10800,10800" coordsize="10800,10800" path="l0,21600xee" stroked="t" o:allowincell="f" style="position:absolute;left:1867;top:3268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  <v:rect id="shape_0" coordorigin="10800,10800" coordsize="10800,10800" path="l0,21600xee" stroked="t" o:allowincell="f" style="position:absolute;left:1867;top:3697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</v:group>
                  <v:line id="shape_0" from="2021,3806" to="202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9,3806" to="2179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34,3806" to="2334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1,3806" to="249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46,3806" to="2646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1,3786" to="2801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8,3796" to="2958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3,3796" to="3113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0,3796" to="327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5,3666" to="3425,39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0,3796" to="358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38,3786" to="3738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2,3776" to="3892,3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0,3786" to="4050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5,3766" to="4205,39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0,3756" to="4360,3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17,3746" to="4517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3746" to="4672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9,3746" to="4829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4,3586" to="4984,39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9,3736" to="5139,3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96,3706" to="5296,38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51,3696" to="5451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9,3696" to="5609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4,3686" to="5764,3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8,3666" to="5928,3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76,3646" to="6076,3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1,3616" to="6221,3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8,3576" to="6388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#dadada" stroked="t" o:allowincell="f" style="position:absolute;left:1788;top:4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6180</wp:posOffset>
                </wp:positionH>
                <wp:positionV relativeFrom="paragraph">
                  <wp:posOffset>4056380</wp:posOffset>
                </wp:positionV>
                <wp:extent cx="2970530" cy="455295"/>
                <wp:effectExtent l="6350" t="6985" r="7620" b="69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455400"/>
                          <a:chOff x="0" y="0"/>
                          <a:chExt cx="2970360" cy="455400"/>
                        </a:xfrm>
                      </wpg:grpSpPr>
                      <wps:wsp>
                        <wps:cNvSpPr/>
                        <wps:spPr>
                          <a:xfrm>
                            <a:off x="2970360" y="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pt;margin-top:319.4pt;width:233.9pt;height:35.85pt" coordorigin="1868,6388" coordsize="4678,717">
                <v:line id="shape_0" from="6546,6388" to="6546,68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8,6674" to="1868,7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10800" coordsize="10800,10800" path="l0,21600xee" stroked="t" o:allowincell="f" style="position:absolute;left:1868;top:6388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  <v:rect id="shape_0" coordorigin="10800,10800" coordsize="10800,10800" path="l0,21600xee" stroked="t" o:allowincell="f" style="position:absolute;left:1868;top:6819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6780</wp:posOffset>
                </wp:positionH>
                <wp:positionV relativeFrom="paragraph">
                  <wp:posOffset>4310380</wp:posOffset>
                </wp:positionV>
                <wp:extent cx="0" cy="203200"/>
                <wp:effectExtent l="6350" t="0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339.4pt" to="171.4pt,3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67380</wp:posOffset>
                </wp:positionH>
                <wp:positionV relativeFrom="paragraph">
                  <wp:posOffset>4259580</wp:posOffset>
                </wp:positionV>
                <wp:extent cx="0" cy="203200"/>
                <wp:effectExtent l="6350" t="0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35.4pt" to="249.4pt,35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5380</wp:posOffset>
                </wp:positionH>
                <wp:positionV relativeFrom="paragraph">
                  <wp:posOffset>4672330</wp:posOffset>
                </wp:positionV>
                <wp:extent cx="1771650" cy="215900"/>
                <wp:effectExtent l="15875" t="15240" r="16510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dada" stroked="t" o:allowincell="f" style="position:absolute;margin-left:89.4pt;margin-top:367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5808980</wp:posOffset>
                </wp:positionV>
                <wp:extent cx="5867400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457.4pt" to="465.35pt,4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80</wp:posOffset>
                </wp:positionH>
                <wp:positionV relativeFrom="paragraph">
                  <wp:posOffset>3065780</wp:posOffset>
                </wp:positionV>
                <wp:extent cx="5715000" cy="61722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241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180</wp:posOffset>
                </wp:positionH>
                <wp:positionV relativeFrom="paragraph">
                  <wp:posOffset>1084580</wp:posOffset>
                </wp:positionV>
                <wp:extent cx="5715000" cy="61722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Matches standard in length and can measure to feet and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85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Matches standard in length and can measure to feet and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380</wp:posOffset>
                </wp:positionH>
                <wp:positionV relativeFrom="paragraph">
                  <wp:posOffset>5046980</wp:posOffset>
                </wp:positionV>
                <wp:extent cx="5715000" cy="61722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397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380</wp:posOffset>
                </wp:positionH>
                <wp:positionV relativeFrom="paragraph">
                  <wp:posOffset>7028180</wp:posOffset>
                </wp:positionV>
                <wp:extent cx="5715000" cy="6172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.6pt;mso-wrap-distance-left:9.05pt;mso-wrap-distance-right:9.05pt;mso-wrap-distance-top:0pt;mso-wrap-distance-bottom:0pt;margin-top:553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emf"/><Relationship Id="rId9" Type="http://schemas.openxmlformats.org/officeDocument/2006/relationships/oleObject" Target="embeddings/oleObject2.bin"/><Relationship Id="rId10" Type="http://schemas.openxmlformats.org/officeDocument/2006/relationships/image" Target="media/image5.emf"/><Relationship Id="rId11" Type="http://schemas.openxmlformats.org/officeDocument/2006/relationships/oleObject" Target="embeddings/oleObject3.bin"/><Relationship Id="rId12" Type="http://schemas.openxmlformats.org/officeDocument/2006/relationships/image" Target="media/image6.e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e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emf"/><Relationship Id="rId23" Type="http://schemas.openxmlformats.org/officeDocument/2006/relationships/oleObject" Target="embeddings/oleObject7.bin"/><Relationship Id="rId24" Type="http://schemas.openxmlformats.org/officeDocument/2006/relationships/image" Target="media/image10.e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31:00Z</dcterms:created>
  <dc:creator>Library</dc:creator>
  <dc:description/>
  <dc:language>en-US</dc:language>
  <cp:lastModifiedBy>MeadeD</cp:lastModifiedBy>
  <cp:lastPrinted>1998-05-28T17:58:00Z</cp:lastPrinted>
  <dcterms:modified xsi:type="dcterms:W3CDTF">2004-09-15T11:08:00Z</dcterms:modified>
  <cp:revision>7</cp:revision>
  <dc:subject/>
  <dc:title>1-1</dc:title>
</cp:coreProperties>
</file>